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pPr>
      <w:r>
        <w:rPr/>
        <w:t>М.М.БАХТИН</w:t>
      </w:r>
    </w:p>
    <w:p>
      <w:pPr>
        <w:pStyle w:val="Normal"/>
        <w:autoSpaceDE w:val="false"/>
        <w:ind w:firstLine="360"/>
        <w:jc w:val="both"/>
        <w:rPr/>
      </w:pPr>
      <w:r>
        <w:rPr/>
        <w:t>СОБРАНИЕ СОЧИНЕНИЙ В СЕМИ ТОМАХ</w:t>
      </w:r>
    </w:p>
    <w:p>
      <w:pPr>
        <w:pStyle w:val="Normal"/>
        <w:autoSpaceDE w:val="false"/>
        <w:ind w:firstLine="360"/>
        <w:jc w:val="both"/>
        <w:rPr/>
      </w:pPr>
      <w:r>
        <w:rPr/>
        <w:drawing>
          <wp:inline distT="0" distB="0" distL="0" distR="0">
            <wp:extent cx="3385820" cy="472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85820" cy="4726940"/>
                    </a:xfrm>
                    <a:prstGeom prst="rect">
                      <a:avLst/>
                    </a:prstGeom>
                  </pic:spPr>
                </pic:pic>
              </a:graphicData>
            </a:graphic>
          </wp:inline>
        </w:drawing>
      </w:r>
    </w:p>
    <w:p>
      <w:pPr>
        <w:pStyle w:val="Normal"/>
        <w:autoSpaceDE w:val="false"/>
        <w:ind w:firstLine="360"/>
        <w:jc w:val="both"/>
        <w:rPr/>
      </w:pPr>
      <w:r>
        <w:rPr/>
        <w:drawing>
          <wp:inline distT="0" distB="0" distL="0" distR="0">
            <wp:extent cx="3852545" cy="5605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852545" cy="5605145"/>
                    </a:xfrm>
                    <a:prstGeom prst="rect">
                      <a:avLst/>
                    </a:prstGeom>
                  </pic:spPr>
                </pic:pic>
              </a:graphicData>
            </a:graphic>
          </wp:inline>
        </w:drawing>
      </w:r>
    </w:p>
    <w:p>
      <w:pPr>
        <w:pStyle w:val="Normal"/>
        <w:autoSpaceDE w:val="false"/>
        <w:ind w:firstLine="360"/>
        <w:jc w:val="both"/>
        <w:rPr/>
      </w:pPr>
      <w:r>
        <w:rPr/>
        <w:t>ББК 83 Б 30</w:t>
      </w:r>
    </w:p>
    <w:p>
      <w:pPr>
        <w:pStyle w:val="Normal"/>
        <w:autoSpaceDE w:val="false"/>
        <w:ind w:firstLine="360"/>
        <w:jc w:val="both"/>
        <w:rPr/>
      </w:pPr>
      <w:r>
        <w:rPr/>
        <w:t xml:space="preserve">Издание подготовлено при финансовой поддержке Российского гуманитарного научного фонда и Американского Совета научных сообществ </w:t>
      </w:r>
      <w:r>
        <w:rPr>
          <w:lang w:val="de-DE"/>
        </w:rPr>
        <w:t xml:space="preserve">(ACLS, </w:t>
      </w:r>
      <w:r>
        <w:rPr/>
        <w:t>Нью-Йорк)</w:t>
      </w:r>
    </w:p>
    <w:p>
      <w:pPr>
        <w:pStyle w:val="Normal"/>
        <w:autoSpaceDE w:val="false"/>
        <w:ind w:firstLine="360"/>
        <w:jc w:val="both"/>
        <w:rPr/>
      </w:pPr>
      <w:r>
        <w:rPr/>
        <w:t>Издание осуществлено при поддержке Российского гуманитарного научного фонда (РГНФ) проект 02-04-16101</w:t>
      </w:r>
    </w:p>
    <w:p>
      <w:pPr>
        <w:pStyle w:val="Normal"/>
        <w:autoSpaceDE w:val="false"/>
        <w:ind w:firstLine="360"/>
        <w:jc w:val="both"/>
        <w:rPr/>
      </w:pPr>
      <w:r>
        <w:rPr/>
        <w:t>Редакторы тома:</w:t>
      </w:r>
    </w:p>
    <w:p>
      <w:pPr>
        <w:pStyle w:val="Normal"/>
        <w:autoSpaceDE w:val="false"/>
        <w:ind w:firstLine="360"/>
        <w:jc w:val="both"/>
        <w:rPr/>
      </w:pPr>
      <w:r>
        <w:rPr/>
        <w:t>С. Г. Бочаров, Л А. Гоготишвили</w:t>
      </w:r>
    </w:p>
    <w:p>
      <w:pPr>
        <w:pStyle w:val="Normal"/>
        <w:autoSpaceDE w:val="false"/>
        <w:ind w:firstLine="360"/>
        <w:jc w:val="both"/>
        <w:rPr/>
      </w:pPr>
      <w:r>
        <w:rPr/>
        <w:t xml:space="preserve">Настоящим томом продолжается издание первого научного собрания сочинений </w:t>
      </w:r>
      <w:r>
        <w:rPr>
          <w:lang w:val="el-GR"/>
        </w:rPr>
        <w:t xml:space="preserve">Μ. </w:t>
      </w:r>
      <w:r>
        <w:rPr/>
        <w:t>М. Бахтина, начатое в 1996 г. выходом V тома собрания продолженное в 2000 г. выходом тома II. В составе VI то</w:t>
        <w:softHyphen/>
        <w:t>ма — позднее творчество автора. В основе тома — вторая, переработанная и значительно расширенная, редакция его книги о Достоевском (1963) и обширный корпус многолетних лабораторных разработок 60-х — начала 70-х годов, впервые здесь публикуемых в полном, значительно превосходящем прежние публикаиии объеме и в авторской композиции, т. е. в том составе тетрадей, в каком они остались от автора. Эти два основных значительных материала тома сопровождают другие поздние тексты разного характера. Как и два вышедшие ранее тома собрания, настоящий том обсто</w:t>
        <w:softHyphen/>
        <w:t>ятельно комментирован.</w:t>
      </w:r>
    </w:p>
    <w:p>
      <w:pPr>
        <w:pStyle w:val="Normal"/>
        <w:autoSpaceDE w:val="false"/>
        <w:ind w:firstLine="360"/>
        <w:jc w:val="both"/>
        <w:rPr/>
      </w:pPr>
      <w:r>
        <w:rPr/>
        <w:t>© С. Г. Бочаров, В. В. Кожинов, 2002</w:t>
      </w:r>
    </w:p>
    <w:p>
      <w:pPr>
        <w:pStyle w:val="Normal"/>
        <w:autoSpaceDE w:val="false"/>
        <w:ind w:firstLine="360"/>
        <w:jc w:val="both"/>
        <w:rPr/>
      </w:pPr>
      <w:r>
        <w:rPr/>
        <w:t>© С. Г. Бочаров, Л. А. Гоготишвили, И. Л. Попова,</w:t>
      </w:r>
    </w:p>
    <w:p>
      <w:pPr>
        <w:pStyle w:val="Normal"/>
        <w:autoSpaceDE w:val="false"/>
        <w:ind w:firstLine="360"/>
        <w:jc w:val="both"/>
        <w:rPr/>
      </w:pPr>
      <w:r>
        <w:rPr/>
        <w:t>комментарии, 2002 © Институт мировой литературы РАН,</w:t>
      </w:r>
    </w:p>
    <w:p>
      <w:pPr>
        <w:pStyle w:val="Normal"/>
        <w:autoSpaceDE w:val="false"/>
        <w:ind w:firstLine="360"/>
        <w:jc w:val="both"/>
        <w:rPr/>
      </w:pPr>
      <w:r>
        <w:rPr/>
        <w:t>текстологическая и научная подготовка</w:t>
      </w:r>
    </w:p>
    <w:p>
      <w:pPr>
        <w:pStyle w:val="Normal"/>
        <w:autoSpaceDE w:val="false"/>
        <w:ind w:firstLine="360"/>
        <w:jc w:val="both"/>
        <w:rPr/>
      </w:pPr>
      <w:r>
        <w:rPr/>
        <w:t>текстов, 2002 © "Русские словари", оформление, оригинал-макет,</w:t>
      </w:r>
    </w:p>
    <w:p>
      <w:pPr>
        <w:pStyle w:val="Normal"/>
        <w:autoSpaceDE w:val="false"/>
        <w:ind w:firstLine="360"/>
        <w:jc w:val="both"/>
        <w:rPr/>
      </w:pPr>
      <w:r>
        <w:rPr/>
        <w:t>редактирование, справочный аппарат, 2002</w:t>
      </w:r>
    </w:p>
    <w:p>
      <w:pPr>
        <w:pStyle w:val="Normal"/>
        <w:autoSpaceDE w:val="false"/>
        <w:ind w:firstLine="360"/>
        <w:jc w:val="both"/>
        <w:rPr/>
      </w:pPr>
      <w:r>
        <w:rPr>
          <w:lang w:val="de-DE" w:eastAsia="de-DE"/>
        </w:rPr>
        <w:t xml:space="preserve">ISBN </w:t>
      </w:r>
      <w:r>
        <w:rPr>
          <w:lang w:eastAsia="de-DE"/>
        </w:rPr>
        <w:t xml:space="preserve">5-98010-001-6 (т. 6) </w:t>
      </w:r>
      <w:r>
        <w:rPr>
          <w:lang w:val="de-DE" w:eastAsia="de-DE"/>
        </w:rPr>
        <w:t xml:space="preserve">ISBN </w:t>
      </w:r>
      <w:r>
        <w:rPr>
          <w:lang w:eastAsia="de-DE"/>
        </w:rPr>
        <w:t>5-892164)10-6</w:t>
      </w:r>
    </w:p>
    <w:p>
      <w:pPr>
        <w:pStyle w:val="Normal"/>
        <w:autoSpaceDE w:val="false"/>
        <w:ind w:firstLine="360"/>
        <w:jc w:val="both"/>
        <w:rPr/>
      </w:pPr>
      <w:r>
        <w:rPr>
          <w:lang w:val="de-DE" w:eastAsia="de-DE"/>
        </w:rPr>
        <w:t xml:space="preserve">ISBN </w:t>
      </w:r>
      <w:r>
        <w:rPr>
          <w:lang w:eastAsia="de-DE"/>
        </w:rPr>
        <w:t>5-94457-079-2</w:t>
      </w:r>
    </w:p>
    <w:p>
      <w:pPr>
        <w:pStyle w:val="Normal"/>
        <w:autoSpaceDE w:val="false"/>
        <w:ind w:firstLine="360"/>
        <w:jc w:val="both"/>
        <w:rPr/>
      </w:pPr>
      <w:r>
        <w:rPr/>
        <w:t>&gt;</w:t>
      </w:r>
    </w:p>
    <w:p>
      <w:pPr>
        <w:pStyle w:val="Normal"/>
        <w:autoSpaceDE w:val="false"/>
        <w:ind w:firstLine="360"/>
        <w:jc w:val="both"/>
        <w:rPr/>
      </w:pPr>
      <w:r>
        <w:rPr/>
        <w:t>ПРОБЛЕМЫ ПОЭТИКИ ДОСТОЕВСКОГО</w:t>
      </w:r>
    </w:p>
    <w:p>
      <w:pPr>
        <w:pStyle w:val="Normal"/>
        <w:autoSpaceDE w:val="false"/>
        <w:ind w:firstLine="360"/>
        <w:jc w:val="both"/>
        <w:rPr/>
      </w:pPr>
      <w:r>
        <w:rPr/>
        <w:t>Проблемы поэтики Достоевского</w:t>
      </w:r>
    </w:p>
    <w:p>
      <w:pPr>
        <w:pStyle w:val="Normal"/>
        <w:autoSpaceDE w:val="false"/>
        <w:ind w:firstLine="360"/>
        <w:jc w:val="both"/>
        <w:rPr/>
      </w:pPr>
      <w:r>
        <w:rPr/>
        <w:t>ОТ АВТОРА</w:t>
      </w:r>
    </w:p>
    <w:p>
      <w:pPr>
        <w:pStyle w:val="Normal"/>
        <w:autoSpaceDE w:val="false"/>
        <w:ind w:firstLine="360"/>
        <w:jc w:val="both"/>
        <w:rPr/>
      </w:pPr>
      <w:r>
        <w:rPr/>
        <w:t>Настоящая работа посвящена проблемам поэтики1 Досто</w:t>
        <w:softHyphen/>
        <w:t>евского и рассматривает его творчество только под этим углом зрения.</w:t>
      </w:r>
    </w:p>
    <w:p>
      <w:pPr>
        <w:pStyle w:val="Normal"/>
        <w:autoSpaceDE w:val="false"/>
        <w:ind w:firstLine="360"/>
        <w:jc w:val="both"/>
        <w:rPr/>
      </w:pPr>
      <w:r>
        <w:rPr/>
        <w:t>Мы считаем Достоевского одним из величайших новаторов в области художественной формы. Он создал, по нашему убежде</w:t>
        <w:softHyphen/>
        <w:t>нию, совершенно новый тип художественного мышления, который мы условно назвали полифоническим. Этот тип художест</w:t>
        <w:softHyphen/>
        <w:t>венного мышления нашел свое выражение в романах До</w:t>
        <w:softHyphen/>
        <w:t>стоевского, но его значение выходит за пределы только романного творчества и касается некоторых основных принципов европей</w:t>
        <w:softHyphen/>
        <w:t>ской эстетики. Можно даже сказать, что Достоевский создал как бы новую художественную модель мира, в которой многие из ос</w:t>
        <w:softHyphen/>
        <w:t>новных моментов старой художественной формы подверглись ко</w:t>
        <w:softHyphen/>
        <w:t>ренному преобразованию. Задача предлагаемой работы и заклю</w:t>
        <w:softHyphen/>
        <w:t>чается в том, чтобы путем теоретико-литературного анализа рас</w:t>
        <w:softHyphen/>
        <w:t>крыть это принципиальное новаторство Достоевского.</w:t>
      </w:r>
    </w:p>
    <w:p>
      <w:pPr>
        <w:pStyle w:val="Normal"/>
        <w:autoSpaceDE w:val="false"/>
        <w:ind w:firstLine="360"/>
        <w:jc w:val="both"/>
        <w:rPr/>
      </w:pPr>
      <w:r>
        <w:rPr/>
        <w:t>В обширной литературе о Достоевском основные особенности его поэтики не могли, конечно, остаться незамеченными (в первой главе этой работы дается обзор наиболее существенных высказы</w:t>
        <w:softHyphen/>
        <w:t>ваний по этому вопросу), но их принципиальная новизна и их ор</w:t>
        <w:softHyphen/>
        <w:t>ганическое единство в целом художественного мира Достоевского раскрыты и освещены еще далеко не достаточно. Литература о Достоевском была по преимуществу посвящена идеологической проблематике его творчества. Преходящая острота этой проблема</w:t>
        <w:softHyphen/>
        <w:t>тики заслоняла более глубинные и устойчивые структурные мо</w:t>
        <w:softHyphen/>
        <w:t>менты его художественного вндения. Часто почти вовсе забывали, что Достоевский прежде всего художник (правда, особого типа), а не философ и не публицист.</w:t>
      </w:r>
    </w:p>
    <w:p>
      <w:pPr>
        <w:pStyle w:val="Normal"/>
        <w:autoSpaceDE w:val="false"/>
        <w:ind w:firstLine="360"/>
        <w:jc w:val="both"/>
        <w:rPr/>
      </w:pPr>
      <w:r>
        <w:rPr/>
        <w:t>Специальное изучение поэтики Достоевского остается акту</w:t>
        <w:softHyphen/>
        <w:t>альной задачей литературоведения.</w:t>
      </w:r>
    </w:p>
    <w:p>
      <w:pPr>
        <w:pStyle w:val="Normal"/>
        <w:autoSpaceDE w:val="false"/>
        <w:ind w:firstLine="360"/>
        <w:jc w:val="both"/>
        <w:rPr/>
      </w:pPr>
      <w:r>
        <w:rPr/>
        <w:t>1 Разрядкой повсюду обозначаются выделения в тексте, принадле</w:t>
        <w:softHyphen/>
        <w:t>жащие автору данной книги, курсивом — выделения, принадлежащие Достоевскому и другим цитируемым авторам.</w:t>
      </w:r>
    </w:p>
    <w:p>
      <w:pPr>
        <w:pStyle w:val="Normal"/>
        <w:autoSpaceDE w:val="false"/>
        <w:ind w:firstLine="360"/>
        <w:jc w:val="both"/>
        <w:rPr/>
      </w:pPr>
      <w:r>
        <w:rPr/>
        <w:fldChar w:fldCharType="begin"/>
      </w:r>
      <w:r>
        <w:rPr/>
        <w:instrText xml:space="preserve"> PAGE </w:instrText>
      </w:r>
      <w:r>
        <w:rPr/>
        <w:fldChar w:fldCharType="separate"/>
      </w:r>
      <w:r>
        <w:rPr/>
        <w:t>3</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Для настоящего, второго издания наша книга, вышедшая пер</w:t>
        <w:softHyphen/>
        <w:t>воначально в 1929 году под названием «Проблемы творчества Достоевского», исправлена и значительно дополнена. Но, конеч</w:t>
        <w:softHyphen/>
        <w:t>но, и в новом издании книга не может претендовать на полноту рассмотрения поставленных проблем, особенно таких сложных, как проблема целого полифонического романа.</w:t>
      </w:r>
    </w:p>
    <w:p>
      <w:pPr>
        <w:pStyle w:val="Normal"/>
        <w:autoSpaceDE w:val="false"/>
        <w:ind w:firstLine="360"/>
        <w:jc w:val="both"/>
        <w:rPr/>
      </w:pPr>
      <w:r>
        <w:rPr/>
        <w:fldChar w:fldCharType="begin"/>
      </w:r>
      <w:r>
        <w:rPr/>
        <w:instrText xml:space="preserve"> PAGE </w:instrText>
      </w:r>
      <w:r>
        <w:rPr/>
        <w:fldChar w:fldCharType="separate"/>
      </w:r>
      <w:r>
        <w:rPr/>
        <w:t>3</w:t>
      </w:r>
      <w:r>
        <w:rPr/>
        <w:fldChar w:fldCharType="end"/>
      </w:r>
    </w:p>
    <w:p>
      <w:pPr>
        <w:pStyle w:val="Normal"/>
        <w:autoSpaceDE w:val="false"/>
        <w:ind w:firstLine="360"/>
        <w:jc w:val="both"/>
        <w:rPr/>
      </w:pPr>
      <w:r>
        <w:rPr/>
        <w:t>Глава первая</w:t>
      </w:r>
    </w:p>
    <w:p>
      <w:pPr>
        <w:pStyle w:val="Normal"/>
        <w:autoSpaceDE w:val="false"/>
        <w:ind w:firstLine="360"/>
        <w:jc w:val="both"/>
        <w:rPr/>
      </w:pPr>
      <w:r>
        <w:rPr/>
        <w:t>ПОЛИФОНИЧЕСКИЙ РОМАН ДОСТОЕВСКОГО И ЕГО ОСВЕЩЕНИЕ В КРИТИЧЕСКОЙ ЛИТЕРАТУРЕ</w:t>
      </w:r>
    </w:p>
    <w:p>
      <w:pPr>
        <w:pStyle w:val="Normal"/>
        <w:autoSpaceDE w:val="false"/>
        <w:ind w:firstLine="360"/>
        <w:jc w:val="both"/>
        <w:rPr/>
      </w:pPr>
      <w:r>
        <w:rPr/>
        <w:t>При ознакомлении с обширной литературой о Достоевском создается впечатление, что дело идет не об одном авторе-художнике, писавшем романы и повести, а о целом ряде философ</w:t>
        <w:softHyphen/>
        <w:t>ских выступлений нескольких авторов-мыслителей — Рас-кольникова, Мышкина, Ставрогина, Ивана Карамазова, Великого инквизитора и других. Для литературно-критической мысли твор</w:t>
        <w:softHyphen/>
        <w:t>чество Достоевского распалось на ряд самостоятельных и проти</w:t>
        <w:softHyphen/>
        <w:t>воречащих друг другу философских построений, защищаемых его героями. Среди них далеко не на первом месте фигурируют и фи</w:t>
        <w:softHyphen/>
        <w:t>лософские воззрения самого автора. Голос Достоевского для од</w:t>
        <w:softHyphen/>
        <w:t>них исследователей сливается с голосами тех или иных из его ге</w:t>
        <w:softHyphen/>
        <w:t>роев, для других является своеобразным синтезом всех этих идео</w:t>
        <w:softHyphen/>
        <w:t>логических голосов, для третьих, наконец, он просто заглушается ими. С героями полемизируют, у героев учатся, их воззрения пы</w:t>
        <w:softHyphen/>
        <w:t>таются доразвить до законченной системы. Герой идеологически авторитетен и самостоятелен, он воспринимается как автор собст</w:t>
        <w:softHyphen/>
        <w:t>венной полновесной идеологической концепции, а не как объект завершающего художественного видения Достоевского. Для соз</w:t>
        <w:softHyphen/>
        <w:t>нания критиков прямая полновесная значимость слов героя разби</w:t>
        <w:softHyphen/>
        <w:t>вает монологическую плоскость романа и вызывает на непосред</w:t>
        <w:softHyphen/>
        <w:t>ственный ответ, как если бы герой был не объектом авторского слова, а полноценным и полноправным носителем собственного слова.</w:t>
      </w:r>
    </w:p>
    <w:p>
      <w:pPr>
        <w:pStyle w:val="Normal"/>
        <w:autoSpaceDE w:val="false"/>
        <w:ind w:firstLine="360"/>
        <w:jc w:val="both"/>
        <w:rPr/>
      </w:pPr>
      <w:r>
        <w:rPr/>
        <w:t>Совершенно справедливо отмечал эту особенность литературы о Достоевском Б. М. Энгельгардт. «Разбираясь в русской крити</w:t>
        <w:softHyphen/>
        <w:t>ческой литературе о произведениях Достоевского, — говорит он, — легко заметить, что, за немногими исключениями, она не по</w:t>
        <w:softHyphen/>
        <w:t>дымается над духовным уровнем его любимых героев. Не она гос-</w:t>
      </w:r>
    </w:p>
    <w:p>
      <w:pPr>
        <w:pStyle w:val="Normal"/>
        <w:autoSpaceDE w:val="false"/>
        <w:ind w:firstLine="360"/>
        <w:jc w:val="both"/>
        <w:rPr/>
      </w:pPr>
      <w:r>
        <w:rPr/>
        <w:fldChar w:fldCharType="begin"/>
      </w:r>
      <w:r>
        <w:rPr/>
        <w:instrText xml:space="preserve"> PAGE </w:instrText>
      </w:r>
      <w:r>
        <w:rPr/>
        <w:fldChar w:fldCharType="separate"/>
      </w:r>
      <w:r>
        <w:rPr/>
        <w:t>4</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подствует над предстоящим материалом, но материал целиком владеет ею. Она все еще учится у Ивана Карамазова и Расколь-никова, Ставрогина и Великого инквизитора, запутываясь в тех противоречиях, в которых запутывались они, останавливаясь в недоумении перед не разрешенными ими проблемами и почти</w:t>
        <w:softHyphen/>
        <w:t>тельно склоняясь перед их сложными и мучительными пережива</w:t>
        <w:softHyphen/>
        <w:t>ниями» 1.</w:t>
      </w:r>
    </w:p>
    <w:p>
      <w:pPr>
        <w:pStyle w:val="Normal"/>
        <w:autoSpaceDE w:val="false"/>
        <w:ind w:firstLine="360"/>
        <w:jc w:val="both"/>
        <w:rPr/>
      </w:pPr>
      <w:r>
        <w:rPr/>
        <w:t>Аналогичное наблюдение сделал Ю. Мейер-Грефе. «Кому когда-нибудь приходила в голову идея — принять участие в од</w:t>
        <w:softHyphen/>
        <w:t>ном из многочисленных разговоров «Воспитания чувств»? А с Раскольниковым мы дискутируем, — да и не только с ним, но и с любым статистом»2.</w:t>
      </w:r>
    </w:p>
    <w:p>
      <w:pPr>
        <w:pStyle w:val="Normal"/>
        <w:autoSpaceDE w:val="false"/>
        <w:ind w:firstLine="360"/>
        <w:jc w:val="both"/>
        <w:rPr/>
      </w:pPr>
      <w:r>
        <w:rPr/>
        <w:t>Эту особенность критической литературы о Достоевском нель</w:t>
        <w:softHyphen/>
        <w:t>зя, конечно, объяснить одною только методологическою беспо</w:t>
        <w:softHyphen/>
        <w:t>мощностью критической мысли и рассматривать как сплошное нарушение авторской художественной воли. Нет, такой подход критической литературы, равно как и непредубежденное воспри</w:t>
        <w:softHyphen/>
        <w:t>ятие читателей, всегда спорящих с героями Достоевского, дей</w:t>
        <w:softHyphen/>
        <w:t>ствительно отвечает основной структурной особенности произве</w:t>
        <w:softHyphen/>
        <w:t>дений этого автора. Достоевский, подобно гётевскому Прометею, создает не безгласных рабов (как Зевс), а свободных людей, способных стать рядом со своим творцом, не соглашаться с ним и даже восставать на него.</w:t>
      </w:r>
    </w:p>
    <w:p>
      <w:pPr>
        <w:pStyle w:val="Normal"/>
        <w:autoSpaceDE w:val="false"/>
        <w:ind w:firstLine="360"/>
        <w:jc w:val="both"/>
        <w:rPr/>
      </w:pPr>
      <w:r>
        <w:rPr/>
        <w:t>Множественность самостоятельных и н е -слиянных голосов и сознаний, подлинная по</w:t>
        <w:softHyphen/>
        <w:t>лифония полноценных голосов действительно является основною особенностью романов До</w:t>
        <w:softHyphen/>
        <w:t>стоевского. Не множество характеров и судеб в едином объ</w:t>
        <w:softHyphen/>
        <w:t>ективном мире в свете единого авторского сознания разверты</w:t>
        <w:softHyphen/>
        <w:t>вается в его произведениях, но именно множественность равноправных сознаний с их мирами сочетается здесь, сохраняя свою неслиянность, в единство некоторого собы</w:t>
        <w:softHyphen/>
        <w:t>тия. Главные герои Достоевского действительно в самом творче</w:t>
        <w:softHyphen/>
      </w:r>
    </w:p>
    <w:p>
      <w:pPr>
        <w:pStyle w:val="Normal"/>
        <w:autoSpaceDE w:val="false"/>
        <w:ind w:firstLine="360"/>
        <w:jc w:val="both"/>
        <w:rPr/>
      </w:pPr>
      <w:r>
        <w:rPr/>
        <w:t xml:space="preserve">1 Б. М. Энгельгардт. Идеологический роман Достоевского. См. </w:t>
      </w:r>
      <w:r>
        <w:rPr>
          <w:lang w:val="el-GR"/>
        </w:rPr>
        <w:t xml:space="preserve">«Φ. </w:t>
      </w:r>
      <w:r>
        <w:rPr/>
        <w:t>М. Достоевский. Статьи и материалы», сб. II, под ред. А. С. Долинина. М.—Л., изд-во «Мысль», 1924, стр. 71.</w:t>
      </w:r>
    </w:p>
    <w:p>
      <w:pPr>
        <w:pStyle w:val="Normal"/>
        <w:autoSpaceDE w:val="false"/>
        <w:ind w:firstLine="360"/>
        <w:jc w:val="both"/>
        <w:rPr/>
      </w:pPr>
      <w:r>
        <w:rPr/>
        <w:t xml:space="preserve">2 </w:t>
      </w:r>
      <w:r>
        <w:rPr>
          <w:lang w:val="de-DE"/>
        </w:rPr>
        <w:t xml:space="preserve">Julius Meier-Grдfe. Dostojewski der Dichter. Berlin, </w:t>
      </w:r>
      <w:r>
        <w:rPr/>
        <w:t xml:space="preserve">1926, </w:t>
      </w:r>
      <w:r>
        <w:rPr>
          <w:lang w:val="de-DE"/>
        </w:rPr>
        <w:t xml:space="preserve">S. </w:t>
      </w:r>
      <w:r>
        <w:rPr/>
        <w:t>189. Цитирую по обстоятельной работе Т. Л. Мотылевой «Достоевс</w:t>
        <w:softHyphen/>
        <w:t xml:space="preserve">кий и мировая литература (К постановке вопроса)», опубликованной в сборнике Академии наук СССР «Творчество </w:t>
      </w:r>
      <w:r>
        <w:rPr>
          <w:lang w:val="el-GR"/>
        </w:rPr>
        <w:t xml:space="preserve">Φ. </w:t>
      </w:r>
      <w:r>
        <w:rPr/>
        <w:t>М. Достоевского». М., 1959, стр. 29.</w:t>
      </w:r>
    </w:p>
    <w:p>
      <w:pPr>
        <w:pStyle w:val="Normal"/>
        <w:autoSpaceDE w:val="false"/>
        <w:ind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ском замысле художника не только объекты автор</w:t>
        <w:softHyphen/>
        <w:t>ского слова, но и субъекты собственного, не</w:t>
        <w:softHyphen/>
        <w:t>посредственно значащего слова. Слово героя поэто</w:t>
        <w:softHyphen/>
        <w:t>му вовсе не исчерпывается здесь обычными характеристическими и сюжетно-прагматическими функциями1, но и не служит выра</w:t>
        <w:softHyphen/>
        <w:t>жением собственной идеологической позиции автора (как у Бай</w:t>
        <w:softHyphen/>
        <w:t>рона, например). Сознание героя дано как другое, чужое соз</w:t>
        <w:softHyphen/>
        <w:t>нание, но в то же время оно не опредмечивается, не закрывается, не становится простым объектом авторского сознания. В этом смысле образ героя у Достоевского — не обычный объектный образ героя в традиционном романе.</w:t>
      </w:r>
    </w:p>
    <w:p>
      <w:pPr>
        <w:pStyle w:val="Normal"/>
        <w:autoSpaceDE w:val="false"/>
        <w:ind w:firstLine="360"/>
        <w:jc w:val="both"/>
        <w:rPr/>
      </w:pPr>
      <w:r>
        <w:rPr/>
        <w:t>Достоевский — творец полифонического романа. Он создал существенно новый романный жанр. Поэтому-то его творчество не укладывается ни в какие рамки, не подчиняется ни одной из тех историко-литературных схем, какие мы привыкли прилагать к явлениям европейского романа. В его произведениях появляется герой, голос которого построен так, как строится голос самого автора в романе обычного типа. Слово героя о себе самом и о мире так же полновесно, как обычное авторское слово; оно не подчинено объектному образу героя как одна из его ха</w:t>
        <w:softHyphen/>
        <w:t>рактеристик, но и не служит рупором авторского голоса. Ему при</w:t>
        <w:softHyphen/>
        <w:t>надлежит исключительная самостоятельность в структуре произ</w:t>
        <w:softHyphen/>
        <w:t>ведения, оно звучит как бы рядом с авторским словом и осо</w:t>
        <w:softHyphen/>
        <w:t>бым образом сочетается с ним и с полноценными же голосами других героев.</w:t>
      </w:r>
    </w:p>
    <w:p>
      <w:pPr>
        <w:pStyle w:val="Normal"/>
        <w:autoSpaceDE w:val="false"/>
        <w:ind w:firstLine="360"/>
        <w:jc w:val="both"/>
        <w:rPr/>
      </w:pPr>
      <w:r>
        <w:rPr/>
        <w:t>Отсюда следует, что обычные сюжетно-прагматические связи предметного или психологического порядка в мире Достоевского недостаточны: ведь эти связи предполагают объектность, опред-меченность героев в авторском замысле, они связывают и сочета</w:t>
        <w:softHyphen/>
        <w:t>ют завершенные образы людей в единстве монологически воспри</w:t>
        <w:softHyphen/>
        <w:t>нятого и понятого мира, а не множественность равноправных соз</w:t>
        <w:softHyphen/>
        <w:t>наний с их мирами. Обычная сюжетная прагматика в романах Достоевского играет второстепенную роль и несет особые, а не обычные функции. Последние же скрепы, созидающие единство его романного мира, иного рода; основное событие, раскрываемое его романом, не поддается обычному сюжетно-прагматическому истолкованию.</w:t>
      </w:r>
    </w:p>
    <w:p>
      <w:pPr>
        <w:pStyle w:val="Normal"/>
        <w:autoSpaceDE w:val="false"/>
        <w:ind w:firstLine="360"/>
        <w:jc w:val="both"/>
        <w:rPr/>
      </w:pPr>
      <w:r>
        <w:rPr/>
        <w:t>Далее, и самая установка рассказа_все равно, дается ли он</w:t>
      </w:r>
    </w:p>
    <w:p>
      <w:pPr>
        <w:pStyle w:val="Normal"/>
        <w:autoSpaceDE w:val="false"/>
        <w:ind w:firstLine="360"/>
        <w:jc w:val="both"/>
        <w:rPr/>
      </w:pPr>
      <w:r>
        <w:rPr/>
        <w:t>от автора или ведется рассказчиком или одним из героев, — должна быть совершенно иной, чем в романах монологического</w:t>
      </w:r>
    </w:p>
    <w:p>
      <w:pPr>
        <w:pStyle w:val="Normal"/>
        <w:autoSpaceDE w:val="false"/>
        <w:ind w:firstLine="360"/>
        <w:jc w:val="both"/>
        <w:rPr/>
      </w:pPr>
      <w:r>
        <w:rPr/>
        <w:t>1 То есть жизненно-практическими мотивировками.</w:t>
      </w:r>
    </w:p>
    <w:p>
      <w:pPr>
        <w:pStyle w:val="Normal"/>
        <w:autoSpaceDE w:val="false"/>
        <w:ind w:firstLine="360"/>
        <w:jc w:val="both"/>
        <w:rPr/>
      </w:pPr>
      <w:r>
        <w:rPr/>
        <w:t>и</w:t>
      </w:r>
    </w:p>
    <w:p>
      <w:pPr>
        <w:pStyle w:val="Normal"/>
        <w:autoSpaceDE w:val="false"/>
        <w:ind w:firstLine="360"/>
        <w:jc w:val="both"/>
        <w:rPr/>
      </w:pPr>
      <w:r>
        <w:rPr/>
        <w:t>Проблемы поэтики Достоевского_</w:t>
      </w:r>
    </w:p>
    <w:p>
      <w:pPr>
        <w:pStyle w:val="Normal"/>
        <w:autoSpaceDE w:val="false"/>
        <w:ind w:firstLine="360"/>
        <w:jc w:val="both"/>
        <w:rPr/>
      </w:pPr>
      <w:r>
        <w:rPr/>
        <w:t>1 Это не значит, конечно, что Достоевский в истории романа изоли</w:t>
        <w:softHyphen/>
        <w:t>рован и что у созданного им полифонического романа не было предшест</w:t>
        <w:softHyphen/>
        <w:t>венников. Но от исторических вопросов мы должны здесь отвлечься. Для того чтобы правильно локализовать Достоевского в истории и обна</w:t>
        <w:softHyphen/>
        <w:t>ружить существенные связи его с предшественниками и современ</w:t>
        <w:softHyphen/>
        <w:t>никами, прежде всего необходимо раскрыть его своеобразие, необходимо показать в Достоевском Достоевского — пусть такое определение свое</w:t>
        <w:softHyphen/>
        <w:t>образия до широких исторических изысканий будет носить только пред</w:t>
        <w:softHyphen/>
        <w:t>варительный и ориентировочный характер. Без такой предварительной ориентировки исторические исследования вырождаются в бессвязный ряд случайных сопоставлений. Только в четвертой главе нашей книги мы коснемся вопроса о жанровых традициях Достоевского, то есть вопроса исторической поэтики.</w:t>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типа. Та позиция, с которой ведется рассказ, строится изобра</w:t>
        <w:softHyphen/>
        <w:t>жение или дается осведомление, должна быть по-новому ориенти</w:t>
        <w:softHyphen/>
        <w:t>рована по отношению к этому новому миру — миру полноправ</w:t>
        <w:softHyphen/>
        <w:t>ных субъектов, а не объектов. Сказовое, изобразительное и осве</w:t>
        <w:softHyphen/>
        <w:t>домительное слово должны выработать какое-то новое отношение к своему предмету.</w:t>
      </w:r>
    </w:p>
    <w:p>
      <w:pPr>
        <w:pStyle w:val="Normal"/>
        <w:autoSpaceDE w:val="false"/>
        <w:ind w:firstLine="360"/>
        <w:jc w:val="both"/>
        <w:rPr/>
      </w:pPr>
      <w:r>
        <w:rPr/>
        <w:t>Таким образом, все элементы романной структуры у Достоев</w:t>
        <w:softHyphen/>
        <w:t>ского глубоко своеобразны; все они определяются тем новым ху</w:t>
        <w:softHyphen/>
        <w:t>дожественным заданием, которое только он сумел поставить и разрешить во всей его широте и глубине: заданием построить по</w:t>
        <w:softHyphen/>
        <w:t>лифонический мир и разрушить сложившиеся формы европей</w:t>
        <w:softHyphen/>
        <w:t>ского, в основном монологического (гомофонического) романа1.</w:t>
      </w:r>
    </w:p>
    <w:p>
      <w:pPr>
        <w:pStyle w:val="Normal"/>
        <w:autoSpaceDE w:val="false"/>
        <w:ind w:firstLine="360"/>
        <w:jc w:val="both"/>
        <w:rPr/>
      </w:pPr>
      <w:r>
        <w:rPr/>
        <w:t>С точки зрения последовательно-монологического выдения и понимания изображаемого мира и монологического канона по</w:t>
        <w:softHyphen/>
        <w:t>строения романа мир Достоевского может представляться хаосом, а построение его романов — каким-то конгломератом чужерод</w:t>
        <w:softHyphen/>
        <w:t>ных материалов и несовместимых принципов оформления. Только в свете формулированного нами основного художественного зада</w:t>
        <w:softHyphen/>
        <w:t>ния Достоевского может стать понятной глубокая органичность, последовательность и цельность его поэтики.</w:t>
      </w:r>
    </w:p>
    <w:p>
      <w:pPr>
        <w:pStyle w:val="Normal"/>
        <w:autoSpaceDE w:val="false"/>
        <w:ind w:firstLine="360"/>
        <w:jc w:val="both"/>
        <w:rPr/>
      </w:pPr>
      <w:r>
        <w:rPr/>
        <w:t>Таков наш тезис. Прежде чем развивать его на материале произведений Достоевского, мы проследим, как преломлялась утверждаемая нами основная особенность его творчества в крити</w:t>
        <w:softHyphen/>
        <w:t>ческой литературе. Никакого хоть сколько-нибудь полного очерка литературы о Достоевском мы не собираемся здесь давать. Из работ о нем XX века мы остановимся лишь на немногих, именно на тех, которые, во-первых, касаются вопросов поэтики Дос</w:t>
        <w:softHyphen/>
        <w:t>тоевского и, во-вторых, ближе всего подходят к основным осо</w:t>
        <w:softHyphen/>
      </w:r>
    </w:p>
    <w:p>
      <w:pPr>
        <w:pStyle w:val="Normal"/>
        <w:autoSpaceDE w:val="false"/>
        <w:ind w:firstLine="360"/>
        <w:jc w:val="both"/>
        <w:rPr/>
      </w:pPr>
      <w:r>
        <w:rPr/>
        <w:t>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бенностям этой поэтики, как мы их понимаем. Выбор, таким об</w:t>
        <w:softHyphen/>
        <w:t>разом, производится с точки зрения нашего тезиса и, следова</w:t>
        <w:softHyphen/>
        <w:t>тельно, субъективен. Но эта субъективность выбора в данном случае и неизбежна и правомерна: ведь мы даем здесь не истори</w:t>
        <w:softHyphen/>
        <w:t>ческий очерк и даже не обзор. Нам важно лишь ориентировать наш тезис, нашу точку зрения среди уже существующих в литера</w:t>
        <w:softHyphen/>
        <w:t>туре точек зрения на поэтику Достоевского. В процессе такой ориентации мы уясним отдельные моменты нашего тезиса.</w:t>
      </w:r>
    </w:p>
    <w:p>
      <w:pPr>
        <w:pStyle w:val="Normal"/>
        <w:autoSpaceDE w:val="false"/>
        <w:ind w:firstLine="360"/>
        <w:jc w:val="both"/>
        <w:rPr/>
      </w:pPr>
      <w:r>
        <w:rPr/>
        <w:t>*</w:t>
      </w:r>
    </w:p>
    <w:p>
      <w:pPr>
        <w:pStyle w:val="Normal"/>
        <w:autoSpaceDE w:val="false"/>
        <w:ind w:firstLine="360"/>
        <w:jc w:val="both"/>
        <w:rPr/>
      </w:pPr>
      <w:r>
        <w:rPr/>
        <w:t>Критическая литература о Достоевском до самого последнего времени была слишком непосредственным идеологическим откли</w:t>
        <w:softHyphen/>
        <w:t>ком на голоса его героев, чтобы объективно воспринять художест</w:t>
        <w:softHyphen/>
        <w:t>венные особенности его новой романной структуры. Более того, пытаясь теоретически разобраться в этом новом многоголосом мире, она не нашла иного пути, как монологизировать этот мир по обычному типу, то есть воспринять произведение существенно новой художественной воли с точки зрения воли старой и привыч</w:t>
        <w:softHyphen/>
        <w:t>ной. Одни, порабощенные самою содержательною стороной идео</w:t>
        <w:softHyphen/>
        <w:t>логических воззрений отдельных героев, пытались свести их в системно-монологическое целое, игнорируя существенную множе</w:t>
        <w:softHyphen/>
        <w:t>ственность неслиянных сознаний, которая как раз и входила в творческий замысел художника. Другие, не поддавшиеся непо</w:t>
        <w:softHyphen/>
        <w:t>средственному идеологическому обаянию, превращали полноцен</w:t>
        <w:softHyphen/>
        <w:t>ные сознания героев в объектно воспринятые опредмеченные пси</w:t>
        <w:softHyphen/>
        <w:t>хики и воспринимали мир Достоевского как обычный мир евро</w:t>
        <w:softHyphen/>
        <w:t>пейского социально-психологического романа. Вместо события взаимодействия полноценных сознаний в первом случае получался философский монолог, во втором_монологически понятый объ</w:t>
        <w:softHyphen/>
        <w:t>ектный мир, соотносительный одному и единому авторскому соз</w:t>
        <w:softHyphen/>
        <w:t>нанию.</w:t>
      </w:r>
    </w:p>
    <w:p>
      <w:pPr>
        <w:pStyle w:val="Normal"/>
        <w:autoSpaceDE w:val="false"/>
        <w:ind w:firstLine="360"/>
        <w:jc w:val="both"/>
        <w:rPr/>
      </w:pPr>
      <w:r>
        <w:rPr/>
        <w:t>Как увлеченное софилософствование с героями, так и объектно безучастный психологический или психопатологический анализ их одинаково не способны проникнуть в собственно художественную архитектонику произведений Достоевского. Увлеченность одних не способна на объективное, подлинно реалистическое в дение мира чужих сознаний, реализм других «мелко плавает». Вполне понятно, что как теми, так и другими собственно художественные проблемы или вовсе обходятся, или трактуются лишь случайно и поверхностно.</w:t>
      </w:r>
    </w:p>
    <w:p>
      <w:pPr>
        <w:pStyle w:val="Normal"/>
        <w:autoSpaceDE w:val="false"/>
        <w:ind w:firstLine="360"/>
        <w:jc w:val="both"/>
        <w:rPr/>
      </w:pPr>
      <w:r>
        <w:rPr/>
        <w:t>Проблемы поэтики Достоевского _</w:t>
      </w:r>
    </w:p>
    <w:p>
      <w:pPr>
        <w:pStyle w:val="Normal"/>
        <w:autoSpaceDE w:val="false"/>
        <w:ind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Путь философской монологизации — основной путь критичес</w:t>
        <w:softHyphen/>
        <w:t>кой литературы о Достоевском. По этому пути шли Розанов, Во</w:t>
        <w:softHyphen/>
        <w:t>лынский, Мережковский, Шестов и другие. Пытаясь втиснуть показанную художником множественность сознаний в системно-монологические рамки единого мировоззрения, эти исследователи принуждены были прибегать или к антиномике, или к диалектике. Из конкретных и цельных сознаний героев (и самого автора) вы</w:t>
        <w:softHyphen/>
        <w:t>лущивались идеологические тезисы, которые или располагались в динамический диалектический ряд, или противопоставлялись друг другу как неснимаемые абсолютные антиномии. Вместо взаимоде</w:t>
        <w:softHyphen/>
        <w:t>йствия нескольких неслиянных сознаний подставлялось взаимоот</w:t>
        <w:softHyphen/>
        <w:t>ношение идей, мыслей, положений, довлеющих одному сознанию.</w:t>
      </w:r>
    </w:p>
    <w:p>
      <w:pPr>
        <w:pStyle w:val="Normal"/>
        <w:autoSpaceDE w:val="false"/>
        <w:ind w:firstLine="360"/>
        <w:jc w:val="both"/>
        <w:rPr/>
      </w:pPr>
      <w:r>
        <w:rPr/>
        <w:t>И диалектика и антиномика действительно наличествуют в ми</w:t>
        <w:softHyphen/>
        <w:t>ре Достоевского. Мысль его героев действительно иногда диалек</w:t>
        <w:softHyphen/>
        <w:t>тична или антиномична. Но все логические связи остаются в пределах отдельных сознаний и не управляют событийными взаи</w:t>
        <w:softHyphen/>
        <w:t>моотношениями между ними. Мир Достоевского глубоко персона-листичен. Всякую мысль он воспринимает и изображает как пози</w:t>
        <w:softHyphen/>
        <w:t>цию личности. Поэтому даже в пределах отдельных сознаний диалектический или антиномический ряд —: лишь абстрактный момент, неразрывно сплетенный с другими моментами цельного конкретного сознания. Через это воплощенное конкретное созна</w:t>
        <w:softHyphen/>
        <w:t>ние в живом голосе цельного человека логический ряд приобщается единству изображаемого события. Мысль, во</w:t>
        <w:softHyphen/>
        <w:t>влеченная в событие, становится сама событийной и приобретает тот особый характер «идеи-чувства», «идеи-силы», который соз</w:t>
        <w:softHyphen/>
        <w:t>дает неповторимое своеобразие «идеи» в творческом мире Досто</w:t>
        <w:softHyphen/>
        <w:t>евского. Изъятая из событийного взаимодействия сознаний и втиснутая в системно-монологический контекст, хотя бы и самый диалектический, идея неизбежно утрачивает это свое своеобразие и превращается в плохое философское утверждение. Поэтому-то все большие монографии о Достоевском, созданные на пути фило</w:t>
        <w:softHyphen/>
        <w:t>софской монологизации его творчества, так мало дают для пони</w:t>
        <w:softHyphen/>
        <w:t>мания формулированной нами структурной особенности его худо</w:t>
        <w:softHyphen/>
        <w:t>жественного мира. Эта особенность, правда, породила все эти исследования, но в них менее всего она достигла своего осознания.</w:t>
      </w:r>
    </w:p>
    <w:p>
      <w:pPr>
        <w:pStyle w:val="Normal"/>
        <w:autoSpaceDE w:val="false"/>
        <w:ind w:firstLine="360"/>
        <w:jc w:val="both"/>
        <w:rPr/>
      </w:pPr>
      <w:r>
        <w:rPr/>
        <w:t>Это осознание начинается там, где делаются попытки более объективного подхода к творчеству Достоевского, притом не только к идеям самим по себе, а и к произведениям как художест</w:t>
        <w:softHyphen/>
        <w:t>венным целым.</w:t>
      </w:r>
    </w:p>
    <w:p>
      <w:pPr>
        <w:pStyle w:val="Normal"/>
        <w:autoSpaceDE w:val="false"/>
        <w:ind w:firstLine="360"/>
        <w:jc w:val="both"/>
        <w:rPr/>
      </w:pPr>
      <w:r>
        <w:rPr/>
        <w:t>Проблемы поэтики Достоевского</w:t>
      </w:r>
    </w:p>
    <w:p>
      <w:pPr>
        <w:pStyle w:val="Normal"/>
        <w:autoSpaceDE w:val="false"/>
        <w:ind w:firstLine="360"/>
        <w:jc w:val="both"/>
        <w:rPr/>
      </w:pPr>
      <w:r>
        <w:rPr/>
        <w:t>Впервые основную структурную особенность художественного мира Достоевского нащупал Вячеслав Иванов1 — правда, только нащупал. Реализм Достоевского он определяет как реализм, осно</w:t>
        <w:softHyphen/>
        <w:t>ванный не на познании (объектном), а на «проникновении». Ут</w:t>
        <w:softHyphen/>
        <w:t>вердить чужое «я» не как объект, а как другой субъект — таков принцип мировоззрения Достоевского. Утвердить чужое «я» — «ты еси» — это и есть та задача, которую, по Иванову, должны разрешить герои Достоевского, чтобы преодолеть свой этический солипсизм, свое отъединенное «идеалистическое» сознание и пре</w:t>
        <w:softHyphen/>
        <w:t>вратить другого человека из тени в истинную реальность. В осно</w:t>
        <w:softHyphen/>
        <w:t>ве трагической катастрофы у Достоевского всегда лежит солипси</w:t>
        <w:softHyphen/>
        <w:t>ческая отъединенность сознания героя, его замкнутость в своем собственном мире2.</w:t>
      </w:r>
    </w:p>
    <w:p>
      <w:pPr>
        <w:pStyle w:val="Normal"/>
        <w:autoSpaceDE w:val="false"/>
        <w:ind w:firstLine="360"/>
        <w:jc w:val="both"/>
        <w:rPr/>
      </w:pPr>
      <w:r>
        <w:rPr/>
        <w:t>Таким образом, утверждение чужого сознания как полноправ</w:t>
        <w:softHyphen/>
        <w:t>ного субъекта, а не как объекта является этико-религиоэным по</w:t>
        <w:softHyphen/>
        <w:t>стулатом, определяющим содержание романа (катастрофа отъединенного сознания). Это принцип мировоззрения автора, с точки зрения которого он понимает мир своих героев. Иванов по</w:t>
        <w:softHyphen/>
        <w:t>казывает, следовательно, лишь чисто тематическое преломление этого принципа в содержании романа, и притом преимущественно негативное: ведь герои терпят крушение, ибо не могут до конца утвердить другого — «ты еси». Утверждение (и неутверждение) чужого «я» героем — тема произведений Достоевского.</w:t>
      </w:r>
    </w:p>
    <w:p>
      <w:pPr>
        <w:pStyle w:val="Normal"/>
        <w:autoSpaceDE w:val="false"/>
        <w:ind w:firstLine="360"/>
        <w:jc w:val="both"/>
        <w:rPr/>
      </w:pPr>
      <w:r>
        <w:rPr/>
        <w:t>Но эта тема вполне возможна и в романе чисто монологиче</w:t>
        <w:softHyphen/>
        <w:t>ского типа и действительно неоднократно трактуется в нем. Как этико-религиозный постулат автора и как содержательная тема произведения утверждение чужого сознания не создает еще новой формы, нового типа построения романа.</w:t>
      </w:r>
    </w:p>
    <w:p>
      <w:pPr>
        <w:pStyle w:val="Normal"/>
        <w:autoSpaceDE w:val="false"/>
        <w:ind w:firstLine="360"/>
        <w:jc w:val="both"/>
        <w:rPr/>
      </w:pPr>
      <w:r>
        <w:rPr/>
        <w:t>Вячеслав Иванов не показал, как этот принцип мировоззрения Достоевского становится принципом художественного вн-дения мира и художественного построения словесного целого — романа. Ведь только в этой форме, в форме принципа конкрет</w:t>
        <w:softHyphen/>
        <w:t>ного литературного построения, а не как этико-религиозный прин</w:t>
        <w:softHyphen/>
        <w:t>цип отвлеченного мировоззрения он существен для литературове</w:t>
        <w:softHyphen/>
        <w:t>да. И только в этой форме он может быть объективно вскрыт на эмпирическом материале конкретных литературных произведений.</w:t>
      </w:r>
    </w:p>
    <w:p>
      <w:pPr>
        <w:pStyle w:val="Normal"/>
        <w:autoSpaceDE w:val="false"/>
        <w:ind w:firstLine="360"/>
        <w:jc w:val="both"/>
        <w:rPr/>
      </w:pPr>
      <w:r>
        <w:rPr/>
        <w:t>Но этого Вячеслав Иванов не сделал. В главе, посвященной «принципу формы», несмотря на ряд ценнейших наблюдений, он</w:t>
      </w:r>
    </w:p>
    <w:p>
      <w:pPr>
        <w:pStyle w:val="Normal"/>
        <w:autoSpaceDE w:val="false"/>
        <w:ind w:firstLine="360"/>
        <w:jc w:val="both"/>
        <w:rPr/>
      </w:pPr>
      <w:r>
        <w:rPr/>
        <w:t>1 См. его работу «Достоевский и роман-трагедия» в книге «Борозды и межи». М., изд-во «Мусагет», 1916.</w:t>
      </w:r>
    </w:p>
    <w:p>
      <w:pPr>
        <w:pStyle w:val="Normal"/>
        <w:autoSpaceDE w:val="false"/>
        <w:ind w:firstLine="360"/>
        <w:jc w:val="both"/>
        <w:rPr/>
      </w:pPr>
      <w:r>
        <w:rPr/>
        <w:t>2 См. «Борозды и межи». М., изд-во «Мусагет», 1916, стр. 33-34.</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Проблемы поэтики Достоевского_</w:t>
      </w:r>
    </w:p>
    <w:p>
      <w:pPr>
        <w:pStyle w:val="Normal"/>
        <w:autoSpaceDE w:val="false"/>
        <w:ind w:firstLine="360"/>
        <w:jc w:val="both"/>
        <w:rPr/>
      </w:pPr>
      <w:r>
        <w:rPr/>
        <w:t>1 В дальнейшем мы дадим критический анализ этого определения Вячеслава Иванова.</w:t>
      </w:r>
    </w:p>
    <w:p>
      <w:pPr>
        <w:pStyle w:val="Normal"/>
        <w:autoSpaceDE w:val="false"/>
        <w:ind w:firstLine="360"/>
        <w:jc w:val="both"/>
        <w:rPr/>
      </w:pPr>
      <w:r>
        <w:rPr/>
        <w:t>2 Вячеслав Иванов совершает здесь типичную методологическую ошибку: от мировоззрения автора он непосредственно переходит к со</w:t>
        <w:softHyphen/>
        <w:t>держанию его произведений, минуя форму. В других случаях Иванов более правильно понимает взаимоотношения между мировоззрением и формой.</w:t>
      </w:r>
    </w:p>
    <w:p>
      <w:pPr>
        <w:pStyle w:val="Normal"/>
        <w:autoSpaceDE w:val="false"/>
        <w:ind w:firstLine="360"/>
        <w:jc w:val="both"/>
        <w:rPr/>
      </w:pPr>
      <w:r>
        <w:rPr/>
        <w:t>3 Таково, например, утверждение Иванова, что герои Достоевского — размножившиеся двойники самого автора, переродившегося и как бы при жизни покинувшего свою земную оболочку (см. «Борозды и межи». М., изд-во «Мусагет», 1916, стр. 39, 40).</w:t>
      </w:r>
    </w:p>
    <w:p>
      <w:pPr>
        <w:pStyle w:val="Normal"/>
        <w:autoSpaceDE w:val="false"/>
        <w:ind w:firstLine="360"/>
        <w:jc w:val="both"/>
        <w:rPr/>
      </w:pPr>
      <w:r>
        <w:rPr/>
        <w:t xml:space="preserve">4 См. его статью «Религиозно-этическое значение Достоевского» в книге: </w:t>
      </w:r>
      <w:r>
        <w:rPr>
          <w:lang w:val="el-GR"/>
        </w:rPr>
        <w:t xml:space="preserve">«Φ. </w:t>
      </w:r>
      <w:r>
        <w:rPr/>
        <w:t>М. Достоевский. Статьи и материалы», сб. I, под ред. А. С. Долинина. М.—Л., изд-во «Мысль», 1922.</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все же воспринимает роман Достоевского в пределах монологиче</w:t>
        <w:softHyphen/>
        <w:t>ского типа. Радикальный художественный переворот, совершен</w:t>
        <w:softHyphen/>
        <w:t>ный Достоевским, остался в своем существе непонятым. Данное Ивановым основное определение романа Достоевского как «романа-трагедии» кажется нам неверным1. Оно характерно как попытка свести новую художественную форму к уже знакомой ху</w:t>
        <w:softHyphen/>
        <w:t>дожественной воле. В результате роман Достоевского оказывает</w:t>
        <w:softHyphen/>
        <w:t>ся каким-то художественным гибридом.</w:t>
      </w:r>
    </w:p>
    <w:p>
      <w:pPr>
        <w:pStyle w:val="Normal"/>
        <w:autoSpaceDE w:val="false"/>
        <w:ind w:firstLine="360"/>
        <w:jc w:val="both"/>
        <w:rPr/>
      </w:pPr>
      <w:r>
        <w:rPr/>
        <w:t>Таким образом, Вячеслав Иванов, найдя глубокое и верное определение для основного принципа Достоевского — утвердить чужое «я» не как объект, а как другой субъект, — монологизовал этот принцип, то есть включил его в монологически формулиро</w:t>
        <w:softHyphen/>
        <w:t>ванное авторское мировоззрение и воспринял лишь как содержа</w:t>
        <w:softHyphen/>
        <w:t>тельную тему изображенного с точки зрения монологического ав</w:t>
        <w:softHyphen/>
        <w:t>торского сознания мира2. Кроме того, он связал свою мысль с рядом прямых метафизических и этических утверждений, которые не поддаются никакой объективной проверке на самом материале произведений Достоевского3. Художественная задача построения полифонического романа, впервые разрешенная Достоевским, осталась нераскрытой.</w:t>
      </w:r>
    </w:p>
    <w:p>
      <w:pPr>
        <w:pStyle w:val="Normal"/>
        <w:autoSpaceDE w:val="false"/>
        <w:ind w:firstLine="360"/>
        <w:jc w:val="both"/>
        <w:rPr/>
      </w:pPr>
      <w:r>
        <w:rPr/>
        <w:t>*</w:t>
      </w:r>
    </w:p>
    <w:p>
      <w:pPr>
        <w:pStyle w:val="Normal"/>
        <w:autoSpaceDE w:val="false"/>
        <w:ind w:firstLine="360"/>
        <w:jc w:val="both"/>
        <w:rPr/>
      </w:pPr>
      <w:r>
        <w:rPr/>
        <w:t>Сходно с Ивановым определяет основную особенность Досто</w:t>
        <w:softHyphen/>
        <w:t>евского и С. Аскольдов4. Но и он остается в пределах монологи-зованного религиозно-этического мировоззрения Достоевского и монологически воспринятого содержания его произведений.</w:t>
      </w:r>
    </w:p>
    <w:p>
      <w:pPr>
        <w:pStyle w:val="Normal"/>
        <w:autoSpaceDE w:val="false"/>
        <w:ind w:firstLine="360"/>
        <w:jc w:val="both"/>
        <w:rPr/>
      </w:pPr>
      <w:r>
        <w:rPr/>
        <w:t>Проблемы поэтики Достоевского</w:t>
      </w:r>
    </w:p>
    <w:p>
      <w:pPr>
        <w:pStyle w:val="Normal"/>
        <w:autoSpaceDE w:val="false"/>
        <w:ind w:firstLine="360"/>
        <w:jc w:val="both"/>
        <w:rPr/>
      </w:pPr>
      <w:r>
        <w:rPr/>
        <w:t>«Первый этический тезис Достоевского, — говорит Асколь-дов, — есть нечто на первый взгляд наиболее формальное и, од</w:t>
        <w:softHyphen/>
        <w:t>нако, в известном смысле наиболее важное. «Будь личностью» — говорит он нам всеми своими оценками и симпатиями»1. Личность же, по Аскольдову, отличается от характера, типа и темперамента, которые обычно служат предметом изображения в литературе, своей исключительной внутренней свободой и совершенной неза</w:t>
        <w:softHyphen/>
        <w:t>висимостью от внешней среды.</w:t>
      </w:r>
    </w:p>
    <w:p>
      <w:pPr>
        <w:pStyle w:val="Normal"/>
        <w:autoSpaceDE w:val="false"/>
        <w:ind w:firstLine="360"/>
        <w:jc w:val="both"/>
        <w:rPr/>
      </w:pPr>
      <w:r>
        <w:rPr/>
        <w:t>Таков, следовательно, принцип этического мировоззрения ав</w:t>
        <w:softHyphen/>
        <w:t>тора. От этого мировоззрения Аскольдов непосредственно пере</w:t>
        <w:softHyphen/>
        <w:t>ходит к содержанию романов Достоевского и показывает, как и благодаря чему герои Достоевского в жизни становятся лично</w:t>
        <w:softHyphen/>
        <w:t>стями и проявляют себя как таковые. Так, личность неизбежно приходит в столкновение с внешней средой, прежде всего — во внешнее столкновение со всякого рода общепринятостью. Отсюда «скандал» — это первое и наиболее внешнее обнаружение пафоса личности — играет громадную роль в произведениях Достоевско</w:t>
        <w:softHyphen/>
        <w:t>го2. Более глубоким обнаружением пафоса личности в жизни яв</w:t>
        <w:softHyphen/>
        <w:t>ляется, по Аскольдову, преступление. «Преступление в романах Достоевского, — говорит он, — это жизненная постановка ре</w:t>
        <w:softHyphen/>
        <w:t>лигиозно-этической проблемы. Наказание — это форма ее раз</w:t>
        <w:softHyphen/>
        <w:t>решения. Поэтому то и другое представляет основную тему твор</w:t>
        <w:softHyphen/>
        <w:t>чества Достоевского... »3.</w:t>
      </w:r>
    </w:p>
    <w:p>
      <w:pPr>
        <w:pStyle w:val="Normal"/>
        <w:autoSpaceDE w:val="false"/>
        <w:ind w:firstLine="360"/>
        <w:jc w:val="both"/>
        <w:rPr/>
      </w:pPr>
      <w:r>
        <w:rPr/>
        <w:t>Дело, таким образом, все время идет о способах обнаружения личности в самой жизни, а не о способах ее художественного вн-дения и изображения в условиях определенной художественной конструкции — романа. Кроме того, и самое взаимоотношение между авторским мировоззрением и миром героев изображено неправильно. От пафоса личности в мировоззрении автора непо</w:t>
        <w:softHyphen/>
        <w:t>средственный переход к жизненному пафосу его героев и отсюда снова к монологическому выводу автора — таков типичный путь монологического романа романтического типа. Но это не путь Достоевского.</w:t>
      </w:r>
    </w:p>
    <w:p>
      <w:pPr>
        <w:pStyle w:val="Normal"/>
        <w:autoSpaceDE w:val="false"/>
        <w:ind w:firstLine="360"/>
        <w:jc w:val="both"/>
        <w:rPr/>
      </w:pPr>
      <w:r>
        <w:rPr/>
        <w:t>«Достоевский, — говорит Аскольдов, — всеми своими худо</w:t>
        <w:softHyphen/>
        <w:t>жественными симпатиями и оценками провозглашает одно весьма важное положение: злодей, святой, обыкновенный грешник, до</w:t>
        <w:softHyphen/>
        <w:t>ведшие до последней черты свое личное начало, имеют все же</w:t>
      </w:r>
    </w:p>
    <w:p>
      <w:pPr>
        <w:pStyle w:val="Normal"/>
        <w:autoSpaceDE w:val="false"/>
        <w:ind w:firstLine="360"/>
        <w:jc w:val="both"/>
        <w:rPr/>
      </w:pPr>
      <w:r>
        <w:rPr/>
        <w:t>1 Там же, стр. 2.</w:t>
      </w:r>
    </w:p>
    <w:p>
      <w:pPr>
        <w:pStyle w:val="Normal"/>
        <w:autoSpaceDE w:val="false"/>
        <w:ind w:firstLine="360"/>
        <w:jc w:val="both"/>
        <w:rPr/>
      </w:pPr>
      <w:r>
        <w:rPr/>
        <w:t>2 Там же, стр. 5.</w:t>
      </w:r>
    </w:p>
    <w:p>
      <w:pPr>
        <w:pStyle w:val="Normal"/>
        <w:autoSpaceDE w:val="false"/>
        <w:ind w:firstLine="360"/>
        <w:jc w:val="both"/>
        <w:rPr/>
      </w:pPr>
      <w:r>
        <w:rPr/>
        <w:t>3 Там же, стр. 10. 3 Зак. 227</w:t>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некоторую равную ценность именно в качестве личности, проти</w:t>
        <w:softHyphen/>
        <w:t>востоящей мутным течениям все нивелирующей "среды"» 1.</w:t>
      </w:r>
    </w:p>
    <w:p>
      <w:pPr>
        <w:pStyle w:val="Normal"/>
        <w:autoSpaceDE w:val="false"/>
        <w:ind w:firstLine="360"/>
        <w:jc w:val="both"/>
        <w:rPr/>
      </w:pPr>
      <w:r>
        <w:rPr/>
        <w:t>Такого рода провозглашение характерно для романтического романа, который знал сознание и идеологию лишь как пафос ав</w:t>
        <w:softHyphen/>
        <w:t>тора и как вывод автора, а героя лишь как осуществителя автор</w:t>
        <w:softHyphen/>
        <w:t>ского пафоса или объекта авторского вывода. Именно романтики дают непосредственное выражение в самой изображаемой дейст</w:t>
        <w:softHyphen/>
        <w:t>вительности своим художественным симпатиям и оценкам, объек</w:t>
        <w:softHyphen/>
        <w:t>тивируя и опредмечивая все то, во что они не могут вложить ак</w:t>
        <w:softHyphen/>
        <w:t>цента собственного голоса.</w:t>
      </w:r>
    </w:p>
    <w:p>
      <w:pPr>
        <w:pStyle w:val="Normal"/>
        <w:autoSpaceDE w:val="false"/>
        <w:ind w:firstLine="360"/>
        <w:jc w:val="both"/>
        <w:rPr/>
      </w:pPr>
      <w:r>
        <w:rPr/>
        <w:t>Своеобразие Достоевского не в том, что он монологически провозглашал ценность личности (это делали до него и другие), а в том, что он умел ее объективно-художественно увидеть и пока</w:t>
        <w:softHyphen/>
        <w:t>зать как другую, чужую личность, не делая ее лирической, не сли</w:t>
        <w:softHyphen/>
        <w:t>вая с ней своего голоса и в то же время не низводя ее до опредме-ченной психической действительности. Высокая оценка личности не впервые появилась в мировоззрении Достоевского, но художе</w:t>
        <w:softHyphen/>
        <w:t>ственный образ чужой личности (если принять этот термин Ас-кольдова) и многих неслиянных личностей, объединенных в един</w:t>
        <w:softHyphen/>
        <w:t>стве некоего духовного события, впервые в полной мере осущест</w:t>
        <w:softHyphen/>
        <w:t>влен в его романах.</w:t>
      </w:r>
    </w:p>
    <w:p>
      <w:pPr>
        <w:pStyle w:val="Normal"/>
        <w:autoSpaceDE w:val="false"/>
        <w:ind w:firstLine="360"/>
        <w:jc w:val="both"/>
        <w:rPr/>
      </w:pPr>
      <w:r>
        <w:rPr/>
        <w:t>Поразительная внутренняя самостоятельность героев Достоев</w:t>
        <w:softHyphen/>
        <w:t>ского, верно отмеченная Аскольдовым, достигнута определенны</w:t>
        <w:softHyphen/>
        <w:t>ми художественными средствами. Это прежде всего свобода и са</w:t>
        <w:softHyphen/>
        <w:t>мостоятельность их в самой структуре романа по отношению к ав</w:t>
        <w:softHyphen/>
        <w:t>тору, точнее, по отношению к обычным овнешняющим и заверша</w:t>
        <w:softHyphen/>
        <w:t>ющим авторским определениям. Это не значит, конечно, что герой выпадает из авторского замысла. Нет, эта самостоятельность и свобода его как раз входят в авторский замысел. Этот замысел как бы предопределяет героя к свободе (относительной, конечно) и, как такового, вводит в строгий и рассчитанный план целого.</w:t>
      </w:r>
    </w:p>
    <w:p>
      <w:pPr>
        <w:pStyle w:val="Normal"/>
        <w:autoSpaceDE w:val="false"/>
        <w:ind w:firstLine="360"/>
        <w:jc w:val="both"/>
        <w:rPr/>
      </w:pPr>
      <w:r>
        <w:rPr/>
        <w:t>Относительная свобода героя не нарушает строгой определен</w:t>
        <w:softHyphen/>
        <w:t>ности построения, как не нарушает строгой определенности мате</w:t>
        <w:softHyphen/>
        <w:t>матической формулы наличие в ее составе иррациональных или трансфинитных величин. Эта новая постановка героя достигается не выбором темы, отвлеченно взятой (хотя, конечно, и она имеет значение), а всею совокупностью особых художественных прие</w:t>
        <w:softHyphen/>
        <w:t>мов построения романа, впервые введенных Достоевским.</w:t>
      </w:r>
    </w:p>
    <w:p>
      <w:pPr>
        <w:pStyle w:val="Normal"/>
        <w:autoSpaceDE w:val="false"/>
        <w:ind w:firstLine="360"/>
        <w:jc w:val="both"/>
        <w:rPr/>
      </w:pPr>
      <w:r>
        <w:rPr/>
        <w:t>И Аскольдов, таким образом, монологизует художественный мир Достоевского, переносит доминанту этого мира в монологиче-</w:t>
      </w:r>
    </w:p>
    <w:p>
      <w:pPr>
        <w:pStyle w:val="Normal"/>
        <w:autoSpaceDE w:val="false"/>
        <w:ind w:firstLine="360"/>
        <w:jc w:val="both"/>
        <w:rPr/>
      </w:pPr>
      <w:r>
        <w:rPr/>
        <w:t>1 Там же, стр. 9.</w:t>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скую проповедь и тем низводит героев до простых иллюстраций этой проповеди. Аскольдов правильно понял, что основное у Дос</w:t>
        <w:softHyphen/>
        <w:t>тоевского — совершенно новое вндение и изображение внутрен</w:t>
        <w:softHyphen/>
        <w:t>него человека, а следовательно, и4 связующего внутренних людей события, но перенес свое объяснение этого в плоскость мировоз</w:t>
        <w:softHyphen/>
        <w:t>зрения автора и в плоскость психологии героев.</w:t>
      </w:r>
    </w:p>
    <w:p>
      <w:pPr>
        <w:pStyle w:val="Normal"/>
        <w:autoSpaceDE w:val="false"/>
        <w:ind w:firstLine="360"/>
        <w:jc w:val="both"/>
        <w:rPr/>
      </w:pPr>
      <w:r>
        <w:rPr/>
        <w:t>Более поздняя- статья Аскольдова — «Психология характеров у Достоевского»1 — также ограничивается анализом чисто харак</w:t>
        <w:softHyphen/>
        <w:t>терологических особенностей его героев и не раскрывает принци</w:t>
        <w:softHyphen/>
        <w:t>пов их художественного вндения и изображения. Отличие лично</w:t>
        <w:softHyphen/>
        <w:t>сти от характера, типа и темперамента по-прежнему дано в психо</w:t>
        <w:softHyphen/>
        <w:t>логической плоскости. Однако в этой статье Аскольдов гораздо ближе подходит к конкретному материалу романов, и потому она полна ценнейших наблюдений над отдельными художественными особенностями Достоевского. Но дальше отдельных наблюдений концепция Аскольдова не идет.</w:t>
      </w:r>
    </w:p>
    <w:p>
      <w:pPr>
        <w:pStyle w:val="Normal"/>
        <w:autoSpaceDE w:val="false"/>
        <w:ind w:firstLine="360"/>
        <w:jc w:val="both"/>
        <w:rPr/>
      </w:pPr>
      <w:r>
        <w:rPr/>
        <w:t>Нужно сказать, что формула Вячеслава Иванова — утвердить чужое «я» не как объект, а как другой субъект — «ты еси», не</w:t>
        <w:softHyphen/>
        <w:t>смотря на свою философскую отвлеченность, гораздо адекватнее формулы Аскольдова «будь личностью». Ивановская формула переносит доминанту в чужую личность, кроме того, она более соответствует внутренне диалогическому подходу Достоевского к изображаемому сознанию героя, между тем как формула Аскольдова монологичнее и переносит центр тяжести в осуществление собственной личности, что в плане художествен</w:t>
        <w:softHyphen/>
        <w:t>ного творчества — если бы постулат Достоевского был действи</w:t>
        <w:softHyphen/>
        <w:t>тельно таков — привело бы к субъективному романтическому типу построения романа.</w:t>
      </w:r>
    </w:p>
    <w:p>
      <w:pPr>
        <w:pStyle w:val="Normal"/>
        <w:autoSpaceDE w:val="false"/>
        <w:ind w:firstLine="360"/>
        <w:jc w:val="both"/>
        <w:rPr/>
      </w:pPr>
      <w:r>
        <w:rPr/>
        <w:t>*</w:t>
      </w:r>
    </w:p>
    <w:p>
      <w:pPr>
        <w:pStyle w:val="Normal"/>
        <w:autoSpaceDE w:val="false"/>
        <w:ind w:firstLine="360"/>
        <w:jc w:val="both"/>
        <w:rPr/>
      </w:pPr>
      <w:r>
        <w:rPr/>
        <w:t>С другой стороны — со стороны самого художественного по</w:t>
        <w:softHyphen/>
        <w:t>строения романов Достоевского — подходит к той же основной особенности его Леонид Гроссман. Для Л. Гроссмана Достоев</w:t>
        <w:softHyphen/>
        <w:t>ский прежде всего создатель нового своеобразнейшего вида рома</w:t>
        <w:softHyphen/>
        <w:t>на. «Думается, — говорит он, — что в результате обзора его об</w:t>
        <w:softHyphen/>
        <w:t>ширной творческой активности и всех разнообразных устремлений его духа приходится признать, что главное значение Достоевского не столько в философии, психологии или мистике, сколько в соз</w:t>
        <w:softHyphen/>
      </w:r>
    </w:p>
    <w:p>
      <w:pPr>
        <w:pStyle w:val="Normal"/>
        <w:autoSpaceDE w:val="false"/>
        <w:ind w:firstLine="360"/>
        <w:jc w:val="both"/>
        <w:rPr/>
      </w:pPr>
      <w:r>
        <w:rPr/>
        <w:t xml:space="preserve">1 Во втором сборнике </w:t>
      </w:r>
      <w:r>
        <w:rPr>
          <w:lang w:val="el-GR"/>
        </w:rPr>
        <w:t xml:space="preserve">«Φ. </w:t>
      </w:r>
      <w:r>
        <w:rPr/>
        <w:t>М. Достоевский. Статьи и материалы». 1924.</w:t>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Проблемы поэтики Достоевского_</w:t>
      </w:r>
    </w:p>
    <w:p>
      <w:pPr>
        <w:pStyle w:val="Normal"/>
        <w:autoSpaceDE w:val="false"/>
        <w:ind w:firstLine="360"/>
        <w:jc w:val="both"/>
        <w:rPr/>
      </w:pPr>
      <w:r>
        <w:rPr/>
        <w:t>1 Леонид Гроссман. Поэтика Достоевского. М., Госу</w:t>
        <w:softHyphen/>
        <w:t>дарственная академия художественных наук, 1925, стр. 165.</w:t>
      </w:r>
    </w:p>
    <w:p>
      <w:pPr>
        <w:pStyle w:val="Normal"/>
        <w:autoSpaceDE w:val="false"/>
        <w:ind w:firstLine="360"/>
        <w:jc w:val="both"/>
        <w:rPr/>
      </w:pPr>
      <w:r>
        <w:rPr/>
        <w:t xml:space="preserve">2 </w:t>
      </w:r>
      <w:r>
        <w:rPr>
          <w:lang w:val="el-GR"/>
        </w:rPr>
        <w:t xml:space="preserve">Τ </w:t>
      </w:r>
      <w:r>
        <w:rPr/>
        <w:t>а м же, стр. 174-175.</w:t>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дании новой, поистине гениальной страницы в истории европей</w:t>
        <w:softHyphen/>
        <w:t>ского романа»1.</w:t>
      </w:r>
    </w:p>
    <w:p>
      <w:pPr>
        <w:pStyle w:val="Normal"/>
        <w:autoSpaceDE w:val="false"/>
        <w:ind w:firstLine="360"/>
        <w:jc w:val="both"/>
        <w:rPr/>
      </w:pPr>
      <w:r>
        <w:rPr/>
        <w:t>Л. П. Гроссмана нужно признать основоположником объек</w:t>
        <w:softHyphen/>
        <w:t>тивного и последовательного изучения поэтики Достоевского в нашем литературоведении.</w:t>
      </w:r>
    </w:p>
    <w:p>
      <w:pPr>
        <w:pStyle w:val="Normal"/>
        <w:autoSpaceDE w:val="false"/>
        <w:ind w:firstLine="360"/>
        <w:jc w:val="both"/>
        <w:rPr/>
      </w:pPr>
      <w:r>
        <w:rPr/>
        <w:t>Основную особенность поэтики Достоевского Л. Гроссман усматривает в нарушении органического единства материала, тре</w:t>
        <w:softHyphen/>
        <w:t>буемого обычным каноном, в соединении разнороднейших и несо-вместимейших элементов в единстве романной конструкции, в нарушении единой и цельной ткани повествования. «Таков, — говорит он, — основной принцип его романической композиции: подчинить полярно не совместимые элементы повествования единству философского замысла и вихревому движению событий. Сочетать в одном художественном создании философские испове</w:t>
        <w:softHyphen/>
        <w:t>ди с уголовными приключениями, включить религиозную драму в фабулу бульварного рассказа, привести сквозь все перипетии авантюрного повествования к откровениям новой мистерии — вот какие художественные задания выступали перед Достоевским и вызывали его на сложную творческую работу. Вопреки исконным традициям эстетики, требующей соответствия между материалом и обработкой — предполагающей единство и, во всяком случае, однородность и родственность конструктивных элементов данного художественного создания, Достоевский сливает противополож</w:t>
        <w:softHyphen/>
        <w:t>ности. Он бросает решительный вызов основному канону теории искусства. Его задача: преодолеть величайшую для художника трудность — создать из разнородных, равноценных и глубоко чуждых материалов единое и цельное художественное создание. Вот почему книга Иова, Откровение св. Иоанна, евангельские тексты, Слово Симеона Нового Богослова, все, что питает стра</w:t>
        <w:softHyphen/>
        <w:t>ницы его романов и сообщает тон тем или иным его главам, свое</w:t>
        <w:softHyphen/>
        <w:t>образно сочетается здесь с газетой, анекдотом, пародией, уличной сценой, гротеском или даже памфлетом. Он смело бросает в свои тигеля все новые и новые элементы, зная и веря, что в разгаре его творческой работы сырые клочья будничной действительности, сенсации бульварных повествований и боговдохновенные страни</w:t>
        <w:softHyphen/>
        <w:t>цы священных книг расплавятся, сольются в новый состав и при</w:t>
        <w:softHyphen/>
        <w:t>мут Глубокий отпечаток его личного стиля и тона»2.</w:t>
      </w:r>
    </w:p>
    <w:p>
      <w:pPr>
        <w:pStyle w:val="Normal"/>
        <w:autoSpaceDE w:val="false"/>
        <w:ind w:firstLine="360"/>
        <w:jc w:val="both"/>
        <w:rPr/>
      </w:pPr>
      <w:r>
        <w:rPr/>
        <w:t>Проблемы поэтики Достоевского</w:t>
      </w:r>
    </w:p>
    <w:p>
      <w:pPr>
        <w:pStyle w:val="Normal"/>
        <w:autoSpaceDE w:val="false"/>
        <w:ind w:firstLine="360"/>
        <w:jc w:val="both"/>
        <w:rPr/>
      </w:pPr>
      <w:r>
        <w:rPr/>
        <w:t>Это великолепная описательная характеристика жанровых и композиционных особенностей романов Достоевского. К ней поч</w:t>
        <w:softHyphen/>
        <w:t>ти нечего прибавить. Но даваемые Л. Гроссманом объяснения кажутся нам недостаточными.</w:t>
      </w:r>
    </w:p>
    <w:p>
      <w:pPr>
        <w:pStyle w:val="Normal"/>
        <w:autoSpaceDE w:val="false"/>
        <w:ind w:firstLine="360"/>
        <w:jc w:val="both"/>
        <w:rPr/>
      </w:pPr>
      <w:r>
        <w:rPr/>
        <w:t>В самом деле, едва ли вихревое движение событий, как бы оно ни было мощно, и единство философского замысла, как бы он ни был глубок, достаточны для разрешения той сложнейшей и проти-воречивейшей композиционной задачи, которую так остро и на</w:t>
        <w:softHyphen/>
        <w:t>глядно сформулировал Л. Гроссман. Что касается вихревого дви</w:t>
        <w:softHyphen/>
        <w:t>жения, то здесь с Достоевским может поспорить самый пошлый современный кинороман. Единство же философского замысла само по себе, как таковое, не может служить последней основой художественного единства.</w:t>
      </w:r>
    </w:p>
    <w:p>
      <w:pPr>
        <w:pStyle w:val="Normal"/>
        <w:autoSpaceDE w:val="false"/>
        <w:ind w:firstLine="360"/>
        <w:jc w:val="both"/>
        <w:rPr/>
      </w:pPr>
      <w:r>
        <w:rPr/>
        <w:t>По нашему мнению, неправильно и утверждение Гроссмана, что весь этот разнороднейший материал Достоевского принимает «глубокий отпечаток его личного стиля и тона». Если бы это было так, то чем бы отличался роман Достоевского от обычного типа романа, от той же «эпопеи флоберовской манеры, словно высе</w:t>
        <w:softHyphen/>
        <w:t>ченной из одного куска, обточенной и монолитной»? Такой роман, как «Бувар и Пекюше», например, объединяет содержательно разнороднейший материал, но эта разнородность в самом по</w:t>
        <w:softHyphen/>
        <w:t>строении романа не выступает и не может выступать резко, ибо подчинена проникающему ее насквозь единству личного стиля и тона, единству одного мира и одного сознания. Единство же ро</w:t>
        <w:softHyphen/>
        <w:t>мана Достоевского над личным стилем и н а д личным то</w:t>
        <w:softHyphen/>
        <w:t>ном, как их понимает роман до Достоевского.</w:t>
      </w:r>
    </w:p>
    <w:p>
      <w:pPr>
        <w:pStyle w:val="Normal"/>
        <w:autoSpaceDE w:val="false"/>
        <w:ind w:firstLine="360"/>
        <w:jc w:val="both"/>
        <w:rPr/>
      </w:pPr>
      <w:r>
        <w:rPr/>
        <w:t>С точки зрения монологического понимания единства стиля (а пока существует только такое понимание) роман Достоевского многостилен или бесстилен, с точки зрения монологического понимания тона роман Достоевского многоакцентен и цен</w:t>
        <w:softHyphen/>
        <w:t>ностно противоречив; противоречивые акценты скрещиваются в каждом слове его творений. Если бы разнороднейший материал Достоевского был развернут в едином мире, соотносительном единому монологическому авторскому сознанию, то задача объе</w:t>
        <w:softHyphen/>
        <w:t>динения несовместимого не была бы разрешена, и Достоевский был бы плохим, бесстильным художником; такой монологический мир «фатально распадается на свои составные, несхожие, взаимно чуждые части, и перед нами раскинутся неподвижно, нелепо и беспомощно страница из Библии рядом с заметкой из дневника</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происшествий или лакейская частушка рядом с шиллеровским ди</w:t>
        <w:softHyphen/>
        <w:t>фирамбом радости»1.</w:t>
      </w:r>
    </w:p>
    <w:p>
      <w:pPr>
        <w:pStyle w:val="Normal"/>
        <w:autoSpaceDE w:val="false"/>
        <w:ind w:firstLine="360"/>
        <w:jc w:val="both"/>
        <w:rPr/>
      </w:pPr>
      <w:r>
        <w:rPr/>
        <w:t>На самом деле несовместимейшие элементы материала Досто</w:t>
        <w:softHyphen/>
        <w:t>евского распределены между несколькими мирами и несколькими полноправными сознаниями, они даны не в одном кругозоре, а в нескольких полных и равноценных кругозорах, и не материал не</w:t>
        <w:softHyphen/>
        <w:t>посредственно, но эти миры, эти сознания с их кругозорами соче</w:t>
        <w:softHyphen/>
        <w:t>таются в высшее единство, так сказать, второго порядка, в един</w:t>
        <w:softHyphen/>
        <w:t xml:space="preserve">ство полифонического романа. Мир частушки сочетается с миром шиллеровского дифирамба, кругозор Смердякова сочетается с кругозором Дмитрия и Ивана. Благодаря этой разномирно-с </w:t>
      </w:r>
      <w:r>
        <w:rPr>
          <w:lang w:val="el-GR"/>
        </w:rPr>
        <w:t xml:space="preserve">τ </w:t>
      </w:r>
      <w:r>
        <w:rPr/>
        <w:t>и материал до конца может развить свое своеобразие и специ</w:t>
        <w:softHyphen/>
        <w:t>фичность, не разрывая единства целого и не механизируя его. Как бы разные системы отсчета объединяются здесь в сложном един</w:t>
        <w:softHyphen/>
        <w:t>стве эйнштейновской вселенной (конечно, сопоставление мира Достоевского с миром Эйнштейна — это только сравнение худо</w:t>
        <w:softHyphen/>
        <w:t>жественного типа, а не научная аналогия).</w:t>
      </w:r>
    </w:p>
    <w:p>
      <w:pPr>
        <w:pStyle w:val="Normal"/>
        <w:autoSpaceDE w:val="false"/>
        <w:ind w:firstLine="360"/>
        <w:jc w:val="both"/>
        <w:rPr/>
      </w:pPr>
      <w:r>
        <w:rPr/>
        <w:t>В другой работе Л. Гроссман ближе подходит именно к мно-гоголосости романа Достоевского. В книге «Путь Достоевского» он выдвигает исключительное значение диалога в его творчестве. «Форма беседы или спора, — говорит он здесь, — где различ</w:t>
        <w:softHyphen/>
        <w:t>ные точки зрения могут поочередно господствовать и отражать разнообразные оттенки противоположных исповеданий, особенно подходит к воплощению этой вечно слагающейся и никогда не за</w:t>
        <w:softHyphen/>
        <w:t>стывающей философии. Перед таким художником и созерцателем образов, как Достоевский, в минуту его углубленных раздумий о смысле явлений и тайне мира должна была предстать эта форма философствования, в которой каждое мнение словно становится живым существом и излагается взволнованным человеческим го</w:t>
        <w:softHyphen/>
        <w:t>лосом»2.</w:t>
      </w:r>
    </w:p>
    <w:p>
      <w:pPr>
        <w:pStyle w:val="Normal"/>
        <w:autoSpaceDE w:val="false"/>
        <w:ind w:firstLine="360"/>
        <w:jc w:val="both"/>
        <w:rPr/>
      </w:pPr>
      <w:r>
        <w:rPr/>
        <w:t>Этот диалогизм Л. Гроссман склонен объяснять не преодо</w:t>
        <w:softHyphen/>
        <w:t>ленным до конца противоречием в мировоззрении Достоевского. В его сознании рано столкнулись две могучие силы — гуманисти</w:t>
        <w:softHyphen/>
        <w:t>ческий скепсис и вера — и ведут непрерывную борьбу за преоб</w:t>
        <w:softHyphen/>
        <w:t>ладание в его мировоззрении3.</w:t>
      </w:r>
    </w:p>
    <w:p>
      <w:pPr>
        <w:pStyle w:val="Normal"/>
        <w:autoSpaceDE w:val="false"/>
        <w:ind w:firstLine="360"/>
        <w:jc w:val="both"/>
        <w:rPr/>
      </w:pPr>
      <w:r>
        <w:rPr/>
        <w:t>1 Леонид Гроссман. Поэтика Достоевского. М., Госу</w:t>
        <w:softHyphen/>
        <w:t>дарственная академия художественных наук, 1925, стр. 178.</w:t>
      </w:r>
    </w:p>
    <w:p>
      <w:pPr>
        <w:pStyle w:val="Normal"/>
        <w:autoSpaceDE w:val="false"/>
        <w:ind w:firstLine="360"/>
        <w:jc w:val="both"/>
        <w:rPr/>
      </w:pPr>
      <w:r>
        <w:rPr/>
        <w:t>-Леонид Гроссман. Путь Достоевского. Л., изд. Брокгауз— Ефрон, 1924, стр. 9-10.</w:t>
      </w:r>
    </w:p>
    <w:p>
      <w:pPr>
        <w:pStyle w:val="Normal"/>
        <w:autoSpaceDE w:val="false"/>
        <w:ind w:firstLine="360"/>
        <w:jc w:val="both"/>
        <w:rPr/>
      </w:pPr>
      <w:r>
        <w:rPr/>
        <w:t>3 См. там же, стр. 17.</w:t>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Можно не согласиться с этим объяснением, по существу выхо</w:t>
        <w:softHyphen/>
        <w:t>дящим за пределы объективно наличного материала, но самый факт множественности (в данном случае двойственности) несли-янных сознаний указан верно. Правильно отмечена и персоналис-тичность восприятия идеи у Достоевского. Каждое мнение у него действительно становится живым существом и неотрешимо от во</w:t>
        <w:softHyphen/>
        <w:t>площенного человеческого голоса. Введенное в абстрактный сис</w:t>
        <w:softHyphen/>
        <w:t>темно-монологический контекст, оно перестает быть тем, что оно есть.</w:t>
      </w:r>
    </w:p>
    <w:p>
      <w:pPr>
        <w:pStyle w:val="Normal"/>
        <w:autoSpaceDE w:val="false"/>
        <w:ind w:firstLine="360"/>
        <w:jc w:val="both"/>
        <w:rPr/>
      </w:pPr>
      <w:r>
        <w:rPr/>
        <w:t>Если бы Гроссман связал композиционный принцип Достоевс</w:t>
        <w:softHyphen/>
        <w:t>кого — соединение чужероднейших и несовместимейших материа</w:t>
        <w:softHyphen/>
        <w:t>лов — с множественностью не приведенных к одному идеологи</w:t>
        <w:softHyphen/>
        <w:t>ческому знаменателю центров — сознаний, то он подошел бы вплотную к художественному ключу романов Достоевского — к полифонии.</w:t>
      </w:r>
    </w:p>
    <w:p>
      <w:pPr>
        <w:pStyle w:val="Normal"/>
        <w:autoSpaceDE w:val="false"/>
        <w:ind w:firstLine="360"/>
        <w:jc w:val="both"/>
        <w:rPr/>
      </w:pPr>
      <w:r>
        <w:rPr/>
        <w:t>Характерно понимание Гроссманом диалога у Достоевского как формы драматической и всякой диалогизации как непременно драматизации. Литература нового времени знает только драмати</w:t>
        <w:softHyphen/>
        <w:t>ческий диалог и отчасти философский диалог, ослабленный до простой формы изложения, до педагогического приема. Между тем драматический диалог в драме и драматизованный диалог в повествовательных формах всегда обрамлены прочной и незыбле</w:t>
        <w:softHyphen/>
        <w:t>мой монологической оправой. В драме эта монологическая оправа не находит, конечно, непосредственного словесного выражения, но именно в драме она особенно монолитна. Реплики драматиче</w:t>
        <w:softHyphen/>
        <w:t>ского диалога не разрывают изображаемого мира, не делают его многопланным; напротив, чтобы быть подлинно драматическими, они нуждаются в монолитнейшем единстве этого мира. В драме он должен быть сделан из одного куска. Всякое ослабление этой мо</w:t>
        <w:softHyphen/>
        <w:t>нолитности приводит к ослаблению драматизма. Герои диалогиче</w:t>
        <w:softHyphen/>
        <w:t>ски сходятся в едином кругозоре автора, режиссера, зрителя на четком фоне односоставного мира1. Концепция драматического действия, разрешающего все диалогические противостояния, чисто монологическая: Подлинная многопланность разрушила бы драму, ибо драматическое действие, опирающееся на единство мира, не могло бы уже связать и разрешить ее. В драме невозможно соче</w:t>
        <w:softHyphen/>
        <w:t>тание целостных кругозоров в надкругоэорном единстве, ибо дра</w:t>
        <w:softHyphen/>
        <w:t>матическое построение не дает опоры для такого единства. Поэто</w:t>
        <w:softHyphen/>
      </w:r>
    </w:p>
    <w:p>
      <w:pPr>
        <w:pStyle w:val="Normal"/>
        <w:autoSpaceDE w:val="false"/>
        <w:ind w:firstLine="360"/>
        <w:jc w:val="both"/>
        <w:rPr/>
      </w:pPr>
      <w:r>
        <w:rPr/>
        <w:t>1 Та разнородность материала, о которой говорит Гроссман, в драме просто немыслима.</w:t>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му в полифоническом романе Достоевского подлинно драматиче</w:t>
        <w:softHyphen/>
        <w:t>ский диалог может играть лишь весьма второстепенную роль1.</w:t>
      </w:r>
    </w:p>
    <w:p>
      <w:pPr>
        <w:pStyle w:val="Normal"/>
        <w:autoSpaceDE w:val="false"/>
        <w:ind w:firstLine="360"/>
        <w:jc w:val="both"/>
        <w:rPr/>
      </w:pPr>
      <w:r>
        <w:rPr/>
        <w:t>Существеннее утверждение Гроссмана, что романы Достоев</w:t>
        <w:softHyphen/>
        <w:t>ского последнего периода являются мистериями2. Мистерия дей</w:t>
        <w:softHyphen/>
        <w:t>ствительно многопланна и до известной степени полифонична. Но эта многопланность и полифоничность мистерии чисто формаль</w:t>
        <w:softHyphen/>
        <w:t>ная, и самое построение мистерии не позволяет содержательно развернуться множественности сознаний с их мирами. Здесь с самого начала все предрешено, закрыто и завершено, хотя, прав</w:t>
        <w:softHyphen/>
        <w:t>да, завершено не в одной плоскости3.</w:t>
      </w:r>
    </w:p>
    <w:p>
      <w:pPr>
        <w:pStyle w:val="Normal"/>
        <w:autoSpaceDE w:val="false"/>
        <w:ind w:firstLine="360"/>
        <w:jc w:val="both"/>
        <w:rPr/>
      </w:pPr>
      <w:r>
        <w:rPr/>
        <w:t>В полифоническом романе Достоевского дело идет не об обычной диалогической форме развертывания материала в рамках его монологического понимания на твердом фоне единого пред</w:t>
        <w:softHyphen/>
        <w:t>метного мира. Нет, дело идет о последней диалогичности, то есть о диалогичности последнего целого. Драматическое целое в этом смысле, как мы сказали, монологично; роман Достоевского диа</w:t>
        <w:softHyphen/>
        <w:t>логичен. Он строится не как целое одного сознания, объектно принявшего в себя другие сознания, но как целое взаимодействия нескольких сознаний, из которых ни одно не стало до конца объ</w:t>
        <w:softHyphen/>
        <w:t>ектом другого; это взаимодействие не дает созерцающему опоры для объективации всего события по обычному монологическому типу (сюжетно, лирически или познавательно), делает, следова</w:t>
        <w:softHyphen/>
        <w:t>тельно, и созерцающего участником. Роман не только не дает ни</w:t>
        <w:softHyphen/>
        <w:t>какой устойчивой опоры вне диалогического разрыва для третьего, монологически объемлющего сознания, — наоборот, все в нем строится так, чтобы сделать диалогическое противостояние безыс</w:t>
        <w:softHyphen/>
        <w:t>ходным4. С точки зрения безучастного «третьего» не строится ни один элемент произведения. В самом романе этот безучастный «третий» никак не представлен. Для него нет ни композиционно</w:t>
        <w:softHyphen/>
        <w:t>го, ни смыслового места. В этом не слабость автора, а его вели</w:t>
        <w:softHyphen/>
        <w:t>чайшая сила. Этим завоевывается новая авторская позиция, лежа</w:t>
        <w:softHyphen/>
        <w:t>щая выше монологической позиции.</w:t>
      </w:r>
    </w:p>
    <w:p>
      <w:pPr>
        <w:pStyle w:val="Normal"/>
        <w:autoSpaceDE w:val="false"/>
        <w:ind w:firstLine="360"/>
        <w:jc w:val="both"/>
        <w:rPr/>
      </w:pPr>
      <w:r>
        <w:rPr/>
        <w:t>1 Поэтому-то и неверна формула Вячеслава Иванова — «роман-трагедия».</w:t>
      </w:r>
    </w:p>
    <w:p>
      <w:pPr>
        <w:pStyle w:val="Normal"/>
        <w:autoSpaceDE w:val="false"/>
        <w:ind w:firstLine="360"/>
        <w:jc w:val="both"/>
        <w:rPr/>
      </w:pPr>
      <w:r>
        <w:rPr/>
        <w:t>2 См. Леонид Гроссман. Путь Достоевского. Л., изд. Брок</w:t>
        <w:softHyphen/>
        <w:t>гауз—Ефрон, 1924, стр. 10.</w:t>
      </w:r>
    </w:p>
    <w:p>
      <w:pPr>
        <w:pStyle w:val="Normal"/>
        <w:autoSpaceDE w:val="false"/>
        <w:ind w:firstLine="360"/>
        <w:jc w:val="both"/>
        <w:rPr/>
      </w:pPr>
      <w:r>
        <w:rPr/>
        <w:t>3 К мистерии, равно как и к философскому диалогу платоновского типа, мы еще вернемся в связи с проблемой жанровых традиций Досто</w:t>
        <w:softHyphen/>
        <w:t>евского (см. четвертую главу).</w:t>
      </w:r>
    </w:p>
    <w:p>
      <w:pPr>
        <w:pStyle w:val="Normal"/>
        <w:autoSpaceDE w:val="false"/>
        <w:ind w:firstLine="360"/>
        <w:jc w:val="both"/>
        <w:rPr/>
      </w:pPr>
      <w:r>
        <w:rPr/>
        <w:t>4 Дело идет, конечно, не об антиномии, не о противостоянии отвле</w:t>
        <w:softHyphen/>
        <w:t>ченных идей, а о событийном противостоянии цельных личностей.</w:t>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w:t>
      </w:r>
    </w:p>
    <w:p>
      <w:pPr>
        <w:pStyle w:val="Normal"/>
        <w:autoSpaceDE w:val="false"/>
        <w:ind w:firstLine="360"/>
        <w:jc w:val="both"/>
        <w:rPr/>
      </w:pPr>
      <w:r>
        <w:rPr/>
        <w:t>На множественность одинаково авторитетных идеологических позиций и на крайнюю разнородность материала указывает как на основную особенность романов Достоевского и Отто Каус в своей книге «Достоевский и его судьба». Ни один автор, по Каусу, не сосредоточивал на себе столько противоречивейших и взаимно исключающих друг друга понятий, суждений и оценок, как Досто</w:t>
        <w:softHyphen/>
        <w:t>евский, но самое поразительное то, что произведения Достоев</w:t>
        <w:softHyphen/>
        <w:t>ского как будто бы оправдывают все эти противоречивейшие точ</w:t>
        <w:softHyphen/>
        <w:t>ки зрения: каждая из них действительно находит себе опору в ро</w:t>
        <w:softHyphen/>
        <w:t>манах Достоевского.</w:t>
      </w:r>
    </w:p>
    <w:p>
      <w:pPr>
        <w:pStyle w:val="Normal"/>
        <w:autoSpaceDE w:val="false"/>
        <w:ind w:firstLine="360"/>
        <w:jc w:val="both"/>
        <w:rPr/>
      </w:pPr>
      <w:r>
        <w:rPr/>
        <w:t>Вот как характеризует Каус эту исключительную многосто</w:t>
        <w:softHyphen/>
        <w:t>ронность и многопланность Достоевского:</w:t>
      </w:r>
    </w:p>
    <w:p>
      <w:pPr>
        <w:pStyle w:val="Normal"/>
        <w:autoSpaceDE w:val="false"/>
        <w:ind w:firstLine="360"/>
        <w:jc w:val="both"/>
        <w:rPr/>
      </w:pPr>
      <w:r>
        <w:rPr/>
        <w:t>«Достоевский — это такой хозяин дома, который отлично уживается с самыми пестрыми гостями, способен овладеть внима</w:t>
        <w:softHyphen/>
        <w:t>нием самого разношерстного общества и умеет держать всех в одинаковом напряжении. Старомодный реалист с полным правом может восхищаться изображением каторги, улиц и площадей Пе</w:t>
        <w:softHyphen/>
        <w:t>тербурга и произвола самодержавного строя, а мистик с не мень</w:t>
        <w:softHyphen/>
        <w:t>шим правом может увлекаться общением с Алешей, с князем Мышкиным и с Иваном Карамазовым, которого посещает черт. Утописты всех оттенков могут находить свою радость в снах «смешного человека», Версилова или Ставрогина, а религиозные люди — укреплять свой дух той борьбой за бога, которую ведут в этих романах и святые и грешники. Здоровье и сила, радикальный пессимизм и пламенная вера в искупление, жажда жизни и жажда смерти — все это борется здесь никогда не разрешающейся борь</w:t>
        <w:softHyphen/>
        <w:t>бой. Насилие и доброта, гордое высокомерие и жертвенное сми</w:t>
        <w:softHyphen/>
        <w:t>рение — вся необозримая полнота жизни в выпуклой форме во</w:t>
        <w:softHyphen/>
        <w:t>площена в каждой частице его творений. При самой строгой кри</w:t>
        <w:softHyphen/>
        <w:t>тической добросовестности каждый может по-своему истолковы</w:t>
        <w:softHyphen/>
        <w:t>вать последнее слово автора. Достоевский многогранен и непред</w:t>
        <w:softHyphen/>
        <w:t>видим во всех движениях своей художественной мысли; его про</w:t>
        <w:softHyphen/>
        <w:t>изведения насыщены силами и намерениями, которые, казалось бы, разделены непреодолимыми безднами»1.</w:t>
      </w:r>
    </w:p>
    <w:p>
      <w:pPr>
        <w:pStyle w:val="Normal"/>
        <w:autoSpaceDE w:val="false"/>
        <w:ind w:firstLine="360"/>
        <w:jc w:val="both"/>
        <w:rPr/>
      </w:pPr>
      <w:r>
        <w:rPr/>
        <w:t>Как же объясняет Каус эту особенность Достоевского?</w:t>
      </w:r>
    </w:p>
    <w:p>
      <w:pPr>
        <w:pStyle w:val="Normal"/>
        <w:autoSpaceDE w:val="false"/>
        <w:ind w:firstLine="360"/>
        <w:jc w:val="both"/>
        <w:rPr/>
      </w:pPr>
      <w:r>
        <w:rPr/>
        <w:t>Каус утверждает, что мир Достоевского является чистейшим и подлиннейшим выражением духа капитализма. Те миры, те планы — социальные, культурные и идеологические, которые сталкива</w:t>
        <w:softHyphen/>
      </w:r>
    </w:p>
    <w:p>
      <w:pPr>
        <w:pStyle w:val="Normal"/>
        <w:autoSpaceDE w:val="false"/>
        <w:ind w:firstLine="360"/>
        <w:jc w:val="both"/>
        <w:rPr/>
      </w:pPr>
      <w:r>
        <w:rPr/>
        <w:t>1 0</w:t>
      </w:r>
      <w:r>
        <w:rPr>
          <w:lang w:val="de-DE"/>
        </w:rPr>
        <w:t xml:space="preserve">11 </w:t>
      </w:r>
      <w:r>
        <w:rPr/>
        <w:t xml:space="preserve">о К а </w:t>
      </w:r>
      <w:r>
        <w:rPr>
          <w:lang w:val="de-DE"/>
        </w:rPr>
        <w:t xml:space="preserve">u s </w:t>
      </w:r>
      <w:r>
        <w:rPr/>
        <w:t xml:space="preserve">. </w:t>
      </w:r>
      <w:r>
        <w:rPr>
          <w:lang w:val="de-DE"/>
        </w:rPr>
        <w:t xml:space="preserve">Dostoewski und sein Schicksal. Berlin, </w:t>
      </w:r>
      <w:r>
        <w:rPr>
          <w:lang w:val="en-US"/>
        </w:rPr>
        <w:t xml:space="preserve">1923, </w:t>
      </w:r>
      <w:r>
        <w:rPr>
          <w:lang w:val="de-DE"/>
        </w:rPr>
        <w:t xml:space="preserve">S. </w:t>
      </w:r>
      <w:r>
        <w:rPr>
          <w:lang w:val="en-US"/>
        </w:rPr>
        <w:t xml:space="preserve">36. </w:t>
      </w:r>
      <w:r>
        <w:rPr/>
        <w:t>2 Зак. 227</w:t>
      </w:r>
    </w:p>
    <w:p>
      <w:pPr>
        <w:pStyle w:val="Normal"/>
        <w:autoSpaceDE w:val="false"/>
        <w:ind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ются в творчестве Достоевского, раньше довлели себе, были орга</w:t>
        <w:softHyphen/>
        <w:t>нически замкнуты, упрочены и внутренне осмыслены в своей от</w:t>
        <w:softHyphen/>
        <w:t>дельности. Не было реальной, материальной плоскости для их существенного соприкосновения и взаимного проникновения. Ка</w:t>
        <w:softHyphen/>
        <w:t>питализм уничтожил изоляцию этих миров, разрушил замкнутость и внутреннюю идеологическую самодостаточность этих социаль</w:t>
        <w:softHyphen/>
        <w:t>ных сфер. В своей всенивелирующей тенденции, не оставляющей никаких иных разделений, кроме разделения на пролетария и ка</w:t>
        <w:softHyphen/>
        <w:t>питалиста, капитализм столкнул и сплел эти миры в своем проти</w:t>
        <w:softHyphen/>
        <w:t>воречивом становящемся единстве. Эти миры еще не утратили своего индивидуального облика, выработанного веками, но они уже не могут довлеть себе. Их слепое сосуществование и их спо</w:t>
        <w:softHyphen/>
        <w:t>койное и уверенное идеологическое взаимное игнорирование друг друга кончились, и взаимная противоречивость их и в то же время их взаимная связанность раскрылись со всею ясностью. В каждом атоме жизни дрожит это противоречивое единство капиталистиче</w:t>
        <w:softHyphen/>
        <w:t>ского мира и капиталистического сознания, не давая ничему успо</w:t>
        <w:softHyphen/>
        <w:t>коиться в своей изолированности, но в то же время ничего не раз</w:t>
        <w:softHyphen/>
        <w:t>решая. Дух этого становящегося мира и нашел наиболее полное выражение в творчестве Достоевского. «Могучее влияние Досто</w:t>
        <w:softHyphen/>
        <w:t>евского в наше время и все неясное и неопределенное в этом влия</w:t>
        <w:softHyphen/>
        <w:t>нии находят свое объяснение и свое единственное оправдание в основной особенности его природы: Достоевский — самый реши</w:t>
        <w:softHyphen/>
        <w:t>тельный, последовательный и неумолимый певец человека капита</w:t>
        <w:softHyphen/>
        <w:t>листической эры. Его творчество — это не похоронная, а колы</w:t>
        <w:softHyphen/>
        <w:t>бельная песня нашего современного, порожденного огненным ды</w:t>
        <w:softHyphen/>
        <w:t>ханием капитализма, мира»1.</w:t>
      </w:r>
    </w:p>
    <w:p>
      <w:pPr>
        <w:pStyle w:val="Normal"/>
        <w:autoSpaceDE w:val="false"/>
        <w:ind w:firstLine="360"/>
        <w:jc w:val="both"/>
        <w:rPr/>
      </w:pPr>
      <w:r>
        <w:rPr/>
        <w:t>Объяснения Кауса во многом правильны. Действительно, по</w:t>
        <w:softHyphen/>
        <w:t>лифонический роман мог осуществиться только в капиталистиче</w:t>
        <w:softHyphen/>
        <w:t>скую эпоху. Более того, самая благоприятная почва для него была именно в России, где капитализм наступил почти катастрофически и застал нетронутое многообразие социальных миров и групп, не ослабивших, как на Западе, своей индивидуальной замкнутости в процессе постепенного наступления капитализма. Здесь противо</w:t>
        <w:softHyphen/>
        <w:t>речивая сущность становящейся социальной жизни, не укла</w:t>
        <w:softHyphen/>
        <w:t>дывающаяся в рамки уверенного и спокойно созерцающего моно</w:t>
        <w:softHyphen/>
        <w:t>логического сознания, должна была проявиться особенно резко, а в то же время индивидуальность выведенных из своего идеологи</w:t>
        <w:softHyphen/>
        <w:t>ческого равновесия и столкнувшихся миров должна была быть особенно полной и яркой. Этим создавались объективные предпо</w:t>
        <w:softHyphen/>
      </w:r>
    </w:p>
    <w:p>
      <w:pPr>
        <w:pStyle w:val="Normal"/>
        <w:autoSpaceDE w:val="false"/>
        <w:ind w:firstLine="360"/>
        <w:jc w:val="both"/>
        <w:rPr/>
      </w:pPr>
      <w:r>
        <w:rPr/>
        <w:t>1 0</w:t>
      </w:r>
      <w:r>
        <w:rPr>
          <w:lang w:val="de-DE"/>
        </w:rPr>
        <w:t xml:space="preserve">11 </w:t>
      </w:r>
      <w:r>
        <w:rPr/>
        <w:t xml:space="preserve">о К а </w:t>
      </w:r>
      <w:r>
        <w:rPr>
          <w:lang w:val="de-DE"/>
        </w:rPr>
        <w:t xml:space="preserve">u s </w:t>
      </w:r>
      <w:r>
        <w:rPr/>
        <w:t xml:space="preserve">. </w:t>
      </w:r>
      <w:r>
        <w:rPr>
          <w:lang w:val="de-DE"/>
        </w:rPr>
        <w:t xml:space="preserve">Dostoewski und sein Schicksal, S. </w:t>
      </w:r>
      <w:r>
        <w:rPr/>
        <w:t>63.</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сылки существенной многопланности и многоголосости полифони</w:t>
        <w:softHyphen/>
        <w:t>ческого романа.</w:t>
      </w:r>
    </w:p>
    <w:p>
      <w:pPr>
        <w:pStyle w:val="Normal"/>
        <w:autoSpaceDE w:val="false"/>
        <w:ind w:firstLine="360"/>
        <w:jc w:val="both"/>
        <w:rPr/>
      </w:pPr>
      <w:r>
        <w:rPr/>
        <w:t>Но объяснения Кауса оставляют самый объясняемый факт не</w:t>
        <w:softHyphen/>
        <w:t>раскрытым. Ведь «дух капитализма» здесь дан на языке искусст</w:t>
        <w:softHyphen/>
        <w:t>ва, и в частности на языке особой разновидности романного жан</w:t>
        <w:softHyphen/>
        <w:t>ра. Ведь прежде всего необходимо раскрыть конструктивные осо</w:t>
        <w:softHyphen/>
        <w:t>бенности этого многопланного романа, лишенного привычного монологического единства. Эту задачу Каус не разрешает. Верно указав самый факт многопланности и смысловой многоголосости, он переносит свои объяснения из плоскости романа непосредст</w:t>
        <w:softHyphen/>
        <w:t>венно в плоскость действительности. Достоинство Кауса в том, что он воздерживается от монологизации этого мира, воздержива</w:t>
        <w:softHyphen/>
        <w:t>ется от какой бы то ни было попытки объединения и примирения заключенных в нем противоречий; он принимает его многоплан -ность и противоречивость как существенный момент самой конст</w:t>
        <w:softHyphen/>
        <w:t>рукции и самого творческого замысла.</w:t>
      </w:r>
    </w:p>
    <w:p>
      <w:pPr>
        <w:pStyle w:val="Normal"/>
        <w:autoSpaceDE w:val="false"/>
        <w:ind w:firstLine="360"/>
        <w:jc w:val="both"/>
        <w:rPr/>
      </w:pPr>
      <w:r>
        <w:rPr/>
        <w:t>*</w:t>
      </w:r>
    </w:p>
    <w:p>
      <w:pPr>
        <w:pStyle w:val="Normal"/>
        <w:autoSpaceDE w:val="false"/>
        <w:ind w:firstLine="360"/>
        <w:jc w:val="both"/>
        <w:rPr/>
      </w:pPr>
      <w:r>
        <w:rPr/>
        <w:t>К другому моменту той же основной особенности Достоевско</w:t>
        <w:softHyphen/>
        <w:t>го подошел В. Комарович в работе «Роман Достоевского «Под</w:t>
        <w:softHyphen/>
        <w:t>росток», как художественное единство». Анализируя этот роман, он вскрывает в нем пять обособленных сюжетов, связанных лишь весьма поверхностно фабулярной связью. Это заставляет его предположить какую-то иную связь по ту сторону сюжетного прагматизма. «Выхватывая... клочки действительности, доводя «эмпиризм» их до крайней степени, Достоевский ни на минуту не позволяет нам забыться радостным узнаванием этой действитель</w:t>
        <w:softHyphen/>
        <w:t>ности (как Флобер или Л. Толстой), но пугает, потому что имен</w:t>
        <w:softHyphen/>
        <w:t>но выхватывает, вырывает все это из закономерной цепи реально</w:t>
        <w:softHyphen/>
        <w:t>го; перенося эти клочки к себе, Достоевский не переносит сюда закономерных связей нашего опыта: роман Достоевского замыка</w:t>
        <w:softHyphen/>
        <w:t>ется в органическое единство не сюжетом»1.</w:t>
      </w:r>
    </w:p>
    <w:p>
      <w:pPr>
        <w:pStyle w:val="Normal"/>
        <w:autoSpaceDE w:val="false"/>
        <w:ind w:firstLine="360"/>
        <w:jc w:val="both"/>
        <w:rPr/>
      </w:pPr>
      <w:r>
        <w:rPr/>
        <w:t>Действительно, монологическое единство мира в романе Дос</w:t>
        <w:softHyphen/>
        <w:t>тоевского нарушено, но вырванные куски действительности вовсе не непосредственно сочетаются в единстве романа: эти куски дов</w:t>
        <w:softHyphen/>
        <w:t>леют целостному кругозору того или иного героя, осмыслены в плане одного или другого сознания. Если бы эти клоки действи</w:t>
        <w:softHyphen/>
        <w:t>тельности, лишенные прагматических связей, сочетались непо</w:t>
        <w:softHyphen/>
      </w:r>
    </w:p>
    <w:p>
      <w:pPr>
        <w:pStyle w:val="Normal"/>
        <w:autoSpaceDE w:val="false"/>
        <w:ind w:firstLine="360"/>
        <w:jc w:val="both"/>
        <w:rPr/>
      </w:pPr>
      <w:r>
        <w:rPr/>
        <w:t xml:space="preserve">1 </w:t>
      </w:r>
      <w:r>
        <w:rPr>
          <w:lang w:val="el-GR"/>
        </w:rPr>
        <w:t xml:space="preserve">«Φ. Μ </w:t>
      </w:r>
      <w:r>
        <w:rPr/>
        <w:t>Достоевский. Статьи и материалы», сб. II, под ред. А. С. Долинина. М.—Л., изд-во «Мысль», 1924, стр. 48.</w:t>
      </w:r>
    </w:p>
    <w:p>
      <w:pPr>
        <w:pStyle w:val="Normal"/>
        <w:autoSpaceDE w:val="false"/>
        <w:ind w:firstLine="360"/>
        <w:jc w:val="both"/>
        <w:rPr/>
      </w:pPr>
      <w:r>
        <w:rPr/>
        <w:t>2*</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средственно, как эмоционально-лирически или символически со</w:t>
        <w:softHyphen/>
        <w:t>звучные, в единстве одного монологического кругозора, то перед нами был бы мир романтика, например мир Гофмана, но вовсе не мир Достоевского.</w:t>
      </w:r>
    </w:p>
    <w:p>
      <w:pPr>
        <w:pStyle w:val="Normal"/>
        <w:autoSpaceDE w:val="false"/>
        <w:ind w:firstLine="360"/>
        <w:jc w:val="both"/>
        <w:rPr/>
      </w:pPr>
      <w:r>
        <w:rPr/>
        <w:t>Последнее внесюжетное единство романа Достоевского Кома-рович истолковывает монологически, даже сугубо монологически, хотя он и вводит аналогию с полифонией и с контрапунктическим сочетанием голосов фуги. Под влиянием монологической эстетики Бродера Христиансена он понимает внесюжетное, вне прагматиче</w:t>
        <w:softHyphen/>
        <w:t>ское единство романа как динамическое единство волевого акта: «Телеологическое соподчинение прагматически разъединенных элементов (сюжетов) является, таким образом, началом худо</w:t>
        <w:softHyphen/>
        <w:t>жественного единства романа Достоевского. И в этом смысле он может быть уподоблен художественному целому в полифониче</w:t>
        <w:softHyphen/>
        <w:t>ской музыке: пять голосов фуги, последовательно вступающих и развивающихся в контрапунктическом созвучии, напоминают «го</w:t>
        <w:softHyphen/>
        <w:t>лосоведение» романа Достоевского. Такое уподобление — если оно верно — ведет к более обобщенному определению самого на</w:t>
        <w:softHyphen/>
        <w:t>чала единства. Как в музыке, так и в романе Достоевского осуще</w:t>
        <w:softHyphen/>
        <w:t>ствляется тот же закон единства, что и в нас самих, в человечес</w:t>
        <w:softHyphen/>
        <w:t>ком «я», — закон целесообразной активности. В романе же «Подросток» этот принцип его единства совершенно адекватен тому, что в нем символически изображено: «любовь-ненависть» Версилова к Ахмаковой — символ трагических порывов индиви</w:t>
        <w:softHyphen/>
        <w:t>дуальной воли к сверхличному; соответственно этому весь роман и построен по типу индивидуального волевого акта»1.</w:t>
      </w:r>
    </w:p>
    <w:p>
      <w:pPr>
        <w:pStyle w:val="Normal"/>
        <w:autoSpaceDE w:val="false"/>
        <w:ind w:firstLine="360"/>
        <w:jc w:val="both"/>
        <w:rPr/>
      </w:pPr>
      <w:r>
        <w:rPr/>
        <w:t>Основная ошибка Комаровича, как нам кажется, заключается в том, что он ищет непосредственного сочетания между отдельными элементами действительности или между отдельными сюжетными рядами, между тем как дело идет о сочетании полно</w:t>
        <w:softHyphen/>
        <w:t>ценных сознаний с их мирами. Поэтому вместо единства события, в котором несколько полноправных участников, получается пустое единство индивидуального волевого акта. И полифония в этом смысле истолкована им совершенно неправильно. Сущность поли</w:t>
        <w:softHyphen/>
        <w:t>фонии именно в том, что голоса здесь остаются самостоятельными и, как таковые, сочетаются в единстве высшего порядка, чем в го</w:t>
        <w:softHyphen/>
        <w:t>мофонии. Если уж говорить об индивидуальной воле, то в поли</w:t>
        <w:softHyphen/>
        <w:t>фонии именно и происходит сочетание нескольких индивидуаль</w:t>
        <w:softHyphen/>
        <w:t>ных воль, совершается принципиальный выход за пределы одной</w:t>
      </w:r>
    </w:p>
    <w:p>
      <w:pPr>
        <w:pStyle w:val="Normal"/>
        <w:autoSpaceDE w:val="false"/>
        <w:ind w:firstLine="360"/>
        <w:jc w:val="both"/>
        <w:rPr/>
      </w:pPr>
      <w:r>
        <w:rPr/>
        <w:t xml:space="preserve">1 </w:t>
      </w:r>
      <w:r>
        <w:rPr>
          <w:lang w:val="el-GR"/>
        </w:rPr>
        <w:t xml:space="preserve">«Φ. </w:t>
      </w:r>
      <w:r>
        <w:rPr/>
        <w:t>М. Достоевский. Статьи и материалы», сб. II, под ред. А. С. Долинина. М.—Л., изд-во «Мысль», 1924, стр. 67-68.</w:t>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воли. Можно было бы сказать так: художественная воля полифо</w:t>
        <w:softHyphen/>
        <w:t>нии есть воля к сочетанию многих воль, воля к событию.</w:t>
      </w:r>
    </w:p>
    <w:p>
      <w:pPr>
        <w:pStyle w:val="Normal"/>
        <w:autoSpaceDE w:val="false"/>
        <w:ind w:firstLine="360"/>
        <w:jc w:val="both"/>
        <w:rPr/>
      </w:pPr>
      <w:r>
        <w:rPr/>
        <w:t>Единство мира Достоевского недопустимо сводить к индиви</w:t>
        <w:softHyphen/>
        <w:t>дуальному эмоционально-волевому акцентному единству, как не</w:t>
        <w:softHyphen/>
        <w:t>допустимо сводить к нему и музыкальную полифонию. В резуль</w:t>
        <w:softHyphen/>
        <w:t>тате такого сведения роман «Подросток» оказывается у Комаро-вича каким-то лирическим единством упрощенно-монологического типа, ибо сюжетные единства сочетаются по своим эмоционально-волевым акцентам, то есть сочетаются по лирическому принципу.</w:t>
      </w:r>
    </w:p>
    <w:p>
      <w:pPr>
        <w:pStyle w:val="Normal"/>
        <w:autoSpaceDE w:val="false"/>
        <w:ind w:firstLine="360"/>
        <w:jc w:val="both"/>
        <w:rPr/>
      </w:pPr>
      <w:r>
        <w:rPr/>
        <w:t>Необходимо заметить, что и нами употребляемое сравнение романа Достоевского с полифонией имеет значение только образ</w:t>
        <w:softHyphen/>
        <w:t>ной аналогии, не больше. Образ полифонии и контрапункта ука</w:t>
        <w:softHyphen/>
        <w:t>зывает лишь на те новые проблемы, которые встают, когда по</w:t>
        <w:softHyphen/>
        <w:t>строение романа выходит за пределы обычного монологического единства, подобно тому как в музыке новые проблемы встали при выходе за пределы одного голоса. Но материалы музыки и романа слишком различны, чтобы могла быть речь о чем-то большем, чем образная аналогия, чем простая метафора. Но эту метафору мы превращаем в термин «полифонический роман», так как не нахо</w:t>
        <w:softHyphen/>
        <w:t>дим более подходящего обозначения. Не следует только забывать о метафорическом происхождении нашего термина.</w:t>
      </w:r>
    </w:p>
    <w:p>
      <w:pPr>
        <w:pStyle w:val="Normal"/>
        <w:autoSpaceDE w:val="false"/>
        <w:ind w:firstLine="360"/>
        <w:jc w:val="both"/>
        <w:rPr/>
      </w:pPr>
      <w:r>
        <w:rPr/>
        <w:t>*</w:t>
      </w:r>
    </w:p>
    <w:p>
      <w:pPr>
        <w:pStyle w:val="Normal"/>
        <w:autoSpaceDE w:val="false"/>
        <w:ind w:firstLine="360"/>
        <w:jc w:val="both"/>
        <w:rPr/>
      </w:pPr>
      <w:r>
        <w:rPr/>
        <w:t>Очень глубоко основную особенность творчества Достоевско</w:t>
        <w:softHyphen/>
        <w:t xml:space="preserve">го, как нам кажется, понял Б. </w:t>
      </w:r>
      <w:r>
        <w:rPr>
          <w:lang w:val="de-DE"/>
        </w:rPr>
        <w:t xml:space="preserve">IVi. </w:t>
      </w:r>
      <w:r>
        <w:rPr/>
        <w:t>Энгельгардт в своей работе «Идеологический роман Достоевского».</w:t>
      </w:r>
    </w:p>
    <w:p>
      <w:pPr>
        <w:pStyle w:val="Normal"/>
        <w:autoSpaceDE w:val="false"/>
        <w:ind w:firstLine="360"/>
        <w:jc w:val="both"/>
        <w:rPr/>
      </w:pPr>
      <w:r>
        <w:rPr/>
        <w:t>Б. М. Энгельгардт исходит из социологического и культурно-исторического определения героя Достоевского. Герой Достоев</w:t>
        <w:softHyphen/>
        <w:t>ского — оторвавшийся от культурной традиции, от почвы и от земли интеллигент-разночинец, представитель «случайного племе</w:t>
        <w:softHyphen/>
        <w:t>ни». Такой человек вступает в особые отношения к идее: он без</w:t>
        <w:softHyphen/>
        <w:t>защитен перед нею и перед ее властью, ибо не укоренен в бытии и лишен культурной традиции. Он становится «человеком идеи», одержимым от идеи. Идея же становится в нем идеей-силой, все</w:t>
        <w:softHyphen/>
        <w:t>властно определяющей и уродующей его сознание и его жизнь. Идея ведет самостоятельную жизнь в сознании героя: живет, соб</w:t>
        <w:softHyphen/>
        <w:t>ственно, не он — живет идея, и романист дает не жизнеописание героя, а жизнеописание идеи в нем; историк «случайного племе</w:t>
        <w:softHyphen/>
        <w:t>ни» становится «историографом идеи». Доминантой образной ха</w:t>
        <w:softHyphen/>
        <w:t>рактеристики героя является поэтому владеющая им идея вместо биографической доминанты обычного типа (как, например, у Тол</w:t>
        <w:softHyphen/>
      </w:r>
    </w:p>
    <w:p>
      <w:pPr>
        <w:pStyle w:val="Normal"/>
        <w:autoSpaceDE w:val="false"/>
        <w:ind w:firstLine="360"/>
        <w:jc w:val="both"/>
        <w:rPr/>
      </w:pPr>
      <w:r>
        <w:rPr/>
        <w:t>Проблемы поэтики Достоевского_</w:t>
      </w:r>
    </w:p>
    <w:p>
      <w:pPr>
        <w:pStyle w:val="Normal"/>
        <w:autoSpaceDE w:val="false"/>
        <w:ind w:firstLine="360"/>
        <w:jc w:val="both"/>
        <w:rPr/>
      </w:pPr>
      <w:r>
        <w:rPr/>
        <w:t>1 Б. М. Энгельгардт. Идеологический роман Достоевского. См. «Ф.М.Достоевский. Статьи и материалы», сб. II, под ред. А.С.До</w:t>
        <w:softHyphen/>
        <w:t>линина. М.—Л., изд-во «Мысль», 1924, стр. 90.</w:t>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t>стого и у Тургенева). Отсюда вытекает жанровое определение ро</w:t>
        <w:softHyphen/>
        <w:t>мана Достоевского как «романа идеологического». Но это, одна</w:t>
        <w:softHyphen/>
        <w:t>ко, не обыкновенный идейный роман, роман с идеей.</w:t>
      </w:r>
    </w:p>
    <w:p>
      <w:pPr>
        <w:pStyle w:val="Normal"/>
        <w:autoSpaceDE w:val="false"/>
        <w:ind w:firstLine="360"/>
        <w:jc w:val="both"/>
        <w:rPr/>
      </w:pPr>
      <w:r>
        <w:rPr/>
        <w:t>«Достоевский, — говорит Энгельгардт, — изображал жизнь идеи в индивидуальном и социальном сознании, ибо ее он считал определяющим фактором интеллигентного общества. Но это не надо понимать так, будто он писал идейные романы, повести с на</w:t>
        <w:softHyphen/>
        <w:t>правлением и был тенденциозным художником, более философом, нежели поэтом. Он писал не романы с идеей, не философские ро</w:t>
        <w:softHyphen/>
        <w:t>маны во вкусе XVIII века, но романы об идее. Подобно тому как центральным объектом для других романистов могло служить приключение, анекдот, психологический тип, бытовая или истори</w:t>
        <w:softHyphen/>
        <w:t>ческая картина, для него таким объектом была «идея». Он куль</w:t>
        <w:softHyphen/>
        <w:t>тивировал и вознес на необычайную высоту совершенно особый тип романа, который, в противоположность авантюрному, сенти</w:t>
        <w:softHyphen/>
        <w:t>ментальному, психологическому или историческому, может быть назван идеологическим. В этом смысле его творчество, несмотря на присущий ему полемизм, не уступало в объективности творче</w:t>
        <w:softHyphen/>
        <w:t>ству других великих художников слова: он сам был таким худож</w:t>
        <w:softHyphen/>
        <w:t>ником и ставил и решал в своих романах прежде и больше всего чисто художественные проблемы. Только материал у него был очень своеобразный: его героиней была идея»1.</w:t>
      </w:r>
    </w:p>
    <w:p>
      <w:pPr>
        <w:pStyle w:val="Normal"/>
        <w:autoSpaceDE w:val="false"/>
        <w:ind w:firstLine="360"/>
        <w:jc w:val="both"/>
        <w:rPr/>
      </w:pPr>
      <w:r>
        <w:rPr/>
        <w:t>Идея, как предмет изображения и как доминанта в построении образов героев, приводит к распадению романного мира на миры героев, организованные и оформленные владеющими ими идеями. Многопланность романа Достоевского со всею отчетливостью вскрыта Б. М. Энгельгардтом: «Принципом чисто художествен</w:t>
        <w:softHyphen/>
        <w:t>ной ориентировки героя в окружающем является та или иная форма его идеологического отношения к миру. Подобно тому как доминантой художественного изображения героя служит ком</w:t>
        <w:softHyphen/>
        <w:t>плекс идей-сил, над ним господствующих, точно так же до</w:t>
        <w:softHyphen/>
        <w:t>минантой при изображении окружающей действительности явля</w:t>
        <w:softHyphen/>
        <w:t>ется та точка зрения, с которой взирает на этот мир герой. Каж</w:t>
        <w:softHyphen/>
        <w:t>дому герою мир дан в особом аспекте, соответственно которому и конструируется его изображение. У Достоевского нельзя найти так называемого объективного описания внешнего мира; в его ро</w:t>
        <w:softHyphen/>
        <w:t>мане, строго говоря, нет ни быта, ни городской или деревенской жизни, ни природы, но есть то среда, то почва, то земля, в зави</w:t>
        <w:softHyphen/>
      </w:r>
    </w:p>
    <w:p>
      <w:pPr>
        <w:pStyle w:val="Normal"/>
        <w:autoSpaceDE w:val="false"/>
        <w:ind w:firstLine="360"/>
        <w:jc w:val="both"/>
        <w:rPr/>
      </w:pPr>
      <w:r>
        <w:rPr/>
        <w:t>Проблемы поэтики Достоевского</w:t>
      </w:r>
    </w:p>
    <w:p>
      <w:pPr>
        <w:pStyle w:val="Normal"/>
        <w:autoSpaceDE w:val="false"/>
        <w:ind w:firstLine="360"/>
        <w:jc w:val="both"/>
        <w:rPr/>
      </w:pPr>
      <w:r>
        <w:rPr/>
        <w:t>симости от того, в каком плане созерцается все это действующими лицами. Благодаря этому возникает та многопланность действи</w:t>
        <w:softHyphen/>
        <w:t>тельности в художественном произведении, которая у преемников Достоевского зачастую приводит к своеобразному распаду бытия, так что действие романа протекает одновременно или после</w:t>
        <w:softHyphen/>
        <w:t>довательно в совершенно различных онтологических сферах»1.</w:t>
      </w:r>
    </w:p>
    <w:p>
      <w:pPr>
        <w:pStyle w:val="Normal"/>
        <w:autoSpaceDE w:val="false"/>
        <w:ind w:firstLine="360"/>
        <w:jc w:val="both"/>
        <w:rPr/>
      </w:pPr>
      <w:r>
        <w:rPr/>
        <w:t>В зависимости от характера идеи, управляющей сознанием и жизнью героя, Энгельгардт различает три плана, в которых может протекать действие романа. Первьгіі план — это «среда». Здесь господствует механическая необходимость; здесь нет свободы, ка</w:t>
        <w:softHyphen/>
        <w:t>ждый акт жизненной воли является здесь естественным продук</w:t>
        <w:softHyphen/>
        <w:t>том внешних условий. Второй план — «почва». Это органическая система развивающегося народного духа. Наконец, третий план — «земля».</w:t>
      </w:r>
    </w:p>
    <w:p>
      <w:pPr>
        <w:pStyle w:val="Normal"/>
        <w:autoSpaceDE w:val="false"/>
        <w:ind w:firstLine="360"/>
        <w:jc w:val="both"/>
        <w:rPr/>
      </w:pPr>
      <w:r>
        <w:rPr/>
        <w:t>«Третье понятие: земля — одно из самых глубоких, какие мы только находим у Достоевского, — говорит об этом плане Энге</w:t>
        <w:softHyphen/>
        <w:t>льгардт. — Это та земля, которая от детей не рознится, та земля, которую целовал, плача, рыдая и обливая своими слезами, и ис</w:t>
        <w:softHyphen/>
        <w:t>ступленно клялся любить Алеша Карамазов, все — вся природа, и люди, и звери, и птицы, — тот прекрасный сад, который взра</w:t>
        <w:softHyphen/>
        <w:t>стил господь, взяв семена из миров иных и посеяв на сей земле.</w:t>
      </w:r>
    </w:p>
    <w:p>
      <w:pPr>
        <w:pStyle w:val="Normal"/>
        <w:autoSpaceDE w:val="false"/>
        <w:ind w:firstLine="360"/>
        <w:jc w:val="both"/>
        <w:rPr/>
      </w:pPr>
      <w:r>
        <w:rPr/>
        <w:t>Это высшая реальность и одновременно тот мир, где протекает земная жизнь духа, достигшего состояния истинной свободы... Это третье царство — царство любви, а потому и полной свобо</w:t>
        <w:softHyphen/>
        <w:t>ды, царство вечной радости и веселья»2.</w:t>
      </w:r>
    </w:p>
    <w:p>
      <w:pPr>
        <w:pStyle w:val="Normal"/>
        <w:autoSpaceDE w:val="false"/>
        <w:ind w:firstLine="360"/>
        <w:jc w:val="both"/>
        <w:rPr/>
      </w:pPr>
      <w:r>
        <w:rPr/>
        <w:t>Таковы, по Энгельгардту, планы романа. Каждый элемент действительности (внешнего мира), каждое переживание и каж</w:t>
        <w:softHyphen/>
        <w:t>дое действие непременно входят в один из этих трех планов. Ос</w:t>
        <w:softHyphen/>
        <w:t>новные темы романов Достоевского Энгельгардт также распола</w:t>
        <w:softHyphen/>
        <w:t>гает по этим планам3.</w:t>
      </w:r>
    </w:p>
    <w:p>
      <w:pPr>
        <w:pStyle w:val="Normal"/>
        <w:autoSpaceDE w:val="false"/>
        <w:ind w:firstLine="360"/>
        <w:jc w:val="both"/>
        <w:rPr/>
      </w:pPr>
      <w:r>
        <w:rPr/>
        <w:t>1 Б. М. Энгельгардт. Идеологический роман Достоевского. См. «Ф.М.Достоевский. Статьи и материалы», сб. II, под ред. А. С.До</w:t>
        <w:softHyphen/>
        <w:t>линина. М.—Л., изд-во «Мысль», 1924, стр. 93.</w:t>
      </w:r>
    </w:p>
    <w:p>
      <w:pPr>
        <w:pStyle w:val="Normal"/>
        <w:autoSpaceDE w:val="false"/>
        <w:ind w:firstLine="360"/>
        <w:jc w:val="both"/>
        <w:rPr/>
      </w:pPr>
      <w:r>
        <w:rPr/>
        <w:t>2 Там же.</w:t>
      </w:r>
    </w:p>
    <w:p>
      <w:pPr>
        <w:pStyle w:val="Normal"/>
        <w:autoSpaceDE w:val="false"/>
        <w:ind w:firstLine="360"/>
        <w:jc w:val="both"/>
        <w:rPr/>
      </w:pPr>
      <w:r>
        <w:rPr/>
        <w:t>3 Темы первого плана: 1) тема русского сверхчеловека («Преступле</w:t>
        <w:softHyphen/>
        <w:t>ние и наказание»), 2) тема русского Фауста (Иван Карамазов) и т.д. Темы второго плана: 1) тема «Идиота», 2) тема страсти в плену у чувст</w:t>
        <w:softHyphen/>
        <w:t>венного «я» (Ставрогин) и т. д. Тема третьего плана: тема русского пра</w:t>
        <w:softHyphen/>
        <w:t>ведника (Зосима, Алеша). См. «Ф. М. Достоевский. Статьи и материа</w:t>
        <w:softHyphen/>
        <w:t>лы», сб. II, под ред. А. С. Долинина. М.—Л., изд-во «Мысль», 1924, стр. 98 и дальше.</w:t>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Как же связаны эти планы в единстве романа? Каковы прин</w:t>
        <w:softHyphen/>
        <w:t>ципы их сочетания друг с другом?</w:t>
      </w:r>
    </w:p>
    <w:p>
      <w:pPr>
        <w:pStyle w:val="Normal"/>
        <w:autoSpaceDE w:val="false"/>
        <w:ind w:firstLine="360"/>
        <w:jc w:val="both"/>
        <w:rPr/>
      </w:pPr>
      <w:r>
        <w:rPr/>
        <w:t>Эти три плана и соответствующие им темы, рассматриваемые в отношении друг к другу, представляют, по Энгельгардту, отдель</w:t>
        <w:softHyphen/>
        <w:t xml:space="preserve">ные этапы диалектического развития духа. «В этом смысле, — говорит он, — они образуют </w:t>
      </w:r>
      <w:r>
        <w:rPr>
          <w:lang w:val="el-GR"/>
        </w:rPr>
        <w:t xml:space="preserve">ς^ΚΗΡΐη </w:t>
      </w:r>
      <w:r>
        <w:rPr/>
        <w:t>пУть' ко" торым среди великих мучении и опасностей проходит" ищущий в своем стремлении к безусловному утверждению бытия. И не трудно вскрыть субъективную значимость этого пути для самого Достоевского »1.</w:t>
      </w:r>
    </w:p>
    <w:p>
      <w:pPr>
        <w:pStyle w:val="Normal"/>
        <w:autoSpaceDE w:val="false"/>
        <w:ind w:firstLine="360"/>
        <w:jc w:val="both"/>
        <w:rPr/>
      </w:pPr>
      <w:r>
        <w:rPr/>
        <w:t>Такова концепция Энгельгардта. Она очень отчетливо осве</w:t>
        <w:softHyphen/>
        <w:t>щает существеннейшие структурные особенности произведений Достоевского, последовательно пытается преодолеть односторон</w:t>
        <w:softHyphen/>
        <w:t>нюю и отвлеченную идейность их восприятия и оценки. Однако не все в этой концепции представляется нам правильным. И уже совсем неправильными кажутся нам те выводы, которые он делает в конце своей работы о творчестве Достоевского в целом.</w:t>
      </w:r>
    </w:p>
    <w:p>
      <w:pPr>
        <w:pStyle w:val="Normal"/>
        <w:autoSpaceDE w:val="false"/>
        <w:ind w:firstLine="360"/>
        <w:jc w:val="both"/>
        <w:rPr/>
      </w:pPr>
      <w:r>
        <w:rPr/>
        <w:t>Б. М. Энгельгардт впервые дает верное определение поста</w:t>
        <w:softHyphen/>
        <w:t>новки идеи в романе Достоевского. Идея здесь действительно не принцип изображения (как во всяком романе), не лейт</w:t>
        <w:softHyphen/>
        <w:t>мотив изображения и не вывод из него (как в идейном, философ</w:t>
        <w:softHyphen/>
        <w:t>ском романе), а предмет изображения. Принципом вн-дения и понимания мира, его оформления в аспекте данной идей, она является лишь для героев2, но не для самого автора — Досто</w:t>
        <w:softHyphen/>
        <w:t>евского. Миры героев построены по обычному идейно-монологи</w:t>
        <w:softHyphen/>
        <w:t>ческому принципу, построены как бы ими самими. «Земля» также является лишь одним из миров, входящих в единство романа, од</w:t>
        <w:softHyphen/>
        <w:t>ним из планов его. Пусть на ней и лежит определенный иерархи</w:t>
        <w:softHyphen/>
        <w:t>чески высший акцент по сравнению с «почвой» и со «средою», все же «земля» лишь идейный аспект таких героев, как Соня Марме-ладова, как старец Зосима, как Алеша.</w:t>
      </w:r>
    </w:p>
    <w:p>
      <w:pPr>
        <w:pStyle w:val="Normal"/>
        <w:autoSpaceDE w:val="false"/>
        <w:ind w:firstLine="360"/>
        <w:jc w:val="both"/>
        <w:rPr/>
      </w:pPr>
      <w:r>
        <w:rPr/>
        <w:t>Идеи героев, лежащие в основе этого плана романа, являются таким же предметом изображения, такими же « идеями -героинями», как и идеи Раскольникова, Ивана Карамазова и других. Они вовсе не становятся принципами изображения и по</w:t>
        <w:softHyphen/>
        <w:t>строения всего романа в его целом, то есть принципами самого</w:t>
      </w:r>
    </w:p>
    <w:p>
      <w:pPr>
        <w:pStyle w:val="Normal"/>
        <w:autoSpaceDE w:val="false"/>
        <w:ind w:firstLine="360"/>
        <w:jc w:val="both"/>
        <w:rPr/>
      </w:pPr>
      <w:r>
        <w:rPr/>
        <w:t>1 Б . М. Энгельгардт. Идеологический роман Достоевского, стр. 96.</w:t>
      </w:r>
    </w:p>
    <w:p>
      <w:pPr>
        <w:pStyle w:val="Normal"/>
        <w:autoSpaceDE w:val="false"/>
        <w:ind w:firstLine="360"/>
        <w:jc w:val="both"/>
        <w:rPr/>
      </w:pPr>
      <w:r>
        <w:rPr/>
        <w:t>2 Для Ивана Карамазова, как для автора «Философской поэмы», идея является и принципом изображения мира, но ведь в потенции и ка</w:t>
        <w:softHyphen/>
        <w:t>ждый из героев Достоевского — автор.</w:t>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автора, как художника. Ведь в противном случае получился бы обычный философско-идейный роман. Иерархический акцент, лежащий на этих идеях, не превращает романа Достоевского в обычный монологический роман, в своей последней основе всегда одноакцентный. С точки зрения художественного построения ро</w:t>
        <w:softHyphen/>
        <w:t>мана эти идеи только равноправные участники его действия рядом с идеями Раскольникова, Ивана Карамазова и других. Более того, тон в построении целого как будто задают именно такие герои, как Раскольников и Иван Карамазов; поэтому-то так резко выде</w:t>
        <w:softHyphen/>
        <w:t>ляются в романах Достоевского житийные тона в речах Хромо</w:t>
        <w:softHyphen/>
        <w:t>ножки, в рассказах и речах странника Макара Долгорукого и, наконец, в «Житии Зосимы». Если бы авторский мир совпадал с планом «земли», то романы были бы построены в соответствую</w:t>
        <w:softHyphen/>
        <w:t>щем этому плану житийном стиле.</w:t>
      </w:r>
    </w:p>
    <w:p>
      <w:pPr>
        <w:pStyle w:val="Normal"/>
        <w:autoSpaceDE w:val="false"/>
        <w:ind w:firstLine="360"/>
        <w:jc w:val="both"/>
        <w:rPr/>
      </w:pPr>
      <w:r>
        <w:rPr/>
        <w:t>Итак, ни одна из идей героев — ни героев «отрицательных», ни «положительных» — не становится принципом авторского изображения и не конституирует романного мира в его целом. Это и ставит нас перед вопросом: как же объединяются миры героев с лежащими в их основе идеями в мир автора, то есть в мир романа? На этот вопрос Энгельгардт дает неверный ответ; точнее, этот вопрос он обходит, отвечая, в сущности, на совсем другой вопрос.</w:t>
      </w:r>
    </w:p>
    <w:p>
      <w:pPr>
        <w:pStyle w:val="Normal"/>
        <w:autoSpaceDE w:val="false"/>
        <w:ind w:firstLine="360"/>
        <w:jc w:val="both"/>
        <w:rPr/>
      </w:pPr>
      <w:r>
        <w:rPr/>
        <w:t>В самом деле, взаимоотношения миров или планов романа — по Энгельгардту, «среды», «почвы» и «земли» — в самом романе вовсе не даны как звенья единого диалектического ряда, как эта</w:t>
        <w:softHyphen/>
        <w:t>пы пути становления единого духа. Ведь если бы действительно идеи в каждом отдельном романе — планы же романа определя</w:t>
        <w:softHyphen/>
        <w:t>ются лежащими в их основе идеями — располагались как звенья единого диалектического ряда, то каждый роман являлся бы за</w:t>
        <w:softHyphen/>
        <w:t>конченным философским целым, построенным по диалектическо</w:t>
        <w:softHyphen/>
        <w:t>му методу. Перед нами в лучшем случае был бы философский роман, роман с идеей (пусть и диалектической), в худшем — фи</w:t>
        <w:softHyphen/>
        <w:t>лософия в форме романа. Последнее звено диалектического ряда неизбежно оказалось бы авторским синтезом, снимающим пред</w:t>
        <w:softHyphen/>
        <w:t>шествующие звенья, как абстрактные и вполне преодоленные.</w:t>
      </w:r>
    </w:p>
    <w:p>
      <w:pPr>
        <w:pStyle w:val="Normal"/>
        <w:autoSpaceDE w:val="false"/>
        <w:ind w:firstLine="360"/>
        <w:jc w:val="both"/>
        <w:rPr/>
      </w:pPr>
      <w:r>
        <w:rPr/>
        <w:t>На самом деле это не так: ни в одном из романов Достоев</w:t>
        <w:softHyphen/>
        <w:t>ского нет диалектического становления единого духа, вообще нет становления, нет роста совершенно в той же степени, как их нет и в трагедии (в этом смысле аналогия романов Достоевского с тра</w:t>
        <w:softHyphen/>
        <w:t>гедией правильна)1. В каждом романе дано не снятое диалектиче</w:t>
        <w:softHyphen/>
      </w:r>
    </w:p>
    <w:p>
      <w:pPr>
        <w:pStyle w:val="Normal"/>
        <w:autoSpaceDE w:val="false"/>
        <w:ind w:firstLine="360"/>
        <w:jc w:val="both"/>
        <w:rPr/>
      </w:pPr>
      <w:r>
        <w:rPr/>
        <w:t>1 Единственный замысел биографического романа у Достоевского, «Житие великого грешника», долженствовавшего изображать историю</w:t>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ски противостояние многих сознаний, не сливающихся в единство становящегося духа, как не сливаются духи и души в формально полифоническом дантовском мире. В лучшем случае они могли бы, как в дантовском мире, образовать, не теряя своей индивиду</w:t>
        <w:softHyphen/>
        <w:t>альности и не сливаясь, а сочетаясь, статическую фигуру, как бы застывшее событие, подобно дантовскому образу креста (души крестоносцев), орла (души императоров) или мистической розы (души блаженных). В пределах самого романа не развивается, не становится и дух автора, но, как в дантовском мире, или созерца</w:t>
        <w:softHyphen/>
        <w:t>ет, или становится одним из участников. В пределах романа миры героев вступают в событийные взаимоотношения друг с другом, но эти взаимоотношения, как мы уже говорили, менее всего мож</w:t>
        <w:softHyphen/>
        <w:t>но сводить на отношения тезы, антитезы и синтеза.</w:t>
      </w:r>
    </w:p>
    <w:p>
      <w:pPr>
        <w:pStyle w:val="Normal"/>
        <w:autoSpaceDE w:val="false"/>
        <w:ind w:firstLine="360"/>
        <w:jc w:val="both"/>
        <w:rPr/>
      </w:pPr>
      <w:r>
        <w:rPr/>
        <w:t>Но и само художественное творчество Достоевского в его це</w:t>
        <w:softHyphen/>
        <w:t>лом тоже не может быть понято как диалектическое становление духа. Ибо путь его творчества есть художественная эволюция его романа, связанная, правда, с идейной эволюцией, но нераство</w:t>
        <w:softHyphen/>
        <w:t>римая в ней. О диалектическом становлении духа, проходящем через этапы «среды», «почвы» и «земли», можно гадать лишь за пределами художественного творчества Достоевского. Романы его, как художественные единства, не изображают и не выражают диалектического становления духа.</w:t>
      </w:r>
    </w:p>
    <w:p>
      <w:pPr>
        <w:pStyle w:val="Normal"/>
        <w:autoSpaceDE w:val="false"/>
        <w:ind w:firstLine="360"/>
        <w:jc w:val="both"/>
        <w:rPr/>
      </w:pPr>
      <w:r>
        <w:rPr/>
        <w:t>Б. М. Энгельгардт-в конце концов, так же как и его предше</w:t>
        <w:softHyphen/>
        <w:t>ственники, монологизирует мир Достоевского, сводит его к фило</w:t>
        <w:softHyphen/>
        <w:t>софскому монологу, развивающемуся диалектически. Гегелиански понятый единый, диалектически становящийся дух ничего, кроме философского монолога, породить не может. Менее всего на почве монистического идеализма может расцвесть множественность не-слиянных сознаний. В этом смысле единый становящийся дух, даже как образ, органически чужд Достоевскому. Мир Достоев</w:t>
        <w:softHyphen/>
        <w:t>ского глубоко плюралистичен. Если уж искать для него образ, к которому как бы тяготеет весь этот мир, образ в духе мировоззрения самого Достоевского, то таким является церковь, как общение неслиянных душ, где сойдутся и грешники, и правед</w:t>
        <w:softHyphen/>
        <w:t>ники; или, может быть, образ дантовского мира, где многоплан-ность переносится в вечность, где есть нераскаянные и раскаяв</w:t>
        <w:softHyphen/>
      </w:r>
    </w:p>
    <w:p>
      <w:pPr>
        <w:pStyle w:val="Normal"/>
        <w:autoSpaceDE w:val="false"/>
        <w:ind w:firstLine="360"/>
        <w:jc w:val="both"/>
        <w:rPr/>
      </w:pPr>
      <w:r>
        <w:rPr/>
        <w:t>становления сознания, остался невыполненным, точнее, в процессе своего выполнения распался на ряд полифонических романов. См. В . Кома</w:t>
        <w:softHyphen/>
        <w:t xml:space="preserve">ровым. Ненаписанная поэма Достоевского. </w:t>
      </w:r>
      <w:r>
        <w:rPr>
          <w:lang w:val="el-GR"/>
        </w:rPr>
        <w:t xml:space="preserve">«Φ. </w:t>
      </w:r>
      <w:r>
        <w:rPr/>
        <w:t>М. Достоевский. Ста</w:t>
        <w:softHyphen/>
        <w:t>тьи и материалы», сб. I, под ред. А. С. Долинина. М.—Л., изд-во «Мысль», 1922.</w:t>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шиеся, осужденные и спасенные. Такой образ в стиле самого Достоевского, точнее, его идеологии, между тем как образ еди</w:t>
        <w:softHyphen/>
        <w:t>ного духа глубоко чужд ему.</w:t>
      </w:r>
    </w:p>
    <w:p>
      <w:pPr>
        <w:pStyle w:val="Normal"/>
        <w:autoSpaceDE w:val="false"/>
        <w:ind w:firstLine="360"/>
        <w:jc w:val="both"/>
        <w:rPr/>
      </w:pPr>
      <w:r>
        <w:rPr/>
        <w:t>Но и образ церкви остается только образом, ничего не объяс</w:t>
        <w:softHyphen/>
        <w:t>няющим в самой структуре романа. Решенная романом художест</w:t>
        <w:softHyphen/>
        <w:t>венная задача, по существу, независима от того вторично-идеоло</w:t>
        <w:softHyphen/>
        <w:t>гического преломления, которым она, может быть, иногда сопро</w:t>
        <w:softHyphen/>
        <w:t>вождалась в сознании Достоевского. Конкретные художественные связи планов романа, их сочетание в единство произведения дол</w:t>
        <w:softHyphen/>
        <w:t>жны быть объяснены и показаны на материале самого романа, и «гегелевский дух» и «церковь» одинаково уводят от этой прямой задачи.</w:t>
      </w:r>
    </w:p>
    <w:p>
      <w:pPr>
        <w:pStyle w:val="Normal"/>
        <w:autoSpaceDE w:val="false"/>
        <w:ind w:firstLine="360"/>
        <w:jc w:val="both"/>
        <w:rPr/>
      </w:pPr>
      <w:r>
        <w:rPr/>
        <w:t>Если же мы поставим вопрос о тех внехудожественных причи</w:t>
        <w:softHyphen/>
        <w:t>нах и факторах, которые сделали возможным построение полифо</w:t>
        <w:softHyphen/>
        <w:t>нического романа, то и здесь менее всего придется обращаться к фактам субъективного порядка, как бы глубоки они ни были. Если бы многопланность и противоречивость была дана Достоевскому или воспринималась им только как факт личной жизни, как мно</w:t>
        <w:softHyphen/>
        <w:t>гопланность и противоречивость духа — своего и чужого, — то Достоевский был бы романтиком и создал бы монологический роман о противоречивом становлении человеческого духа, дейст</w:t>
        <w:softHyphen/>
        <w:t>вительно отвечающий гегелианской концепции. Но на самом деле многопланность и противоречивость Достоевский находил и умел воспринять не в духе, а в объективном социальном мире. В этом социальном мире планы были не этапами, а станами, противо</w:t>
        <w:softHyphen/>
        <w:t>речивые отношения между ними — не путем личности, восходя</w:t>
        <w:softHyphen/>
        <w:t>щим или нисходящим, а состоянием общества. Много</w:t>
        <w:softHyphen/>
        <w:t>планность и противоречивость социальной действительности была дана как объективный факт эпохи.</w:t>
      </w:r>
    </w:p>
    <w:p>
      <w:pPr>
        <w:pStyle w:val="Normal"/>
        <w:autoSpaceDE w:val="false"/>
        <w:ind w:firstLine="360"/>
        <w:jc w:val="both"/>
        <w:rPr/>
      </w:pPr>
      <w:r>
        <w:rPr/>
        <w:t>Сама эпоха сделала возможным полифонический роман. Дос</w:t>
        <w:softHyphen/>
        <w:t>тоевский был субъективно причастен этой противоречивой многопланности своего времени, он менял станы, переходил из одного в другой, и в этом отношении сосуществовавшие в объек</w:t>
        <w:softHyphen/>
        <w:t>тивной социальной жизни планы для него были этапами его жиз</w:t>
        <w:softHyphen/>
        <w:t>ненного пути и его духовного становления. Этот личный опыт был глубок, но Достоевский не дал ему непосредственного монологи</w:t>
        <w:softHyphen/>
        <w:t>ческого выражения в своем творчестве. Этот опыт лишь помог ему глубже понять сосуществующие экстенсивно развернутые противоречия между людьми, а не между идеями в одном созна</w:t>
        <w:softHyphen/>
        <w:t>нии. Таким образом, объективные противоречия эпохи определи</w:t>
        <w:softHyphen/>
        <w:t>ли творчество Достоевского не в плоскости их личного изживания в истории его духа, а в плоскости их объективного видения, как</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Проблемы поэтики Достоевского_</w:t>
      </w:r>
    </w:p>
    <w:p>
      <w:pPr>
        <w:pStyle w:val="Normal"/>
        <w:autoSpaceDE w:val="false"/>
        <w:ind w:firstLine="360"/>
        <w:jc w:val="both"/>
        <w:rPr/>
      </w:pPr>
      <w:r>
        <w:rPr/>
        <w:t>1 Но, как мы говорили, без драматической предпосылки единого мо</w:t>
        <w:softHyphen/>
        <w:t>нологического мира.</w:t>
      </w:r>
    </w:p>
    <w:p>
      <w:pPr>
        <w:pStyle w:val="Normal"/>
        <w:autoSpaceDE w:val="false"/>
        <w:ind w:firstLine="360"/>
        <w:jc w:val="both"/>
        <w:rPr/>
      </w:pPr>
      <w:r>
        <w:rPr/>
        <w:t xml:space="preserve">2 Об этой особенности Гёте см. в книге Г. Зиммеля «Гёте» (русский перевод в изд. Государственной академии художественных наук, 1928) и у </w:t>
      </w:r>
      <w:r>
        <w:rPr>
          <w:lang w:val="de-DE"/>
        </w:rPr>
        <w:t xml:space="preserve">F. Gundolf </w:t>
      </w:r>
      <w:r>
        <w:rPr/>
        <w:t xml:space="preserve">а — </w:t>
      </w:r>
      <w:r>
        <w:rPr>
          <w:lang w:val="de-DE"/>
        </w:rPr>
        <w:t xml:space="preserve">«Goethe» </w:t>
      </w:r>
      <w:r>
        <w:rPr/>
        <w:t>(1916).</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сосуществующих одновременно сил (правда, видения, углублен</w:t>
        <w:softHyphen/>
        <w:t>ного личным переживанием).</w:t>
      </w:r>
    </w:p>
    <w:p>
      <w:pPr>
        <w:pStyle w:val="Normal"/>
        <w:autoSpaceDE w:val="false"/>
        <w:ind w:firstLine="360"/>
        <w:jc w:val="both"/>
        <w:rPr/>
      </w:pPr>
      <w:r>
        <w:rPr/>
        <w:t>Здесь мы подходим к одной очень важной особенности твор</w:t>
        <w:softHyphen/>
        <w:t>ческого видения Достоевского, особенности или совершенно не понятой, или недооцененной в литературе о нем. Недооценка этой особенности привела к ложным выводам и Энгельгардта. Основ</w:t>
        <w:softHyphen/>
        <w:t>ной категорией художественного видения Достоевского было не становление, а сосуществование и взаимодействие. Он видел и мыслил свой мир по преимуществу в пространстве, а не во времени. Отсюда и его глубокая тяга к драматической фор</w:t>
        <w:softHyphen/>
        <w:t>ме1. Весь доступный ему смысловой материал и материал действи</w:t>
        <w:softHyphen/>
        <w:t>тельности он стремится организовать в одном времени в форме драматического сопоставления, развернуть экстенсивно. Такой художник, как, например, Гёте, органически тяготеет к становя</w:t>
        <w:softHyphen/>
        <w:t>щемуся ряду. Все сосуществующие противоречия он стремится воспринять как разные этапы некоторого единого развития, в ка</w:t>
        <w:softHyphen/>
        <w:t>ждом явлении настоящего увидеть след прошлого, вершину совре</w:t>
        <w:softHyphen/>
        <w:t>менности или тенденцию будущего; вследствие этого ничто не располагалось для него в одной экстенсивной плоскости. Такова, во всяком случае, была основная тенденция его видения и понима</w:t>
        <w:softHyphen/>
        <w:t>ния мира2.</w:t>
      </w:r>
    </w:p>
    <w:p>
      <w:pPr>
        <w:pStyle w:val="Normal"/>
        <w:autoSpaceDE w:val="false"/>
        <w:ind w:firstLine="360"/>
        <w:jc w:val="both"/>
        <w:rPr/>
      </w:pPr>
      <w:r>
        <w:rPr/>
        <w:t>Достоевский, в противоположность Гёте, самые этапы стре</w:t>
        <w:softHyphen/>
        <w:t>мился воспринять в их одновременности, драматически сопоставить и противопоставить их, а не вытянуть в становящийся ряд. Разобраться в мире значило для него помыс</w:t>
        <w:softHyphen/>
        <w:t>лить все его содержания как одновременные и угадать их взаимоотношения в разрезе одного момента.</w:t>
      </w:r>
    </w:p>
    <w:p>
      <w:pPr>
        <w:pStyle w:val="Normal"/>
        <w:autoSpaceDE w:val="false"/>
        <w:ind w:firstLine="360"/>
        <w:jc w:val="both"/>
        <w:rPr/>
      </w:pPr>
      <w:r>
        <w:rPr/>
        <w:t>Это упорнейшее стремление его видеть все как сосуществую</w:t>
        <w:softHyphen/>
        <w:t>щее, воспринимать и показывать все рядом и одновременно, как бы в пространстве, а не во времени, приводит его к тому, что даже внутренние противоречия и внутренние этапы развития одного че</w:t>
        <w:softHyphen/>
        <w:t>ловека он драматизует в пространстве, заставляя героев беседо</w:t>
        <w:softHyphen/>
        <w:t xml:space="preserve">вать со своим двойником, с чертом, со своим </w:t>
      </w:r>
      <w:r>
        <w:rPr>
          <w:lang w:val="de-DE"/>
        </w:rPr>
        <w:t xml:space="preserve">alter ego, </w:t>
      </w:r>
      <w:r>
        <w:rPr/>
        <w:t>со своей ка</w:t>
        <w:softHyphen/>
        <w:t>рикатурой (Иван и черт, Иван и Смердя ко в, Раскольников и Свидригайлов и т. п.). Обычное у Достоевского явление парных героев объясняется этою же его особенностью. Можно прямо ска</w:t>
        <w:softHyphen/>
      </w:r>
    </w:p>
    <w:p>
      <w:pPr>
        <w:pStyle w:val="Normal"/>
        <w:autoSpaceDE w:val="false"/>
        <w:ind w:firstLine="360"/>
        <w:jc w:val="both"/>
        <w:rPr/>
      </w:pPr>
      <w:r>
        <w:rPr/>
        <w:t>Проблемы поэтики Достоевского</w:t>
      </w:r>
    </w:p>
    <w:p>
      <w:pPr>
        <w:pStyle w:val="Normal"/>
        <w:autoSpaceDE w:val="false"/>
        <w:ind w:firstLine="360"/>
        <w:jc w:val="both"/>
        <w:rPr/>
      </w:pPr>
      <w:r>
        <w:rPr/>
        <w:t>зать, что из каждого противоречия внутри одного человека Досто</w:t>
        <w:softHyphen/>
        <w:t>евский стремится сделать двух людей, чтобы драматизовать это противоречие и развернуть его экстенсивно. Эта особенность на</w:t>
        <w:softHyphen/>
        <w:t>ходит свое внешнее выражение и в пристрастии Достоевского к массовым сценам, в его стремлении сосредоточить в одном месте и в одно время, часто вопреки прагматическому правдоподобию, как можно больше лиц и как можно больше тем, то есть сосредото</w:t>
        <w:softHyphen/>
        <w:t>чить в одном миге возможно большее качественное многообразие. Отсюда же и стремление Достоевского следовать в романе драма</w:t>
        <w:softHyphen/>
        <w:t>тическому принципу единства времени. Отсюда же катастрофиче</w:t>
        <w:softHyphen/>
        <w:t>ская быстрота действия, «вихревое движение», динамика Досто</w:t>
        <w:softHyphen/>
        <w:t>евского. Динамика и быстрота здесь (как, впрочем, и всюду) не торжество времени, а преодоление его, ибо быстрота — единст</w:t>
        <w:softHyphen/>
        <w:t>венный способ преодолеть время во времени.</w:t>
      </w:r>
    </w:p>
    <w:p>
      <w:pPr>
        <w:pStyle w:val="Normal"/>
        <w:autoSpaceDE w:val="false"/>
        <w:ind w:firstLine="360"/>
        <w:jc w:val="both"/>
        <w:rPr/>
      </w:pPr>
      <w:r>
        <w:rPr/>
        <w:t>Возможность одновременного сосуществования, возможность быть рядом или друг против друга является для Достоевского как бы критерием отбора существенного от несущественного. Только то, что может быть осмысленно дано одновременно, что может быть осмысленно связано между собою в одном времени, — только то существенно и входит в мир Достоевского; оно может быть перенесено и в вечность, ибо в вечности, по Достоевскому, все одновременно, все сосуществует. То же, что имеет смысл лишь как «раньше» или как «позже», гго довлеет своему момен</w:t>
        <w:softHyphen/>
        <w:t>ту, что оправдано лишь как прошлое, или как будущее, или как настоящее в отношении к прошлому и будущему, то для него не существенно и не входит в его мир. Поэтому и герои его ничего не вспоминают, у них нет биографии в смысле прошлого и вполне пережитого. Они помнят из своего прошлого только то, что для них не перестало быть настоящим и переживается ими как на</w:t>
        <w:softHyphen/>
        <w:t>стоящее: неискупленный грех, преступление, непрощенная обида. Только такие факты биографии героев вводит Достоевский в рам</w:t>
        <w:softHyphen/>
        <w:t>ки своих романов, ибо они согласны с его принципом одновремен</w:t>
        <w:softHyphen/>
        <w:t>ности1. Поэтому в романе Достоевского нет причинности, нет ге</w:t>
        <w:softHyphen/>
        <w:t>незиса, нет объяснений из прошлого, из влияний среды, воспита</w:t>
        <w:softHyphen/>
        <w:t>ния и пр. Каждый поступок героя весь в настоящем и в этом от</w:t>
        <w:softHyphen/>
        <w:t>ношении не предопределен; он мыслится и изображается автором как свободный.</w:t>
      </w:r>
    </w:p>
    <w:p>
      <w:pPr>
        <w:pStyle w:val="Normal"/>
        <w:autoSpaceDE w:val="false"/>
        <w:ind w:firstLine="360"/>
        <w:jc w:val="both"/>
        <w:rPr/>
      </w:pPr>
      <w:r>
        <w:rPr/>
        <w:t>Характеризуемая нами особенность Достоевского не есть, ко</w:t>
        <w:softHyphen/>
        <w:t>нечно, особенность его мировоззрения в обычном смысле слова,</w:t>
      </w:r>
    </w:p>
    <w:p>
      <w:pPr>
        <w:pStyle w:val="Normal"/>
        <w:autoSpaceDE w:val="false"/>
        <w:ind w:firstLine="360"/>
        <w:jc w:val="both"/>
        <w:rPr/>
      </w:pPr>
      <w:r>
        <w:rPr/>
        <w:t>1 Картины прошлого имеются только в ранних произведениях Досто</w:t>
        <w:softHyphen/>
        <w:t>евского (например, детство Вареньки Доброселовой).</w:t>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Проблемы поэтики Достоевского__</w:t>
      </w:r>
    </w:p>
    <w:p>
      <w:pPr>
        <w:pStyle w:val="Normal"/>
        <w:autoSpaceDE w:val="false"/>
        <w:ind w:firstLine="360"/>
        <w:jc w:val="both"/>
        <w:rPr/>
      </w:pPr>
      <w:r>
        <w:rPr/>
        <w:t>1 О пристрастии Достоевского к газете хорошо говорит Л. Гроссман: «Достоевский никогда не испытывал характерного для людей его умст</w:t>
        <w:softHyphen/>
        <w:t>венного склада отвращения к газетному листу, той презрительной брезг</w:t>
        <w:softHyphen/>
        <w:t>ливости к ежедневной печати, какую открыто выражали Гофман, Шо</w:t>
        <w:softHyphen/>
        <w:t>пенгауэр или Флобер. В отличие от них, Достоевский любил погружать</w:t>
        <w:softHyphen/>
        <w:t>ся в газетные сообщения, осуждал современных писателей за их равно</w:t>
        <w:softHyphen/>
        <w:t xml:space="preserve">душие к этим "самым действительным и самым мудреным фактам" и с чувством заправского журналиста умел восстановлять цельный облик текущей исторической минуты из отрывочных мелочей минувшего дня. &lt;...&gt; "Получаете ли вы какие-нибудь </w:t>
      </w:r>
      <w:r>
        <w:rPr>
          <w:lang w:val="de-DE"/>
        </w:rPr>
        <w:t xml:space="preserve">raae™?" </w:t>
      </w:r>
      <w:r>
        <w:rPr/>
        <w:t>— спрашивает он в 1867 году одну из своих корреспонденток. — "Читайте, ради бога, нын</w:t>
        <w:softHyphen/>
        <w:t>че нельзя иначе, не для моды, а для того, что видимая связь всех дел общих и частных становится все сильнее и явственнее..."» (Леонид Гроссман. Поэтика Достоевского. М., Государственная академия художественных наук, 1925, стр. 176).</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 xml:space="preserve">— </w:t>
      </w:r>
      <w:r>
        <w:rPr/>
        <w:t>это особенность его художественного восприятия мира: только в категории сосуществования он умел его видеть и изображать. Но, конечно, эта особенность должна была отразиться и на его отвлеченном мировоззрении. И в нем мы замечаем аналогичные явления: в мышлении Достоевского нет генетических и каузаль</w:t>
        <w:softHyphen/>
        <w:t>ных категорий. Он постоянно полемизирует, и полемизирует с ка</w:t>
        <w:softHyphen/>
        <w:t>кой-то органической враждебностью, с теорией среды, в какой бы форме она ни проявлялась (например, в адвокатских оправданиях средой); он почти никогда не апеллирует к истории, как таковой, и всякий социальный и политический вопрос трактует в плане со</w:t>
        <w:softHyphen/>
        <w:t>временности, и это объясняется не только его положением журна</w:t>
        <w:softHyphen/>
        <w:t>листа, требующим трактовки всего в разрезе современности; на</w:t>
        <w:softHyphen/>
        <w:t>против, мы думаем, что пристрастие Достоевского к журналисти</w:t>
        <w:softHyphen/>
        <w:t>ке и его любовь к газете, его глубокое и тонкое понимание газет</w:t>
        <w:softHyphen/>
        <w:t>ного листа как живого отражения противоречий социальной со</w:t>
        <w:softHyphen/>
        <w:t>временности в разрезе одного дня, где рядом и друг против друга экстенсивно развертывается многообразнейший и противоречиве-йший материал, объясняются именно основною особенностью его художественного видения1. Наконец, в плане отвлеченного миро</w:t>
        <w:softHyphen/>
        <w:t>воззрения эта особенность проявилась в зсхатологизме Достоевс</w:t>
        <w:softHyphen/>
        <w:t>кого — политическом и религиозном, в его тенденции приближать «концы», нащупывать их уже в настоящем, угадывать будущее, как уже наличное в борьбе сосуществующих сил.</w:t>
      </w:r>
    </w:p>
    <w:p>
      <w:pPr>
        <w:pStyle w:val="Normal"/>
        <w:autoSpaceDE w:val="false"/>
        <w:ind w:firstLine="360"/>
        <w:jc w:val="both"/>
        <w:rPr/>
      </w:pPr>
      <w:r>
        <w:rPr/>
        <w:t>Исключительная художественная способность Достоевского видеть все в сосуществовании и взаимодействии является его ве</w:t>
        <w:softHyphen/>
        <w:t>личайшею силой, но и величайшею слабостью. Она делала его слепым и глухим к очень многому и существенному; многие сторо</w:t>
        <w:softHyphen/>
      </w:r>
    </w:p>
    <w:p>
      <w:pPr>
        <w:pStyle w:val="Normal"/>
        <w:autoSpaceDE w:val="false"/>
        <w:ind w:firstLine="360"/>
        <w:jc w:val="both"/>
        <w:rPr/>
      </w:pPr>
      <w:r>
        <w:rPr/>
        <w:t>Проблемы поэтики Достоевского</w:t>
      </w:r>
    </w:p>
    <w:p>
      <w:pPr>
        <w:pStyle w:val="Normal"/>
        <w:autoSpaceDE w:val="false"/>
        <w:ind w:firstLine="360"/>
        <w:jc w:val="both"/>
        <w:rPr/>
      </w:pPr>
      <w:r>
        <w:rPr/>
        <w:t>ны действительности не могли войти в его художественный круго</w:t>
        <w:softHyphen/>
        <w:t>зор. Но, с другой стороны, эта способность до чрезвычайности обостряла его восприятие в разрезе данного мгновения и позволя</w:t>
        <w:softHyphen/>
        <w:t>ла увидеть многое й разнообразное там, где другие видели одно и одинаковое. Там, где видели одну мысль, он умел найти и нащу</w:t>
        <w:softHyphen/>
        <w:t>пать две мысли, раздвоение; там, где видели одно качество, он вскрывал в нем наличность и другого, противоположного качест</w:t>
        <w:softHyphen/>
        <w:t>ва. Все, что казалось простым, в его мире стало сложным и мно</w:t>
        <w:softHyphen/>
        <w:t>госоставным. В каждом голосе он умел слышать два спорящих голоса, в каждом выражении — надлом и готовность тотчас же перейти в другое, противоположное выражение; в каждом жесте он улавливал уверенность и неуверенность одновременно; он вос</w:t>
        <w:softHyphen/>
        <w:t>принимал глубокую двусмысленность и многосмысленность каж</w:t>
        <w:softHyphen/>
        <w:t>дого явления. Но все эти противоречия и раздвоенности не стано</w:t>
        <w:softHyphen/>
        <w:t>вились диалектическими, не приводились в движение по времен</w:t>
        <w:softHyphen/>
        <w:t>ному пути, по становящемуся ряду, но развертывались в одной плоскости как рядом стоящие или противостоящие, как согласные, но не сливающиеся или как безысходно противоречивые, как веч</w:t>
        <w:softHyphen/>
        <w:t>ная гармония неслиянных голосов или как их неумолчный и бе</w:t>
        <w:softHyphen/>
        <w:t>зысходный спор. Видение Достоевского было замкнуто в этом мгновении раскрывшегося многообразия и оставалось в нем, орга</w:t>
        <w:softHyphen/>
        <w:t>низуя и оформляя это многообразие в разрезе данного мгновения.</w:t>
      </w:r>
    </w:p>
    <w:p>
      <w:pPr>
        <w:pStyle w:val="Normal"/>
        <w:autoSpaceDE w:val="false"/>
        <w:ind w:firstLine="360"/>
        <w:jc w:val="both"/>
        <w:rPr/>
      </w:pPr>
      <w:r>
        <w:rPr/>
        <w:t>Эта особая одаренность Достоевского слышать и понимать все голоса сразу и одновременно, равную которой можно найти толь</w:t>
        <w:softHyphen/>
        <w:t>ко у Данте, и позволила ему создать полифонический роман. Объективная сложность, противоречивость и многоголосость эпо</w:t>
        <w:softHyphen/>
        <w:t>хи Достоевского, положение разночинца и социального скитальца, глубочайшая биографическая и внутренняя причастность объек</w:t>
        <w:softHyphen/>
        <w:t>тивной многопланности жизни и, наконец, дар видеть мир во взаимодействии и сосуществовании — все это образовало ту поч</w:t>
        <w:softHyphen/>
        <w:t>ву, на которой вырос полифонический роман Достоевского.</w:t>
      </w:r>
    </w:p>
    <w:p>
      <w:pPr>
        <w:pStyle w:val="Normal"/>
        <w:autoSpaceDE w:val="false"/>
        <w:ind w:firstLine="360"/>
        <w:jc w:val="both"/>
        <w:rPr/>
      </w:pPr>
      <w:r>
        <w:rPr/>
        <w:t>Разобранные нами особенности видения Достоевского, его особая художественная концепция пространства и времени, как мы подробно покажем в дальнейшем (в четвертой главе), находи</w:t>
        <w:softHyphen/>
        <w:t>ли опору и в той литературной традиции, с которой Достоевский был органически связан.</w:t>
      </w:r>
    </w:p>
    <w:p>
      <w:pPr>
        <w:pStyle w:val="Normal"/>
        <w:autoSpaceDE w:val="false"/>
        <w:ind w:firstLine="360"/>
        <w:jc w:val="both"/>
        <w:rPr/>
      </w:pPr>
      <w:r>
        <w:rPr/>
        <w:t>Итак, мир Достоевского — художественно организованное сосуществование и взаимодействие духовного многообразия, а не этапы становления единого духа. Поэтому и миры героев, планы романа, несмотря на их различный иерархический акцент, в самом построении романа лежат рядом в плоскости сосуществования (как и миры Данте) и взаимодействия (чего нет в формальной</w:t>
      </w:r>
    </w:p>
    <w:p>
      <w:pPr>
        <w:pStyle w:val="Normal"/>
        <w:autoSpaceDE w:val="false"/>
        <w:ind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полифонии Данте), а не друг за другом, как этапы становления. Но это не значит, конечно, что в мире Достоевского господствует дурная логическая безысходность, недодуманность и дурная субъективная противоречивость. Нет, мир Достоевского по-своему так же закончен и закруглен, как и дантовский мир. Но тщетно искать в нем системно-монологическую, хотя бы и диалектическую, философскую завершенность, и не потому, что она не удалась автору, но потому, что она не входила в его замыслы.</w:t>
      </w:r>
    </w:p>
    <w:p>
      <w:pPr>
        <w:pStyle w:val="Normal"/>
        <w:autoSpaceDE w:val="false"/>
        <w:ind w:firstLine="360"/>
        <w:jc w:val="both"/>
        <w:rPr/>
      </w:pPr>
      <w:r>
        <w:rPr/>
        <w:t>Что же заставило Энгельгардта искать в произведениях Дос</w:t>
        <w:softHyphen/>
        <w:t>тоевского «отдельные звенья сложного философского построения, выражающего историю постепенного становления человеческого духа»1, то есть вступить на проторенный путь философской моно</w:t>
        <w:softHyphen/>
        <w:t>логизации его творчества?</w:t>
      </w:r>
    </w:p>
    <w:p>
      <w:pPr>
        <w:pStyle w:val="Normal"/>
        <w:autoSpaceDE w:val="false"/>
        <w:ind w:firstLine="360"/>
        <w:jc w:val="both"/>
        <w:rPr/>
      </w:pPr>
      <w:r>
        <w:rPr/>
        <w:t>Нам кажется, что основная ошибка была сделана Энгельгард-том в начале пути при определении «идеологического романа» Достоевского. Идея, как предмет изображения, занимает громад</w:t>
        <w:softHyphen/>
        <w:t>ное место в творчестве Достоевского, но все же не она героиня его романов. Его героем был человек, и изображал он в конце концов не идею в человеке, а, говоря его собственными словами, «чело</w:t>
        <w:softHyphen/>
        <w:t>века в человеке». Идея же была для него или пробным камнем для испытания человека в человеке, или формой его обнаружения, или, наконец, — и это главное — тем «медиумом», тою средою, в которой раскрывается человеческое сознание в своей глубочайшей сущности. Энгельгардт недооценивает глубокий персонализм Достоевского. «Идей в себе» в платоновском смысле или «идеального бытия» в смысле феноменологов Достоевский не зна</w:t>
        <w:softHyphen/>
        <w:t>ет, не созерцает, не изображает. Для Достоевского не существует идей, мыслей, положений, которые были бы ничьими — были бы «в себе». И «истину в себе» он представляет в духе христианской идеологии, как воплощенную в Христе, то есть представляет ее как личность, вступающую во взаимоотношения с другими лично</w:t>
        <w:softHyphen/>
        <w:t>стями.</w:t>
      </w:r>
    </w:p>
    <w:p>
      <w:pPr>
        <w:pStyle w:val="Normal"/>
        <w:autoSpaceDE w:val="false"/>
        <w:ind w:firstLine="360"/>
        <w:jc w:val="both"/>
        <w:rPr/>
      </w:pPr>
      <w:r>
        <w:rPr/>
        <w:t>Поэтому не жизнь идеи в одиноком сознании и не взаимоот</w:t>
        <w:softHyphen/>
        <w:t>ношения идей, а взаимодействие сознаний в сфере идей (но не только идей) изображал Достоевский. А так как сознание в мире Достоевского дано не на пути своего становления и роста, то есть не исторически, а рядом с другими сознаниями, то оно и не может сосредоточиться на себе и на своей идее, на ее имманент</w:t>
        <w:softHyphen/>
      </w:r>
    </w:p>
    <w:p>
      <w:pPr>
        <w:pStyle w:val="Normal"/>
        <w:autoSpaceDE w:val="false"/>
        <w:ind w:firstLine="360"/>
        <w:jc w:val="both"/>
        <w:rPr/>
      </w:pPr>
      <w:r>
        <w:rPr/>
        <w:t xml:space="preserve">1 </w:t>
      </w:r>
      <w:r>
        <w:rPr>
          <w:lang w:val="el-GR"/>
        </w:rPr>
        <w:t xml:space="preserve">«Φ. </w:t>
      </w:r>
      <w:r>
        <w:rPr/>
        <w:t>М. Достоевский Статьи и материалы», сб. II, под ред. А. С. Долинина. М.—Л., изд-во «Мысль», 1924, стр. 105.</w:t>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1 Первоначально статья А. В. Луначарского была опубликована в журнале «Новый мир» за 1929 год, кн. 10. Несколько раз переиздава</w:t>
        <w:softHyphen/>
        <w:t xml:space="preserve">лась. Цитировать статью мы будем по сб. </w:t>
      </w:r>
      <w:r>
        <w:rPr>
          <w:lang w:val="el-GR"/>
        </w:rPr>
        <w:t xml:space="preserve">«Φ. </w:t>
      </w:r>
      <w:r>
        <w:rPr/>
        <w:t>М. Достоевский в рус</w:t>
        <w:softHyphen/>
        <w:t>ской критике». М., Государственное издательство художественной лите</w:t>
        <w:softHyphen/>
        <w:t xml:space="preserve">ратуры, 1956, стр. 403-429. Статья А. В. Луначарского написана по поводу первого издания нашей книги о Достоевском </w:t>
      </w:r>
      <w:r>
        <w:rPr>
          <w:lang w:val="el-GR"/>
        </w:rPr>
        <w:t xml:space="preserve">(Μ. </w:t>
      </w:r>
      <w:r>
        <w:rPr/>
        <w:t>М. Бах</w:t>
        <w:softHyphen/>
        <w:t>тин. Проблемы творчества Достоевского. Л., изд-во «Прибой», 1929).</w:t>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ном логическом развитии и втягивается во взаимодействие с дру</w:t>
        <w:softHyphen/>
        <w:t>гими сознаниями. Сознание у Достоевского никогда не довлеет себе, но находится в напряженном отношении к другому со</w:t>
        <w:softHyphen/>
        <w:t>знанию. Каждое переживание, каждая мысль героя внутренне диалогичны, полемически окрашены, полны противоборства или, наоборот, открыты чужому наитию, во всяком случае не сосредо</w:t>
        <w:softHyphen/>
        <w:t>точены просто на своем предмете, но сопровождаются вечной ог</w:t>
        <w:softHyphen/>
        <w:t>лядкой на другого человека. Можно сказать, что Достоевский в художественной форме дает как бы социологию сознаний, правда лишь в плоскости сосуществования. Но, несмотря на это, Досто</w:t>
        <w:softHyphen/>
        <w:t>евский, как художник, подымается до объективного видения жизни сознаний и форм их живого сосуществования и потому дает ценный материал и для социолога.</w:t>
      </w:r>
    </w:p>
    <w:p>
      <w:pPr>
        <w:pStyle w:val="Normal"/>
        <w:autoSpaceDE w:val="false"/>
        <w:ind w:firstLine="360"/>
        <w:jc w:val="both"/>
        <w:rPr/>
      </w:pPr>
      <w:r>
        <w:rPr/>
        <w:t>Каждая мысль героев Достоевского («человека из подполья», Раскольникова, Ивана и других) с самого начала ощущает себя репликой незавершенного диалога. Такая мысль не стремится к закругленному и завершенному системно-монологическому це</w:t>
        <w:softHyphen/>
        <w:t>лому. Она напряженно живет на границах с чужою мыслью, с чужим сознанием. Она по-особому событийна и неотделима от человека.</w:t>
      </w:r>
    </w:p>
    <w:p>
      <w:pPr>
        <w:pStyle w:val="Normal"/>
        <w:autoSpaceDE w:val="false"/>
        <w:ind w:firstLine="360"/>
        <w:jc w:val="both"/>
        <w:rPr/>
      </w:pPr>
      <w:r>
        <w:rPr/>
        <w:t>Термин «идеологический роман» представляется нам поэтому не адекватным и уводящим от подлинного художественного зада</w:t>
        <w:softHyphen/>
        <w:t>ния Достоевского.</w:t>
      </w:r>
    </w:p>
    <w:p>
      <w:pPr>
        <w:pStyle w:val="Normal"/>
        <w:autoSpaceDE w:val="false"/>
        <w:ind w:firstLine="360"/>
        <w:jc w:val="both"/>
        <w:rPr/>
      </w:pPr>
      <w:r>
        <w:rPr/>
        <w:t>Таким образом, и Энгельгардт не угадал до конца художест</w:t>
        <w:softHyphen/>
        <w:t>венной воли Достоевского; отметив ряд существеннейших момен</w:t>
        <w:softHyphen/>
        <w:t>тов ее, он эту волю в целом истолковывает как философско-монологическую волю, превращая полифонию сосуществующих сознаний в гомофоническое становление одного сознания.</w:t>
      </w:r>
    </w:p>
    <w:p>
      <w:pPr>
        <w:pStyle w:val="Normal"/>
        <w:autoSpaceDE w:val="false"/>
        <w:ind w:firstLine="360"/>
        <w:jc w:val="both"/>
        <w:rPr/>
      </w:pPr>
      <w:r>
        <w:rPr/>
        <w:t>*</w:t>
      </w:r>
    </w:p>
    <w:p>
      <w:pPr>
        <w:pStyle w:val="Normal"/>
        <w:autoSpaceDE w:val="false"/>
        <w:ind w:firstLine="360"/>
        <w:jc w:val="both"/>
        <w:rPr/>
      </w:pPr>
      <w:r>
        <w:rPr/>
        <w:t>Очень четко и широко проблему полифонии поставил А. В. Луначарский в своей статье «О "многоголосности" Досто</w:t>
        <w:softHyphen/>
        <w:t>евского»1.</w:t>
      </w:r>
    </w:p>
    <w:p>
      <w:pPr>
        <w:pStyle w:val="Normal"/>
        <w:autoSpaceDE w:val="false"/>
        <w:ind w:firstLine="360"/>
        <w:jc w:val="both"/>
        <w:rPr/>
      </w:pPr>
      <w:r>
        <w:rPr/>
        <w:t>Проблемы поэтики Достоевского</w:t>
      </w:r>
    </w:p>
    <w:p>
      <w:pPr>
        <w:pStyle w:val="Normal"/>
        <w:autoSpaceDE w:val="false"/>
        <w:ind w:firstLine="360"/>
        <w:jc w:val="both"/>
        <w:rPr/>
      </w:pPr>
      <w:r>
        <w:rPr/>
        <w:t xml:space="preserve">А. В. Луначарский в основном разделяет выставленный нами тезис о полифоническом романе Достоевского. «Таким образом, — говорит он, — я допускаю, что </w:t>
      </w:r>
      <w:r>
        <w:rPr>
          <w:lang w:val="el-GR"/>
        </w:rPr>
        <w:t xml:space="preserve">Μ. </w:t>
      </w:r>
      <w:r>
        <w:rPr/>
        <w:t>М. Бахтину удалось не то</w:t>
        <w:softHyphen/>
        <w:t>лько установить с большей ясностью, чем это делалось кем бы то ни было до сих пор, огромное значение многоголосности в романе Достоевского, роль этой многоголосности как существеннейшей характерной черты его романа, но и верно определить ту чрезвы</w:t>
        <w:softHyphen/>
        <w:t>чайную, у огромного большинства других писателей совершенно немыслимую, автономность и полноценность каждого «голоса», которая потрясающе развернута у Достоевского» (стр. 405).</w:t>
      </w:r>
    </w:p>
    <w:p>
      <w:pPr>
        <w:pStyle w:val="Normal"/>
        <w:autoSpaceDE w:val="false"/>
        <w:ind w:firstLine="360"/>
        <w:jc w:val="both"/>
        <w:rPr/>
      </w:pPr>
      <w:r>
        <w:rPr/>
        <w:t>Далее Луначарский правильно подчеркивает, что «все играю</w:t>
        <w:softHyphen/>
        <w:t>щие действительно существенную роль в романе "голоса" пред</w:t>
        <w:softHyphen/>
        <w:t>ставляют собой "убеждения" или "точки зрения на мир"».</w:t>
      </w:r>
    </w:p>
    <w:p>
      <w:pPr>
        <w:pStyle w:val="Normal"/>
        <w:autoSpaceDE w:val="false"/>
        <w:ind w:firstLine="360"/>
        <w:jc w:val="both"/>
        <w:rPr/>
      </w:pPr>
      <w:r>
        <w:rPr/>
        <w:t>«Романы Достоевского суть великолепно обставленные диа</w:t>
        <w:softHyphen/>
        <w:t>логи.</w:t>
      </w:r>
    </w:p>
    <w:p>
      <w:pPr>
        <w:pStyle w:val="Normal"/>
        <w:autoSpaceDE w:val="false"/>
        <w:ind w:firstLine="360"/>
        <w:jc w:val="both"/>
        <w:rPr/>
      </w:pPr>
      <w:r>
        <w:rPr/>
        <w:t>При этих условиях глубокая самостоятельность отдельных «голосов» становится, так сказать, особенно пикантной. Прихо</w:t>
        <w:softHyphen/>
        <w:t>дится предположить в Достоевском как бы стремление ставить различные жизненные проблемы на обсуждение этих своеобраз</w:t>
        <w:softHyphen/>
        <w:t>ных, трепещущих страстью, полыхающих огнем фанатизма «голосов», причем сам он как бы только присутствует при этих судорожных диспутах и с любопытством"смотрит, чем же это кон</w:t>
        <w:softHyphen/>
        <w:t>чится и куда повернется дело? Это в значительной степени так и есть» (стр. 406).</w:t>
      </w:r>
    </w:p>
    <w:p>
      <w:pPr>
        <w:pStyle w:val="Normal"/>
        <w:autoSpaceDE w:val="false"/>
        <w:ind w:firstLine="360"/>
        <w:jc w:val="both"/>
        <w:rPr/>
      </w:pPr>
      <w:r>
        <w:rPr/>
        <w:t>Далее Луначарский ставит вопрос о предшественниках Досто</w:t>
        <w:softHyphen/>
        <w:t>евского в области полифонии. Такими предшественниками он счи</w:t>
        <w:softHyphen/>
        <w:t>тает Шекспира и Бальзака.</w:t>
      </w:r>
    </w:p>
    <w:p>
      <w:pPr>
        <w:pStyle w:val="Normal"/>
        <w:autoSpaceDE w:val="false"/>
        <w:ind w:firstLine="360"/>
        <w:jc w:val="both"/>
        <w:rPr/>
      </w:pPr>
      <w:r>
        <w:rPr/>
        <w:t>Вот что он говорит о полифоничности Шекспира.</w:t>
      </w:r>
    </w:p>
    <w:p>
      <w:pPr>
        <w:pStyle w:val="Normal"/>
        <w:autoSpaceDE w:val="false"/>
        <w:ind w:firstLine="360"/>
        <w:jc w:val="both"/>
        <w:rPr/>
      </w:pPr>
      <w:r>
        <w:rPr/>
        <w:t>«Будучи бестенденциозным (как, по крайней мере, очень долго судили о нем), Шекспир до чрезвычайности полифоничен. Можно было бы привести длинный ряд суждений о Шекспире лучших его исследователей, подражателей или поклонников, вос</w:t>
        <w:softHyphen/>
        <w:t>хищенных именно умением Шекспира создавать лица, независи</w:t>
        <w:softHyphen/>
        <w:t>мые от себя самого, и притом в невероятном многообразии и при невероятной внутренней логичности всех утверждений и поступ</w:t>
        <w:softHyphen/>
        <w:t>ков каждой личности в этом бесконечном их хороводе...</w:t>
      </w:r>
    </w:p>
    <w:p>
      <w:pPr>
        <w:pStyle w:val="Normal"/>
        <w:autoSpaceDE w:val="false"/>
        <w:ind w:firstLine="360"/>
        <w:jc w:val="both"/>
        <w:rPr/>
      </w:pPr>
      <w:r>
        <w:rPr/>
        <w:t>О Шекспире нельзя сказать ни того, чтобы его пьесы стреми</w:t>
        <w:softHyphen/>
        <w:t>лись доказать какой-то тезис, ни того, чтобы введенные в вели</w:t>
        <w:softHyphen/>
        <w:t>кую полифонию шекспировского драматического мира «голоса» лишались бы полноценности в угоду драматическому замыслу, конструкции самой по себе» (стр. 410).</w:t>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По Луначарскому, и социальные условия эпохи Шекспира аналогичны эпохе Достоевского.</w:t>
      </w:r>
    </w:p>
    <w:p>
      <w:pPr>
        <w:pStyle w:val="Normal"/>
        <w:autoSpaceDE w:val="false"/>
        <w:ind w:firstLine="360"/>
        <w:jc w:val="both"/>
        <w:rPr/>
      </w:pPr>
      <w:r>
        <w:rPr/>
        <w:t>«Какие социальные факты отражались в шекспировском поли</w:t>
        <w:softHyphen/>
        <w:t>фонизме? Да, в конце концов, конечно, те же, по главному своему существу, что и у Достоевского. Тот красочный и разбитый на множество сверкающих осколков Ренессанс, который породил и Шекспира и современных ему драматургов, был ведь, конечно, тоже результатом бурного вторжения капитализма в сравнительно тихую средневековую Англию. И здесь так же точно начался ги</w:t>
        <w:softHyphen/>
        <w:t>гантский развал, гигантские сдвиги и неожиданные столкновения таких общественных укладов, таких систем сознания, которые ра</w:t>
        <w:softHyphen/>
        <w:t>ньше совсем не приходили друг с другом в соприкосновение» (стр. 411).</w:t>
      </w:r>
    </w:p>
    <w:p>
      <w:pPr>
        <w:pStyle w:val="Normal"/>
        <w:autoSpaceDE w:val="false"/>
        <w:ind w:firstLine="360"/>
        <w:jc w:val="both"/>
        <w:rPr/>
      </w:pPr>
      <w:r>
        <w:rPr/>
        <w:t>А. В. Луначарский, по нашему мнению, прав в том отноше</w:t>
        <w:softHyphen/>
        <w:t>нии, что какие-то элементы, зачатки, зародыши полифонии в дра</w:t>
        <w:softHyphen/>
        <w:t>мах Шекспира можно обнаружить. Шекспир наряду с Рабле, Сервантесом, Гриммельсхауэеном и другими принадлежит к той линии развития европейской литературы, в которой вызревали зародыши полифонии и завершителем которой — в этом отноше</w:t>
        <w:softHyphen/>
        <w:t>нии — стал Достоевский. Но говорить о вполне сформировав</w:t>
        <w:softHyphen/>
        <w:t>шейся и целенаправленной полифоничности шекспировских драм, по нашему мнению, никак нельзя по следующим соображениям.</w:t>
      </w:r>
    </w:p>
    <w:p>
      <w:pPr>
        <w:pStyle w:val="Normal"/>
        <w:autoSpaceDE w:val="false"/>
        <w:ind w:firstLine="360"/>
        <w:jc w:val="both"/>
        <w:rPr/>
      </w:pPr>
      <w:r>
        <w:rPr/>
        <w:t>Во-первых, драма по природе своей чужда подлинной полифо</w:t>
        <w:softHyphen/>
        <w:t>нии; драма может быть многопланной, но не может быть мно</w:t>
        <w:softHyphen/>
        <w:t>гомирной, она допускает только одну, а не несколько систем отсчета.</w:t>
      </w:r>
    </w:p>
    <w:p>
      <w:pPr>
        <w:pStyle w:val="Normal"/>
        <w:autoSpaceDE w:val="false"/>
        <w:ind w:firstLine="360"/>
        <w:jc w:val="both"/>
        <w:rPr/>
      </w:pPr>
      <w:r>
        <w:rPr/>
        <w:t>Во-вторых, если и можно говорить о множественности полно</w:t>
        <w:softHyphen/>
        <w:t>ценных голосов, то лишь в применении ко всему творчеству Шек</w:t>
        <w:softHyphen/>
        <w:t>спира, а не к отдельным драмам; в каждой драме, в сущности, только один полноценный голос героя, полифония же предпола</w:t>
        <w:softHyphen/>
        <w:t>гает множественность полноценных голосов в пределах одного произведения, так как только при этом условии возможны поли</w:t>
        <w:softHyphen/>
        <w:t>фонические принципы построения целого.</w:t>
      </w:r>
    </w:p>
    <w:p>
      <w:pPr>
        <w:pStyle w:val="Normal"/>
        <w:autoSpaceDE w:val="false"/>
        <w:ind w:firstLine="360"/>
        <w:jc w:val="both"/>
        <w:rPr/>
      </w:pPr>
      <w:r>
        <w:rPr/>
        <w:t>В-третьих, голоса у Шекспира не являются точками зрения на мир в той степени, как у Достоевского; шекспировские герои не идеологи в полном смысле этого слова.</w:t>
      </w:r>
    </w:p>
    <w:p>
      <w:pPr>
        <w:pStyle w:val="Normal"/>
        <w:autoSpaceDE w:val="false"/>
        <w:ind w:firstLine="360"/>
        <w:jc w:val="both"/>
        <w:rPr/>
      </w:pPr>
      <w:r>
        <w:rPr/>
        <w:t>Можно говорить об элементах полифонии и у Бальзака, но только об элементах. Бальзак стоит в той же линии развития ев</w:t>
        <w:softHyphen/>
        <w:t>ропейского романа, что и Достоевский, и является одним из его прямых и непосредственных предшественников. На моменты общности у Бальзака и Достоевского неоднократно указывалось (особенно хорошо и полно у Л. Гроссмана), и к этому нет над об</w:t>
        <w:softHyphen/>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Проблемы поэтики Достоевского____</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ности возвращаться. Но Бальзак не преодолевает объектности своих героев и монологической завершенности своего мира.</w:t>
      </w:r>
    </w:p>
    <w:p>
      <w:pPr>
        <w:pStyle w:val="Normal"/>
        <w:autoSpaceDE w:val="false"/>
        <w:ind w:firstLine="360"/>
        <w:jc w:val="both"/>
        <w:rPr/>
      </w:pPr>
      <w:r>
        <w:rPr/>
        <w:t>По нашему убеждению, только Достоевский может быть при</w:t>
        <w:softHyphen/>
        <w:t>знан создателем подлинной полифонии.</w:t>
      </w:r>
    </w:p>
    <w:p>
      <w:pPr>
        <w:pStyle w:val="Normal"/>
        <w:autoSpaceDE w:val="false"/>
        <w:ind w:firstLine="360"/>
        <w:jc w:val="both"/>
        <w:rPr/>
      </w:pPr>
      <w:r>
        <w:rPr/>
        <w:t>Главное внимание уделяет А. В. Луначарский вопросам выяс</w:t>
        <w:softHyphen/>
        <w:t>нения социально-исторических причин многоголосности Достоев</w:t>
        <w:softHyphen/>
        <w:t>ского.</w:t>
      </w:r>
    </w:p>
    <w:p>
      <w:pPr>
        <w:pStyle w:val="Normal"/>
        <w:autoSpaceDE w:val="false"/>
        <w:ind w:firstLine="360"/>
        <w:jc w:val="both"/>
        <w:rPr/>
      </w:pPr>
      <w:r>
        <w:rPr/>
        <w:t>Соглашаясь с Каусом, Луначарский глубже раскрывает ис</w:t>
        <w:softHyphen/>
        <w:t>ключительно острую противоречивость эпохи Достоевского, эпохи молодого русского капитализма, и, далее, раскрывает противоре</w:t>
        <w:softHyphen/>
        <w:t>чивость, раздвоенность социальной личности самого Досто</w:t>
        <w:softHyphen/>
        <w:t>евского, его колебания между революционным материалистичес</w:t>
        <w:softHyphen/>
        <w:t>ким социализмом и консервативным (охранительным) религиоз</w:t>
        <w:softHyphen/>
        <w:t>ным мировоззрением, колебания, которые так и не привели его к окончательному решению. Приводим итоговые выводы историко-генетического анализа Луначарского.</w:t>
      </w:r>
    </w:p>
    <w:p>
      <w:pPr>
        <w:pStyle w:val="Normal"/>
        <w:autoSpaceDE w:val="false"/>
        <w:ind w:firstLine="360"/>
        <w:jc w:val="both"/>
        <w:rPr/>
      </w:pPr>
      <w:r>
        <w:rPr/>
        <w:t>«Лишь внутренняя расщепленность сознания Достоевского, рядом с расщепленностью молодого русского капиталистического общества, привела его к потребности вновь и вновь заслушивать процесс социалистического начала и действительности, причем ав</w:t>
        <w:softHyphen/>
        <w:t>тор создавал для этих процессов самые неблагоприятные по отно</w:t>
        <w:softHyphen/>
        <w:t>шению к материалистическому социализму условия» (стр. 427).</w:t>
      </w:r>
    </w:p>
    <w:p>
      <w:pPr>
        <w:pStyle w:val="Normal"/>
        <w:autoSpaceDE w:val="false"/>
        <w:ind w:firstLine="360"/>
        <w:jc w:val="both"/>
        <w:rPr/>
      </w:pPr>
      <w:r>
        <w:rPr/>
        <w:t>И несколько дальше:</w:t>
      </w:r>
    </w:p>
    <w:p>
      <w:pPr>
        <w:pStyle w:val="Normal"/>
        <w:autoSpaceDE w:val="false"/>
        <w:ind w:firstLine="360"/>
        <w:jc w:val="both"/>
        <w:rPr/>
      </w:pPr>
      <w:r>
        <w:rPr/>
        <w:t>«А та неслыханная свобода «голосов» в полифонии Достоев</w:t>
        <w:softHyphen/>
        <w:t>ского, которая поражает читателя, является как раз результатом того, что в сущности власть Достоевского над вызванными им духами ограничена...</w:t>
      </w:r>
    </w:p>
    <w:p>
      <w:pPr>
        <w:pStyle w:val="Normal"/>
        <w:autoSpaceDE w:val="false"/>
        <w:ind w:firstLine="360"/>
        <w:jc w:val="both"/>
        <w:rPr/>
      </w:pPr>
      <w:r>
        <w:rPr/>
        <w:t>Если Достоевский хозяин у себя как писатель, то хозяин ли он у себя как человек?</w:t>
      </w:r>
    </w:p>
    <w:p>
      <w:pPr>
        <w:pStyle w:val="Normal"/>
        <w:autoSpaceDE w:val="false"/>
        <w:ind w:firstLine="360"/>
        <w:jc w:val="both"/>
        <w:rPr/>
      </w:pPr>
      <w:r>
        <w:rPr/>
        <w:t>Нет, Достоевский не хозяин у себя как человек, и распад его личности, ее расщепленность — то, что он хотел бы верить в то, что настоящей веры ему не внушает, и хотел бы опровергнуть то, что постоянно вновь внушает ему сомнения, — это и делает его субъективно приспособленным быть мучительным и нужным от-разителем смятения своей эпохи» (стр. 428).</w:t>
      </w:r>
    </w:p>
    <w:p>
      <w:pPr>
        <w:pStyle w:val="Normal"/>
        <w:autoSpaceDE w:val="false"/>
        <w:ind w:firstLine="360"/>
        <w:jc w:val="both"/>
        <w:rPr/>
      </w:pPr>
      <w:r>
        <w:rPr/>
        <w:t>Этот, данный Луначарским, генетический анализ полифонии Достоевского, безусловно, глубок и, поскольку он остается в рам</w:t>
        <w:softHyphen/>
        <w:t>ках историко-генетического анализа, не вызывает серьезных со</w:t>
        <w:softHyphen/>
        <w:t>мнений. Но сомнения начинаются там, где из этого анализа дела</w:t>
        <w:softHyphen/>
        <w:t>ются прямые и непосредственные выводы о художественной цен</w:t>
        <w:softHyphen/>
        <w:t>ности и исторической прогрессивности (в художественном отно</w:t>
        <w:softHyphen/>
        <w:t>шении) созданного Достоевским нового типа полифонического</w:t>
      </w:r>
    </w:p>
    <w:p>
      <w:pPr>
        <w:pStyle w:val="Normal"/>
        <w:autoSpaceDE w:val="false"/>
        <w:ind w:firstLine="360"/>
        <w:jc w:val="both"/>
        <w:rPr/>
      </w:pPr>
      <w:r>
        <w:rPr/>
        <w:t>Проблемы поэтики Достоевского</w:t>
      </w:r>
    </w:p>
    <w:p>
      <w:pPr>
        <w:pStyle w:val="Normal"/>
        <w:autoSpaceDE w:val="false"/>
        <w:ind w:firstLine="360"/>
        <w:jc w:val="both"/>
        <w:rPr/>
      </w:pPr>
      <w:r>
        <w:rPr/>
        <w:t>романа. Исключительно резкие противоречия раннего русского капитализма и раздвоенность Достоевского как социальной лич</w:t>
        <w:softHyphen/>
        <w:t>ности, его личная неспособность принять определенное идеологи</w:t>
        <w:softHyphen/>
        <w:t>ческое решение, сами по себе взятые, являются чем-то отрица</w:t>
        <w:softHyphen/>
        <w:t>тельным и исторически преходящим, но они оказались оптималь</w:t>
        <w:softHyphen/>
        <w:t>ными условиями для создания полифонического романа, «той не</w:t>
        <w:softHyphen/>
        <w:t>слыханной свободы «голосов» в полифонии Достоевского», кото</w:t>
        <w:softHyphen/>
        <w:t>рая, безусловно, является шагом вперед в развитии русского и европейского романа. И эпоха с ее конкретными противоречиями, и биологическая и социальная личность Достоевского с ее эпилеп</w:t>
        <w:softHyphen/>
        <w:t>сией и идеологической раздвоенностью давно ушли в прошлое, но новый структурный принцип полифонии, открытый в этих условиях, сохраняет и сохранит свое художественное значение в совершенно иных условиях последующих эпох. Великие открытия человеческого гения возможны лишь в определенных условиях определенных эпох, но они никогда не умирают и не обесценива</w:t>
        <w:softHyphen/>
        <w:t>ются вместе с эпохами, их породившими.</w:t>
      </w:r>
    </w:p>
    <w:p>
      <w:pPr>
        <w:pStyle w:val="Normal"/>
        <w:autoSpaceDE w:val="false"/>
        <w:ind w:firstLine="360"/>
        <w:jc w:val="both"/>
        <w:rPr/>
      </w:pPr>
      <w:r>
        <w:rPr/>
        <w:t>Неправильных выводов об отмирании полифонического рома</w:t>
        <w:softHyphen/>
        <w:t>на Луначарский из своего генетического анализа прямо не делает. Но последние слова его статьи могут дать повод к такому истол</w:t>
        <w:softHyphen/>
        <w:t>кованию. Вот эти слова:</w:t>
      </w:r>
    </w:p>
    <w:p>
      <w:pPr>
        <w:pStyle w:val="Normal"/>
        <w:autoSpaceDE w:val="false"/>
        <w:ind w:firstLine="360"/>
        <w:jc w:val="both"/>
        <w:rPr/>
      </w:pPr>
      <w:r>
        <w:rPr/>
        <w:t>«Достоевский ни у нас, ни на Западе еще не умер потому, что не умер капитализм и тем менее умерли его пережитки... Отсюда важность рассмотрения всех проблем трагической "достоевщи</w:t>
        <w:softHyphen/>
        <w:t>ны"» (стр. 429).</w:t>
      </w:r>
    </w:p>
    <w:p>
      <w:pPr>
        <w:pStyle w:val="Normal"/>
        <w:autoSpaceDE w:val="false"/>
        <w:ind w:firstLine="360"/>
        <w:jc w:val="both"/>
        <w:rPr/>
      </w:pPr>
      <w:r>
        <w:rPr/>
        <w:t>Нам кажется, что формулировку эту нельзя признать удачной. Открытие полифонического романа, сделанное Достоевским, пе</w:t>
        <w:softHyphen/>
        <w:t>реживет капитализм.</w:t>
      </w:r>
    </w:p>
    <w:p>
      <w:pPr>
        <w:pStyle w:val="Normal"/>
        <w:autoSpaceDE w:val="false"/>
        <w:ind w:firstLine="360"/>
        <w:jc w:val="both"/>
        <w:rPr/>
      </w:pPr>
      <w:r>
        <w:rPr/>
        <w:t>«Достоевщину», на борьбу с которой, следуя в этом Горькому, справедливо призывает Луначарский, никак нельзя, конечно, ото</w:t>
        <w:softHyphen/>
        <w:t>ждествлять с полифонией. «Достоевщина» — это реакционная, чисто монологическая выжимка из полифонии Достоевс</w:t>
        <w:softHyphen/>
        <w:t>кого. Она всегда замыкается в пределы одного сознания, копается в нем, создает культ раздвоенности изолированной личнос</w:t>
        <w:softHyphen/>
        <w:t>ти. Главное же в полифонии Достоевского именно в том, что со</w:t>
        <w:softHyphen/>
        <w:t>вершается между разными сознаниями, то есть их вза</w:t>
        <w:softHyphen/>
        <w:t>имодействие и взаимозависимость.</w:t>
      </w:r>
    </w:p>
    <w:p>
      <w:pPr>
        <w:pStyle w:val="Normal"/>
        <w:autoSpaceDE w:val="false"/>
        <w:ind w:firstLine="360"/>
        <w:jc w:val="both"/>
        <w:rPr/>
      </w:pPr>
      <w:r>
        <w:rPr/>
        <w:t>Учиться нужно не у Раскольникова и не у Сони, не у Ивана Карамазова и не у Зосимы, отрывая их голоса от полифоническо</w:t>
        <w:softHyphen/>
        <w:t>го целого романов (и уже тем самым искажая их), — учиться ну</w:t>
        <w:softHyphen/>
        <w:t>жно у самого Достоевского, как творца полифонического романа.</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В своем историко-генетическом анализе А. В. Луначарский раскрывает только противоречия эпохи Достоевского и его собст</w:t>
        <w:softHyphen/>
        <w:t>венную раздвоенность. Но для того, чтобы эти содержательные факторы перешли в новую форму художественного в дения, поро</w:t>
        <w:softHyphen/>
        <w:t>дили новую структуру полифонического романа, необходима была еще длительная подготовка общеэстетических и литературных традиций. Новые формы художественного вндения подготовляют</w:t>
        <w:softHyphen/>
        <w:t>ся медленно, веками, эпоха создает только оптимальные условия для окончательного вызревания и реализации новой формы. Рас</w:t>
        <w:softHyphen/>
        <w:t>крыть этот процесс художественной подготовки полифонического романа — задача исторической поэтики. Поэтику нельзя, конеч</w:t>
        <w:softHyphen/>
        <w:t>но, отрывать от социально-исторических анализов, но ее нельзя и растворять в них.</w:t>
      </w:r>
    </w:p>
    <w:p>
      <w:pPr>
        <w:pStyle w:val="Normal"/>
        <w:autoSpaceDE w:val="false"/>
        <w:ind w:firstLine="360"/>
        <w:jc w:val="both"/>
        <w:rPr/>
      </w:pPr>
      <w:r>
        <w:rPr/>
        <w:t>*</w:t>
      </w:r>
    </w:p>
    <w:p>
      <w:pPr>
        <w:pStyle w:val="Normal"/>
        <w:autoSpaceDE w:val="false"/>
        <w:ind w:firstLine="360"/>
        <w:jc w:val="both"/>
        <w:rPr/>
      </w:pPr>
      <w:r>
        <w:rPr/>
        <w:t>В последующие два десятилетия, то есть в 30-е и 40-е годы, проблемы поэтики Достоевского отступили на задний план перед другими важными задачами изучения его творчества. Продолжа</w:t>
        <w:softHyphen/>
        <w:t>лась текстологическая работа, имели место ценные публикации черновиков и записных книжек к отдельным романам Достоев</w:t>
        <w:softHyphen/>
        <w:t>ского, продолжалась работа над четырехтомным собранием его писем, изучалась творческая история отдельных романов1. Но специальных теоретических работ по поэтике Достоевского, кото</w:t>
        <w:softHyphen/>
        <w:t>рые представляли бы интерес с точки зрения нашего тезиса (полифонический роман), в этот период не появлялось.</w:t>
      </w:r>
    </w:p>
    <w:p>
      <w:pPr>
        <w:pStyle w:val="Normal"/>
        <w:autoSpaceDE w:val="false"/>
        <w:ind w:firstLine="360"/>
        <w:jc w:val="both"/>
        <w:rPr/>
      </w:pPr>
      <w:r>
        <w:rPr/>
        <w:t>С этой точки зрения известного внимания заслуживают неко</w:t>
        <w:softHyphen/>
        <w:t xml:space="preserve">торые наблюдения В. Кирпотина в его небольшой работе </w:t>
      </w:r>
      <w:r>
        <w:rPr>
          <w:lang w:val="el-GR"/>
        </w:rPr>
        <w:t xml:space="preserve">«Φ. </w:t>
      </w:r>
      <w:r>
        <w:rPr/>
        <w:t>М. Достоевский».</w:t>
      </w:r>
    </w:p>
    <w:p>
      <w:pPr>
        <w:pStyle w:val="Normal"/>
        <w:autoSpaceDE w:val="false"/>
        <w:ind w:firstLine="360"/>
        <w:jc w:val="both"/>
        <w:rPr/>
      </w:pPr>
      <w:r>
        <w:rPr/>
        <w:t>В противоположность очень многим исследователям, видящим во всех произведениях Достоевского одну-единственную душу — душу самого автора, Кирпотин подчеркивает особую способность Достоевского видеть именно чужие души.</w:t>
      </w:r>
    </w:p>
    <w:p>
      <w:pPr>
        <w:pStyle w:val="Normal"/>
        <w:autoSpaceDE w:val="false"/>
        <w:ind w:firstLine="360"/>
        <w:jc w:val="both"/>
        <w:rPr/>
      </w:pPr>
      <w:r>
        <w:rPr/>
        <w:t>«Достоевский обладал способностью как бы прямого в</w:t>
      </w:r>
      <w:r>
        <w:rPr>
          <w:lang w:val="de-DE"/>
        </w:rPr>
        <w:t xml:space="preserve">N </w:t>
      </w:r>
      <w:r>
        <w:rPr/>
        <w:t>-дения чужой психики. Он заглядывал в чужую душу как бы вооруженный оптическим стеклом, позволявшим ему улавли</w:t>
        <w:softHyphen/>
        <w:t>вать самые тонкие нюансы, следить за самыми незаметными пере</w:t>
        <w:softHyphen/>
        <w:t>ливами и переходами внутренней жизни человека. Достоевский,</w:t>
      </w:r>
    </w:p>
    <w:p>
      <w:pPr>
        <w:pStyle w:val="Normal"/>
        <w:autoSpaceDE w:val="false"/>
        <w:ind w:firstLine="360"/>
        <w:jc w:val="both"/>
        <w:rPr/>
      </w:pPr>
      <w:r>
        <w:rPr/>
        <w:t>1 См., например, очень ценную работу А. С. Долинина «В творче</w:t>
        <w:softHyphen/>
        <w:t>ской лаборатории Достоевского (история создания романа «Подрос</w:t>
        <w:softHyphen/>
        <w:t>ток»)». М., «Советский писатель», 1947.</w:t>
      </w:r>
    </w:p>
    <w:p>
      <w:pPr>
        <w:pStyle w:val="Normal"/>
        <w:autoSpaceDE w:val="false"/>
        <w:ind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t xml:space="preserve">1 В. К ирпотин. </w:t>
      </w:r>
      <w:r>
        <w:rPr>
          <w:lang w:val="el-GR"/>
        </w:rPr>
        <w:t xml:space="preserve">Φ. </w:t>
      </w:r>
      <w:r>
        <w:rPr/>
        <w:t>М. Достоевский. М., «Советский писа</w:t>
        <w:softHyphen/>
        <w:t>тель», 1947, стр. 63-64.</w:t>
      </w:r>
    </w:p>
    <w:p>
      <w:pPr>
        <w:pStyle w:val="Normal"/>
        <w:autoSpaceDE w:val="false"/>
        <w:ind w:firstLine="360"/>
        <w:jc w:val="both"/>
        <w:rPr/>
      </w:pPr>
      <w:r>
        <w:rPr/>
        <w:t>2 Там же, стр. 64-65.</w:t>
      </w:r>
    </w:p>
    <w:p>
      <w:pPr>
        <w:pStyle w:val="Normal"/>
        <w:autoSpaceDE w:val="false"/>
        <w:ind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360"/>
        <w:jc w:val="both"/>
        <w:rPr/>
      </w:pPr>
      <w:r>
        <w:rPr/>
        <w:t>как бы минуя внешние преграды, непосредственно на</w:t>
        <w:softHyphen/>
        <w:t>блюдает психологические процессы, совершающиеся в человеке, и фиксирует их на бумаге...</w:t>
      </w:r>
    </w:p>
    <w:p>
      <w:pPr>
        <w:pStyle w:val="Normal"/>
        <w:autoSpaceDE w:val="false"/>
        <w:ind w:firstLine="360"/>
        <w:jc w:val="both"/>
        <w:rPr/>
      </w:pPr>
      <w:r>
        <w:rPr/>
        <w:t>В даре Достоевского видеть чужую психику, чужую «душу» не было ничего априорного. Он принял только исключительные размеры, но опирался он и на интроспекцию, и на наблюдение за другими людьми, и на прилежное изучение человека по произве</w:t>
        <w:softHyphen/>
        <w:t>дениям русской и мировой литературы, то есть он опирался на внутренний и внешний опыт и имел поэтому объективное значение»1.</w:t>
      </w:r>
    </w:p>
    <w:p>
      <w:pPr>
        <w:pStyle w:val="Normal"/>
        <w:autoSpaceDE w:val="false"/>
        <w:ind w:firstLine="360"/>
        <w:jc w:val="both"/>
        <w:rPr/>
      </w:pPr>
      <w:r>
        <w:rPr/>
        <w:t>Опровергая неправильные представления о субъективизме и индивидуализме психологизма Достоевского, В. Кирпотин подче</w:t>
        <w:softHyphen/>
        <w:t>ркивает его реалистический и социальный характер.</w:t>
      </w:r>
    </w:p>
    <w:p>
      <w:pPr>
        <w:pStyle w:val="Normal"/>
        <w:autoSpaceDE w:val="false"/>
        <w:ind w:firstLine="360"/>
        <w:jc w:val="both"/>
        <w:rPr/>
      </w:pPr>
      <w:r>
        <w:rPr/>
        <w:t>«В отличие от выродившегося декадентского психологизма ти</w:t>
        <w:softHyphen/>
        <w:t>па Пруста и Джойса, знаменующего закат и гибель буржуазной литературы, психологизм Достоевского в положитель</w:t>
        <w:softHyphen/>
        <w:t>ных его созданиях не субъективен, а реалистичен. Его психологизм — особый художественный метод проникнове</w:t>
        <w:softHyphen/>
        <w:t>ния в объективную суть противоречивого людского коллектива, в самую сердцевину тревоживших писателя об</w:t>
        <w:softHyphen/>
        <w:t>щественных отношений и особый художественный метод их воспроизведения в искусстве слова... Достоевский мыслил пси</w:t>
        <w:softHyphen/>
        <w:t>хологически разработанными образами, но мыслил социаль-н о »2.</w:t>
      </w:r>
    </w:p>
    <w:p>
      <w:pPr>
        <w:pStyle w:val="Normal"/>
        <w:autoSpaceDE w:val="false"/>
        <w:ind w:firstLine="360"/>
        <w:jc w:val="both"/>
        <w:rPr/>
      </w:pPr>
      <w:r>
        <w:rPr/>
        <w:t>Верное понимание «психологизма» Достоевского как объек</w:t>
        <w:softHyphen/>
        <w:t>тивно-реалистического видения противоречивого коллектива чу</w:t>
        <w:softHyphen/>
        <w:t>жих психик последовательно приводит В. Кирпотина и к пра</w:t>
        <w:softHyphen/>
        <w:t>вильному пониманию полифонии Достоевского, хотя этого термина сам он и не употребляет.</w:t>
      </w:r>
    </w:p>
    <w:p>
      <w:pPr>
        <w:pStyle w:val="Normal"/>
        <w:autoSpaceDE w:val="false"/>
        <w:ind w:firstLine="360"/>
        <w:jc w:val="both"/>
        <w:rPr/>
      </w:pPr>
      <w:r>
        <w:rPr/>
        <w:t>«История каждой индивидуальной «души» дана... у Достоев</w:t>
        <w:softHyphen/>
        <w:t>ского не изолированно, а вместе с описанием психологических переживаний многих других индивидуальностей. Ведется ли пове</w:t>
        <w:softHyphen/>
        <w:t>ствование у Достоевского от первого лица, в форме исповеди, или от лица рассказчика-автора — все равно мы видим, что писатель исходит из предпосылки равноправия одновременно суще-ствующцх переживающих людей. Его мир — это мир множества объективно существующих и взаимодействующих друг с другом</w:t>
      </w:r>
    </w:p>
    <w:p>
      <w:pPr>
        <w:pStyle w:val="Normal"/>
        <w:autoSpaceDE w:val="false"/>
        <w:ind w:firstLine="360"/>
        <w:jc w:val="both"/>
        <w:rPr/>
      </w:pPr>
      <w:r>
        <w:rPr/>
        <w:t>Проблемы поэтики Достоевского___</w:t>
      </w:r>
    </w:p>
    <w:p>
      <w:pPr>
        <w:pStyle w:val="Normal"/>
        <w:autoSpaceDE w:val="false"/>
        <w:ind w:firstLine="360"/>
        <w:jc w:val="both"/>
        <w:rPr/>
      </w:pPr>
      <w:r>
        <w:rPr/>
        <w:t>1 Там же, стр. 66-67.</w:t>
      </w:r>
    </w:p>
    <w:p>
      <w:pPr>
        <w:pStyle w:val="Normal"/>
        <w:autoSpaceDE w:val="false"/>
        <w:ind w:firstLine="360"/>
        <w:jc w:val="both"/>
        <w:rPr/>
      </w:pPr>
      <w:r>
        <w:rPr/>
        <w:t>^Виктор Шкловский. За и против. Заметки о Достоевском. М., «Советский писатель», 1957.</w:t>
      </w:r>
    </w:p>
    <w:p>
      <w:pPr>
        <w:pStyle w:val="Normal"/>
        <w:autoSpaceDE w:val="false"/>
        <w:ind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360"/>
        <w:jc w:val="both"/>
        <w:rPr/>
      </w:pPr>
      <w:r>
        <w:rPr/>
        <w:t>психологии, что исключает субъективизм или солипсизм в трак</w:t>
        <w:softHyphen/>
        <w:t>товке психологических процессов, столь свойственный буржуаз</w:t>
        <w:softHyphen/>
        <w:t>ному декадансу»1.</w:t>
      </w:r>
    </w:p>
    <w:p>
      <w:pPr>
        <w:pStyle w:val="Normal"/>
        <w:autoSpaceDE w:val="false"/>
        <w:ind w:firstLine="360"/>
        <w:jc w:val="both"/>
        <w:rPr/>
      </w:pPr>
      <w:r>
        <w:rPr/>
        <w:t>Таковы выводы В. Кирпотина, который, следуя своим особым путем, пришел к положениям, близким с нашими.</w:t>
      </w:r>
    </w:p>
    <w:p>
      <w:pPr>
        <w:pStyle w:val="Normal"/>
        <w:autoSpaceDE w:val="false"/>
        <w:ind w:firstLine="360"/>
        <w:jc w:val="both"/>
        <w:rPr/>
      </w:pPr>
      <w:r>
        <w:rPr/>
        <w:t>*</w:t>
      </w:r>
    </w:p>
    <w:p>
      <w:pPr>
        <w:pStyle w:val="Normal"/>
        <w:autoSpaceDE w:val="false"/>
        <w:ind w:firstLine="360"/>
        <w:jc w:val="both"/>
        <w:rPr/>
      </w:pPr>
      <w:r>
        <w:rPr/>
        <w:t>В последнее десятилетие литература о Достоевском обогати</w:t>
        <w:softHyphen/>
        <w:t>лась рядом ценных синтетических работ (книг и статей), охваты</w:t>
        <w:softHyphen/>
        <w:t>вающих все стороны его творчества (В. Ермилова, В. Кирпотина, Г. Фридлендера, А. Белкина, Ф. Евнина, Я. Билинкиса и дру</w:t>
        <w:softHyphen/>
        <w:t>гих). Но во всех этих работах преобладают историко-литератур</w:t>
        <w:softHyphen/>
        <w:t>ные и историко-социологические анализы творчества Достоевско</w:t>
        <w:softHyphen/>
        <w:t>го и отраженной в нем социальной действительности. Проблемы собственно поэтики трактуются, как правило, лишь попутно (хотя в некоторых из этих работ даются ценные, но разрозненные на</w:t>
        <w:softHyphen/>
        <w:t>блюдения над отдельными сторонами художественной формы Достоевского).</w:t>
      </w:r>
    </w:p>
    <w:p>
      <w:pPr>
        <w:pStyle w:val="Normal"/>
        <w:autoSpaceDE w:val="false"/>
        <w:ind w:firstLine="360"/>
        <w:jc w:val="both"/>
        <w:rPr/>
      </w:pPr>
      <w:r>
        <w:rPr/>
        <w:t>С точки зрения нашего тезиса особый интерес представляет книга В. Шкловского «За и против. Заметки о Достоевском»2.</w:t>
      </w:r>
    </w:p>
    <w:p>
      <w:pPr>
        <w:pStyle w:val="Normal"/>
        <w:autoSpaceDE w:val="false"/>
        <w:ind w:firstLine="360"/>
        <w:jc w:val="both"/>
        <w:rPr/>
      </w:pPr>
      <w:r>
        <w:rPr/>
        <w:t>В. Шкловский исходит из положения, выдвинутого впервые Л. Гроссманом, что именно спор, борьба идеологических голо</w:t>
        <w:softHyphen/>
        <w:t>сов лежит в самой основе художественной формы произведе</w:t>
        <w:softHyphen/>
        <w:t>ний Достоевского, в основе его стиля. Но Шкловского интере</w:t>
        <w:softHyphen/>
        <w:t>сует не столько полифоническая форма Достоевского, сколько исторические (эпохиальные) и жизненно-биографические источ</w:t>
        <w:softHyphen/>
        <w:t>ники самого идеологического спора, эту форму породившего. В своей полемической заметке «Против» сам он так определяет сущность своей книги:</w:t>
      </w:r>
    </w:p>
    <w:p>
      <w:pPr>
        <w:pStyle w:val="Normal"/>
        <w:autoSpaceDE w:val="false"/>
        <w:ind w:firstLine="360"/>
        <w:jc w:val="both"/>
        <w:rPr/>
      </w:pPr>
      <w:r>
        <w:rPr/>
        <w:t xml:space="preserve">«Особенностью моей работы является не подчеркивание этих стилистических особенностей, которые я считаю самоочевидными, — их подчеркнул сам Достоевский в «Братьях Карамазовых», назвав одну из книг романа </w:t>
      </w:r>
      <w:r>
        <w:rPr>
          <w:lang w:val="de-DE"/>
        </w:rPr>
        <w:t xml:space="preserve">«Pro </w:t>
      </w:r>
      <w:r>
        <w:rPr/>
        <w:t xml:space="preserve">и </w:t>
      </w:r>
      <w:r>
        <w:rPr>
          <w:lang w:val="de-DE"/>
        </w:rPr>
        <w:t xml:space="preserve">contra». </w:t>
      </w:r>
      <w:r>
        <w:rPr/>
        <w:t>Я пытался объяснить в книге другое: чем вызван тот спор, следом которого является литературная форма Достоевского, и одновременно, в чем всемир</w:t>
        <w:softHyphen/>
      </w:r>
    </w:p>
    <w:p>
      <w:pPr>
        <w:pStyle w:val="Normal"/>
        <w:autoSpaceDE w:val="false"/>
        <w:ind w:firstLine="360"/>
        <w:jc w:val="both"/>
        <w:rPr/>
      </w:pPr>
      <w:r>
        <w:rPr/>
        <w:t>_Проблемы поэтики Достоевского</w:t>
      </w:r>
    </w:p>
    <w:p>
      <w:pPr>
        <w:pStyle w:val="Normal"/>
        <w:autoSpaceDE w:val="false"/>
        <w:ind w:firstLine="360"/>
        <w:jc w:val="both"/>
        <w:rPr/>
      </w:pPr>
      <w:r>
        <w:rPr/>
        <w:t>1 «Вопросы литературы», 1960, № 4, стр. 98. ^Виктор Шкловский. За и против, стр. 258.</w:t>
      </w:r>
    </w:p>
    <w:p>
      <w:pPr>
        <w:pStyle w:val="Normal"/>
        <w:autoSpaceDE w:val="false"/>
        <w:ind w:firstLine="360"/>
        <w:jc w:val="both"/>
        <w:rPr/>
      </w:pPr>
      <w:r>
        <w:rPr/>
        <w:t>5 Зак. 227</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ность романов Достоевского, то есть кто сейчас заинтересован этим спором»1.</w:t>
      </w:r>
    </w:p>
    <w:p>
      <w:pPr>
        <w:pStyle w:val="Normal"/>
        <w:autoSpaceDE w:val="false"/>
        <w:ind w:firstLine="360"/>
        <w:jc w:val="both"/>
        <w:rPr/>
      </w:pPr>
      <w:r>
        <w:rPr/>
        <w:t>Привлекая большой и разнообразный исторический, историко-литературный и биографический материал, В. Шкловский в свой</w:t>
        <w:softHyphen/>
        <w:t>ственной ему очень живой и острой форме раскрывает спор исто</w:t>
        <w:softHyphen/>
        <w:t>рических сил, голосов эпохи — социальных, политических, идео</w:t>
        <w:softHyphen/>
        <w:t>логических, проходящий через все этапы жизненного и творче</w:t>
        <w:softHyphen/>
        <w:t>ского пути Достоевского, проникающий во все события его жизни и организующий и форму и содержание всех его произведений. Этот спор так и остался незавершенным для эпохи Достоевского и для него самого. «Так умер Достоевский, ничего не решив, избе</w:t>
        <w:softHyphen/>
        <w:t>гая развязок и не примирясь со стеной»2.</w:t>
      </w:r>
    </w:p>
    <w:p>
      <w:pPr>
        <w:pStyle w:val="Normal"/>
        <w:autoSpaceDE w:val="false"/>
        <w:ind w:firstLine="360"/>
        <w:jc w:val="both"/>
        <w:rPr/>
      </w:pPr>
      <w:r>
        <w:rPr/>
        <w:t>Со всем этим можно согласиться (хотя с отдельными положе</w:t>
        <w:softHyphen/>
        <w:t>ниями В. Шкловского можно, конечно, и спорить). Но здесь мы должны подчеркнуть, что если Достоевский умер, «ничего не ре</w:t>
        <w:softHyphen/>
        <w:t>шив» из поставленных эпохой идеологических вопросов, то он умер, создав новую форму художественного видения — полифо</w:t>
        <w:softHyphen/>
        <w:t>нический роман, который сохраняет свое художественное значение и тогда, когда эпоха со всеми ее противоречиями отошла в про</w:t>
        <w:softHyphen/>
        <w:t>шлое.</w:t>
      </w:r>
    </w:p>
    <w:p>
      <w:pPr>
        <w:pStyle w:val="Normal"/>
        <w:autoSpaceDE w:val="false"/>
        <w:ind w:firstLine="360"/>
        <w:jc w:val="both"/>
        <w:rPr/>
      </w:pPr>
      <w:r>
        <w:rPr/>
        <w:t>В книге В. Шкловского имеются ценные наблюдения, касаю</w:t>
        <w:softHyphen/>
        <w:t>щиеся и вопросов поэтики Достоевского. С точки зрения нашего тезиса интересны два его наблюдения.</w:t>
      </w:r>
    </w:p>
    <w:p>
      <w:pPr>
        <w:pStyle w:val="Normal"/>
        <w:autoSpaceDE w:val="false"/>
        <w:ind w:firstLine="360"/>
        <w:jc w:val="both"/>
        <w:rPr/>
      </w:pPr>
      <w:r>
        <w:rPr/>
        <w:t>Первое из них касается некоторых особенностей творческого процесса и черновых планов Достоевского.</w:t>
      </w:r>
    </w:p>
    <w:p>
      <w:pPr>
        <w:pStyle w:val="Normal"/>
        <w:autoSpaceDE w:val="false"/>
        <w:ind w:firstLine="360"/>
        <w:jc w:val="both"/>
        <w:rPr/>
      </w:pPr>
      <w:r>
        <w:rPr/>
        <w:t>«Федор Михайлович любил набрасывать планы вещей; еще больше любил развивать, обдумывать и усложнять планы и не любил заканчивать рукописи...</w:t>
      </w:r>
    </w:p>
    <w:p>
      <w:pPr>
        <w:pStyle w:val="Normal"/>
        <w:autoSpaceDE w:val="false"/>
        <w:ind w:firstLine="360"/>
        <w:jc w:val="both"/>
        <w:rPr/>
      </w:pPr>
      <w:r>
        <w:rPr/>
        <w:t>Конечно, не от «спешки», так как Достоевский работал со многими черновиками, «вдохновляясь ею (сценой. — В. Ш.) по нескольку раз» (1858 г. Письмо к М. Достоевскому). Но планы Достоевского в самой своей сущности содержат недовершенность, как бы опровергнуты.</w:t>
      </w:r>
    </w:p>
    <w:p>
      <w:pPr>
        <w:pStyle w:val="Normal"/>
        <w:autoSpaceDE w:val="false"/>
        <w:ind w:firstLine="360"/>
        <w:jc w:val="both"/>
        <w:rPr/>
      </w:pPr>
      <w:r>
        <w:rPr/>
        <w:t>Полагаю, что времени у него не хватало не потому, что он подписывал слишком много договоров и сам оттягивал заканчива-ние произведения. Пока оно оставалось многоплан-ным и многоголосым, пока люди в нем спори</w:t>
        <w:softHyphen/>
        <w:t>ли,  не  приходило  отчаяние  от отсутствия ре</w:t>
        <w:softHyphen/>
      </w:r>
    </w:p>
    <w:p>
      <w:pPr>
        <w:pStyle w:val="Normal"/>
        <w:autoSpaceDE w:val="false"/>
        <w:ind w:firstLine="360"/>
        <w:jc w:val="both"/>
        <w:rPr/>
      </w:pPr>
      <w:r>
        <w:rPr/>
        <w:t>Проблемы поэтики Достоевского</w:t>
      </w:r>
    </w:p>
    <w:p>
      <w:pPr>
        <w:pStyle w:val="Normal"/>
        <w:autoSpaceDE w:val="false"/>
        <w:ind w:firstLine="360"/>
        <w:jc w:val="both"/>
        <w:rPr/>
      </w:pPr>
      <w:r>
        <w:rPr/>
        <w:t>ш е н и я. Конец романа означал для Достоевского обвал новой Вавилонской башни»1.</w:t>
      </w:r>
    </w:p>
    <w:p>
      <w:pPr>
        <w:pStyle w:val="Normal"/>
        <w:autoSpaceDE w:val="false"/>
        <w:ind w:firstLine="360"/>
        <w:jc w:val="both"/>
        <w:rPr/>
      </w:pPr>
      <w:r>
        <w:rPr/>
        <w:t>Это очень верное наблюдение. В черновиках Достоевского по</w:t>
        <w:softHyphen/>
        <w:t>лифоническая природа его творчества и принципиальная незавер</w:t>
        <w:softHyphen/>
        <w:t>шенность его диалогов раскрываются в сырой и обнаженной фор</w:t>
        <w:softHyphen/>
        <w:t>ме. Вообще творческий процесс у Достоевского, как он отразился в его черновиках, резко отличен от творческого процесса других писателей (например, Л. Толстого). Достоевский работает не над объектными образами людей, и ищет он не объектных речей для персонажей (характерных и типических), ищет не выразите</w:t>
        <w:softHyphen/>
        <w:t>льных, наглядных, завершающих авторских слов, — он ищет пре</w:t>
        <w:softHyphen/>
        <w:t>жде всего предельно полнозначные и как бы независимые от авто</w:t>
        <w:softHyphen/>
        <w:t>ра слова для героя, выражающие не его характер (или его ти</w:t>
        <w:softHyphen/>
        <w:t>пичность) и не его позицию в данных жизненных обстоятельст</w:t>
        <w:softHyphen/>
        <w:t>вах, а его последнюю смысловую (идеологическую) позицию в мире, точку зрения на мир, а для автора и как автор он ищет провоцирующие, дразнящие, выпытывающие, диалогизую-щие слова и сюжетные положения. В этом глубокое своеобразие творческого процесса Достоевского2. Изучение под этим углом зрения его черновых материалов — интересная и важная задача.</w:t>
      </w:r>
    </w:p>
    <w:p>
      <w:pPr>
        <w:pStyle w:val="Normal"/>
        <w:autoSpaceDE w:val="false"/>
        <w:ind w:firstLine="360"/>
        <w:jc w:val="both"/>
        <w:rPr/>
      </w:pPr>
      <w:r>
        <w:rPr/>
        <w:t>В приведенной нами цитате Шкловский задевает сложный во</w:t>
        <w:softHyphen/>
        <w:t>прос о принципиальной незавершимости полифонического романа. В романах Достоевского мы действительно наблюдаем своеобраз</w:t>
        <w:softHyphen/>
        <w:t>ный конфликт между внутренней незавершенностью героев и диа</w:t>
        <w:softHyphen/>
        <w:t>лога и внешней (в большинстве случаев композиционно-сюже</w:t>
        <w:softHyphen/>
        <w:t>тной) законченностью каждого отдельного романа. Мы не можем здесь углубляться в эту трудную проблему. Скажем толь</w:t>
        <w:softHyphen/>
        <w:t>ко, что почти все романы Достоевского имеют условно-ли</w:t>
        <w:softHyphen/>
        <w:t>тературный, условно-монологический конец (осо</w:t>
        <w:softHyphen/>
        <w:t>бенно характерен в этом отношении конец «Преступления и нака</w:t>
        <w:softHyphen/>
      </w:r>
    </w:p>
    <w:p>
      <w:pPr>
        <w:pStyle w:val="Normal"/>
        <w:autoSpaceDE w:val="false"/>
        <w:ind w:firstLine="360"/>
        <w:jc w:val="both"/>
        <w:rPr/>
      </w:pPr>
      <w:r>
        <w:rPr/>
        <w:t>1 Виктор Шкловский. За и против, стр. 171-172.</w:t>
      </w:r>
    </w:p>
    <w:p>
      <w:pPr>
        <w:pStyle w:val="Normal"/>
        <w:autoSpaceDE w:val="false"/>
        <w:ind w:firstLine="360"/>
        <w:jc w:val="both"/>
        <w:rPr/>
      </w:pPr>
      <w:r>
        <w:rPr/>
        <w:t xml:space="preserve">2 Аналогично характеризует творческий процесс Достоевского и А. В. Луначарский: «...Достоевскому, — если не при окончательном выполнении романа, то </w:t>
      </w:r>
      <w:r>
        <w:rPr>
          <w:lang w:val="el-GR"/>
        </w:rPr>
        <w:t xml:space="preserve">π ρ </w:t>
      </w:r>
      <w:r>
        <w:rPr/>
        <w:t>и первоначальном его замысле, при постепенном его росте, — вряд ли был присущ заранее установленный конструктивный план... скорее мы имеем здесь дело дей</w:t>
        <w:softHyphen/>
        <w:t>ствительно с полифонизмом типа сочетания, переплетения абсолют</w:t>
        <w:softHyphen/>
        <w:t>но свободных личностей. Достоевский, может быть, сам был до крайности и с величайшим напряжением заинтересован, к чему же приведет в конце концов идеологический и этический конфликт создан</w:t>
        <w:softHyphen/>
        <w:t xml:space="preserve">ных им (или, точнее, создавшихся в нем) воображаемых лиц» </w:t>
      </w:r>
      <w:r>
        <w:rPr>
          <w:lang w:val="el-GR"/>
        </w:rPr>
        <w:t xml:space="preserve">(«Φ. </w:t>
      </w:r>
      <w:r>
        <w:rPr/>
        <w:t>М. Достоевский в русской критике», стр. 405).</w:t>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t>Виктор Шкловский. За и против, стр. 223.</w:t>
      </w:r>
    </w:p>
    <w:p>
      <w:pPr>
        <w:pStyle w:val="Normal"/>
        <w:autoSpaceDE w:val="false"/>
        <w:ind w:firstLine="360"/>
        <w:jc w:val="both"/>
        <w:rPr/>
      </w:pPr>
      <w:r>
        <w:rPr/>
        <w:t>зания»). В сущности, только «Братья Карамазовы» имеют вполне полифоническое окончание, но именно поэтому с обычной, то есть монологической, точки зрения роман остался незаконченным.</w:t>
      </w:r>
    </w:p>
    <w:p>
      <w:pPr>
        <w:pStyle w:val="Normal"/>
        <w:autoSpaceDE w:val="false"/>
        <w:ind w:firstLine="360"/>
        <w:jc w:val="both"/>
        <w:rPr/>
      </w:pPr>
      <w:r>
        <w:rPr/>
        <w:t>Не менее интересно и второе наблюдение В. Шкловского. Оно касается диалогической природы всех элементов романной структуры у Достоевского.</w:t>
      </w:r>
    </w:p>
    <w:p>
      <w:pPr>
        <w:pStyle w:val="Normal"/>
        <w:autoSpaceDE w:val="false"/>
        <w:ind w:firstLine="360"/>
        <w:jc w:val="both"/>
        <w:rPr/>
      </w:pPr>
      <w:r>
        <w:rPr/>
        <w:t>«Не только герои спорят у Достоевского, отдельные элементы сюжетного развертывания как бы находятся во взаимном проти</w:t>
        <w:softHyphen/>
        <w:t>воречии: факты по-разному разгадываются, психология героев оказывается самопротиворечивой; эта форма является результатом сущности»1.</w:t>
      </w:r>
    </w:p>
    <w:p>
      <w:pPr>
        <w:pStyle w:val="Normal"/>
        <w:autoSpaceDE w:val="false"/>
        <w:ind w:firstLine="360"/>
        <w:jc w:val="both"/>
        <w:rPr/>
      </w:pPr>
      <w:r>
        <w:rPr/>
        <w:t>Действительно, существенная диалогичность Достоевского во</w:t>
        <w:softHyphen/>
        <w:t>все не исчерпывается теми внешними, композиционно выражен</w:t>
        <w:softHyphen/>
        <w:t>ными диалогами, которые ведут его герои. Полифониче</w:t>
        <w:softHyphen/>
        <w:t>ский роман весь сплошь диалогичен. Между всеми элементами романной структуры существуют диалогические от</w:t>
        <w:softHyphen/>
        <w:t>ношения, то есть они контрапунктически противопоставлены. Ведь диалогические отношения — явление гораздо более широ</w:t>
        <w:softHyphen/>
        <w:t>кое, чем отношения между репликами композиционно выражен</w:t>
        <w:softHyphen/>
        <w:t>ного диалога, это — почти универсальное явление, пронизываю</w:t>
        <w:softHyphen/>
        <w:t>щее всю человеческую речь и все отношения и проявления челове</w:t>
        <w:softHyphen/>
        <w:t>ческой жизни, вообще все, что имеет смысл и значение.</w:t>
      </w:r>
    </w:p>
    <w:p>
      <w:pPr>
        <w:pStyle w:val="Normal"/>
        <w:autoSpaceDE w:val="false"/>
        <w:ind w:firstLine="360"/>
        <w:jc w:val="both"/>
        <w:rPr/>
      </w:pPr>
      <w:r>
        <w:rPr/>
        <w:t>Достоевский сумел прослушать диалогические отношения по</w:t>
        <w:softHyphen/>
        <w:t>всюду, во всех проявлениях осознанной и осмысленной человече</w:t>
        <w:softHyphen/>
        <w:t>ской жизни; где начинается сознание, там для него начинается и диалог. Только чисто механические отношения не диалогич</w:t>
        <w:softHyphen/>
        <w:t>ны, и Достоевский категорически отрицал их значение для пони</w:t>
        <w:softHyphen/>
        <w:t>мания и истолкования жизни и поступков человека (его борьба с механическим материализмом, с модным физиологизмом, с Кло</w:t>
        <w:softHyphen/>
        <w:t>дом Бернаром, с теорией среды и т. п.). Поэтому все отношения внешних и внутренних частей и элементов романа носят у него диалогический характер, и целое романа он строил как «боль</w:t>
        <w:softHyphen/>
        <w:t>шой диалог». Внутри этого «большого диалога» звучали, ос</w:t>
        <w:softHyphen/>
        <w:t>вещая и сгущая его, композиционно выраженные диалоги героев, и, наконец, диалог уходит внутрь, в каждое слово романа, делая его двуголосым, в каждый жест, в каждое мимическое движение лица героя, делая его перебойным и надрывным; это уже «мик</w:t>
        <w:softHyphen/>
        <w:t>родиалог», определяющий особенности словесного стиля Дос</w:t>
        <w:softHyphen/>
        <w:t>тоевского.</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w:t>
      </w:r>
    </w:p>
    <w:p>
      <w:pPr>
        <w:pStyle w:val="Normal"/>
        <w:autoSpaceDE w:val="false"/>
        <w:ind w:firstLine="360"/>
        <w:jc w:val="both"/>
        <w:rPr/>
      </w:pPr>
      <w:r>
        <w:rPr/>
        <w:t>Последнее явление в области литературы о Достоевском, на котором мы остановимся в настоящем обзоре, — сборник Инсти</w:t>
        <w:softHyphen/>
        <w:t xml:space="preserve">тута мировой литературы Академии наук СССР «Творчество </w:t>
      </w:r>
      <w:r>
        <w:rPr>
          <w:lang w:val="el-GR"/>
        </w:rPr>
        <w:t xml:space="preserve">Φ. </w:t>
      </w:r>
      <w:r>
        <w:rPr/>
        <w:t>М. Достоевского» (1959).</w:t>
      </w:r>
    </w:p>
    <w:p>
      <w:pPr>
        <w:pStyle w:val="Normal"/>
        <w:autoSpaceDE w:val="false"/>
        <w:ind w:firstLine="360"/>
        <w:jc w:val="both"/>
        <w:rPr/>
      </w:pPr>
      <w:r>
        <w:rPr/>
        <w:t>Почти во всех работах советских литературоведов, включен</w:t>
        <w:softHyphen/>
        <w:t>ных в этот сборник, имеется немало и отдельных ценных наблю</w:t>
        <w:softHyphen/>
        <w:t>дений и более широких теоретических обобщений по вопросам поэтики Достоевского1, но для нас, с точки зрения нашего тезиса, наибольший интерес представляет большая работа Л. П. Грос</w:t>
        <w:softHyphen/>
        <w:t>смана «Достоевский-художник», а внутри этой работы — второй раздел ее, «Законы композиции».</w:t>
      </w:r>
    </w:p>
    <w:p>
      <w:pPr>
        <w:pStyle w:val="Normal"/>
        <w:autoSpaceDE w:val="false"/>
        <w:ind w:firstLine="360"/>
        <w:jc w:val="both"/>
        <w:rPr/>
      </w:pPr>
      <w:r>
        <w:rPr/>
        <w:t>В своей новой работе Л. Гроссман расширяет, углубляет и обогащает новыми наблюдениями те концепции, которые он раз</w:t>
        <w:softHyphen/>
        <w:t>вивал уже в 20-е годы и которые были нами проанализированы выше.</w:t>
      </w:r>
    </w:p>
    <w:p>
      <w:pPr>
        <w:pStyle w:val="Normal"/>
        <w:autoSpaceDE w:val="false"/>
        <w:ind w:firstLine="360"/>
        <w:jc w:val="both"/>
        <w:rPr/>
      </w:pPr>
      <w:r>
        <w:rPr/>
        <w:t>В основе композиции каждого романа Достоевского, по Грос</w:t>
        <w:softHyphen/>
        <w:t>сману, лежит «принцип двух или нескольких встречающихся по</w:t>
        <w:softHyphen/>
        <w:t>вестей», которые контрастно восполняют друг друга и связаны по музыкальному принципу полифонии.</w:t>
      </w:r>
    </w:p>
    <w:p>
      <w:pPr>
        <w:pStyle w:val="Normal"/>
        <w:autoSpaceDE w:val="false"/>
        <w:ind w:firstLine="360"/>
        <w:jc w:val="both"/>
        <w:rPr/>
      </w:pPr>
      <w:r>
        <w:rPr/>
        <w:t>Вслед за Вопоэ и Вячеславом Ивановым, которых он сочувст</w:t>
        <w:softHyphen/>
        <w:t>венно цитирует, Гроссман подчеркивает музыкальный характер композиции Достоевского.</w:t>
      </w:r>
    </w:p>
    <w:p>
      <w:pPr>
        <w:pStyle w:val="Normal"/>
        <w:autoSpaceDE w:val="false"/>
        <w:ind w:firstLine="360"/>
        <w:jc w:val="both"/>
        <w:rPr/>
      </w:pPr>
      <w:r>
        <w:rPr/>
        <w:t>Приведем эти наиболее для нас интересные наблюдения и вы</w:t>
        <w:softHyphen/>
        <w:t>воды Гроссмана.</w:t>
      </w:r>
    </w:p>
    <w:p>
      <w:pPr>
        <w:pStyle w:val="Normal"/>
        <w:autoSpaceDE w:val="false"/>
        <w:ind w:firstLine="360"/>
        <w:jc w:val="both"/>
        <w:rPr/>
      </w:pPr>
      <w:r>
        <w:rPr/>
        <w:t>«Сам Достоевский указывал на такой композиционный ход (музыкального типа. — М. Б.) и провел однажды аналогию ме</w:t>
        <w:softHyphen/>
        <w:t>жду своей конструктивной системой и музыкальной теорией «переходов» или противопоставлений. Он писал в то время по</w:t>
        <w:softHyphen/>
        <w:t>весть из трех глав, различных по содержанию, но внутренне еди</w:t>
        <w:softHyphen/>
        <w:t>ных. Первая глава — монолог, полемический и философский, вторая — драматический эпизод, подготовляющий в третьей гла</w:t>
        <w:softHyphen/>
        <w:t>ве катастрофическую развязку. Можно ли печатать эти главы раздельно? — спрашивает автор. Они ведь внутренне переклика</w:t>
        <w:softHyphen/>
        <w:t>ются, звучат разными, но неразрывными мотивами, до</w:t>
        <w:softHyphen/>
        <w:t>пускающими органическую смену тональностей, но не их механи</w:t>
        <w:softHyphen/>
        <w:t>ческое рассечение. Так можно расшифровать краткое, но много</w:t>
        <w:softHyphen/>
        <w:t>значительное указание Достоевского в письме к брату по поводу</w:t>
      </w:r>
    </w:p>
    <w:p>
      <w:pPr>
        <w:pStyle w:val="Normal"/>
        <w:autoSpaceDE w:val="false"/>
        <w:ind w:firstLine="360"/>
        <w:jc w:val="both"/>
        <w:rPr/>
      </w:pPr>
      <w:r>
        <w:rPr/>
        <w:t>1 Большинство авторов сборника не разделяет концепции полифони</w:t>
        <w:softHyphen/>
        <w:t>ческого романа.</w:t>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предстоящего опубликования "Записок из подполья" в журнале "Время": "Повесть разделяется на 3 главы... В 1-й главе может быть листа І2... Неужели ее печатать отдельно? Над ней насме</w:t>
        <w:softHyphen/>
        <w:t>ются, тем более что без остальных 2-х (главных) она теряет весь свой сок. Ты понимаешь, что такое переход в музыке. Точно так и тут. В 1-й главе, по-видимому, болтовня; но вдруг эта болтовня в последних 2-х главах разрешается неожиданной катастрофой" (Письма, 1, стр. 365).</w:t>
      </w:r>
    </w:p>
    <w:p>
      <w:pPr>
        <w:pStyle w:val="Normal"/>
        <w:autoSpaceDE w:val="false"/>
        <w:ind w:firstLine="360"/>
        <w:jc w:val="both"/>
        <w:rPr/>
      </w:pPr>
      <w:r>
        <w:rPr/>
        <w:t>Здесь Достоевский с большой тонкостью переносит в план ли</w:t>
        <w:softHyphen/>
        <w:t>тературной композиции закон музыкального перехода из одной тональности в другую. Повесть строится на основах художествен</w:t>
        <w:softHyphen/>
        <w:t xml:space="preserve">ного контрапункта. Психологическая пытка падшей девушки во второй главе отвечает оскорблению, полученному ее мучителем в первой, и в то же время противоположна по своей безответности ощущению его уязвленного и озлобленного самолюбия. Это и есть пункт против пункта </w:t>
      </w:r>
      <w:r>
        <w:rPr>
          <w:lang w:val="de-DE"/>
        </w:rPr>
        <w:t xml:space="preserve">(punctum contra punctum). </w:t>
      </w:r>
      <w:r>
        <w:rPr/>
        <w:t>Это разные голоса, поющие различно на одну тему. Это и есть "многоголосье", раскрывающее многообразие жизни и много</w:t>
        <w:softHyphen/>
        <w:t>сложность человеческих переживаний. "Всё в жизни кон</w:t>
        <w:softHyphen/>
        <w:t>трапункт, т. е. противоположность", — говорил в своих "Записках" один из любимейших композиторов Достоевс</w:t>
        <w:softHyphen/>
        <w:t>кого — М. И. Глинка»1.</w:t>
      </w:r>
    </w:p>
    <w:p>
      <w:pPr>
        <w:pStyle w:val="Normal"/>
        <w:autoSpaceDE w:val="false"/>
        <w:ind w:firstLine="360"/>
        <w:jc w:val="both"/>
        <w:rPr/>
      </w:pPr>
      <w:r>
        <w:rPr/>
        <w:t>Это очень верные и тонкие наблюдения Л. Гроссмана над му</w:t>
        <w:softHyphen/>
        <w:t>зыкальной природой композиции у Достоевского. Транспонируя с языка музыкальной теории на язык поэтики положение Глинки о том, что все в жизни контрапункт, можно сказать, что для Досто</w:t>
        <w:softHyphen/>
        <w:t>евского все в жизни диалог, то есть диалогичес</w:t>
        <w:softHyphen/>
        <w:t>кая противоположность. Да и по существу с точки зре</w:t>
        <w:softHyphen/>
        <w:t>ния философской эстетики контрапунктические отношения в му</w:t>
        <w:softHyphen/>
        <w:t>зыке являются лишь музыкальной разновидностью понятых ши</w:t>
        <w:softHyphen/>
        <w:t>роко диалогических отношений.</w:t>
      </w:r>
    </w:p>
    <w:p>
      <w:pPr>
        <w:pStyle w:val="Normal"/>
        <w:autoSpaceDE w:val="false"/>
        <w:ind w:firstLine="360"/>
        <w:jc w:val="both"/>
        <w:rPr/>
      </w:pPr>
      <w:r>
        <w:rPr/>
        <w:t>Л. Гроссман заключает приведенные нами наблюдения так:</w:t>
      </w:r>
    </w:p>
    <w:p>
      <w:pPr>
        <w:pStyle w:val="Normal"/>
        <w:autoSpaceDE w:val="false"/>
        <w:ind w:firstLine="360"/>
        <w:jc w:val="both"/>
        <w:rPr/>
      </w:pPr>
      <w:r>
        <w:rPr/>
        <w:t>«Это и было осуществлением открытого романистом закона «какой-то другой повести», трагической и страшной, врывающей</w:t>
        <w:softHyphen/>
        <w:t>ся в протокольное описание действительной жизни. Согласно его поэтике, такие две фабулы могут восполняться сюжетно и други</w:t>
        <w:softHyphen/>
        <w:t>ми, что нередко создает известную многопланность романов Дос</w:t>
        <w:softHyphen/>
        <w:t>тоевского. Но принцип двухстороннего освещения главной темы остается господствующим. С ним связано не раз изучавшееся у</w:t>
      </w:r>
    </w:p>
    <w:p>
      <w:pPr>
        <w:pStyle w:val="Normal"/>
        <w:autoSpaceDE w:val="false"/>
        <w:ind w:firstLine="360"/>
        <w:jc w:val="both"/>
        <w:rPr/>
      </w:pPr>
      <w:r>
        <w:rPr/>
        <w:t xml:space="preserve">1 Сборник «Творчество </w:t>
      </w:r>
      <w:r>
        <w:rPr>
          <w:lang w:val="el-GR"/>
        </w:rPr>
        <w:t xml:space="preserve">Φ. </w:t>
      </w:r>
      <w:r>
        <w:rPr/>
        <w:t>М. Достоевского». М., Изд-во Акаде</w:t>
        <w:softHyphen/>
        <w:t>мии наук СССР, 1959, стр. 341-342.</w:t>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Достоевского явление «двойников», несущих в его концепциях функцию, важную не только идейно и психологически, но и ком</w:t>
        <w:softHyphen/>
        <w:t>позиционно»1.</w:t>
      </w:r>
    </w:p>
    <w:p>
      <w:pPr>
        <w:pStyle w:val="Normal"/>
        <w:autoSpaceDE w:val="false"/>
        <w:ind w:firstLine="360"/>
        <w:jc w:val="both"/>
        <w:rPr/>
      </w:pPr>
      <w:r>
        <w:rPr/>
        <w:t>Таковы ценные наблюдения Л. Гроссмана. Они особенно ин</w:t>
        <w:softHyphen/>
        <w:t>тересны для нас потому, что Гроссман, в отличие от других иссле</w:t>
        <w:softHyphen/>
        <w:t>дователей, подходит к полифонии Достоевского со стороны ком</w:t>
        <w:softHyphen/>
        <w:t>позиции. Его интересует не столько идеологическая мно-гоголосость романов Достоевского, сколько собственно компози</w:t>
        <w:softHyphen/>
        <w:t>ционное применение контрапункта, связывающего разные повес</w:t>
        <w:softHyphen/>
        <w:t>ти, включенные в роман, разные фабулы, разные планы.</w:t>
      </w:r>
    </w:p>
    <w:p>
      <w:pPr>
        <w:pStyle w:val="Normal"/>
        <w:autoSpaceDE w:val="false"/>
        <w:ind w:firstLine="360"/>
        <w:jc w:val="both"/>
        <w:rPr/>
      </w:pPr>
      <w:r>
        <w:rPr/>
        <w:t>*</w:t>
      </w:r>
    </w:p>
    <w:p>
      <w:pPr>
        <w:pStyle w:val="Normal"/>
        <w:autoSpaceDE w:val="false"/>
        <w:ind w:firstLine="360"/>
        <w:jc w:val="both"/>
        <w:rPr/>
      </w:pPr>
      <w:r>
        <w:rPr/>
        <w:t>Такова интерпретация полифонического романа Достоевского в той части литературы о нем, которая вообще ставила проблемы его поэтики. Большинство критических и историко-литературных работ о нем до сих пор еще игнорируют своеобразие его художе</w:t>
        <w:softHyphen/>
        <w:t>ственной формы и ищут это своеобразие в его содержании — в темах, идеях, отдельных образах, изъятых из романов и оценен</w:t>
        <w:softHyphen/>
        <w:t>ных только с точки зрения их жизненного содержания. Но ведь при этом неизбежно обедняется и само содержание: в нем утрачи</w:t>
        <w:softHyphen/>
        <w:t>вается самое существенное — то новое, что увидел Достоевс</w:t>
        <w:softHyphen/>
        <w:t>кий. Не понимая новой формы вы дения, нельзя правильно понять и то, что впервые увидено и открыто в жизни при помощи этой формы. Художественная форма, правильно понятая, не оформляет уже готовое и найденное содержание, а впервые позволяет его на</w:t>
        <w:softHyphen/>
        <w:t>йти и увидеть.</w:t>
      </w:r>
    </w:p>
    <w:p>
      <w:pPr>
        <w:pStyle w:val="Normal"/>
        <w:autoSpaceDE w:val="false"/>
        <w:ind w:firstLine="360"/>
        <w:jc w:val="both"/>
        <w:rPr/>
      </w:pPr>
      <w:r>
        <w:rPr/>
        <w:t>То, что в европейском и русском романе до Достоевского было последним целым, — монологический единый мир авторского сознания, — в романе Достоевского становится частью, элемен</w:t>
        <w:softHyphen/>
        <w:t>том целого; то, что было всей действительностью, становится здесь одним из аспектов действительности; то, что связывало це</w:t>
        <w:softHyphen/>
        <w:t>лое, — сюжетно-прагматический ряд и личный стиль и тон, — становится здесь подчиненным моментом. Появляются новые принципы художественного сочетания элементов и построения целого, появляется — говоря метафорически — романный кон</w:t>
        <w:softHyphen/>
        <w:t>трапункт.</w:t>
      </w:r>
    </w:p>
    <w:p>
      <w:pPr>
        <w:pStyle w:val="Normal"/>
        <w:autoSpaceDE w:val="false"/>
        <w:ind w:firstLine="360"/>
        <w:jc w:val="both"/>
        <w:rPr/>
      </w:pPr>
      <w:r>
        <w:rPr/>
        <w:t>Но сознание критиков и исследователей до сих пор порабоща</w:t>
        <w:softHyphen/>
        <w:t>ет идеология героев Достоевского. Художественная воля писателя не достигает отчетливого теоретического осознания. Кажется, что</w:t>
      </w:r>
    </w:p>
    <w:p>
      <w:pPr>
        <w:pStyle w:val="Normal"/>
        <w:autoSpaceDE w:val="false"/>
        <w:ind w:firstLine="360"/>
        <w:jc w:val="both"/>
        <w:rPr/>
      </w:pPr>
      <w:r>
        <w:rPr/>
        <w:t>1 Там же, стр. 342.</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каждый входящий в лабиринт полифонического романа не может найти в нем дороги и за отдельными голосами не слышит целого. Часто не охватываются даже смутные очертания целого; художе</w:t>
        <w:softHyphen/>
        <w:t>ственные же принципы сочетания голосов вовсе не улавливаются ухом. Каждый по-своему толкует последнее слово Достоевского, но все одинаково толкуют его как одно слово, один голос, один акцент, а в этом как раз коренная ошибка. Надсловесное, надголосое, надакцентное единство полифонического романа оста</w:t>
        <w:softHyphen/>
        <w:t>ется нераскрытым.</w:t>
      </w:r>
    </w:p>
    <w:p>
      <w:pPr>
        <w:pStyle w:val="Normal"/>
        <w:autoSpaceDE w:val="false"/>
        <w:ind w:firstLine="360"/>
        <w:jc w:val="both"/>
        <w:rPr/>
      </w:pPr>
      <w:r>
        <w:rPr/>
        <w:t>Глава вторая</w:t>
      </w:r>
    </w:p>
    <w:p>
      <w:pPr>
        <w:pStyle w:val="Normal"/>
        <w:autoSpaceDE w:val="false"/>
        <w:ind w:firstLine="360"/>
        <w:jc w:val="both"/>
        <w:rPr/>
      </w:pPr>
      <w:r>
        <w:rPr/>
        <w:t>ГЕРОЙ И ПОЗИЦИЯ АВТОРА ПО ОТНОШЕНИЮ К ГЕРОЮ В ТВОРЧЕСТВЕ ДОСТОЕВСКОГО</w:t>
      </w:r>
    </w:p>
    <w:p>
      <w:pPr>
        <w:pStyle w:val="Normal"/>
        <w:autoSpaceDE w:val="false"/>
        <w:ind w:firstLine="360"/>
        <w:jc w:val="both"/>
        <w:rPr/>
      </w:pPr>
      <w:r>
        <w:rPr/>
        <w:t>Мы выставили тезис и дали несколько монологический — в свете нашего тезиса — обзор наиболее существенных попыток определения основной особенности творчества Достоевского. В процессе этого критического анализа мы уяснили нашу точку зре</w:t>
        <w:softHyphen/>
        <w:t>ния. Теперь мы должны перейти к более подробному и доказа</w:t>
        <w:softHyphen/>
        <w:t>тельному развитию ее на материале произведений Достоевского.</w:t>
      </w:r>
    </w:p>
    <w:p>
      <w:pPr>
        <w:pStyle w:val="Normal"/>
        <w:autoSpaceDE w:val="false"/>
        <w:ind w:firstLine="360"/>
        <w:jc w:val="both"/>
        <w:rPr/>
      </w:pPr>
      <w:r>
        <w:rPr/>
        <w:t>Мы остановимся последовательно на трех моментах нашего те</w:t>
        <w:softHyphen/>
        <w:t>зиса: на относительной свободе и самостоятельности героя и его голоса в условиях полифонического замысла, на особой постанов</w:t>
        <w:softHyphen/>
        <w:t>ке идеи в нем и, наконец, на новых принципах связи, образующих целое романа. Настоящая глава посвящена герою.</w:t>
      </w:r>
    </w:p>
    <w:p>
      <w:pPr>
        <w:pStyle w:val="Normal"/>
        <w:autoSpaceDE w:val="false"/>
        <w:ind w:firstLine="360"/>
        <w:jc w:val="both"/>
        <w:rPr/>
      </w:pPr>
      <w:r>
        <w:rPr/>
        <w:t>Герой интересует Достоевского не как явление действительно</w:t>
        <w:softHyphen/>
        <w:t>сти, обладающее определенными и твердыми социально-типичес</w:t>
        <w:softHyphen/>
        <w:t>кими и индивидуально-характерологическими признаками, не как определенный облик, слагающийся из черт односмысленных и объективных, в своей совокупности отвечающих на вопрос «кто он?». Нет, герой интересует Достоевского как особая точка зрения на мир и на себя самого, как смысловая и оценивающая позиция человека по отношению к себе самому и по отношению к окружающей действительности. Достоевскому важ</w:t>
        <w:softHyphen/>
        <w:t>но не то, чем его герой является в мире, а прежде всего то, чем является для героя мир и чем является он сам для себя самого.</w:t>
      </w:r>
    </w:p>
    <w:p>
      <w:pPr>
        <w:pStyle w:val="Normal"/>
        <w:autoSpaceDE w:val="false"/>
        <w:ind w:firstLine="360"/>
        <w:jc w:val="both"/>
        <w:rPr/>
      </w:pPr>
      <w:r>
        <w:rPr/>
        <w:t>Это очень важная и принципиальная особенность восприятия героя. Герой, как точка зрения, как взгляд на мир и на себя само</w:t>
        <w:softHyphen/>
        <w:t>го, требует совершенно особых методов раскрытия и художест</w:t>
        <w:softHyphen/>
        <w:t>венной характеристики. Ведь то, что должно быть раскрыто и охарактеризовано, является не определенным бытием героя, не его твердым образом, но последним   итогом   его   созна</w:t>
        <w:softHyphen/>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t>1 Девушкин, идя к генералу, видит себя в зеркале: «Оторопел так, что и губы трясутся и ноги трясутся. Да и было отчего, маточка. Во-первых, совестно; я взглянул направо в зеркало, так просто было отчего с ума сойти от того, что я там увидел. &lt;...&gt; Его превосходительство тот</w:t>
        <w:softHyphen/>
        <w:t xml:space="preserve">час обратили внимание на фигуру мою и на мой костюм. Я вспомнил, что я видел в зеркале: я бросился ловить пуговку!» </w:t>
      </w:r>
      <w:r>
        <w:rPr>
          <w:lang w:val="el-GR"/>
        </w:rPr>
        <w:t xml:space="preserve">(Φ </w:t>
      </w:r>
      <w:r>
        <w:rPr/>
        <w:t>.М. Достоевс</w:t>
        <w:softHyphen/>
        <w:t>кий. Собрание сочинений в десяти томах, т. I. М., Гослитиздат, 1956-1958, стр. 186. Цитаты из художественных произведений Достоевского,</w:t>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н и я и самосознания, в конце концов последним словом героя о себе самом и о своем мире.</w:t>
      </w:r>
    </w:p>
    <w:p>
      <w:pPr>
        <w:pStyle w:val="Normal"/>
        <w:autoSpaceDE w:val="false"/>
        <w:ind w:firstLine="360"/>
        <w:jc w:val="both"/>
        <w:rPr/>
      </w:pPr>
      <w:r>
        <w:rPr/>
        <w:t xml:space="preserve">Следовательно, теми элементами, из которых слагается образ героя, служат не черты действительности — самого героя и его бытового окружения, — но значение этих черт для него самого, для его самосознания. Все устойчивые, объективные качества героя, его социальное положение, его социологическая и характерологическая типичность, его </w:t>
      </w:r>
      <w:r>
        <w:rPr>
          <w:lang w:val="de-DE"/>
        </w:rPr>
        <w:t xml:space="preserve">habitus, </w:t>
      </w:r>
      <w:r>
        <w:rPr/>
        <w:t>его душевный облик и даже самая его наружность, то есть все то, что обычно служит автору для создания твердого и устойчивого образа героя — «кто он», у Достоевского становится объектом рефлексии самого героя, предметом его самосознания; предметом же авторского видения и изображения оказывается самая функция этого самосознания. В то время как обычно самосознание героя является лишь элемен</w:t>
        <w:softHyphen/>
        <w:t>том его действительности, лишь одною из черт его целостного образа, здесь, напротив, вся действительность становится элемен</w:t>
        <w:softHyphen/>
        <w:t>том его самосознания. Автор не оставляет для себя, то есть только в своем кругозоре, ни одного существенного определения, ни од</w:t>
        <w:softHyphen/>
        <w:t>ного признака, ни одной черточки героя: он все вводит в кругозор самого героя, бросает в тигель его самосознания. В кругозоре же автора как предмет видения и изображения остается это чистое самосознание в его целом.</w:t>
      </w:r>
    </w:p>
    <w:p>
      <w:pPr>
        <w:pStyle w:val="Normal"/>
        <w:autoSpaceDE w:val="false"/>
        <w:ind w:firstLine="360"/>
        <w:jc w:val="both"/>
        <w:rPr/>
      </w:pPr>
      <w:r>
        <w:rPr/>
        <w:t>Уже в первый, «гоголевский период» своего творчества Дос</w:t>
        <w:softHyphen/>
        <w:t>тоевский изображает не «бедного чиновника», но самосозна</w:t>
        <w:softHyphen/>
        <w:t>ние бедного чиновника (Девушкин, Голядкин, даже Прохар-чин). То, что было дайо в кругозоре Гоголя как совокупность объективных черт, слагающихся в твердый социально-характеро</w:t>
        <w:softHyphen/>
        <w:t>логический облик героя, вводится Достоевским в кругозор самого героя и здесь становится предметом его мучительного самосозна</w:t>
        <w:softHyphen/>
        <w:t>ния; даже самую наружность «бедного чиновника», которую изо</w:t>
        <w:softHyphen/>
        <w:t>бражал Гоголь, Достоевский заставляет самого героя созерцать в зеркале^. Но благодаря этому все твердые черты героя, оставаясь</w:t>
      </w:r>
    </w:p>
    <w:p>
      <w:pPr>
        <w:pStyle w:val="Normal"/>
        <w:autoSpaceDE w:val="false"/>
        <w:ind w:firstLine="360"/>
        <w:jc w:val="both"/>
        <w:rPr/>
      </w:pPr>
      <w:r>
        <w:rPr/>
        <w:t>Проблемы поэтики Достоевского_</w:t>
      </w:r>
    </w:p>
    <w:p>
      <w:pPr>
        <w:pStyle w:val="Normal"/>
        <w:autoSpaceDE w:val="false"/>
        <w:ind w:firstLine="360"/>
        <w:jc w:val="both"/>
        <w:rPr/>
      </w:pPr>
      <w:r>
        <w:rPr/>
        <w:t>за исключением специально оговоренных случаев, приводятся в даль</w:t>
        <w:softHyphen/>
        <w:t>нейшем по этому изданию с указанием в тексте тома и страницы).</w:t>
      </w:r>
    </w:p>
    <w:p>
      <w:pPr>
        <w:pStyle w:val="Normal"/>
        <w:autoSpaceDE w:val="false"/>
        <w:ind w:firstLine="360"/>
        <w:jc w:val="both"/>
        <w:rPr/>
      </w:pPr>
      <w:r>
        <w:rPr/>
        <w:t>Девушкин видит в зеркале то, что изображал Гоголь, описывая на</w:t>
        <w:softHyphen/>
        <w:t>ружность и вицмундир Акакия Акакиевича, но что сам Акакий Акакие</w:t>
        <w:softHyphen/>
        <w:t>вич не видел и не осознавал; функцию зеркала выполняет и постоянная мучительная рефлексия героев над своей наружностью, а для Голядкина — его двойник.</w:t>
      </w:r>
    </w:p>
    <w:p>
      <w:pPr>
        <w:pStyle w:val="Normal"/>
        <w:autoSpaceDE w:val="false"/>
        <w:ind w:firstLine="360"/>
        <w:jc w:val="both"/>
        <w:rPr/>
      </w:pPr>
      <w:r>
        <w:rPr/>
        <w:t>1 Достоевский неоднократно дает внешние портреты своих героев и от автора, от рассказчика или через других действующих лиц. Но эти внешние портреты не несут у него завершающей героя функции, не соз</w:t>
        <w:softHyphen/>
        <w:t>дают твердого и предопределяющего образа. Функции той или иной чер</w:t>
        <w:softHyphen/>
        <w:t>ты героя не зависят, конечно, только от элементарных художественных методов раскрытия этой черты (путем самохарактеристики героят от ав</w:t>
        <w:softHyphen/>
        <w:t>тора, косвенным путем и т. п.).</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содержательно теми же самыми, переведенные из одного плана изображения в другой, приобретают совершенно иное художест</w:t>
        <w:softHyphen/>
        <w:t>венное значение: они уже не могут завершить и закрыть героя, построить его цельный образ, дать художественный ответ на воп</w:t>
        <w:softHyphen/>
        <w:t>рос: «кто он?». Мы видим не кто он есть, а как он осознает се</w:t>
        <w:softHyphen/>
        <w:t>бя, наше художественное видение оказывается уже не перед дей</w:t>
        <w:softHyphen/>
        <w:t>ствительностью героя, а перед чистой функцией осознания им этой действительности. Так гоголевский герой становится героем Достоевского1.</w:t>
      </w:r>
    </w:p>
    <w:p>
      <w:pPr>
        <w:pStyle w:val="Normal"/>
        <w:autoSpaceDE w:val="false"/>
        <w:ind w:firstLine="360"/>
        <w:jc w:val="both"/>
        <w:rPr/>
      </w:pPr>
      <w:r>
        <w:rPr/>
        <w:t>Можно было бы дать такую несколько упрощенную формулу того переворота, который произвел молодой Достоевский в гого</w:t>
        <w:softHyphen/>
        <w:t>левском мире: он перенес автора и рассказчика со всею совокуп</w:t>
        <w:softHyphen/>
        <w:t>ностью их точек зрения и даваемых ими описаний, характеристик и определений героя в кругозор самого героя, и этим завершенную целостную действительность его он превратил в материал его са</w:t>
        <w:softHyphen/>
        <w:t>мосознания. Недаром Достоевский заставляет Макара Девушки-на читать гоголевскую «Шинель» и воспринимать ее как повесть о себе самом, как «пашквиль» на себя; этим он буквально вводит автора в кругозор героя.</w:t>
      </w:r>
    </w:p>
    <w:p>
      <w:pPr>
        <w:pStyle w:val="Normal"/>
        <w:autoSpaceDE w:val="false"/>
        <w:ind w:firstLine="360"/>
        <w:jc w:val="both"/>
        <w:rPr/>
      </w:pPr>
      <w:r>
        <w:rPr/>
        <w:t>Достоевский произвел как бы в маленьком масштабе коперни-ковский переворот, сделав моментом самоопределения героя то, что было твердым и завершающим авторским определением. Го</w:t>
        <w:softHyphen/>
        <w:t>голевский мир, мир «Шинели», «Носа», «Невского проспекта», «Записок сумасшедшего», содержательно остался тем же в пер</w:t>
        <w:softHyphen/>
        <w:t>вых произведениях Достоевского — в «Бедных людях» и в «Двойнике». Но распределение этого содержательно одинакового материала между структурными элементами произведения здесь совершенно иное. То, что выполнял автор, выполняет теперь ге</w:t>
        <w:softHyphen/>
      </w:r>
    </w:p>
    <w:p>
      <w:pPr>
        <w:pStyle w:val="Normal"/>
        <w:autoSpaceDE w:val="false"/>
        <w:ind w:firstLine="360"/>
        <w:jc w:val="both"/>
        <w:rPr/>
      </w:pPr>
      <w:r>
        <w:rPr/>
        <w:t>_Проблемы поэтики Достоевского</w:t>
      </w:r>
    </w:p>
    <w:p>
      <w:pPr>
        <w:pStyle w:val="Normal"/>
        <w:autoSpaceDE w:val="false"/>
        <w:ind w:firstLine="360"/>
        <w:jc w:val="both"/>
        <w:rPr/>
      </w:pPr>
      <w:r>
        <w:rPr/>
        <w:t>1 В пределах того же гоголевского материала остается и «Прохар-чин». В этих пределах оставались, по-видимому, и уничтоженные Досто</w:t>
        <w:softHyphen/>
        <w:t>евским «Сбритые бакенбарды». Но здесь Достоевский почувствовал, что его новый принцип на том же гоголевском материале явится уже по</w:t>
        <w:softHyphen/>
        <w:t>вторением и что необходимо овладеть содержательно новым материалом. В 1846 году он пишет брату: «Я не пишу и "Сбритых бакенбард". Я все бросил: ибо все это есть ничто иное, как повторение старого, давно уже мною сказанного. Теперь более оригинальные, живые и светлые мысли просятся из меня на бумагу. Когда я дописал "Сбр. бак." до конца, все это представилось мне само собою. В моем положении однообразие ги</w:t>
        <w:softHyphen/>
        <w:t xml:space="preserve">бель» </w:t>
      </w:r>
      <w:r>
        <w:rPr>
          <w:lang w:val="el-GR"/>
        </w:rPr>
        <w:t xml:space="preserve">(Φ. </w:t>
      </w:r>
      <w:r>
        <w:rPr/>
        <w:t>М. Достоевский. Письма, т. I. М.—Л., Госиздат, 1928. стр. 100). Он принимается за «Неточку Незванову» и «Хозяй</w:t>
        <w:softHyphen/>
        <w:t>ку», то есть пытается внести свой новый принцип в другую область пока еще гоголевского же мира («Портрет», отчасти «Страшная месть»).</w:t>
      </w:r>
    </w:p>
    <w:p>
      <w:pPr>
        <w:pStyle w:val="Normal"/>
        <w:autoSpaceDE w:val="false"/>
        <w:ind w:firstLine="360"/>
        <w:jc w:val="both"/>
        <w:rPr/>
      </w:pPr>
      <w:r>
        <w:rPr/>
        <w:t>4*</w:t>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рой, освещая себя сам со всех возможных точек зрения; автор же освещает уже не действительность героя, а его самосознание, как действительность второго порядка. Доминанта всего художест</w:t>
        <w:softHyphen/>
        <w:t>венного видения и построения переместилась, и весь мир стал выглядеть по-новому, между тем как существенно нового, негого</w:t>
        <w:softHyphen/>
        <w:t>левского, материала почти не было привнесено Достоевским1.</w:t>
      </w:r>
    </w:p>
    <w:p>
      <w:pPr>
        <w:pStyle w:val="Normal"/>
        <w:autoSpaceDE w:val="false"/>
        <w:ind w:firstLine="360"/>
        <w:jc w:val="both"/>
        <w:rPr/>
      </w:pPr>
      <w:r>
        <w:rPr/>
        <w:t>Не только действительность самого героя, но и окружающий его внешний мир и быт вовлекаются в процесс самосознания, пе</w:t>
        <w:softHyphen/>
        <w:t>реводятся из авторского кругозора в кругозор героя. Они уже не лежат в одной плоскости с героем, рядом с ним и вне его в едином авторском мире, а потому они и не могут быть определяющими героя каузальными и генетическими факторами, не могут нести в произведении объясняющей функции. Рядом с самосознанием ге</w:t>
        <w:softHyphen/>
        <w:t>роя, вобравшим в себя весь предметный мир, в той же плоскости может быть лишь другое сознание, рядом с его кругозором — другой кругозор, рядом с его точкой зрения на мир — другая точ</w:t>
        <w:softHyphen/>
        <w:t>ка зрения на мир. Всепоглощающему сознанию ге</w:t>
        <w:softHyphen/>
        <w:t>роя автор может противопоставить лишь один объективный мир — мир других равноправных с ним сознаний.</w:t>
      </w:r>
    </w:p>
    <w:p>
      <w:pPr>
        <w:pStyle w:val="Normal"/>
        <w:autoSpaceDE w:val="false"/>
        <w:ind w:firstLine="360"/>
        <w:jc w:val="both"/>
        <w:rPr/>
      </w:pPr>
      <w:r>
        <w:rPr/>
        <w:t>Нельзя истолковывать самосознание героя в социально-характерологическом плане и видеть в нем лишь новую черту ге</w:t>
        <w:softHyphen/>
        <w:t>роя, усматривать, например, в Девушкине или Голядкине гоголев</w:t>
        <w:softHyphen/>
        <w:t>ского героя плюс самосознание. Так именно и воспринял Девуш-кина Белинский. Он приводит место с зеркалом и оторвавшейся пуговицей, которое его поразило, но он не улавливает его художе</w:t>
        <w:softHyphen/>
        <w:t>ственно-формального значения: самосознание для него лишь обо</w:t>
        <w:softHyphen/>
        <w:t>гащает образ «бедного человека» в гуманном направлении, укла</w:t>
        <w:softHyphen/>
      </w:r>
    </w:p>
    <w:p>
      <w:pPr>
        <w:pStyle w:val="Normal"/>
        <w:autoSpaceDE w:val="false"/>
        <w:ind w:firstLine="360"/>
        <w:jc w:val="both"/>
        <w:rPr/>
      </w:pPr>
      <w:r>
        <w:rPr/>
        <w:t>Проблемы поэтики Достоевского_</w:t>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дываясь рядом с другими чертами в твердом образе героя, постро</w:t>
        <w:softHyphen/>
        <w:t>енном в обычном авторском кругозоре. Может быть, это и поме</w:t>
        <w:softHyphen/>
        <w:t>шало Белинскому правильно оценить «Двойника».</w:t>
      </w:r>
    </w:p>
    <w:p>
      <w:pPr>
        <w:pStyle w:val="Normal"/>
        <w:autoSpaceDE w:val="false"/>
        <w:ind w:firstLine="360"/>
        <w:jc w:val="both"/>
        <w:rPr/>
      </w:pPr>
      <w:r>
        <w:rPr/>
        <w:t>Самосознание, как художественная доминанта по</w:t>
        <w:softHyphen/>
        <w:t>строения героя, не может лечь рядом с другими чертами его об</w:t>
        <w:softHyphen/>
        <w:t>раза, оно вбирает эти черты в себя как свой материал и лишает их всякой определяющей и завершающей героя силы.</w:t>
      </w:r>
    </w:p>
    <w:p>
      <w:pPr>
        <w:pStyle w:val="Normal"/>
        <w:autoSpaceDE w:val="false"/>
        <w:ind w:firstLine="360"/>
        <w:jc w:val="both"/>
        <w:rPr/>
      </w:pPr>
      <w:r>
        <w:rPr/>
        <w:t>Самосознание можно сделать доминантой в изображении вся</w:t>
        <w:softHyphen/>
        <w:t>кого человека. Но не всякий человек является одинаково благо</w:t>
        <w:softHyphen/>
        <w:t>приятным материалом такого изображения. Гоголевский чиновник в этом отношении предоставлял слишком узкие возможности. До</w:t>
        <w:softHyphen/>
        <w:t>стоевский искал такого героя, который был бы сознающим по преимуществу, такого, вся жизнь которого была бы сосредоточена в чистой функции осознания себя и мира. И вот в его творчестве появляется «мечтатель» и «человек из подполья». И «мечтатель-ство» и «подпольность» — социально-характерологические черты людей, но они отвечают художественной доминанте Достоевского. Сознание не воплощенного и не могущего воплотиться мечтателя и подпольного человека является настолько благоприятною поч</w:t>
        <w:softHyphen/>
        <w:t>вою для творческой установки Достоевского, что позволяет ему как бы слить художественную доминанту изображения с жизнен</w:t>
        <w:softHyphen/>
        <w:t>но-характерологической доминантой изображаемого человека.</w:t>
      </w:r>
    </w:p>
    <w:p>
      <w:pPr>
        <w:pStyle w:val="Normal"/>
        <w:autoSpaceDE w:val="false"/>
        <w:ind w:firstLine="360"/>
        <w:jc w:val="both"/>
        <w:rPr/>
      </w:pPr>
      <w:r>
        <w:rPr/>
        <w:t>«О, если б я ничего не делал только из лени. Господи, как бы я тогда себя уважал. Уважал бы именно потому, что хоть лень я в состоянии иметь в себе; хоть одно свойство было бы во мне как будто и положительное, в котором я бы и сам был уверен. Вопрос: кто такой? Ответ: лентяй; да ведь это преприятно было бы слы</w:t>
        <w:softHyphen/>
        <w:t>шать о себе. Значит, положительно определен, значит, есть что сказать обо мне. «Лентяй!» — да ведь это званье и назначенье, это карьера-с» (IV, 147).</w:t>
      </w:r>
    </w:p>
    <w:p>
      <w:pPr>
        <w:pStyle w:val="Normal"/>
        <w:autoSpaceDE w:val="false"/>
        <w:ind w:firstLine="360"/>
        <w:jc w:val="both"/>
        <w:rPr/>
      </w:pPr>
      <w:r>
        <w:rPr/>
        <w:t>«Человек из подполья» не только растворяет в себе все воз</w:t>
        <w:softHyphen/>
        <w:t>можные твердые черты своего облика, делая их предметом реф</w:t>
        <w:softHyphen/>
        <w:t>лексии, но у него уже и нет этих черт, нет твердых определений, о нем нечего сказать, он фигурирует не как человек жизни, а как субъект сознания и мечты. И для автора он является не носителем качеств и свойств, которые были бы нейтральны к его самосозна</w:t>
        <w:softHyphen/>
        <w:t>нию и могли бы завершить его; нет, видение автора направлено именно на его самосознание и на безысходную незавершимость, дурную бесконечность этого самосознания. Поэтому-то жизнен</w:t>
        <w:softHyphen/>
        <w:t>но-характерологическое определение «человека из подполья»- и художественная доминанта его образа сливаются воедино.</w:t>
      </w:r>
    </w:p>
    <w:p>
      <w:pPr>
        <w:pStyle w:val="Normal"/>
        <w:autoSpaceDE w:val="false"/>
        <w:ind w:firstLine="360"/>
        <w:jc w:val="both"/>
        <w:rPr/>
      </w:pPr>
      <w:r>
        <w:rPr/>
        <w:t>Проблемы поэтики Достоевского</w:t>
      </w:r>
    </w:p>
    <w:p>
      <w:pPr>
        <w:pStyle w:val="Normal"/>
        <w:autoSpaceDE w:val="false"/>
        <w:ind w:firstLine="360"/>
        <w:jc w:val="both"/>
        <w:rPr/>
      </w:pPr>
      <w:r>
        <w:rPr/>
        <w:t>Только у классицистов, только у Расина можно еще найти столь глубокое и полное совпадение формы героя с формою чело</w:t>
        <w:softHyphen/>
        <w:t>века, доминанты построения образа с доминантой характера. Но это сравнение с Расином звучит как парадокс, ибо действительно слишком различен материал, на котором в том и другом случае осуществляется эта полнота художественной адекватности. Герой Расина — весь бытие, устойчивое и твердое, как пластическое из</w:t>
        <w:softHyphen/>
        <w:t>ваяние. Герой Достоевского — весь самосознание. Герой Расина — неподвижная и конечная субстанция, герой Достоевского — бесконечная функция. Герой Расина равен себе самому, герой До</w:t>
        <w:softHyphen/>
        <w:t>стоевского ни в один миг не совпадает с самим собою. Но художе</w:t>
        <w:softHyphen/>
        <w:t>ственно герой Достоевского так же точен, как и герой Расина.</w:t>
      </w:r>
    </w:p>
    <w:p>
      <w:pPr>
        <w:pStyle w:val="Normal"/>
        <w:autoSpaceDE w:val="false"/>
        <w:ind w:firstLine="360"/>
        <w:jc w:val="both"/>
        <w:rPr/>
      </w:pPr>
      <w:r>
        <w:rPr/>
        <w:t>Самосознание, как художественная доминанта в построении образа героя, уже само по себе достаточно, чтобы разложить мо</w:t>
        <w:softHyphen/>
        <w:t>нологическое единство художественного мира, но при условии, что герой как самосознание действительно изображается, а не выра</w:t>
        <w:softHyphen/>
        <w:t>жается, то есть не сливается с автором, не становится рупором для его голоса, при том условии, следовательно, что акценты самосоз</w:t>
        <w:softHyphen/>
        <w:t>нания героя действительно объективированы и что в самом произ</w:t>
        <w:softHyphen/>
        <w:t>ведении дана дистанция между героем и автором. Если же пу</w:t>
        <w:softHyphen/>
        <w:t>повина, соединяющая героя с его творцом, не обрезана, то перед нами не произведение, а личный документ.</w:t>
      </w:r>
    </w:p>
    <w:p>
      <w:pPr>
        <w:pStyle w:val="Normal"/>
        <w:autoSpaceDE w:val="false"/>
        <w:ind w:firstLine="360"/>
        <w:jc w:val="both"/>
        <w:rPr/>
      </w:pPr>
      <w:r>
        <w:rPr/>
        <w:t>Произведения Достоевского в этом смысле глубоко объектив</w:t>
        <w:softHyphen/>
        <w:t>ны, и потому самосознание героя, став доминантой, разлагает мо</w:t>
        <w:softHyphen/>
        <w:t>нологическое единство произведения (не нарушая, конечно, худо</w:t>
        <w:softHyphen/>
        <w:t>жественного единства нового, не монологического типа). Герой становится относительно свободным и самостоятельным, ибо все то, что делало его в авторском замысле определенным, так ска</w:t>
        <w:softHyphen/>
        <w:t>зать, приговоренным, что квалифицировало его раз и навсегда как законченный образ действительности, — теперь все это функцио</w:t>
        <w:softHyphen/>
        <w:t>нирует уже не как завершающая его форма, а как материал его самосознания.</w:t>
      </w:r>
    </w:p>
    <w:p>
      <w:pPr>
        <w:pStyle w:val="Normal"/>
        <w:autoSpaceDE w:val="false"/>
        <w:ind w:firstLine="360"/>
        <w:jc w:val="both"/>
        <w:rPr/>
      </w:pPr>
      <w:r>
        <w:rPr/>
        <w:t>В монологическом замысле герой закрыт, и его смысловые границы строго очерчены: он действует, переживает, мыслит и сознает в пределах того, что он есть, то есть в пределах своего как действительность определенного образа; он не может перестать быть самим собою, то есть выйти за пределы своего характера, своей типичности, своего темперамента, не нарушая при этом мо</w:t>
        <w:softHyphen/>
        <w:t>нологического авторского замысла о нем. Такой образ строится в объективном по отношению к сознанию героя авторском мире; по</w:t>
        <w:softHyphen/>
        <w:t>строение этого мира — с его точками зрения и завершающими определениями — предполагает устойчивую позицию вовне, ус</w:t>
        <w:softHyphen/>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тойчивый авторский кругозор. Самосознание героя включено в недоступную ему изнутри твердую оправу определяющего и изо</w:t>
        <w:softHyphen/>
        <w:t>бражающего его авторского сознания и дано на твердом фоне внешнего мира.</w:t>
      </w:r>
    </w:p>
    <w:p>
      <w:pPr>
        <w:pStyle w:val="Normal"/>
        <w:autoSpaceDE w:val="false"/>
        <w:ind w:firstLine="360"/>
        <w:jc w:val="both"/>
        <w:rPr/>
      </w:pPr>
      <w:r>
        <w:rPr/>
        <w:t>Достоевский отказывается от всех этих монологических пред</w:t>
        <w:softHyphen/>
        <w:t>посылок. Все то, что автор-монологист оставлял за собою, упот</w:t>
        <w:softHyphen/>
        <w:t>ребляя для создания последнего единства произведения и изобра</w:t>
        <w:softHyphen/>
        <w:t>женного в нем мира, Достоевский отдает своему герою, превра</w:t>
        <w:softHyphen/>
        <w:t>щая все это в момент его самосознания.</w:t>
      </w:r>
    </w:p>
    <w:p>
      <w:pPr>
        <w:pStyle w:val="Normal"/>
        <w:autoSpaceDE w:val="false"/>
        <w:ind w:firstLine="360"/>
        <w:jc w:val="both"/>
        <w:rPr/>
      </w:pPr>
      <w:r>
        <w:rPr/>
        <w:t>О герое «Записок из подполья» нам буквально нечего сказать, чего он не знал бы уже сам: его типичность для своего времени и для своего социального круга, трезвое психологическое или даже психопатологическое определение его внутреннего облика, ха</w:t>
        <w:softHyphen/>
        <w:t>рактерологическая категория его сознания, его комизм и его тра</w:t>
        <w:softHyphen/>
        <w:t>гизм, все возможные моральные определения его личности и т. п. — все это он, по замыслу Достоевского, отлично знает сам и упорно и мучительно рассасывает все эти определения изнутри. Точка зрения извне как бы заранее обессилена и лишена завер</w:t>
        <w:softHyphen/>
        <w:t>шающего слова.</w:t>
      </w:r>
    </w:p>
    <w:p>
      <w:pPr>
        <w:pStyle w:val="Normal"/>
        <w:autoSpaceDE w:val="false"/>
        <w:ind w:firstLine="360"/>
        <w:jc w:val="both"/>
        <w:rPr/>
      </w:pPr>
      <w:r>
        <w:rPr/>
        <w:t>Так как в этом произведении доминанта изображения наибо</w:t>
        <w:softHyphen/>
        <w:t>лее адекватно совпадает с доминантой изображаемого, то это формальное задание автора находит очень ясное содержательное выражение. «Человек из подполья» более всего думает о том, что о нем думают и могут думать другие, он стремится забежать впе</w:t>
        <w:softHyphen/>
        <w:t>ред каждому чужому сознанию, каждой чужой мысли о нем, каж</w:t>
        <w:softHyphen/>
        <w:t>дой точке зрения на него. При всех существенных моментах своих признаний он старается предвосхитить возможное определение и оценку его другими, угадать смысл и тон этой оценки и старается тщательно сформулировать эти возможные чужие слова о нем, перебивая свою речь воображаемыми чужими репликами.</w:t>
      </w:r>
    </w:p>
    <w:p>
      <w:pPr>
        <w:pStyle w:val="Normal"/>
        <w:autoSpaceDE w:val="false"/>
        <w:ind w:firstLine="360"/>
        <w:jc w:val="both"/>
        <w:rPr/>
      </w:pPr>
      <w:r>
        <w:rPr/>
        <w:t>« — И это не стыдно, и это не унизительно! — может быть, скажете вы мне, презрительно покачивая головами. — Вы жаж</w:t>
        <w:softHyphen/>
        <w:t>дете жизни и сами разрешаете жизненные вопросы логической путаницей. &lt;...&gt; В вас есть и правда, но в вас нет целомудрия; вы из самого мелкого тщеславия несете вашу правду на показ, на позор, на рынок... Вы действительно хотите что-то сказать, но из боязни прячете ваше последнее слово, потому что у вас нет реши</w:t>
        <w:softHyphen/>
        <w:t>мости его высказать, а только трусливое нахальство. Вы хвалитесь сознанием, но вы только колеблетесь, потому что хоть ум у вас и работает, но сердце ваше развратом помрачено, а без чистого сердца — полного, правильного сознания не будет. И сколько в</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вас назойливости, как вы напрашиваетесь, как вы кривляетесь! Ложь, ложь и ложь!</w:t>
      </w:r>
    </w:p>
    <w:p>
      <w:pPr>
        <w:pStyle w:val="Normal"/>
        <w:autoSpaceDE w:val="false"/>
        <w:ind w:firstLine="360"/>
        <w:jc w:val="both"/>
        <w:rPr/>
      </w:pPr>
      <w:r>
        <w:rPr/>
        <w:t>Разумеется, все эти ваши слова я сам теперь сочинил. Это то</w:t>
        <w:softHyphen/>
        <w:t>же из подполья. Я там сорок лет сряду к этим ва</w:t>
        <w:softHyphen/>
        <w:t>шим словам в щелочку прислушивался. Я их сам выдумал, ведь только это и выдумывалось. Не мудрено, что наизусть заучилось и литературную форму приня</w:t>
        <w:softHyphen/>
        <w:t>ло...» (Г</w:t>
      </w:r>
      <w:r>
        <w:rPr>
          <w:rFonts w:cs="Cambria" w:ascii="Cambria" w:hAnsi="Cambria"/>
        </w:rPr>
        <w:t>Ѵ</w:t>
      </w:r>
      <w:r>
        <w:rPr/>
        <w:t>, 164-165).</w:t>
      </w:r>
    </w:p>
    <w:p>
      <w:pPr>
        <w:pStyle w:val="Normal"/>
        <w:autoSpaceDE w:val="false"/>
        <w:ind w:firstLine="360"/>
        <w:jc w:val="both"/>
        <w:rPr/>
      </w:pPr>
      <w:r>
        <w:rPr/>
        <w:t>Герой из подполья прислушивается к каждому чужому слову о себе, смотрится как бы во все зеркала чужих сознаний, знает все возможные преломления в них своего образа; он знает и свое объ</w:t>
        <w:softHyphen/>
        <w:t>ективное определение, нейтральное как к чужому сознанию, так и к собственному самосознанию, учитывает точку зрения «треть</w:t>
        <w:softHyphen/>
        <w:t>его». Но он знает также, что все эти определения, как пристраст</w:t>
        <w:softHyphen/>
        <w:t>ные, так и объективные, находятся у него в руках и не завершают его именно потому, что он сам сознает их; он может выйти за их пределы и сделать их неадекватными. Он знает, что послед</w:t>
        <w:softHyphen/>
        <w:t>нее слово за ним, и во что бы то ни стало стремится сохранить за собой это последнее слово о себе, слово своего самосознания, чтобы в нем стать уже не тем, что он есть. Его самосознание жи</w:t>
        <w:softHyphen/>
        <w:t>вет своей незавершенностью, своей незакрытостью и нерешенно</w:t>
        <w:softHyphen/>
        <w:t>стью.</w:t>
      </w:r>
    </w:p>
    <w:p>
      <w:pPr>
        <w:pStyle w:val="Normal"/>
        <w:autoSpaceDE w:val="false"/>
        <w:ind w:firstLine="360"/>
        <w:jc w:val="both"/>
        <w:rPr/>
      </w:pPr>
      <w:r>
        <w:rPr/>
        <w:t>И это не только характерологическая черта самосознания «человека из подполья», это и доминанта построения его образа автором. Автор действительно оставляет за своим героем послед</w:t>
        <w:softHyphen/>
        <w:t>нее слово. Именно оно или, точнее, тенденция к нему и нужна автору для его замысла. Он строит героя не из чужих для него слов, не из нейтральных определений, он строит не характер, не тип, не темперамент, вообще не объектный образ героя, а именно слово героя о себе самом и о своем мире.</w:t>
      </w:r>
    </w:p>
    <w:p>
      <w:pPr>
        <w:pStyle w:val="Normal"/>
        <w:autoSpaceDE w:val="false"/>
        <w:ind w:firstLine="360"/>
        <w:jc w:val="both"/>
        <w:rPr/>
      </w:pPr>
      <w:r>
        <w:rPr/>
        <w:t>Герой Достоевского не объектный образ, а полновесное слово, чистый голос; мы его не видим, мы его слышим; все же, что мы видим и знаем помимо его слова, не существенно и поглощает</w:t>
        <w:softHyphen/>
        <w:t>ся словом, как его материал, или остается вне его, как сти</w:t>
        <w:softHyphen/>
        <w:t>мулирующий и провоцирующий фактор. Мы убедимся далее, что вся художественная конструкция романа Достоевского направлена на раскрытие и уяснение этого слова героя и несет по отношению к нему провоцирующие и направляющие функции. Эпитет «же</w:t>
        <w:softHyphen/>
        <w:t>стокий талант», данный Достоевскому Н. К. Михайловским, имеет под собою почву, хотя и не столь простую, как она пред</w:t>
        <w:softHyphen/>
        <w:t>ставлялась Михайловскому. Своего рода моральные пытки, кото</w:t>
        <w:softHyphen/>
        <w:t>рым подвергает своих героев Достоевский, чтобы добиться от них</w:t>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слова самосознания, доходящего до своих последних пределов, позволяют растворить все вещное и объектное, все твердое и не</w:t>
        <w:softHyphen/>
        <w:t>изменное, все внешнее и нейтральное в изображении человека в сфере его самосознания и самовысказывания.</w:t>
      </w:r>
    </w:p>
    <w:p>
      <w:pPr>
        <w:pStyle w:val="Normal"/>
        <w:autoSpaceDE w:val="false"/>
        <w:ind w:firstLine="360"/>
        <w:jc w:val="both"/>
        <w:rPr/>
      </w:pPr>
      <w:r>
        <w:rPr/>
        <w:t>Чтобы убедиться в художественной глубине и тонкости прово</w:t>
        <w:softHyphen/>
        <w:t>цирующих художественных приемов Достоевского, достаточно сравнить его с недавними увлеченнейшими подражателями «жестокого таланта» — с немецкими экспрессионистами: с Корн-фельдом, Верфелем и другими. Дальше провоцирования истерик и всяких истерических исступлений в большинстве случаев они не умеют пойти, так как не умеют создать той сложнейшей и тон</w:t>
        <w:softHyphen/>
        <w:t>чайшей социальной атмосферы вокруг героя, которая заставляет его диалогически раскрываться и уясняться, ловить аспекты себя в чужих сознаниях, строить лазейки, оттягивая и этим обнажая свое последнее слово в процессе напряженнейшего взаимодействия с другими сознаниями. Художественно наиболее сдержанные, как Верфель, создают символическую обстановку для этого саморас</w:t>
        <w:softHyphen/>
        <w:t>крытия героя. Такова, например, сцена суда в «Человеке из зер</w:t>
        <w:softHyphen/>
        <w:t xml:space="preserve">кала» </w:t>
      </w:r>
      <w:r>
        <w:rPr>
          <w:lang w:val="de-DE"/>
        </w:rPr>
        <w:t xml:space="preserve">(«Spiegelmensch») </w:t>
      </w:r>
      <w:r>
        <w:rPr/>
        <w:t>Верфеля, где герой судит себя сам, а судья ведет протокол и вызывает свидетелей.</w:t>
      </w:r>
    </w:p>
    <w:p>
      <w:pPr>
        <w:pStyle w:val="Normal"/>
        <w:autoSpaceDE w:val="false"/>
        <w:ind w:firstLine="360"/>
        <w:jc w:val="both"/>
        <w:rPr/>
      </w:pPr>
      <w:r>
        <w:rPr/>
        <w:t>Доминанта самосознания в построении героя верно уловлена экспрессионистами, но заставить это самосознание раскрыться спонтанно и художественно убедительно* они не умеют. Получает</w:t>
        <w:softHyphen/>
        <w:t>ся или нарочитый и грубый эксперимент над героем, или символи</w:t>
        <w:softHyphen/>
        <w:t>ческое действо.</w:t>
      </w:r>
    </w:p>
    <w:p>
      <w:pPr>
        <w:pStyle w:val="Normal"/>
        <w:autoSpaceDE w:val="false"/>
        <w:ind w:firstLine="360"/>
        <w:jc w:val="both"/>
        <w:rPr/>
      </w:pPr>
      <w:r>
        <w:rPr/>
        <w:t>Самоуяснение, самораскрытие героя, слово его о себе самом, не предопределенное его нейтральным образом, как последняя цель построения, действительно иногда делает установку автора «фантастической» и у самого Достоевского. Правдоподобие героя для Достоевского — это правдоподобие внутреннего слова его о себе самом во всей его чистоте, но, чтобы его услышать и пока</w:t>
        <w:softHyphen/>
        <w:t>зать, чтобы ввести его в кругозор другого человека, требуется нарушение законов этого кругозора, ибо нормальный кругозор вмещает объектный образ другого человека, но не другой круго</w:t>
        <w:softHyphen/>
        <w:t>зор в его целом. Приходится искать для автора какую-то внекру-гозорную фантастическую точку.</w:t>
      </w:r>
    </w:p>
    <w:p>
      <w:pPr>
        <w:pStyle w:val="Normal"/>
        <w:autoSpaceDE w:val="false"/>
        <w:ind w:firstLine="360"/>
        <w:jc w:val="both"/>
        <w:rPr/>
      </w:pPr>
      <w:r>
        <w:rPr/>
        <w:t>Вот что говорит Достоевский в авторском предисловии к «Кроткой»:</w:t>
      </w:r>
    </w:p>
    <w:p>
      <w:pPr>
        <w:pStyle w:val="Normal"/>
        <w:autoSpaceDE w:val="false"/>
        <w:ind w:firstLine="360"/>
        <w:jc w:val="both"/>
        <w:rPr/>
      </w:pPr>
      <w:r>
        <w:rPr/>
        <w:t>«Теперь о самом рассказе. Я озаглавил его «фантастическим», тогда как считаю его сам в высшей степени реальным. Но фанта</w:t>
        <w:softHyphen/>
        <w:t>стическое тут есть действительно, и именно в самой форме расска</w:t>
        <w:softHyphen/>
        <w:t>за, что и нахожу нужным пояснить предварительно.</w:t>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Дело в том, что это не рассказ и не записки. Представьте себе мужа, у которого лежит на столе жена, самоубийца, несколько часов перед тем выбросившаяся из окошка. Он в смятении и еще не успел собрать своих мыслей. Он ходит по своим комнатам и старается осмыслить случившееся, «собрать свои мысли в точку». Притом это закоренелый ипохондрик, из тех, что говорят сами с собой. Вот он и говорит сам с собой, рассказывает дело, уясняет себе его. Несмотря на кажущуюся последовательность речи, он несколько раз противоречит себе, и в логике и в чувствах. Он и оправдывает себя, и обвиняет ее, и пускается в посторонние разъ</w:t>
        <w:softHyphen/>
        <w:t>яснения: тут и грубость мысли и сердца, тут и глубокое чувство. Мало-помалу он действительно уясняет себе дело и собирает «мысли в точку». Ряд вызванных им воспоминаний неотразимо приводит его наконец к правде; правда неотразимо возвышает его ум и сердце. К концу даже тон рассказа изменяется сравнительно с беспорядочным началом его. Истина открывается несчастному довольно ясно и определительно, по крайней мере для него самого.</w:t>
      </w:r>
    </w:p>
    <w:p>
      <w:pPr>
        <w:pStyle w:val="Normal"/>
        <w:autoSpaceDE w:val="false"/>
        <w:ind w:firstLine="360"/>
        <w:jc w:val="both"/>
        <w:rPr/>
      </w:pPr>
      <w:r>
        <w:rPr/>
        <w:t>Вот тема. Конечно, процесс рассказа продолжается несколько часов, с урывками и перемежками, и в форме сбивчивой: то он говорит сам себе, то обращается как бы к невидимому слушателю, к какому-то судье. Да так всегда и бывает в действительности. Если б мог подслушать его и все записать за ним стенограф, то вышло бы несколько шершавее, необделаннее, чем представлено у меня, но, сколько мне кажется, психологический порядок, может быть, и остался бы тот же самый. Вот это предположение о запи</w:t>
        <w:softHyphen/>
        <w:t>савшем все стенографе (после которого я обделал бы записанное) и есть то, что я называю в этом рассказе фантастическим. Но от</w:t>
        <w:softHyphen/>
        <w:t>части подобное уже не раз допускалось в искусстве: Виктор Гюго, например, в своем шедевре: «Последний день приговоренного к смертной казни», употребил почти такой же прием, и хоть и не вывел стенографа, но допустил еще большую неправдоподоб</w:t>
        <w:softHyphen/>
        <w:t>ность, предположив, что приговоренный к казни может (и имеет время) вести записки не только в последний день свой, но даже в последний час и буквально в последнюю минуту. Но не допусти он этой фантазии, не существовало бы и самого произведения, — самого реальнейшего и самого правдивейшего произведения из всех им написанных» (X, 378-379).</w:t>
      </w:r>
    </w:p>
    <w:p>
      <w:pPr>
        <w:pStyle w:val="Normal"/>
        <w:autoSpaceDE w:val="false"/>
        <w:ind w:firstLine="360"/>
        <w:jc w:val="both"/>
        <w:rPr/>
      </w:pPr>
      <w:r>
        <w:rPr/>
        <w:t>Мы привели это предисловие почти полностью ввиду исклю</w:t>
        <w:softHyphen/>
        <w:t>чительной важности высказанных здесь положений для понима</w:t>
        <w:softHyphen/>
        <w:t>ния творчества Достоевского: та «правда», к которой должен прийти и наконец действительно приходит герой, уясняя себе са</w:t>
        <w:softHyphen/>
        <w:t>мому события, для Достоевского, по существу, может быть только</w:t>
      </w:r>
    </w:p>
    <w:p>
      <w:pPr>
        <w:pStyle w:val="Normal"/>
        <w:autoSpaceDE w:val="false"/>
        <w:ind w:firstLine="360"/>
        <w:jc w:val="both"/>
        <w:rPr/>
      </w:pPr>
      <w:r>
        <w:rPr/>
        <w:t>Проблемы поэтики Достоевского</w:t>
      </w:r>
    </w:p>
    <w:p>
      <w:pPr>
        <w:pStyle w:val="Normal"/>
        <w:autoSpaceDE w:val="false"/>
        <w:ind w:firstLine="360"/>
        <w:jc w:val="both"/>
        <w:rPr/>
      </w:pPr>
      <w:r>
        <w:rPr/>
        <w:t>правдой собственного сознания. Она не может быть нейтральной к самосознанию. В устах другого содержательно то же самое слово, то же определение приобрело бы иной смысл, иной тон и уже не было бы правдой. Только в форме испове</w:t>
        <w:softHyphen/>
        <w:t>дального самовысказывания может быть, по Достоевскому, дано последнее слово о человеке, действительно адекватное ему.</w:t>
      </w:r>
    </w:p>
    <w:p>
      <w:pPr>
        <w:pStyle w:val="Normal"/>
        <w:autoSpaceDE w:val="false"/>
        <w:ind w:firstLine="360"/>
        <w:jc w:val="both"/>
        <w:rPr/>
      </w:pPr>
      <w:r>
        <w:rPr/>
        <w:t>Но как ввести это слово в рассказ, не разрушая самости слова, а в то же время не разрушая и ткани рассказа, не снижая рассказа до простой мотивировки введения исповеди? Фантастическая фо</w:t>
        <w:softHyphen/>
        <w:t>рма «Кроткой» является лишь одним из решений этой проблемы, ограниченным притом пределами повести. Но какие художествен</w:t>
        <w:softHyphen/>
        <w:t>ные усилия необходимы были Достоевскому для того, чтобы заме</w:t>
        <w:softHyphen/>
        <w:t>стить функции фантастического стенографа в целом многоголосом романе!</w:t>
      </w:r>
    </w:p>
    <w:p>
      <w:pPr>
        <w:pStyle w:val="Normal"/>
        <w:autoSpaceDE w:val="false"/>
        <w:ind w:firstLine="360"/>
        <w:jc w:val="both"/>
        <w:rPr/>
      </w:pPr>
      <w:r>
        <w:rPr/>
        <w:t>Дело здесь, конечно, не в прагматических трудностях и не во внешних композиционных приемах. Толстой, например, спокойно вводит предсмертные мысли героя, последнюю вспышку его соз</w:t>
        <w:softHyphen/>
        <w:t>нания с его последним словом непосредственно в ткань рассказа прямо от автора (уже в «Севастопольских рассказах»; особенно показательны поздние произведения: «Смерть Ивана Ильича», «Хозяин и работник»). Для Толстого не возникает самой пробле</w:t>
        <w:softHyphen/>
        <w:t>мы; ему не приходится оговаривать фантастичность своего приема. Мир Толстого монолитно* монологичен; слово героя заключено в твердую оправу авторских слов о нем. В оболочке чужого (авторского) слова дано и последнее слово героя; самосознание героя — только момент его твердого образа и, в сущности, предо</w:t>
        <w:softHyphen/>
        <w:t>пределено этим образом даже там, где тематически сознание пе</w:t>
        <w:softHyphen/>
        <w:t>реживает кризис и радикальнейший внутренний переворот («Хо</w:t>
        <w:softHyphen/>
        <w:t>зяин и работник»). Самосознание и духовное перерождение оста</w:t>
        <w:softHyphen/>
        <w:t>ются у Толстого в плане чисто содержательном и не приобретают формообразующего значения; этическая незавершенность челове</w:t>
        <w:softHyphen/>
        <w:t>ка до его смерти не становится структурно-художественной неза-вершимостью героя. Художественная структура образа Брехунова или Ивана Ильича ничем не отличается от структуры образа ста</w:t>
        <w:softHyphen/>
        <w:t>рого князя Болконского или Наташи Ростовой. Самосознание и слово героя не становятся доминантой его построения при всей их тематической важности в творчестве Толстого. Второй полно</w:t>
        <w:softHyphen/>
        <w:t>правный голос (рядом с авторским) не появляется в его мире; не возникает поэтому ни проблемы сочетания голосов, ни проблемы / особой постановки авторской точки зрения. Монологически наив</w:t>
        <w:softHyphen/>
        <w:t>ная точка зрения Толстого и его слово проникают повсюду, во все уголки мира и души, все подчиняя своему единству.</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У Достоевского слово автора противостоит полноценному и беспримесно чистому слову героя. Поэтому-то и возникает про</w:t>
        <w:softHyphen/>
        <w:t>блема постановки авторского слова, проблема его формально-художественной позиции по отношению к слову героя. Проблема эта лежит глубже, чем вопрос о поверхностно-композиционном авторском слове и о поверхностно-композиционном же устране</w:t>
        <w:softHyphen/>
        <w:t xml:space="preserve">нии его формою </w:t>
      </w:r>
      <w:r>
        <w:rPr>
          <w:lang w:val="de-DE"/>
        </w:rPr>
        <w:t xml:space="preserve">Icherzдhlung </w:t>
      </w:r>
      <w:r>
        <w:rPr/>
        <w:t>(рассказа от первого лица), введени</w:t>
        <w:softHyphen/>
        <w:t>ем рассказчика, построением романа сценами и низведением ав</w:t>
        <w:softHyphen/>
        <w:t>торского слова до простой ремарки. Все эти композиционные приемы устранения или ослабления композиционного авторского слова сами по себе еще не задевают существа проблемы; их под</w:t>
        <w:softHyphen/>
        <w:t xml:space="preserve">линный художественный смысл может быть глубоко различен в зависимости от различных художественных заданий. Форма </w:t>
      </w:r>
      <w:r>
        <w:rPr>
          <w:lang w:val="de-DE"/>
        </w:rPr>
        <w:t xml:space="preserve">Icherzдhlung </w:t>
      </w:r>
      <w:r>
        <w:rPr/>
        <w:t xml:space="preserve">«Капитанской дочки» бесконечно далека от </w:t>
      </w:r>
      <w:r>
        <w:rPr>
          <w:lang w:val="de-DE"/>
        </w:rPr>
        <w:t>Ich</w:t>
        <w:softHyphen/>
        <w:t xml:space="preserve">erzдhlung </w:t>
      </w:r>
      <w:r>
        <w:rPr/>
        <w:t>«Записок из подполья», даже если мы абстрактно от-мыслим содержательное наполнение этих форм. Рассказ Гринева строится Пушкиным в твердом монологическом кругозоре, хотя этот кругозор никак не представлен внешне-композиционно, ибо нет прямого авторского слова. Но именно этот кругозор определя</w:t>
        <w:softHyphen/>
        <w:t>ет все построение. В результате — твердый образ Гри</w:t>
        <w:softHyphen/>
        <w:t>нева, образ, а не слово; слово же Гринева — элемент этого об</w:t>
        <w:softHyphen/>
        <w:t>раза, то есть вполне исчерпывается характерологическими и сю</w:t>
        <w:softHyphen/>
        <w:t>жетно-прагматическими функциями. Точка зрения Гринева на мир и на события также является только компонентом его образа: он дан как характерная действительность^ вовсе не как непосредственно значащая, полновесная смысловая по</w:t>
        <w:softHyphen/>
        <w:t>зиция. Непосредственная и прямая значимость принадлежит лишь авторской точке зрения, лежащей в основе построения, все остальное — лишь объект ее. Введение рассказчика также может нисколько не ослаблять единовидящего и единознающего моно-логизма авторской позиции и нисколько не усиливать смысловой весомости и самостоятельности слов героя. Таков, например, пушкинский рассказчик — Белкин.</w:t>
      </w:r>
    </w:p>
    <w:p>
      <w:pPr>
        <w:pStyle w:val="Normal"/>
        <w:autoSpaceDE w:val="false"/>
        <w:ind w:firstLine="360"/>
        <w:jc w:val="both"/>
        <w:rPr/>
      </w:pPr>
      <w:r>
        <w:rPr/>
        <w:t>Все эти композиционные приемы, таким образом, сами по себе еще не способны разрушить монологизм художественного мира. Но у Достоевского они действительно несут эту функцию, стано</w:t>
        <w:softHyphen/>
        <w:t>вясь орудием в осуществлении его полифонического художествен</w:t>
        <w:softHyphen/>
        <w:t>ного замысла. Мы увидим дальше, как и благодаря чему они осу</w:t>
        <w:softHyphen/>
        <w:t>ществляют эту функцию. Здесь же нам важен пока самый худо</w:t>
        <w:softHyphen/>
        <w:t>жественный замысел, а не средства его конкретного осуществле</w:t>
        <w:softHyphen/>
        <w:t>ния.</w:t>
      </w:r>
    </w:p>
    <w:p>
      <w:pPr>
        <w:pStyle w:val="Normal"/>
        <w:autoSpaceDE w:val="false"/>
        <w:ind w:firstLine="360"/>
        <w:jc w:val="both"/>
        <w:rPr/>
      </w:pPr>
      <w:r>
        <w:rPr/>
        <w:t>Проблемы поэтики Достоевского</w:t>
      </w:r>
    </w:p>
    <w:p>
      <w:pPr>
        <w:pStyle w:val="Normal"/>
        <w:autoSpaceDE w:val="false"/>
        <w:ind w:firstLine="360"/>
        <w:jc w:val="both"/>
        <w:rPr/>
      </w:pPr>
      <w:r>
        <w:rPr/>
        <w:t>*</w:t>
      </w:r>
    </w:p>
    <w:p>
      <w:pPr>
        <w:pStyle w:val="Normal"/>
        <w:autoSpaceDE w:val="false"/>
        <w:ind w:firstLine="360"/>
        <w:jc w:val="both"/>
        <w:rPr/>
      </w:pPr>
      <w:r>
        <w:rPr/>
        <w:t>Самосознание, как художественная доминанта в построении образа героя, предполагает и радикально новую авторскую позицию по отношению к изображаемому человеку. Повторя</w:t>
        <w:softHyphen/>
        <w:t>ем, дело идет не об открытии каких-то новых черт или новых ти</w:t>
        <w:softHyphen/>
        <w:t>пов человека, которые могли бы быть открыты, увидены и изо</w:t>
        <w:softHyphen/>
        <w:t>бражены при обычном монологическом художественном подходе к человеку, то есть без радикального изменения авторской позиции. Нет, дело идет именно об открытии такого нового целост</w:t>
        <w:softHyphen/>
        <w:t>ного аспекта человека — «личности» (Аскольдов) или «человека в человеке» (Достоевский), — которое возможно толь</w:t>
        <w:softHyphen/>
        <w:t xml:space="preserve">ко при подходе к человеку с соответственно новой и ц е л о с </w:t>
      </w:r>
      <w:r>
        <w:rPr>
          <w:lang w:val="el-GR"/>
        </w:rPr>
        <w:t xml:space="preserve">τ </w:t>
      </w:r>
      <w:r>
        <w:rPr/>
        <w:t>-и о й же авторской позиции.</w:t>
      </w:r>
    </w:p>
    <w:p>
      <w:pPr>
        <w:pStyle w:val="Normal"/>
        <w:autoSpaceDE w:val="false"/>
        <w:ind w:firstLine="360"/>
        <w:jc w:val="both"/>
        <w:rPr/>
      </w:pPr>
      <w:r>
        <w:rPr/>
        <w:t>Постараемся несколько подробнее осветить эту целостную по</w:t>
        <w:softHyphen/>
        <w:t>зицию, эту принципиально новую форму художественного вн-дения человека.</w:t>
      </w:r>
    </w:p>
    <w:p>
      <w:pPr>
        <w:pStyle w:val="Normal"/>
        <w:autoSpaceDE w:val="false"/>
        <w:ind w:firstLine="360"/>
        <w:jc w:val="both"/>
        <w:rPr/>
      </w:pPr>
      <w:r>
        <w:rPr/>
        <w:t>Уже в первом произведении Достоевского изображается как бы маленький бунт самого героя против заочного овнешняющего и завершающего подхода литературы к «маленькому человеку». Как мы уже отмечали, Макар Девушкин прочитал гоголевскую «Шинель» и был ею глубоко оскорблен лично. Он узнал себя в Акакии Акакиевиче и был возмущен тем, что подсмотрели его бедность, разобрали и описали всю его жизнь, определили его всего раз и навсегда, не оставили ему никаких перспектив.</w:t>
      </w:r>
    </w:p>
    <w:p>
      <w:pPr>
        <w:pStyle w:val="Normal"/>
        <w:autoSpaceDE w:val="false"/>
        <w:ind w:firstLine="360"/>
        <w:jc w:val="both"/>
        <w:rPr/>
      </w:pPr>
      <w:r>
        <w:rPr/>
        <w:t>«Прячешься иногда, прячешься, скрываешься в том, чем не взял, боишься нос подчас показать — куда бы там ни было, по</w:t>
        <w:softHyphen/>
        <w:t>тому что пересуда трепещешь, потому что из всего, что ни есть на свете, из всего тебе пасквиль сработают, и вот уж вся граж</w:t>
        <w:softHyphen/>
        <w:t>данская и семейная жизнь твоя по литературе ходит, все напеча</w:t>
        <w:softHyphen/>
        <w:t>тано, прочитано, осмеяно, пересужено!» (I, 146).</w:t>
      </w:r>
    </w:p>
    <w:p>
      <w:pPr>
        <w:pStyle w:val="Normal"/>
        <w:autoSpaceDE w:val="false"/>
        <w:ind w:firstLine="360"/>
        <w:jc w:val="both"/>
        <w:rPr/>
      </w:pPr>
      <w:r>
        <w:rPr/>
        <w:t>Особенно возмутило Девушкина, что Акакий Акакиевич так и умер таким же, каким был.</w:t>
      </w:r>
    </w:p>
    <w:p>
      <w:pPr>
        <w:pStyle w:val="Normal"/>
        <w:autoSpaceDE w:val="false"/>
        <w:ind w:firstLine="360"/>
        <w:jc w:val="both"/>
        <w:rPr/>
      </w:pPr>
      <w:r>
        <w:rPr/>
        <w:t>Девушкин увидел себя в образе героя «Шинели», так сказать, сплошь исчисленным, измеренным и до конца определенным: вот ты весь здесь, и ничего в тебе больше нет, и сказать о тебе боль</w:t>
        <w:softHyphen/>
        <w:t>ше нечего. Он почувствовал себя безнадежно предрешенным и за</w:t>
        <w:softHyphen/>
        <w:t>конченным, как бы умершим до смерти, и одновременно почувст</w:t>
        <w:softHyphen/>
        <w:t>вовал и неправду такого подхода. Этот своеобразный «бунт» ге</w:t>
        <w:softHyphen/>
        <w:t>роя против своей литературной завершенности дан Достоевским в выдержанных примитивных формах сознания и речи Девушкина.</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Серьезный, глубинный смысл этого бунта можно выразить так: нельзя превращать живого человека в безгласный объект за</w:t>
        <w:softHyphen/>
        <w:t>очного завершающего познания. В человеке всегда есть что-то, что только сам он может открыть в свободном акте самосознания и слова, что не поддается овнешняющему заочному определе</w:t>
        <w:softHyphen/>
        <w:t>нию. В «Бедных людях» Достоевский впервые и попытался по</w:t>
        <w:softHyphen/>
        <w:t>казать, еще несовершенно и неясно, нечто внутренне н е -завершимое в человеке, чего Гоголь и другие авторы «повестей о бедном чиновнике» не могли показать со своих моно</w:t>
        <w:softHyphen/>
        <w:t>логических позиций. Таким образом, уже в первом произведении Достоевский начинает нащупывать свою будущую радикально новую позицию по отношению к герою.</w:t>
      </w:r>
    </w:p>
    <w:p>
      <w:pPr>
        <w:pStyle w:val="Normal"/>
        <w:autoSpaceDE w:val="false"/>
        <w:ind w:firstLine="360"/>
        <w:jc w:val="both"/>
        <w:rPr/>
      </w:pPr>
      <w:r>
        <w:rPr/>
        <w:t>В последующих произведениях Достоевского герои уже не ве</w:t>
        <w:softHyphen/>
        <w:t>дут литературной полемики с завершающими заочными оп</w:t>
        <w:softHyphen/>
        <w:t>ределениями человека (правда, иногда это делает за них сам автор в очень тонкой пародийно-иронической форме), но все они ярост</w:t>
        <w:softHyphen/>
        <w:t>но борются с такими определениями их личности в устах других людей. Все они живо ощущают свою внутреннюю незавершен</w:t>
        <w:softHyphen/>
        <w:t>ность, свою способность как бы изнутри перерасти и сделать неправдой любое овнешняющее и завершающее их определе</w:t>
        <w:softHyphen/>
        <w:t>ние. Пока человек жив, он живет тем, что еще не завершен и еще не сказал своего последнего слова. Мы уже отмечали, как мучи</w:t>
        <w:softHyphen/>
        <w:t>тельно прислушивается «человек из подполья» ко всем действи</w:t>
        <w:softHyphen/>
        <w:t>тельным и возможным чужим словам о нем, как старается угадать и предвосхитить все возможные чужие определения своей лично</w:t>
        <w:softHyphen/>
        <w:t>сти. Герой «Записок из подполья» — первый герой-идеолог в творчестве Достоевского. Одна из его основных идей, которую он выдвигает в своей полемике с социалистами, есть именно идея о том, что человек не является конечной и определенной величиной, на которой можно было бы строить какие-либо твердые расчеты; человек свободен и потому может нарушить любые навязанные ему закономерности.</w:t>
      </w:r>
    </w:p>
    <w:p>
      <w:pPr>
        <w:pStyle w:val="Normal"/>
        <w:autoSpaceDE w:val="false"/>
        <w:ind w:firstLine="360"/>
        <w:jc w:val="both"/>
        <w:rPr/>
      </w:pPr>
      <w:r>
        <w:rPr/>
        <w:t>Герой Достоевского всегда стремится разбить завершающую и как бы умерщвляющую его оправу чужих слов о нем. Иногда эта борьба становится важным трагическим мотивом его жизни (например, у Настасьи Филипповны).</w:t>
      </w:r>
    </w:p>
    <w:p>
      <w:pPr>
        <w:pStyle w:val="Normal"/>
        <w:autoSpaceDE w:val="false"/>
        <w:ind w:firstLine="360"/>
        <w:jc w:val="both"/>
        <w:rPr/>
      </w:pPr>
      <w:r>
        <w:rPr/>
        <w:t>У ведущих героев, протагонистов большого диалога, таких, как Раскольников, Соня, Мышкин, Ставрогин, Иван и Дмитрий Ка</w:t>
        <w:softHyphen/>
        <w:t>рамазовы, глубокое сознание своей незавершенности и нерешен</w:t>
        <w:softHyphen/>
      </w:r>
    </w:p>
    <w:p>
      <w:pPr>
        <w:pStyle w:val="Normal"/>
        <w:autoSpaceDE w:val="false"/>
        <w:ind w:firstLine="360"/>
        <w:jc w:val="both"/>
        <w:rPr/>
      </w:pPr>
      <w:r>
        <w:rPr/>
        <w:t>Проблемы поэтики Достоевского_</w:t>
      </w:r>
    </w:p>
    <w:p>
      <w:pPr>
        <w:pStyle w:val="Normal"/>
        <w:autoSpaceDE w:val="false"/>
        <w:ind w:firstLine="360"/>
        <w:jc w:val="both"/>
        <w:rPr/>
      </w:pPr>
      <w:r>
        <w:rPr/>
        <w:t>1 Эту внутреннюю незавершимость героев Достоевского как их ве</w:t>
        <w:softHyphen/>
        <w:t>дущую особенность сумел верно понять и определить Оскар Уайльд. Вот что говорит об Уайльде Т. Л. Мотылева в своей работе "Достоевский и мировая литература": "Уайльд видел главную заслугу Достоевского-художника в том, что он «никогда не объясняет своих персонажей полно</w:t>
        <w:softHyphen/>
        <w:t xml:space="preserve">стью". Герои Достоевского, по словам Уайльда, "всегда поражают нас тем, что они говорят или делают, и хранят в себе до конца вечную тайну бытия"» (сб. «Творчество </w:t>
      </w:r>
      <w:r>
        <w:rPr>
          <w:lang w:val="el-GR"/>
        </w:rPr>
        <w:t xml:space="preserve">Φ. </w:t>
      </w:r>
      <w:r>
        <w:rPr/>
        <w:t>М. Достоевского». М., Изд-во Академии наук СССР, 1959, стр. 32).</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ности реализуется уже на очень сложных путях идеологической мысли, преступления или подвига1.</w:t>
      </w:r>
    </w:p>
    <w:p>
      <w:pPr>
        <w:pStyle w:val="Normal"/>
        <w:autoSpaceDE w:val="false"/>
        <w:ind w:firstLine="360"/>
        <w:jc w:val="both"/>
        <w:rPr/>
      </w:pPr>
      <w:r>
        <w:rPr/>
        <w:t>Человек никогда не совпадает с самим собой. К нему нельзя применить формулу тождества: А есть А. По художественной мысли Достоевского, подлинная жизнь личности совершается как бы в точке этого несовпадения человека с самим собою, в точке выхода его за пределы всего, что он есть как вещное бытие, кото</w:t>
        <w:softHyphen/>
        <w:t>рое можно подсмотреть, определить и предсказать помимо его воли, «заочно». Подлинная жизнь личности доступна только диалогическому проникновению в нее, которому она сама ответно и свободно раскрывает себя.</w:t>
      </w:r>
    </w:p>
    <w:p>
      <w:pPr>
        <w:pStyle w:val="Normal"/>
        <w:autoSpaceDE w:val="false"/>
        <w:ind w:firstLine="360"/>
        <w:jc w:val="both"/>
        <w:rPr/>
      </w:pPr>
      <w:r>
        <w:rPr/>
        <w:t>Правда о человеке в чужих устах, не обращенная к нему диа</w:t>
        <w:softHyphen/>
        <w:t>логически, то есть заочная правда, становится унижающей и умерщвляющей его ложью, если касается его «святая святых», то есть «человека в человеке».</w:t>
      </w:r>
    </w:p>
    <w:p>
      <w:pPr>
        <w:pStyle w:val="Normal"/>
        <w:autoSpaceDE w:val="false"/>
        <w:ind w:firstLine="360"/>
        <w:jc w:val="both"/>
        <w:rPr/>
      </w:pPr>
      <w:r>
        <w:rPr/>
        <w:t>Приведем несколько высказываний героев Достоевского о заочных анализах человеческой души, выражающих ту же мысль.</w:t>
      </w:r>
    </w:p>
    <w:p>
      <w:pPr>
        <w:pStyle w:val="Normal"/>
        <w:autoSpaceDE w:val="false"/>
        <w:ind w:firstLine="360"/>
        <w:jc w:val="both"/>
        <w:rPr/>
      </w:pPr>
      <w:r>
        <w:rPr/>
        <w:t>В «Идиоте» Мышкин и Аглая обсуждают неудавшееся само</w:t>
        <w:softHyphen/>
        <w:t>убийство Ипполита. Мышкин дает анализ глубинных мотивов его поступка. Аглая ему замечает:</w:t>
      </w:r>
    </w:p>
    <w:p>
      <w:pPr>
        <w:pStyle w:val="Normal"/>
        <w:autoSpaceDE w:val="false"/>
        <w:ind w:firstLine="360"/>
        <w:jc w:val="both"/>
        <w:rPr/>
      </w:pPr>
      <w:r>
        <w:rPr/>
        <w:t>«А с вашей стороны я нахожу, что все это очень дурно, потому что очень грубо так смотреть и судить душу че</w:t>
        <w:softHyphen/>
        <w:t>ловека, как вы судите Ипполита. У вас нежности нет: одна правда, стало быть — несправедливо» (VI, 484).</w:t>
      </w:r>
    </w:p>
    <w:p>
      <w:pPr>
        <w:pStyle w:val="Normal"/>
        <w:autoSpaceDE w:val="false"/>
        <w:ind w:firstLine="360"/>
        <w:jc w:val="both"/>
        <w:rPr/>
      </w:pPr>
      <w:r>
        <w:rPr/>
        <w:t>Правда оказывается несправедливой, если она касается каких-то глубин чужой личности.</w:t>
      </w:r>
    </w:p>
    <w:p>
      <w:pPr>
        <w:pStyle w:val="Normal"/>
        <w:autoSpaceDE w:val="false"/>
        <w:ind w:firstLine="360"/>
        <w:jc w:val="both"/>
        <w:rPr/>
      </w:pPr>
      <w:r>
        <w:rPr/>
        <w:t>Тот же мотив еще отчетливее, но несколько сложнее звучит в «Братьях Карамазовых» в разговоре Алеши с Лизой о капитане Снегиреве, растоптавшем предложенные ему деньги. Рассказав об этом поступке, Алеша дает анализ душевного состояния Сне</w:t>
        <w:softHyphen/>
        <w:t>гирева и как  бы предрешает его дальнейшее поведение,</w:t>
      </w:r>
    </w:p>
    <w:p>
      <w:pPr>
        <w:pStyle w:val="Normal"/>
        <w:autoSpaceDE w:val="false"/>
        <w:ind w:firstLine="360"/>
        <w:jc w:val="both"/>
        <w:rPr/>
      </w:pPr>
      <w:r>
        <w:rPr/>
        <w:t>_Проблемы поэтики Достоевского</w:t>
      </w:r>
    </w:p>
    <w:p>
      <w:pPr>
        <w:pStyle w:val="Normal"/>
        <w:autoSpaceDE w:val="false"/>
        <w:ind w:firstLine="360"/>
        <w:jc w:val="both"/>
        <w:rPr/>
      </w:pPr>
      <w:r>
        <w:rPr/>
        <w:t xml:space="preserve">1 «Документы по истории литературы и общественности», вып. 1. </w:t>
      </w:r>
      <w:r>
        <w:rPr>
          <w:lang w:val="el-GR"/>
        </w:rPr>
        <w:t xml:space="preserve">«Φ. </w:t>
      </w:r>
      <w:r>
        <w:rPr/>
        <w:t>М. Достоевский». М., изд. Центрархива РСФСР, 1922, стр. 13.</w:t>
      </w:r>
    </w:p>
    <w:p>
      <w:pPr>
        <w:pStyle w:val="Normal"/>
        <w:autoSpaceDE w:val="false"/>
        <w:ind w:firstLine="360"/>
        <w:jc w:val="both"/>
        <w:rPr/>
      </w:pPr>
      <w:r>
        <w:rPr/>
        <w:t xml:space="preserve">2 «Биография, письма и заметки из записной книжки </w:t>
      </w:r>
      <w:r>
        <w:rPr>
          <w:lang w:val="el-GR"/>
        </w:rPr>
        <w:t xml:space="preserve">Φ. </w:t>
      </w:r>
      <w:r>
        <w:rPr/>
        <w:t>М. Досто</w:t>
        <w:softHyphen/>
        <w:t>евского». СПб., 1883, стр. 373.</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предсказывая, что в следующий раз он обязательно возьмет деньги. Лиза на это замечает:</w:t>
      </w:r>
    </w:p>
    <w:p>
      <w:pPr>
        <w:pStyle w:val="Normal"/>
        <w:autoSpaceDE w:val="false"/>
        <w:ind w:firstLine="360"/>
        <w:jc w:val="both"/>
        <w:rPr/>
      </w:pPr>
      <w:r>
        <w:rPr/>
        <w:t>«Слушайте, Алексей Федорович, нет ли тут во всем этом рас</w:t>
        <w:softHyphen/>
        <w:t>суждении нашем, то есть вашем... нет, уж лучше нашем... нет ли тут презрения к нему, к этому несчастному... в том, что мы так его душу теперь разбираем, свысока точно, а? В том, что так наверно решили теперь, что он деньги примет, а?» (IX, 271-272).</w:t>
      </w:r>
    </w:p>
    <w:p>
      <w:pPr>
        <w:pStyle w:val="Normal"/>
        <w:autoSpaceDE w:val="false"/>
        <w:ind w:firstLine="360"/>
        <w:jc w:val="both"/>
        <w:rPr/>
      </w:pPr>
      <w:r>
        <w:rPr/>
        <w:t>Аналогичный мотив недопустимости чужого проникновения в глубины личности звучит в резких словах Ставрогина, которые он произносит в келье Тихона, куда пришел со своею «исповедью»:</w:t>
      </w:r>
    </w:p>
    <w:p>
      <w:pPr>
        <w:pStyle w:val="Normal"/>
        <w:autoSpaceDE w:val="false"/>
        <w:ind w:firstLine="360"/>
        <w:jc w:val="both"/>
        <w:rPr/>
      </w:pPr>
      <w:r>
        <w:rPr/>
        <w:t>« — Слушайте, я не люблю шпионов и психологов, по крайней мере таких, которые в мою душу лезут»1.</w:t>
      </w:r>
    </w:p>
    <w:p>
      <w:pPr>
        <w:pStyle w:val="Normal"/>
        <w:autoSpaceDE w:val="false"/>
        <w:ind w:firstLine="360"/>
        <w:jc w:val="both"/>
        <w:rPr/>
      </w:pPr>
      <w:r>
        <w:rPr/>
        <w:t>Нужно отметить, что в данном случае в отношении Тихона Ставрогин совершенно неправ: Тихон подходит к нему как раз глубоко диалогически и понимает незавершенность его внутренней личности.</w:t>
      </w:r>
    </w:p>
    <w:p>
      <w:pPr>
        <w:pStyle w:val="Normal"/>
        <w:autoSpaceDE w:val="false"/>
        <w:ind w:firstLine="360"/>
        <w:jc w:val="both"/>
        <w:rPr/>
      </w:pPr>
      <w:r>
        <w:rPr/>
        <w:t>*</w:t>
      </w:r>
    </w:p>
    <w:p>
      <w:pPr>
        <w:pStyle w:val="Normal"/>
        <w:autoSpaceDE w:val="false"/>
        <w:ind w:firstLine="360"/>
        <w:jc w:val="both"/>
        <w:rPr/>
      </w:pPr>
      <w:r>
        <w:rPr/>
        <w:t>В самом конце своего творческого пути Достоевский в запис</w:t>
        <w:softHyphen/>
        <w:t>ной книжке так определяет особенности своего реализма:</w:t>
      </w:r>
    </w:p>
    <w:p>
      <w:pPr>
        <w:pStyle w:val="Normal"/>
        <w:autoSpaceDE w:val="false"/>
        <w:ind w:firstLine="360"/>
        <w:jc w:val="both"/>
        <w:rPr/>
      </w:pPr>
      <w:r>
        <w:rPr/>
        <w:t>«При полном реализме найти в человеке человека. &lt;...&gt;</w:t>
      </w:r>
    </w:p>
    <w:p>
      <w:pPr>
        <w:pStyle w:val="Normal"/>
        <w:autoSpaceDE w:val="false"/>
        <w:ind w:firstLine="360"/>
        <w:jc w:val="both"/>
        <w:rPr/>
      </w:pPr>
      <w:r>
        <w:rPr/>
        <w:t>Меня зовут психологом: не правда, я лишь реалист в высшем смысле, то есть изображаю все глубины души человеческой»2.</w:t>
      </w:r>
    </w:p>
    <w:p>
      <w:pPr>
        <w:pStyle w:val="Normal"/>
        <w:autoSpaceDE w:val="false"/>
        <w:ind w:firstLine="360"/>
        <w:jc w:val="both"/>
        <w:rPr/>
      </w:pPr>
      <w:r>
        <w:rPr/>
        <w:t>К этой замечательной формуле нам еще не раз придется воз</w:t>
        <w:softHyphen/>
        <w:t>вращаться. Сейчас нам важно подчеркнуть в ней три момента.</w:t>
      </w:r>
    </w:p>
    <w:p>
      <w:pPr>
        <w:pStyle w:val="Normal"/>
        <w:autoSpaceDE w:val="false"/>
        <w:ind w:firstLine="360"/>
        <w:jc w:val="both"/>
        <w:rPr/>
      </w:pPr>
      <w:r>
        <w:rPr/>
        <w:t>Во-первых, Достоевский считает себя реалистом, а не субъек</w:t>
        <w:softHyphen/>
        <w:t>тивистом-романтиком, замкнутым в мире собственного сознания; свою новую задачу — изобразить «все глубины души челове</w:t>
        <w:softHyphen/>
        <w:t>ческой» — он решает «при полном реализме», то есть видит эти глубины вне себя, в чужих душах.</w:t>
      </w:r>
    </w:p>
    <w:p>
      <w:pPr>
        <w:pStyle w:val="Normal"/>
        <w:autoSpaceDE w:val="false"/>
        <w:ind w:firstLine="360"/>
        <w:jc w:val="both"/>
        <w:rPr/>
      </w:pPr>
      <w:r>
        <w:rPr/>
        <w:t>Во-вторых, Достоевский считает, что для решения этой но</w:t>
        <w:softHyphen/>
        <w:t>вой задачи недостаточен реализм в обычном смысле, то есть, по</w:t>
      </w:r>
    </w:p>
    <w:p>
      <w:pPr>
        <w:pStyle w:val="Normal"/>
        <w:autoSpaceDE w:val="false"/>
        <w:ind w:firstLine="360"/>
        <w:jc w:val="both"/>
        <w:rPr/>
      </w:pPr>
      <w:r>
        <w:rPr/>
        <w:t>Проблемы поэтики Достоевского__</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нашей терминологии, монологический реализм, а требуется особый подход к «человеку в человеке», то есть реализм «в выс</w:t>
        <w:softHyphen/>
        <w:t>шем смысле».</w:t>
      </w:r>
    </w:p>
    <w:p>
      <w:pPr>
        <w:pStyle w:val="Normal"/>
        <w:autoSpaceDE w:val="false"/>
        <w:ind w:firstLine="360"/>
        <w:jc w:val="both"/>
        <w:rPr/>
      </w:pPr>
      <w:r>
        <w:rPr/>
        <w:t>В-третьих, Достоевский категорически отри</w:t>
        <w:softHyphen/>
        <w:t>цает, что он психолог.</w:t>
      </w:r>
    </w:p>
    <w:p>
      <w:pPr>
        <w:pStyle w:val="Normal"/>
        <w:autoSpaceDE w:val="false"/>
        <w:ind w:firstLine="360"/>
        <w:jc w:val="both"/>
        <w:rPr/>
      </w:pPr>
      <w:r>
        <w:rPr/>
        <w:t>На последнем моменте мы должны остановиться несколько подробнее.</w:t>
      </w:r>
    </w:p>
    <w:p>
      <w:pPr>
        <w:pStyle w:val="Normal"/>
        <w:autoSpaceDE w:val="false"/>
        <w:ind w:firstLine="360"/>
        <w:jc w:val="both"/>
        <w:rPr/>
      </w:pPr>
      <w:r>
        <w:rPr/>
        <w:t>К современной ему психологии — ив научной и в художест</w:t>
        <w:softHyphen/>
        <w:t>венной литературе и в судебной практике — Достоевский относи</w:t>
        <w:softHyphen/>
        <w:t>лся отрицательно. Он видел в ней унижающее человека овеще</w:t>
        <w:softHyphen/>
        <w:t>ствление его души, сбрасывающее со счета ее свободу, незаве-ршимость и ту особую неопределенность — нерешен</w:t>
        <w:softHyphen/>
        <w:t>ность, которая является главным предметом изображения у са</w:t>
        <w:softHyphen/>
        <w:t>мого Достоевского: ведь он всегда изображает человека на по</w:t>
        <w:softHyphen/>
        <w:t>роге последнего решения, в момент кризиса и незавершен</w:t>
        <w:softHyphen/>
        <w:t>ного — и непредопределимого — поворота его души.</w:t>
      </w:r>
    </w:p>
    <w:p>
      <w:pPr>
        <w:pStyle w:val="Normal"/>
        <w:autoSpaceDE w:val="false"/>
        <w:ind w:firstLine="360"/>
        <w:jc w:val="both"/>
        <w:rPr/>
      </w:pPr>
      <w:r>
        <w:rPr/>
        <w:t>Достоевский постоянно и резко критиковал механистическую психологию, притом как ее прагматическую линию, основанную на понятиях естественности и пользы, так в особенности и ее физиологическую линию, сводящую психологию к физиологии. Он осмеивает ее и в романах. Вспомним хотя бы «бугорки на мозгу» в объяснениях Лебезятниковым душевного кризиса Кате</w:t>
        <w:softHyphen/>
        <w:t>рины Ивановны («Преступление и наказание») или превращение имени Клода Бернара в бранный символ освобождения человека от ответственности — «бернары» Митеньки Карамазова («Бра</w:t>
        <w:softHyphen/>
        <w:t>тья Карамазовы»).</w:t>
      </w:r>
    </w:p>
    <w:p>
      <w:pPr>
        <w:pStyle w:val="Normal"/>
        <w:autoSpaceDE w:val="false"/>
        <w:ind w:firstLine="360"/>
        <w:jc w:val="both"/>
        <w:rPr/>
      </w:pPr>
      <w:r>
        <w:rPr/>
        <w:t>Но особенно показательна для понимания художественной по</w:t>
        <w:softHyphen/>
        <w:t>зиции Достоевского критика им судебно-следственной психоло</w:t>
        <w:softHyphen/>
        <w:t>гии, которая в лучшем случае «палка о двух концах», то есть с одинаковой вероятностью допускает принятие взаимно исключаю</w:t>
        <w:softHyphen/>
        <w:t>щих решений, в худшем же случае — принижающая человека ложь.</w:t>
      </w:r>
    </w:p>
    <w:p>
      <w:pPr>
        <w:pStyle w:val="Normal"/>
        <w:autoSpaceDE w:val="false"/>
        <w:ind w:firstLine="360"/>
        <w:jc w:val="both"/>
        <w:rPr/>
      </w:pPr>
      <w:r>
        <w:rPr/>
        <w:t>В «Преступлении и наказании» замечательный следователь Порфирий Петрович — он-то и назвал психологию «палкой о двух концах» — руководствуется не ею, то есть не судебно-следственной психологией, а особой диалогической ин</w:t>
        <w:softHyphen/>
        <w:t>туицией, которая и позволяет ему проникнуть в незавершен</w:t>
        <w:softHyphen/>
        <w:t>ную и нерешенную душу Раскольникова. Три встречи Порфирия с Раскольниковым — это вовсе не обычные следовательские до</w:t>
        <w:softHyphen/>
        <w:t>просы; и не потому, что они проходят «не по форме» (что посто</w:t>
        <w:softHyphen/>
        <w:t>янно подчеркивает Порфирий), а потому, что они нарушают са</w:t>
        <w:softHyphen/>
        <w:t>мые основы традиционного психологического взаимоотношения</w:t>
      </w:r>
    </w:p>
    <w:p>
      <w:pPr>
        <w:pStyle w:val="Normal"/>
        <w:autoSpaceDE w:val="false"/>
        <w:ind w:firstLine="360"/>
        <w:jc w:val="both"/>
        <w:rPr/>
      </w:pPr>
      <w:r>
        <w:rPr/>
        <w:t>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следователя и преступника (что подчеркивает Достоевский). Все три встречи Порфирия с Раскольниковым — подлинные и заме</w:t>
        <w:softHyphen/>
        <w:t>чательные полифонические диалоги.</w:t>
      </w:r>
    </w:p>
    <w:p>
      <w:pPr>
        <w:pStyle w:val="Normal"/>
        <w:autoSpaceDE w:val="false"/>
        <w:ind w:firstLine="360"/>
        <w:jc w:val="both"/>
        <w:rPr/>
      </w:pPr>
      <w:r>
        <w:rPr/>
        <w:t>Самую глубокую картину ложной психологии на практике да</w:t>
        <w:softHyphen/>
        <w:t>ют сцены предварительного следствия и суда над Дмитрием в «Братьях Карамазовых». И следователь, и судьи, и прокурор, и защитник, и экспертиза одинаково не способны даже приблизить</w:t>
        <w:softHyphen/>
        <w:t>ся к незавершенному и нерешенному ядру личности Дмитрия, ко</w:t>
        <w:softHyphen/>
        <w:t>торый, в сущности, всю свою жизнь стоит на пороге великих вну</w:t>
        <w:softHyphen/>
        <w:t>тренних решений и кризисов. Вместо этого живого и прорастаю</w:t>
        <w:softHyphen/>
        <w:t>щего новой жизнью ядра они подставляют какую-то готовую определенность, «естественно» и «нормально» пред</w:t>
        <w:softHyphen/>
        <w:t>определенную во всех своих словах и поступках «психологи</w:t>
        <w:softHyphen/>
        <w:t>ческими законами». Все, кто судят Дмитрия, лишены подлинного диалогического подхода к нему, диалогического проникновения в незавершенное ядро его личности. Они ищут и видят в нем только фактическую, вещную определенность переживаний и поступков и подводят их под определенные уже понятия и схемы. Подлинный Дмитрий остается вне их суда (он сам себя будет су</w:t>
        <w:softHyphen/>
        <w:t>дить).</w:t>
      </w:r>
    </w:p>
    <w:p>
      <w:pPr>
        <w:pStyle w:val="Normal"/>
        <w:autoSpaceDE w:val="false"/>
        <w:ind w:firstLine="360"/>
        <w:jc w:val="both"/>
        <w:rPr/>
      </w:pPr>
      <w:r>
        <w:rPr/>
        <w:t>Вот почему Достоевский и не считал себя психологом ни в ка</w:t>
        <w:softHyphen/>
        <w:t>ком смысле. Нам важна, конечно, не философско-теоретическая сторона его критики сама по себе: она не может нас удовлетворить и страдает прежде всего непониманием диалектики свободы и не</w:t>
        <w:softHyphen/>
        <w:t>обходимости в поступках и сознании человека1. Нам важна здесь самая устремленность его художественного внимания и но</w:t>
        <w:softHyphen/>
        <w:t>вая форма его художественного видения внутреннего человека.</w:t>
      </w:r>
    </w:p>
    <w:p>
      <w:pPr>
        <w:pStyle w:val="Normal"/>
        <w:autoSpaceDE w:val="false"/>
        <w:ind w:firstLine="360"/>
        <w:jc w:val="both"/>
        <w:rPr/>
      </w:pPr>
      <w:r>
        <w:rPr/>
        <w:t>Здесь уместно подчеркнуть, что главный пафос всего творче</w:t>
        <w:softHyphen/>
        <w:t>ства Достоевского, как со стороны его формы, так и со стороны содержания, есть борьба с овеществлением человека,</w:t>
      </w:r>
    </w:p>
    <w:p>
      <w:pPr>
        <w:pStyle w:val="Normal"/>
        <w:autoSpaceDE w:val="false"/>
        <w:ind w:firstLine="360"/>
        <w:jc w:val="both"/>
        <w:rPr/>
      </w:pPr>
      <w:r>
        <w:rPr/>
        <w:t>1 В «Дневнике писателя» за 1877 год по поводу «Анны Карениной» Достоевский говорит:</w:t>
      </w:r>
    </w:p>
    <w:p>
      <w:pPr>
        <w:pStyle w:val="Normal"/>
        <w:autoSpaceDE w:val="false"/>
        <w:ind w:firstLine="360"/>
        <w:jc w:val="both"/>
        <w:rPr/>
      </w:pPr>
      <w:r>
        <w:rPr/>
        <w:t>«Ясно и понятно до очевидности, что зло таится в человечестве глубже, чем предполагают лекаря-социалисты, что ни в каком устройстве общества не избегнете зла, что душа человеческая останется та же, что ненормальность и грех исходят из нее самой и что, наконец, законы духа человеческого столь еще неизвестны, столь неведомы науке, столь н е -определены и столь таинственны, что нет и не может быть еще ни лекарей, ни даже судей окончательных, а есть Тот, который говорит: "Мне отмщение и аз воздам"» (Ф. М.Достоевский. Полное соб</w:t>
        <w:softHyphen/>
        <w:t>рание художественных произведений, под ред. Б. Томашевского и К. Халабаева, т. XI. М.—А, Госиздат, 1929, стр. 210).</w:t>
      </w:r>
    </w:p>
    <w:p>
      <w:pPr>
        <w:pStyle w:val="Normal"/>
        <w:autoSpaceDE w:val="false"/>
        <w:ind w:firstLine="360"/>
        <w:jc w:val="both"/>
        <w:rPr/>
      </w:pPr>
      <w:r>
        <w:rPr/>
        <w:t>Проблемы поэтики Достоевского</w:t>
      </w:r>
    </w:p>
    <w:p>
      <w:pPr>
        <w:pStyle w:val="Normal"/>
        <w:autoSpaceDE w:val="false"/>
        <w:ind w:firstLine="360"/>
        <w:jc w:val="both"/>
        <w:rPr/>
      </w:pPr>
      <w:r>
        <w:rPr/>
        <w:t>человеческих отношений и всех человеческих ценностей в условиях капитализма. Достоевский, правда, не понимал с полною ясностью глубоких экономических корней овеществления, он, насколько нам известно, нигде не употребил самого термина «овеществление», но именно этот термин лучше всего выражает глубинный смысл его борьбы за человека. Достоевский с огромной проницательностью сумел увидеть проникновение этого овеществляющего обесценивания человека во все поры современной ему жиз</w:t>
        <w:softHyphen/>
        <w:t>ни и в самые основы человеческого мышления. В своей критике этого овеществляющего мышления он иногда «путал социальные адреса», по выражению В. Ермилова1, обвинял, например, в нем всех представителей революционно-демократического направле</w:t>
        <w:softHyphen/>
        <w:t>ния и западного социализма, который он считал порождением ка</w:t>
        <w:softHyphen/>
        <w:t>питалистического духа. Но, повторяем, нам важна здесь не отвле</w:t>
        <w:softHyphen/>
        <w:t>ченно-теоретическая и не публицистическая сторона его критики, а освобождающий и развеществляющий человека смысл его художественной формы.</w:t>
      </w:r>
    </w:p>
    <w:p>
      <w:pPr>
        <w:pStyle w:val="Normal"/>
        <w:autoSpaceDE w:val="false"/>
        <w:ind w:firstLine="360"/>
        <w:jc w:val="both"/>
        <w:rPr/>
      </w:pPr>
      <w:r>
        <w:rPr/>
        <w:t>Итак, новая художественная позиция автора по отношению к герою в полифоническом романе Достоевского — это всерьез осуществленная и до конца проведенная диа</w:t>
        <w:softHyphen/>
        <w:t>логическая позиция, которая утверждает самостоятель</w:t>
        <w:softHyphen/>
        <w:t>ность, внутреннюю свободу, незавершенность и нерешенность героя. Герой для автора не «он» и не «я», а полноценное «ты», то есть другое чужое полноправное «я» («ты еси»). Герой — субъ</w:t>
        <w:softHyphen/>
        <w:t>ект глубоко серьезного, настоящего, а не риторически ра</w:t>
        <w:softHyphen/>
        <w:t>зыгранного или литературно-условного, диалогического обращения. И диалог этот — «большой диалог» романа в его це</w:t>
        <w:softHyphen/>
        <w:t>лом — происходит не в прошлом, а сейчас, то есть в настоя</w:t>
        <w:softHyphen/>
        <w:t>щем творческого процесса2. Это вовсе не стенограмма закон</w:t>
        <w:softHyphen/>
        <w:t>ченного диалога, из которого автор уже вышел и над кото</w:t>
        <w:softHyphen/>
        <w:t>рым он теперь находится как на высшей и решающей позиции: ведь это сразу превратило бы подлинный и незавершенный диалог в объектный и завершенный образ диалога, обычный для всякого монологического романа. Этот большой диалог у Достоев</w:t>
        <w:softHyphen/>
        <w:t>ского художественно организован как незакрытое целое самой стоящей на пороге жизни.</w:t>
      </w:r>
    </w:p>
    <w:p>
      <w:pPr>
        <w:pStyle w:val="Normal"/>
        <w:autoSpaceDE w:val="false"/>
        <w:ind w:firstLine="360"/>
        <w:jc w:val="both"/>
        <w:rPr/>
      </w:pPr>
      <w:r>
        <w:rPr/>
        <w:t xml:space="preserve">1 См. В. </w:t>
      </w:r>
      <w:r>
        <w:rPr>
          <w:lang w:val="el-GR"/>
        </w:rPr>
        <w:t xml:space="preserve">Ε ρ </w:t>
      </w:r>
      <w:r>
        <w:rPr/>
        <w:t xml:space="preserve">м и л о в. </w:t>
      </w:r>
      <w:r>
        <w:rPr>
          <w:lang w:val="el-GR"/>
        </w:rPr>
        <w:t xml:space="preserve">Φ. </w:t>
      </w:r>
      <w:r>
        <w:rPr/>
        <w:t>М. Достоевский. М., Гослитиздат, 1956.</w:t>
      </w:r>
    </w:p>
    <w:p>
      <w:pPr>
        <w:pStyle w:val="Normal"/>
        <w:autoSpaceDE w:val="false"/>
        <w:ind w:firstLine="360"/>
        <w:jc w:val="both"/>
        <w:rPr/>
      </w:pPr>
      <w:r>
        <w:rPr/>
        <w:t>2 Ведь смысл «живет» не в том времени, в котором есть «вчера», «сегодня» и «завтра», то есть не в том времени, в котором «жили» герои и протекает биографическая жизнь автора.</w:t>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Диалогическое отношение к герою осуществляется Достоев</w:t>
        <w:softHyphen/>
        <w:t>ским в момент творческого процесса и в момент его завершения, входит в замысел его и, следовательно, остается и в самом готовом романе как необходимый формообразующий момент.</w:t>
      </w:r>
    </w:p>
    <w:p>
      <w:pPr>
        <w:pStyle w:val="Normal"/>
        <w:autoSpaceDE w:val="false"/>
        <w:ind w:firstLine="360"/>
        <w:jc w:val="both"/>
        <w:rPr/>
      </w:pPr>
      <w:r>
        <w:rPr/>
        <w:t>Слово автора о герое организовано в романах Достоевского, как слово о присутствующем, слышащем его (автора) и могущем ему ответить. Такая организация авторского сло</w:t>
        <w:softHyphen/>
        <w:t>ва в произведениях Достоевского вовсе не условный прием, а без</w:t>
        <w:softHyphen/>
        <w:t>условная последняя позиция автора. В пятой главе нашей работы мы постараемся показать, что и своеобразие словесного стиля Достоевского определяется ведущим значением именно та</w:t>
        <w:softHyphen/>
        <w:t>кого диалогически обращенного слова и ничтожною ролью моно</w:t>
        <w:softHyphen/>
        <w:t>логически замкнутого и не ждущего ответа слова.</w:t>
      </w:r>
    </w:p>
    <w:p>
      <w:pPr>
        <w:pStyle w:val="Normal"/>
        <w:autoSpaceDE w:val="false"/>
        <w:ind w:firstLine="360"/>
        <w:jc w:val="both"/>
        <w:rPr/>
      </w:pPr>
      <w:r>
        <w:rPr/>
        <w:t>В замысле Достоевского герой — носитель полноценного сло</w:t>
        <w:softHyphen/>
        <w:t>ва, а не немой, безгласный предмет авторского слова. Замысел автора о герое — замысел о слове. Поэтому и слово авто</w:t>
        <w:softHyphen/>
        <w:t>ра о герое — слово о слове. Оно ориентировано на героя как на слово и потому диалогически обращено к нему. Автор говорит всею конструкцией) своего романа не о герое, а с героем. Да иначе и быть не может: только диалогическая, соучастная ус</w:t>
        <w:softHyphen/>
        <w:t>тановка принимает чужое слово всерьез и способна подойти к не</w:t>
        <w:softHyphen/>
        <w:t>му как к смысловой позиции, как к другой точке зрения. Только при внутренней диалогической установке мое слово находится в теснейшей связи с чужим словом, но в то же время не сливается с ним, не поглощает его и не растворяет в себе его значимости, то есть сохраняет полностью его самостоятельность как слова. Со</w:t>
        <w:softHyphen/>
        <w:t>хранить же дистанцию при напряженной смысловой связи — дело далеко не легкое. Но дистанция входит в замысел автора, ибо то</w:t>
        <w:softHyphen/>
        <w:t>лько она обеспечивает подлинную объективность изображения героя.</w:t>
      </w:r>
    </w:p>
    <w:p>
      <w:pPr>
        <w:pStyle w:val="Normal"/>
        <w:autoSpaceDE w:val="false"/>
        <w:ind w:firstLine="360"/>
        <w:jc w:val="both"/>
        <w:rPr/>
      </w:pPr>
      <w:r>
        <w:rPr/>
        <w:t>Самосознание как доминанта построения образа героя требует создания такой художественной атмосферы, которая позволила бы его слову раскрыться и самоуясниться. Ни один элемент такой атмосферы не может быть нейтрален: все должно задевать героя за живое, провоцировать, вопрошать, даже полемизировать и из</w:t>
        <w:softHyphen/>
        <w:t>деваться, все должно быть обращено к самому герою, повернуто к нему, все должно ощущаться как слово о присутствую</w:t>
        <w:softHyphen/>
        <w:t>щем, а не слово об отсутствующем, как слово «второго», а не «третьего» лица. Смысловая точка зрения «третьего», в районе которой строится устойчивый образ героя, разрушила бы эту ат</w:t>
        <w:softHyphen/>
        <w:t>мосферу, поэтому она и не входит в творческий мир Достоевского; не потому, следовательно, что она ему недоступна (вследствие,</w:t>
      </w:r>
    </w:p>
    <w:p>
      <w:pPr>
        <w:pStyle w:val="Normal"/>
        <w:autoSpaceDE w:val="false"/>
        <w:ind w:firstLine="360"/>
        <w:jc w:val="both"/>
        <w:rPr/>
      </w:pPr>
      <w:r>
        <w:rPr/>
        <w:t>Проблемы поэтики Достоевского</w:t>
      </w:r>
    </w:p>
    <w:p>
      <w:pPr>
        <w:pStyle w:val="Normal"/>
        <w:autoSpaceDE w:val="false"/>
        <w:ind w:firstLine="360"/>
        <w:jc w:val="both"/>
        <w:rPr/>
      </w:pPr>
      <w:r>
        <w:rPr/>
        <w:t>например, автобиографичности героев или исключительного поле-мизма автора), но потому, что она не входит в творческий замы</w:t>
        <w:softHyphen/>
        <w:t>сел его. Замысел требует сплошной диалогизации всех элементов построения. Отсюда и та кажущаяся нервность, крайняя издер</w:t>
        <w:softHyphen/>
        <w:t>ганность и беспокойство атмосферы в романах Достоевского, ко</w:t>
        <w:softHyphen/>
        <w:t>торая для поверхностного взгляда закрывает тончайшую художе</w:t>
        <w:softHyphen/>
        <w:t>ственную рассчитанность, взвешенность и необходимость каждого тона, каждого акцента, каждого неожиданного поворота события, каждого скандала, каждой эксцентричности. В свете этого худо</w:t>
        <w:softHyphen/>
        <w:t>жественного задания только и могут быть поняты истинные функ</w:t>
        <w:softHyphen/>
        <w:t>ции таких композиционных элементов, как рассказчик и его тон, как композиционно выраженный диалог, как особенности расска</w:t>
        <w:softHyphen/>
        <w:t>за от автора (там, где он есть) и др.</w:t>
      </w:r>
    </w:p>
    <w:p>
      <w:pPr>
        <w:pStyle w:val="Normal"/>
        <w:autoSpaceDE w:val="false"/>
        <w:ind w:firstLine="360"/>
        <w:jc w:val="both"/>
        <w:rPr/>
      </w:pPr>
      <w:r>
        <w:rPr/>
        <w:t>Такова относительная самостоятельность героев в пределах творческого замысла Достоевского. Здесь мы должны предупре</w:t>
        <w:softHyphen/>
        <w:t>дить одно возможное недоразумение. Может показаться, что са</w:t>
        <w:softHyphen/>
        <w:t>мостоятельность героя противоречит тому, что он всецело дан лишь как момент художественного произведения и, следова</w:t>
        <w:softHyphen/>
        <w:t>тельно, весь с начала и до конца создан автором. Такого противо</w:t>
        <w:softHyphen/>
        <w:t>речия на самом деле нет. Свобода героев утверждается нами в пределах художественного замысла, и в этом смысле она так же создана, как и несвобода объектного героя. Но создать не значит выдумать. Всякое творчество связано как своими собственными законами, так и законами того материала, на котором оно работа</w:t>
        <w:softHyphen/>
        <w:t>ет. Всякое творчество определяется своим предметом и его струк</w:t>
        <w:softHyphen/>
        <w:t>турой и потому не допускает произвола и, в сущности, ничего не выдумывает, а лишь раскрывает то, что дано в самом предмете. Можно прийти к верной мысли, но у этой мысли своя логика, и потому ее нельзя выдумать, то есть сделать с начала и до конца. Также не выдумывается и художественный образ, каков бы он ни был, так как и у него есть своя художественная логика, своя зако</w:t>
        <w:softHyphen/>
        <w:t>номерность. Поставив себе определенное задание, приходится подчиниться его закономерности.</w:t>
      </w:r>
    </w:p>
    <w:p>
      <w:pPr>
        <w:pStyle w:val="Normal"/>
        <w:autoSpaceDE w:val="false"/>
        <w:ind w:firstLine="360"/>
        <w:jc w:val="both"/>
        <w:rPr/>
      </w:pPr>
      <w:r>
        <w:rPr/>
        <w:t>Герой Достоевского также не выдуман, как не выдуман герой обычного реалистического романа, как не выдуман романтический герой, как не выдуман герой классицистов. Но у каждого своя закономерность, своя логика, входящая в пределы авторской ху</w:t>
        <w:softHyphen/>
        <w:t>дожественной воли, но не нарушимая для авторского произвола. Выбрав героя и выбрав доминанту его изображения, автор уже связан внутреннею логикой выбранного, которую он и должен раскрыть в своем изображении. Логика самосознания допускает лишь определенные художественные способы своего раскрытия и</w:t>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изображения. Раскрыть и изобразить его можно лишь вопрошая и провоцируя, но не давая ему предрешающего и завершающего образа. Такой объектный образ не овладевает как раз тем, что задает себе автор как свой предмет.</w:t>
      </w:r>
    </w:p>
    <w:p>
      <w:pPr>
        <w:pStyle w:val="Normal"/>
        <w:autoSpaceDE w:val="false"/>
        <w:ind w:firstLine="360"/>
        <w:jc w:val="both"/>
        <w:rPr/>
      </w:pPr>
      <w:r>
        <w:rPr/>
        <w:t>Свобода героя, таким образом, — момент авторского замысла. Слово героя создано автором, но создано так, что оно до конца может развить свою внутреннюю логику и самостоятельность как чужое слово, как слово самого героя. Вследствие этого оно выпадает не из авторского замысла, а лишь из монологиче</w:t>
        <w:softHyphen/>
        <w:t>ского авторского кругозора. Но разрушение этого кругозора как раз и входит в замысел Достоевского.</w:t>
      </w:r>
    </w:p>
    <w:p>
      <w:pPr>
        <w:pStyle w:val="Normal"/>
        <w:autoSpaceDE w:val="false"/>
        <w:ind w:firstLine="360"/>
        <w:jc w:val="both"/>
        <w:rPr/>
      </w:pPr>
      <w:r>
        <w:rPr/>
        <w:t>*</w:t>
      </w:r>
    </w:p>
    <w:p>
      <w:pPr>
        <w:pStyle w:val="Normal"/>
        <w:autoSpaceDE w:val="false"/>
        <w:ind w:firstLine="360"/>
        <w:jc w:val="both"/>
        <w:rPr/>
      </w:pPr>
      <w:r>
        <w:rPr/>
        <w:t>В своей книге «О языке художественной литературы» В. В. Виноградов приводит очень интересный, почти полифо</w:t>
        <w:softHyphen/>
        <w:t>нический, замысел одного неоконченного романа Н. Г. Чер</w:t>
        <w:softHyphen/>
        <w:t>нышевского. Он приводит его как пример стремления к максима</w:t>
        <w:softHyphen/>
        <w:t>льно объективной конструкции образа автора. Роман Чер</w:t>
        <w:softHyphen/>
        <w:t>нышевского имел в рукописи несколько названий, одно из кото</w:t>
        <w:softHyphen/>
        <w:t>рых «Перл создания». В предисловии к роману Чернышевский так раскрывает сущность своего замысла: «Написать роман без любви — без всякого женского лица — это вещь очень трудная. Но у меня была потребность испытать свои силы над делом, еще более трудным, написать роман чисто объектив</w:t>
        <w:softHyphen/>
        <w:t>ный, в котором не было бы никакого следа не только моих личных отношений, — даже ни</w:t>
        <w:softHyphen/>
        <w:t>какого следа моих личных симпатий. В русс</w:t>
        <w:softHyphen/>
        <w:t>кой литературе нет ни одного такого романа. "Онегин", "Герой нашего времени" — вещи прямо субъективные; в "Мертвых душах" нет личного портрета автора или портретов его знакомых, но тоже внесены личные симпатии автора, в них-то и сила впечатления, производимого этим романом. Мне кажется, что для меня, человека сильных и твердых убеждений, труднее всего написать так, как писал Шекспир: он изображает людей и жизнь, не выказывая, как он сам ду</w:t>
        <w:softHyphen/>
        <w:t>мает о вопросах, которые решаются его дей</w:t>
        <w:softHyphen/>
        <w:t>ствующими лицами в таком смысле, как угод</w:t>
        <w:softHyphen/>
        <w:t>но кому из них. Отелло говорит "да", Яго говорит "нет" — Шекспир молчит, ему нет охоты высказывать свою любовь или нелюбовь к "да" или "нет". Понятно, я говорю о манере, а не о силе таланта... Ищите,  кому я сочувствую или не</w:t>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сочувствую... Вы не найдете этого... В самом "Пе</w:t>
        <w:softHyphen/>
        <w:t>рле создания" каждое поэтическое положение рассматривается со всех четырех сторон, — ищите, какому взгляду я сочувствую или не сочувствую. Ищите, как одно воззрение пере</w:t>
        <w:softHyphen/>
        <w:t>ходит в другое, совершенно несходное с ним. Вот истинный смысл заглавия "Перл создания" — тут, как в пер</w:t>
        <w:softHyphen/>
        <w:t>ламутре, все переливы цветов радуги. Но, как в перламутре, все оттенки только скользят, играют по фону снеговой белизны. Поэ</w:t>
        <w:softHyphen/>
        <w:t>тому относите к моему роману стихи эпиграфа:</w:t>
      </w:r>
    </w:p>
    <w:p>
      <w:pPr>
        <w:pStyle w:val="Normal"/>
        <w:autoSpaceDE w:val="false"/>
        <w:ind w:firstLine="360"/>
        <w:jc w:val="both"/>
        <w:rPr/>
      </w:pPr>
      <w:r>
        <w:rPr>
          <w:lang w:val="de-DE" w:eastAsia="de-DE"/>
        </w:rPr>
        <w:t>Wie Schnee, so weiss,</w:t>
      </w:r>
    </w:p>
    <w:p>
      <w:pPr>
        <w:pStyle w:val="Normal"/>
        <w:autoSpaceDE w:val="false"/>
        <w:ind w:firstLine="360"/>
        <w:jc w:val="both"/>
        <w:rPr/>
      </w:pPr>
      <w:r>
        <w:rPr>
          <w:lang w:val="de-DE" w:eastAsia="de-DE"/>
        </w:rPr>
        <w:t xml:space="preserve">Und kalt, wie Eis, </w:t>
      </w:r>
      <w:r>
        <w:rPr>
          <w:lang w:eastAsia="de-DE"/>
        </w:rPr>
        <w:t>—</w:t>
      </w:r>
    </w:p>
    <w:p>
      <w:pPr>
        <w:pStyle w:val="Normal"/>
        <w:autoSpaceDE w:val="false"/>
        <w:ind w:firstLine="360"/>
        <w:jc w:val="both"/>
        <w:rPr/>
      </w:pPr>
      <w:r>
        <w:rPr/>
        <w:t>второй ко мне.</w:t>
      </w:r>
    </w:p>
    <w:p>
      <w:pPr>
        <w:pStyle w:val="Normal"/>
        <w:autoSpaceDE w:val="false"/>
        <w:ind w:firstLine="360"/>
        <w:jc w:val="both"/>
        <w:rPr/>
      </w:pPr>
      <w:r>
        <w:rPr/>
        <w:t>"Белизна, как белизна снега" — в моем романе, "но холод</w:t>
        <w:softHyphen/>
        <w:t>ность, как холодность льда" — в его авторе... быть холодным, как лед, — это было трудно для меня, человека, очень горячо любя</w:t>
        <w:softHyphen/>
        <w:t>щего то, что я люблю. Я успел в этом. Потому вижу, что у меня есть настолько силы поэтического творчества, насколько нужно мне, чтобы быть романистом... Мои действующие лица — очень различные по выражению, какое приходится иметь их лицам ... Думайте о каждом лице, как хотите: каждое говорит за себя: "на моей стороне полное право", — судите об этих сталкивающихся притязаниях. Я не сужу. Эти лица хвалят друг друга, порицают друг друга, — мне нет дела до этого» 1.</w:t>
      </w:r>
    </w:p>
    <w:p>
      <w:pPr>
        <w:pStyle w:val="Normal"/>
        <w:autoSpaceDE w:val="false"/>
        <w:ind w:firstLine="360"/>
        <w:jc w:val="both"/>
        <w:rPr/>
      </w:pPr>
      <w:r>
        <w:rPr/>
        <w:t>Таков замысел Чернышевского (конечно, только в той мере, в какой мы можем судить о нем по предисловию). Мы видим, что Чернышевский нащупал здесь существенно новую структурную форму «объективного романа», как он его называет. Чернышев</w:t>
        <w:softHyphen/>
        <w:t>ский сам подчеркивает совершенную новизну этой формы («В русской литературе нет ни одного такого романа») и противопос</w:t>
        <w:softHyphen/>
        <w:t>тавляет ее обычному «субъективному» роману (мы бы сказали — монологическому).</w:t>
      </w:r>
    </w:p>
    <w:p>
      <w:pPr>
        <w:pStyle w:val="Normal"/>
        <w:autoSpaceDE w:val="false"/>
        <w:ind w:firstLine="360"/>
        <w:jc w:val="both"/>
        <w:rPr/>
      </w:pPr>
      <w:r>
        <w:rPr/>
        <w:t>В чем же, по Чернышевскому, сущность этой новой романной структуры? Субъективная авторская точка зрения не должна быть в нем представлена: ни авторские симпатии и антипатии, ни его согласие или несогласие с отдельными героями, ни его собственная идеологическая позиция («как он сам думает о вопросах, которые решаются его действующими лицами...»).</w:t>
      </w:r>
    </w:p>
    <w:p>
      <w:pPr>
        <w:pStyle w:val="Normal"/>
        <w:autoSpaceDE w:val="false"/>
        <w:ind w:firstLine="360"/>
        <w:jc w:val="both"/>
        <w:rPr/>
      </w:pPr>
      <w:r>
        <w:rPr/>
        <w:t>1 Цит. по книге В. В. Виноградова «О языке художественной лите</w:t>
        <w:softHyphen/>
        <w:t>ратуры». М., Гослитиздат, 195°% стр. 141-142.</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t>1 В. В. Виноградов. О языке художественной литературы. М., Гослитиздат, 1959, стр. 140.</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Это не значит, конечно, что Чернышевский задумал роман без авторской позиции. Такой роман вообще невозможен. Совершен</w:t>
        <w:softHyphen/>
        <w:t>но справедливо говорит об этом В. В. Виноградов: «Тяготение к "объективности" воспроизведения и разные приемы "объективно</w:t>
        <w:softHyphen/>
        <w:t>го" построения — все это лишь особые, но соотносительные при</w:t>
        <w:softHyphen/>
        <w:t>нципы конструкции образа автора»1. Дело идет не об отсу</w:t>
        <w:softHyphen/>
        <w:t>тствии, а о радикальном изменении авторской позиции, причем сам Чернышевский подчеркивает, что эта но</w:t>
        <w:softHyphen/>
        <w:t>вая позиция гораздо труднее обычной и предполагает огромную «силу поэтического творчества».</w:t>
      </w:r>
    </w:p>
    <w:p>
      <w:pPr>
        <w:pStyle w:val="Normal"/>
        <w:autoSpaceDE w:val="false"/>
        <w:ind w:firstLine="360"/>
        <w:jc w:val="both"/>
        <w:rPr/>
      </w:pPr>
      <w:r>
        <w:rPr/>
        <w:t>Эта новая «объективная» авторская позиция (ее осуществле</w:t>
        <w:softHyphen/>
        <w:t>ние Чернышевский находит только у Шекспира) позволяет точ</w:t>
        <w:softHyphen/>
        <w:t>кам зрения героев раскрываться со всей полнотой и независимо</w:t>
        <w:softHyphen/>
        <w:t>стью. Каждое лицо свободно (без авторского вмешательства) раскрывает и обосновывает свою правоту: «каждое говорит за себя: "на моей стороне полное право",_судите об этих сталки</w:t>
        <w:softHyphen/>
        <w:t>вающихся притязаниях. Я не сужу».</w:t>
      </w:r>
    </w:p>
    <w:p>
      <w:pPr>
        <w:pStyle w:val="Normal"/>
        <w:autoSpaceDE w:val="false"/>
        <w:ind w:firstLine="360"/>
        <w:jc w:val="both"/>
        <w:rPr/>
      </w:pPr>
      <w:r>
        <w:rPr/>
        <w:t>Именно в этой свободе самораскрытия чужих точек зрения без завершающих авторских оценок и усматри</w:t>
        <w:softHyphen/>
        <w:t>вает Чернышевский главное преимущество новой «объективной» формы романа. Подчеркнем, что Чернышевский не видел в этом никакой измены «своим сильным и твердым убеждениям». Таким образом, мы можем сказать, что Чернышевский почти вплотную подошел к идее полифонии.</w:t>
      </w:r>
    </w:p>
    <w:p>
      <w:pPr>
        <w:pStyle w:val="Normal"/>
        <w:autoSpaceDE w:val="false"/>
        <w:ind w:firstLine="360"/>
        <w:jc w:val="both"/>
        <w:rPr/>
      </w:pPr>
      <w:r>
        <w:rPr/>
        <w:t>Более того, Чернышевский приближается здесь к контрапунк</w:t>
        <w:softHyphen/>
        <w:t>ту и к «образу идеи». «Ищите, — говорит он, — как одно воззрение переходит в другое, совершенно не</w:t>
        <w:softHyphen/>
        <w:t>сходное с ним. Вот истинный смысл заглавия «Перл созда</w:t>
        <w:softHyphen/>
        <w:t>ния» — тут, как в перламутре, все переливы всех цветов радуги». Это, в сущности, прекрасное образное оп</w:t>
        <w:softHyphen/>
        <w:t>ределение контрапункта в литературе.</w:t>
      </w:r>
    </w:p>
    <w:p>
      <w:pPr>
        <w:pStyle w:val="Normal"/>
        <w:autoSpaceDE w:val="false"/>
        <w:ind w:firstLine="360"/>
        <w:jc w:val="both"/>
        <w:rPr/>
      </w:pPr>
      <w:r>
        <w:rPr/>
        <w:t>Такова интересная концепция новой романной структуры со</w:t>
        <w:softHyphen/>
        <w:t>временника Достоевского, так же, как и он, остро ощущавшего исключительную многоголосость своей эпохи. Правда, эту кон</w:t>
        <w:softHyphen/>
        <w:t>цепцию нельзя назвать полифонической в полном смысле этого слова. Новая авторская позиция охарактеризована в ней преиму</w:t>
        <w:softHyphen/>
        <w:t>щественно негативно, как отсутствие обычной авторской субъек</w:t>
        <w:softHyphen/>
        <w:t>тивности. Нет указаний на диалогическую активность автора, без которой новая авторская позиция неосуществима. Но все же Чер</w:t>
        <w:softHyphen/>
      </w:r>
    </w:p>
    <w:p>
      <w:pPr>
        <w:pStyle w:val="Normal"/>
        <w:autoSpaceDE w:val="false"/>
        <w:ind w:firstLine="360"/>
        <w:jc w:val="both"/>
        <w:rPr/>
      </w:pPr>
      <w:r>
        <w:rPr/>
        <w:t>Проблемы поэтики Достоевского</w:t>
      </w:r>
    </w:p>
    <w:p>
      <w:pPr>
        <w:pStyle w:val="Normal"/>
        <w:autoSpaceDE w:val="false"/>
        <w:ind w:firstLine="360"/>
        <w:jc w:val="both"/>
        <w:rPr/>
      </w:pPr>
      <w:r>
        <w:rPr/>
        <w:t>нышевский отчетливо ощутил потребность выхода за пределы господствующей монологической формы романа.</w:t>
      </w:r>
    </w:p>
    <w:p>
      <w:pPr>
        <w:pStyle w:val="Normal"/>
        <w:autoSpaceDE w:val="false"/>
        <w:ind w:firstLine="360"/>
        <w:jc w:val="both"/>
        <w:rPr/>
      </w:pPr>
      <w:r>
        <w:rPr/>
        <w:t>Здесь уместно еще раз подчеркнуть положительную активность новой авторской позиции в полифоническом ро</w:t>
        <w:softHyphen/>
        <w:t>мане. Было бы нелепо думать, что в романах Достоевского автор</w:t>
        <w:softHyphen/>
        <w:t>ское сознание никак не выражено. Сознание творца полифониче</w:t>
        <w:softHyphen/>
        <w:t>ского романа постоянно и повсюду присутствует в этом романе и в высшей степени активно в нем. Но функция этого сознания и формы его активности другие, чем в монологическом романе: ав</w:t>
        <w:softHyphen/>
        <w:t>торское сознание не превращает другие чужие сознания (то есть сознания героев) в объекты и не дает им заочных завершающих определений. Оно чувствует рядом с собою и перед собою равно</w:t>
        <w:softHyphen/>
        <w:t>правные чужие сознания, такие же бесконечные и незавершимые, как и оно само. Оно отражает и воссоздает не мир объектов, а именно эти чужие сознания с их мирами, воссоздает в их подлин</w:t>
        <w:softHyphen/>
        <w:t>ной незавершимости (ведь именно в ней их сущность).</w:t>
      </w:r>
    </w:p>
    <w:p>
      <w:pPr>
        <w:pStyle w:val="Normal"/>
        <w:autoSpaceDE w:val="false"/>
        <w:ind w:firstLine="360"/>
        <w:jc w:val="both"/>
        <w:rPr/>
      </w:pPr>
      <w:r>
        <w:rPr/>
        <w:t>Но чужие сознания нельзя созерцать, анализировать, опреде</w:t>
        <w:softHyphen/>
        <w:t>лять как объекты, как вещи, — с ними можно только диало</w:t>
        <w:softHyphen/>
        <w:t>гически общаться. Думать о них — значит говорить с ними, иначе они тотчас же поворачиваются к нам своей объектной стороной: они замолкают, закрываются и застывают в завершенные объектные образы. От автора полифонического романа требуется огромная и напряжен</w:t>
        <w:softHyphen/>
        <w:t>нейшая диалогическая активность: как только она ослабевает, ге</w:t>
        <w:softHyphen/>
        <w:t>рои начинают застывать и овеществляться, и в романе появляются монологически оформленные куски жизни. Такие выпадающие из полифонического замысла куски можно найти во всех романах Достоевского, но, конечно, не они определяют характер целого.</w:t>
      </w:r>
    </w:p>
    <w:p>
      <w:pPr>
        <w:pStyle w:val="Normal"/>
        <w:autoSpaceDE w:val="false"/>
        <w:ind w:firstLine="360"/>
        <w:jc w:val="both"/>
        <w:rPr/>
      </w:pPr>
      <w:r>
        <w:rPr/>
        <w:t>От автора полифонического романа требуется не отказ от себя и своего сознания, а необычайное расширение, углубление и пере</w:t>
        <w:softHyphen/>
        <w:t>стройка этого сознания (правда, в определенном направлении) для того, чтобы оно могло вместить полноправные чужие созна</w:t>
        <w:softHyphen/>
        <w:t>ния. Это дело было очень трудным и небывалым (что, по-видимому, хорошо понимал и Чернышевский, создавая свой за</w:t>
        <w:softHyphen/>
        <w:t>мысел «объективного романа»). Но это было необходимо для ху</w:t>
        <w:softHyphen/>
        <w:t>дожественного воссоздания полифонической природы самой жиз</w:t>
        <w:softHyphen/>
        <w:t>ни.</w:t>
      </w:r>
    </w:p>
    <w:p>
      <w:pPr>
        <w:pStyle w:val="Normal"/>
        <w:autoSpaceDE w:val="false"/>
        <w:ind w:firstLine="360"/>
        <w:jc w:val="both"/>
        <w:rPr/>
      </w:pPr>
      <w:r>
        <w:rPr/>
        <w:t>Всякий настоящий читатель Достоевского, который вос</w:t>
        <w:softHyphen/>
        <w:t>принимает его романы не на монологический лад, а умеет под</w:t>
        <w:softHyphen/>
        <w:t>няться до новой авторской позиции Достоевского, чувствует это особое активное расширение своего сознания, но не только в смысле освоения новых объектов (человеческих типов,</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характеров, природных и общественных явлений), а прежде всего в смысле особого, никогда ранее не испытанного диалогического общения с полноправными чужими сознаниями и активного диа</w:t>
        <w:softHyphen/>
        <w:t>логического проникновения в незавершимые глубины человека.</w:t>
      </w:r>
    </w:p>
    <w:p>
      <w:pPr>
        <w:pStyle w:val="Normal"/>
        <w:autoSpaceDE w:val="false"/>
        <w:ind w:firstLine="360"/>
        <w:jc w:val="both"/>
        <w:rPr/>
      </w:pPr>
      <w:r>
        <w:rPr/>
        <w:t>Завершающая активность автора монологического романа про</w:t>
        <w:softHyphen/>
        <w:t>является, в частности, и в том, что на всякую точку зрения, кото</w:t>
        <w:softHyphen/>
        <w:t>рую сам он не разделяет, он бросает объектную тень, в той или иной степени овеществляет ее. В отличие от этого, авторская ак</w:t>
        <w:softHyphen/>
        <w:t>тивность Достоевского проявляется в доведении каждой из спо</w:t>
        <w:softHyphen/>
        <w:t>рящих точек зрения до максимальной силы и глубины, до предела убедительности. Он стремится раскрыть и развернуть все зало</w:t>
        <w:softHyphen/>
        <w:t>женные в данной точке зрения смысловые возможности (как мы видели, к этому стремился и Чернышевский в своем «Перле соз</w:t>
        <w:softHyphen/>
        <w:t>дания»). Достоевский умел это делать с исключительной силой. И эта углубляющая чужую мысль активность возможна только на почве диалогического отношения к чужому сознанию, к чужой точке зрения.</w:t>
      </w:r>
    </w:p>
    <w:p>
      <w:pPr>
        <w:pStyle w:val="Normal"/>
        <w:autoSpaceDE w:val="false"/>
        <w:ind w:firstLine="360"/>
        <w:jc w:val="both"/>
        <w:rPr/>
      </w:pPr>
      <w:r>
        <w:rPr/>
        <w:t>Мы не видим никакой надобности особо говорить о том, что полифонический подход не имеет ничего общего с релятивизмом (как и с догматизмом). Нужно сказать, что и релятивизм и догма</w:t>
        <w:softHyphen/>
        <w:t>тизм одинаково исключают всякий спор, всякий подлинный диа</w:t>
        <w:softHyphen/>
        <w:t>лог, делая его либо ненужным (релятивизм), либо невозможным (догматизм). Полифония же как художественный метод вообще лежит в другой плоскости.</w:t>
      </w:r>
    </w:p>
    <w:p>
      <w:pPr>
        <w:pStyle w:val="Normal"/>
        <w:autoSpaceDE w:val="false"/>
        <w:ind w:firstLine="360"/>
        <w:jc w:val="both"/>
        <w:rPr/>
      </w:pPr>
      <w:r>
        <w:rPr/>
        <w:t>*</w:t>
      </w:r>
    </w:p>
    <w:p>
      <w:pPr>
        <w:pStyle w:val="Normal"/>
        <w:autoSpaceDE w:val="false"/>
        <w:ind w:firstLine="360"/>
        <w:jc w:val="both"/>
        <w:rPr/>
      </w:pPr>
      <w:r>
        <w:rPr/>
        <w:t>Новая позиция автора полифонического романа может быть пояснена путем конкретного сопоставления ее с отчетливо выра</w:t>
        <w:softHyphen/>
        <w:t>женной монологической позицией на материале какого-нибудь определенного произведения.</w:t>
      </w:r>
    </w:p>
    <w:p>
      <w:pPr>
        <w:pStyle w:val="Normal"/>
        <w:autoSpaceDE w:val="false"/>
        <w:ind w:firstLine="360"/>
        <w:jc w:val="both"/>
        <w:rPr/>
      </w:pPr>
      <w:r>
        <w:rPr/>
        <w:t>Коротко проанализируем с интересующей нас точки зрения рассказ Л. Толстого «Три смерти». Это небольшое по размерам, но трехпланное произведение очень характерно для монологиче</w:t>
        <w:softHyphen/>
        <w:t>ской манеры Л. Толстого.</w:t>
      </w:r>
    </w:p>
    <w:p>
      <w:pPr>
        <w:pStyle w:val="Normal"/>
        <w:autoSpaceDE w:val="false"/>
        <w:ind w:firstLine="360"/>
        <w:jc w:val="both"/>
        <w:rPr/>
      </w:pPr>
      <w:r>
        <w:rPr/>
        <w:t>В рассказе изображены три смерти — смерть богатой барыни, ямщика и дерева. Но Л. Толстой дает здесь смерть как итог жиз</w:t>
        <w:softHyphen/>
        <w:t>ни, эту жизнь освещающий, как оптимальную точку для понима</w:t>
        <w:softHyphen/>
        <w:t>ния и оценки всей жизни в ее целом. Поэтому можно сказать, что в рассказе изображены, в сущности, три полностью завершенные в своем смысле и в своей ценности жизни. И вот все эти три жиз</w:t>
        <w:softHyphen/>
        <w:t xml:space="preserve">ни и определяемые ими три плана в рассказе Толстого в н у </w:t>
      </w:r>
      <w:r>
        <w:rPr>
          <w:lang w:val="el-GR"/>
        </w:rPr>
        <w:t xml:space="preserve">τ </w:t>
      </w:r>
      <w:r>
        <w:rPr/>
        <w:t>-</w:t>
      </w:r>
    </w:p>
    <w:p>
      <w:pPr>
        <w:pStyle w:val="Normal"/>
        <w:autoSpaceDE w:val="false"/>
        <w:ind w:firstLine="360"/>
        <w:jc w:val="both"/>
        <w:rPr/>
      </w:pPr>
      <w:r>
        <w:rPr/>
        <w:t>7 Зак. 227</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ренне замкнуты и не зцают друг друга. Между ними существует только чисто внешняя прагматическая связь, необходимая для композиционно-сюжетного единства рассказа: ямщик Серега, везущий больную барыню, берет в ямской избе у умирающего там ямщика его сапоги (они уже не понадобятся уми</w:t>
        <w:softHyphen/>
        <w:t>рающему) и затем, после смерти ямщика, срубает в лесу дерево на крест для его могилы. Таким образом три жизни и три смерти оказываются внешне связанными.</w:t>
      </w:r>
    </w:p>
    <w:p>
      <w:pPr>
        <w:pStyle w:val="Normal"/>
        <w:autoSpaceDE w:val="false"/>
        <w:ind w:firstLine="360"/>
        <w:jc w:val="both"/>
        <w:rPr/>
      </w:pPr>
      <w:r>
        <w:rPr/>
        <w:t>Но внутренней связи, связи между сознаниями, здесь нет. Умирающая барыня ничего не знает о жизни и смерти ямщика и дерева, они не входят в ее кругозор и в ее сознание. И в сознание ямщика не вошли ни барыня, ни дерево. Жизни и смерти всех трех персонажей с их мирами находятся рядом в едином объ</w:t>
        <w:softHyphen/>
        <w:t>ективном мире и даже соприкасаются в нем внешне, но сами они ничего друг о друге не знают и не отражаются друг в друге. Они замкнуты и глухи, не слышат друг друга и не отвечают друг другу. Между ними нет и не может быть никаких диалогических отношений. Они и не спорят и не соглашаются.</w:t>
      </w:r>
    </w:p>
    <w:p>
      <w:pPr>
        <w:pStyle w:val="Normal"/>
        <w:autoSpaceDE w:val="false"/>
        <w:ind w:firstLine="360"/>
        <w:jc w:val="both"/>
        <w:rPr/>
      </w:pPr>
      <w:r>
        <w:rPr/>
        <w:t>Но все три персонажа с их замкнутыми мирами объединены, сопоставлены и взаимно осмыслены в едином объемлющем их кругозоре и сознании автора. Он-то, автор, все о них знает, сопоставляет, противопоставляет и оценивает все три жизни и все три смерти. Все три жизни и смерти освещают друг друга, но только для автора, находящегося вне их и использующего свою вненаходимость для их окончательного осмысления и за</w:t>
        <w:softHyphen/>
        <w:t>вершения. Объемлющий кругозор автора обладает по сравнению с кругозорами персонажей огромным и принципиальным избытком. Барыня видит и понимает только свой мирок, свою жизнь и свою смерть, она даже и не подозревает о возможности такой жизни и смерти, как у ямщика и у дерева. Поэтому сама она не может по</w:t>
        <w:softHyphen/>
        <w:t>нять и оценить всю ложь своей жизни и смерти: у нее нет для этого диалогизующего фона. И ямщик не может понять и оценить мудрости и правды своей жизни и смерти. Все это раскрывается только в избыточном авторском кругозоре. Дерево, конечно, и по природе своей не способно понять мудрость и красоту своей смер</w:t>
        <w:softHyphen/>
        <w:t>ти, — это делает за него автор.</w:t>
      </w:r>
    </w:p>
    <w:p>
      <w:pPr>
        <w:pStyle w:val="Normal"/>
        <w:autoSpaceDE w:val="false"/>
        <w:ind w:firstLine="360"/>
        <w:jc w:val="both"/>
        <w:rPr/>
      </w:pPr>
      <w:r>
        <w:rPr/>
        <w:t>Таким образом, завершающий тотальный смысл жизни и смерти каждого персонажа раскрывается только в авторском кругозоре и только за счет избытка этого кругозора над каждым из персонажей, то есть за счет того, что сам персонаж ни видеть, ни понимать не может. В этом завершающая монологическая функция избыточного авторского кругозора.</w:t>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Между персонажами и их мирами, как мы видели, нет диало</w:t>
        <w:softHyphen/>
        <w:t>гических отношений. Но и автор не относится к ним диалогически. Диалогическая позиция по отношению к героям чужда Толстому. Свою точку зрения на героя он не доводит, да и принципиально не может довести до сознания героя, и герой не может на нее отве</w:t>
        <w:softHyphen/>
        <w:t>тить. Последняя завершающая авторская оценка героя в моноло</w:t>
        <w:softHyphen/>
        <w:t>гическом произведении по самой природе своей — заочная оценка, которая не предполагает и не учитывает возможный ответ на эту оценку со стороны самого героя. Последнего слова герою не дано. Он не может разбить завершающую его твердую оправу заочной авторской оценки. Авторское отношение не встре</w:t>
        <w:softHyphen/>
        <w:t>чает внутреннего диалогического сопротивления со стороны героя.</w:t>
      </w:r>
    </w:p>
    <w:p>
      <w:pPr>
        <w:pStyle w:val="Normal"/>
        <w:autoSpaceDE w:val="false"/>
        <w:ind w:firstLine="360"/>
        <w:jc w:val="both"/>
        <w:rPr/>
      </w:pPr>
      <w:r>
        <w:rPr/>
        <w:t>Сознание и слово автора, Л. Толстого, нигде не обращено к герою, не спрашивает его и не ждет от него ответа. Автор не спо</w:t>
        <w:softHyphen/>
        <w:t>рит со своим героем и не соглашается с ним. Он говорит не с ним, а о нем. Последнее слово принадлежит автору, и оно, основанное на том, чего герой не видит и не понимает, что внеположно его сознанию, никогда не может встретиться со словом героя в одной диалогической плоскости.</w:t>
      </w:r>
    </w:p>
    <w:p>
      <w:pPr>
        <w:pStyle w:val="Normal"/>
        <w:autoSpaceDE w:val="false"/>
        <w:ind w:firstLine="360"/>
        <w:jc w:val="both"/>
        <w:rPr/>
      </w:pPr>
      <w:r>
        <w:rPr/>
        <w:t>Тот внешний мир, в котором живут и умирают персонажи рас</w:t>
        <w:softHyphen/>
        <w:t>сказа, — это объективный по отношению к сознаниям всех персо</w:t>
        <w:softHyphen/>
        <w:t>нажей авторский мир. Все в нем увидено и изображено во всеобъемлющем и всезнающем авторском кругозоре. И мир бары</w:t>
        <w:softHyphen/>
        <w:t>ни — ее квартира, обстановка, близкие с их переживаниями, вра</w:t>
        <w:softHyphen/>
        <w:t>чи и т. п. — изображен с авторской точки зрения, а не так, как его видит и переживает сама барыня (хотя при этом, читая рас</w:t>
        <w:softHyphen/>
        <w:t>сказ, мы отлично понимаем и ее субъективный аспект этого мира). И мир ямщика (изба, печь, кухарка и т. п.) и мир дерева (природа, лес) — все это, как и мир барыни, части одного и того же объективного мира, увиденные и изображенные с од</w:t>
        <w:softHyphen/>
        <w:t>ной и той же авторской позиции. Кругозор автора нигде не пересекается и не сталкивается диалогически с кругозо</w:t>
        <w:softHyphen/>
        <w:t>рами-аспектами героев, слово автора нигде не ощущает сопротив</w:t>
        <w:softHyphen/>
        <w:t>ления возможного слова героя, которое по-иному, по-своему, то есть с точки зрения своей правды, освещало бы тот же пред</w:t>
        <w:softHyphen/>
        <w:t>мет. Точка зрения автора не может встретиться с точкой зрения героя в одной плоскости, на одном уровне. Точка зрения героя (там, где она и раскрыта автором) всегда объектна для авторской точки зрения.</w:t>
      </w:r>
    </w:p>
    <w:p>
      <w:pPr>
        <w:pStyle w:val="Normal"/>
        <w:autoSpaceDE w:val="false"/>
        <w:ind w:firstLine="360"/>
        <w:jc w:val="both"/>
        <w:rPr/>
      </w:pPr>
      <w:r>
        <w:rPr/>
        <w:t>Таким образом, несмотря на многопланность рассказа Л. Толстого, ни полифонии, ни контрапункта (в нашем смысле) в нем нет. Здесь только один  познающий  субъект, все</w:t>
      </w:r>
    </w:p>
    <w:p>
      <w:pPr>
        <w:pStyle w:val="Normal"/>
        <w:autoSpaceDE w:val="false"/>
        <w:ind w:firstLine="360"/>
        <w:jc w:val="both"/>
        <w:rPr/>
      </w:pPr>
      <w:r>
        <w:rPr/>
        <w:t>7*</w:t>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остальные только объекты его познания. Здесь невозможно диалогическое отношение автора к своим героям и потому нет и «большого диалога», в котором на равных правах участво</w:t>
        <w:softHyphen/>
        <w:t>вали бы герои и автор, а есть только композиционно выраженные внутри авторского кругозора объектные диалоги персонажей.</w:t>
      </w:r>
    </w:p>
    <w:p>
      <w:pPr>
        <w:pStyle w:val="Normal"/>
        <w:autoSpaceDE w:val="false"/>
        <w:ind w:firstLine="360"/>
        <w:jc w:val="both"/>
        <w:rPr/>
      </w:pPr>
      <w:r>
        <w:rPr/>
        <w:t>Монологическая позиция Л. Толстого в разобранном рассказе проявляется очень резко и с большою внешней наглядно</w:t>
        <w:softHyphen/>
        <w:t>стью. Потому-то мы и выбрали этот рассказ. В романах Л. Толстого и в его больших повестях дело обстоит, конечно, го</w:t>
        <w:softHyphen/>
        <w:t>раздо сложнее.</w:t>
      </w:r>
    </w:p>
    <w:p>
      <w:pPr>
        <w:pStyle w:val="Normal"/>
        <w:autoSpaceDE w:val="false"/>
        <w:ind w:firstLine="360"/>
        <w:jc w:val="both"/>
        <w:rPr/>
      </w:pPr>
      <w:r>
        <w:rPr/>
        <w:t>Ведущие герои романов и их миры не замкнуты и не глухи друг к другу, а многообразно пересекаются и переплетаются. Ге</w:t>
        <w:softHyphen/>
        <w:t>рои знают друг о друге, обмениваются своими «правдами», спорят или соглашаются, ведут диалоги друг с другом (в том числе и по последним вопросам мировоззрения). Такие герои, как Андрей Болконский, Пьер Безухов, Левин и Нехлюдов, имеют развитые собственные кругозоры, иногда почти совпадающие с автор</w:t>
        <w:softHyphen/>
        <w:t>ским (то есть автор иногда смотрит на мир как бы их глазами), их голоса иногда почти сливаются с авторским голосом. Но ни один из них не оказывается в одной плоскости с авторским словом и авторской правдой, и ни с одним из них автор не вступает в диа</w:t>
        <w:softHyphen/>
        <w:t>логические отношения. Все они со своими кругозорами, со своими правдами, со своими исканиями и спорами вписаны в завершаю</w:t>
        <w:softHyphen/>
        <w:t>щее их всех монолитно-монологическое целое ро</w:t>
        <w:softHyphen/>
        <w:t>мана, который никогда не является у Толстого «большим диало</w:t>
        <w:softHyphen/>
        <w:t>гом», как у Достоевского. Все скрепы и завершающие моменты этого монологического целого лежат в зоне авторского избытка, в зоне, принципиально недоступной сознаниям героев.</w:t>
      </w:r>
    </w:p>
    <w:p>
      <w:pPr>
        <w:pStyle w:val="Normal"/>
        <w:autoSpaceDE w:val="false"/>
        <w:ind w:firstLine="360"/>
        <w:jc w:val="both"/>
        <w:rPr/>
      </w:pPr>
      <w:r>
        <w:rPr/>
        <w:t>Переходим к Достоевскому. Как выглядели бы «Три смерти», если бы их написал Достоевский (допустим на миг такое странное предположение), то есть если бы они были построены в полифо</w:t>
        <w:softHyphen/>
        <w:t>нической манере?</w:t>
      </w:r>
    </w:p>
    <w:p>
      <w:pPr>
        <w:pStyle w:val="Normal"/>
        <w:autoSpaceDE w:val="false"/>
        <w:ind w:firstLine="360"/>
        <w:jc w:val="both"/>
        <w:rPr/>
      </w:pPr>
      <w:r>
        <w:rPr/>
        <w:t>Достоевский прежде всего заставил бы все три плана отра</w:t>
        <w:softHyphen/>
        <w:t>жаться друг в друге, связал бы их диалогическими отношениями. Жизнь и смерть ямщика и дерева он ввел бы в кругозор и созна</w:t>
        <w:softHyphen/>
        <w:t>ние барыни, а жизнь барыни в кругозор и сознание ямщика. Он заставил бы своих героев увидеть и узнать все то существенное, что он сам — автор — видит и знает. Он не оставил бы для себя никакого существенного (с точки зрения искомой правды) авторского избытка. Правду барыни и правду ямщика он свел бы лицом к лицу и заставил бы их диалогически соприкоснуться (не обязательно, конечно, в прямых композиционно выраженных диа</w:t>
        <w:softHyphen/>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t>1 Для мира Достоевского характерны убийства (изображенные в кругозоре убийцы), самоубийства и помешательства. Обычных смертей у него мало, и о них он обычно только осведомляет.</w:t>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логах) и сам занял бы по отношению к ним равноправную диало</w:t>
        <w:softHyphen/>
        <w:t>гическую позицию. Целое произведения было бы им построено как большой диалог, а автор выступил бы как организатор и уча</w:t>
        <w:softHyphen/>
        <w:t>стник этого диалога, не оставляющий за собой последнего слова, то есть он отразил бы в своем произведении диалогическую при</w:t>
        <w:softHyphen/>
        <w:t>роду самой человеческой жизни и человеческой мысли. И в словах рассказа звучали бы не только чистые авторские интона</w:t>
        <w:softHyphen/>
        <w:t>ции, но и интонации барыни и ямщика, то есть слова были бы двуголосыми, в каждом слове звучал бы спор (микродиалог) и слышались бы отголоски большого диалога.</w:t>
      </w:r>
    </w:p>
    <w:p>
      <w:pPr>
        <w:pStyle w:val="Normal"/>
        <w:autoSpaceDE w:val="false"/>
        <w:ind w:firstLine="360"/>
        <w:jc w:val="both"/>
        <w:rPr/>
      </w:pPr>
      <w:r>
        <w:rPr/>
        <w:t>Конечно, Достоевский никогда не изобразил бы трех смер</w:t>
        <w:softHyphen/>
        <w:t>тей^ его мире, где доминантой образа человека является само</w:t>
        <w:softHyphen/>
        <w:t>сознание, а основным событием — взаимодействие полноправных сознаний, смерть не может иметь никакого завершающего и осве</w:t>
        <w:softHyphen/>
        <w:t>щающего жизнь значения. Смерть в толстовском ее осмыслении в мире Достоевского вовсе отсутствует1. Достоевский изобразил бы не смерти своих героев, а кризисы и переломы в их жиз</w:t>
        <w:softHyphen/>
        <w:t>нях, то есть изобразил бы их жизни на пороге. И герои его остались бы внутренне незавершенными (ведь самосозна</w:t>
        <w:softHyphen/>
        <w:t>ние не может завершиться изнутри). Такова была бы полифо</w:t>
        <w:softHyphen/>
        <w:t>ническая манера рассказа.</w:t>
      </w:r>
    </w:p>
    <w:p>
      <w:pPr>
        <w:pStyle w:val="Normal"/>
        <w:autoSpaceDE w:val="false"/>
        <w:ind w:firstLine="360"/>
        <w:jc w:val="both"/>
        <w:rPr/>
      </w:pPr>
      <w:r>
        <w:rPr/>
        <w:t>Достоевский никогда не оставляет ничего сколько-нибудь су</w:t>
        <w:softHyphen/>
        <w:t>щественного за пределами сознания своих ведущих героев (то есть тех героев, которые равноправно участвуют в больших диалогах его романов); он приводит их в диалогическое соприкосновение со всем существенным, что входит в мир его романов. Каждая чужая «правда», представленная в каком-нибудь романе, непременно вводится в диалогический кругозор всех других веду</w:t>
        <w:softHyphen/>
        <w:t>щих героев данного романа. Иван Карамазов, например, знает и понимает и правду Зое им ы, и правду Дмитрия, и правду Алеши, и «правду» сладострастника — своего отца Федора Павловича. Все эти правды понимает и Дмитрий, отлично понимает их и Алеша. В «Бесах» нет ни одной идеи, которая не находила бы диалогического отклика в сознании Ставрогина.</w:t>
      </w:r>
    </w:p>
    <w:p>
      <w:pPr>
        <w:pStyle w:val="Normal"/>
        <w:autoSpaceDE w:val="false"/>
        <w:ind w:firstLine="360"/>
        <w:jc w:val="both"/>
        <w:rPr/>
      </w:pPr>
      <w:r>
        <w:rPr/>
        <w:t>Для себя самого Достоевский никогда не оставляет существен</w:t>
        <w:softHyphen/>
        <w:t>ного смыслового избытка, а только тот необходимый мини</w:t>
        <w:softHyphen/>
        <w:t>мум прагматического, чисто осведомительного избытка, который необходим для ведения рассказа. Ведь наличие у автора</w:t>
      </w:r>
    </w:p>
    <w:p>
      <w:pPr>
        <w:pStyle w:val="Normal"/>
        <w:autoSpaceDE w:val="false"/>
        <w:ind w:firstLine="360"/>
        <w:jc w:val="both"/>
        <w:rPr/>
      </w:pPr>
      <w:r>
        <w:rPr/>
        <w:t>Проблемы поэтики Достоевского</w:t>
      </w:r>
    </w:p>
    <w:p>
      <w:pPr>
        <w:pStyle w:val="Normal"/>
        <w:autoSpaceDE w:val="false"/>
        <w:ind w:firstLine="360"/>
        <w:jc w:val="both"/>
        <w:rPr/>
      </w:pPr>
      <w:r>
        <w:rPr/>
        <w:t>существенного смыслового избытка превратило бы большой диа</w:t>
        <w:softHyphen/>
        <w:t>лог романа в завершенный объектный диалог или в диалог рито</w:t>
        <w:softHyphen/>
        <w:t>рически разыгранный.</w:t>
      </w:r>
    </w:p>
    <w:p>
      <w:pPr>
        <w:pStyle w:val="Normal"/>
        <w:autoSpaceDE w:val="false"/>
        <w:ind w:firstLine="360"/>
        <w:jc w:val="both"/>
        <w:rPr/>
      </w:pPr>
      <w:r>
        <w:rPr/>
        <w:t>Приведем отрывки из первого большого внутреннего монолога Раскольникова (в начале романа «Преступление и наказание»); дело идет о решении Дунечки выйти за Лужина:</w:t>
      </w:r>
    </w:p>
    <w:p>
      <w:pPr>
        <w:pStyle w:val="Normal"/>
        <w:autoSpaceDE w:val="false"/>
        <w:ind w:firstLine="360"/>
        <w:jc w:val="both"/>
        <w:rPr/>
      </w:pPr>
      <w:r>
        <w:rPr/>
        <w:t>«&lt;...&gt; Ясно, что тут не кто иной, как Родион Романович Рас</w:t>
        <w:softHyphen/>
        <w:t>кольников в ходу и на первом плане стоит. Ну как же-с, счастье его может устроить, в университете содержать, компаньоном сде</w:t>
        <w:softHyphen/>
        <w:t>лать в конторе, всю судьбу его обеспечить; пожалуй, богачом впо</w:t>
        <w:softHyphen/>
        <w:t>следствии будет, почетным, уважаемым, а может быть, даже славным человеком окончит жизнь! А мать? Да ведь тут Родя, бесценный Родя, первенец! Ну как для такого первенца хотя бы и такою дочерью не пожертвовать! О милые и несправедливые сердца! Да чего: тут мы и от Сонечкина жребия пожалуй что не откажемся! Сонечка, Сонечка Мармеладова, вечная Сонечка, пока мир стоит! Жертву-то, жертву-то обе вы измерили ли впол</w:t>
        <w:softHyphen/>
        <w:t>не? Так ли? Под силу ли? В пользу ли? Разумно ли? Знаете ли вы, Дунечка, что Сонечкин жребий ничем не сквернее жребия с господином Лужиным? "Любви тут не может быть", — пишет мамаша. А что, если, кроме любви-то, и уважения не может быть, а, напротив, уже есть отвращение, презрение, омерзение, что же тогда? А и выходит тогда, что опять, стало быть, "чистоту на</w:t>
        <w:softHyphen/>
        <w:t>блюдать" придется. Не так, что ли? Понимаете ли, понимаете ли, понимаете ли вы, что значит сия чистота? Понимаете ли вы, что лужинская чистота все равно что и Сонечкина чистота, а может быть, даже и хуже, гаже, подлее, потому что у вас, Дунечка, все-таки на излишек комфорта расчет, а там просто-запросто о голод</w:t>
        <w:softHyphen/>
        <w:t>ной смерти дело идет! "Дорого, дорого стоит, Дунечка, сия чисто</w:t>
        <w:softHyphen/>
        <w:t>та!" Ну, если потом не под силу станет, раскаетесь? Скорби-то сколько, грусти, проклятий, слез-то, скрываемых ото всех, сколь</w:t>
        <w:softHyphen/>
        <w:t>ко, потому что не Марфа же вы Петровна? А с матерью что тогда будет? Ведь она уж и теперь неспокойна, мучается; а тогда, когда все ясно увидит? А со мной?.. Да что же вы в самом деле обо мне-то подумали? Не хочу я вашей жертвы, Дунечка, не хочу, мамаша! Не бывать тому, пока я жив, не бывать, не бывать! Не принимаю!" &lt;...&gt;</w:t>
      </w:r>
    </w:p>
    <w:p>
      <w:pPr>
        <w:pStyle w:val="Normal"/>
        <w:autoSpaceDE w:val="false"/>
        <w:ind w:firstLine="360"/>
        <w:jc w:val="both"/>
        <w:rPr/>
      </w:pPr>
      <w:r>
        <w:rPr/>
        <w:t>"Или отказаться от жизни совсем! — вскричал он вдруг в ис</w:t>
        <w:softHyphen/>
        <w:t>ступлении, — послушно принять судьбу, как она есть, раз навсе</w:t>
        <w:softHyphen/>
        <w:t>гда, и задушить в себе все, отказавшись от всякого права действо</w:t>
        <w:softHyphen/>
        <w:t>вать, жить и любить!"</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Понимаете ли, понимаете ли вы, милостивый государь, что значит, когда уже некуда больше идти? — вдруг припомнился ему вчерашний вопрос Мармеладова, — ибо надо, чтобы всякому человеку хоть куда-нибудь можно было пойти...</w:t>
      </w:r>
      <w:r>
        <w:rPr>
          <w:lang w:val="de-DE"/>
        </w:rPr>
        <w:t xml:space="preserve">w» </w:t>
      </w:r>
      <w:r>
        <w:rPr/>
        <w:t>(V, 49, 50, 51).</w:t>
      </w:r>
    </w:p>
    <w:p>
      <w:pPr>
        <w:pStyle w:val="Normal"/>
        <w:autoSpaceDE w:val="false"/>
        <w:ind w:firstLine="360"/>
        <w:jc w:val="both"/>
        <w:rPr/>
      </w:pPr>
      <w:r>
        <w:rPr/>
        <w:t>Внутренний монолог этот, как мы сказали, имел место в самом начале, на второй день действия романа, перед принятием оконча</w:t>
        <w:softHyphen/>
        <w:t>тельного решения об убийстве старухи. Раскольников только что получил подробное письмо матери с историей Дуни и Свидригай-лова и с сообщением о сватовстве Лужина. А накануне Расколь</w:t>
        <w:softHyphen/>
        <w:t>ников встретился с Мармеладовым и узнал от него всю историю Сони. И вот все эти будущие ведущие герои романа уже отрази</w:t>
        <w:softHyphen/>
        <w:t>лись в сознании Раскольникова, вошли в его сплошь диалогизо-ванный внутренний монолог, вошли со своими «правдами», со своими позициями в жизни, и он вступил с ними в напряженный и принципиальный внутренний диалог, диалог последних вопросов и последних жизненных решений. Он уже с самого начала все зна</w:t>
        <w:softHyphen/>
        <w:t>ет, все учитывает и предвосхищает. Он уже вступил в диалогиче</w:t>
        <w:softHyphen/>
        <w:t>ские соприкосновения со всей окружающей его жизнью.</w:t>
      </w:r>
    </w:p>
    <w:p>
      <w:pPr>
        <w:pStyle w:val="Normal"/>
        <w:autoSpaceDE w:val="false"/>
        <w:ind w:firstLine="360"/>
        <w:jc w:val="both"/>
        <w:rPr/>
      </w:pPr>
      <w:r>
        <w:rPr/>
        <w:t>Приведенный нами в отрывках диалогизованный внутренний монолог Раскольникова является великолепным образцом мик</w:t>
        <w:softHyphen/>
        <w:t>родиалога: все слова в нем двуголосые, в каждом из них про</w:t>
        <w:softHyphen/>
        <w:t>исходит спор голосов. В самом деле, в начале отрывка Раскольни</w:t>
        <w:softHyphen/>
        <w:t>ков воссоздает слова Дуни с ее оценивающими и убеждающими интонациями и на ее интонации наслаивает свои — иронические, возмущенные, предостерегающие интонации, то есть в этих словах звучат одновременно два голоса — Раскольникова и Дуни. В по</w:t>
        <w:softHyphen/>
        <w:t>следующих словах («Да ведь тут Родя, бесценный Родя, пер</w:t>
        <w:softHyphen/>
        <w:t>венец!» ит. д.) звучит уже голос матери с ее интонациями любви и нежности и одновременно голос Раскольникова с интонациями горькой иронии, возмущения (жертвенностью) и грустной ответ</w:t>
        <w:softHyphen/>
        <w:t>ной любви. Мы слышим дальше в словах Раскольникова и голос Сони и голос Мармеладова. Диалог проник внутрь каждого слова, вызывая в нем борьбу и перебои голосов. Это микродиалог.</w:t>
      </w:r>
    </w:p>
    <w:p>
      <w:pPr>
        <w:pStyle w:val="Normal"/>
        <w:autoSpaceDE w:val="false"/>
        <w:ind w:firstLine="360"/>
        <w:jc w:val="both"/>
        <w:rPr/>
      </w:pPr>
      <w:r>
        <w:rPr/>
        <w:t>Таким образом, уже в самом начале романа зазвучали все ве</w:t>
        <w:softHyphen/>
        <w:t>дущие голоса большого диалога. Эти голоса не замкнуты и не глу</w:t>
        <w:softHyphen/>
        <w:t>хи друг к другу. Они все время слышат друг друга, перекликаются и взаимно отражаются друг в друге (в микродиалогах особенно). И вне этого диалога «противоборствующих правд» не осуществ</w:t>
        <w:softHyphen/>
        <w:t>ляется ни один существенный поступок, ни одна существенная мысль ведущих героев.</w:t>
      </w:r>
    </w:p>
    <w:p>
      <w:pPr>
        <w:pStyle w:val="Normal"/>
        <w:autoSpaceDE w:val="false"/>
        <w:ind w:firstLine="360"/>
        <w:jc w:val="both"/>
        <w:rPr/>
      </w:pPr>
      <w:r>
        <w:rPr/>
        <w:t>Проблемы поэтики Достоевского</w:t>
      </w:r>
    </w:p>
    <w:p>
      <w:pPr>
        <w:pStyle w:val="Normal"/>
        <w:autoSpaceDE w:val="false"/>
        <w:ind w:firstLine="360"/>
        <w:jc w:val="both"/>
        <w:rPr/>
      </w:pPr>
      <w:r>
        <w:rPr/>
        <w:t>И в дальнейшем течении романа все, что входит в его содер</w:t>
        <w:softHyphen/>
        <w:t>жание — люди, идеи, вещи, — не остается внеположным созна</w:t>
        <w:softHyphen/>
        <w:t>нию Раскольникова, а противопоставлено ему и диалогически в нем отражено. Все возможные оценки и точки зрения на его лич</w:t>
        <w:softHyphen/>
        <w:t>ность, на его характер, на его идею, на его поступки доведены до его сознания и обращены к нему в диалогах с Порфирием, с Со</w:t>
        <w:softHyphen/>
        <w:t>ней, со Свидригайловым, Дуней и другими. Все чужие аспекты мира пересекаются с его аспектом. Все, что он видит и наблюдает — и петербургские трущобы и Петербург монументальный, все его случайные встречи и мелкие происшествия, — все это вовле</w:t>
        <w:softHyphen/>
        <w:t>кается в диалог, отвечает на его вопросы, ставит перед ним новые, провоцирует его, спорит с ним или подтверждает его мысли. Ав</w:t>
        <w:softHyphen/>
        <w:t>тор не оставляет за собой никакого существенного смыслового избытка и на равных правах с Раскольниковым входит в большой диалог романа в его целом.</w:t>
      </w:r>
    </w:p>
    <w:p>
      <w:pPr>
        <w:pStyle w:val="Normal"/>
        <w:autoSpaceDE w:val="false"/>
        <w:ind w:firstLine="360"/>
        <w:jc w:val="both"/>
        <w:rPr/>
      </w:pPr>
      <w:r>
        <w:rPr/>
        <w:t>Такова новая позиция автора по отношению к герою в поли</w:t>
        <w:softHyphen/>
        <w:t>фоническом романе Достоевского.</w:t>
      </w:r>
    </w:p>
    <w:p>
      <w:pPr>
        <w:pStyle w:val="Normal"/>
        <w:autoSpaceDE w:val="false"/>
        <w:ind w:firstLine="360"/>
        <w:jc w:val="both"/>
        <w:rPr/>
      </w:pPr>
      <w:r>
        <w:rPr/>
        <w:t>Глава третья</w:t>
      </w:r>
    </w:p>
    <w:p>
      <w:pPr>
        <w:pStyle w:val="Normal"/>
        <w:autoSpaceDE w:val="false"/>
        <w:ind w:firstLine="360"/>
        <w:jc w:val="both"/>
        <w:rPr/>
      </w:pPr>
      <w:r>
        <w:rPr/>
        <w:t>ИДЕЯ У ДОСТОЕВСКОГО</w:t>
      </w:r>
    </w:p>
    <w:p>
      <w:pPr>
        <w:pStyle w:val="Normal"/>
        <w:autoSpaceDE w:val="false"/>
        <w:ind w:firstLine="360"/>
        <w:jc w:val="both"/>
        <w:rPr/>
      </w:pPr>
      <w:r>
        <w:rPr/>
        <w:t>Переходим к следующему моменту нашего тезиса — к поста</w:t>
        <w:softHyphen/>
        <w:t>новке идеи в художественном мире Достоевского. Полифониче</w:t>
        <w:softHyphen/>
        <w:t>ское задание несовместимо с одноидейностью обычного типа. В постановке идеи своеобразие Достоевского должно проявиться особенно отчетливо и ярко. В нашем анализе мы отвлечемся от содержательной стороны вводимых Достоевским идей, — нам важна здесь их художественная функция в произведении.</w:t>
      </w:r>
    </w:p>
    <w:p>
      <w:pPr>
        <w:pStyle w:val="Normal"/>
        <w:autoSpaceDE w:val="false"/>
        <w:ind w:firstLine="360"/>
        <w:jc w:val="both"/>
        <w:rPr/>
      </w:pPr>
      <w:r>
        <w:rPr/>
        <w:t>Герой Достоевского не только слово о себе самом и о своем ближайшем окружении, но и слово о мире: он не только сознаю</w:t>
        <w:softHyphen/>
        <w:t>щий, — он идеолог.</w:t>
      </w:r>
    </w:p>
    <w:p>
      <w:pPr>
        <w:pStyle w:val="Normal"/>
        <w:autoSpaceDE w:val="false"/>
        <w:ind w:firstLine="360"/>
        <w:jc w:val="both"/>
        <w:rPr/>
      </w:pPr>
      <w:r>
        <w:rPr/>
        <w:t>Идеологом является уже и «человек из подполья», но полноту значения идеологическое творчество героев получает в романах; идея здесь действительно становится почти героиней произведе</w:t>
        <w:softHyphen/>
        <w:t>ния. Однако доминанта изображения героя и здесь остается прежней: самосознание.</w:t>
      </w:r>
    </w:p>
    <w:p>
      <w:pPr>
        <w:pStyle w:val="Normal"/>
        <w:autoSpaceDE w:val="false"/>
        <w:ind w:firstLine="360"/>
        <w:jc w:val="both"/>
        <w:rPr/>
      </w:pPr>
      <w:r>
        <w:rPr/>
        <w:t>Поэтому слово о мире сливается с исповедальным словом о се</w:t>
        <w:softHyphen/>
        <w:t>бе самом. Правда о мире, по Достоевскому, неотделима от правды личности. Категории самосознания, которые определяли жизнь уже у Девушкина и особенно у Голядкина, — приятие и неприя</w:t>
        <w:softHyphen/>
        <w:t>тие, бунт или смирение — становятся теперь основными катего</w:t>
        <w:softHyphen/>
        <w:t>риями мышления о мире. Поэтому высшие принципы мировоззре</w:t>
        <w:softHyphen/>
        <w:t>ния — те же, что и принципы конкретнейших личных пережива</w:t>
        <w:softHyphen/>
        <w:t>ний. Этим достигается столь характерное для Достоевского ху</w:t>
        <w:softHyphen/>
        <w:t>дожественное слияние личной жизни с мировоззрением, интим</w:t>
        <w:softHyphen/>
        <w:t>нейшего переживания с идеей. Личная жизнь становится своеоб</w:t>
        <w:softHyphen/>
        <w:t>разно бескорыстной и принципиальной, а высшее идеологическое мышление — интимно личностным и страстным.</w:t>
      </w:r>
    </w:p>
    <w:p>
      <w:pPr>
        <w:pStyle w:val="Normal"/>
        <w:autoSpaceDE w:val="false"/>
        <w:ind w:firstLine="360"/>
        <w:jc w:val="both"/>
        <w:rPr/>
      </w:pPr>
      <w:r>
        <w:rPr/>
        <w:t>Это слияние слова героя о себе самом с его идеологическим словом о мире чрезвычайно повышает прямую смысловую значи</w:t>
        <w:softHyphen/>
        <w:t>мость самовысказывания, усиливает его внутреннюю сопротив</w:t>
        <w:softHyphen/>
        <w:t>ляемость всякому внешнему завершению. Идея помогает самосоз-</w:t>
      </w:r>
    </w:p>
    <w:p>
      <w:pPr>
        <w:pStyle w:val="Normal"/>
        <w:autoSpaceDE w:val="false"/>
        <w:ind w:firstLine="360"/>
        <w:jc w:val="both"/>
        <w:rPr/>
      </w:pPr>
      <w:r>
        <w:rPr/>
        <w:t>6 Зак. 227</w:t>
      </w:r>
    </w:p>
    <w:p>
      <w:pPr>
        <w:pStyle w:val="Normal"/>
        <w:autoSpaceDE w:val="false"/>
        <w:ind w:firstLine="360"/>
        <w:jc w:val="both"/>
        <w:rPr/>
      </w:pPr>
      <w:r>
        <w:rPr/>
        <w:t>89</w:t>
      </w:r>
    </w:p>
    <w:p>
      <w:pPr>
        <w:pStyle w:val="Normal"/>
        <w:autoSpaceDE w:val="false"/>
        <w:ind w:firstLine="360"/>
        <w:jc w:val="both"/>
        <w:rPr/>
      </w:pPr>
      <w:r>
        <w:rPr/>
        <w:t>Проблемы поэтики Достоевского___</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нанию утвердить свою суверенность в художественном мире Дос</w:t>
        <w:softHyphen/>
        <w:t>тоевского и восторжествовать над всяким твердым и устойчивым нейтральным образом.</w:t>
      </w:r>
    </w:p>
    <w:p>
      <w:pPr>
        <w:pStyle w:val="Normal"/>
        <w:autoSpaceDE w:val="false"/>
        <w:ind w:firstLine="360"/>
        <w:jc w:val="both"/>
        <w:rPr/>
      </w:pPr>
      <w:r>
        <w:rPr/>
        <w:t>Но, с другой стороны, и сама идея может сохранить свою зна</w:t>
        <w:softHyphen/>
        <w:t>чимость, свою полномысленность лишь на почве самосознания как доминанты художественного изображения героя. В монологиче</w:t>
        <w:softHyphen/>
        <w:t>ском художественном мире идея, вложенная в уста героя, изобра</w:t>
        <w:softHyphen/>
        <w:t>женного как твердый и завершенный образ действительности, неизбежно утрачивает свою прямую значимость, становясь таким же моментом действительности, предопределенной чертою ее, как и всякое иное проявление героя. Это идея социально-типичная или индивидуально-характерная или, наконец, простой интеллектуаль</w:t>
        <w:softHyphen/>
        <w:t>ный жест героя, интеллектуальная мимика его душевного лица. Идея перестает быть идеей и становится простой художественной характеристикой. Как таковая, она и сочетается с образом героя.</w:t>
      </w:r>
    </w:p>
    <w:p>
      <w:pPr>
        <w:pStyle w:val="Normal"/>
        <w:autoSpaceDE w:val="false"/>
        <w:ind w:firstLine="360"/>
        <w:jc w:val="both"/>
        <w:rPr/>
      </w:pPr>
      <w:r>
        <w:rPr/>
        <w:t>Если же идея в монологическом мире сохраняет свою значи</w:t>
        <w:softHyphen/>
        <w:t>мость как идея, то она неизбежно отделяется от твердого образа героя и художественно уже не сочетается с ним: она только вло</w:t>
        <w:softHyphen/>
        <w:t>жена в его уста, но с таким же успехом могла бы быть вложена и в уста какого-нибудь другого героя. Автору важно, чтобы данная верная идея вообще была бы высказана в контексте данного про</w:t>
        <w:softHyphen/>
        <w:t>изведения, кто и когда ее выскажет — определяется композици</w:t>
        <w:softHyphen/>
        <w:t>онными соображениями удобства и уместности или чисто отрица</w:t>
        <w:softHyphen/>
        <w:t>тельными критериями: так, чтобы она не нарушила правдоподобия образа говорящего. Сама по себе такая идея — ничья. Герой лишь простой носитель этой самоцельной идеи; как верная, зна</w:t>
        <w:softHyphen/>
        <w:t>чащая идея она тяготеет к некоторому безличному системно-монологическому контексту, другими словами — к системно-монологическому мировоззрению самого автора.</w:t>
      </w:r>
    </w:p>
    <w:p>
      <w:pPr>
        <w:pStyle w:val="Normal"/>
        <w:autoSpaceDE w:val="false"/>
        <w:ind w:firstLine="360"/>
        <w:jc w:val="both"/>
        <w:rPr/>
      </w:pPr>
      <w:r>
        <w:rPr/>
        <w:t>Монологический художественный мир не знает чужой мысли, чужой идеи как предмета изображения. Все идеологическое рас</w:t>
        <w:softHyphen/>
        <w:t>падается в таком мире на две категории. Одни мысли — верные, значащие мысли — довлеют авторскому сознанию, стремятся сложиться в чисто смысловое единство мировоззрения; такие мысли не изображаются, они утверждаются; эта утвержденность их находит свое объективное выражение в особом акценте их, в особом положении их в целом произведения, в самой словесно-стилистической форме их высказывания и в целом ряде других разнообразнейших способов выдвинуть мысль, как значащую, утвержденную мысль. Мы ее всегда услышим в контексте произ</w:t>
        <w:softHyphen/>
        <w:t>ведения: утвержденная мысль звучит всегда иначе, чем мысль неутвержденная. Другие мысли и идеи — неверные или бе зраз</w:t>
        <w:softHyphen/>
      </w:r>
    </w:p>
    <w:p>
      <w:pPr>
        <w:pStyle w:val="Normal"/>
        <w:autoSpaceDE w:val="false"/>
        <w:ind w:firstLine="360"/>
        <w:jc w:val="both"/>
        <w:rPr/>
      </w:pPr>
      <w:r>
        <w:rPr/>
        <w:t>Проблемы поэтики Достоевского</w:t>
      </w:r>
    </w:p>
    <w:p>
      <w:pPr>
        <w:pStyle w:val="Normal"/>
        <w:autoSpaceDE w:val="false"/>
        <w:ind w:firstLine="360"/>
        <w:jc w:val="both"/>
        <w:rPr/>
      </w:pPr>
      <w:r>
        <w:rPr/>
        <w:t>6*</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личные с точки зрения автора, не укладывающиеся в его миро</w:t>
        <w:softHyphen/>
        <w:t>воззрении, — не утверждаются, а или полемически отрицаются, или утрачивают свою прямую значимость и становятся простыми элементами характеристики, умственными жестами героя или бо</w:t>
        <w:softHyphen/>
        <w:t>лее постоянными умственными качествами его.</w:t>
      </w:r>
    </w:p>
    <w:p>
      <w:pPr>
        <w:pStyle w:val="Normal"/>
        <w:autoSpaceDE w:val="false"/>
        <w:ind w:firstLine="360"/>
        <w:jc w:val="both"/>
        <w:rPr/>
      </w:pPr>
      <w:r>
        <w:rPr/>
        <w:t xml:space="preserve">В монологическом мире — </w:t>
      </w:r>
      <w:r>
        <w:rPr>
          <w:lang w:val="de-DE"/>
        </w:rPr>
        <w:t xml:space="preserve">tertium </w:t>
      </w:r>
      <w:r>
        <w:rPr/>
        <w:t xml:space="preserve">поп </w:t>
      </w:r>
      <w:r>
        <w:rPr>
          <w:lang w:val="de-DE"/>
        </w:rPr>
        <w:t xml:space="preserve">datur: </w:t>
      </w:r>
      <w:r>
        <w:rPr/>
        <w:t>мысль либо ут</w:t>
        <w:softHyphen/>
        <w:t>верждается, либо отрицается, иначе она просто перестает быть полнозначною мыслью. Неутвержденная мысль, чтобы войти в художественную структуру, должна вообще лишиться своей зна</w:t>
        <w:softHyphen/>
        <w:t>чимости, стать психическим фактом. Что же касается полемически отрицаемых мыслей, то они тоже не изображаются, ибо опровер</w:t>
        <w:softHyphen/>
        <w:t>жение, какую бы форму оно ни принимало, исключает подлинное изображение идеи. Отрицаемая чужая мысль не размыкает моно</w:t>
        <w:softHyphen/>
        <w:t>логического контекста, наоборот, он еще резче и упорнее замыка</w:t>
        <w:softHyphen/>
        <w:t>ется в своих границах. Отрицаемая чужая мысль не способна соз</w:t>
        <w:softHyphen/>
        <w:t>дать рядом с одним сознанием полноправное чужое сознание, если это отрицание остается чисто теоретическим отрицанием мысли, как таковой.</w:t>
      </w:r>
    </w:p>
    <w:p>
      <w:pPr>
        <w:pStyle w:val="Normal"/>
        <w:autoSpaceDE w:val="false"/>
        <w:ind w:firstLine="360"/>
        <w:jc w:val="both"/>
        <w:rPr/>
      </w:pPr>
      <w:r>
        <w:rPr/>
        <w:t>Художественное изображение идеи возможно лишь там, где она ставится по ту сторону утверждения или отрицания, но в то же время и не низводится до простого психического переживания, лишенного прямой значимости. В монологическим мире такая по</w:t>
        <w:softHyphen/>
        <w:t>становка идеи невозможна: она противоречит самым основным принципам этого мира. Эти же основные принципы выходят дале</w:t>
        <w:softHyphen/>
        <w:t>ко за пределы одного художественного творчества; они являются принципами всей идеологической культуры нового времени. Что же это за принципы?</w:t>
      </w:r>
    </w:p>
    <w:p>
      <w:pPr>
        <w:pStyle w:val="Normal"/>
        <w:autoSpaceDE w:val="false"/>
        <w:ind w:firstLine="360"/>
        <w:jc w:val="both"/>
        <w:rPr/>
      </w:pPr>
      <w:r>
        <w:rPr/>
        <w:t>Наиболее яркое и теоретически отчетливое выражение прин</w:t>
        <w:softHyphen/>
        <w:t>ципы идеологического монологизма получили в идеалистической философии. Монистический принцип, то есть утверждение един</w:t>
        <w:softHyphen/>
        <w:t>ства бытия, в идеализме превращается в принцип единства сознания.</w:t>
      </w:r>
    </w:p>
    <w:p>
      <w:pPr>
        <w:pStyle w:val="Normal"/>
        <w:autoSpaceDE w:val="false"/>
        <w:ind w:firstLine="360"/>
        <w:jc w:val="both"/>
        <w:rPr/>
      </w:pPr>
      <w:r>
        <w:rPr/>
        <w:t>Нам важна здесь, конечно, не философская сторона вопроса, а некоторая общеидеологическая особенность, которая проявилась и в этом идеалистическом превращении монизма бытия в моноло-гизм сознания. Но и эта общеидеологическая особенность также важна нам лишь с точки зрения ее дальнейшего художественного применения.</w:t>
      </w:r>
    </w:p>
    <w:p>
      <w:pPr>
        <w:pStyle w:val="Normal"/>
        <w:autoSpaceDE w:val="false"/>
        <w:ind w:firstLine="360"/>
        <w:jc w:val="both"/>
        <w:rPr/>
      </w:pPr>
      <w:r>
        <w:rPr/>
        <w:t>Единство сознания, подменяющее единство бытия, неизбежно превращается в единство одного сознания; при этом совершен</w:t>
        <w:softHyphen/>
        <w:t xml:space="preserve">но безразлично, какую метафизическую форму оно принимает: «сознания вообще» </w:t>
      </w:r>
      <w:r>
        <w:rPr>
          <w:lang w:val="de-DE"/>
        </w:rPr>
        <w:t xml:space="preserve">(«Bewusstsein ьberhaupt»), </w:t>
      </w:r>
      <w:r>
        <w:rPr/>
        <w:t>«абсолютного я»,</w:t>
      </w:r>
    </w:p>
    <w:p>
      <w:pPr>
        <w:pStyle w:val="Normal"/>
        <w:autoSpaceDE w:val="false"/>
        <w:ind w:firstLine="360"/>
        <w:jc w:val="both"/>
        <w:rPr/>
      </w:pPr>
      <w:r>
        <w:rPr/>
        <w:t>Проблемы поэтики Достоевского</w:t>
      </w:r>
    </w:p>
    <w:p>
      <w:pPr>
        <w:pStyle w:val="Normal"/>
        <w:autoSpaceDE w:val="false"/>
        <w:ind w:firstLine="360"/>
        <w:jc w:val="both"/>
        <w:rPr/>
      </w:pPr>
      <w:r>
        <w:rPr/>
        <w:t>«абсолютного духа», «нормативного сознания» и пр. Рядом с этим единым и неизбежно одним сознанием оказывается мно</w:t>
        <w:softHyphen/>
        <w:t>жество эмпирических человеческих сознаний. Эта множествен</w:t>
        <w:softHyphen/>
        <w:t>ность сознаний с точки зрения «сознания вообще» случайна и, так сказать, излишня. Все, что существенно, что истинно в них, вхо</w:t>
        <w:softHyphen/>
        <w:t>дит в единый контекст «сознания вообще» и лишено индивиду</w:t>
        <w:softHyphen/>
        <w:t>альности. То же, что индивидуально, что отличает одно сознание от другого и от других сознаний, познавательно несущественно и относится к области психической организации и ограниченности человеческой особи. С точки зрения истины нет индивидуальных сознаний. Единственный принцип познавательной индивидуали</w:t>
        <w:softHyphen/>
        <w:t>зации, какой знает идеализм, — ошибка. Всякое истинное суждение не закрепляется за личностью, а довлеет некоторому единому системно-монологическому контексту. Только ошибка индивидуализирует. Все истинное вмещается в пределы одного сознания, и если не вмещается фактически, то лишь по соображе</w:t>
        <w:softHyphen/>
        <w:t>ниям случайным и посторонним самой истине. В идеале одно соз</w:t>
        <w:softHyphen/>
        <w:t>нание и одни уста совершенно достаточны для всей полноты по</w:t>
        <w:softHyphen/>
        <w:t>знания; во множестве сознаний нет нужды и для него нет основы.</w:t>
      </w:r>
    </w:p>
    <w:p>
      <w:pPr>
        <w:pStyle w:val="Normal"/>
        <w:autoSpaceDE w:val="false"/>
        <w:ind w:firstLine="360"/>
        <w:jc w:val="both"/>
        <w:rPr/>
      </w:pPr>
      <w:r>
        <w:rPr/>
        <w:t>Должно отметить, что из самого понятия единой истины вовсе еще не вытекает необходимости одного и единого сознания. Впол</w:t>
        <w:softHyphen/>
        <w:t>не можно допустить и помыслить, что единая истина требует множественности сознаний, что она принципиально невместима в пределы одного сознания, что она, так сказать, по природе с о -бытийна и рождается в точке соприкосновения разных созна</w:t>
        <w:softHyphen/>
        <w:t>ний. Все зависит от того, как помыслить себе истину и ее отноше</w:t>
        <w:softHyphen/>
        <w:t>ние к сознанию. Монологическая форма восприятия познания и истины — лишь одна из возможных форм. Эта форма возникает лишь там, где сознание ставится над бытием и единство бытия превращается в единство сознания.</w:t>
      </w:r>
    </w:p>
    <w:p>
      <w:pPr>
        <w:pStyle w:val="Normal"/>
        <w:autoSpaceDE w:val="false"/>
        <w:ind w:firstLine="360"/>
        <w:jc w:val="both"/>
        <w:rPr/>
      </w:pPr>
      <w:r>
        <w:rPr/>
        <w:t>На почве философского монологизма невозможно существен</w:t>
        <w:softHyphen/>
        <w:t>ное взаимодействие сознаний, а поэтому невозможен существен</w:t>
        <w:softHyphen/>
        <w:t>ный диалог. В сущности, идеализм знает лишь один вид познава</w:t>
        <w:softHyphen/>
        <w:t>тельного взаимодействия между сознаниями: научение знающим и обладающим истиной не знающего и ошибающегося, то есть взаи</w:t>
        <w:softHyphen/>
        <w:t>моотношение учителя и ученика, и, следовательно, только педа</w:t>
        <w:softHyphen/>
        <w:t>гогический диалог1.</w:t>
      </w:r>
    </w:p>
    <w:p>
      <w:pPr>
        <w:pStyle w:val="Normal"/>
        <w:autoSpaceDE w:val="false"/>
        <w:ind w:firstLine="360"/>
        <w:jc w:val="both"/>
        <w:rPr/>
      </w:pPr>
      <w:r>
        <w:rPr/>
        <w:t>I Идеализм Платона не чисто монологистичен. Чистым мо</w:t>
        <w:softHyphen/>
        <w:t>нологистом он становится лишь в неокантианской интерпретации. Пла</w:t>
        <w:softHyphen/>
        <w:t>тоновский диалог также не педагогического типа, хотя монологизм и си</w:t>
        <w:softHyphen/>
        <w:t>лен в нем. О диалогах Платона мы подробнее будем говорить в даль-</w:t>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Монологическое восприятие сознания господствует и в других сферах идеологического творчества. Повсюду все значимое и цен</w:t>
        <w:softHyphen/>
        <w:t>ное сосредоточивается вокруг одного центра — носителя. Всякое идеологическое творчество мыслится и воспринимается как воз</w:t>
        <w:softHyphen/>
        <w:t>можное выражение одного сознания, одного духа. Даже там, где дело идет о коллективе, о многообразии творящих сил, единство все же иллюстрируется образом одного сознания: духа нации, ду</w:t>
        <w:softHyphen/>
        <w:t>ха народа, духа истории и т. п. Все значимое можно собрать в одном сознании и подчинить единому акценту; то же, что не под</w:t>
        <w:softHyphen/>
        <w:t>дается такому сведению, случайно и несущественно. Укреплению монологического принципа и его проникновению во все сферы идеологической жизни в новое время содействовал европейский рационализм с его культом единого и единственного разума и осо</w:t>
        <w:softHyphen/>
        <w:t>бенно эпоха Просвещения, когда формировались основные жан</w:t>
        <w:softHyphen/>
        <w:t>ровые формы европейской художественной прозы. Весь европей</w:t>
        <w:softHyphen/>
        <w:t>ский утопизм также зиждется на этом монологическом принципе. Таков утопический социализм с его верой во всесилие убеждения. Представителем всякого смыслового единства повсюду становится одно сознание и одна точка зрения.</w:t>
      </w:r>
    </w:p>
    <w:p>
      <w:pPr>
        <w:pStyle w:val="Normal"/>
        <w:autoSpaceDE w:val="false"/>
        <w:ind w:firstLine="360"/>
        <w:jc w:val="both"/>
        <w:rPr/>
      </w:pPr>
      <w:r>
        <w:rPr/>
        <w:t>Эта вера в самодостаточность одного сознания во всех сферах идеологической жизни не есть теория, созданная тем или другим мыслителем, нет, — это глубокая структурная особенность идео</w:t>
        <w:softHyphen/>
        <w:t>логического творчества нового времени, определяющая все его внешние и внутренние формы. Нас здесь могут интересовать лишь проявления этой особенности в литературном творчестве.</w:t>
      </w:r>
    </w:p>
    <w:p>
      <w:pPr>
        <w:pStyle w:val="Normal"/>
        <w:autoSpaceDE w:val="false"/>
        <w:ind w:firstLine="360"/>
        <w:jc w:val="both"/>
        <w:rPr/>
      </w:pPr>
      <w:r>
        <w:rPr/>
        <w:t>Обычно постановка идеи в литературе, как мы видели, всецело монологистична. Идея или утверждается, или отрицается. Все утверждаемые идеи сливаются в единство авторского видящего и изображающего сознания; неутвержденные — распределяются между героями, но уже не как значащие идеи, а как социально-типические или индивидуально-характерные проявления мысли. Знающим, понимающим, видящим в первой степени является один автор. Только он идеолог. На авторских идеях лежит печать его индивидуальности. Таким образом, в нем прямая и пол</w:t>
        <w:softHyphen/>
        <w:t>новесная идеологическая значимость и инди</w:t>
        <w:softHyphen/>
        <w:t>видуальность сочетаются, не ослабляя друг друга. Но только в нем. В героях индивидуальность убивает значимость их идей, или же, если значимость этих идей сохраня</w:t>
        <w:softHyphen/>
        <w:t>ется, то они отрешаются от индивидуальности героя и сочетаются</w:t>
      </w:r>
    </w:p>
    <w:p>
      <w:pPr>
        <w:pStyle w:val="Normal"/>
        <w:autoSpaceDE w:val="false"/>
        <w:ind w:firstLine="360"/>
        <w:jc w:val="both"/>
        <w:rPr/>
      </w:pPr>
      <w:r>
        <w:rPr/>
        <w:t>нейшем в связи с жанровыми традициями Достоевского (см. четвертую главу).</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с авторской индивидуальностью. Отсюда — идейная одно-акцентность произведения; появление второго акцента неизбежно воспримется как дурное противоречие внутри автор</w:t>
        <w:softHyphen/>
        <w:t>ского мировоззрения.</w:t>
      </w:r>
    </w:p>
    <w:p>
      <w:pPr>
        <w:pStyle w:val="Normal"/>
        <w:autoSpaceDE w:val="false"/>
        <w:ind w:firstLine="360"/>
        <w:jc w:val="both"/>
        <w:rPr/>
      </w:pPr>
      <w:r>
        <w:rPr/>
        <w:t>Утвержденная и полноценная авторская идея может нести в произведении монологического типа троякие функции: во-первых, она является принципом самого вндения и изо</w:t>
        <w:softHyphen/>
        <w:t>бражения мира, принципом выбора и объединения мате</w:t>
        <w:softHyphen/>
        <w:t>риала, принципом идеологической однотонности всех элементов произведения; во-вторых, идея может быть дана как более или менее отчетливый или сознательный вывод из изо</w:t>
        <w:softHyphen/>
        <w:t>браженного; в-третьих, наконец, авторская идея может получить непосредственное выражение в идеологической пози</w:t>
        <w:softHyphen/>
        <w:t>ции главного героя.</w:t>
      </w:r>
    </w:p>
    <w:p>
      <w:pPr>
        <w:pStyle w:val="Normal"/>
        <w:autoSpaceDE w:val="false"/>
        <w:ind w:firstLine="360"/>
        <w:jc w:val="both"/>
        <w:rPr/>
      </w:pPr>
      <w:r>
        <w:rPr/>
        <w:t>Идея, как принцип изображения, сливается с формой. Она оп</w:t>
        <w:softHyphen/>
        <w:t>ределяет все формальные акценты, все те идеологические оценки, которые образуют формальное единство художественного стиля и единый тон произведения.</w:t>
      </w:r>
    </w:p>
    <w:p>
      <w:pPr>
        <w:pStyle w:val="Normal"/>
        <w:autoSpaceDE w:val="false"/>
        <w:ind w:firstLine="360"/>
        <w:jc w:val="both"/>
        <w:rPr/>
      </w:pPr>
      <w:r>
        <w:rPr/>
        <w:t>Глубинные пласты этой формообразующей идеологии, опреде</w:t>
        <w:softHyphen/>
        <w:t>ляющие основные жанровые особенности произведений, носят традиционный характер, складываются и развиваются на протя</w:t>
        <w:softHyphen/>
        <w:t>жении веков. К этим глубинным пластам формы относится и ра</w:t>
        <w:softHyphen/>
        <w:t>зобранный нами художественный монологизм.</w:t>
      </w:r>
    </w:p>
    <w:p>
      <w:pPr>
        <w:pStyle w:val="Normal"/>
        <w:autoSpaceDE w:val="false"/>
        <w:ind w:firstLine="360"/>
        <w:jc w:val="both"/>
        <w:rPr/>
      </w:pPr>
      <w:r>
        <w:rPr/>
        <w:t>Идеология, как вывод, как смысловой итог изображения, при монологическом принципе неизбежно превращает изображенный мир в безгласный объект этого вывода. Самые формы идеологического вывода могут быть весьма различны. В зависимости от них меняется и постановка изображаемого: оно может быть или простой иллюстрацией к идее, простым приме</w:t>
        <w:softHyphen/>
        <w:t>ром, или материалом идеологического обобщения (эксперимента</w:t>
        <w:softHyphen/>
        <w:t>льный роман), или, наконец, может находиться в более сложном отношении к окончательному итогу. Там, где изображение всеце</w:t>
        <w:softHyphen/>
        <w:t>ло установлено на идеологический вывод, перед нами идейный философский роман (например, «Кандид» Вольтера) или же — в худшем случае — просто грубо тенденциозный роман. Но если и нет этой прямолинейной установки, то все же элемент идеологиче</w:t>
        <w:softHyphen/>
        <w:t>ского вывода наличен во всяком изображении, как бы ни были скромны или скрыты формальные функции этого вывода. Акцен</w:t>
        <w:softHyphen/>
        <w:t>ты идеологического вывода не должны находиться в противоречии с формообразующими акцентами самого изображения. Если такое противоречие есть, то оно ощущается как недостаток, ибо в пре</w:t>
        <w:softHyphen/>
        <w:t>делах монологического мира противоречивые акценты сталкива</w:t>
        <w:softHyphen/>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ются в одном голосе. Единство точки зрения должно спаять во</w:t>
        <w:softHyphen/>
        <w:t>едино как формальнейшие элементы стиля, так и абстрактнейшие философские выводы.</w:t>
      </w:r>
    </w:p>
    <w:p>
      <w:pPr>
        <w:pStyle w:val="Normal"/>
        <w:autoSpaceDE w:val="false"/>
        <w:ind w:firstLine="360"/>
        <w:jc w:val="both"/>
        <w:rPr/>
      </w:pPr>
      <w:r>
        <w:rPr/>
        <w:t>В одной плоскости с формообразующей идеологией и с конеч</w:t>
        <w:softHyphen/>
        <w:t>ным идеологическим выводом может лежать и смысловая позиция героя. Точка зрения героя из объектной сферы может быть про</w:t>
        <w:softHyphen/>
        <w:t>двинута в сферу принципа. В этом случае идеологические прин</w:t>
        <w:softHyphen/>
        <w:t>ципы, лежащие в основе построения, уже не только изображают героя, определяя авторскую точку зрения на него, но и выражают</w:t>
        <w:softHyphen/>
        <w:t>ся самим героем, определяя его собственную точку зрения на мир. Такой герой формально резко отличается от героев обычного ти</w:t>
        <w:softHyphen/>
        <w:t>па. Нет надобности выходить за пределы данного произведения, чтобы искать иных документов, подтверждающих совпадение ав</w:t>
        <w:softHyphen/>
        <w:t>торской идеологии с идеологией героя. Более того, такое содержа</w:t>
        <w:softHyphen/>
        <w:t>тельное совпадение, установленное не на произведении, само по себе не имеет доказательной силы. Единство авторских идеологи</w:t>
        <w:softHyphen/>
        <w:t>ческих принципов изображения и идеологической позиции героя должно быть раскрыто в самом произведении, как одноак-центность авторского изображения и речей и переживаний героя, а не как содержательное совпадение мыслей героя с идеологическими воззрениями автора, высказан</w:t>
        <w:softHyphen/>
        <w:t>ными в другом месте. И самое слово такого героя и его пережива</w:t>
        <w:softHyphen/>
        <w:t>ние даны иначе: они не опредмечены, они характеризуют объект, на который направлены, а не только самого говорящего. Слово такого героя лежит в одной плоскости с авторским словом.</w:t>
      </w:r>
    </w:p>
    <w:p>
      <w:pPr>
        <w:pStyle w:val="Normal"/>
        <w:autoSpaceDE w:val="false"/>
        <w:ind w:firstLine="360"/>
        <w:jc w:val="both"/>
        <w:rPr/>
      </w:pPr>
      <w:r>
        <w:rPr/>
        <w:t>Отсутствие дистанции между позицией автора и позицией ге</w:t>
        <w:softHyphen/>
        <w:t>роя проявляется и в целом ряде других формальных особенностей. Герой, например, не закрыт и внутренне не завершен, как и сам автор, поэтому он и не укладывается весь целиком в прокрустово ложе сюжета, который воспринимается как один из возможных сюжетов и, следовательно, в конце концов как случайный для данного героя. Такой незакрытый герой характерен для роман</w:t>
        <w:softHyphen/>
        <w:t>тизма, для Байрона, для Шатобриана, таков отчасти Печорин у Лермонтова и т. д.</w:t>
      </w:r>
    </w:p>
    <w:p>
      <w:pPr>
        <w:pStyle w:val="Normal"/>
        <w:autoSpaceDE w:val="false"/>
        <w:ind w:firstLine="360"/>
        <w:jc w:val="both"/>
        <w:rPr/>
      </w:pPr>
      <w:r>
        <w:rPr/>
        <w:t>Наконец, идеи автора могут быть спорадически рассеяны по всему произведению. Они могут появляться в авторской речи как отдельные изречения, сентенции или целые рассуждения, они мо</w:t>
        <w:softHyphen/>
        <w:t>гут влагаться в уста тому или другому герою иногда большими и компактными массами, не сливаясь, однако, с его индивидуально</w:t>
        <w:softHyphen/>
        <w:t>стью (например, Потугин у Тургенева).</w:t>
      </w:r>
    </w:p>
    <w:p>
      <w:pPr>
        <w:pStyle w:val="Normal"/>
        <w:autoSpaceDE w:val="false"/>
        <w:ind w:firstLine="360"/>
        <w:jc w:val="both"/>
        <w:rPr/>
      </w:pPr>
      <w:r>
        <w:rPr/>
        <w:t>Вся эта масса идеологии, организованная и неорганизованная, от формообразующих принципов до случайных и устранимых сен</w:t>
        <w:softHyphen/>
      </w:r>
    </w:p>
    <w:p>
      <w:pPr>
        <w:pStyle w:val="Normal"/>
        <w:autoSpaceDE w:val="false"/>
        <w:ind w:firstLine="360"/>
        <w:jc w:val="both"/>
        <w:rPr/>
      </w:pPr>
      <w:r>
        <w:rPr/>
        <w:t>Проблемы поэтики Достоевского</w:t>
      </w:r>
    </w:p>
    <w:p>
      <w:pPr>
        <w:pStyle w:val="Normal"/>
        <w:autoSpaceDE w:val="false"/>
        <w:ind w:firstLine="360"/>
        <w:jc w:val="both"/>
        <w:rPr/>
      </w:pPr>
      <w:r>
        <w:rPr/>
        <w:t>тенций автора, должна быть подчинена одному акценту, выражать одну и единую точку зрения. Все остальное — объект этой точки зрения, подакцентный материал. Только идея, попавшая в колею авторской точки зрения, может сохранить свое значение, не раз</w:t>
        <w:softHyphen/>
        <w:t>рушая одноакцентного единства произведения. Все эти авторские идеи, какую бы функцию они ни несли, не изображаются: они или изображают и внутренне руководят изображением, или освещают изображенное, или, наконец, сопровождают изображе</w:t>
        <w:softHyphen/>
        <w:t>ние, как отделимый смысловой орнамент. Они выражаются непосредственно, без дистанции. И в пределах об</w:t>
        <w:softHyphen/>
        <w:t>разуемого ими монологического мира чужая идея не может быть изображена. Она или ассимилируется, или полемически отрицает</w:t>
        <w:softHyphen/>
        <w:t>ся, или перестает быть идеей.</w:t>
      </w:r>
    </w:p>
    <w:p>
      <w:pPr>
        <w:pStyle w:val="Normal"/>
        <w:autoSpaceDE w:val="false"/>
        <w:ind w:firstLine="360"/>
        <w:jc w:val="both"/>
        <w:rPr/>
      </w:pPr>
      <w:r>
        <w:rPr/>
        <w:t>*</w:t>
      </w:r>
    </w:p>
    <w:p>
      <w:pPr>
        <w:pStyle w:val="Normal"/>
        <w:autoSpaceDE w:val="false"/>
        <w:ind w:firstLine="360"/>
        <w:jc w:val="both"/>
        <w:rPr/>
      </w:pPr>
      <w:r>
        <w:rPr/>
        <w:t>Достоевский умел именно изображать чужую идею, сохраняя всю ее полнозначность как идеи, но в то же время со</w:t>
        <w:softHyphen/>
        <w:t>храняя и дистанцию, не утверждая и не сливая ее с собственной выраженной идеологией.</w:t>
      </w:r>
    </w:p>
    <w:p>
      <w:pPr>
        <w:pStyle w:val="Normal"/>
        <w:autoSpaceDE w:val="false"/>
        <w:ind w:firstLine="360"/>
        <w:jc w:val="both"/>
        <w:rPr/>
      </w:pPr>
      <w:r>
        <w:rPr/>
        <w:t>Идея в его творчестве становится предметом художе</w:t>
        <w:softHyphen/>
        <w:t>ственного изображения, а сам Достоевский стал вели</w:t>
        <w:softHyphen/>
        <w:t>ким художником идеи.</w:t>
      </w:r>
    </w:p>
    <w:p>
      <w:pPr>
        <w:pStyle w:val="Normal"/>
        <w:autoSpaceDE w:val="false"/>
        <w:ind w:firstLine="360"/>
        <w:jc w:val="both"/>
        <w:rPr/>
      </w:pPr>
      <w:r>
        <w:rPr/>
        <w:t>Характерно, что образ художника идеи предносился Достоев</w:t>
        <w:softHyphen/>
        <w:t>скому еще в 1846-1847 годах, то есть в самом начале его творче</w:t>
        <w:softHyphen/>
        <w:t>ского пути. Мы имеем в виду образ Ордынова, героя «Хозяйки». Это одинокий молодой ученый. У него своя система творчества, свой необычный подход к научной идее:</w:t>
      </w:r>
    </w:p>
    <w:p>
      <w:pPr>
        <w:pStyle w:val="Normal"/>
        <w:autoSpaceDE w:val="false"/>
        <w:ind w:firstLine="360"/>
        <w:jc w:val="both"/>
        <w:rPr/>
      </w:pPr>
      <w:r>
        <w:rPr/>
        <w:t>«Он сам создавал себе систему; она выживалась в нем годами, и в душе его уже мало-помалу восставал еще темный, неясный, но как-то дивно-отрадный образ идеи, воплощенной в но</w:t>
        <w:softHyphen/>
        <w:t>вую, просветленную форму, и эта форма просилась из души его, терзая эту душу; он еще робко чувствовал ориги</w:t>
        <w:softHyphen/>
        <w:t>нальность, истину и самобытность ее: творчество уже сказыва</w:t>
        <w:softHyphen/>
        <w:t>лось силам его; оно формировалось и крепло» (I, 425).</w:t>
      </w:r>
    </w:p>
    <w:p>
      <w:pPr>
        <w:pStyle w:val="Normal"/>
        <w:autoSpaceDE w:val="false"/>
        <w:ind w:firstLine="360"/>
        <w:jc w:val="both"/>
        <w:rPr/>
      </w:pPr>
      <w:r>
        <w:rPr/>
        <w:t>И дальше, уже в конце повести:</w:t>
      </w:r>
    </w:p>
    <w:p>
      <w:pPr>
        <w:pStyle w:val="Normal"/>
        <w:autoSpaceDE w:val="false"/>
        <w:ind w:firstLine="360"/>
        <w:jc w:val="both"/>
        <w:rPr/>
      </w:pPr>
      <w:r>
        <w:rPr/>
        <w:t>«Может быть, в нем осуществилась бы целая, оригинальная, самобытная идея. Может быть, ему суждено было быть ху</w:t>
        <w:softHyphen/>
        <w:t>дожником в науке » (I, 498).</w:t>
      </w:r>
    </w:p>
    <w:p>
      <w:pPr>
        <w:pStyle w:val="Normal"/>
        <w:autoSpaceDE w:val="false"/>
        <w:ind w:firstLine="360"/>
        <w:jc w:val="both"/>
        <w:rPr/>
      </w:pPr>
      <w:r>
        <w:rPr/>
        <w:t>Достоевскому и суждено было стать таким художником идеи, но не в науке, а в литературе.</w:t>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Какими же условиями определяется у Достоевского возмож</w:t>
        <w:softHyphen/>
        <w:t>ность художественного изображения идеи?</w:t>
      </w:r>
    </w:p>
    <w:p>
      <w:pPr>
        <w:pStyle w:val="Normal"/>
        <w:autoSpaceDE w:val="false"/>
        <w:ind w:firstLine="360"/>
        <w:jc w:val="both"/>
        <w:rPr/>
      </w:pPr>
      <w:r>
        <w:rPr/>
        <w:t>Прежде всего напомним, что образ идеи неотделим от образа человека — носителя этой идеи. Не идея сама по себе является «героиней произведений Достоевского», как это утверждал Б. М. Энгельгардт, а человек идеи. Необходимо еще раз подчеркнуть, что герой Достоевского — человек идеи; это не ха</w:t>
        <w:softHyphen/>
        <w:t>рактер, не темперамент, не социальный или психологический тип: с такими овнешненными и завершенными образами людей образ полноценной идеи, конечно, не может сочетаться. Нелепой была бы самая попытка сочетать, например, идею Раскольникова, которую мы понимаем и чувствуем (по Достоевскому, идею можно и должно не только понимать, но и «чувствовать»), с его завершенным характером или с его социальной типичностью как разночинца 60-х годов: идея Раскольникова тотчас же утратила бы свою прямую значимость как полноценная идея и вышла бы из того спора, в котором идея эта живет в непрерывном диалоги</w:t>
        <w:softHyphen/>
        <w:t>ческом взаимодействии с другими полноценными идеями — идеями Сони, Порфирия, Свидригайлова и других. Носителем полноценной идеи может быть только «человек в человеке» с его свободной незавершенностью и нерешенностью, о котором мы говорили в предшествующей главе. Именно к этому незавершен</w:t>
        <w:softHyphen/>
        <w:t>ному внутреннему ядру личности Раскольникова диалогически обращаются и Соня, и Порфирий, и другие. К этому неза</w:t>
        <w:softHyphen/>
        <w:t>вершенному ядру личности Раскольникова диалогически обращен и сам автор всем построением своего романа о нем.</w:t>
      </w:r>
    </w:p>
    <w:p>
      <w:pPr>
        <w:pStyle w:val="Normal"/>
        <w:autoSpaceDE w:val="false"/>
        <w:ind w:firstLine="360"/>
        <w:jc w:val="both"/>
        <w:rPr/>
      </w:pPr>
      <w:r>
        <w:rPr/>
        <w:t>Следовательно, человеком идеи, образ которого сочетался бы с образом полноценной идеи, может быть только незавершимый и неисчерпаемый «человек в человеке». Таково первое условие изо</w:t>
        <w:softHyphen/>
        <w:t>бражения идеи у Достоевского.</w:t>
      </w:r>
    </w:p>
    <w:p>
      <w:pPr>
        <w:pStyle w:val="Normal"/>
        <w:autoSpaceDE w:val="false"/>
        <w:ind w:firstLine="360"/>
        <w:jc w:val="both"/>
        <w:rPr/>
      </w:pPr>
      <w:r>
        <w:rPr/>
        <w:t>Но это условие имеет как бы и обратную силу. Мы можем сказать, что у Достоевского человек преодолевает свою «вещ</w:t>
        <w:softHyphen/>
        <w:t>ность» и становится «человеком в человеке», только войдя в чис</w:t>
        <w:softHyphen/>
        <w:t>тую и незавершимую сферу идеи, то есть только став бескорыст</w:t>
        <w:softHyphen/>
        <w:t>ным человеком идеи. Такими и являются все ведущие, то есть участвующие в большом диалоге, герои Достоевского.</w:t>
      </w:r>
    </w:p>
    <w:p>
      <w:pPr>
        <w:pStyle w:val="Normal"/>
        <w:autoSpaceDE w:val="false"/>
        <w:ind w:firstLine="360"/>
        <w:jc w:val="both"/>
        <w:rPr/>
      </w:pPr>
      <w:r>
        <w:rPr/>
        <w:t>В этом отношении ко всем этим героям приложимо то опреде</w:t>
        <w:softHyphen/>
        <w:t>ление личности Ивана Карамазова, которое дал Зосима. Он дал его, конечно, на своем церковном языке, то есть в сфере той хри</w:t>
        <w:softHyphen/>
        <w:t>стианской идеи, в которой он, Зосима, живет. Приведем соот</w:t>
        <w:softHyphen/>
        <w:t>ветствующий отрывок из очень характерного для Достоевского</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Проблемы поэтики Достоевского   _</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проникновенного диалога между старцем Зосимой и Ива</w:t>
        <w:softHyphen/>
        <w:t>ном Карамазовым.</w:t>
      </w:r>
    </w:p>
    <w:p>
      <w:pPr>
        <w:pStyle w:val="Normal"/>
        <w:autoSpaceDE w:val="false"/>
        <w:ind w:firstLine="360"/>
        <w:jc w:val="both"/>
        <w:rPr/>
      </w:pPr>
      <w:r>
        <w:rPr/>
        <w:t>« — Неужели вы действительно такого убеждения о послед</w:t>
        <w:softHyphen/>
        <w:t>ствиях иссякновения у людей веры в бессмертие души их? — спросил вдруг старец Ивана Федоровича.</w:t>
      </w:r>
    </w:p>
    <w:p>
      <w:pPr>
        <w:pStyle w:val="Normal"/>
        <w:autoSpaceDE w:val="false"/>
        <w:ind w:firstLine="360"/>
        <w:jc w:val="both"/>
        <w:rPr/>
      </w:pPr>
      <w:r>
        <w:rPr/>
        <w:t xml:space="preserve">— </w:t>
      </w:r>
      <w:r>
        <w:rPr/>
        <w:t>Да, я это утверждал. Нет добродетели, если нет бессмер</w:t>
        <w:softHyphen/>
        <w:t>тия.</w:t>
      </w:r>
    </w:p>
    <w:p>
      <w:pPr>
        <w:pStyle w:val="Normal"/>
        <w:autoSpaceDE w:val="false"/>
        <w:ind w:firstLine="360"/>
        <w:jc w:val="both"/>
        <w:rPr/>
      </w:pPr>
      <w:r>
        <w:rPr/>
        <w:t xml:space="preserve">— </w:t>
      </w:r>
      <w:r>
        <w:rPr/>
        <w:t>Блаженны вы, коли так веруете, или уже очень несчастны!</w:t>
      </w:r>
    </w:p>
    <w:p>
      <w:pPr>
        <w:pStyle w:val="Normal"/>
        <w:autoSpaceDE w:val="false"/>
        <w:ind w:firstLine="360"/>
        <w:jc w:val="both"/>
        <w:rPr/>
      </w:pPr>
      <w:r>
        <w:rPr/>
        <w:t xml:space="preserve">— </w:t>
      </w:r>
      <w:r>
        <w:rPr/>
        <w:t>Почему несчастен? — улыбнулся Иван Федорович.</w:t>
      </w:r>
    </w:p>
    <w:p>
      <w:pPr>
        <w:pStyle w:val="Normal"/>
        <w:autoSpaceDE w:val="false"/>
        <w:ind w:firstLine="360"/>
        <w:jc w:val="both"/>
        <w:rPr/>
      </w:pPr>
      <w:r>
        <w:rPr/>
        <w:t xml:space="preserve">— </w:t>
      </w:r>
      <w:r>
        <w:rPr/>
        <w:t>Потому что, по всей вероятности, не веруете сами ни в бес</w:t>
        <w:softHyphen/>
        <w:t>смертие вашей души, ни даже в то, что написали о церкви и о церковном вопросе.</w:t>
      </w:r>
    </w:p>
    <w:p>
      <w:pPr>
        <w:pStyle w:val="Normal"/>
        <w:autoSpaceDE w:val="false"/>
        <w:ind w:firstLine="360"/>
        <w:jc w:val="both"/>
        <w:rPr/>
      </w:pPr>
      <w:r>
        <w:rPr/>
        <w:t xml:space="preserve">— </w:t>
      </w:r>
      <w:r>
        <w:rPr/>
        <w:t>Может быть, вы правы!.. Но все же я и не совсем шутил... — вдруг странно признался, впрочем быстро покраснев, Иван Федорович.</w:t>
      </w:r>
    </w:p>
    <w:p>
      <w:pPr>
        <w:pStyle w:val="Normal"/>
        <w:autoSpaceDE w:val="false"/>
        <w:ind w:firstLine="360"/>
        <w:jc w:val="both"/>
        <w:rPr/>
      </w:pPr>
      <w:r>
        <w:rPr/>
        <w:t xml:space="preserve">— </w:t>
      </w:r>
      <w:r>
        <w:rPr/>
        <w:t>Не совсем шутили, это истинно. Идея эта еще не решена в вашем сердце и мучает его. Но и муче</w:t>
        <w:softHyphen/>
        <w:t>ник любит иногда забавляться своим отчаянием, как бы тоже от отчаяния. Пока с отчаяния и вы забавляетесь — и журнальными статьями и светскими спорами, сами не веруя своей диалектике и с болью сердца усмехаясь ей про себя... В вас эсот вопрос не решен, и в этом ваше великое горе, ибо настоятельно требует разрешения...</w:t>
      </w:r>
    </w:p>
    <w:p>
      <w:pPr>
        <w:pStyle w:val="Normal"/>
        <w:autoSpaceDE w:val="false"/>
        <w:ind w:firstLine="360"/>
        <w:jc w:val="both"/>
        <w:rPr/>
      </w:pPr>
      <w:r>
        <w:rPr/>
        <w:t xml:space="preserve">— </w:t>
      </w:r>
      <w:r>
        <w:rPr/>
        <w:t>А может ли быть он во мне решен? Решен в сторону поло</w:t>
        <w:softHyphen/>
        <w:t>жительную? — продолжал странно спрашивать Иван Федорович, все с какою-то необъяснимою улыбкой смотря на старца.</w:t>
      </w:r>
    </w:p>
    <w:p>
      <w:pPr>
        <w:pStyle w:val="Normal"/>
        <w:autoSpaceDE w:val="false"/>
        <w:ind w:firstLine="360"/>
        <w:jc w:val="both"/>
        <w:rPr/>
      </w:pPr>
      <w:r>
        <w:rPr/>
        <w:t xml:space="preserve">— </w:t>
      </w:r>
      <w:r>
        <w:rPr/>
        <w:t>Если не может решиться в положительную, то никогда не решится и в отрицательную, сами знаете это свойство вашего сердца; и в этом вся мука его. Но благодарите творца, что дал вам сердце высшее, способное такою мукой мучи</w:t>
        <w:softHyphen/>
        <w:t>ться, "горняя мудрствовати и горних искати, наше бо жительство на небесех есть". Дай вам бог, чтобы решение сердца вашего постигло вас еще на земле, и да благословит бог пути ваши!» (IX, 91-92).</w:t>
      </w:r>
    </w:p>
    <w:p>
      <w:pPr>
        <w:pStyle w:val="Normal"/>
        <w:autoSpaceDE w:val="false"/>
        <w:ind w:firstLine="360"/>
        <w:jc w:val="both"/>
        <w:rPr/>
      </w:pPr>
      <w:r>
        <w:rPr/>
        <w:t>Аналогичное определение, но на более мирском языке дает Ивану и Алеша в своей беседе с Ракитиным.</w:t>
      </w:r>
    </w:p>
    <w:p>
      <w:pPr>
        <w:pStyle w:val="Normal"/>
        <w:autoSpaceDE w:val="false"/>
        <w:ind w:firstLine="360"/>
        <w:jc w:val="both"/>
        <w:rPr/>
      </w:pPr>
      <w:r>
        <w:rPr/>
        <w:t>« — Эх, Миша, душа его (Ивана. — М. Б.) бурная. Ум его в плену. В нем мысль великая и неразрешенная. Он из тех, которым не надобно миллионов, а надобно мысль разрешить» (IX, 105).</w:t>
      </w:r>
    </w:p>
    <w:p>
      <w:pPr>
        <w:pStyle w:val="Normal"/>
        <w:autoSpaceDE w:val="false"/>
        <w:ind w:firstLine="360"/>
        <w:jc w:val="both"/>
        <w:rPr/>
      </w:pPr>
      <w:r>
        <w:rPr/>
        <w:t>Всем ведущим героям Достоевского дано «горняя мудрствова</w:t>
        <w:softHyphen/>
        <w:t>ти и горних искати», в каждом из них «мысль великая и неразре</w:t>
        <w:softHyphen/>
      </w:r>
    </w:p>
    <w:p>
      <w:pPr>
        <w:pStyle w:val="Normal"/>
        <w:autoSpaceDE w:val="false"/>
        <w:ind w:firstLine="360"/>
        <w:jc w:val="both"/>
        <w:rPr/>
      </w:pPr>
      <w:r>
        <w:rPr/>
        <w:t>Проблемы поэтики Достоевского</w:t>
      </w:r>
    </w:p>
    <w:p>
      <w:pPr>
        <w:pStyle w:val="Normal"/>
        <w:autoSpaceDE w:val="false"/>
        <w:ind w:firstLine="360"/>
        <w:jc w:val="both"/>
        <w:rPr/>
      </w:pPr>
      <w:r>
        <w:rPr/>
        <w:t>шенная», всем им прежде всего «надобно мысль разрешить». И в этом-то разрешении мысли (идеи) вся их подлинная жизнь и соб</w:t>
        <w:softHyphen/>
        <w:t>ственная незавершенность. Если отмыслить от них идею, в кото</w:t>
        <w:softHyphen/>
        <w:t>рой они живут, то их образ будет полностью разрушен. Другими словами, образ героя неразрывно связан с образом идеи и неотде</w:t>
        <w:softHyphen/>
        <w:t>лим от него. Мы видим героя в идее и через идею, а идею видим в нем и через него.</w:t>
      </w:r>
    </w:p>
    <w:p>
      <w:pPr>
        <w:pStyle w:val="Normal"/>
        <w:autoSpaceDE w:val="false"/>
        <w:ind w:firstLine="360"/>
        <w:jc w:val="both"/>
        <w:rPr/>
      </w:pPr>
      <w:r>
        <w:rPr/>
        <w:t>Все ведущие герои Достоевского, как люди идеи, абсолютно бескорыстны, поскольку идея действительно овладела глубинным ядром их личности. Это бескорыстие не черта их объектного ха</w:t>
        <w:softHyphen/>
        <w:t>рактера и не внешнее определение их поступков, — бескорыстие выражает их действительную жизнь в сфере идеи (им «не надобно миллионов, а надобно мысль разрешить»); идейность и бескоры</w:t>
        <w:softHyphen/>
        <w:t>стие как бы синонимы. В этом смысле абсолютно бескорыстен и Раскольников, убивший и ограбивший старуху процентщицу, и проститутка Соня, и соучастник убийства отца Иван; абсолютно бескорыстна и идея «подростка» — стать Ротшильдом. Повто</w:t>
        <w:softHyphen/>
        <w:t>ряем еще раз: дело идет не об обычной квалификации характера и поступков человека, а о показателе действительной причастности к идее его глубинной личности.</w:t>
      </w:r>
    </w:p>
    <w:p>
      <w:pPr>
        <w:pStyle w:val="Normal"/>
        <w:autoSpaceDE w:val="false"/>
        <w:ind w:firstLine="360"/>
        <w:jc w:val="both"/>
        <w:rPr/>
      </w:pPr>
      <w:r>
        <w:rPr/>
        <w:t>Второе условие создания образа идеи у Достоевского — глу</w:t>
        <w:softHyphen/>
        <w:t>бокое понимание им диалогической природы человеческой мысли, диалогической природы идеи. Достоевский сумел открыть, уви</w:t>
        <w:softHyphen/>
        <w:t>деть и показать истинную сферу жизни идеи. Идея живет не в изолированном индивидуальном сознании человека, — ос</w:t>
        <w:softHyphen/>
        <w:t>таваясь только в нем, она вырождается и умирает. Идея начинает жить, то есть формироваться, развиваться, находить и обновлять свое словесное выражение, порождать новые идеи, только вступая в существенные диалогические отношения с другими чужими идеями. Человеческая мысль становится подлинною мыслью, то есть идеей, только в условиях живого контакта с другою чужою мыслью, воплощенной в чужом голосе, то есть в чужом выражен</w:t>
        <w:softHyphen/>
        <w:t>ном в слове сознании. В точке этого контакта голосов-сознаний и рождается и живет идея.</w:t>
      </w:r>
    </w:p>
    <w:p>
      <w:pPr>
        <w:pStyle w:val="Normal"/>
        <w:autoSpaceDE w:val="false"/>
        <w:ind w:firstLine="360"/>
        <w:jc w:val="both"/>
        <w:rPr/>
      </w:pPr>
      <w:r>
        <w:rPr/>
        <w:t>Идея — как ее видел художник Достоевский — это не субъективное индивидуально-психологическое образование с «постоянным местопребыванием» в голове человека; нет, идея интериндивидуальна и интерсубъективна, сфера ее бытия не ин</w:t>
        <w:softHyphen/>
        <w:t>дивидуальное сознание, а диалогическое общение между созна</w:t>
        <w:softHyphen/>
        <w:t>ниями. Идея — это живое событие, разыгрывающееся в точке диалогической встречи двух или нескольких сознаний. Идея в этом отношении подобна слову, с которым она диалектически</w:t>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едина. Как и слово, идея хочет быть услышанной, понятой и «отвеченной» другими голосами с других позиций. Как и слово, идея по природе диалогична, монолог же является лишь условной композиционной формой ее выражения, сложившейся на почве того идеологического монологизма нового времени, который мы охарактеризовали выше.</w:t>
      </w:r>
    </w:p>
    <w:p>
      <w:pPr>
        <w:pStyle w:val="Normal"/>
        <w:autoSpaceDE w:val="false"/>
        <w:ind w:firstLine="360"/>
        <w:jc w:val="both"/>
        <w:rPr/>
      </w:pPr>
      <w:r>
        <w:rPr/>
        <w:t>Именно как такое живое событие, разыгрывающееся между сознаниями-голосами, видел и художественно изображал идею Достоевский. Это художественное открытие диалогической при</w:t>
        <w:softHyphen/>
        <w:t>роды идеи, сознания и всякой освещенной сознанием (и, следова</w:t>
        <w:softHyphen/>
        <w:t>тельно, хотя бы краешком причастной идее) человеческой жизни и сделало его великим художником идеи.</w:t>
      </w:r>
    </w:p>
    <w:p>
      <w:pPr>
        <w:pStyle w:val="Normal"/>
        <w:autoSpaceDE w:val="false"/>
        <w:ind w:firstLine="360"/>
        <w:jc w:val="both"/>
        <w:rPr/>
      </w:pPr>
      <w:r>
        <w:rPr/>
        <w:t>Достоевский никогда не излагает в монологической форме го</w:t>
        <w:softHyphen/>
        <w:t>товых идей, но он не показывает и их психологического становления в одном индивидуальном сознании. И в том и другом случае идеи перестали бы быть живыми образами.</w:t>
      </w:r>
    </w:p>
    <w:p>
      <w:pPr>
        <w:pStyle w:val="Normal"/>
        <w:autoSpaceDE w:val="false"/>
        <w:ind w:firstLine="360"/>
        <w:jc w:val="both"/>
        <w:rPr/>
      </w:pPr>
      <w:r>
        <w:rPr/>
        <w:t>Напомним, например, первый внутренний монолог Раскольни</w:t>
        <w:softHyphen/>
        <w:t>кова, отрывки из которого мы приводили в предшествующей гла</w:t>
        <w:softHyphen/>
        <w:t>ве. Здесь нет никакого психологического становления идеи вод</w:t>
        <w:softHyphen/>
        <w:t>ном замкнутом сознании. Напротив, сознание одинокого Раско</w:t>
        <w:softHyphen/>
        <w:t>льникова становится ареной борьбы чужих голосов; события бли</w:t>
        <w:softHyphen/>
        <w:t>жайших дней (письмо матери, встреча с Мармеладовым), отрази</w:t>
        <w:softHyphen/>
        <w:t>вшись в его сознании, приняли в нем форму напряженнейшего диалога с отсутствующими собеседниками (с сестрой, с матерью, с Соней и другими), и в этом диалоге он и старается свою «мысль решить».</w:t>
      </w:r>
    </w:p>
    <w:p>
      <w:pPr>
        <w:pStyle w:val="Normal"/>
        <w:autoSpaceDE w:val="false"/>
        <w:ind w:firstLine="360"/>
        <w:jc w:val="both"/>
        <w:rPr/>
      </w:pPr>
      <w:r>
        <w:rPr/>
        <w:t>Раскольников еще до начала действия романа опубликовал в газете статью с изложением теоретических основ своей идеи. Дос</w:t>
        <w:softHyphen/>
        <w:t>тоевский нигде не излагает этой статьи в монологической форме. Мы впервые знакомимся с ее содержанием и, следовательно, с основной идеей Раскольникова в напряженном и страшном для Раскольникова диалоге его с Порфирием (в диалоге участвуют также Разумихин и Заметов). Сначала статью излагает Порфи</w:t>
        <w:softHyphen/>
        <w:t>рий, и притом излагает в нарочито утрированной и провоцирую</w:t>
        <w:softHyphen/>
        <w:t>щей форме. Это внутренне диалогизованное изложение все время перебивается вопросами, обращенными к Раскольникову, и репли</w:t>
        <w:softHyphen/>
        <w:t>ками этого последнего. Затем свою статью излагает сам Расколь</w:t>
        <w:softHyphen/>
        <w:t>ников, все время перебиваемый провоцирующими вопросами и за</w:t>
        <w:softHyphen/>
        <w:t>мечаниями Порфирия. И самое изложение Раскольникова про</w:t>
        <w:softHyphen/>
        <w:t>никнуто внутренней полемикой с точкой зрения Порфирия и ему подобных. Подает свои реплики и Разумихин. В результате идея Раскольникова появляется перед нами в интериндивидуальной</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зоне напряженной борьбы нескольких индивидуальных сознаний, причем теоретическая сторона идеи неразрывно сочетается с по</w:t>
        <w:softHyphen/>
        <w:t>следними жизненными позициями участников диалога.</w:t>
      </w:r>
    </w:p>
    <w:p>
      <w:pPr>
        <w:pStyle w:val="Normal"/>
        <w:autoSpaceDE w:val="false"/>
        <w:ind w:firstLine="360"/>
        <w:jc w:val="both"/>
        <w:rPr/>
      </w:pPr>
      <w:r>
        <w:rPr/>
        <w:t>Идея Раскольникова раскрывает в этом диалоге разные свои грани, оттенки, возможности, вступает в разные взаимоотношения с другими жизненными позициями. Утрачивая свою монологичес</w:t>
        <w:softHyphen/>
        <w:t>кую абстрактно-теоретическую завершенность, довлеющую од</w:t>
        <w:softHyphen/>
        <w:t>ному сознанию, идея приобретает противоречивую сложность и живую многогранность идеи-силы, рождающейся, живущей и действующей в большом диалоге эпохи и перекликающейся с род</w:t>
        <w:softHyphen/>
        <w:t>ственными идеями других эпох. Перед нами встает образ идеи.</w:t>
      </w:r>
    </w:p>
    <w:p>
      <w:pPr>
        <w:pStyle w:val="Normal"/>
        <w:autoSpaceDE w:val="false"/>
        <w:ind w:firstLine="360"/>
        <w:jc w:val="both"/>
        <w:rPr/>
      </w:pPr>
      <w:r>
        <w:rPr/>
        <w:t>Та же идея Раскольникова снова появляется перед нами в его не менее напряженных диалогах с Соней; здесь она звучит уже в иной тональности, вступает в диалогический контакт с другою очень сильной и целостной жизненной позицией Сони и потому раскрывает новые свои грани и возможности. Затем мы слышим эту идею в диалогизованном изложении Свидригайлова в его диа</w:t>
        <w:softHyphen/>
        <w:t>логе с Дуней. Но здесь, в голосе Свидригайлова, который являет</w:t>
        <w:softHyphen/>
        <w:t>ся одним из пародийных двойников Раскольникова, она звучит совсем по-иному и поворачивается к нам другою своею стороною. Наконец, на протяжении всего романа идея Раскольникова всту</w:t>
        <w:softHyphen/>
        <w:t>пает в соприкосновение с различными явлениями жизни, испыты-вается, проверяется, подтверждается или опровергается ими. Об этом мы уже говорили в предшествующей главе.</w:t>
      </w:r>
    </w:p>
    <w:p>
      <w:pPr>
        <w:pStyle w:val="Normal"/>
        <w:autoSpaceDE w:val="false"/>
        <w:ind w:firstLine="360"/>
        <w:jc w:val="both"/>
        <w:rPr/>
      </w:pPr>
      <w:r>
        <w:rPr/>
        <w:t>Напомним еще идею Ивана Карамазова о том, что «все позво</w:t>
        <w:softHyphen/>
        <w:t>лено», если нет бессмертия души. Какою напряженною диалоги</w:t>
        <w:softHyphen/>
        <w:t>ческою жизнью живет эта идея на протяжении всего романа «Братья Карамазовы», по каким разнородным голосам она прово</w:t>
        <w:softHyphen/>
        <w:t>дится, в какие неожиданные диалогические контакты вступает!</w:t>
      </w:r>
    </w:p>
    <w:p>
      <w:pPr>
        <w:pStyle w:val="Normal"/>
        <w:autoSpaceDE w:val="false"/>
        <w:ind w:firstLine="360"/>
        <w:jc w:val="both"/>
        <w:rPr/>
      </w:pPr>
      <w:r>
        <w:rPr/>
        <w:t>На обе эти идеи (Раскольникова и Ивана Карамазова) падают рефлексы других идей, подобно тому как в живописи определен</w:t>
        <w:softHyphen/>
        <w:t>ный тон благодаря рефлексам окружающих тонов утрачивает свою абстрактную чистоту, но зато начинает жить подлинно живо</w:t>
        <w:softHyphen/>
        <w:t>писною жизнью. Если изъять эти идеи из диалогической сферы их жизни и придать им монологически законченную теоретиче</w:t>
        <w:softHyphen/>
        <w:t>скую форму, какие получились бы худосочные и легко опровер</w:t>
        <w:softHyphen/>
        <w:t>жимые идеологические построения!</w:t>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t>Проблемы поэтики Достоевского__</w:t>
      </w:r>
    </w:p>
    <w:p>
      <w:pPr>
        <w:pStyle w:val="Normal"/>
        <w:autoSpaceDE w:val="false"/>
        <w:ind w:firstLine="360"/>
        <w:jc w:val="both"/>
        <w:rPr/>
      </w:pPr>
      <w:r>
        <w:rPr/>
        <w:t xml:space="preserve">1 «Записные тетради </w:t>
      </w:r>
      <w:r>
        <w:rPr>
          <w:lang w:val="el-GR"/>
        </w:rPr>
        <w:t xml:space="preserve">Φ. </w:t>
      </w:r>
      <w:r>
        <w:rPr/>
        <w:t xml:space="preserve">М. Достоевского». М.—Л., </w:t>
      </w:r>
      <w:r>
        <w:rPr>
          <w:lang w:val="de-DE"/>
        </w:rPr>
        <w:t xml:space="preserve">«Academia», </w:t>
      </w:r>
      <w:r>
        <w:rPr/>
        <w:t>1935, стр. 179. Очень хорошо говорит об этом же, опираясь на слова самого Достоевского, Л. П. Гроссман: «Художник "слышит, предчувст</w:t>
        <w:softHyphen/>
        <w:t>вует, видит даже", что "возникают и идут новые элементы, жаждущие нового слова", — писал гораздо позже Достоевский; их-то и нужно уло</w:t>
        <w:softHyphen/>
        <w:t xml:space="preserve">вить и выразить» (Л. П. Гроссман. Достоевский-художник. Сб. «Творчество </w:t>
      </w:r>
      <w:r>
        <w:rPr>
          <w:lang w:val="el-GR"/>
        </w:rPr>
        <w:t xml:space="preserve">Φ. </w:t>
      </w:r>
      <w:r>
        <w:rPr/>
        <w:t>М. Достоевского». М., Изд-во Академии наук СССР, 1959, стр. 366).</w:t>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t>*</w:t>
      </w:r>
    </w:p>
    <w:p>
      <w:pPr>
        <w:pStyle w:val="Normal"/>
        <w:autoSpaceDE w:val="false"/>
        <w:ind w:firstLine="360"/>
        <w:jc w:val="both"/>
        <w:rPr/>
      </w:pPr>
      <w:r>
        <w:rPr/>
        <w:t>Как художник, Достоевский не создавал своих идей так, как создают их философы или ученые, — он создавал живые образы идей, найденных, услышанных, иногда угаданных им в самой действительности, то есть идей, уже живущих или входя</w:t>
        <w:softHyphen/>
        <w:t>щих в жизнь как идеи-силы. Достоевский обладал гениальным даром слышать диалог своей эпохи или, точнее, слышать свою эпоху как великий диалог, улавливать в ней не только отдельные голоса, но прежде всего именно диалогические отноше</w:t>
        <w:softHyphen/>
        <w:t>ния между голосами, их диалогическое взаимодействие. Он слышал и господствующие, признанные, громкие голоса эпо</w:t>
        <w:softHyphen/>
        <w:t>хи, то есть господствующие, ведущие идеи (официальные и не</w:t>
        <w:softHyphen/>
        <w:t>официальные), и голоса еще слабые, идеи еще полностью не вы</w:t>
        <w:softHyphen/>
        <w:t>явившиеся, и идеи подспудные, никем еще, кроме него, не услы</w:t>
        <w:softHyphen/>
        <w:t>шанные, и идеи еще только начинающие вызревать, эмбрионы будущих мировоззрений. «Вся действительность, — писал сам Достоевский, — не исчерпывается насущным, ибо огромною сво</w:t>
        <w:softHyphen/>
        <w:t>ею частою заключается в нем в виде еще подспудного, не</w:t>
        <w:softHyphen/>
        <w:t>высказанного будущего Слова»1.</w:t>
      </w:r>
    </w:p>
    <w:p>
      <w:pPr>
        <w:pStyle w:val="Normal"/>
        <w:autoSpaceDE w:val="false"/>
        <w:ind w:firstLine="360"/>
        <w:jc w:val="both"/>
        <w:rPr/>
      </w:pPr>
      <w:r>
        <w:rPr/>
        <w:t>В диалоге своего времени Достоевский слышал и резонансы голосов-идей прошлого — и ближайшего (30-40-х годов) и более далекого. Он, как мы сейчас сказали, старался услышать и голо</w:t>
        <w:softHyphen/>
        <w:t>са-идеи будущего, пытаясь их угадать, так сказать, по месту, под</w:t>
        <w:softHyphen/>
        <w:t>готовленному для них в диалоге настоящего, подобно тому как можно угадать будущую, еще не произнесенную реплику в уже развернувшемся диалоге. Таким образом, в плоскости современ</w:t>
        <w:softHyphen/>
        <w:t>ности сходились и спорили прошлое, настоящее и будущее.</w:t>
      </w:r>
    </w:p>
    <w:p>
      <w:pPr>
        <w:pStyle w:val="Normal"/>
        <w:autoSpaceDE w:val="false"/>
        <w:ind w:firstLine="360"/>
        <w:jc w:val="both"/>
        <w:rPr/>
      </w:pPr>
      <w:r>
        <w:rPr/>
        <w:t>Повторяем: Достоевский никогда не создавал своих образов идей из ничего, никогда не «выдумывал их», как не выдумывает художник и изображенных им людей, — он умел их услышать или угадать в наличной действительности. Поэтому для образов идей в романах Достоевского, как и для образов его героев, мож</w:t>
        <w:softHyphen/>
        <w:t>но найти и указать определенные прототипы. Так, например,</w:t>
      </w:r>
    </w:p>
    <w:p>
      <w:pPr>
        <w:pStyle w:val="Normal"/>
        <w:autoSpaceDE w:val="false"/>
        <w:ind w:firstLine="360"/>
        <w:jc w:val="both"/>
        <w:rPr/>
      </w:pPr>
      <w:r>
        <w:rPr/>
        <w:t>Проблемы поэтики Достоевского</w:t>
      </w:r>
    </w:p>
    <w:p>
      <w:pPr>
        <w:pStyle w:val="Normal"/>
        <w:autoSpaceDE w:val="false"/>
        <w:ind w:firstLine="360"/>
        <w:jc w:val="both"/>
        <w:rPr/>
      </w:pPr>
      <w:r>
        <w:rPr/>
        <w:t xml:space="preserve">прототипами идей Раскольникова были идеи Макса Штирнера, изложенные им в трактате «Единственный и его собственность», и идеи Наполеона </w:t>
      </w:r>
      <w:r>
        <w:rPr>
          <w:lang w:val="de-DE"/>
        </w:rPr>
        <w:t xml:space="preserve">III, </w:t>
      </w:r>
      <w:r>
        <w:rPr/>
        <w:t>развитые им в книге «История Юлия Це</w:t>
        <w:softHyphen/>
        <w:t>заря» (1865)1; одним из прототипов идей Петра Верховенского был «Катехизис революционера»2; прототипами идей Версилова («Подросток») были идеи Чаадаева и Герцена3. Прототипы об</w:t>
        <w:softHyphen/>
        <w:t>разов идей Достоевского далеко не все еще раскрыты и указаны. Подчеркиваем, что дело идет не об «источниках» Достоевского (здесь этот термин был бы неуместен), а именно о прототи</w:t>
        <w:softHyphen/>
        <w:t>пах образов идей.</w:t>
      </w:r>
    </w:p>
    <w:p>
      <w:pPr>
        <w:pStyle w:val="Normal"/>
        <w:autoSpaceDE w:val="false"/>
        <w:ind w:firstLine="360"/>
        <w:jc w:val="both"/>
        <w:rPr/>
      </w:pPr>
      <w:r>
        <w:rPr/>
        <w:t>Достоевский вовсе не копировал и не излагал эти прототипы, а свободно-творчески перерабатывал их в живые художественные образы идей, совершенно так же, как поступает художник и со своими человеческими прототипами. Он прежде всего разрушал замкнутую монологическую форму идей-прототипов и включал их в большой диалог своих романов, где они и начинали жить новой событийной художественной жизнью.</w:t>
      </w:r>
    </w:p>
    <w:p>
      <w:pPr>
        <w:pStyle w:val="Normal"/>
        <w:autoSpaceDE w:val="false"/>
        <w:ind w:firstLine="360"/>
        <w:jc w:val="both"/>
        <w:rPr/>
      </w:pPr>
      <w:r>
        <w:rPr/>
        <w:t>Как художник Достоевский в образе той или иной идеи рас</w:t>
        <w:softHyphen/>
        <w:t>крывал не только ее исторически-действительные черты, налич</w:t>
        <w:softHyphen/>
        <w:t>ные в прототипе (например, в «Истории Юлия Цезаря» Наполе</w:t>
        <w:softHyphen/>
        <w:t xml:space="preserve">она </w:t>
      </w:r>
      <w:r>
        <w:rPr>
          <w:lang w:val="de-DE"/>
        </w:rPr>
        <w:t xml:space="preserve">III), </w:t>
      </w:r>
      <w:r>
        <w:rPr/>
        <w:t>но и ее возможности, а эти возможности для худо</w:t>
        <w:softHyphen/>
        <w:t>жественного образа как раз важнее всего. Как художник Досто</w:t>
        <w:softHyphen/>
        <w:t>евский часто угадывал, как при определенных изменившихся ус</w:t>
        <w:softHyphen/>
        <w:t>ловиях будет развиваться и действовать данная идея,.в каких не</w:t>
        <w:softHyphen/>
        <w:t>ожиданных направлениях может пойти ее дальнейшее развитие и трансформация. Для этого Достоевский ставил идею на грань диалогически скрестившихся сознаний. Он сводил такие идеи и мировоззрения, которые в самой действительности были совер</w:t>
        <w:softHyphen/>
        <w:t>шенно разобщены и были глухи друг к другу, и заставлял их спо</w:t>
        <w:softHyphen/>
        <w:t>рить. Эти далекие друг от друга идеи он как бы продолжал пунк</w:t>
        <w:softHyphen/>
        <w:t>тиром до точки их диалогического пересечения. Он предугадывал таким образом будущие диалогические встречи ныне еще разоб</w:t>
        <w:softHyphen/>
      </w:r>
    </w:p>
    <w:p>
      <w:pPr>
        <w:pStyle w:val="Normal"/>
        <w:autoSpaceDE w:val="false"/>
        <w:ind w:firstLine="360"/>
        <w:jc w:val="both"/>
        <w:rPr/>
      </w:pPr>
      <w:r>
        <w:rPr/>
        <w:t>1 Книга эта, вышедшая во время работы Достоевского над «Преступлением и наказанием», вызвала в России большой резонанс. См. об этом работу Ф. И. Евнина «Роман "Преступление и наказа</w:t>
        <w:softHyphen/>
        <w:t xml:space="preserve">ние"». Сб. «Творчество </w:t>
      </w:r>
      <w:r>
        <w:rPr>
          <w:lang w:val="el-GR"/>
        </w:rPr>
        <w:t xml:space="preserve">Φ. </w:t>
      </w:r>
      <w:r>
        <w:rPr/>
        <w:t>М. Достоевского». М., Изд-во Академии наук СССР, 1959, стр. 153-157.</w:t>
      </w:r>
    </w:p>
    <w:p>
      <w:pPr>
        <w:pStyle w:val="Normal"/>
        <w:autoSpaceDE w:val="false"/>
        <w:ind w:firstLine="360"/>
        <w:jc w:val="both"/>
        <w:rPr/>
      </w:pPr>
      <w:r>
        <w:rPr/>
        <w:t>2 См. об этом в работе Ф. И. Евнина «Роман "Бесы"». Тот же сборник, стр. 228-229.</w:t>
      </w:r>
    </w:p>
    <w:p>
      <w:pPr>
        <w:pStyle w:val="Normal"/>
        <w:autoSpaceDE w:val="false"/>
        <w:ind w:firstLine="360"/>
        <w:jc w:val="both"/>
        <w:rPr/>
      </w:pPr>
      <w:r>
        <w:rPr/>
        <w:t>3 См. об этом в книге А. С. Долинина «В творческой лаборатории Достоевского». М., «Советский писатель», 1947.</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Проблемы поэтики Достоевского_</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щенных идей. Он предвидел новые сочетания идей, появление новых голосов-идей и изменения в расстановке всех голосов-идей в мировом диалоге. Вот почему этот русский и мировой диалог, звучащий в произведениях Достоевского, с уже живущими и с только еще рождающимися голосами-идеями, незавершенными и чреватыми новыми возможностями, до сих пор еще вовлекает в свою высокую и трагическую игру умы и голоса читателей Досто</w:t>
        <w:softHyphen/>
        <w:t>евского.</w:t>
      </w:r>
    </w:p>
    <w:p>
      <w:pPr>
        <w:pStyle w:val="Normal"/>
        <w:autoSpaceDE w:val="false"/>
        <w:ind w:firstLine="360"/>
        <w:jc w:val="both"/>
        <w:rPr/>
      </w:pPr>
      <w:r>
        <w:rPr/>
        <w:t>Таким образом, идеи-прототипы, использованные в романах Достоевского, не утрачивая своей смысловой полнозначности, меняют форму своего бытия: они становятся сплошь диалогизо-ванными и монологически не завершенными образами идей, то есть они вступают в новую для них сферу бытия художест</w:t>
        <w:softHyphen/>
        <w:t>венного.</w:t>
      </w:r>
    </w:p>
    <w:p>
      <w:pPr>
        <w:pStyle w:val="Normal"/>
        <w:autoSpaceDE w:val="false"/>
        <w:ind w:firstLine="360"/>
        <w:jc w:val="both"/>
        <w:rPr/>
      </w:pPr>
      <w:r>
        <w:rPr/>
        <w:t>Достоевский был не только художником, писавшим романы и повести, но и публицистом-мыслителем, публиковавшим соответ</w:t>
        <w:softHyphen/>
        <w:t>ствующие статьи во «Времени», в «Эпохе», в «Гражданине», в «Дневнике писателя». В этих статьях он высказывал определен</w:t>
        <w:softHyphen/>
        <w:t>ные философские, религиозно-философские, социально-политиче</w:t>
        <w:softHyphen/>
        <w:t>ские и иные идеи; высказывал он их здесь (то есть в статьях) как свои утвержденные идеи в системно-моноло</w:t>
        <w:softHyphen/>
        <w:t>гической или риторико-монологической (собственно пу</w:t>
        <w:softHyphen/>
        <w:t>блицистической') форме. Эти же идеи он высказывал ино</w:t>
        <w:softHyphen/>
        <w:t>гда и в своих письмах к различным адресатам. Здесь — в статьях и письмах — это, конечно, не образы идей, а прямые монологиче</w:t>
        <w:softHyphen/>
        <w:t>ски утвержденные идеи.</w:t>
      </w:r>
    </w:p>
    <w:p>
      <w:pPr>
        <w:pStyle w:val="Normal"/>
        <w:autoSpaceDE w:val="false"/>
        <w:ind w:firstLine="360"/>
        <w:jc w:val="both"/>
        <w:rPr/>
      </w:pPr>
      <w:r>
        <w:rPr/>
        <w:t>Но с этими же «идеями Достоевского» мы встречаемся и в его романах. Как же мы должны рассматривать их здесь, то есть в художественном контексте его творчества?</w:t>
      </w:r>
    </w:p>
    <w:p>
      <w:pPr>
        <w:pStyle w:val="Normal"/>
        <w:autoSpaceDE w:val="false"/>
        <w:ind w:firstLine="360"/>
        <w:jc w:val="both"/>
        <w:rPr/>
      </w:pPr>
      <w:r>
        <w:rPr/>
        <w:t xml:space="preserve">Совершенно так же, как и идеи Наполеона </w:t>
      </w:r>
      <w:r>
        <w:rPr>
          <w:lang w:val="de-DE"/>
        </w:rPr>
        <w:t xml:space="preserve">III </w:t>
      </w:r>
      <w:r>
        <w:rPr/>
        <w:t>в «Преступле</w:t>
        <w:softHyphen/>
        <w:t>нии и наказании», с которыми Достоевский-мыслитель был совер</w:t>
        <w:softHyphen/>
        <w:t>шенно несогласен, или идеи Чаадаева и Герцена в «Подростке», с которыми Достоевский-мыслитель был отчасти согласен, то есть мы должны рассматривать идеи самого Достоевского-мыслителя как идеи-прототипы некоторых образов идей в его романах (образов идей Сони, Мышкина, Алеши Карамазова, Зосимы).</w:t>
      </w:r>
    </w:p>
    <w:p>
      <w:pPr>
        <w:pStyle w:val="Normal"/>
        <w:autoSpaceDE w:val="false"/>
        <w:ind w:firstLine="360"/>
        <w:jc w:val="both"/>
        <w:rPr/>
      </w:pPr>
      <w:r>
        <w:rPr/>
        <w:t>В самом деле, идеи Достоевского-мыслителя, войдя в его по</w:t>
        <w:softHyphen/>
        <w:t>лифонический роман, меняют самую форму своего бытия, превра</w:t>
        <w:softHyphen/>
        <w:t>щаются в художественные образы идей: они сочетаются в нераз</w:t>
        <w:softHyphen/>
        <w:t>рывное единство с образами людей (Сони, Мышкина, Зосимы), освобождаются от своей монологической замкнутости и завер</w:t>
        <w:softHyphen/>
        <w:t>шенности, сплошь диалогизуются и вступают в большой диалог</w:t>
      </w:r>
    </w:p>
    <w:p>
      <w:pPr>
        <w:pStyle w:val="Normal"/>
        <w:autoSpaceDE w:val="false"/>
        <w:ind w:firstLine="360"/>
        <w:jc w:val="both"/>
        <w:rPr/>
      </w:pPr>
      <w:r>
        <w:rPr/>
        <w:t>Проблемы поэтики Достоевского</w:t>
      </w:r>
    </w:p>
    <w:p>
      <w:pPr>
        <w:pStyle w:val="Normal"/>
        <w:autoSpaceDE w:val="false"/>
        <w:ind w:firstLine="360"/>
        <w:jc w:val="both"/>
        <w:rPr/>
      </w:pPr>
      <w:r>
        <w:rPr/>
        <w:t>романа на совершенно равных правах с другими об</w:t>
        <w:softHyphen/>
        <w:t>разами идей (идей Раскольникова, Ивана Карамазова и других). Совершенно недопустимо приписывать им завершающую функ</w:t>
        <w:softHyphen/>
        <w:t>цию авторских идей монологического романа. Они здесь вовсе не несут этой функции, являясь равноправными участниками боль</w:t>
        <w:softHyphen/>
        <w:t>шого диалога. Если некоторое пристрастие Достоевского-публи</w:t>
        <w:softHyphen/>
        <w:t>циста к отдельным идеям и образам и сказывается иногда в его романах, то оно проявляется лишь в поверхностных моментах (на</w:t>
        <w:softHyphen/>
        <w:t>пример, условно-монологический эпилог «Преступления и наказа</w:t>
        <w:softHyphen/>
        <w:t>ния») и не способно нарушить могучую художественную логику полифонического романа. Достоевский-художник всегда одержи</w:t>
        <w:softHyphen/>
        <w:t>вает победу над Достоевским-публицистом.</w:t>
      </w:r>
    </w:p>
    <w:p>
      <w:pPr>
        <w:pStyle w:val="Normal"/>
        <w:autoSpaceDE w:val="false"/>
        <w:ind w:firstLine="360"/>
        <w:jc w:val="both"/>
        <w:rPr/>
      </w:pPr>
      <w:r>
        <w:rPr/>
        <w:t>Итак, идеи самого Достоевского, высказанные им в монологи</w:t>
        <w:softHyphen/>
        <w:t>ческой форме вне художественного контекста его творчества (в статьях, письмах, устных беседах), являются только прототипами некоторых образов идей в его романах. Поэтому совершенно не</w:t>
        <w:softHyphen/>
        <w:t>допустимо подменять критикой этих монологических идей-прототипов подлинный анализ полифонической художественной мысли Достоевского. Важно раскрыть функцию идей в поли</w:t>
        <w:softHyphen/>
        <w:t>фоническом мире Достоевского, а не только их монологиче</w:t>
        <w:softHyphen/>
        <w:t>скую субстанцию.</w:t>
      </w:r>
    </w:p>
    <w:p>
      <w:pPr>
        <w:pStyle w:val="Normal"/>
        <w:autoSpaceDE w:val="false"/>
        <w:ind w:firstLine="360"/>
        <w:jc w:val="both"/>
        <w:rPr/>
      </w:pPr>
      <w:r>
        <w:rPr/>
        <w:t>*</w:t>
      </w:r>
    </w:p>
    <w:p>
      <w:pPr>
        <w:pStyle w:val="Normal"/>
        <w:autoSpaceDE w:val="false"/>
        <w:ind w:firstLine="360"/>
        <w:jc w:val="both"/>
        <w:rPr/>
      </w:pPr>
      <w:r>
        <w:rPr/>
        <w:t>Для правильного понимания изображения идеи у Достоевского необходимо учитывать еще одну особенность его формообразую</w:t>
        <w:softHyphen/>
        <w:t>щей идеологии. Мы имеем в виду прежде всего ту идеологию Достоевского, которая была принципом его вндения и изображе</w:t>
        <w:softHyphen/>
        <w:t>ния мира, именно формообразующую идеологию, ибо от нее в конце концов зависят и функции в произведении отвлеченных идей и мыслей.</w:t>
      </w:r>
    </w:p>
    <w:p>
      <w:pPr>
        <w:pStyle w:val="Normal"/>
        <w:autoSpaceDE w:val="false"/>
        <w:ind w:firstLine="360"/>
        <w:jc w:val="both"/>
        <w:rPr/>
      </w:pPr>
      <w:r>
        <w:rPr/>
        <w:t>В формообразующей идеологии Достоевского не было как раз тех двух основных элементов, на которых зиждется всякая идео</w:t>
        <w:softHyphen/>
        <w:t>логия: отдельной мысли и предметно-единой системы мыслей. Для обычного идеологического подхода существуют от</w:t>
        <w:softHyphen/>
        <w:t>дельные мысли, утверждения, положения, которые сами по себе могут быть верны или неверны, в зависимости от своего отноше</w:t>
        <w:softHyphen/>
        <w:t>ния к предмету и независимо от того, кто является их носителем, чьи они. Эти «ничьи» предметно-верные мысли объединяются в системное единство предметного же порядка. В системном един</w:t>
        <w:softHyphen/>
        <w:t>стве мысль соприкасается с мыслью и вступает с нею в связь на</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предметной почве. Мысль довлеет системе, как последнему цело</w:t>
        <w:softHyphen/>
        <w:t>му, система слагается из отдельных мыслей, как из элементов.</w:t>
      </w:r>
    </w:p>
    <w:p>
      <w:pPr>
        <w:pStyle w:val="Normal"/>
        <w:autoSpaceDE w:val="false"/>
        <w:ind w:firstLine="360"/>
        <w:jc w:val="both"/>
        <w:rPr/>
      </w:pPr>
      <w:r>
        <w:rPr/>
        <w:t>Ни отдельной мысли, ни системного единства в этом смысле идеология Достоевского не знает. Последней неделимой единицей была для него не отдельная предметно-ограниченная мысль, по</w:t>
        <w:softHyphen/>
        <w:t>ложение, утверждение, а цельная точка зрения, цельная позиция личности. Предметное значение для него неразрывно сливается с позицией личности. В каждой мысли личность как бы дана вся целиком. Поэтому сочетание мыслей — сочетание целостных по</w:t>
        <w:softHyphen/>
        <w:t>зиций, сочетание личностей.</w:t>
      </w:r>
    </w:p>
    <w:p>
      <w:pPr>
        <w:pStyle w:val="Normal"/>
        <w:autoSpaceDE w:val="false"/>
        <w:ind w:firstLine="360"/>
        <w:jc w:val="both"/>
        <w:rPr/>
      </w:pPr>
      <w:r>
        <w:rPr/>
        <w:t>Достоевский, говоря парадоксально, мыслил не мыслями, а точками зрения, сознаниями, голосами. Каждую мысль он стре</w:t>
        <w:softHyphen/>
        <w:t>мился воспринять и сформулировать так, чтобы в ней выразился и зазвучал весь человек, тем самым в свернутом виде все его миро</w:t>
        <w:softHyphen/>
        <w:t>воззрение от альфы до омеги. Только такую мысль, сжимающую в себе цельную духовную установку, Достоевский делал элемен</w:t>
        <w:softHyphen/>
        <w:t>том своего художественного мировоззрения; она была для него неделимою единицей; из таких единиц слагалась уже не предметно объединенная система, а конкретное событие организованных че</w:t>
        <w:softHyphen/>
        <w:t>ловеческих установок и голосов. Две мысли у Достоевского — уже два человека, ибо ничьих мыслей нет, а каждая мысль пред</w:t>
        <w:softHyphen/>
        <w:t>ставляет всего человека.</w:t>
      </w:r>
    </w:p>
    <w:p>
      <w:pPr>
        <w:pStyle w:val="Normal"/>
        <w:autoSpaceDE w:val="false"/>
        <w:ind w:firstLine="360"/>
        <w:jc w:val="both"/>
        <w:rPr/>
      </w:pPr>
      <w:r>
        <w:rPr/>
        <w:t>Это стремление Достоевского воспринимать каждую мысль как целостную личную позицию, мыслить голосами отчетливо проявляется даже в композиционном построении его публицисти</w:t>
        <w:softHyphen/>
        <w:t>ческих статей. Его манера развивать мысль повсюду одинакова: он развивает ее диалогически, но не в сухом логическом диалоге, а путем сопоставления цельных глубоко индивидуализированных голосов. Даже в своих полемических статьях он, в сущности, не убеждает, а организует голоса, сопрягает смысловые установки, в большинстве случаев в форме некоторого воображаемого диалога.</w:t>
      </w:r>
    </w:p>
    <w:p>
      <w:pPr>
        <w:pStyle w:val="Normal"/>
        <w:autoSpaceDE w:val="false"/>
        <w:ind w:firstLine="360"/>
        <w:jc w:val="both"/>
        <w:rPr/>
      </w:pPr>
      <w:r>
        <w:rPr/>
        <w:t>Вот типичное для него построение публицистической статьи.</w:t>
      </w:r>
    </w:p>
    <w:p>
      <w:pPr>
        <w:pStyle w:val="Normal"/>
        <w:autoSpaceDE w:val="false"/>
        <w:ind w:firstLine="360"/>
        <w:jc w:val="both"/>
        <w:rPr/>
      </w:pPr>
      <w:r>
        <w:rPr/>
        <w:t>В статье «Среда» Достоевский сначала высказывает ряд сооб</w:t>
        <w:softHyphen/>
        <w:t>ражений в форме вопросов и предположений о психологических состояниях и установках присяжных заседателей, как и всегда перебивая и иллюстрируя свои мысли голосами и полуголосами людей; например:</w:t>
      </w:r>
    </w:p>
    <w:p>
      <w:pPr>
        <w:pStyle w:val="Normal"/>
        <w:autoSpaceDE w:val="false"/>
        <w:ind w:firstLine="360"/>
        <w:jc w:val="both"/>
        <w:rPr/>
      </w:pPr>
      <w:r>
        <w:rPr/>
        <w:t>«Кажется, одно общее ощущение всех присяжных заседателей в целом мире, а наших в особенности (кроме прочих, разумеется, ощущений), должно быть ощущение власти, или, лучше сказать, самовластия. Ощущение иногда пакостное, т. е. в случае, если преобладает над прочими. &lt;...&gt; Мне в мечтаниях мерещились</w:t>
      </w:r>
    </w:p>
    <w:p>
      <w:pPr>
        <w:pStyle w:val="Normal"/>
        <w:autoSpaceDE w:val="false"/>
        <w:ind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360"/>
        <w:jc w:val="both"/>
        <w:rPr/>
      </w:pPr>
      <w:r>
        <w:rPr/>
        <w:t>заседания, где почти сплошь будут заседать, например, крестьяне, вчерашние крепостные. Прокурор, адвокаты будут к ним обра</w:t>
        <w:softHyphen/>
        <w:t>щаться, заискивая и заглядывая, а наши мужички будут сидеть и про себя помалчивать: "Вон оно как теперь, захочу, значит, оп</w:t>
        <w:softHyphen/>
        <w:t>равдаю, не захочу — в самое Сибирь". &lt;...&gt;</w:t>
      </w:r>
    </w:p>
    <w:p>
      <w:pPr>
        <w:pStyle w:val="Normal"/>
        <w:autoSpaceDE w:val="false"/>
        <w:ind w:firstLine="360"/>
        <w:jc w:val="both"/>
        <w:rPr/>
      </w:pPr>
      <w:r>
        <w:rPr/>
        <w:t>"Просто жаль губить чужую судьбу; человеки тоже. Русский народ жалостлив", — разрешают иные, как случалось иногда слышать».</w:t>
      </w:r>
    </w:p>
    <w:p>
      <w:pPr>
        <w:pStyle w:val="Normal"/>
        <w:autoSpaceDE w:val="false"/>
        <w:ind w:firstLine="360"/>
        <w:jc w:val="both"/>
        <w:rPr/>
      </w:pPr>
      <w:r>
        <w:rPr/>
        <w:t>Дальше Достоевский прямо переходит к оркестровке своей те</w:t>
        <w:softHyphen/>
        <w:t>мы с помощью воображаемого диалога.</w:t>
      </w:r>
    </w:p>
    <w:p>
      <w:pPr>
        <w:pStyle w:val="Normal"/>
        <w:autoSpaceDE w:val="false"/>
        <w:ind w:firstLine="360"/>
        <w:jc w:val="both"/>
        <w:rPr/>
      </w:pPr>
      <w:r>
        <w:rPr/>
        <w:t>« — Даже хоть и предположить, — слышится мне голос, — что крепкие-то ваши основы (т. е. христианские) все те же и что вправду надо быть прежде всего гражданином, ну и там держать знамя и пр., как вы наговорили, — хоть и предположить пока без спору, подумайте, откуда у нас взяться гражданам-то? Ведь сооб</w:t>
        <w:softHyphen/>
        <w:t>разить только, что было вчера! Ведь гражданские-то права (да еще какие!) на него вдруг как с горы скатились. Ведь они прида</w:t>
        <w:softHyphen/>
        <w:t>вили его, ведь они пока для него только бремя, бремя!</w:t>
      </w:r>
    </w:p>
    <w:p>
      <w:pPr>
        <w:pStyle w:val="Normal"/>
        <w:autoSpaceDE w:val="false"/>
        <w:ind w:firstLine="360"/>
        <w:jc w:val="both"/>
        <w:rPr/>
      </w:pPr>
      <w:r>
        <w:rPr/>
        <w:t xml:space="preserve">— </w:t>
      </w:r>
      <w:r>
        <w:rPr/>
        <w:t>Конечно, есть правда в вашем замечании, — отвечаю я го</w:t>
        <w:softHyphen/>
        <w:t>лосу, несколько повеся нос, — но ведь опять-таки русский на</w:t>
        <w:softHyphen/>
        <w:t>род...</w:t>
      </w:r>
    </w:p>
    <w:p>
      <w:pPr>
        <w:pStyle w:val="Normal"/>
        <w:autoSpaceDE w:val="false"/>
        <w:ind w:firstLine="360"/>
        <w:jc w:val="both"/>
        <w:rPr/>
      </w:pPr>
      <w:r>
        <w:rPr/>
        <w:t xml:space="preserve">— </w:t>
      </w:r>
      <w:r>
        <w:rPr/>
        <w:t>Русский народ? Позвольте, — слышится мне другой голос, — вот говорят, что дары-то с горы скатились и его придавили. Но ведь он не только, может быть, ощущает, что столько власти он получил, как дар, но и чувствует сверх того, что и получил-то их даром, т. е. что не стоит он этих даров пока. &lt;...&gt;» (Следует развитие этой точки зрения.)</w:t>
      </w:r>
    </w:p>
    <w:p>
      <w:pPr>
        <w:pStyle w:val="Normal"/>
        <w:autoSpaceDE w:val="false"/>
        <w:ind w:firstLine="360"/>
        <w:jc w:val="both"/>
        <w:rPr/>
      </w:pPr>
      <w:r>
        <w:rPr/>
        <w:t>«"Это отчасти славянофильский голос", — рассуждаю я про себя. Мысль действительно утешительная, а догадка о смирении народном пред властью, полученною даром и дарованною пока "недостойному", уж, конечно, почище догадки о желании "под</w:t>
        <w:softHyphen/>
        <w:t>дразнить прокурора"» (Развитие ответа.)</w:t>
      </w:r>
    </w:p>
    <w:p>
      <w:pPr>
        <w:pStyle w:val="Normal"/>
        <w:autoSpaceDE w:val="false"/>
        <w:ind w:firstLine="360"/>
        <w:jc w:val="both"/>
        <w:rPr/>
      </w:pPr>
      <w:r>
        <w:rPr/>
        <w:t>« — Ну, вы, однако же, — слышится мне чей-то язвительный голос, — вы, кажется, народу новейшую философию среды навя</w:t>
        <w:softHyphen/>
        <w:t>зываете, это как же она к нему залетела? Ведь эти двенадцать присяжных иной раз сплошь из мужиков сидят, и каждый из них за смертный грех почитает в пост оскоромиться. Вы бы уже прямо обвинили их в социальных тенденциях.</w:t>
      </w:r>
    </w:p>
    <w:p>
      <w:pPr>
        <w:pStyle w:val="Normal"/>
        <w:autoSpaceDE w:val="false"/>
        <w:ind w:firstLine="360"/>
        <w:jc w:val="both"/>
        <w:rPr/>
      </w:pPr>
      <w:r>
        <w:rPr/>
        <w:t>«Конечно, конечно, где же им до "среды", т. е. сплошь-то всем, — задумываюсь я, — но ведь идеи, однако же, носятся в воздухе, в идее есть нечто проницающее...»</w:t>
      </w:r>
    </w:p>
    <w:p>
      <w:pPr>
        <w:pStyle w:val="Normal"/>
        <w:autoSpaceDE w:val="false"/>
        <w:ind w:firstLine="360"/>
        <w:jc w:val="both"/>
        <w:rPr/>
      </w:pPr>
      <w:r>
        <w:rPr/>
        <w:t xml:space="preserve">— </w:t>
      </w:r>
      <w:r>
        <w:rPr/>
        <w:t>Вот на! — хохочет язвительный голос.</w:t>
      </w:r>
    </w:p>
    <w:p>
      <w:pPr>
        <w:pStyle w:val="Normal"/>
        <w:autoSpaceDE w:val="false"/>
        <w:ind w:firstLine="360"/>
        <w:jc w:val="both"/>
        <w:rPr/>
      </w:pPr>
      <w:r>
        <w:rPr/>
        <w:t>Проблемы поэтики Достоевского</w:t>
      </w:r>
    </w:p>
    <w:p>
      <w:pPr>
        <w:pStyle w:val="Normal"/>
        <w:autoSpaceDE w:val="false"/>
        <w:ind w:firstLine="360"/>
        <w:jc w:val="both"/>
        <w:rPr/>
      </w:pPr>
      <w:r>
        <w:rPr/>
        <w:t xml:space="preserve">— </w:t>
      </w:r>
      <w:r>
        <w:rPr/>
        <w:t>А что, если наш народ особенно наклонен к учению о сре</w:t>
        <w:softHyphen/>
        <w:t>де, даже по существу своему, по своим, положим, хоть славян</w:t>
        <w:softHyphen/>
        <w:t>ским наклонностям? Что, если именно он-то и есть наилучший материал в Европе для иных пропагаторов?</w:t>
      </w:r>
    </w:p>
    <w:p>
      <w:pPr>
        <w:pStyle w:val="Normal"/>
        <w:autoSpaceDE w:val="false"/>
        <w:ind w:firstLine="360"/>
        <w:jc w:val="both"/>
        <w:rPr/>
      </w:pPr>
      <w:r>
        <w:rPr/>
        <w:t>Язвительный голос хохочет еще громче, но как-то выделан-но»1.</w:t>
      </w:r>
    </w:p>
    <w:p>
      <w:pPr>
        <w:pStyle w:val="Normal"/>
        <w:autoSpaceDE w:val="false"/>
        <w:ind w:firstLine="360"/>
        <w:jc w:val="both"/>
        <w:rPr/>
      </w:pPr>
      <w:r>
        <w:rPr/>
        <w:t>Дальнейшее развитие темы строится на полуголосах и на мате</w:t>
        <w:softHyphen/>
        <w:t>риале конкретных жизненно-бытовых сцен и положений, в конце концов имеющих последнею целью охарактеризовать какую-нибудь человеческую установку: преступника, адвоката, присяж</w:t>
        <w:softHyphen/>
        <w:t>ного и т. п.</w:t>
      </w:r>
    </w:p>
    <w:p>
      <w:pPr>
        <w:pStyle w:val="Normal"/>
        <w:autoSpaceDE w:val="false"/>
        <w:ind w:firstLine="360"/>
        <w:jc w:val="both"/>
        <w:rPr/>
      </w:pPr>
      <w:r>
        <w:rPr/>
        <w:t>Так построены многие публицистические статьи Достоевского. Всюду его мысль пробирается через лабиринт голосов, полуголо</w:t>
        <w:softHyphen/>
        <w:t>сов, чужих слов, чужих жестов. Он нигде не доказывает своих положений на материале других отвлеченных положений, не со</w:t>
        <w:softHyphen/>
        <w:t>четает мыслей по предметному принципу, но сопоставляет уста</w:t>
        <w:softHyphen/>
        <w:t>новки и среди них строит свою установку.</w:t>
      </w:r>
    </w:p>
    <w:p>
      <w:pPr>
        <w:pStyle w:val="Normal"/>
        <w:autoSpaceDE w:val="false"/>
        <w:ind w:firstLine="360"/>
        <w:jc w:val="both"/>
        <w:rPr/>
      </w:pPr>
      <w:r>
        <w:rPr/>
        <w:t>Конечно, в публицистических статьях эта формообразующая особенность идеологии Достоевского не может проявиться доста</w:t>
        <w:softHyphen/>
        <w:t>точно глубоко. Здесь это просто форма изложения. Монологизм мышления здесь, конечно, не преодолевается. Публицистика соз</w:t>
        <w:softHyphen/>
        <w:t>дает наименее благоприятные условия для этого. Но тем не менее и здесь Достоевский не умеет и не хочет отрешать мысль от чело</w:t>
        <w:softHyphen/>
        <w:t>века, от его живых уст, чтобы связать ее с другою мыслью в чисто предметном безличном плане. В то время как обычная идеологи</w:t>
        <w:softHyphen/>
        <w:t>ческая установка видит в мысли ее предметный смысл, ее пред</w:t>
        <w:softHyphen/>
        <w:t>метные «вершки», Достоевский прежде всего видит ее «корешки» в человеке; для него мысль двустороння; и эти две стороны, по Достоевскому, даже в абстракции неотделимы друг от друга. Весь его материал развертывается перед ним как ряд человеческих ус</w:t>
        <w:softHyphen/>
        <w:t>тановок. Путь его лежит не от мысли к мысли, а от установки к установке. Мыслить для него — значит вопрошать и слушать, испытывать установки, одни сочетать, другие разоблачать. Нужно подчеркнуть, что в мире Достоевского и согласие сохраняет свой диалогический характер, то есть никогда не приводит к слиянию голосов и правд в единую безличную правду, как это происходит в монологическом мире.</w:t>
      </w:r>
    </w:p>
    <w:p>
      <w:pPr>
        <w:pStyle w:val="Normal"/>
        <w:autoSpaceDE w:val="false"/>
        <w:ind w:firstLine="360"/>
        <w:jc w:val="both"/>
        <w:rPr/>
      </w:pPr>
      <w:r>
        <w:rPr/>
        <w:t>1 Ф. М.Достоевский. Полное собрание художественных про</w:t>
        <w:softHyphen/>
        <w:t>изведений, под ред. Б. Томашевского и К. Халабаева, т. XI. М.—Л., Госиздат, 1929, стр. 11-15.</w:t>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Характерно, что в произведениях Достоевского совершенно нет таких отдельных мыслей, положений и формулировок типа сентенций, изречений, афоризмов и т. п., которые, будучи выделены из контекста и отрешены от голоса, сохраняли бы в безличной форме свое смысловое значение. Но сколько таких от</w:t>
        <w:softHyphen/>
        <w:t>дельных верных мыслей можно выделить (и обычно выделяют) из романов Л. Толстого, Тургенева, Бальзака и других: они рассея</w:t>
        <w:softHyphen/>
        <w:t>ны здесь и в речах персонажей и в авторской речи; отрешенные от голоса, они сохраняют всю полноту своей безличной афористиче</w:t>
        <w:softHyphen/>
        <w:t>ской значимости.</w:t>
      </w:r>
    </w:p>
    <w:p>
      <w:pPr>
        <w:pStyle w:val="Normal"/>
        <w:autoSpaceDE w:val="false"/>
        <w:ind w:firstLine="360"/>
        <w:jc w:val="both"/>
        <w:rPr/>
      </w:pPr>
      <w:r>
        <w:rPr/>
        <w:t>В литературе классицизма и Просвещения выработался осо</w:t>
        <w:softHyphen/>
        <w:t>бый тип афористического мышления, то есть мышления отдель</w:t>
        <w:softHyphen/>
        <w:t>ными закругленными и самодостаточными мыслями, по самому замыслу своему независимыми от контекста. Другой тип афори</w:t>
        <w:softHyphen/>
        <w:t>стического мышления выработали романтики.</w:t>
      </w:r>
    </w:p>
    <w:p>
      <w:pPr>
        <w:pStyle w:val="Normal"/>
        <w:autoSpaceDE w:val="false"/>
        <w:ind w:firstLine="360"/>
        <w:jc w:val="both"/>
        <w:rPr/>
      </w:pPr>
      <w:r>
        <w:rPr/>
        <w:t>Достоевскому эти типы мышления были особенно чужды и враждебны. Его формообразующее мировоззрение не знает безличной правды, и в его произведениях нет выделимых безличных истин. В них есть только цельные и неделимые голоса-идеи, голоса — точки зрения, но и их нельзя выделить, не иска</w:t>
        <w:softHyphen/>
        <w:t>жая их природы, из диалогической ткани произведения.</w:t>
      </w:r>
    </w:p>
    <w:p>
      <w:pPr>
        <w:pStyle w:val="Normal"/>
        <w:autoSpaceDE w:val="false"/>
        <w:ind w:firstLine="360"/>
        <w:jc w:val="both"/>
        <w:rPr/>
      </w:pPr>
      <w:r>
        <w:rPr/>
        <w:t>Правда, у Достоевского есть персонажи, представители эпи</w:t>
        <w:softHyphen/>
        <w:t>гонской светской линии афористического мышления, точнее, афо</w:t>
        <w:softHyphen/>
        <w:t>ристической болтовни, сыплющие пошлыми остротами и афориз</w:t>
        <w:softHyphen/>
        <w:t>мами, вроде, например, старого князя Сокольского («Подрос</w:t>
        <w:softHyphen/>
        <w:t>ток»). Сюда, но лишь отчасти, лишь периферийной стороной сво</w:t>
        <w:softHyphen/>
        <w:t>ей личности, относится и Версилов. Эти светские афоризмы, ко</w:t>
        <w:softHyphen/>
        <w:t>нечно, объектны. Но есть у Достоевского герой особого типа, это Степан Трофимович Верховенский. Он эпигон более высоких ли</w:t>
        <w:softHyphen/>
        <w:t>ний афористического мышления —просветительской и романтиче</w:t>
        <w:softHyphen/>
        <w:t>ской. Он сыплет отдельными «истинами» именно потому, что у него нет «владычествующей идеи», определяющей ядро его лич</w:t>
        <w:softHyphen/>
        <w:t>ности, нет своей правды, а есть только отдельные безличные истины, которые тем самым перестают быть до конца истинными. В свои предсмертные часы он сам определяет свое отношение к правде:</w:t>
      </w:r>
    </w:p>
    <w:p>
      <w:pPr>
        <w:pStyle w:val="Normal"/>
        <w:autoSpaceDE w:val="false"/>
        <w:ind w:firstLine="360"/>
        <w:jc w:val="both"/>
        <w:rPr/>
      </w:pPr>
      <w:r>
        <w:rPr/>
        <w:t>« — Друг мой, я всю жизнь мою лгал. Даже когда говорил правду. Я никогда не говорил для истины, а только для себя, я это и прежде знал, но теперь только вижу...» (VII, 678).</w:t>
      </w:r>
    </w:p>
    <w:p>
      <w:pPr>
        <w:pStyle w:val="Normal"/>
        <w:autoSpaceDE w:val="false"/>
        <w:ind w:firstLine="360"/>
        <w:jc w:val="both"/>
        <w:rPr/>
      </w:pPr>
      <w:r>
        <w:rPr/>
        <w:t>Все афоризмы Степана Трофимовича не имеют полноты зна</w:t>
        <w:softHyphen/>
        <w:t>чения вне контекста, они в той или иной степени объектны, и на них лежит ироническая печать автора (то есть они двуголосы).</w:t>
      </w:r>
    </w:p>
    <w:p>
      <w:pPr>
        <w:pStyle w:val="Normal"/>
        <w:autoSpaceDE w:val="false"/>
        <w:ind w:firstLine="360"/>
        <w:jc w:val="both"/>
        <w:rPr/>
      </w:pPr>
      <w:r>
        <w:rPr/>
        <w:t>Проблемы поэтики Достоевского__</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В композиционно выраженных диалогах героев Достоевского также нет отдельных мыслей и положений. Они никогда не спорят по отдельным пунктам, а всегда цельными точка</w:t>
        <w:softHyphen/>
        <w:t>ми зрения, вкладывая себя и свою идею целиком даже в са</w:t>
        <w:softHyphen/>
        <w:t>мую краткую реплику. Они почти никогда не расчленяют и не анализируют свою целостную идейную позицию.</w:t>
      </w:r>
    </w:p>
    <w:p>
      <w:pPr>
        <w:pStyle w:val="Normal"/>
        <w:autoSpaceDE w:val="false"/>
        <w:ind w:firstLine="360"/>
        <w:jc w:val="both"/>
        <w:rPr/>
      </w:pPr>
      <w:r>
        <w:rPr/>
        <w:t>И в большом диалоге романа в его целом отдельные голоса и их миры противопоставляются тоже как неделимые целые, а не расчлененно, не по пунктам и отдельным положениям.</w:t>
      </w:r>
    </w:p>
    <w:p>
      <w:pPr>
        <w:pStyle w:val="Normal"/>
        <w:autoSpaceDE w:val="false"/>
        <w:ind w:firstLine="360"/>
        <w:jc w:val="both"/>
        <w:rPr/>
      </w:pPr>
      <w:r>
        <w:rPr/>
        <w:t>В одном из своих писем к Победоносцеву по поводу «Братьев Карамазовых» Достоевский очень хорошо характеризует свой метод целостных диалогических противопоставлений:</w:t>
      </w:r>
    </w:p>
    <w:p>
      <w:pPr>
        <w:pStyle w:val="Normal"/>
        <w:autoSpaceDE w:val="false"/>
        <w:ind w:firstLine="360"/>
        <w:jc w:val="both"/>
        <w:rPr/>
      </w:pPr>
      <w:r>
        <w:rPr/>
        <w:t>«Ибо ответом на всю эту отрицательную сторону я и пред</w:t>
        <w:softHyphen/>
        <w:t>положил быть вот этой 6-й книге, Русский инок, которая появит</w:t>
        <w:softHyphen/>
        <w:t>ся 31 августа. А потому и трепещу за нее в том смысле: будет ли она достаточным ответом. Тем более, что ответ-то ведь не прямой, не на положения прежде выражен</w:t>
        <w:softHyphen/>
        <w:t>ные (в Великом инквизиторе и прежде) по пунктам, а лишь косвенный. Тут представляется нечто прямо [и обратно] противо</w:t>
        <w:softHyphen/>
        <w:t>положное выше выраженному мировоззрению, — но представля</w:t>
        <w:softHyphen/>
        <w:t>ется опять-таки не по пунктам, а так сказать в художе</w:t>
        <w:softHyphen/>
        <w:t>ственной картине» («Письма», т. IV, стр. 109).</w:t>
      </w:r>
    </w:p>
    <w:p>
      <w:pPr>
        <w:pStyle w:val="Normal"/>
        <w:autoSpaceDE w:val="false"/>
        <w:ind w:firstLine="360"/>
        <w:jc w:val="both"/>
        <w:rPr/>
      </w:pPr>
      <w:r>
        <w:rPr/>
        <w:t>*</w:t>
      </w:r>
    </w:p>
    <w:p>
      <w:pPr>
        <w:pStyle w:val="Normal"/>
        <w:autoSpaceDE w:val="false"/>
        <w:ind w:firstLine="360"/>
        <w:jc w:val="both"/>
        <w:rPr/>
      </w:pPr>
      <w:r>
        <w:rPr/>
        <w:t>Разобранные нами особенности формообразующей идеологии Достоевского определяют все стороны его полифонического твор</w:t>
        <w:softHyphen/>
        <w:t>чества.</w:t>
      </w:r>
    </w:p>
    <w:p>
      <w:pPr>
        <w:pStyle w:val="Normal"/>
        <w:autoSpaceDE w:val="false"/>
        <w:ind w:firstLine="360"/>
        <w:jc w:val="both"/>
        <w:rPr/>
      </w:pPr>
      <w:r>
        <w:rPr/>
        <w:t>В результате такого идеологического подхода перед Достоев</w:t>
        <w:softHyphen/>
        <w:t>ским развертывается не мир объектов, освещенный и упорядочен</w:t>
        <w:softHyphen/>
        <w:t>ный его монологическою мыслью, но мир взаимно освещающихся сознаний, мир сопряженных смысловых человеческих установок. Среди них он ищет высшую авторитетнейшую установку, и ее он воспринимает не как свою истинную мысль, а как другого истин</w:t>
        <w:softHyphen/>
        <w:t>ного человека и его слово. В образе идеального человека или в образе Христа представляется ему разрешение идеологических исканий. Этот образ или этот высший голос должен увенчать мир голосов, организовать и подчинить его. Именно образ человека и его чужой для автора голос являлся последним идеологическим критерием для Достоевского: не верность своим убеждениям и не</w:t>
      </w:r>
    </w:p>
    <w:p>
      <w:pPr>
        <w:pStyle w:val="Normal"/>
        <w:autoSpaceDE w:val="false"/>
        <w:ind w:firstLine="360"/>
        <w:jc w:val="both"/>
        <w:rPr/>
      </w:pPr>
      <w:r>
        <w:rPr/>
        <w:t>Проблемы поэтики Достоевского</w:t>
      </w:r>
    </w:p>
    <w:p>
      <w:pPr>
        <w:pStyle w:val="Normal"/>
        <w:autoSpaceDE w:val="false"/>
        <w:ind w:firstLine="360"/>
        <w:jc w:val="both"/>
        <w:rPr/>
      </w:pPr>
      <w:r>
        <w:rPr/>
        <w:t>1 Здесь мы имеем в виду, конечно, не завершенный и закрытый об</w:t>
        <w:softHyphen/>
        <w:t>раз действительности (тип, характер, темперамент), но открытый образ-слово. Такой идеальный авторитетный образ, который не созерцают, а за которым следуют, только предносился Достоевскому как последний пре</w:t>
        <w:softHyphen/>
        <w:t>дел его художественных замыслов, но в его творчестве этот образ так и не нашел своего осуществления.</w:t>
      </w:r>
    </w:p>
    <w:p>
      <w:pPr>
        <w:pStyle w:val="Normal"/>
        <w:autoSpaceDE w:val="false"/>
        <w:ind w:firstLine="360"/>
        <w:jc w:val="both"/>
        <w:rPr/>
      </w:pPr>
      <w:r>
        <w:rPr/>
        <w:t xml:space="preserve">2 «Биография, письма и заметки из записной книжки </w:t>
      </w:r>
      <w:r>
        <w:rPr>
          <w:lang w:val="el-GR"/>
        </w:rPr>
        <w:t xml:space="preserve">Φ. </w:t>
      </w:r>
      <w:r>
        <w:rPr/>
        <w:t>М. Досто</w:t>
        <w:softHyphen/>
        <w:t>евского». СПб., 1883, стр. 371-372, 374.</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верность самих убеждений, отвлеченно взятых, а именно верность авторитетному образу человека1.</w:t>
      </w:r>
    </w:p>
    <w:p>
      <w:pPr>
        <w:pStyle w:val="Normal"/>
        <w:autoSpaceDE w:val="false"/>
        <w:ind w:firstLine="360"/>
        <w:jc w:val="both"/>
        <w:rPr/>
      </w:pPr>
      <w:r>
        <w:rPr/>
        <w:t>В ответ Кавелину Достоевский в своей записной книжке на</w:t>
        <w:softHyphen/>
        <w:t>брасывает:</w:t>
      </w:r>
    </w:p>
    <w:p>
      <w:pPr>
        <w:pStyle w:val="Normal"/>
        <w:autoSpaceDE w:val="false"/>
        <w:ind w:firstLine="360"/>
        <w:jc w:val="both"/>
        <w:rPr/>
      </w:pPr>
      <w:r>
        <w:rPr/>
        <w:t>«Недостаточно определять нравственность верностью своим убеждениям. Надо еще беспрерывно возбуждать в себе .вопрос: верны ли мои убеждения? Проверка же их одна — Христос, но тут уж не философия, а вера, а вера — это красный цвет».</w:t>
      </w:r>
    </w:p>
    <w:p>
      <w:pPr>
        <w:pStyle w:val="Normal"/>
        <w:autoSpaceDE w:val="false"/>
        <w:ind w:firstLine="360"/>
        <w:jc w:val="both"/>
        <w:rPr/>
      </w:pPr>
      <w:r>
        <w:rPr/>
        <w:t>«Сожигающего еретиков я не могу признать нравственным че</w:t>
        <w:softHyphen/>
        <w:t>ловеком, ибо не признаю ваш тезис, что нравственность есть со</w:t>
        <w:softHyphen/>
        <w:t>гласие с внутренними убеждениями. Это лишь честность (русский язык богат), но не нравственность. Нравственный обра</w:t>
        <w:softHyphen/>
        <w:t>зец и идеал есть у меня, дан, Христос. Спрашиваю: сжег ли бы он еретиков — нет. Ну так значит сжигание еретиков есть поступок безнравственный ».</w:t>
      </w:r>
    </w:p>
    <w:p>
      <w:pPr>
        <w:pStyle w:val="Normal"/>
        <w:autoSpaceDE w:val="false"/>
        <w:ind w:firstLine="360"/>
        <w:jc w:val="both"/>
        <w:rPr/>
      </w:pPr>
      <w:r>
        <w:rPr/>
        <w:t>« &lt;...&gt; Христос ошибался — доказано! Это жгучее чувство говорит: лучше я останусь с ошибкой, со Христом, чем с вами».</w:t>
      </w:r>
    </w:p>
    <w:p>
      <w:pPr>
        <w:pStyle w:val="Normal"/>
        <w:autoSpaceDE w:val="false"/>
        <w:ind w:firstLine="360"/>
        <w:jc w:val="both"/>
        <w:rPr/>
      </w:pPr>
      <w:r>
        <w:rPr/>
        <w:t>«Живая жизнь от вас улетела, остались одни формулы и ка</w:t>
        <w:softHyphen/>
        <w:t>тегории, а вы этому как будто и рады. Больше дескать спокойст</w:t>
        <w:softHyphen/>
        <w:t>вия (лень)».</w:t>
      </w:r>
    </w:p>
    <w:p>
      <w:pPr>
        <w:pStyle w:val="Normal"/>
        <w:autoSpaceDE w:val="false"/>
        <w:ind w:firstLine="360"/>
        <w:jc w:val="both"/>
        <w:rPr/>
      </w:pPr>
      <w:r>
        <w:rPr/>
        <w:t>«Вы говорите, что нравственно лишь поступать по убеждению. Но откудова же вы это вывели? Я вам прямо не поверю и скажу напротив, что безнравственно поступать по своим убеждениям. И вы, конечно, уж ничем меня не опровергнете»2.</w:t>
      </w:r>
    </w:p>
    <w:p>
      <w:pPr>
        <w:pStyle w:val="Normal"/>
        <w:autoSpaceDE w:val="false"/>
        <w:ind w:firstLine="360"/>
        <w:jc w:val="both"/>
        <w:rPr/>
      </w:pPr>
      <w:r>
        <w:rPr/>
        <w:t>В этих мыслях нам важно не христианское исповедание Досто</w:t>
        <w:softHyphen/>
        <w:t>евского само по себе, но те живые формы его художественно-идеологического мышления, которые здесь достигают своего осознания и отчетливого выражения. Формулы и категории чуж</w:t>
        <w:softHyphen/>
        <w:t>ды его мышлению. Он предпочитает остаться с ошибкой, но со Христом, то есть без истины в теоретическом смысле этого слова, без истины-формулы, истины-положения. Чрезвычайно характер</w:t>
        <w:softHyphen/>
        <w:t>но вопрошание идеального образа (как поступил бы Хрис</w:t>
        <w:softHyphen/>
      </w:r>
    </w:p>
    <w:p>
      <w:pPr>
        <w:pStyle w:val="Normal"/>
        <w:autoSpaceDE w:val="false"/>
        <w:ind w:firstLine="360"/>
        <w:jc w:val="both"/>
        <w:rPr/>
      </w:pPr>
      <w:r>
        <w:rPr/>
        <w:t>Проблемы поэтики Достоевского       _</w:t>
      </w:r>
    </w:p>
    <w:p>
      <w:pPr>
        <w:pStyle w:val="Normal"/>
        <w:autoSpaceDE w:val="false"/>
        <w:ind w:firstLine="360"/>
        <w:jc w:val="both"/>
        <w:rPr/>
      </w:pPr>
      <w:r>
        <w:rPr/>
        <w:t xml:space="preserve">1 «Документы по истории литературы и общественности», вып. 1. </w:t>
      </w:r>
      <w:r>
        <w:rPr>
          <w:lang w:val="el-GR"/>
        </w:rPr>
        <w:t xml:space="preserve">«Φ. </w:t>
      </w:r>
      <w:r>
        <w:rPr/>
        <w:t>М. Достоевский». М, изд. Центрархива РСФСР, 1922, стр. 71-</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тос?), то есть внутренне диалогическая установка по отношению к нему, не слияние с ним, а следование за ним.</w:t>
      </w:r>
    </w:p>
    <w:p>
      <w:pPr>
        <w:pStyle w:val="Normal"/>
        <w:autoSpaceDE w:val="false"/>
        <w:ind w:firstLine="360"/>
        <w:jc w:val="both"/>
        <w:rPr/>
      </w:pPr>
      <w:r>
        <w:rPr/>
        <w:t>Недоверие к убеждениям и к их обычной монологической функции, искание истины не как вывода своего сознания, вообще не в монологическом контексте собственного сознания, а в иде</w:t>
        <w:softHyphen/>
        <w:t>альном, авторитетном образе другого человека, установка на чу</w:t>
        <w:softHyphen/>
        <w:t>жой голос, чужое слово характерны для формообразующей идео</w:t>
        <w:softHyphen/>
        <w:t>логии Достоевского. Авторская идея, мысль не должна нести в произведении всеосвещающую изображенный мир функцию, но должна входить в него как образ человека, как установка среди других установок, как слово среди других слов. Эта идеальная установка (истинное слово) и ее возможность должна быть перед глазами, но не должна окрашивать произведения как личный идеологический тон автора.</w:t>
      </w:r>
    </w:p>
    <w:p>
      <w:pPr>
        <w:pStyle w:val="Normal"/>
        <w:autoSpaceDE w:val="false"/>
        <w:ind w:firstLine="360"/>
        <w:jc w:val="both"/>
        <w:rPr/>
      </w:pPr>
      <w:r>
        <w:rPr/>
        <w:t>В плане «Жития великого грешника» есть следующее очень показательное место:</w:t>
      </w:r>
    </w:p>
    <w:p>
      <w:pPr>
        <w:pStyle w:val="Normal"/>
        <w:autoSpaceDE w:val="false"/>
        <w:ind w:firstLine="360"/>
        <w:jc w:val="both"/>
        <w:rPr/>
      </w:pPr>
      <w:r>
        <w:rPr/>
        <w:t>«1. ПЕРВЫЕ СТРАНИЦЫ. 1) Тон, 2) втиснуть мысли ху</w:t>
        <w:softHyphen/>
        <w:t>дожественно и сжато.</w:t>
      </w:r>
    </w:p>
    <w:p>
      <w:pPr>
        <w:pStyle w:val="Normal"/>
        <w:autoSpaceDE w:val="false"/>
        <w:ind w:firstLine="360"/>
        <w:jc w:val="both"/>
        <w:rPr/>
      </w:pPr>
      <w:r>
        <w:rPr/>
        <w:t xml:space="preserve">Первая </w:t>
      </w:r>
      <w:r>
        <w:rPr>
          <w:lang w:val="de-DE"/>
        </w:rPr>
        <w:t xml:space="preserve">NB </w:t>
      </w:r>
      <w:r>
        <w:rPr/>
        <w:t>Тон (рассказ житие — т. е. хоть и от автора, но сжато, не скупясь на изъяснения, но и представляя сценами. Тут надо гармонию). Сухость рассказа иногда до Жиль-Блаза. На эффектных и сценических местах — как бы вовсе этим нечего дорожить.</w:t>
      </w:r>
    </w:p>
    <w:p>
      <w:pPr>
        <w:pStyle w:val="Normal"/>
        <w:autoSpaceDE w:val="false"/>
        <w:ind w:firstLine="360"/>
        <w:jc w:val="both"/>
        <w:rPr/>
      </w:pPr>
      <w:r>
        <w:rPr/>
        <w:t>Но и владычествующая идея жития чтоб видна была</w:t>
      </w:r>
    </w:p>
    <w:p>
      <w:pPr>
        <w:pStyle w:val="Normal"/>
        <w:autoSpaceDE w:val="false"/>
        <w:ind w:firstLine="360"/>
        <w:jc w:val="both"/>
        <w:rPr/>
      </w:pPr>
      <w:r>
        <w:rPr/>
        <w:t xml:space="preserve">— </w:t>
      </w:r>
      <w:r>
        <w:rPr/>
        <w:t>т. е. хотя и не объяснять словами всю владыче</w:t>
        <w:softHyphen/>
        <w:t>ствующую идею и всегда оставлять ее в загадке, но чтоб чи</w:t>
        <w:softHyphen/>
        <w:t>татель всегда видел, что идея эта благочестива, что житие — вещь до того важная, что стоило начинать даже с ребяческих лет.</w:t>
      </w:r>
    </w:p>
    <w:p>
      <w:pPr>
        <w:pStyle w:val="Normal"/>
        <w:autoSpaceDE w:val="false"/>
        <w:ind w:firstLine="360"/>
        <w:jc w:val="both"/>
        <w:rPr/>
      </w:pPr>
      <w:r>
        <w:rPr/>
        <w:t xml:space="preserve">— </w:t>
      </w:r>
      <w:r>
        <w:rPr/>
        <w:t>Тоже— подбором того, об чем пойдет рассказ, всех фактов, как бы беспрерывно выставляется (что-то) и беспрерывно постановляется на вид и на пье</w:t>
        <w:softHyphen/>
        <w:t>дестал будущий человек»1.</w:t>
      </w:r>
    </w:p>
    <w:p>
      <w:pPr>
        <w:pStyle w:val="Normal"/>
        <w:autoSpaceDE w:val="false"/>
        <w:ind w:firstLine="360"/>
        <w:jc w:val="both"/>
        <w:rPr/>
      </w:pPr>
      <w:r>
        <w:rPr/>
        <w:t>«Владычествующая идея» намечалась в замысле каждого ро</w:t>
        <w:softHyphen/>
        <w:t>мана Достоевского. В своих письмах он часто подчеркивает ис</w:t>
        <w:softHyphen/>
        <w:t>ключительную важность для него основной идеи. Об «Идиоте» он говорит в письме к Страхову: «В романе много написано наскоро, много растянуто и не удалось, но кой-что и удалось. Я не за ро</w:t>
        <w:softHyphen/>
      </w:r>
    </w:p>
    <w:p>
      <w:pPr>
        <w:pStyle w:val="Normal"/>
        <w:autoSpaceDE w:val="false"/>
        <w:ind w:firstLine="360"/>
        <w:jc w:val="both"/>
        <w:rPr/>
      </w:pPr>
      <w:r>
        <w:rPr/>
        <w:t>Проблемы поэтики Достоевского</w:t>
      </w:r>
    </w:p>
    <w:p>
      <w:pPr>
        <w:pStyle w:val="Normal"/>
        <w:autoSpaceDE w:val="false"/>
        <w:ind w:firstLine="360"/>
        <w:jc w:val="both"/>
        <w:rPr/>
      </w:pPr>
      <w:r>
        <w:rPr/>
        <w:t>ман, а я за идею мою стою»1. О «Бесах» он пишет Майкову: «Идея соблазнила меня и полюбил я ее ужасно, но слажу ли, не изгавняю ли весь роман, — вот беда!»2. Но функция владычест</w:t>
        <w:softHyphen/>
        <w:t>вующей идеи и в замыслах особая. Она не выносится за пределы большого диалога и не завершает его. Она должна руководить лишь в выборе и в расположении материала («подбором того, об чем пойдет рассказ»), а этот материал — чужие голоса, чужие точки зрения, и среди них «беспрерывно постановляется на пьеде</w:t>
        <w:softHyphen/>
        <w:t>стал будущий человек»3.</w:t>
      </w:r>
    </w:p>
    <w:p>
      <w:pPr>
        <w:pStyle w:val="Normal"/>
        <w:autoSpaceDE w:val="false"/>
        <w:ind w:firstLine="360"/>
        <w:jc w:val="both"/>
        <w:rPr/>
      </w:pPr>
      <w:r>
        <w:rPr/>
        <w:t>Мы уже говорили, что идея является обычным монологиче</w:t>
        <w:softHyphen/>
        <w:t>ским принципом видения и понимания мира лишь для героев. Между ними и распределено все то в произведении, что может служить непосредственным выражением и опорою для идеи. Ав</w:t>
        <w:softHyphen/>
        <w:t>тор оказывается перед героем, перед его чистым голосом. У Дос</w:t>
        <w:softHyphen/>
        <w:t>тоевского нет объективного изображения среды, быта, природы, вещей, то есть всего того, что могло бы стать опорою для автора. Многообразнейший мир вещей и вещных отношений, входящий в роман Достоевского, дан в освещении героев, в их духе и в их то</w:t>
        <w:softHyphen/>
        <w:t>не. Автор, как носитель собственной идеи, не соприкасается не</w:t>
        <w:softHyphen/>
        <w:t>посредственно ни с единою вещью, он соприкасается только с людьми. Вполне понятно, что ни идеологический лейтмотив, ни идеологический вывод, превращающие свой материал в объект, невозможны в этом мире субъектов.</w:t>
      </w:r>
    </w:p>
    <w:p>
      <w:pPr>
        <w:pStyle w:val="Normal"/>
        <w:autoSpaceDE w:val="false"/>
        <w:ind w:firstLine="360"/>
        <w:jc w:val="both"/>
        <w:rPr/>
      </w:pPr>
      <w:r>
        <w:rPr/>
        <w:t>Одному из своих корреспондентов Достоевский в 1878 году пишет: «Прибавьте тут, сверх всего этого (говорилось о неподчи</w:t>
        <w:softHyphen/>
        <w:t xml:space="preserve">нении человека общему природному закону. — М. £.), мое я, которое все сознало. Если оно это все сознало, т. е. всю землю и ее аксиому (закон самосохранения. — </w:t>
      </w:r>
      <w:r>
        <w:rPr>
          <w:lang w:val="el-GR"/>
        </w:rPr>
        <w:t xml:space="preserve">Λί. </w:t>
      </w:r>
      <w:r>
        <w:rPr/>
        <w:t>£.), то, стало быть, это мое я выше всего этого, по крайней мере не укладывается в одно это, а становится как бы в сторону, над всем этим, судит и созна-</w:t>
      </w:r>
    </w:p>
    <w:p>
      <w:pPr>
        <w:pStyle w:val="Normal"/>
        <w:autoSpaceDE w:val="false"/>
        <w:ind w:firstLine="360"/>
        <w:jc w:val="both"/>
        <w:rPr/>
      </w:pPr>
      <w:r>
        <w:rPr/>
        <w:t>1 Ф. М. Достоевский. Письма, т. II. М.—Л., Госиздат, 1930, стр. 170.</w:t>
      </w:r>
    </w:p>
    <w:p>
      <w:pPr>
        <w:pStyle w:val="Normal"/>
        <w:autoSpaceDE w:val="false"/>
        <w:ind w:firstLine="360"/>
        <w:jc w:val="both"/>
        <w:rPr/>
      </w:pPr>
      <w:r>
        <w:rPr/>
        <w:t>- Там же, стр. 333.</w:t>
      </w:r>
    </w:p>
    <w:p>
      <w:pPr>
        <w:pStyle w:val="Normal"/>
        <w:autoSpaceDE w:val="false"/>
        <w:ind w:firstLine="360"/>
        <w:jc w:val="both"/>
        <w:rPr/>
      </w:pPr>
      <w:r>
        <w:rPr/>
        <w:t>3 В письме к Майкову Достоевский говорит: « &lt;...&gt; хочу выставить во 2-й повести главной фигурой Тихона Задонского; конечно, под дру</w:t>
        <w:softHyphen/>
        <w:t>гим именем, но тоже архиерей будет проживать в монастыре на спокое. &lt;...&gt; Авось выведу величавую, положительную, святую фигуру. Это уж не Костанжогло-с и не немец (забыл фамилию) в «Обломове», и не Лопуховы, не Рахметовы. Правда, я ничего не создам, я только выставлю действительного Тихона, которого я принял в свое сердце давно с восторгом» («Письма», т. II. М.—Л., Госиздат, 1930, стр. 264).</w:t>
      </w:r>
    </w:p>
    <w:p>
      <w:pPr>
        <w:pStyle w:val="Normal"/>
        <w:autoSpaceDE w:val="false"/>
        <w:ind w:firstLine="360"/>
        <w:jc w:val="both"/>
        <w:rPr/>
      </w:pPr>
      <w:r>
        <w:rPr/>
        <w:t>9 3ак.227 44~</w:t>
      </w:r>
    </w:p>
    <w:p>
      <w:pPr>
        <w:pStyle w:val="Normal"/>
        <w:autoSpaceDE w:val="false"/>
        <w:ind w:firstLine="360"/>
        <w:jc w:val="both"/>
        <w:rPr/>
      </w:pPr>
      <w:r>
        <w:rPr/>
        <w:t>Проблемы поэтики Достоевского</w:t>
      </w:r>
    </w:p>
    <w:p>
      <w:pPr>
        <w:pStyle w:val="Normal"/>
        <w:autoSpaceDE w:val="false"/>
        <w:ind w:firstLine="360"/>
        <w:jc w:val="both"/>
        <w:rPr/>
      </w:pPr>
      <w:r>
        <w:rPr/>
        <w:t>ет его. Но в таком случае это я не только не подчиняется земной аксиоме, земному закону, но и выходит из них, выше их имеет закон»1.</w:t>
      </w:r>
    </w:p>
    <w:p>
      <w:pPr>
        <w:pStyle w:val="Normal"/>
        <w:autoSpaceDE w:val="false"/>
        <w:ind w:firstLine="360"/>
        <w:jc w:val="both"/>
        <w:rPr/>
      </w:pPr>
      <w:r>
        <w:rPr/>
        <w:t>Из этой, в основном идеалистической, оценки сознания Досто</w:t>
        <w:softHyphen/>
        <w:t>евский в своем художественном творчестве не сделал, однако, монологического применения. Сознающее и судящее «я» и мир как его объект даны здесь не в единственном, а во множественном числе. Достоевский преодолел солипсизм. Идеалистическое соз</w:t>
        <w:softHyphen/>
        <w:t>нание он оставил не за собою, а за своими героями, и не за одним, а за всеми. Вместо отношения сознающего и судящего «я» к миру в центре его творчества стала проблема взаимоотношений этих сознающих и судящих «я» между собою.</w:t>
      </w:r>
    </w:p>
    <w:p>
      <w:pPr>
        <w:pStyle w:val="Normal"/>
        <w:autoSpaceDE w:val="false"/>
        <w:ind w:firstLine="360"/>
        <w:jc w:val="both"/>
        <w:rPr/>
      </w:pPr>
      <w:r>
        <w:rPr/>
        <w:t>1 Ф. М. Достоевский. Письма, т. IV. М., Гослитиздат, 1959, стр. 5.</w:t>
      </w:r>
    </w:p>
    <w:p>
      <w:pPr>
        <w:pStyle w:val="Normal"/>
        <w:autoSpaceDE w:val="false"/>
        <w:ind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360"/>
        <w:jc w:val="both"/>
        <w:rPr/>
      </w:pPr>
      <w:r>
        <w:rPr/>
        <w:t>Глава четвертая</w:t>
      </w:r>
    </w:p>
    <w:p>
      <w:pPr>
        <w:pStyle w:val="Normal"/>
        <w:autoSpaceDE w:val="false"/>
        <w:ind w:firstLine="360"/>
        <w:jc w:val="both"/>
        <w:rPr/>
      </w:pPr>
      <w:r>
        <w:rPr/>
        <w:t>ЖАНРОВЫЕ И СЮЖЕТНО-КОМПОЗИЦИОННЫЕ ОСОБЕННОСТИ ПРОИЗВЕДЕНИЙ ДОСТОЕВСКОГО</w:t>
      </w:r>
    </w:p>
    <w:p>
      <w:pPr>
        <w:pStyle w:val="Normal"/>
        <w:autoSpaceDE w:val="false"/>
        <w:ind w:firstLine="360"/>
        <w:jc w:val="both"/>
        <w:rPr/>
      </w:pPr>
      <w:r>
        <w:rPr/>
        <w:t>Те особенности поэтики Достоевского, которые мы старались раскрыть в предшествующих главах, предполагают, конечно, и совершенно новую трактовку в его творчестве жанровых и сюжет</w:t>
        <w:softHyphen/>
        <w:t>но-композиционных моментов. Ни герой, ни идея, ни самый по</w:t>
        <w:softHyphen/>
        <w:t>лифонический принцип построения целого не укладываются в жанровые и сюжетно-композиционные формы биографического, социально-психологического, бытового и семейного романа, то есть в те формы, которые господствовали в современной Достоев</w:t>
        <w:softHyphen/>
        <w:t>скому литературе и разрабатывались такими его современниками, как Тургенев, Гончаров, Л. Толстой. По сравнению с ними твор</w:t>
        <w:softHyphen/>
        <w:t>чество Достоевского явственно принадлежит к совершенно иному, чуждому им, жанровому типу.</w:t>
      </w:r>
    </w:p>
    <w:p>
      <w:pPr>
        <w:pStyle w:val="Normal"/>
        <w:autoSpaceDE w:val="false"/>
        <w:ind w:firstLine="360"/>
        <w:jc w:val="both"/>
        <w:rPr/>
      </w:pPr>
      <w:r>
        <w:rPr/>
        <w:t>Сюжет биографического романа не адекватен герою Достоев</w:t>
        <w:softHyphen/>
        <w:t>ского, ибо такой сюжет всецело опирается на социальную и харак</w:t>
        <w:softHyphen/>
        <w:t>терологическую определенность и полную жизненную воплощен-ность героя. Между характером героя и сюжетом его жизни должно быть глубокое органическое единство. На нем зиждется биографический роман. Герой и окружающий его объективный мир должны быть сделаны из одного куска. Герой же Достоев</w:t>
        <w:softHyphen/>
        <w:t>ского в этом смысле не воплощен и не может воплотиться, у него не может быть нормального биографического сюжета. И сами герои тщетно мечтают и жаждут воплотиться, приобщиться нор</w:t>
        <w:softHyphen/>
        <w:t>мальному жизненному сюжету. Жажда воплощения «мечтателя», рожденного от идеи «человека из подполья» и «героя случайного семейства» — одна из важных тем Достоевского.</w:t>
      </w:r>
    </w:p>
    <w:p>
      <w:pPr>
        <w:pStyle w:val="Normal"/>
        <w:autoSpaceDE w:val="false"/>
        <w:ind w:firstLine="360"/>
        <w:jc w:val="both"/>
        <w:rPr/>
      </w:pPr>
      <w:r>
        <w:rPr/>
        <w:t>Полифонический роман Достоевского строится на иной сю</w:t>
        <w:softHyphen/>
        <w:t>жетно-композиционной основе и связан с другими жанровыми традициями в развитии европейской художественной прозы.</w:t>
      </w:r>
    </w:p>
    <w:p>
      <w:pPr>
        <w:pStyle w:val="Normal"/>
        <w:autoSpaceDE w:val="false"/>
        <w:ind w:firstLine="360"/>
        <w:jc w:val="both"/>
        <w:rPr/>
      </w:pPr>
      <w:r>
        <w:rPr/>
        <w:t>9*</w:t>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Проблемы поэтики Достоевского_</w:t>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В литературе о Достоевском очень часто связывают особенно</w:t>
        <w:softHyphen/>
        <w:t>сти его творчества с традициями европейского авантюрного рома</w:t>
        <w:softHyphen/>
        <w:t>на. И в этом есть известная доля истины.</w:t>
      </w:r>
    </w:p>
    <w:p>
      <w:pPr>
        <w:pStyle w:val="Normal"/>
        <w:autoSpaceDE w:val="false"/>
        <w:ind w:firstLine="360"/>
        <w:jc w:val="both"/>
        <w:rPr/>
      </w:pPr>
      <w:r>
        <w:rPr/>
        <w:t>Между авантюрным героем и героем Достоевского имеется одно очень существенное для построения романа формальное сходство. И про авантюрного героя нельзя сказать, кто он. У него нет твердых социально-типических и индивидуально-характероло</w:t>
        <w:softHyphen/>
        <w:t>гических качеств, из которых слагался бы устойчивый образ его характера, типа или темперамента. Такой определенный образ отяжелил бы авантюрный сюжет, ограничил бы авантюрные воз</w:t>
        <w:softHyphen/>
        <w:t>можности. С авантюрным героем все может случиться, и он всем может стать. Он тоже не субстанция, а чистая функция приключе</w:t>
        <w:softHyphen/>
        <w:t>ний и похождений. Авантюрный герой так же не завершен и не предопределен своим образом, как и герой Достоевского.</w:t>
      </w:r>
    </w:p>
    <w:p>
      <w:pPr>
        <w:pStyle w:val="Normal"/>
        <w:autoSpaceDE w:val="false"/>
        <w:ind w:firstLine="360"/>
        <w:jc w:val="both"/>
        <w:rPr/>
      </w:pPr>
      <w:r>
        <w:rPr/>
        <w:t>Правда, это очень внешнее и очень грубое сходство. Но оно достаточно, чтобы сделать героев Достоевского возможными но</w:t>
        <w:softHyphen/>
        <w:t>сителями авантюрного сюжета. Круг тех связей, какие могут завя</w:t>
        <w:softHyphen/>
        <w:t>зать герои, и тех событий, участниками которых они могут стать, не предопределен и не ограничен ни их характером, ни тем соци</w:t>
        <w:softHyphen/>
        <w:t>альным миром, в котором они действительно были бы воплощены. Поэтому Достоевский спокойно мог пользоваться самыми край</w:t>
        <w:softHyphen/>
        <w:t>ними и последовательными приемами не только благородного авантюрного романа, но и романа бульварного. Его герой ничего не исключает из своей жизни, кроме одного — социального бла</w:t>
        <w:softHyphen/>
        <w:t>гообразия вполне воплощенного героя семейного и биографиче</w:t>
        <w:softHyphen/>
        <w:t>ского романа.</w:t>
      </w:r>
    </w:p>
    <w:p>
      <w:pPr>
        <w:pStyle w:val="Normal"/>
        <w:autoSpaceDE w:val="false"/>
        <w:ind w:firstLine="360"/>
        <w:jc w:val="both"/>
        <w:rPr/>
      </w:pPr>
      <w:r>
        <w:rPr/>
        <w:t>Поэтому менее всего Достоевский мог в чем-нибудь следовать и в чем-либо существенно сближаться с Тургеневым, Толстым, с западноевропейскими представителями биографического романа. Зато авантюрный роман всех разновидностей оставил глубокий след в его творчестве. «Он прежде всего воспроизвел, — говорит Гроссман, — единственный раз во всей истории классического русского романа — типичные фабулы авантюрной литературы. Традиционные узоры европейского романа приключений не раз послужили Достоевскому эскизными образцами для построения его интриг.</w:t>
      </w:r>
    </w:p>
    <w:p>
      <w:pPr>
        <w:pStyle w:val="Normal"/>
        <w:autoSpaceDE w:val="false"/>
        <w:ind w:firstLine="360"/>
        <w:jc w:val="both"/>
        <w:rPr/>
      </w:pPr>
      <w:r>
        <w:rPr/>
        <w:t>Он пользовался даже трафаретами этого литературного жанра. В разгаре спешной работы он соблазнялся ходячими типами аван</w:t>
        <w:softHyphen/>
        <w:t>тюрных фабул, захватанных бульварными романистами и фелье</w:t>
        <w:softHyphen/>
        <w:t>тонными повествователями. &lt;... &gt;</w:t>
      </w:r>
    </w:p>
    <w:p>
      <w:pPr>
        <w:pStyle w:val="Normal"/>
        <w:autoSpaceDE w:val="false"/>
        <w:ind w:firstLine="360"/>
        <w:jc w:val="both"/>
        <w:rPr/>
      </w:pPr>
      <w:r>
        <w:rPr/>
        <w:t>Нет, кажется, ни одного атрибута старого романа приключе</w:t>
        <w:softHyphen/>
        <w:t>ний, который не был использован Достоевским. Помимо таинст</w:t>
        <w:softHyphen/>
      </w:r>
    </w:p>
    <w:p>
      <w:pPr>
        <w:pStyle w:val="Normal"/>
        <w:autoSpaceDE w:val="false"/>
        <w:ind w:firstLine="360"/>
        <w:jc w:val="both"/>
        <w:rPr/>
      </w:pPr>
      <w:r>
        <w:rPr/>
        <w:t>Проблемы поэтики Достоевского</w:t>
      </w:r>
    </w:p>
    <w:p>
      <w:pPr>
        <w:pStyle w:val="Normal"/>
        <w:autoSpaceDE w:val="false"/>
        <w:ind w:firstLine="360"/>
        <w:jc w:val="both"/>
        <w:rPr/>
      </w:pPr>
      <w:r>
        <w:rPr/>
        <w:t>венных преступлений и массовых катастроф, титулов и неожидан</w:t>
        <w:softHyphen/>
        <w:t>ных состояний, мы находим здесь типичнейшую черту мелодрамы — скитания аристократов по трущобам и товарищеское братание их с общественными подонками. Среди героев Достоевского это черта не одного только Ставрогина. Она в равной степени свойст</w:t>
        <w:softHyphen/>
        <w:t>венна и князю Банковскому, и князю Сокольскому, и даже отчас</w:t>
        <w:softHyphen/>
        <w:t>ти князю Мышкину»!.</w:t>
      </w:r>
    </w:p>
    <w:p>
      <w:pPr>
        <w:pStyle w:val="Normal"/>
        <w:autoSpaceDE w:val="false"/>
        <w:ind w:firstLine="360"/>
        <w:jc w:val="both"/>
        <w:rPr/>
      </w:pPr>
      <w:r>
        <w:rPr/>
        <w:t>Но для чего понадобился Достоевскому авантюрный мир? Ка</w:t>
        <w:softHyphen/>
        <w:t>кие функции он несет в целом его художественного замысла?</w:t>
      </w:r>
    </w:p>
    <w:p>
      <w:pPr>
        <w:pStyle w:val="Normal"/>
        <w:autoSpaceDE w:val="false"/>
        <w:ind w:firstLine="360"/>
        <w:jc w:val="both"/>
        <w:rPr/>
      </w:pPr>
      <w:r>
        <w:rPr/>
        <w:t>Отвечая на этот вопрос, Леонид Гроссман указывает три ос</w:t>
        <w:softHyphen/>
        <w:t>новные функции авантюрного сюжета. Введением авантюрного мира, во-первых, достигался захватывающий повествовательный интерес, облегчавший читателю трудный путь через лабиринт фи</w:t>
        <w:softHyphen/>
        <w:t>лософских теорий, образов и человеческих отношений, заключен</w:t>
        <w:softHyphen/>
        <w:t>ных в одном романе. Во-вторых, в романе-фельетоне Достоевский нашел «искру симпатии к униженным и оскорбленным, которая чувствуется за всеми приключениями осчастливленных нищих и спасенных подкидышей». Наконец, в этом сказалась «исконная черта» творчества Достоевского: «стремление внести исклю</w:t>
        <w:softHyphen/>
        <w:t>чительность в самую гущу повседневности, слить воедино, по ро</w:t>
        <w:softHyphen/>
        <w:t>мантическому принципу, возвышенное с гротеском и незаметным претворением довести образы и явления обыденной действитель</w:t>
        <w:softHyphen/>
        <w:t>ности до границ фантастического»2.</w:t>
      </w:r>
    </w:p>
    <w:p>
      <w:pPr>
        <w:pStyle w:val="Normal"/>
        <w:autoSpaceDE w:val="false"/>
        <w:ind w:firstLine="360"/>
        <w:jc w:val="both"/>
        <w:rPr/>
      </w:pPr>
      <w:r>
        <w:rPr/>
        <w:t>Нельзя не согласиться с Гроссманом, что все указанные им функции действительно присущи авантюрному материалу в рома</w:t>
        <w:softHyphen/>
        <w:t>не Достоевского. Однако нам кажется, что этим дело далеко не исчерпывается. Занимательность сама по себе никогда не была самоцелью для Достоевского, не был художественной самоцелью и романтический принцип сплетения возвышенного с гротеском, исключительного с повседневным. Если авторы авантюрного ро</w:t>
        <w:softHyphen/>
        <w:t>мана, вводя трущобы, каторги и больницы, действительно подго</w:t>
        <w:softHyphen/>
        <w:t>товили путь социальному роману, то перед Достоевским были образцы подлинного социального романа — социально-психоло</w:t>
        <w:softHyphen/>
        <w:t>гического, бытового, биографического, к которым Достоевский, однако, почти не обращался. Начинавший вместе с Достоевским 1 ригорович и другие подошли к тому же миру униженных и ос</w:t>
        <w:softHyphen/>
        <w:t>корбленных, следуя совсем иным образцам.</w:t>
      </w:r>
    </w:p>
    <w:p>
      <w:pPr>
        <w:pStyle w:val="Normal"/>
        <w:autoSpaceDE w:val="false"/>
        <w:ind w:firstLine="360"/>
        <w:jc w:val="both"/>
        <w:rPr/>
      </w:pPr>
      <w:r>
        <w:rPr/>
        <w:t>1 Леонид Гроссман. Поэтика Достоевского. М., Госу</w:t>
        <w:softHyphen/>
        <w:t>дарственная академия художественных наук, 1925, стр. 53-54, 56-57.</w:t>
      </w:r>
    </w:p>
    <w:p>
      <w:pPr>
        <w:pStyle w:val="Normal"/>
        <w:autoSpaceDE w:val="false"/>
        <w:ind w:firstLine="360"/>
        <w:jc w:val="both"/>
        <w:rPr/>
      </w:pPr>
      <w:r>
        <w:rPr/>
        <w:t>2 Леонид Гроссман. Поэтика Достоевского. М., Госу</w:t>
        <w:softHyphen/>
        <w:t>дарственная академия художественных наук, 1925, стр. 61-62.</w:t>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Указанные Гроссманом функции — побочные. Основное и главное не в них.</w:t>
      </w:r>
    </w:p>
    <w:p>
      <w:pPr>
        <w:pStyle w:val="Normal"/>
        <w:autoSpaceDE w:val="false"/>
        <w:ind w:firstLine="360"/>
        <w:jc w:val="both"/>
        <w:rPr/>
      </w:pPr>
      <w:r>
        <w:rPr/>
        <w:t>Сюжетность социально-психологического, бытового, семейно</w:t>
        <w:softHyphen/>
        <w:t>го и биографического романа связывает героя с героем не как че</w:t>
        <w:softHyphen/>
        <w:t>ловека с человеком, а как отца с сыном, мужа с женой, соперника с соперником, любящего с любимой или как помещика с крестья</w:t>
        <w:softHyphen/>
        <w:t>нином, собственника с пролетарием, благополучного мещанина с деклассированным бродягой и т. п. Семейные, жизненно-фабулические и биографические, социально-сословные, социаль</w:t>
        <w:softHyphen/>
        <w:t>но-классовые отношения являются твердою всеопределяющею основою всех сюжетных связей; случайность здесь исключена. Герой приобщается сюжету, как воплощенный и строго локализо</w:t>
        <w:softHyphen/>
        <w:t>ванный в жизни человек, в конкретном и непроницаемом облаче</w:t>
        <w:softHyphen/>
        <w:t>нии своего класса или сословия, своего семейного положения, сво</w:t>
        <w:softHyphen/>
        <w:t>его возраста, своих жизненно-биографических целей. Его чело</w:t>
        <w:softHyphen/>
        <w:t>вечность настолько конкретизована и специфицирована его жизненным местом, что сама по себе лишена определяющего влияния на сюжетные отношения. Она может раскрываться толь</w:t>
        <w:softHyphen/>
        <w:t>ко в строгих рамках этих отношений.</w:t>
      </w:r>
    </w:p>
    <w:p>
      <w:pPr>
        <w:pStyle w:val="Normal"/>
        <w:autoSpaceDE w:val="false"/>
        <w:ind w:firstLine="360"/>
        <w:jc w:val="both"/>
        <w:rPr/>
      </w:pPr>
      <w:r>
        <w:rPr/>
        <w:t>Герои размещены сюжетом и могут существенно сойтись друг с другом лишь на определенной конкретной почве. Их взаимоот</w:t>
        <w:softHyphen/>
        <w:t>ношения созидаются сюжетом и сюжетом же завершаются. Их самосознания и их сознания, как людей, не могут заключать меж</w:t>
        <w:softHyphen/>
        <w:t>ду собой никаких сколько-нибудь существенных внесюжетных связей. Сюжет здесь никогда не может стать простым материалом внесюжетного общения сознаний, ибо герой и сюжет сделаны из одного куска. Герои как герои порождаются самим сюжетом. Сюжет — не только их одежда, это тело и душа их. И обратно: их тело и душа могут существенно раскрыться и завершиться только в сюжете.</w:t>
      </w:r>
    </w:p>
    <w:p>
      <w:pPr>
        <w:pStyle w:val="Normal"/>
        <w:autoSpaceDE w:val="false"/>
        <w:ind w:firstLine="360"/>
        <w:jc w:val="both"/>
        <w:rPr/>
      </w:pPr>
      <w:r>
        <w:rPr/>
        <w:t>Авантюрный сюжет, напротив, именно одежда, облегающая героя, одежда, которую он может менять сколько ему угодно. Авантюрный сюжет опирается не на то, что есть герой и какое место он занимает в жизни, а скорее на то, что он не есть и что с точки зрения всякой уже наличной действительности не предре</w:t>
        <w:softHyphen/>
        <w:t>шено и неожиданно. Авантюрный сюжет не опирается на на</w:t>
        <w:softHyphen/>
        <w:t>личные и устойчивые положения — семейные, социальные, био</w:t>
        <w:softHyphen/>
        <w:t>графические — он развивается вопреки им. Авантюрное положе</w:t>
        <w:softHyphen/>
        <w:t>ние — такое положение, в котором может очутиться всякий чело</w:t>
        <w:softHyphen/>
        <w:t>век как человек. Более того, и всякую устойчивую социальную локализацию авантюрный сюжет использует не как завершающую жизненную форму, а как «положение». Так, аристократ бульвар</w:t>
        <w:softHyphen/>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ного романа ничего общего не имеет с аристократом социально -семейного романа. Аристократ бульварного романа — это поло</w:t>
        <w:softHyphen/>
        <w:t>жение, в котором оказался человек. Человек действует в костюме аристократа как человек: стреляет, совершает преступления, убе</w:t>
        <w:softHyphen/>
        <w:t>гает от врагов, преодолевает препятствия и т. д. Авантюрный сю</w:t>
        <w:softHyphen/>
        <w:t>жет в этом смысле глубоко человечен. Все социальные и культур</w:t>
        <w:softHyphen/>
        <w:t>ные учреждения, установления, сословия, классы, семейные от</w:t>
        <w:softHyphen/>
        <w:t>ношения — только положения, в которых может очутиться веч</w:t>
        <w:softHyphen/>
        <w:t>ный и себе равный человек. Задачи, продиктованные его вечной человеческой природой — самосохранением, жаждой победы и торжества, жаждой обладания, чувственной любовью, — опреде</w:t>
        <w:softHyphen/>
        <w:t>ляют авантюрный сюжет.</w:t>
      </w:r>
    </w:p>
    <w:p>
      <w:pPr>
        <w:pStyle w:val="Normal"/>
        <w:autoSpaceDE w:val="false"/>
        <w:ind w:firstLine="360"/>
        <w:jc w:val="both"/>
        <w:rPr/>
      </w:pPr>
      <w:r>
        <w:rPr/>
        <w:t>Правда, этот вечный человек авантюрного сюжета, так ска</w:t>
        <w:softHyphen/>
        <w:t>зать, телесный и телесно-душевный человек. Поэтому вне самого сюжета он пуст, и, следовательно, никаких внесюжетных.связей с другими героями он не устанавливает. Авантюрный сюжет не мо</w:t>
        <w:softHyphen/>
        <w:t>жет поэтому быть последнею связью в романном мире Досто</w:t>
        <w:softHyphen/>
        <w:t>евского, но как сюжет он является благоприятным материалом для осуществления его художественного замысла.</w:t>
      </w:r>
    </w:p>
    <w:p>
      <w:pPr>
        <w:pStyle w:val="Normal"/>
        <w:autoSpaceDE w:val="false"/>
        <w:ind w:firstLine="360"/>
        <w:jc w:val="both"/>
        <w:rPr/>
      </w:pPr>
      <w:r>
        <w:rPr/>
        <w:t>Авантюрный сюжет у Достоевского сочетается с глубокой и острой проблемностью; более того, он всецело поставлен на служ</w:t>
        <w:softHyphen/>
        <w:t>бу идее: он ставит человека в исключительные положения, рас</w:t>
        <w:softHyphen/>
        <w:t>крывающие и провоцирующие его, сводит и сталкивает его с другими людьми при необычных и неожиданных обстоятельствах именно в целях испытания идеи и человека идеи, то есть «человека в человеке». А это позволяет сочетать с авантюрой та</w:t>
        <w:softHyphen/>
        <w:t>кие, казалось бы, чуждые ей жанры, как исповедь, житие и др.</w:t>
      </w:r>
    </w:p>
    <w:p>
      <w:pPr>
        <w:pStyle w:val="Normal"/>
        <w:autoSpaceDE w:val="false"/>
        <w:ind w:firstLine="360"/>
        <w:jc w:val="both"/>
        <w:rPr/>
      </w:pPr>
      <w:r>
        <w:rPr/>
        <w:t>Такое сочетание авантюрности, притом часто бульварной, с идеей, с проблемным диалогом, с исповедью, житием и пропове</w:t>
        <w:softHyphen/>
        <w:t>дью с точки зрения господствующих в XIX веке представлений о жанрах казалось чем-то необычным, воспринималось как грубое и ничем неоправданное нарушение «жанровой эстетики». И дейст</w:t>
        <w:softHyphen/>
        <w:t>вительно, в XIX веке эти жанры и жанровые элементы резко обособились и представлялись чужеродными. Напомним прекрас</w:t>
        <w:softHyphen/>
        <w:t>ную характеристику, данную в свое время Л. П. Гроссманом (см. стр. 20-22 нашей работы). Мы старались показать, что эта жан</w:t>
        <w:softHyphen/>
        <w:t>ровая и стилистическая чужеродность осмысливается и преодоле</w:t>
        <w:softHyphen/>
        <w:t>вается у Достоевского на основе последовательного полифонизма его творчества. Но теперь настало время осветить этот вопрос и с точки зрения истории жанров, то есть перенести его в плос</w:t>
        <w:softHyphen/>
        <w:t>кость исторической поэтики.</w:t>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Проблемы поэтики Достоевского_</w:t>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Дело в том, что сочетание авантюрности с острой проблемное-тью, диалогичностью, исповедью, житием и проповедью вовсе не является чем-то абсолютно новым и никогда раньше не бывшим. Новым было только полифоническое использование и осмысление этого жанрового сочетания Достоевским. Само же оно уходит своими корнями в глубокую древность. Авантюрный роман XIX века является только одной из ветвей — притом обедненной и де</w:t>
        <w:softHyphen/>
        <w:t>формированной — могучей и широко разветвленной жанровой традиции, уходящей, как мы сказали, в глубь прошлого, к самым истокам европейской литературы. Мы считаем необходимым про</w:t>
        <w:softHyphen/>
        <w:t>следить эту традицию именно до ее истоков. Анализом ближай</w:t>
        <w:softHyphen/>
        <w:t>ших к Достоевскому жанровых явлений никак нельзя ограничить</w:t>
        <w:softHyphen/>
        <w:t>ся. Более того, как раз на истоках мы и намерены сосредоточить главное внимание. Поэтому нам придется на некоторое время ото</w:t>
        <w:softHyphen/>
        <w:t>йти от Достоевского, чтобы перелистать несколько древних и поч</w:t>
        <w:softHyphen/>
        <w:t>ти вовсе не освещенных у нас страниц истории жанров. Этот ис</w:t>
        <w:softHyphen/>
        <w:t>торический экскурс поможет нам глубже и правильнее понять жа</w:t>
        <w:softHyphen/>
        <w:t>нровые и сюжетно - композиционные особенности произведений Достоевского, до сих пор, в сущности, почти еще не раскрытые в литературе о нем. Кроме того, как мы думаем, этот вопрос имеет и более широкое значение в теории и истории литературных жан</w:t>
        <w:softHyphen/>
        <w:t>ров.</w:t>
      </w:r>
    </w:p>
    <w:p>
      <w:pPr>
        <w:pStyle w:val="Normal"/>
        <w:autoSpaceDE w:val="false"/>
        <w:ind w:firstLine="360"/>
        <w:jc w:val="both"/>
        <w:rPr/>
      </w:pPr>
      <w:r>
        <w:rPr/>
        <w:t>Литературный жанр по самой своей природе отражает наибо</w:t>
        <w:softHyphen/>
        <w:t>лее устойчивые, «вековечные» тенденции развития литературы. В жанре всегда сохраняются неумирающие элементы архаики. Правда, эта архаика сохраняется в нем только благодаря постоян</w:t>
        <w:softHyphen/>
        <w:t>ному ее обновлению, так сказать, осовременению. Жанр всегда и тот и не тот, всегда и стар и нов одновременно. Жанр возрождается и обновляется на каждом новом этапе развития ли</w:t>
        <w:softHyphen/>
        <w:t>тературы и в каждом индивидуальном произведении данного жан</w:t>
        <w:softHyphen/>
        <w:t>ра. В этом жизнь жанра. Поэтому и архаика, сохраняющаяся в жанре, не мертвая, а вечно живая, то есть способная обновляться архаика. Жанр живет настоящим, но всегда помнит свое про</w:t>
        <w:softHyphen/>
        <w:t>шлое, свое начало. Жанр — представитель творческой памяти в процессе литературного развития. Именно поэтому жанр и спосо</w:t>
        <w:softHyphen/>
        <w:t>бен обеспечить единство и непрерывность этого раз</w:t>
        <w:softHyphen/>
        <w:t>вития.</w:t>
      </w:r>
    </w:p>
    <w:p>
      <w:pPr>
        <w:pStyle w:val="Normal"/>
        <w:autoSpaceDE w:val="false"/>
        <w:ind w:firstLine="360"/>
        <w:jc w:val="both"/>
        <w:rPr/>
      </w:pPr>
      <w:r>
        <w:rPr/>
        <w:t>Вот почему для правильного понимания жанра и необходимо подняться к его истокам.</w:t>
      </w:r>
    </w:p>
    <w:p>
      <w:pPr>
        <w:pStyle w:val="Normal"/>
        <w:autoSpaceDE w:val="false"/>
        <w:ind w:firstLine="360"/>
        <w:jc w:val="both"/>
        <w:rPr/>
      </w:pPr>
      <w:r>
        <w:rPr/>
        <w:t>Проблемы поэтики Достоевского *</w:t>
      </w:r>
    </w:p>
    <w:p>
      <w:pPr>
        <w:pStyle w:val="Normal"/>
        <w:autoSpaceDE w:val="false"/>
        <w:ind w:firstLine="360"/>
        <w:jc w:val="both"/>
        <w:rPr/>
      </w:pPr>
      <w:r>
        <w:rPr/>
        <w:t>На исходе классической античности и затем в эпоху эллинизма складываются и развиваются многочисленные жанры, внешне до</w:t>
        <w:softHyphen/>
        <w:t>вольно разнообразные, но связанные внутренним родством и по</w:t>
        <w:softHyphen/>
        <w:t xml:space="preserve">тому составляющие особую область литературы, которую сами древние очень выразительно именовали </w:t>
      </w:r>
      <w:r>
        <w:rPr>
          <w:lang w:val="el-GR"/>
        </w:rPr>
        <w:t xml:space="preserve">«σπουδογέλοιον», </w:t>
      </w:r>
      <w:r>
        <w:rPr/>
        <w:t>то есть областью серьезно-смехового. Сюда древние относили мимы Софрона, «сократический диалог» (как особый жанр), обширную литературу симпосионов (тоже особый жанр), раннюю мемуарную литературу (Иона из Хиоса, Крития), памфлеты, всю буколиче</w:t>
        <w:softHyphen/>
        <w:t>скую поэзию, «Мениппову сатиру» (как особый жанр) и некото</w:t>
        <w:softHyphen/>
        <w:t>рые другие жанры. Четкие и стабильные границы этой области серьезно-смехового мы вряд ли можем обозначить. Но сами древ</w:t>
        <w:softHyphen/>
        <w:t>ние отчетливо ощущали ее принципиальное своеобразие и проти</w:t>
        <w:softHyphen/>
        <w:t>вопоставляли ее серьезным жанрам — эпопее, трагедии, истории, классической риторике и др. И действительно, отличия этой об</w:t>
        <w:softHyphen/>
        <w:t>ласти от остальной литературы классической античности очень существенны.</w:t>
      </w:r>
    </w:p>
    <w:p>
      <w:pPr>
        <w:pStyle w:val="Normal"/>
        <w:autoSpaceDE w:val="false"/>
        <w:ind w:firstLine="360"/>
        <w:jc w:val="both"/>
        <w:rPr/>
      </w:pPr>
      <w:r>
        <w:rPr/>
        <w:t>В чем же отличительные особенности жанров серьезно-смехового?</w:t>
      </w:r>
    </w:p>
    <w:p>
      <w:pPr>
        <w:pStyle w:val="Normal"/>
        <w:autoSpaceDE w:val="false"/>
        <w:ind w:firstLine="360"/>
        <w:jc w:val="both"/>
        <w:rPr/>
      </w:pPr>
      <w:r>
        <w:rPr/>
        <w:t>При всей их внешней пестроте они объединены своею глубо</w:t>
        <w:softHyphen/>
        <w:t>кою связью с карнавальным фольклором. Все они про</w:t>
        <w:softHyphen/>
        <w:t>никнуты — в большей или меньшей степени — специфическим карнавальным мироощущением, некоторые же из них прямо являются литературными вариантами устных карнавально-фольклорных жанров. Карнавальное мироощущение, снизу довер</w:t>
        <w:softHyphen/>
        <w:t>ху проникающее эти жанры, определяет их основные особенности и ставит образ и слово в них в особое отношение к действительно</w:t>
        <w:softHyphen/>
        <w:t>сти. Правда, во всех жанрах серьезно-смехового есть и сильный риторический элемент, но в атмосфере веселой от</w:t>
        <w:softHyphen/>
        <w:t>носительности карнавального мироощущения этот элемент существенно изменяется: ослабляется его односторонняя ритори</w:t>
        <w:softHyphen/>
        <w:t>ческая серьезность, его рассудочность, однозначность и догма</w:t>
        <w:softHyphen/>
        <w:t>тизм.</w:t>
      </w:r>
    </w:p>
    <w:p>
      <w:pPr>
        <w:pStyle w:val="Normal"/>
        <w:autoSpaceDE w:val="false"/>
        <w:ind w:firstLine="360"/>
        <w:jc w:val="both"/>
        <w:rPr/>
      </w:pPr>
      <w:r>
        <w:rPr/>
        <w:t>Карнавальное мироощущение обладает могучей животворной преобразующей силой и неистребимой живучестью. Поэтому да</w:t>
        <w:softHyphen/>
        <w:t>же в наше время те жанры, которые имеют хотя бы самую отда</w:t>
        <w:softHyphen/>
        <w:t>ленную связь с традициями серьезно-смехового, сохраняют в себе карнавальную закваску (бродило), резко выделяющую их из сре</w:t>
        <w:softHyphen/>
        <w:t>ды других жанров. На этих жанрах всегда лежит особая печать,</w:t>
      </w:r>
    </w:p>
    <w:p>
      <w:pPr>
        <w:pStyle w:val="Normal"/>
        <w:autoSpaceDE w:val="false"/>
        <w:ind w:firstLine="360"/>
        <w:jc w:val="both"/>
        <w:rPr/>
      </w:pPr>
      <w:r>
        <w:rPr/>
        <w:t>8 Зак. 227</w:t>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по которой мы их может узнать. Чуткое ухо всегда угадывает хотя бы и самые далекие отзвуки карнавального мироощущения.</w:t>
      </w:r>
    </w:p>
    <w:p>
      <w:pPr>
        <w:pStyle w:val="Normal"/>
        <w:autoSpaceDE w:val="false"/>
        <w:ind w:firstLine="360"/>
        <w:jc w:val="both"/>
        <w:rPr/>
      </w:pPr>
      <w:r>
        <w:rPr/>
        <w:t>Ту литературу, которая испытала на себе — прямо и непо</w:t>
        <w:softHyphen/>
        <w:t>средственно или косвенно, через ряд посредствующих звеньев, — влияние тех или иных видов карнавального фольклора (античного или средневекового), мы будем называть карнавализован-ной литературой. Вся область серьезно-смехового — пер</w:t>
        <w:softHyphen/>
        <w:t>вый пример такой литературы. Мы считаем, что проблема карна-вализации литературы является одной из очень важных проблем исторической поэтики, преимущественно поэтики жанров.</w:t>
      </w:r>
    </w:p>
    <w:p>
      <w:pPr>
        <w:pStyle w:val="Normal"/>
        <w:autoSpaceDE w:val="false"/>
        <w:ind w:firstLine="360"/>
        <w:jc w:val="both"/>
        <w:rPr/>
      </w:pPr>
      <w:r>
        <w:rPr/>
        <w:t>Однако к самой проблеме карнавализации мы обратимся не</w:t>
        <w:softHyphen/>
        <w:t>сколько позже (после анализа карнавала и карнавального миро</w:t>
        <w:softHyphen/>
        <w:t>ощущения). Здесь же мы остановимся на некоторых внешних жанровых особенностях области серьезно-смехового, которые яв</w:t>
        <w:softHyphen/>
        <w:t>ляются уже результатом преобразующего влияния карнавального мироощущения.</w:t>
      </w:r>
    </w:p>
    <w:p>
      <w:pPr>
        <w:pStyle w:val="Normal"/>
        <w:autoSpaceDE w:val="false"/>
        <w:ind w:firstLine="360"/>
        <w:jc w:val="both"/>
        <w:rPr/>
      </w:pPr>
      <w:r>
        <w:rPr/>
        <w:t>Первая особенность всех жанров серьезно-смехового — это их новое отношение к действительности: их предметом или — что еще важнее — исходным пунктом понимания, оценки и оформле</w:t>
        <w:softHyphen/>
        <w:t>ния действительности служит живая, часто даже прямо злобо</w:t>
        <w:softHyphen/>
        <w:t>дневная современность. Впервые в античной литературе предмет серьезного (правда, одновременно и смехового) изо</w:t>
        <w:softHyphen/>
        <w:t>бражения дан без всякой эпической или трагической дистанции, дан не в абсолютном прошлом мифа и предания, а на уровне со</w:t>
        <w:softHyphen/>
        <w:t>временности, в зоне непосредственного и даже грубого фамильяр</w:t>
        <w:softHyphen/>
        <w:t>ного контакта с живыми современниками. Герои мифа и исто</w:t>
        <w:softHyphen/>
        <w:t>рические фигуры прошлого в этих жанрах нарочито и подчеркнуто осовременены, и они действуют и говорят в зоне фамильярного контакта с незавершенной современностью. В области серьезно-смехового, следовательно, происходит коренное изменение самой ценностно-временной зоны построения художественного образа. Такова ее первая особенность.</w:t>
      </w:r>
    </w:p>
    <w:p>
      <w:pPr>
        <w:pStyle w:val="Normal"/>
        <w:autoSpaceDE w:val="false"/>
        <w:ind w:firstLine="360"/>
        <w:jc w:val="both"/>
        <w:rPr/>
      </w:pPr>
      <w:r>
        <w:rPr/>
        <w:t>Вторая особенность неразрывно связана с первой: жанры серьезно-смехового не опираются на предание и не освящают себя им, — они осознанно опираются на опыт (правда, еще недостаточно зрелый) и на свободный вымысел; их отно</w:t>
        <w:softHyphen/>
        <w:t>шение к преданию в большинстве случаев глубоко критическое, а иногда — цинично-разоблачительное. Здесь, следовательно, впе</w:t>
        <w:softHyphen/>
        <w:t>рвые появляется почти вовсе освобожденный от предания образ, опирающийся на опыт и свободный вымысел. Это целый перево</w:t>
        <w:softHyphen/>
        <w:t>рот в истории литературного образа.</w:t>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Третья особенность — нарочитая многостильность и разного-лосость всех этих жанров. Они отказываются от стилистического единства (строго говоря, одностильности) эпопеи, трагедии, вы</w:t>
        <w:softHyphen/>
        <w:t>сокой риторики, лирики. Для них характерна многотонность рас</w:t>
        <w:softHyphen/>
        <w:t>сказа, смешение высокого и низкого, серьезного и смешного, они широко пользуются вводными жанрами — письмами, найденны</w:t>
        <w:softHyphen/>
        <w:t>ми рукописями, пересказанными диалогами, пародиями на высо</w:t>
        <w:softHyphen/>
        <w:t>кие жанры, пародийно переосмысленными цитатами и др.; в неко</w:t>
        <w:softHyphen/>
        <w:t>торых из них наблюдается смешение прозаической и стихотворной речи, вводятся живые диалекты и жаргоны (а на римском этапе</w:t>
      </w:r>
    </w:p>
    <w:p>
      <w:pPr>
        <w:pStyle w:val="Normal"/>
        <w:autoSpaceDE w:val="false"/>
        <w:ind w:firstLine="360"/>
        <w:jc w:val="both"/>
        <w:rPr/>
      </w:pPr>
      <w:r>
        <w:rPr/>
        <w:t xml:space="preserve">— </w:t>
      </w:r>
      <w:r>
        <w:rPr/>
        <w:t>и прямое двуязычие), появляются различные авторские личи</w:t>
        <w:softHyphen/>
        <w:t>ны. Наряду с изображающим словом появляется изображен</w:t>
        <w:softHyphen/>
        <w:t>ное слово; в некоторых жанрах ведущую роль играют двуголо</w:t>
        <w:softHyphen/>
        <w:t>сые слова. Здесь, следовательно, появляется и радикально новое отношение к слову как материалу литературы.</w:t>
      </w:r>
    </w:p>
    <w:p>
      <w:pPr>
        <w:pStyle w:val="Normal"/>
        <w:autoSpaceDE w:val="false"/>
        <w:ind w:firstLine="360"/>
        <w:jc w:val="both"/>
        <w:rPr/>
      </w:pPr>
      <w:r>
        <w:rPr/>
        <w:t>Таковы три основные особенности, общие всем жанрам, вхо</w:t>
        <w:softHyphen/>
        <w:t>дящим в область серьезно-смехового. Уже отсюда ясно, какое огромное значение имеет эта область античной литературы для развития будущего европейского романа и той художественной прозы, которая тяготеет к роману и развивается под его влиянием.</w:t>
      </w:r>
    </w:p>
    <w:p>
      <w:pPr>
        <w:pStyle w:val="Normal"/>
        <w:autoSpaceDE w:val="false"/>
        <w:ind w:firstLine="360"/>
        <w:jc w:val="both"/>
        <w:rPr/>
      </w:pPr>
      <w:r>
        <w:rPr/>
        <w:t>Говоря несколько упрощенно и схематически, можно сказать, что романный жанр имеет три основных корня: эпопейный, риторический и карнавальный. В зависимости от пре</w:t>
        <w:softHyphen/>
        <w:t>обладания какого-нибудь одного из этих корней формируются три линии в развитии европейского романа: эпическая, ри</w:t>
        <w:softHyphen/>
        <w:t>торическая и карнавальная (между ними существуют, конечно, многочисленные переходные формы). В области серьез</w:t>
        <w:softHyphen/>
        <w:t>но-смехового и нужно искать исходные точки развития различных разновидностей третьей, то есть карнавальной, линии романа, в том числе и той ее разновидности, которая ведет к творчеству Достоевского.</w:t>
      </w:r>
    </w:p>
    <w:p>
      <w:pPr>
        <w:pStyle w:val="Normal"/>
        <w:autoSpaceDE w:val="false"/>
        <w:ind w:firstLine="360"/>
        <w:jc w:val="both"/>
        <w:rPr/>
      </w:pPr>
      <w:r>
        <w:rPr/>
        <w:t>Для формирования этой разновидности развития романа и ху</w:t>
        <w:softHyphen/>
        <w:t>дожественной прозы, которую мы условно назовем «диалогичес</w:t>
        <w:softHyphen/>
        <w:t>кой» и которая, как мы сказали, ведет к Достоевскому, определя</w:t>
        <w:softHyphen/>
        <w:t>ющее значение имеют два жанра из области серьезно-смехового</w:t>
      </w:r>
    </w:p>
    <w:p>
      <w:pPr>
        <w:pStyle w:val="Normal"/>
        <w:autoSpaceDE w:val="false"/>
        <w:ind w:firstLine="360"/>
        <w:jc w:val="both"/>
        <w:rPr/>
      </w:pPr>
      <w:r>
        <w:rPr/>
        <w:t xml:space="preserve">— </w:t>
      </w:r>
      <w:r>
        <w:rPr/>
        <w:t>«сократический диалог» и «Мениппова сати</w:t>
        <w:softHyphen/>
        <w:t>ра». На них нужно остановиться несколько подробнее.</w:t>
      </w:r>
    </w:p>
    <w:p>
      <w:pPr>
        <w:pStyle w:val="Normal"/>
        <w:autoSpaceDE w:val="false"/>
        <w:ind w:firstLine="360"/>
        <w:jc w:val="both"/>
        <w:rPr/>
      </w:pPr>
      <w:r>
        <w:rPr/>
        <w:t>«Сократический диалог» — это особый и в свое время широко распространенный жанр. «Сократические диалоги» писали Пла</w:t>
        <w:softHyphen/>
        <w:t>тон, Ксенофонт, Антисфен, Эсхин, Федон, Эвклид, Алексамен, Глаукон, Симмий, Кратон и другие. До нас дошли только диалоги Платона и Ксенофонта, об остальных — лишь сведения и некото</w:t>
        <w:softHyphen/>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рые фрагменты. Но на основе всего этого мы можем составить себе представление о характере этого жанра.</w:t>
      </w:r>
    </w:p>
    <w:p>
      <w:pPr>
        <w:pStyle w:val="Normal"/>
        <w:autoSpaceDE w:val="false"/>
        <w:ind w:firstLine="360"/>
        <w:jc w:val="both"/>
        <w:rPr/>
      </w:pPr>
      <w:r>
        <w:rPr/>
        <w:t>«Сократический диалог» не риторический жанр. Он вырастает на народно-карнавальной основе и глубоко проникнут карнаваль</w:t>
        <w:softHyphen/>
        <w:t>ным мироощущением, особенно, конечно, на устной сократов</w:t>
        <w:softHyphen/>
        <w:t>ской стадии своего развития. Но к карнавальной основе этого жанра мы еще вернемся в дальнейшем.</w:t>
      </w:r>
    </w:p>
    <w:p>
      <w:pPr>
        <w:pStyle w:val="Normal"/>
        <w:autoSpaceDE w:val="false"/>
        <w:ind w:firstLine="360"/>
        <w:jc w:val="both"/>
        <w:rPr/>
      </w:pPr>
      <w:r>
        <w:rPr/>
        <w:t>Первоначально жанр «сократического диалога» — уже на ли</w:t>
        <w:softHyphen/>
        <w:t>тературной стадии своего развития — был почти мемуарным жанром: это были воспоминания о тех действительных беседах, которые вел Сократ, записи вспомянутых бесед, обрамленные кратким рассказом. Но уже вскоре свободно-творческое отноше</w:t>
        <w:softHyphen/>
        <w:t>ние к материалу почти вовсе освобождает жанр от его ис</w:t>
        <w:softHyphen/>
        <w:t>торических и мемуарных ограничений и сохраняет в нем только самый сократический метод диалогического раскрытия истины и внешнюю форму записанного и обрамленного рассказом диалога. Такой уже свободно-творческий характер носят «сократические диалоги» Платона, в меньшей степени — Ксенофонта и извест</w:t>
        <w:softHyphen/>
        <w:t>ные нам по фрагментам диалоги Антисфена.</w:t>
      </w:r>
    </w:p>
    <w:p>
      <w:pPr>
        <w:pStyle w:val="Normal"/>
        <w:autoSpaceDE w:val="false"/>
        <w:ind w:firstLine="360"/>
        <w:jc w:val="both"/>
        <w:rPr/>
      </w:pPr>
      <w:r>
        <w:rPr/>
        <w:t>Мы остановимся на тех моментах жанра «сократического диа</w:t>
        <w:softHyphen/>
        <w:t>лога», которые имеют особое значение для нашей концепции.</w:t>
      </w:r>
    </w:p>
    <w:p>
      <w:pPr>
        <w:pStyle w:val="Normal"/>
        <w:autoSpaceDE w:val="false"/>
        <w:ind w:firstLine="360"/>
        <w:jc w:val="both"/>
        <w:rPr/>
      </w:pPr>
      <w:r>
        <w:rPr/>
        <w:t>1. В основе жанра лежит сократическое представление о диа</w:t>
        <w:softHyphen/>
        <w:t>логической природе истины и человеческой мысли о ней. Диалоги</w:t>
        <w:softHyphen/>
        <w:t>ческий способ искания истины противопоставлялся офици</w:t>
        <w:softHyphen/>
        <w:t>альному монологизму, претендующему на обладание го</w:t>
        <w:softHyphen/>
        <w:t>товой истиной, противопоставлялся и наивной самоуверен</w:t>
        <w:softHyphen/>
        <w:t>ности людей, думающих, что они что-то знают, то есть владеют какими-то истинами. Истина не рождается и не находится в голо</w:t>
        <w:softHyphen/>
        <w:t>ве отдельного человека, она рождается между людьми, со</w:t>
        <w:softHyphen/>
        <w:t>вместно ищущими истину, в процессе их диалогического общения. Сократ называл себя «сводником»: он сводил людей и сталкивал их в споре, в результате которого и рождалась истина; по отноше</w:t>
        <w:softHyphen/>
        <w:t>нию к этой рождающейся истине Сократ называл себя «повивальной бабкой», так как он помогал ее рождению. Поэтому и свой метод он называл «родовспомогательным». Но Сократ никогда не называл себя единоличным обладателем готовой исти</w:t>
        <w:softHyphen/>
        <w:t>ны. Подчеркиваем, что сократические представления о диалогиче</w:t>
        <w:softHyphen/>
        <w:t>ской природе истины лежали в народно-карнавальной основе жанра «сократического диалога» и определяли его форму, но далеко не всегда находили выражение в самом содержании от</w:t>
        <w:softHyphen/>
        <w:t>дельных диалогов. Содержание часто приобретало монологичес</w:t>
        <w:softHyphen/>
        <w:t>кий характер, противоречащий формообразующей идее жанра. У</w:t>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Платона в диалогах первого и второго периода его творчества признание диалогической природы истины еще сохраняется и в самом его философском мировоззрении, хотя и в ослабленной форме. Поэтому диалог этих периодов еще не превращается у него в простой способ изложения готовых идей (в педагогических целях) и Сократ еще не превращается в «учителя». Но в послед</w:t>
        <w:softHyphen/>
        <w:t>ний период творчества Платона это уже происходит: монологизм содержания начинает разрушать форму «сократического диалога». Впоследствии, когда жанр «сократического диалога» перешел на службу сложившимся догматическим мировоззрениям различных философских школ и религиозных учений, он утратил всякую связь с карнавальным мироощущением и превратился в простую форму изложения уже найденной, готовой и непререкаемой исти</w:t>
        <w:softHyphen/>
        <w:t>ны и, наконец, вовсе выродился в вопросо - ответную форму науче</w:t>
        <w:softHyphen/>
        <w:t>ния неофитов (катехизисы).</w:t>
      </w:r>
    </w:p>
    <w:p>
      <w:pPr>
        <w:pStyle w:val="Normal"/>
        <w:autoSpaceDE w:val="false"/>
        <w:ind w:firstLine="360"/>
        <w:jc w:val="both"/>
        <w:rPr/>
      </w:pPr>
      <w:r>
        <w:rPr/>
        <w:t>2. Двумя основными приемами «сократического диалога» яв</w:t>
        <w:softHyphen/>
        <w:t xml:space="preserve">лялись синкриза </w:t>
      </w:r>
      <w:r>
        <w:rPr>
          <w:lang w:val="el-GR"/>
        </w:rPr>
        <w:t xml:space="preserve">(σύγκρισις) </w:t>
      </w:r>
      <w:r>
        <w:rPr/>
        <w:t xml:space="preserve">и анакриза </w:t>
      </w:r>
      <w:r>
        <w:rPr>
          <w:lang w:val="el-GR"/>
        </w:rPr>
        <w:t xml:space="preserve">(άνάκρισις). </w:t>
      </w:r>
      <w:r>
        <w:rPr/>
        <w:t>Под синкри-зой понималось сопоставление различных точек зрения на опреде</w:t>
        <w:softHyphen/>
        <w:t>ленный предмет. Технике такого сопоставления различных слов-мнений о предмете в «сократическом диалоге» придавалось очень важное значение, что вытекало из самой природы этого жанра. Под анакризой понимались способы вызывать, провоцировать слова собеседника, заставлять его высказать свое мнение, и вы</w:t>
        <w:softHyphen/>
        <w:t>сказать до конца. Сократ был великим мастером такой анакризы: он умел заставить людей говорить, облекать в слово свои тем</w:t>
        <w:softHyphen/>
        <w:t>ные, но упрямые предвзятые мнения, освещать их словом и тем самым разоблачать их ложность или неполноту; он умел вы</w:t>
        <w:softHyphen/>
        <w:t>таскивать ходячие истины на свет божий. Анакриза — это прово</w:t>
        <w:softHyphen/>
        <w:t>цирование слова словом же (а не сюжетным положением, как в «Менипповой сатире», о чем дальше). Синкриза и анакриза диа-логизуют мысль, выносят ее вовне, превращают в реплику, приобщают ее диалогическому общению между людьми. Оба этих приема вытекают из представления о диалогической природе ис</w:t>
        <w:softHyphen/>
        <w:t>тины, лежащего в основе «сократического диалога». На почве этого карнавализованного жанра синкриза и анакриза утрачивают свой узкий отвлеченно-риторический характер.</w:t>
      </w:r>
    </w:p>
    <w:p>
      <w:pPr>
        <w:pStyle w:val="Normal"/>
        <w:autoSpaceDE w:val="false"/>
        <w:ind w:firstLine="360"/>
        <w:jc w:val="both"/>
        <w:rPr/>
      </w:pPr>
      <w:r>
        <w:rPr/>
        <w:t>3. Героями «сократического диалога» являются идеологи. Идеологом прежде всего является сам Сократ, идеологами явля</w:t>
        <w:softHyphen/>
        <w:t>ются и все его собеседники — его ученики, софисты, простые лю</w:t>
        <w:softHyphen/>
        <w:t>ди, которых он вовлекает в диалог и делает идеологами поневоле. И самое событие, которое совершается в «сократическом диало</w:t>
        <w:softHyphen/>
        <w:t>ге» (или, точнее, воспроизводится в нем), является чисто идеоло</w:t>
        <w:softHyphen/>
      </w:r>
    </w:p>
    <w:p>
      <w:pPr>
        <w:pStyle w:val="Normal"/>
        <w:autoSpaceDE w:val="false"/>
        <w:ind w:firstLine="360"/>
        <w:jc w:val="both"/>
        <w:rPr/>
      </w:pPr>
      <w:r>
        <w:rPr/>
        <w:t>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гическим событием искания и испытания истины. Событие это иногда развертывается с подлинным (но своеобразным) драма</w:t>
        <w:softHyphen/>
        <w:t>тизмом, например перипетии идеи бессмертия души в платонов</w:t>
        <w:softHyphen/>
        <w:t>ском «Федоне». «Сократический диалог», таким образом, впер</w:t>
        <w:softHyphen/>
        <w:t>вые в истории европейской литературы вводит героя-идеолога.</w:t>
      </w:r>
    </w:p>
    <w:p>
      <w:pPr>
        <w:pStyle w:val="Normal"/>
        <w:autoSpaceDE w:val="false"/>
        <w:ind w:firstLine="360"/>
        <w:jc w:val="both"/>
        <w:rPr/>
      </w:pPr>
      <w:r>
        <w:rPr/>
        <w:t>4. В «сократическом диалоге» наряду с анакризой, то есть провоцированием слова словом, для той же цели используется иногда и сюжетная ситуация диалога. У Платона в «Апологии» ситуация суда и ожидаемого смертного приговора определяет осо</w:t>
        <w:softHyphen/>
        <w:t>бый характер речи Сократа как отчета-исповеди человека, стоя</w:t>
        <w:softHyphen/>
        <w:t>щего на пороге. В «Федоне» беседа о бессмертии души со всеми ее внутренними и внешними перипетиями прямо определя</w:t>
        <w:softHyphen/>
        <w:t>ется предсмертной ситуацией. Здесь в обоих случаях налична тен</w:t>
        <w:softHyphen/>
        <w:t>денция к созданию исключительной ситуации, очищающей слово от всякого жизненного автоматизма и объектности, застав</w:t>
        <w:softHyphen/>
        <w:t>ляющей человека раскрывать глубинные пласты личности и мыс</w:t>
        <w:softHyphen/>
        <w:t>ли. Конечно, свобода создания исключительных ситуаций, прово</w:t>
        <w:softHyphen/>
        <w:t>цирующих глубинное слово, в «сократическом диалоге» очень ог</w:t>
        <w:softHyphen/>
        <w:t>раничена исторической и мемуарной природой этого жанра (на его литературной стадии). Тем не менее мы можем говорить о зарож</w:t>
        <w:softHyphen/>
        <w:t xml:space="preserve">дении уже и на его почве особого типа «диалога на пороге» </w:t>
      </w:r>
      <w:r>
        <w:rPr>
          <w:lang w:val="de-DE"/>
        </w:rPr>
        <w:t xml:space="preserve">(Schwellendialog), </w:t>
      </w:r>
      <w:r>
        <w:rPr/>
        <w:t>в дальнейшем широко распространенного в эл</w:t>
        <w:softHyphen/>
        <w:t>линистической и римской литературе, а затем в средние века и, наконец, в литературе эпохи Возрождения и Реформации.</w:t>
      </w:r>
    </w:p>
    <w:p>
      <w:pPr>
        <w:pStyle w:val="Normal"/>
        <w:autoSpaceDE w:val="false"/>
        <w:ind w:firstLine="360"/>
        <w:jc w:val="both"/>
        <w:rPr/>
      </w:pPr>
      <w:r>
        <w:rPr/>
        <w:t>5. Идея в «сократическом диалоге» органически сочетается с образом человека — ее носителя (Сократа и других существен</w:t>
        <w:softHyphen/>
        <w:t>ных участников диалога). Диалогическое испытание идеи есть одновременно и испытание человека, ее представляющего. Мы можем, следовательно, говорить здесь о зачаточном образе идеи. Мы наблюдаем здесь и свободно-творческое отношение к этому образу. Идеи Сократа, ведущих софистов и других истори</w:t>
        <w:softHyphen/>
        <w:t>ческих лиц здесь не цитируются и не пересказываются, а даются в свободно-творческом развитии на диалогизирующем их фоне других идей. По мере ослабления исторической и мемуарной осно</w:t>
        <w:softHyphen/>
        <w:t>вы жанра чужие идеи становятся все более и более пластичными, в диалогах начинают сходиться люди и идеи, которые в историче</w:t>
        <w:softHyphen/>
        <w:t>ской действительности и не вступали никогда в реальный диалоги</w:t>
        <w:softHyphen/>
        <w:t>ческий контакт (но могли бы вступить). Остается один шаг до будущего «диалога мертвых», где в диалогической плоскости сталкиваются люди и идеи, разделенные веками. Но «сократичес</w:t>
        <w:softHyphen/>
        <w:t>кий диалог» этого шага еще не сделал. Правда, Сократ в «Аполо</w:t>
        <w:softHyphen/>
        <w:t>гии» как бы уже предсказывает этот будущий диалогический</w:t>
      </w:r>
    </w:p>
    <w:p>
      <w:pPr>
        <w:pStyle w:val="Normal"/>
        <w:autoSpaceDE w:val="false"/>
        <w:ind w:firstLine="360"/>
        <w:jc w:val="both"/>
        <w:rPr/>
      </w:pPr>
      <w:r>
        <w:rPr/>
        <w:t>Проблемы поэтики Достоевского</w:t>
      </w:r>
    </w:p>
    <w:p>
      <w:pPr>
        <w:pStyle w:val="Normal"/>
        <w:autoSpaceDE w:val="false"/>
        <w:ind w:firstLine="360"/>
        <w:jc w:val="both"/>
        <w:rPr/>
      </w:pPr>
      <w:r>
        <w:rPr/>
        <w:t>жанр, когда он, в предвидении смертного приговора, говорит о тех диалогах, которые он будет вести в преисподней с тенями про</w:t>
        <w:softHyphen/>
        <w:t>шлого, как он вел их здесь, на земле. Необходимо, однако, под</w:t>
        <w:softHyphen/>
        <w:t>черкнуть, что образ идеи в «сократическом диалоге», в отли</w:t>
        <w:softHyphen/>
        <w:t>чие от образа идеи у Достоевского, носит еще синкретиче</w:t>
        <w:softHyphen/>
        <w:t>ский характер: процесс разграничения абстрактно-научного и философского понятия и художественного образа в эпоху создания «сократического диалога» еще не завершился. «Сокра</w:t>
        <w:softHyphen/>
        <w:t>тический диалог» — это еще синкретический философе ко - худо -жественный жанр.</w:t>
      </w:r>
    </w:p>
    <w:p>
      <w:pPr>
        <w:pStyle w:val="Normal"/>
        <w:autoSpaceDE w:val="false"/>
        <w:ind w:firstLine="360"/>
        <w:jc w:val="both"/>
        <w:rPr/>
      </w:pPr>
      <w:r>
        <w:rPr/>
        <w:t>Таковы основные особенности «сократического диалога». Они позволяют нам считать этот жанр одним из начал той линии раз</w:t>
        <w:softHyphen/>
        <w:t>вития европейской художественной прозы и романа, которая ведет к творчеству Достоевского.</w:t>
      </w:r>
    </w:p>
    <w:p>
      <w:pPr>
        <w:pStyle w:val="Normal"/>
        <w:autoSpaceDE w:val="false"/>
        <w:ind w:firstLine="360"/>
        <w:jc w:val="both"/>
        <w:rPr/>
      </w:pPr>
      <w:r>
        <w:rPr/>
        <w:t>«Сократический диалог» как определенный жанр просущест</w:t>
        <w:softHyphen/>
        <w:t>вовал недолго, но в процессе его распада сложились другие диа</w:t>
        <w:softHyphen/>
        <w:t>логические жанры, в том числе и «Мениппова сатира». Но ее нельзя, конечно, рассматривать как чистый продукт разло</w:t>
        <w:softHyphen/>
        <w:t>жения «сократического диалога» (как это иногда делают), так как ее корни непосредственно уходят в карнавальный фольк</w:t>
        <w:softHyphen/>
        <w:t>лор, определяющее влияние которого здесь еще более значитель</w:t>
        <w:softHyphen/>
        <w:t>но, чем в «сократическом диалоге».</w:t>
      </w:r>
    </w:p>
    <w:p>
      <w:pPr>
        <w:pStyle w:val="Normal"/>
        <w:autoSpaceDE w:val="false"/>
        <w:ind w:firstLine="360"/>
        <w:jc w:val="both"/>
        <w:rPr/>
      </w:pPr>
      <w:r>
        <w:rPr/>
        <w:t>Прежде чем анализировать жанр «Менипповой сатиры» по существу, дадим о нем краткую справку чисто осведомительного характера.</w:t>
      </w:r>
    </w:p>
    <w:p>
      <w:pPr>
        <w:pStyle w:val="Normal"/>
        <w:autoSpaceDE w:val="false"/>
        <w:ind w:firstLine="360"/>
        <w:jc w:val="both"/>
        <w:rPr/>
      </w:pPr>
      <w:r>
        <w:rPr/>
        <w:t xml:space="preserve">Свое название этот жанр получил от имени философа </w:t>
      </w:r>
      <w:r>
        <w:rPr>
          <w:lang w:val="de-DE"/>
        </w:rPr>
        <w:t xml:space="preserve">III </w:t>
      </w:r>
      <w:r>
        <w:rPr/>
        <w:t>века до и. э. Мениппа из Гадары, придавшего ему классическую фор</w:t>
        <w:softHyphen/>
        <w:t xml:space="preserve">му1, причем самый термин как обозначение определенного жанра был впервые введен римским ученым I века до н. э. Варроном, который назвал свои сатиры </w:t>
      </w:r>
      <w:r>
        <w:rPr>
          <w:lang w:val="de-DE"/>
        </w:rPr>
        <w:t xml:space="preserve">«saturae menippeae». </w:t>
      </w:r>
      <w:r>
        <w:rPr/>
        <w:t>Но самый жанр возник гораздо раньше: первым представителем его был, может быть, еще Антисфен, ученик Сократа и один из авторов «сокра</w:t>
        <w:softHyphen/>
        <w:t xml:space="preserve">тических диалогов». Писал «Менипповы сатиры» и современник Аристотеля Гераклид Понтик, который, по Цицерону, был также создателем родственного жанра </w:t>
      </w:r>
      <w:r>
        <w:rPr>
          <w:lang w:val="de-DE"/>
        </w:rPr>
        <w:t xml:space="preserve">logistoricus </w:t>
      </w:r>
      <w:r>
        <w:rPr/>
        <w:t>(сочетание «сократи</w:t>
        <w:softHyphen/>
        <w:t>ческого диалога» с фантастическими историями). Но уже безусло</w:t>
        <w:softHyphen/>
        <w:t xml:space="preserve">вным представителем «Менипповой сатиры» был Бион Борисфе-нит, то есть с берегов Днепра </w:t>
      </w:r>
      <w:r>
        <w:rPr>
          <w:lang w:val="de-DE"/>
        </w:rPr>
        <w:t xml:space="preserve">(III </w:t>
      </w:r>
      <w:r>
        <w:rPr/>
        <w:t>век до н. э.). Дальше идет Ме-нипп, придавший жанру большую определенность, затем Варрон,</w:t>
      </w:r>
    </w:p>
    <w:p>
      <w:pPr>
        <w:pStyle w:val="Normal"/>
        <w:autoSpaceDE w:val="false"/>
        <w:ind w:firstLine="360"/>
        <w:jc w:val="both"/>
        <w:rPr/>
      </w:pPr>
      <w:r>
        <w:rPr/>
        <w:t>1 Сатиры его до нас не дошли, но названия их сообщает Диоген Ла эрций.</w:t>
      </w:r>
    </w:p>
    <w:p>
      <w:pPr>
        <w:pStyle w:val="Normal"/>
        <w:autoSpaceDE w:val="false"/>
        <w:ind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от сатир которого до нас дошли многочисленные фрагменты. Классической «Менипповой сатирой» является «Апоколокинто-зис», то есть «Отыквление», Сенеки. Не чем иным, как развер</w:t>
        <w:softHyphen/>
        <w:t>нутой до пределов романа «Менипповой сатирой», является «Са</w:t>
        <w:softHyphen/>
        <w:t>тирикон» Петрония. Наиболее полное представление о жанре да</w:t>
        <w:softHyphen/>
        <w:t>ют нам, конечно, хорошо дошедшие до нас «Менипповы сатиры» Лукиана (хотя и не о всех разновидностях этого жанра). Развер</w:t>
        <w:softHyphen/>
        <w:t>нутой «Менипповой сатирой» являются «Метаморфозы» («Золо</w:t>
        <w:softHyphen/>
        <w:t>той осел») Апулея (равно как и его греческий источник, извест</w:t>
        <w:softHyphen/>
        <w:t>ный нам по краткому изложению Лукиана). Очень интересным образцом «Менипповой сатиры» является и так называемый «Гиппократов роман» (первый европейский роман в письмах). Завершает развитие «Менипповой сатиры» на античном этапе «Утешение философии» Боэция. Элементы «Менипповой са</w:t>
        <w:softHyphen/>
        <w:t>тиры» мы находим в некоторых разновидностях «греческого ро</w:t>
        <w:softHyphen/>
        <w:t>мана», в античном утопическом романе, в римской сатире (у Лу-цилия и Горация). В орбите «Менипповой сатиры» развивались некоторые родственные жанры, генетически связанные с «сокра</w:t>
        <w:softHyphen/>
        <w:t>тическим диалогом»: диатриба, уже названный нами жанр логи-сторикус, солилоквиум, ареталогические жанры и др.</w:t>
      </w:r>
    </w:p>
    <w:p>
      <w:pPr>
        <w:pStyle w:val="Normal"/>
        <w:autoSpaceDE w:val="false"/>
        <w:ind w:firstLine="360"/>
        <w:jc w:val="both"/>
        <w:rPr/>
      </w:pPr>
      <w:r>
        <w:rPr/>
        <w:t>«Мениппова сатира» оказала очень большое влияние на древ</w:t>
        <w:softHyphen/>
        <w:t>нехристианскую литературу (античного периода) и на византий</w:t>
        <w:softHyphen/>
        <w:t>скую литературу (а через нее и на древнюю русскую письмен</w:t>
        <w:softHyphen/>
        <w:t>ность). В разных вариантах и под разными жанровыми названия</w:t>
        <w:softHyphen/>
        <w:t>ми она продолжала свое развитие и в послеантичные эпохи: в сре</w:t>
        <w:softHyphen/>
        <w:t>дние века, в эпоху Возрождения и Реформации и в новое время; продолжает она, по существу, развиваться и сейчас (как с отчет</w:t>
        <w:softHyphen/>
        <w:t>ливым жанровым осознанием, так и без него). Этот карнавализо-ванный жанр, необыкновенно гибкий и изменчивый, как Протей, способный проникать и в другие жанры, имел огромное, до сих пор еще недостаточно оцененное значение в развитии европейских литератур. «Мениппова сатира» стала одним из главных носите</w:t>
        <w:softHyphen/>
        <w:t>лей и проводников карнавального мироощущения в литературе вплоть до наших дней. Но к этому значению ее мы еще вернемся в дальнейшем.</w:t>
      </w:r>
    </w:p>
    <w:p>
      <w:pPr>
        <w:pStyle w:val="Normal"/>
        <w:autoSpaceDE w:val="false"/>
        <w:ind w:firstLine="360"/>
        <w:jc w:val="both"/>
        <w:rPr/>
      </w:pPr>
      <w:r>
        <w:rPr/>
        <w:t>Теперь, после нашего краткого (и, конечно, далеко не полно</w:t>
        <w:softHyphen/>
        <w:t>го) обзора античных «Менипповых сатир», мы должны раскрыть основные особенности этого жанра, как они определились в анти</w:t>
        <w:softHyphen/>
        <w:t>чную эпоху. В дальнейшем мы будем называть «Мениппову сати</w:t>
        <w:softHyphen/>
        <w:t>ру» просто мениппеей.</w:t>
      </w:r>
    </w:p>
    <w:p>
      <w:pPr>
        <w:pStyle w:val="Normal"/>
        <w:autoSpaceDE w:val="false"/>
        <w:ind w:firstLine="360"/>
        <w:jc w:val="both"/>
        <w:rPr/>
      </w:pPr>
      <w:r>
        <w:rPr/>
        <w:t>1. По сравнению с «сократическим диалогом» в мениппее в общем увеличивается удельный вес смехового элемента, хотя он</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значительно колеблется по разным разновидностям этого гибкого жанра: смеховой элемент очень велик, например, у Варрона и ис</w:t>
        <w:softHyphen/>
        <w:t>чезает, точнее, редуцируется1 у Боэция. На особом карнава</w:t>
        <w:softHyphen/>
        <w:t>льном (в широком смысле этого слова) характере смехового элемента мы в дальнейшем остановимся подробнее.</w:t>
      </w:r>
    </w:p>
    <w:p>
      <w:pPr>
        <w:pStyle w:val="Normal"/>
        <w:autoSpaceDE w:val="false"/>
        <w:ind w:firstLine="360"/>
        <w:jc w:val="both"/>
        <w:rPr/>
      </w:pPr>
      <w:r>
        <w:rPr/>
        <w:t>2. Мениппея полностью освобождается от тех мемуарно-исторических ограничений, которые были еще свойственны «со</w:t>
        <w:softHyphen/>
        <w:t>кратическому диалогу» (хотя внешне мемуарная форма иногда со</w:t>
        <w:softHyphen/>
        <w:t>храняется); она свободна от предания и не скована никакими тре</w:t>
        <w:softHyphen/>
        <w:t>бованиями внешнего жизненного правдоподобия. Мениппея хара</w:t>
        <w:softHyphen/>
        <w:t>ктеризуется исключительной свободой сюжетного и философского вымысла. Этому нисколько не мешает то, что ведущими героями мениппеи являются исторические и ле</w:t>
        <w:softHyphen/>
        <w:t>гендарные фигуры (Диоген, Менипп и другие). Пожалуй, во всей мировой литературе мы не найдем более свободного по вымыслу и фантастике жанра, чем мениппея.</w:t>
      </w:r>
    </w:p>
    <w:p>
      <w:pPr>
        <w:pStyle w:val="Normal"/>
        <w:autoSpaceDE w:val="false"/>
        <w:ind w:firstLine="360"/>
        <w:jc w:val="both"/>
        <w:rPr/>
      </w:pPr>
      <w:r>
        <w:rPr/>
        <w:t>3. Важнейшая особенность жанра мениппеи состоит в том, что самая смелая и необузданная фантастика и авантюра внутренне мотивируются, оправдываются, освящаются здесь чисто идейно-философской целью — создавать исключительные ситу</w:t>
        <w:softHyphen/>
        <w:t>ации для провоцирования и испытания философской идеи — слова, правды, воплощенной в образе мудреца, искателя этой правды. Подчеркиваем, что фантастика служит здесь не для по</w:t>
        <w:softHyphen/>
        <w:t>ложительного воплощения правды, а для ее искания, прово</w:t>
        <w:softHyphen/>
        <w:t>цирования и, главное, для ее испытания. Для этой цели герои «Менипповой сатиры» поднимаются на небеса, спускаются в пре</w:t>
        <w:softHyphen/>
        <w:t>исподнюю, странствуют по неведомым фантастическим странам, ставятся в исключительные жизненные ситуации (Диоген, напри</w:t>
        <w:softHyphen/>
        <w:t>мер, продает себя самого в рабство на базарной площади, Пере</w:t>
        <w:softHyphen/>
        <w:t>грин торжественно сжигает себя на олимпийских играх, в исклю</w:t>
        <w:softHyphen/>
        <w:t>чительных ситуациях оказывается все время Люций — осел и т. п.). Очень часто фантастика приобретает авантюрно-приключе</w:t>
        <w:softHyphen/>
        <w:t>нческий характер, иногда — символический или даже мистико-ре</w:t>
        <w:softHyphen/>
        <w:t>лигиозный (у Апулея). Но во всех случаях она подчинена чисто идейной функции провоцирования и испытания правды. Необуз</w:t>
        <w:softHyphen/>
      </w:r>
    </w:p>
    <w:p>
      <w:pPr>
        <w:pStyle w:val="Normal"/>
        <w:autoSpaceDE w:val="false"/>
        <w:ind w:firstLine="360"/>
        <w:jc w:val="both"/>
        <w:rPr/>
      </w:pPr>
      <w:r>
        <w:rPr/>
        <w:t>1 Явление редуцированного смеха имеет довольно важное значение в мировой литературе. Редуцированный смех лишен непосредственного выражения, так сказать, «не звучит», но его след остается в структуре образа и слова, угадывается в ней. Перефразируя Гоголя, можно гово</w:t>
        <w:softHyphen/>
        <w:t>рить про «невидимый миру смех». Мы встретимся с ним в произведени</w:t>
        <w:softHyphen/>
        <w:t>ях Достоевского.</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даннейшая авантюрная фантастика и философская идея оказыва</w:t>
        <w:softHyphen/>
        <w:t>ются здесь в органическом и нерасторжимом художественном единстве. Необходимо еще подчеркнуть, что дело идет именно об испытании идеи, правды, а не об испытании определенного человеческого характера, индивидуального или социально-типиче</w:t>
        <w:softHyphen/>
        <w:t>ского. Испытание мудреца есть испытание его философской пози</w:t>
        <w:softHyphen/>
        <w:t>ции в мире, а не тех или иных, независимых от этой позиции, черт его характера. В этом смысле можно сказать, что содержанием мениппеи являются приключения идеи или правды в мире: и на земле, и в преисподней, и на Олимпе.</w:t>
      </w:r>
    </w:p>
    <w:p>
      <w:pPr>
        <w:pStyle w:val="Normal"/>
        <w:autoSpaceDE w:val="false"/>
        <w:ind w:firstLine="360"/>
        <w:jc w:val="both"/>
        <w:rPr/>
      </w:pPr>
      <w:r>
        <w:rPr/>
        <w:t>4. Очень важной особенностью мениппеи является органиче</w:t>
        <w:softHyphen/>
        <w:t>ское сочетание в ней свободной фантастики, символики и — иногда — мистико - религиозного элемента с крайним и грубым (с нашей точки зрения) трущобным натурализмом. При</w:t>
        <w:softHyphen/>
        <w:t>ключения правды на земле происходят на больших дорогах, в лу-панариях, в воровских притонах, в тавернах, на базарных площа</w:t>
        <w:softHyphen/>
        <w:t>дях, в тюрьмах, на эротических оргиях тайных культов и т. п. Идея здесь не боится никаких трущоб и никакой жизненной гря</w:t>
        <w:softHyphen/>
        <w:t>зи. Человек идеи — мудрец — сталкивается с предельным выра</w:t>
        <w:softHyphen/>
        <w:t>жением мирового зла, разврата, низости и пошлости. Этот трущо</w:t>
        <w:softHyphen/>
        <w:t>бный натурализм появляется, по-видимому, уже в ранних менип-пеях. Уже про Биона Борисфенита древние говорили, что он «первый обрядил философию в пестрое одеяние гетеры,». Очень много трущобного натурализма у Варрона и у Лукиана. Но наи</w:t>
        <w:softHyphen/>
        <w:t>более широкое и полное развитие трущобный натурализм мог по</w:t>
        <w:softHyphen/>
        <w:t>лучить только в развернутых до романа мениппеях Петрония и Апулея. Органическое сочетание философского диалога, высокой символики, авантюрной фантастики и трущобного натурализма — замечательная особенность мениппеи, сохраняющаяся и на всех последующих этапах развития диалогической линии романной прозы вплоть до Достоевского.</w:t>
      </w:r>
    </w:p>
    <w:p>
      <w:pPr>
        <w:pStyle w:val="Normal"/>
        <w:autoSpaceDE w:val="false"/>
        <w:ind w:firstLine="360"/>
        <w:jc w:val="both"/>
        <w:rPr/>
      </w:pPr>
      <w:r>
        <w:rPr/>
        <w:t>5. Смелость вымысла и фантастики сочетается в мениппее с исключительным философским универсализмом и предельной ми-росозерцательностью. Мениппея — это жанр «последних вопро</w:t>
        <w:softHyphen/>
        <w:t>сов». В ней испьггываются последние философские позиции. Ме</w:t>
        <w:softHyphen/>
        <w:t>ниппея стремится давать как бы последние, решающие слова и по* ступки человека, в каждом из которых — весь человек и вся его жизнь в ее целом. Эта черта жанра, по-видимому, особенно резко проявилась в ранних мениппеях (у Гераклида Понтика, Биона, Телеса, Мениппа), но сохранилась, хотя иногда и в ослабленном виде, во всех разновидностях этого жанра как его характерная особенность. В условиях мениппеи самый характер философской</w:t>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проблематики, по сравнению с «сократическим диалогом», должен был резко измениться: отпали все сколько-нибудь «академичес</w:t>
        <w:softHyphen/>
        <w:t>кие» проблемы (гносеологические и эстетические), отпала слож</w:t>
        <w:softHyphen/>
        <w:t>ная и развернутая аргументация, остались, в сущности, голые «по</w:t>
        <w:softHyphen/>
        <w:t>следние вопросы» с этико-практическим уклоном. Для мениппеи характерна синкриза (то есть сопоставление) именно таких обна</w:t>
        <w:softHyphen/>
        <w:t>женных «последних позиций в мире». Например, карнавально-са</w:t>
        <w:softHyphen/>
        <w:t xml:space="preserve">тирическое изображение «Продажи жизней», то есть последних жизненных позиций, у Лукиана, фантастические плавания по идеологическим морям у Варрона </w:t>
      </w:r>
      <w:r>
        <w:rPr>
          <w:lang w:val="de-DE"/>
        </w:rPr>
        <w:t xml:space="preserve">(«Sesculixes»), </w:t>
      </w:r>
      <w:r>
        <w:rPr/>
        <w:t>прохождение че</w:t>
        <w:softHyphen/>
        <w:t xml:space="preserve">рез все философские школы (по-видимому, уже у Биона) и т. п. Повсюду здесь обнаженные </w:t>
      </w:r>
      <w:r>
        <w:rPr>
          <w:lang w:val="de-DE"/>
        </w:rPr>
        <w:t xml:space="preserve">pro et contra </w:t>
      </w:r>
      <w:r>
        <w:rPr/>
        <w:t>в последних вопросах жизни.</w:t>
      </w:r>
    </w:p>
    <w:p>
      <w:pPr>
        <w:pStyle w:val="Normal"/>
        <w:autoSpaceDE w:val="false"/>
        <w:ind w:firstLine="360"/>
        <w:jc w:val="both"/>
        <w:rPr/>
      </w:pPr>
      <w:r>
        <w:rPr/>
        <w:t>6. В связи с философским универсализмом мениппеи в ней по</w:t>
        <w:softHyphen/>
        <w:t>является трехпланное построение: действие и диалогические син-кризы переносятся с земли на Олимп и в преисподнюю. С боль</w:t>
        <w:softHyphen/>
        <w:t>шой внешней наглядностью это трехпланное построение дано, на</w:t>
        <w:softHyphen/>
        <w:t>пример, в «Отыквлении» Сенеки; здесь, также с большой внеш</w:t>
        <w:softHyphen/>
        <w:t>ней четкостью, даны и «диалоги на пороге»: в преддверии Олимпа (куда Клавдия не пустили) и на пороге преисподней. Трехпланное построение мениппеи оказало определяющее влияние на соответ</w:t>
        <w:softHyphen/>
        <w:t>ствующее построение средневековой мистерии и мистерийной сце</w:t>
        <w:softHyphen/>
        <w:t>ны. Жанр «диалога на пороге» также получил очень широкое рас</w:t>
        <w:softHyphen/>
        <w:t>пространение в средние века, как в серьезных, так и в смеховых жанрах (например, известное фабльо о спорах крестьянина у рай</w:t>
        <w:softHyphen/>
        <w:t>ских врат), и особенно широко представлен в литературе Рефор</w:t>
        <w:softHyphen/>
        <w:t xml:space="preserve">мации — так называемая «литература небесных врат» </w:t>
      </w:r>
      <w:r>
        <w:rPr>
          <w:lang w:val="de-DE"/>
        </w:rPr>
        <w:t>(«Him</w:t>
        <w:softHyphen/>
        <w:t xml:space="preserve">melspforten-Literatur»). </w:t>
      </w:r>
      <w:r>
        <w:rPr/>
        <w:t>Очень важное значение в мениппее полу</w:t>
        <w:softHyphen/>
        <w:t>чило изображение преисподней: здесь зародился особый жанр «разговоры мертвых», широко распространенный в европей</w:t>
        <w:softHyphen/>
        <w:t>ской литературе Возрождения, XVII и XVIII веков.</w:t>
      </w:r>
    </w:p>
    <w:p>
      <w:pPr>
        <w:pStyle w:val="Normal"/>
        <w:autoSpaceDE w:val="false"/>
        <w:ind w:firstLine="360"/>
        <w:jc w:val="both"/>
        <w:rPr/>
      </w:pPr>
      <w:r>
        <w:rPr/>
        <w:t>7. В мениппее появляется особый тип экспериментиру</w:t>
        <w:softHyphen/>
        <w:t>ющей фантастики, совершенно чуждый античному эпосу и трагедии: наблюдение с какой-нибудь необычной точки зрения, например с высоты, при котором резко меняются масштабы на</w:t>
        <w:softHyphen/>
        <w:t>блюдаемых явлений жизни; например, «Икароменипп» у Лукиана или «Эндимион» у Варрона (наблюдение над жизнью города с высоты). Линия этой экспериментирующей фантастики продол</w:t>
        <w:softHyphen/>
        <w:t>жается, под определяющим влиянием мениппеи, и в последующие эпохи — у Рабле, Свифта, Вольтера («Микромегас») и других.</w:t>
      </w:r>
    </w:p>
    <w:p>
      <w:pPr>
        <w:pStyle w:val="Normal"/>
        <w:autoSpaceDE w:val="false"/>
        <w:ind w:firstLine="360"/>
        <w:jc w:val="both"/>
        <w:rPr/>
      </w:pPr>
      <w:r>
        <w:rPr/>
        <w:t>8. В мениппее впервые появляется и то, что можно назвать морально-психологическим экспериментированием: изображение</w:t>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необычных, ненормальных морально-психических состояний чело</w:t>
        <w:softHyphen/>
        <w:t>века — безумий всякого рода («маниакальная тематика»), раз</w:t>
        <w:softHyphen/>
        <w:t>двоения личности, необузданной мечтательности, необычных снов, страстей, граничащих с безумием1, самоубийств и т. п. Все эти явления имеют в мениппее не узкотематический, а формально-жанровый характер. Сновидения, мечты, безумие разрушают эпи</w:t>
        <w:softHyphen/>
        <w:t>ческую и трагическую целостность человека и его судьбы: в нем раскрываются возможности иного человека и иной жизни, он ут</w:t>
        <w:softHyphen/>
        <w:t>рачивает свою завершенность и однозначность, он перестает сов</w:t>
        <w:softHyphen/>
        <w:t>падать с самим собой. Сновидения обычны и в эпосе, но там они — пророческие, побуждающие или предостерегающие — не вы</w:t>
        <w:softHyphen/>
        <w:t>водят человека за пределы его судьбы и его характера, не разру</w:t>
        <w:softHyphen/>
        <w:t>шают его целостности. Конечно, эта незавершимость человека и его несовпадение с самим собою в мениппее носят еще довольно элементарный и зачаточный характер, но они уже открыты и по</w:t>
        <w:softHyphen/>
        <w:t>зволяют по-новому увидеть человека. Разрушению целостности и завершенности человека способствует и появляющееся в мениппее диалогическое отношение к себе самому (чреватое раздвоением личности). В этом отношении очень интересна мениппея Варрона «Бимаркус», то есть «двойной Марк». Как и во всех мениппеях Варрона, смеховой элемент здесь очень силен. Марк обещал на</w:t>
        <w:softHyphen/>
        <w:t>писать работу о тропах и фигурах, но не выполняет своего обеща</w:t>
        <w:softHyphen/>
        <w:t>ния. Второй Марк, то есть его совесть, его двойник, постоянно напоминает ему об этом, не дает ему успокоиться. Первый Марк пытается выполнить обещание, но не может сосредоточиться: ув</w:t>
        <w:softHyphen/>
        <w:t>лекается чтением Гомера, сам начинает писать стихи и т. д. Этот диалог между двумя Марками, то есть между человеком и его совестью, носит у Варрона комический характер, но тем не менее он, как своего рода художественное открытие, оказал существен</w:t>
        <w:softHyphen/>
        <w:t xml:space="preserve">ное влияние на </w:t>
      </w:r>
      <w:r>
        <w:rPr>
          <w:lang w:val="de-DE"/>
        </w:rPr>
        <w:t xml:space="preserve">«Soliloquia» </w:t>
      </w:r>
      <w:r>
        <w:rPr/>
        <w:t>Августина. Отметим попутно, что и Достоевский при изображении двойничества всегда сохраняет наряду с трагическим и элемент комического (и в «Двойнике» и в беседе Ивана Карамазова с чертом).</w:t>
      </w:r>
    </w:p>
    <w:p>
      <w:pPr>
        <w:pStyle w:val="Normal"/>
        <w:autoSpaceDE w:val="false"/>
        <w:ind w:firstLine="360"/>
        <w:jc w:val="both"/>
        <w:rPr/>
      </w:pPr>
      <w:r>
        <w:rPr/>
        <w:t>9. Для мениппеи очень характерны сцены скандалов, эксцен</w:t>
        <w:softHyphen/>
        <w:t>трического поведения, неуместных речей и выступлений, то есть всяческие нарушения общепринятого и обычного хода событий, установленных норм поведения и этикета, в том числе и речевого. Эти скандалы по своей художественной структуре резко отличны от эпических событий и трагических катастроф. Существенно от</w:t>
        <w:softHyphen/>
      </w:r>
    </w:p>
    <w:p>
      <w:pPr>
        <w:pStyle w:val="Normal"/>
        <w:autoSpaceDE w:val="false"/>
        <w:ind w:firstLine="360"/>
        <w:jc w:val="both"/>
        <w:rPr/>
      </w:pPr>
      <w:r>
        <w:rPr/>
        <w:t>1 Варрон в «Эвменидах» (фрагменты) изображает как безумие такие страсти, как честолюбие, стяжательство и др.</w:t>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личаются они и от комедийных потасовок и разоблачений. Можно сказать, что в мениппее появляются новые художественные кате</w:t>
        <w:softHyphen/>
        <w:t>гории скандального и эксцентрического, совершенно чуждые классическому эпосу и драматическим жанрам (о карнавальном характере этих категорий мы особо будем говорить в дальней</w:t>
        <w:softHyphen/>
        <w:t>шем). Скандалы и эксцентричности разрушают эпическую и тра</w:t>
        <w:softHyphen/>
        <w:t>гическую целостность мира, пробивают брешь в незыблемом, нормальном («благообразном») ходе человеческих дел и событий и освобождают человеческое поведение от предрешающих его норм и мотивировок. Скандалами и эксцентрическими выступле</w:t>
        <w:softHyphen/>
        <w:t>ниями полны совещания богов на Олимпе (у Лукиана, у Сенеки, у Юлиана Отступника и других), и сцены в преисподней, и сцены на земле (например, у Петрония скандалы на площади, в го</w:t>
        <w:softHyphen/>
        <w:t>стинице, в бане). «Неуместное слово» — неуместное или по своей цинической откровенности, или по профанирующему разоблаче</w:t>
        <w:softHyphen/>
        <w:t>нию священного, или по резкому нарушению этикета — также весьма характерно для мениппеи.</w:t>
      </w:r>
    </w:p>
    <w:p>
      <w:pPr>
        <w:pStyle w:val="Normal"/>
        <w:autoSpaceDE w:val="false"/>
        <w:ind w:firstLine="360"/>
        <w:jc w:val="both"/>
        <w:rPr/>
      </w:pPr>
      <w:r>
        <w:rPr/>
        <w:t>10. Мениппея наполнена резкими контрастами и оксюморными сочетаниями: добродетельная гетера, истинная свобода мудреца и его рабское положение, император, становящийся рабом, мораль</w:t>
        <w:softHyphen/>
        <w:t>ные падения и очищения, роскошь и нищета, благородный разбой</w:t>
        <w:softHyphen/>
        <w:t>ник и т. п. Мениппея любит играть резкими переходами и смена</w:t>
        <w:softHyphen/>
        <w:t>ми, верхом и низом, подъемами и падениями, неожиданными сближениями далекого и разъединенного, мезальянсами всякого рода.</w:t>
      </w:r>
    </w:p>
    <w:p>
      <w:pPr>
        <w:pStyle w:val="Normal"/>
        <w:autoSpaceDE w:val="false"/>
        <w:ind w:firstLine="360"/>
        <w:jc w:val="both"/>
        <w:rPr/>
      </w:pPr>
      <w:r>
        <w:rPr/>
        <w:t>11. Мениппея часто включает в себя элементы социаль</w:t>
        <w:softHyphen/>
        <w:t>ной утопии, которые вводятся в форме сновидений или путе</w:t>
        <w:softHyphen/>
        <w:t>шествий в неведомые страны; иногда мениппея прямо перерастает в утопический роман («Абарис» Гераклида Понтика). Утопичес</w:t>
        <w:softHyphen/>
        <w:t>кий элемент органически сочетается со всеми другими элементами этого жанра.</w:t>
      </w:r>
    </w:p>
    <w:p>
      <w:pPr>
        <w:pStyle w:val="Normal"/>
        <w:autoSpaceDE w:val="false"/>
        <w:ind w:firstLine="360"/>
        <w:jc w:val="both"/>
        <w:rPr/>
      </w:pPr>
      <w:r>
        <w:rPr/>
        <w:t>12. Для мениппеи характерно широкое использование вставных жанров: новелл, писем, ораторских речей, симпосионов и др., ха</w:t>
        <w:softHyphen/>
        <w:t>рактерно смешение прозаической и стихотворной речи. Вставные жанры даются на разных дистанциях от последней авторской по</w:t>
        <w:softHyphen/>
        <w:t>зиции, то есть с разною степенью пародийности и объектности. Стихотворные партии почти всегда даются с какой-то степенью пародийности.</w:t>
      </w:r>
    </w:p>
    <w:p>
      <w:pPr>
        <w:pStyle w:val="Normal"/>
        <w:autoSpaceDE w:val="false"/>
        <w:ind w:firstLine="360"/>
        <w:jc w:val="both"/>
        <w:rPr/>
      </w:pPr>
      <w:r>
        <w:rPr/>
        <w:t>13. Наличие вставных жанров усиливает многостильность и многотонность мениппеи; здесь складывается новое отношение к слову как материалу литературы, характерное для всей диалогиче</w:t>
        <w:softHyphen/>
        <w:t>ской линии развития художественной прозы.</w:t>
      </w:r>
    </w:p>
    <w:p>
      <w:pPr>
        <w:pStyle w:val="Normal"/>
        <w:autoSpaceDE w:val="false"/>
        <w:ind w:firstLine="360"/>
        <w:jc w:val="both"/>
        <w:rPr/>
      </w:pPr>
      <w:r>
        <w:rPr/>
        <w:t>Проблемы поэтики Достоевского_</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14. Наконец, последняя особенность мениппеи — ее злобо</w:t>
        <w:softHyphen/>
        <w:t>дневная публицистичность. Это своего рода «журналистский» жанр древности, остро откликающийся на идеологическую злобу дня. Сатиры Лукиана в своей совокупности — это целая энцик</w:t>
        <w:softHyphen/>
        <w:t>лопедия его современности: они полны открытой и скрытой поле</w:t>
        <w:softHyphen/>
        <w:t>мики с различными философскими, религиозными, идеологичес</w:t>
        <w:softHyphen/>
        <w:t>кими, научными школами, направлениями и течениями современ</w:t>
        <w:softHyphen/>
        <w:t>ности, полны образов современных или недавно умерших деяте</w:t>
        <w:softHyphen/>
        <w:t>лей, «властителей дум» во всех сферах общественной и идеологи</w:t>
        <w:softHyphen/>
        <w:t>ческой жизни (под своими именами или зашифрованно), полны аллюзий на большие и маленькие события эпохи, нащупывают новые тенденции в развитии бытовой жизни, показывают нарож</w:t>
        <w:softHyphen/>
        <w:t>дающиеся социальные типы во всех слоях общества и т. п. Это своего рода «Дневник писателя», стремящийся разгадать и оце</w:t>
        <w:softHyphen/>
        <w:t>нить общий дух и тенденцию становящейся современности. Таким «дневником писателя» (но с резким преобладанием карнавально -смехового элемента) являются и сатиры Варрона, взятые в их со</w:t>
        <w:softHyphen/>
        <w:t>вокупности. Ту же особенность мы найдем и у Петрония, у Апу</w:t>
        <w:softHyphen/>
        <w:t>лея и других. Журнальность, публицистичность, фельетонность, острая злободневность характеризуют в большей или меньшей степени всех представителей мениппеи. Указанная нами последняя особенность органически сочетается со всеми остальными призна</w:t>
        <w:softHyphen/>
        <w:t>ками данного жанра.</w:t>
      </w:r>
    </w:p>
    <w:p>
      <w:pPr>
        <w:pStyle w:val="Normal"/>
        <w:autoSpaceDE w:val="false"/>
        <w:ind w:firstLine="360"/>
        <w:jc w:val="both"/>
        <w:rPr/>
      </w:pPr>
      <w:r>
        <w:rPr/>
        <w:t>Таковы основные жанровые особенности мениппеи. Необхо</w:t>
        <w:softHyphen/>
        <w:t>димо еще раз подчеркнуть органическое единство всех этих, каза</w:t>
        <w:softHyphen/>
        <w:t>лось бы, очень разнородных признаков, глубокую внутреннюю целостность этого жанра. Он формировался в эпоху разложения национального предания, разрушения тех этических норм, кото</w:t>
        <w:softHyphen/>
        <w:t>рые составляли античный идеал «благообразия» («красоты — благородства»), в эпоху напряженной борьбы многочисленных и разнородных религиозных и философских школ и направлений, когда споры по «последним вопросам» мировоззрения стали мас</w:t>
        <w:softHyphen/>
        <w:t>совым бытовым явлением во всех слоях населения и происходили всюду, где только собирались люди, — на базарных площадях, на улицах, больших дорогах, в тавернах, в банях, на палубах кораб</w:t>
        <w:softHyphen/>
        <w:t>лей и т. п., когда фигура философа, мудреца (киника, стоика, эпикурейца) или пророка, чудотворца стала типичной и встре</w:t>
        <w:softHyphen/>
        <w:t>чалась чаще, чем фигура монаха в средние века в эпоху наивыс</w:t>
        <w:softHyphen/>
        <w:t>шего расцвета монашеских орденов. Это была эпоха подготовки и формирования новой мировой религии — христианства.</w:t>
      </w:r>
    </w:p>
    <w:p>
      <w:pPr>
        <w:pStyle w:val="Normal"/>
        <w:autoSpaceDE w:val="false"/>
        <w:ind w:firstLine="360"/>
        <w:jc w:val="both"/>
        <w:rPr/>
      </w:pPr>
      <w:r>
        <w:rPr/>
        <w:t>Другая сторона этой эпохи — обесценивание всех внешних положений человека в жизни, превращение их в роли, разыгры</w:t>
        <w:softHyphen/>
      </w:r>
    </w:p>
    <w:p>
      <w:pPr>
        <w:pStyle w:val="Normal"/>
        <w:autoSpaceDE w:val="false"/>
        <w:ind w:firstLine="360"/>
        <w:jc w:val="both"/>
        <w:rPr/>
      </w:pPr>
      <w:r>
        <w:rPr/>
        <w:t>Проблемы поэтики Достоевского</w:t>
      </w:r>
    </w:p>
    <w:p>
      <w:pPr>
        <w:pStyle w:val="Normal"/>
        <w:autoSpaceDE w:val="false"/>
        <w:ind w:firstLine="360"/>
        <w:jc w:val="both"/>
        <w:rPr/>
      </w:pPr>
      <w:r>
        <w:rPr/>
        <w:t>ваемые на подмостках мирового театра по воле слепой судьбы (глубокое философское осознание этого у Эпиктета и Марка Ав</w:t>
        <w:softHyphen/>
        <w:t>релия, в литературном плане — у Лукиана и Апулея). Это при</w:t>
        <w:softHyphen/>
        <w:t>водило к разрушению эпической и трагической целостности чело</w:t>
        <w:softHyphen/>
        <w:t>века и его судьбы.</w:t>
      </w:r>
    </w:p>
    <w:p>
      <w:pPr>
        <w:pStyle w:val="Normal"/>
        <w:autoSpaceDE w:val="false"/>
        <w:ind w:firstLine="360"/>
        <w:jc w:val="both"/>
        <w:rPr/>
      </w:pPr>
      <w:r>
        <w:rPr/>
        <w:t>Поэтому жанр мениппеи является, может быть, наиболее аде</w:t>
        <w:softHyphen/>
        <w:t>кватным выражением особенностей данной эпохи. Жизненное содержание здесь отлилось в устойчивую жанровую форму, кото</w:t>
        <w:softHyphen/>
        <w:t>рая обладает внутренней логикой, определяющей нераз</w:t>
        <w:softHyphen/>
        <w:t>рывное сцепление всех ее элементов. Благодаря этому жанр ме</w:t>
        <w:softHyphen/>
        <w:t>ниппеи и мог получить огромное, до сих пор почти вовсе еще не оцененное в науке значение в истории развития европейской ро</w:t>
        <w:softHyphen/>
        <w:t>манной прозы.</w:t>
      </w:r>
    </w:p>
    <w:p>
      <w:pPr>
        <w:pStyle w:val="Normal"/>
        <w:autoSpaceDE w:val="false"/>
        <w:ind w:firstLine="360"/>
        <w:jc w:val="both"/>
        <w:rPr/>
      </w:pPr>
      <w:r>
        <w:rPr/>
        <w:t>Обладая внутреннею целостностью, жанр мениппеи одновре</w:t>
        <w:softHyphen/>
        <w:t>менно обладает и большой внешней пластичностью и замечатель</w:t>
        <w:softHyphen/>
        <w:t>ной способностью вбирать в себя родственные малые жанры и проникать в качестве составного элемента в другие большие жан</w:t>
        <w:softHyphen/>
        <w:t>ры.</w:t>
      </w:r>
    </w:p>
    <w:p>
      <w:pPr>
        <w:pStyle w:val="Normal"/>
        <w:autoSpaceDE w:val="false"/>
        <w:ind w:firstLine="360"/>
        <w:jc w:val="both"/>
        <w:rPr/>
      </w:pPr>
      <w:r>
        <w:rPr/>
        <w:t>Так, мениппея вбирает в себя такие родственные жанры, как диатриба, солилоквиум, симпосион. Родство этих жанров опреде</w:t>
        <w:softHyphen/>
        <w:t>ляется их внешней и внутренней диалогичностью в подходе к человеческой жизни и к человеческой мысли.</w:t>
      </w:r>
    </w:p>
    <w:p>
      <w:pPr>
        <w:pStyle w:val="Normal"/>
        <w:autoSpaceDE w:val="false"/>
        <w:ind w:firstLine="360"/>
        <w:jc w:val="both"/>
        <w:rPr/>
      </w:pPr>
      <w:r>
        <w:rPr/>
        <w:t>Диатриба — это внутренне диалогизованный риторический жанр, построенный обычно в форме беседы с отсутствующим со</w:t>
        <w:softHyphen/>
        <w:t>беседником, что приводило к диалогизации самого процесса речи и мышления. Основоположником диатрибы древние считали того же Биона Борисфенита, который считался также основоположни</w:t>
        <w:softHyphen/>
        <w:t>ком мениппеи. Нужно отметить, что именно диатриба, а не клас</w:t>
        <w:softHyphen/>
        <w:t>сическая риторика оказала определяющее влияние на жанровые особенности древнехристианской проповеди.</w:t>
      </w:r>
    </w:p>
    <w:p>
      <w:pPr>
        <w:pStyle w:val="Normal"/>
        <w:autoSpaceDE w:val="false"/>
        <w:ind w:firstLine="360"/>
        <w:jc w:val="both"/>
        <w:rPr/>
      </w:pPr>
      <w:r>
        <w:rPr/>
        <w:t>Диалогическое отношение к себе самому определяет жанр со-лилоквиума. Это беседа с самим собою. Уже Антисфен (ученик Сократа и, может быть, писавший уже мениппеи) считал высшим достижением своей философии «способность диалогически об</w:t>
        <w:softHyphen/>
        <w:t>щаться с самим собою». Замечательными мастерами этого жанра были Эпиктет, Марк Аврелий и Августин. В основе жанра лежит открытие внутреннего человека _«себя самого», дос</w:t>
        <w:softHyphen/>
        <w:t>тупного не пассивному самонаблюдению, а только активному диалогическому подходу к себе самому, разру</w:t>
        <w:softHyphen/>
        <w:t>шающему наивную целостность представлений о себе, лежавшую в основе лирического, эпического и трагического образа человека. Диалогический подход к себе самому разбивает внешние оболочки</w:t>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образа себя самого, существующие для других людей, опреде</w:t>
        <w:softHyphen/>
        <w:t>ляющие внешнюю оценку человека (в глазах других) и замут-няющие чистоту самосознания.</w:t>
      </w:r>
    </w:p>
    <w:p>
      <w:pPr>
        <w:pStyle w:val="Normal"/>
        <w:autoSpaceDE w:val="false"/>
        <w:ind w:firstLine="360"/>
        <w:jc w:val="both"/>
        <w:rPr/>
      </w:pPr>
      <w:r>
        <w:rPr/>
        <w:t>Оба жанра — и диатриба и солилоквиум — развивались в ор</w:t>
        <w:softHyphen/>
        <w:t>бите мениппеи, переплетались с ней и проникали в нее (особенно на римской и раннехристианской почве).</w:t>
      </w:r>
    </w:p>
    <w:p>
      <w:pPr>
        <w:pStyle w:val="Normal"/>
        <w:autoSpaceDE w:val="false"/>
        <w:ind w:firstLine="360"/>
        <w:jc w:val="both"/>
        <w:rPr/>
      </w:pPr>
      <w:r>
        <w:rPr/>
        <w:t>Симпосион — пиршественный диалог, существовавший уже в эпоху «сократического диалога» (образцы его у Платона и Ксе-нофонта), но получивший широкое и довольно разнообразное раз</w:t>
        <w:softHyphen/>
        <w:t>витие в последующие эпохи. Диалогическое пиршественное слово обладало особыми привилегиями (первоначально культового ха</w:t>
        <w:softHyphen/>
        <w:t>рактера): правом на особую вольность, непринужденность и фа</w:t>
        <w:softHyphen/>
        <w:t>мильярность, на особую откровенность, на эксцентричность, на амбивалентность, то есть сочетание в слове хвалы и брани, серь</w:t>
        <w:softHyphen/>
        <w:t>езного и смешного. Симпосион по своей природе чисто карна</w:t>
        <w:softHyphen/>
        <w:t>вальный жанр. Мениппея иногда прямо оформлялась как симпо</w:t>
        <w:softHyphen/>
        <w:t>сион (по-видимому, уже у Мениппа, у Варрона три сатиры оформлены как симпосионы, элементы симпосиона были и у Лу</w:t>
        <w:softHyphen/>
        <w:t>киана и у Петрония).</w:t>
      </w:r>
    </w:p>
    <w:p>
      <w:pPr>
        <w:pStyle w:val="Normal"/>
        <w:autoSpaceDE w:val="false"/>
        <w:ind w:firstLine="360"/>
        <w:jc w:val="both"/>
        <w:rPr/>
      </w:pPr>
      <w:r>
        <w:rPr/>
        <w:t>Мениппея, как мы сказали, обладала способностью внедряться в большие жанры, подвергая их известному преобразованию. Так, элементы мениппеи прощупываются в «греческих романах». На</w:t>
        <w:softHyphen/>
        <w:t>пример, от отдельных образов и эпизодов «Эфесской повести» Ксенофонта Эфесского явственно веет мениппеей. В духе тру</w:t>
        <w:softHyphen/>
        <w:t>щобного натурализма дано изображение низов общества: тюрьмрі, рабов, разбойников, рыбаков и др. Для других романов характер</w:t>
        <w:softHyphen/>
        <w:t>на внутренняя диалогичность, элементы пародии и редуцирован</w:t>
        <w:softHyphen/>
        <w:t>ного смеха. Проникают элементы мениппеи и в утопические про</w:t>
        <w:softHyphen/>
        <w:t>изведения античности и в произведения ареталогического жанра (например, в «Жизнь Аполлония Тианского» Филострата). Бо</w:t>
        <w:softHyphen/>
        <w:t>льшое значение имеет и преобразующее проникновение мениппеи в повествовательные жанры древнехристианской литературы.</w:t>
      </w:r>
    </w:p>
    <w:p>
      <w:pPr>
        <w:pStyle w:val="Normal"/>
        <w:autoSpaceDE w:val="false"/>
        <w:ind w:firstLine="360"/>
        <w:jc w:val="both"/>
        <w:rPr/>
      </w:pPr>
      <w:r>
        <w:rPr/>
        <w:t>Наша описательная характеристика жанровых особенностей мениппеи и связанных с ней родственных жанров чрезвычайно близка к той характеристике, которую можно было бы дать жан</w:t>
        <w:softHyphen/>
        <w:t>ровым особенностям творчества Достоевского (см., например, ха</w:t>
        <w:softHyphen/>
        <w:t>рактеристику Л. П. Гроссмана, приведенную нами на стр. 20-22 нашей работы). В сущности, все особенности мениппеи (конечно, с соответствующими видоизменениями и усложнениями) мы най</w:t>
        <w:softHyphen/>
        <w:t>дем и у Достоевского. И действительно, это один и тот же жанро</w:t>
        <w:softHyphen/>
        <w:t>вый мир, но в мениппее он дан в начале своего развития, а у Достоевского на самой своей вершине. Но мы уже знаем, что</w:t>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начало, то есть жанровая архаика, в обновленном виде сохраняет</w:t>
        <w:softHyphen/>
        <w:t>ся и на высших стадиях развития жанра. Более того, чем выше и сложнее развился жанр, тем он лучше и полнее помнит свое прош</w:t>
        <w:softHyphen/>
        <w:t>лое.</w:t>
      </w:r>
    </w:p>
    <w:p>
      <w:pPr>
        <w:pStyle w:val="Normal"/>
        <w:autoSpaceDE w:val="false"/>
        <w:ind w:firstLine="360"/>
        <w:jc w:val="both"/>
        <w:rPr/>
      </w:pPr>
      <w:r>
        <w:rPr/>
        <w:t>Значит ли это, что Достоевский непосредственно и осознанно шел от античной мениппеи? Конечно нет! Он вовсе не был стилизатором древних жанров. Достоевский под</w:t>
        <w:softHyphen/>
        <w:t>ключился к цепи данной жанровой традиции там, где она прохо</w:t>
        <w:softHyphen/>
        <w:t>дила через его современность, хотя и прошлые звенья этой цепи, в том числе и античное звено, были ему в большей или меньшей степени хорошо знакомы и близки (к вопросу о жанровых источ</w:t>
        <w:softHyphen/>
        <w:t>никах Достоевского мы еще вернемся). Говоря несколько пара</w:t>
        <w:softHyphen/>
        <w:t>доксально, можно сказать, что не субъективная память Достоев</w:t>
        <w:softHyphen/>
        <w:t>ского, а объективная память самого жанра, в котором он работал, сохраняла особенности античной мениппеи.</w:t>
      </w:r>
    </w:p>
    <w:p>
      <w:pPr>
        <w:pStyle w:val="Normal"/>
        <w:autoSpaceDE w:val="false"/>
        <w:ind w:firstLine="360"/>
        <w:jc w:val="both"/>
        <w:rPr/>
      </w:pPr>
      <w:r>
        <w:rPr/>
        <w:t>Эти жанровые особенности мениппеи не просто возродились, но и обновились в творчестве Достоевского. По творческому использованию этих жанровых возможностей Достоевский очень далеко ушел от авторов античных мепиппей. По своей философ</w:t>
        <w:softHyphen/>
        <w:t>ской и социальной проблематике и по своим художественным ка</w:t>
        <w:softHyphen/>
        <w:t>чествам античные мениппеи, по сравнению с Достоевским, кажут</w:t>
        <w:softHyphen/>
        <w:t>ся и примитивными и бледными. Самое же главное отличие в том, что античная мениппея еще не знает полифонии. Мениппея, как и «сократический диалог», могла только подготовить некото</w:t>
        <w:softHyphen/>
        <w:t>рые жанровые условия для ее возникновения.</w:t>
      </w:r>
    </w:p>
    <w:p>
      <w:pPr>
        <w:pStyle w:val="Normal"/>
        <w:autoSpaceDE w:val="false"/>
        <w:ind w:firstLine="360"/>
        <w:jc w:val="both"/>
        <w:rPr/>
      </w:pPr>
      <w:r>
        <w:rPr/>
        <w:t>*</w:t>
      </w:r>
    </w:p>
    <w:p>
      <w:pPr>
        <w:pStyle w:val="Normal"/>
        <w:autoSpaceDE w:val="false"/>
        <w:ind w:firstLine="360"/>
        <w:jc w:val="both"/>
        <w:rPr/>
      </w:pPr>
      <w:r>
        <w:rPr/>
        <w:t>Теперь мы должны перейти к проблеме карнавала и карнава-лизации литературы, уже намеченной нами ранее.</w:t>
      </w:r>
    </w:p>
    <w:p>
      <w:pPr>
        <w:pStyle w:val="Normal"/>
        <w:autoSpaceDE w:val="false"/>
        <w:ind w:firstLine="360"/>
        <w:jc w:val="both"/>
        <w:rPr/>
      </w:pPr>
      <w:r>
        <w:rPr/>
        <w:t>Проблема карнавала (в смысле совокупности всех разно</w:t>
        <w:softHyphen/>
        <w:t>образных празднеств, обрядов и форм карнавального типа), его сущности, его глубоких корней в первобытном строе и первобыт</w:t>
        <w:softHyphen/>
        <w:t>ном мышлении человека, его развития в условиях классового об</w:t>
        <w:softHyphen/>
        <w:t>щества, его исключительной жизненной силы и неумирающего обаяния — это одна из сложнейших и интереснейших проблем истории культуры. Касаться ее по существу мы здесь, конечно, не можем. Нас интересует здесь, в сущности, только проблема кар-навализации, то есть определяющего влияния карнавала на лите</w:t>
        <w:softHyphen/>
        <w:t>ратуру, притом именно на ее жанровую сторону.</w:t>
      </w:r>
    </w:p>
    <w:p>
      <w:pPr>
        <w:pStyle w:val="Normal"/>
        <w:autoSpaceDE w:val="false"/>
        <w:ind w:firstLine="360"/>
        <w:jc w:val="both"/>
        <w:rPr/>
      </w:pPr>
      <w:r>
        <w:rPr/>
        <w:t>Сам карнавал (повторяем: в смысле совокупности всех разно</w:t>
        <w:softHyphen/>
        <w:t>образных празднеств карнавального типа) — это, конечно, не</w:t>
      </w:r>
    </w:p>
    <w:p>
      <w:pPr>
        <w:pStyle w:val="Normal"/>
        <w:autoSpaceDE w:val="false"/>
        <w:ind w:firstLine="360"/>
        <w:jc w:val="both"/>
        <w:rPr/>
      </w:pPr>
      <w:r>
        <w:rPr/>
        <w:t>Проблемы поэтики Достоевского</w:t>
      </w:r>
    </w:p>
    <w:p>
      <w:pPr>
        <w:pStyle w:val="Normal"/>
        <w:autoSpaceDE w:val="false"/>
        <w:ind w:firstLine="360"/>
        <w:jc w:val="both"/>
        <w:rPr/>
      </w:pPr>
      <w:r>
        <w:rPr/>
        <w:t>литературное явление. Это синкретическая зрелищная форма обрядового характера. Форма эта очень сложная, многооб</w:t>
        <w:softHyphen/>
        <w:t>разная, имеющая, при общей карнавальной основе, различные вариации и оттенки в зависимости от различия эпох, народов и отдельных празднеств. Карнавал выработал целый язык символи</w:t>
        <w:softHyphen/>
        <w:t>ческих конкретно-чувственных форм — от больших и сложных массовых действ до отдельных карнавальных жестов. Язык этот дифференцированно, можно сказать, членораздельно (как всякий язык) выражал единое (но сложное) карнавальное мироощуще</w:t>
        <w:softHyphen/>
        <w:t>ние, проникающее все его формы. Язык этот нельзя перевести сколько-нибудь полно и адекватно на словесный язык, тем более на язык отвлеченных понятий, но он поддается известной транс</w:t>
        <w:softHyphen/>
        <w:t>понировке на родственный ему по конкретно-чувственному харак</w:t>
        <w:softHyphen/>
        <w:t>теру язык художественных образов, то есть на язык литературы. Эту транспонировку карнавала на язык литературы мы и называ</w:t>
        <w:softHyphen/>
        <w:t>ем карнавализацией ее. Под углом зрения этой транспонировки мы и будем выделять и рассматривать отдельные моменты и осо</w:t>
        <w:softHyphen/>
        <w:t>бенности карнавала.</w:t>
      </w:r>
    </w:p>
    <w:p>
      <w:pPr>
        <w:pStyle w:val="Normal"/>
        <w:autoSpaceDE w:val="false"/>
        <w:ind w:firstLine="360"/>
        <w:jc w:val="both"/>
        <w:rPr/>
      </w:pPr>
      <w:r>
        <w:rPr/>
        <w:t>Карнавал — это зрелище без рампы и без разделения на ис</w:t>
        <w:softHyphen/>
        <w:t>полнителей и зрителей. В карнавале все активные участники, все причащаются карнавальному действу. Карнавал не созерцают и, строго говоря, даже и не разыгрывают, а живут в нем, живут по его законам, пока эти законы действуют, то есть живут кар</w:t>
        <w:softHyphen/>
        <w:t xml:space="preserve">навальною жизнью. Карнавальная же жизнь — это жизнь, выведенная из своей обычной колеи, в какой-то мере «жизнь наизнанку», «мир наоборот» </w:t>
      </w:r>
      <w:r>
        <w:rPr>
          <w:lang w:val="de-DE"/>
        </w:rPr>
        <w:t>(«monde g l'envers»).</w:t>
      </w:r>
    </w:p>
    <w:p>
      <w:pPr>
        <w:pStyle w:val="Normal"/>
        <w:autoSpaceDE w:val="false"/>
        <w:ind w:firstLine="360"/>
        <w:jc w:val="both"/>
        <w:rPr/>
      </w:pPr>
      <w:r>
        <w:rPr/>
        <w:t>Законы, запреты и ограничения, определявшие строй и поря</w:t>
        <w:softHyphen/>
        <w:t>док обычной, то есть внекарнавальной, жизни, на время карнавала отменяются; отменяется прежде всего иерархический строй и все связанные с ним формы страха, благоговения, пиетета, этикета и т. п., то есть все то, что определяется социально-иерархическим и всяким иным (в том числе и возрастным) неравенством людей. Отменяется всякая дистанция между людьми и вступает в силу особая карнавальная категория — вольный фамиль</w:t>
        <w:softHyphen/>
        <w:t>ярный контакт между людьми. Это очень важный мо</w:t>
        <w:softHyphen/>
        <w:t>мент карнавального мироощущения. Люди, разделенные в жизни непроницаемыми иерархическими барьерами, вступают в вольный фамильярный контакт на карнавальной площади. Этой категорией фамильярного контакта определяется и особый характер органи</w:t>
        <w:softHyphen/>
        <w:t>зации массовых действ, и вольная карнавальная жестикуляция, и откровенное карнавальное слово.</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В карнавале вырабатывается в конкретно-чувственной, пере</w:t>
        <w:softHyphen/>
        <w:t>живаемой в полуреально-полуразыгрываемой форме новый модус взаимоотношений человека с человеком, противопоставляемый всемогущим социально-иерархическим от</w:t>
        <w:softHyphen/>
        <w:t>ношениям внекарнавальной жизни. Поведение, жест и слово че</w:t>
        <w:softHyphen/>
        <w:t>ловека освобождаются из-под власти всякого иерархического по</w:t>
        <w:softHyphen/>
        <w:t>ложения (сословия, сана, возраста, имущественного состояния), которое всецело определяло их во внекарнавальной жизни, и по</w:t>
        <w:softHyphen/>
        <w:t>тому становятся эксцентричными, неуместными с точки зрения логики обычной внекарнавальной жизни. Эксцентричность — это особая категория карнавального мироощущения, орга</w:t>
        <w:softHyphen/>
        <w:t>нически связанная с категорией фамильярного контакта; она по</w:t>
        <w:softHyphen/>
        <w:t>зволяет раскрыться и выразиться — в конкретно-чувственной форме — подспудным сторонам человеческой природы.</w:t>
      </w:r>
    </w:p>
    <w:p>
      <w:pPr>
        <w:pStyle w:val="Normal"/>
        <w:autoSpaceDE w:val="false"/>
        <w:ind w:firstLine="360"/>
        <w:jc w:val="both"/>
        <w:rPr/>
      </w:pPr>
      <w:r>
        <w:rPr/>
        <w:t>С фамильяризацией связана и третья категория карнавального мироощущения — карнавальные мезальянсы. Вольное фамильярное отношение распространяется на все: на все ценности, мысли, явления и вещи. В карнавальные контакты и сочетания вступает все то, что было замкнуто, разъединено, удалено друг от друга внекарнавальным иерархическим мировоззрением. Карнавал сближает, объединяет, обручает и сочетает священное с профан-ным, высокое с низким, великое с ничтожным, мудрое с глупым и т. п.</w:t>
      </w:r>
    </w:p>
    <w:p>
      <w:pPr>
        <w:pStyle w:val="Normal"/>
        <w:autoSpaceDE w:val="false"/>
        <w:ind w:firstLine="360"/>
        <w:jc w:val="both"/>
        <w:rPr/>
      </w:pPr>
      <w:r>
        <w:rPr/>
        <w:t>С этим связана и четвертая карнавальная категория — про</w:t>
        <w:softHyphen/>
        <w:t>фанация: карнавальные кощунства, целая система карнаваль</w:t>
        <w:softHyphen/>
        <w:t>ных снижений и приземлений, карнавальные непристойности, свя</w:t>
        <w:softHyphen/>
        <w:t>занные с производительной силой земли и тела, карнавальные пародии на священные тексты и изречения и т. п.</w:t>
      </w:r>
    </w:p>
    <w:p>
      <w:pPr>
        <w:pStyle w:val="Normal"/>
        <w:autoSpaceDE w:val="false"/>
        <w:ind w:firstLine="360"/>
        <w:jc w:val="both"/>
        <w:rPr/>
      </w:pPr>
      <w:r>
        <w:rPr/>
        <w:t>Все эти карнавальные категории — не отвлеченные мысли о равенстве и свободе, о взаимосвязи всего, о единстве противоречий и т. п. Нет, это конкретно-чувственные, в форме самой жизни переживаемые и разыгрываемые обрядово-зрелищ-ные «мысли», слагавшиеся и жившие на протяжении тысячелетий в широчайших народных массах европейского человечества. Поэ</w:t>
        <w:softHyphen/>
        <w:t>тому они и могли оказать такое огромное формальное, жанрообразующее влияние на литературу.</w:t>
      </w:r>
    </w:p>
    <w:p>
      <w:pPr>
        <w:pStyle w:val="Normal"/>
        <w:autoSpaceDE w:val="false"/>
        <w:ind w:firstLine="360"/>
        <w:jc w:val="both"/>
        <w:rPr/>
      </w:pPr>
      <w:r>
        <w:rPr/>
        <w:t>Эти карнавальные категории, и прежде всего категория воль</w:t>
        <w:softHyphen/>
        <w:t>ной фамильяризации человека и мира, на протяжении тысячелетий транспонировались в литературу, особенно в диалогическую ли</w:t>
        <w:softHyphen/>
        <w:t>нию развития романной художественной прозы. Фамильяризация способствовала разрушению эпической и трагической дистанции и переводу всего изображаемого в зону фамильярного контакта, она</w:t>
      </w:r>
    </w:p>
    <w:p>
      <w:pPr>
        <w:pStyle w:val="Normal"/>
        <w:autoSpaceDE w:val="false"/>
        <w:ind w:firstLine="360"/>
        <w:jc w:val="both"/>
        <w:rPr/>
      </w:pPr>
      <w:r>
        <w:rPr/>
        <w:t>Проблемы поэтики Достоевского</w:t>
      </w:r>
    </w:p>
    <w:p>
      <w:pPr>
        <w:pStyle w:val="Normal"/>
        <w:autoSpaceDE w:val="false"/>
        <w:ind w:firstLine="360"/>
        <w:jc w:val="both"/>
        <w:rPr/>
      </w:pPr>
      <w:r>
        <w:rPr/>
        <w:t>существенно отражалась на организации сюжета и сюжетных си</w:t>
        <w:softHyphen/>
        <w:t>туаций, определяла особую фамильярность авторской позиции по отношению к героям (невозможную в высоких жанрах), вносила логику мезальянсов и профанирующих снижений, наконец, оказы</w:t>
        <w:softHyphen/>
        <w:t>вала могучее преобразующее влияние на самый словесный стиль литературы. Все это очень ярко проявляется и в мениппее. К это</w:t>
        <w:softHyphen/>
        <w:t>му мы еще вернемся, но сначала необходимо коснуться некоторых других сторон карнавала, и прежде всего карнавальных действ.</w:t>
      </w:r>
    </w:p>
    <w:p>
      <w:pPr>
        <w:pStyle w:val="Normal"/>
        <w:autoSpaceDE w:val="false"/>
        <w:ind w:firstLine="360"/>
        <w:jc w:val="both"/>
        <w:rPr/>
      </w:pPr>
      <w:r>
        <w:rPr/>
        <w:t>Ведущим карнавальным действом является шутовское увенчание и последующее развенчание карна</w:t>
        <w:softHyphen/>
        <w:t>вального короля. Этот обряд встречается в той или иной форме во всех празднествах карнавального типа: в наиболее раз</w:t>
        <w:softHyphen/>
        <w:t>работанных формах — в сатурналиях, в европейском карнавале и в празднике глупцов (в последнем вместо короля избирались шу</w:t>
        <w:softHyphen/>
        <w:t>товские священники, епископы или папа — в зависимости от ранга церкви); в менее разработанной форме — во всех других празднествах этого типа, вплоть до праздничных пирушек с из</w:t>
        <w:softHyphen/>
        <w:t>бранием эфемерных королев и королей праздника.</w:t>
      </w:r>
    </w:p>
    <w:p>
      <w:pPr>
        <w:pStyle w:val="Normal"/>
        <w:autoSpaceDE w:val="false"/>
        <w:ind w:firstLine="360"/>
        <w:jc w:val="both"/>
        <w:rPr/>
      </w:pPr>
      <w:r>
        <w:rPr/>
        <w:t>В основе обрядового действа увенчания и развенчания короля лежит самое ядро карнавального мироощущения — пафос смен и перемен, смерти и обновления. Карнавал — праздник всеуничтожающего и всеобновляющего времени. Так можно выразить основную мысль карнавала. Но подчеркиваем еще раз: здесь это не отвлеченная мысль, а живое мироощущение, выраженное в переживаемых и разыгрываемых конкретно-чувственных формах обрядового действа.</w:t>
      </w:r>
    </w:p>
    <w:p>
      <w:pPr>
        <w:pStyle w:val="Normal"/>
        <w:autoSpaceDE w:val="false"/>
        <w:ind w:firstLine="360"/>
        <w:jc w:val="both"/>
        <w:rPr/>
      </w:pPr>
      <w:r>
        <w:rPr/>
        <w:t>Увенчание — развенчание — двуединый амбивалентный об</w:t>
        <w:softHyphen/>
        <w:t>ряд, выражающий неизбежность и одновременно зиждительность смены-обновления, веселую относительность всякого строя и порядка, всякой власти и всякого положения (иерархического). В увенчании уже содержится идея грядущего развенчания: оно с самого начала амбивалентно. И увенчивается антипод настоящего короля — раб или шут, и этим как бы откры</w:t>
        <w:softHyphen/>
        <w:t>вается и освящается карнавальный мир наизнанку. В обряде увен</w:t>
        <w:softHyphen/>
        <w:t>чания и все моменты самого церемониала, и символы власти, ко</w:t>
        <w:softHyphen/>
        <w:t>торые вручаются увенчиваемому, и одежда, в которую он облека</w:t>
        <w:softHyphen/>
        <w:t>ется, становятся амбивалентными, приобретают оттенок веселой относительности, становятся почти бутафорскими (но это обрядо</w:t>
        <w:softHyphen/>
        <w:t>вая бутафория); их символическое значение становится двуплан</w:t>
        <w:softHyphen/>
        <w:t xml:space="preserve">ным (как реальные символы власти, то есть во внекарнавальном мире, они однопланны, абсолютны, тяжелы и монолитно-серьез </w:t>
        <w:softHyphen/>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ны). Сквозь увенчание с самого начала просвечивает развенчание. И таковы все карнавальные символы: они всегда включают в себя перспективу отрицания (смерти) или наоборот. Рождение чревато смертью, смерть — новым рождением.</w:t>
      </w:r>
    </w:p>
    <w:p>
      <w:pPr>
        <w:pStyle w:val="Normal"/>
        <w:autoSpaceDE w:val="false"/>
        <w:ind w:firstLine="360"/>
        <w:jc w:val="both"/>
        <w:rPr/>
      </w:pPr>
      <w:r>
        <w:rPr/>
        <w:t>Обряд развенчания как бы завершает увенчание и неотделим от него (повторяю: это двуединый обряд). И сквозь него просве</w:t>
        <w:softHyphen/>
        <w:t>чивает новое увенчание. Карнавал торжествует самую смену, са</w:t>
        <w:softHyphen/>
        <w:t>мый процесс сменяемости, а не то, что именно сменяется. Карна</w:t>
        <w:softHyphen/>
        <w:t>вал, так сказать, функционален, а не субстанционален. Он ничего не абсолютизирует, а провозглашает веселую относительность всего. Церемониал обряда развенчания противоположен обряду увенчания: с развенчаемого совлекают его королевские одеяния, снимают венец, отнимают другие символы власти, осмеивают и бьют. Все символические моменты этого церемониала развенчания получают второй положительный план, это не голое, абсолютное отрицание и уничтожение (абсолютного отрицания, как и абсо</w:t>
        <w:softHyphen/>
        <w:t>лютного утверждения, карнавал не знает). Более того, именно в обряде развенчания особенно ярко выступал карнавальный пафос смен и обновлений, образ зиждительной смерти. Поэтому обряд развенчания чаще всего транспонировался в литературу. Но, по</w:t>
        <w:softHyphen/>
        <w:t>вторяем, увенчание — развенчание неразделимы, они двуедины и переходят друг в друга; при абсолютном разделении полностью утрачивается их карнавальный смысл.</w:t>
      </w:r>
    </w:p>
    <w:p>
      <w:pPr>
        <w:pStyle w:val="Normal"/>
        <w:autoSpaceDE w:val="false"/>
        <w:ind w:firstLine="360"/>
        <w:jc w:val="both"/>
        <w:rPr/>
      </w:pPr>
      <w:r>
        <w:rPr/>
        <w:t>Карнавальное действо увенчания — развенчания пронизано, конечно, карнавальными категориями (логикой карнавального мира): вольным фамильярным контактом (это очень резко прояв</w:t>
        <w:softHyphen/>
        <w:t>ляется в развенчании), карнавальными мезальянсами (раб — ко</w:t>
        <w:softHyphen/>
        <w:t>роль), профанацией (игра символами высшей власти) и т. п.</w:t>
      </w:r>
    </w:p>
    <w:p>
      <w:pPr>
        <w:pStyle w:val="Normal"/>
        <w:autoSpaceDE w:val="false"/>
        <w:ind w:firstLine="360"/>
        <w:jc w:val="both"/>
        <w:rPr/>
      </w:pPr>
      <w:r>
        <w:rPr/>
        <w:t>Мы не будем здесь останавливаться на деталях обряда увенча</w:t>
        <w:softHyphen/>
        <w:t>ния — развенчания (хотя они очень интересны) и на различных вариациях его по эпохам и разным празднествам карнавального типа. Не будем также анализировать и различные побочные обря</w:t>
        <w:softHyphen/>
        <w:t>ды карнавала, такие, например, как переодевания, то есть карна</w:t>
        <w:softHyphen/>
        <w:t>вальные смены одежд, жизненных положений и судеб, карнаваль</w:t>
        <w:softHyphen/>
        <w:t>ные мистификации, бескровные карнавальные войны, словесные агоны — перебранки, обмен подарками (изобилие как момент ка</w:t>
        <w:softHyphen/>
        <w:t>рнавальной утопии) и др. Все эти обряды также транспонирова</w:t>
        <w:softHyphen/>
        <w:t>лись в литературу, придавая символическую глубину и амбивален</w:t>
        <w:softHyphen/>
        <w:t>тность соответствующим сюжетам и сюжетным положениям или веселую относительность и карнавальную легкость и быстроту смен.</w:t>
      </w:r>
    </w:p>
    <w:p>
      <w:pPr>
        <w:pStyle w:val="Normal"/>
        <w:autoSpaceDE w:val="false"/>
        <w:ind w:firstLine="360"/>
        <w:jc w:val="both"/>
        <w:rPr/>
      </w:pPr>
      <w:r>
        <w:rPr/>
        <w:t>Проблемы поэтики Достоевского</w:t>
      </w:r>
    </w:p>
    <w:p>
      <w:pPr>
        <w:pStyle w:val="Normal"/>
        <w:autoSpaceDE w:val="false"/>
        <w:ind w:firstLine="360"/>
        <w:jc w:val="both"/>
        <w:rPr/>
      </w:pPr>
      <w:r>
        <w:rPr/>
        <w:t>Но. конечно, исключительно большое влияние на литературно -художественное мышление имел обряд увенчания — развенчания. Он определил особый развенчивающий тип построения художественных образов и целых произведений, причем развен</w:t>
        <w:softHyphen/>
        <w:t>чание здесь было существенно амбивалентным и двупланным. Если же карнавальная амбивалентность угасала в образах развен</w:t>
        <w:softHyphen/>
        <w:t>чания, то они вырождались в чисто отрицательное разобла</w:t>
        <w:softHyphen/>
        <w:t>чение морального или социально-политического характера, ста</w:t>
        <w:softHyphen/>
        <w:t>новились однопланными, утрачивали свой художественный харак</w:t>
        <w:softHyphen/>
        <w:t>тер, превращаясь в голую публицистику.</w:t>
      </w:r>
    </w:p>
    <w:p>
      <w:pPr>
        <w:pStyle w:val="Normal"/>
        <w:autoSpaceDE w:val="false"/>
        <w:ind w:firstLine="360"/>
        <w:jc w:val="both"/>
        <w:rPr/>
      </w:pPr>
      <w:r>
        <w:rPr/>
        <w:t>Необходимо еще особо коснуться амбивалентной природы карнавальных образов. Все образы карнавала двуедины, они объ</w:t>
        <w:softHyphen/>
        <w:t>единяют в себе оба полюса смены и кризиса: рождение и смерть (образ беременной смерти), благословение и проклятие (благосло</w:t>
        <w:softHyphen/>
        <w:t>вляющие карнавальные проклятия с одновременным пожеланием смерти и возрождения), хвалу и брань, юность и старость, верх и низ, лицо и зад, глупость и мудрость. Очень характерны для кар</w:t>
        <w:softHyphen/>
        <w:t>навального мышления парные образы, подобранные по контрасту (высокий — низкий, толстый — тонкий и т. п.) и по сходству (двойники — близнецы). Характерно и использование вещей наоборот: надевание одежды наизнанку (или навыворот), штанов на голову, посуды вместо головных уборов, употребление домаш</w:t>
        <w:softHyphen/>
        <w:t>ней утвари как оружия и т. п. Это — особое проявление карнава</w:t>
        <w:softHyphen/>
        <w:t>льной категории эксцентричности, нарушения обычного и общепринятого, жизнь, выведенная из своей обычной колеи.</w:t>
      </w:r>
    </w:p>
    <w:p>
      <w:pPr>
        <w:pStyle w:val="Normal"/>
        <w:autoSpaceDE w:val="false"/>
        <w:ind w:firstLine="360"/>
        <w:jc w:val="both"/>
        <w:rPr/>
      </w:pPr>
      <w:r>
        <w:rPr/>
        <w:t>Глубоко амбивалентен образ огня в карнавале. Это огонь, одновременно и уничтожающий и обновляющий мир. На европей</w:t>
        <w:softHyphen/>
        <w:t>ских карнавалах всегда почти фигурировало особое сооружение (обычно повозка со всевозможным карнавальным барахлом), на</w:t>
        <w:softHyphen/>
        <w:t xml:space="preserve">зывавшееся «адом», в конце карнавала этот «ад» торжественно сжигался (иногда карнавальный «ад» амбивалентно сочетался с рогом изобилия). Характерен обряд </w:t>
      </w:r>
      <w:r>
        <w:rPr>
          <w:lang w:val="de-DE"/>
        </w:rPr>
        <w:t xml:space="preserve">«moccoli» </w:t>
      </w:r>
      <w:r>
        <w:rPr/>
        <w:t>римского карнава</w:t>
        <w:softHyphen/>
        <w:t xml:space="preserve">ла: каждый участник карнавала нес зажженную свечу («огарок»), причем каждый старался погасить свечу другого с криком </w:t>
      </w:r>
      <w:r>
        <w:rPr>
          <w:lang w:val="de-DE"/>
        </w:rPr>
        <w:t xml:space="preserve">«Sia ammazzato!» </w:t>
      </w:r>
      <w:r>
        <w:rPr/>
        <w:t>(«Смерть тебе!»). В своем знаменитом описании римского карнавала (в «Итальянском путешествии») Гёте, пы</w:t>
        <w:softHyphen/>
        <w:t xml:space="preserve">тающийся раскрыть за карнавальными образами их глубинный смысл, приводит глубоко символическую сценку: во время </w:t>
      </w:r>
      <w:r>
        <w:rPr>
          <w:lang w:val="de-DE"/>
        </w:rPr>
        <w:t xml:space="preserve">«moccoli» </w:t>
      </w:r>
      <w:r>
        <w:rPr/>
        <w:t>мальчик гасит свечу своего отца с веселым карнаваль</w:t>
        <w:softHyphen/>
        <w:t xml:space="preserve">ным криком: </w:t>
      </w:r>
      <w:r>
        <w:rPr>
          <w:lang w:val="de-DE"/>
        </w:rPr>
        <w:t xml:space="preserve">«Sia ammazzato il Signore Padre!» </w:t>
      </w:r>
      <w:r>
        <w:rPr/>
        <w:t>(то есть «Смерть тебе, синьор отец!»).</w:t>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Глубоко амбивалентен и самый карнавальный смех. Генети</w:t>
        <w:softHyphen/>
        <w:t>чески он связан с древнейшими формами ритуального смеха. Ри</w:t>
        <w:softHyphen/>
        <w:t>туальный смех был направлен на высшее: срамословили и осмеи</w:t>
        <w:softHyphen/>
        <w:t>вали солнце (высшего бога), других богов, высшую земную власть, чтобы заставить их обновиться. Все формы ритуаль</w:t>
        <w:softHyphen/>
        <w:t>ного смеха были связаны со смертью и возрождением, с произво</w:t>
        <w:softHyphen/>
        <w:t>дительным актом, с символами производительной силы. Ритуаль</w:t>
        <w:softHyphen/>
        <w:t>ный смех реагировал на кризисы в жизни солнца (солнцеворо</w:t>
        <w:softHyphen/>
        <w:t>ты), кризисы в жизни божества, в жизни мира и человека (похо</w:t>
        <w:softHyphen/>
        <w:t>ронный смех). В нем сливалось осмеяние с ликованием.</w:t>
      </w:r>
    </w:p>
    <w:p>
      <w:pPr>
        <w:pStyle w:val="Normal"/>
        <w:autoSpaceDE w:val="false"/>
        <w:ind w:firstLine="360"/>
        <w:jc w:val="both"/>
        <w:rPr/>
      </w:pPr>
      <w:r>
        <w:rPr/>
        <w:t xml:space="preserve">Эта древнейшая ритуальная направленность смеха на высшее (божество и власть) определила привилегии смеха в античности и средние века. В форме смеха разрешалось многое, недопустимое в форме серьезности. В средние века под прикрытием узаконенной вольности смеха была возможна </w:t>
      </w:r>
      <w:r>
        <w:rPr>
          <w:lang w:val="de-DE"/>
        </w:rPr>
        <w:t xml:space="preserve">«parodia sacra», </w:t>
      </w:r>
      <w:r>
        <w:rPr/>
        <w:t>то есть пародия на священные тексты и обряды.</w:t>
      </w:r>
    </w:p>
    <w:p>
      <w:pPr>
        <w:pStyle w:val="Normal"/>
        <w:autoSpaceDE w:val="false"/>
        <w:ind w:firstLine="360"/>
        <w:jc w:val="both"/>
        <w:rPr/>
      </w:pPr>
      <w:r>
        <w:rPr/>
        <w:t>Карнавальный смех также направлен на высшее — на смену властей и правд, смену миропорядков. Смех охватывает оба полю</w:t>
        <w:softHyphen/>
        <w:t>са смены, относится к самому процессу смены, к самому кри</w:t>
        <w:softHyphen/>
        <w:t>зису. В акте карнавального смеха сочетаются смерть и возрож</w:t>
        <w:softHyphen/>
        <w:t>дение, отрицание (насмешка) и утверждение (ликующий смех). Это глубоко миросозерцательный и универсальный смех. Такова специфика амбивалентного карнавального смеха.</w:t>
      </w:r>
    </w:p>
    <w:p>
      <w:pPr>
        <w:pStyle w:val="Normal"/>
        <w:autoSpaceDE w:val="false"/>
        <w:ind w:firstLine="360"/>
        <w:jc w:val="both"/>
        <w:rPr/>
      </w:pPr>
      <w:r>
        <w:rPr/>
        <w:t>Коснемся в связи со смехом еще одного вопроса — карна</w:t>
        <w:softHyphen/>
        <w:t>вальной природы пародии. Пародия, как мы уже отмечали, неотъемлемый элемент «Менипповой сатиры» и вообще всех кар-навализованных жанров. Чистым жанрам (эпопее, трагедии) па</w:t>
        <w:softHyphen/>
        <w:t>родия органически чужда, карнавализованным же жанрам она, на</w:t>
        <w:softHyphen/>
        <w:t>против, органически присуща. В античности пародия была нераз</w:t>
        <w:softHyphen/>
        <w:t>рывно связана с карнавальным мироощущением. Пародирование — это создание развенчивающего двойника, это тот же «мир наизнанку». Поэтому пародия амбивалентна. Антич</w:t>
        <w:softHyphen/>
        <w:t>ность, в сущности, пародировала все: сатирова драма, например, была первоначально пародийным смеховым аспектом предшест</w:t>
        <w:softHyphen/>
        <w:t>вующей ей трагической трилогии. Пародия не была здесь, конеч</w:t>
        <w:softHyphen/>
        <w:t>но, голым отрицанием пародируемого. Все имеет свою пародию, то есть свой смеховой аспект, ибо все возрождается и обновляется через смерть. В Риме пародия была обязательным моментом как похоронного, так и триумфального смеха (и тот и другой были, конечно, обрядами карнавального типа). В карнавале пародирова</w:t>
        <w:softHyphen/>
        <w:t>ние применялось очень широко и имело разнообразные формы и степени: разные образы (например, карнавальные пары разного</w:t>
      </w:r>
    </w:p>
    <w:p>
      <w:pPr>
        <w:pStyle w:val="Normal"/>
        <w:autoSpaceDE w:val="false"/>
        <w:ind w:firstLine="360"/>
        <w:jc w:val="both"/>
        <w:rPr/>
      </w:pPr>
      <w:r>
        <w:rPr/>
        <w:t>Проблемы поэтики Достоевского_</w:t>
      </w:r>
    </w:p>
    <w:p>
      <w:pPr>
        <w:pStyle w:val="Normal"/>
        <w:autoSpaceDE w:val="false"/>
        <w:ind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360"/>
        <w:jc w:val="both"/>
        <w:rPr/>
      </w:pPr>
      <w:r>
        <w:rPr/>
        <w:t>рода) по-разному и под разными углами зрения пародировали друг друга, это была как бы целая система кривых зеркал — уд</w:t>
        <w:softHyphen/>
        <w:t>линяющих, уменьшающих, искривляющих в разных направлениях и в разной степени.</w:t>
      </w:r>
    </w:p>
    <w:p>
      <w:pPr>
        <w:pStyle w:val="Normal"/>
        <w:autoSpaceDE w:val="false"/>
        <w:ind w:firstLine="360"/>
        <w:jc w:val="both"/>
        <w:rPr/>
      </w:pPr>
      <w:r>
        <w:rPr/>
        <w:t>Пародирующие двойники стали довольно частым явлением и карнавализованной литературы. Особенно ярко это выражено у Достоевского, — почти каждый из ведущих героев его романов имеет по нескольку двойников, по-разному его пародирующих: для Раскольникова — Свидригайлов, Лужин, Лебезятников, для Ставрогина — Петр Верховенский, Шатов, Кириллов, для Ива</w:t>
        <w:softHyphen/>
        <w:t>на Карамазова — Смердяков, черт, Ракитин. В каждом из них (то есть из двойников) герой умирает (то есть отрицается), чтобы обновиться (то есть очиститься и подняться над самим собою).</w:t>
      </w:r>
    </w:p>
    <w:p>
      <w:pPr>
        <w:pStyle w:val="Normal"/>
        <w:autoSpaceDE w:val="false"/>
        <w:ind w:firstLine="360"/>
        <w:jc w:val="both"/>
        <w:rPr/>
      </w:pPr>
      <w:r>
        <w:rPr/>
        <w:t>В узкоформальной литературной пародии нового времени связь с карнавальным мироощущением почти вовсе порывается. Но в пародиях эпохи Возрождения (у Эразма, Рабле и других) карнавальный огонь еще пылал: пародия была амбивалентной и ощущала свою связь со смертью — обновлением. Поэтому в лоне пародии и мог зародиться один из величайших и одновременно карнавальнейших романов мировой литературы — «Дон-Кихот» Сервантеса. Достоевский так оценивал этот роман: «Во всем мире нет глубже и сильнее этого сочинения. Это пока последнее и ве</w:t>
        <w:softHyphen/>
        <w:t>личайшее слово человеческой мысли, это самая горькая ирония, которую только мог выразить человек, и если б кончилась земля, и спросили там, где-нибудь, людей: "Что вы, поняли ли вашу жизнь на земле и что об ней заключили?91 — то человек мог бы молча подать Дон-Кихота: "Вот мое заключение о жизни и — можете ли вы за него осудить меня?"».</w:t>
      </w:r>
    </w:p>
    <w:p>
      <w:pPr>
        <w:pStyle w:val="Normal"/>
        <w:autoSpaceDE w:val="false"/>
        <w:ind w:firstLine="360"/>
        <w:jc w:val="both"/>
        <w:rPr/>
      </w:pPr>
      <w:r>
        <w:rPr/>
        <w:t>Характерно, что эту свою оценку «Дон-Кихота» Достоевский строит в форме типичного «диалога на пороге».</w:t>
      </w:r>
    </w:p>
    <w:p>
      <w:pPr>
        <w:pStyle w:val="Normal"/>
        <w:autoSpaceDE w:val="false"/>
        <w:ind w:firstLine="360"/>
        <w:jc w:val="both"/>
        <w:rPr/>
      </w:pPr>
      <w:r>
        <w:rPr/>
        <w:t>В заключение нашего анализа карнавала (под углом зрения карнавализации литературы) несколько слов о карнавальной пло</w:t>
        <w:softHyphen/>
        <w:t>щади.</w:t>
      </w:r>
    </w:p>
    <w:p>
      <w:pPr>
        <w:pStyle w:val="Normal"/>
        <w:autoSpaceDE w:val="false"/>
        <w:ind w:firstLine="360"/>
        <w:jc w:val="both"/>
        <w:rPr/>
      </w:pPr>
      <w:r>
        <w:rPr/>
        <w:t>Основной ареной карнавальных действ служила площадь с прилегающими к ней улицами. Правда, карнавал уходил и в дома, он был ограничен, в сущности, только во времени, а не в про</w:t>
        <w:softHyphen/>
        <w:t>странстве; он не знает сценической площадки и рампы. Но цен</w:t>
        <w:softHyphen/>
        <w:t>тральной ареной могла быть только площадь, ибо карнавал по идее своей всенароден и универсален, к фамильярному контакту должны быть причастны все. Площадь была символом всенародности. Карнавальная площадь — площадь карнавальных действ — приобрела дополнительный символический оттенок,</w:t>
      </w:r>
    </w:p>
    <w:p>
      <w:pPr>
        <w:pStyle w:val="Normal"/>
        <w:autoSpaceDE w:val="false"/>
        <w:ind w:firstLine="360"/>
        <w:jc w:val="both"/>
        <w:rPr/>
      </w:pPr>
      <w:r>
        <w:rPr/>
        <w:t>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расширяющий и углубляющий ее. В карнавализованной литерату</w:t>
        <w:softHyphen/>
        <w:t>ре площадь, как место сюжетного действия, становится двуплан</w:t>
        <w:softHyphen/>
        <w:t>ной и амбивалентной: сквозь реальную площадь как бы просвечи</w:t>
        <w:softHyphen/>
        <w:t>вает карнавальная площадь вольного фамильярного контакта и всенародных увенчаний — развенчаний. И другие места действия (конечно, сюжетно и реально мотивированные), если только они могут быть местом встречи и контакта разнородных людей, — улицы, таверны, дороги, бани, палубы кораблей и т. п. — полу</w:t>
        <w:softHyphen/>
        <w:t>чают дополнительное карнавально-площадное осмысление (при всей натуралистичности их изображения, универсальная карна</w:t>
        <w:softHyphen/>
        <w:t>вальная символика не боится никакого натурализма).</w:t>
      </w:r>
    </w:p>
    <w:p>
      <w:pPr>
        <w:pStyle w:val="Normal"/>
        <w:autoSpaceDE w:val="false"/>
        <w:ind w:firstLine="360"/>
        <w:jc w:val="both"/>
        <w:rPr/>
      </w:pPr>
      <w:r>
        <w:rPr/>
        <w:t>Празднества карнавального типа занимали огромное место в жизни широчайших народных масс античности — и греческой и, особенно, римской, где центральным (но не единственным) празднеством карнавального типа были сатурналии. Не меньшее (а может быть, и еще большее) значение имели эти праз</w:t>
        <w:softHyphen/>
        <w:t>днества и в средневековой Европе и в эпоху Возрождения, причем здесь они были отчасти и непосредственным живым продолжени</w:t>
        <w:softHyphen/>
        <w:t>ем римских сатурналий. В области народной карнавальной куль</w:t>
        <w:softHyphen/>
        <w:t>туры между античностью и средневековьем не было никакого пе</w:t>
        <w:softHyphen/>
        <w:t>рерыва традиции. Празднества карнавального типа во все эпохи их развития оказывали огромное, до сих пор недостаточно еще оцененное и изученное, влияние на развитие всей культуры, в том числе и литературы, некоторые жанры и направления которой подвергались особенно могучей карнавализации. В антич</w:t>
        <w:softHyphen/>
        <w:t>ную эпоху особенно сильной карнавализации подвергалась древ</w:t>
        <w:softHyphen/>
        <w:t>няя аттическая комедия и вся область серьезно-смехового. В Риме все разновидности сатиры и эпиграммы даже организационно бы</w:t>
        <w:softHyphen/>
        <w:t>ли связаны с сатурналиями, писались для сатурналий или, во вся</w:t>
        <w:softHyphen/>
        <w:t>ком случае, создавались под прикрытием узаконенных карна</w:t>
        <w:softHyphen/>
        <w:t>вальных вольностей этого праздника (например, все творчество Марциала непосредственно связано с сатурналиями).</w:t>
      </w:r>
    </w:p>
    <w:p>
      <w:pPr>
        <w:pStyle w:val="Normal"/>
        <w:autoSpaceDE w:val="false"/>
        <w:ind w:firstLine="360"/>
        <w:jc w:val="both"/>
        <w:rPr/>
      </w:pPr>
      <w:r>
        <w:rPr/>
        <w:t>В средние века обширнейшая смеховая и пародийная литерату</w:t>
        <w:softHyphen/>
        <w:t xml:space="preserve">ра на народных языках и на латыни так или иначе была связана с празднествами карнавального типа — с собственно карнавалом, с «праздником дураков», с вольным «пасхальным смехом» </w:t>
      </w:r>
      <w:r>
        <w:rPr>
          <w:lang w:val="de-DE"/>
        </w:rPr>
        <w:t xml:space="preserve">(risus paschalis) </w:t>
      </w:r>
      <w:r>
        <w:rPr/>
        <w:t>и др. В средние века, в сущности, почти каждый цер</w:t>
        <w:softHyphen/>
        <w:t>ковный праздник имел свою народно-площадную карнавальную сторону (особенно такие, как праздник тела господня). Многие национальные празднества, вроде боя быков например, носили ярко выраженный карнавальный характер. Карнавальная атмо</w:t>
        <w:softHyphen/>
        <w:t>сфера господствовала в ярмарочные дни, в праздник сбора вино-</w:t>
      </w:r>
    </w:p>
    <w:p>
      <w:pPr>
        <w:pStyle w:val="Normal"/>
        <w:autoSpaceDE w:val="false"/>
        <w:ind w:firstLine="360"/>
        <w:jc w:val="both"/>
        <w:rPr/>
      </w:pPr>
      <w:r>
        <w:rPr/>
        <w:t>11 Зак. 227</w:t>
      </w:r>
    </w:p>
    <w:p>
      <w:pPr>
        <w:pStyle w:val="Normal"/>
        <w:autoSpaceDE w:val="false"/>
        <w:ind w:firstLine="360"/>
        <w:jc w:val="both"/>
        <w:rPr/>
      </w:pPr>
      <w:r>
        <w:rPr/>
        <w:t>Проблемы поэтики Достоевского</w:t>
      </w:r>
    </w:p>
    <w:p>
      <w:pPr>
        <w:pStyle w:val="Normal"/>
        <w:autoSpaceDE w:val="false"/>
        <w:ind w:firstLine="360"/>
        <w:jc w:val="both"/>
        <w:rPr/>
      </w:pPr>
      <w:r>
        <w:rPr/>
        <w:t>града, в дни постановок мираклей, мистерий, сотй и т. п.; вся те</w:t>
        <w:softHyphen/>
        <w:t>атрально-зрелищная жизнь средневековья носила карнавальный характер. Большие города позднего средневековья (такие, как Рим, Неаполь, Венеция, Париж, Лион, Нюрнберг, Кёльн и др.) жили полной карнавальной жизнью в общей сложности около трех месяцев в году (иногда и больше). Можно сказать (с извест</w:t>
        <w:softHyphen/>
        <w:t>ными оговорками, конечно), что человек средневековья жил как бы двумя жизнями: одной — официальной, монолит</w:t>
        <w:softHyphen/>
        <w:t>но серьезной и хмурой, подчиненной строгому иерархическому порядку, полной страха, догматизма, благоговения и пиетета, и другой — карнавально-площадной, вольной, полной амбивалентного смеха, кощунств, профанации всего священного, снижений и непристойностей, фамильярного контакта со всеми и со всем. И обе эти жизни были узаконены, но разделены строги</w:t>
        <w:softHyphen/>
        <w:t>ми временными границами.</w:t>
      </w:r>
    </w:p>
    <w:p>
      <w:pPr>
        <w:pStyle w:val="Normal"/>
        <w:autoSpaceDE w:val="false"/>
        <w:ind w:firstLine="360"/>
        <w:jc w:val="both"/>
        <w:rPr/>
      </w:pPr>
      <w:r>
        <w:rPr/>
        <w:t>Не учитывая чередования и взаимного остранения этих двух систем жизни и мышления (официальной и карнавальной), нельзя правильно понять своеобразия культурного сознания средневеко</w:t>
        <w:softHyphen/>
        <w:t>вого человека, нельзя разобраться и во многих явлениях средневе</w:t>
        <w:softHyphen/>
        <w:t xml:space="preserve">ковой литературы, таких, например, как </w:t>
      </w:r>
      <w:r>
        <w:rPr>
          <w:lang w:val="de-DE"/>
        </w:rPr>
        <w:t>«parodia sacra»1.</w:t>
      </w:r>
    </w:p>
    <w:p>
      <w:pPr>
        <w:pStyle w:val="Normal"/>
        <w:autoSpaceDE w:val="false"/>
        <w:ind w:firstLine="360"/>
        <w:jc w:val="both"/>
        <w:rPr/>
      </w:pPr>
      <w:r>
        <w:rPr/>
        <w:t>В эту эпоху происходила и карнавализация речевой жизни европейских народов: целые слои языка — так назы</w:t>
        <w:softHyphen/>
        <w:t>ваемая фамильярно-площадная речь — были прони</w:t>
        <w:softHyphen/>
        <w:t>заны карнавальным мироощущением; создавался и огромный фонд вольной карнавальной жестикуляции. Фамильярная речь всех европейских народов, в особенности бранная и насмешливая, еще и до наших дней полна карнавальных реликтов; карнавальной символики полна и современная бранно-насмешливая жестикуля</w:t>
        <w:softHyphen/>
        <w:t>ция.</w:t>
      </w:r>
    </w:p>
    <w:p>
      <w:pPr>
        <w:pStyle w:val="Normal"/>
        <w:autoSpaceDE w:val="false"/>
        <w:ind w:firstLine="360"/>
        <w:jc w:val="both"/>
        <w:rPr/>
      </w:pPr>
      <w:r>
        <w:rPr/>
        <w:t>В эпоху Возрождения карнавальная стихия, можно сказать, снесла многие барьеры и вторглась во многие области официаль</w:t>
        <w:softHyphen/>
        <w:t>ной жизни и мировоззрения. И прежде всего она овладела почти всеми жанрами большой литературы и существенно преобразовала их. Произошла очень глубокая и почти сплошная карнавализация всей художественной литературы. Карнавальное мироощущение с его категориями, карнавальный смех, символика карнавальных действ увенчаний — развенчаний, смен и переодеваний, карна</w:t>
        <w:softHyphen/>
        <w:t>вальная амбивалентность и все оттенки вольного карнавального</w:t>
      </w:r>
    </w:p>
    <w:p>
      <w:pPr>
        <w:pStyle w:val="Normal"/>
        <w:autoSpaceDE w:val="false"/>
        <w:ind w:firstLine="360"/>
        <w:jc w:val="both"/>
        <w:rPr/>
      </w:pPr>
      <w:r>
        <w:rPr/>
        <w:t>1 Две жизни — официальная и карнавальная — существовали и в античном мире, но там между ними никогда не было такого резкого раз</w:t>
        <w:softHyphen/>
        <w:t>рыва (особенно в Греции).</w:t>
      </w:r>
    </w:p>
    <w:p>
      <w:pPr>
        <w:pStyle w:val="Normal"/>
        <w:autoSpaceDE w:val="false"/>
        <w:ind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слова — фамильярного, цинически-откровенного, эксцентриче</w:t>
        <w:softHyphen/>
        <w:t>ского, хвалебно-бранного и т. п. — глубоко проникли почти во все жанры художественной литературы. На основе карнавального мироощущения складываются и сложные формы ренессансного мировоззрения. Сквозь призму карнавального мироощущения в известной мере преломляется и античность, освояемая гуманиста</w:t>
        <w:softHyphen/>
        <w:t>ми эпохи. Возрождение — это вершина карнавальной жизни1. Дальше начинается спуск.</w:t>
      </w:r>
    </w:p>
    <w:p>
      <w:pPr>
        <w:pStyle w:val="Normal"/>
        <w:autoSpaceDE w:val="false"/>
        <w:ind w:firstLine="360"/>
        <w:jc w:val="both"/>
        <w:rPr/>
      </w:pPr>
      <w:r>
        <w:rPr/>
        <w:t>Начиная с XVII века народно-карнавальная жизнь идет на убыль: она почти утрачивает свою всенародность, удельный вес ее в жизни людей резко уменьшается, ее формы обедняются, мель</w:t>
        <w:softHyphen/>
        <w:t>чают и упрощаются. Еще с эпохи Возрождения начинает разви</w:t>
        <w:softHyphen/>
        <w:t>ваться придворно-праздничная маскарадная ку</w:t>
        <w:softHyphen/>
        <w:t>льтура, вобравшая в себя целый ряд карнавальных форм и симво</w:t>
        <w:softHyphen/>
        <w:t>лов (преимущественно внешне декоративного характера). Далее начинает развиваться более широкая (уже не придворная) линия празднеств и увеселений, которую можно назвать маскарад</w:t>
        <w:softHyphen/>
        <w:t>ной линией; она сохранила в себе кое-какие вольности и дале</w:t>
        <w:softHyphen/>
        <w:t>кие отблески карнавального мироощущения. Многие карнаваль</w:t>
        <w:softHyphen/>
        <w:t>ные формы оторвались от своей народной основы и ушли с пло</w:t>
        <w:softHyphen/>
        <w:t>щади в эту камерную маскарадную линию, существующую и по</w:t>
        <w:softHyphen/>
        <w:t>ныне. Многие древние формы карнавала сохранились и продол</w:t>
        <w:softHyphen/>
        <w:t>жают жить и обновляться в площадной балаганной комике, а также ив цирке. Сохраняются некоторые элементы карнавала и в театрально-зрелищной жизни нового времени. Характерно, что даже «актерский мирок» сохранил в себе кое-что от карна</w:t>
        <w:softHyphen/>
        <w:t>вальных вольностей, карнавального мироощущения и карнаваль</w:t>
        <w:softHyphen/>
        <w:t>ного обаяния; это очень хорошо раскрыл Гёте в «Годах учения Вильгельма Мейстера», а для нашего времени Немирович-Данченко в своих воспоминаниях. Кое-что от карнавальной атмо</w:t>
        <w:softHyphen/>
        <w:t>сферы сохранялось при некоторых условиях и в так называемой богеме, но здесь в большинстве случаев мы имеем дело с деграда</w:t>
        <w:softHyphen/>
        <w:t>цией и опошлением карнавального мироощущения (ведь здесь нет уже ни грана от карнавального духа всенародности).</w:t>
      </w:r>
    </w:p>
    <w:p>
      <w:pPr>
        <w:pStyle w:val="Normal"/>
        <w:autoSpaceDE w:val="false"/>
        <w:ind w:firstLine="360"/>
        <w:jc w:val="both"/>
        <w:rPr/>
      </w:pPr>
      <w:r>
        <w:rPr/>
        <w:t>Наряду с этими более поздними ответвлениями от основного карнавального ствола, истощившими этот ствол, продолжали и продолжают существовать и площадной карнавал в собственном</w:t>
      </w:r>
    </w:p>
    <w:p>
      <w:pPr>
        <w:pStyle w:val="Normal"/>
        <w:autoSpaceDE w:val="false"/>
        <w:ind w:firstLine="360"/>
        <w:jc w:val="both"/>
        <w:rPr/>
      </w:pPr>
      <w:r>
        <w:rPr/>
        <w:t>1 Народно-карнавальной культуре средневековья и Возрождения (и отчасти античности) посвящена моя работа «Рабле и народная культура средневековья и Возрождения» (1940), которая в настоящее время гото</w:t>
        <w:softHyphen/>
        <w:t>вится к изданию. Там дается и специальная библиография вопроса. 11*</w:t>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смысле и другие празднества карнавального типа, но они утратили свое былое значение и былое богатство форм и символов.</w:t>
      </w:r>
    </w:p>
    <w:p>
      <w:pPr>
        <w:pStyle w:val="Normal"/>
        <w:autoSpaceDE w:val="false"/>
        <w:ind w:firstLine="360"/>
        <w:jc w:val="both"/>
        <w:rPr/>
      </w:pPr>
      <w:r>
        <w:rPr/>
        <w:t>В результате всего этого произошло измельчание и распыление карнавала и карнавального мироощущения, утрата им подлинной площадной всенародности. Поэтому изменился и характер карна</w:t>
        <w:softHyphen/>
        <w:t>вализации литературы. До второй половины XVII века люди бы</w:t>
        <w:softHyphen/>
        <w:t>ли непосредственно причастиы к карнавальным дей</w:t>
        <w:softHyphen/>
        <w:t>ствам и карнавальному мироощущению, они еще жилив карна</w:t>
        <w:softHyphen/>
        <w:t>вале, то есть карнавал был одной из форм самой жизни. Поэтому карнавализация носила непосредственный характер (ведь некото</w:t>
        <w:softHyphen/>
        <w:t>рые жанры даже прямо обслуживали карнавал). Источником карнавализации был сам карнавал. Кроме того, карнавализация имела жанрообразующее значение, то есть опре</w:t>
        <w:softHyphen/>
        <w:t>деляла не только содержание, но и самые жанровые основы про</w:t>
        <w:softHyphen/>
        <w:t>изведения. Со второй половины XVII века карнавал почти полно</w:t>
        <w:softHyphen/>
        <w:t>стью перестает быть непосредственным источником карнавализа</w:t>
        <w:softHyphen/>
        <w:t>ции, уступая свое место влиянию уже ранее карнавализованной литературы; таким образом карнавализация становится чисто ли</w:t>
        <w:softHyphen/>
        <w:t>тературной традицией. Так, уже у Сореля и Скаррона мы наблю</w:t>
        <w:softHyphen/>
        <w:t>даем наряду с непосредственным влиянием карнавала сильное воздействие карнавализованной литературы Возрождения (глав</w:t>
        <w:softHyphen/>
        <w:t>ным образом Рабле и Сервантеса), и это последнее влияние пре</w:t>
        <w:softHyphen/>
        <w:t>обладает. Карнавализация, следовательно, уже становится литера</w:t>
        <w:softHyphen/>
        <w:t>турно-жанровой традицией. Карнавальные элементы в этой лите</w:t>
        <w:softHyphen/>
        <w:t>ратуре, уже оторванной от непосредственного источника — кар</w:t>
        <w:softHyphen/>
        <w:t>навала, несколько видоизменяются и переосмысливаются.</w:t>
      </w:r>
    </w:p>
    <w:p>
      <w:pPr>
        <w:pStyle w:val="Normal"/>
        <w:autoSpaceDE w:val="false"/>
        <w:ind w:firstLine="360"/>
        <w:jc w:val="both"/>
        <w:rPr/>
      </w:pPr>
      <w:r>
        <w:rPr/>
        <w:t>Конечно, и карнавал в собственном смысле и другие праздне</w:t>
        <w:softHyphen/>
        <w:t>ства карнавального типа (бой быков, например), и маскарадная линия, и балаганная комика и другие формы карнавального фольк</w:t>
        <w:softHyphen/>
        <w:t>лора продолжают оказывать некоторое непосредственное влияние на литературу и до наших дней. Но это влияние в большинстве случаев ограничивается содержанием произведений и не задевает их жанровой основы, то есть лишено жанрообразующей силы.</w:t>
      </w:r>
    </w:p>
    <w:p>
      <w:pPr>
        <w:pStyle w:val="Normal"/>
        <w:autoSpaceDE w:val="false"/>
        <w:ind w:firstLine="360"/>
        <w:jc w:val="both"/>
        <w:rPr/>
      </w:pPr>
      <w:r>
        <w:rPr/>
        <w:t>*</w:t>
      </w:r>
    </w:p>
    <w:p>
      <w:pPr>
        <w:pStyle w:val="Normal"/>
        <w:autoSpaceDE w:val="false"/>
        <w:ind w:firstLine="360"/>
        <w:jc w:val="both"/>
        <w:rPr/>
      </w:pPr>
      <w:r>
        <w:rPr/>
        <w:t>Теперь мы можем вернуться к карнавализации жанров в об</w:t>
        <w:softHyphen/>
        <w:t>ласти серьезно-смехового, уже самое название которой звучит по-карнавальному амбивалентно.</w:t>
      </w:r>
    </w:p>
    <w:p>
      <w:pPr>
        <w:pStyle w:val="Normal"/>
        <w:autoSpaceDE w:val="false"/>
        <w:ind w:firstLine="360"/>
        <w:jc w:val="both"/>
        <w:rPr/>
      </w:pPr>
      <w:r>
        <w:rPr/>
        <w:t>Карнавальная основа «сократического диалога», несмотря на его очень усложненную литературную форму и философскую глу</w:t>
        <w:softHyphen/>
        <w:t>бину, не вызывает никаких сомнений. Народно-карнавальные</w:t>
      </w:r>
    </w:p>
    <w:p>
      <w:pPr>
        <w:pStyle w:val="Normal"/>
        <w:autoSpaceDE w:val="false"/>
        <w:ind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прения» смерти и жизни, мрака и света, зимы и лета и т. п., пре</w:t>
        <w:softHyphen/>
        <w:t>ния, проникнутые пафосом смен и веселой относительности, не позволяющим мысли остановиться и застыть в односторонней се</w:t>
        <w:softHyphen/>
        <w:t>рьезности, дурной определенности и однозначности, легли в осно</w:t>
        <w:softHyphen/>
        <w:t>ву первоначального ядра этого жанра. Этим «сократический диа</w:t>
        <w:softHyphen/>
        <w:t>лог» отличен как от чисто риторического диалога, так и от диалога трагического, но карнавальная основа сближает его в некоторых отношениях с агонами древней аттической комедии и с мимами Софрона (были даже сделаны попытки восстановления мимов Со-фрона по некоторым платоновским диалогам). Самое сократичес</w:t>
        <w:softHyphen/>
        <w:t>кое открытие диалогической природы мысли и истины предпола</w:t>
        <w:softHyphen/>
        <w:t>гает карнавальную фамильяризацию отношений между вступив</w:t>
        <w:softHyphen/>
        <w:t>шими в диалог людьми, отмену всяческих дистанций между ними; более того, предполагает фамильяризацию отношений к самому предмету мысли, как бы он ни был высок и важен, и к самой ис</w:t>
        <w:softHyphen/>
        <w:t>тине. Некоторые диалоги у Платона построены по типу карнава</w:t>
        <w:softHyphen/>
        <w:t>льного увенчания — развенчания. Для «сократического диалога» характерны вольные мезальянсы мыслей и образов. «Сократичес</w:t>
        <w:softHyphen/>
        <w:t>кая ирония» — это редуцированный карнавальный смех.</w:t>
      </w:r>
    </w:p>
    <w:p>
      <w:pPr>
        <w:pStyle w:val="Normal"/>
        <w:autoSpaceDE w:val="false"/>
        <w:ind w:firstLine="360"/>
        <w:jc w:val="both"/>
        <w:rPr/>
      </w:pPr>
      <w:r>
        <w:rPr/>
        <w:t>Амбивалентный характер — сочетание красоты с безобразием — носит и образ Сократа (см. его характеристику Алкивиадом в платоновском «Пире»); в духе карнавальных снижений построены и самохарактеристики Сократа как «сводника» и «повивальной бабки». И самая личная жизнь Сократа была окружена карна</w:t>
        <w:softHyphen/>
        <w:t>вальными легендами (например, о его взаимоотношениях с женой Ксантиппой). Карнавальные легенды вообще глубоко отличны от героизующих эпических преданий: они снижают и приземляют героя, фамильяризуют, приближают и очеловечивают его; амбива</w:t>
        <w:softHyphen/>
        <w:t>лентный карнавальный смех сжигает все ходульное и закостенев</w:t>
        <w:softHyphen/>
        <w:t>шее, но вовсе не уничтожает подлинно героического ядра образа. Следует сказать, что и романные образы героев (Гаргантюа, Уле</w:t>
        <w:softHyphen/>
        <w:t>ншпигель, Дон-Кихот, Фауст, Симплициссимус и другие) скла</w:t>
        <w:softHyphen/>
        <w:t>дывались в атмосфере карнавальных легенд.</w:t>
      </w:r>
    </w:p>
    <w:p>
      <w:pPr>
        <w:pStyle w:val="Normal"/>
        <w:autoSpaceDE w:val="false"/>
        <w:ind w:firstLine="360"/>
        <w:jc w:val="both"/>
        <w:rPr/>
      </w:pPr>
      <w:r>
        <w:rPr/>
        <w:t>Карнавальная природа мениппеи проявляется еще более четко. Карнавализацией проникнуты и ее внешние слои и ее глубинное ядро. Некоторые мениппеи прямо изображают празднества кар</w:t>
        <w:softHyphen/>
        <w:t>навального типа (например, у Варрона в двух сатирах изобража</w:t>
        <w:softHyphen/>
        <w:t>лись римские празднества; в одной из мениппеи Юлиана От</w:t>
        <w:softHyphen/>
        <w:t>ступника изображалось празднование сатурналий на Олимпе). Это еще чисто внешняя (так сказать, тематическая) связь, но и она характерна. Более существенна карнавальная трактовка трех планов мениппеи: Олимпа, преисподней и земли. Изображение</w:t>
      </w:r>
    </w:p>
    <w:p>
      <w:pPr>
        <w:pStyle w:val="Normal"/>
        <w:autoSpaceDE w:val="false"/>
        <w:ind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Олимпа носит явно карнавальный характер: вольная фамильяри-зация, скандалы и эксцентричности, увенчание — развенчание характерны для Олимпа мениппеи. Олимп как бы превращается в карнавальную площадь (см., например, «Зевс трагический» Лу</w:t>
        <w:softHyphen/>
        <w:t>киана). Иногда олимпийские сцены даются в плане карнавальных снижений и приземлений (у того же Лукиана). Еще более инте</w:t>
        <w:softHyphen/>
        <w:t>ресна последовательная карнавализация преисподней. Преиспод</w:t>
        <w:softHyphen/>
        <w:t>няя уравнивает представителей всех земных положений, в ней на равных правах сходятся и вступают в фамильярный контакт импе</w:t>
        <w:softHyphen/>
        <w:t>ратор и раб, богач и нищий и т. п.; смерть развенчивает всех увенчанных в жизни. Часто при изображении преисподней при</w:t>
        <w:softHyphen/>
        <w:t>менялась карнавальная логика «мира наоборот»: император в пре</w:t>
        <w:softHyphen/>
        <w:t>исподней становится рабом, раб — императором и т. п. Карнава-лизованная преисподняя мениппеи определила средневековую традицию изображений веселого ада, нашедшую свое за</w:t>
        <w:softHyphen/>
        <w:t>вершение у Рабле. Для этой средневековой традиции характерно нарочитое смешение античной преисподней с христианским адом. В мистериях ад и черти (в «дьяблериях») тоже последовательно карнавализованы.</w:t>
      </w:r>
    </w:p>
    <w:p>
      <w:pPr>
        <w:pStyle w:val="Normal"/>
        <w:autoSpaceDE w:val="false"/>
        <w:ind w:firstLine="360"/>
        <w:jc w:val="both"/>
        <w:rPr/>
      </w:pPr>
      <w:r>
        <w:rPr/>
        <w:t>И земной план в мениппее карнавализован: почти за всеми сценами и событиями реальной жизни, в большинстве случаев натуралистически изображенными, просвечивает более или менее отчетливо карнавальная площадь с ее специфической карнаваль</w:t>
        <w:softHyphen/>
        <w:t>ной логикой фамильярных контактов, мезальянсов, переодеваний и мистификаций, контрастных парных образов, скандалов, увен</w:t>
        <w:softHyphen/>
        <w:t>чаний — развенчаний и т. п. Так, за всеми трущобно-натуралис</w:t>
        <w:softHyphen/>
        <w:t>тическими сценами «Сатирикона» с большей или меньшей отчет</w:t>
        <w:softHyphen/>
        <w:t>ливостью сквозит карнавальная площадь. Да и самый сюжет «Са</w:t>
        <w:softHyphen/>
        <w:t>тирикона» последовательно карнавализован. То же самое мы на</w:t>
        <w:softHyphen/>
        <w:t>блюдаем в «Метаморфозах» («Золотом осле») Апулея. Иногда карнавализация залегает в более глубоких пластах и позволяет го</w:t>
        <w:softHyphen/>
        <w:t>ворить только о карнавальных обертонах отдельных образов и событий. Иногда же она выступает и наружу, напри</w:t>
        <w:softHyphen/>
        <w:t>мер, в чисто карнавальном эпизоде мнимого убийства у порога, когда Люций вместо людей прокалывает бурдюки с вином, прини</w:t>
        <w:softHyphen/>
        <w:t>мая вино за кровь, и в последующей сцене карнавальной мистифи</w:t>
        <w:softHyphen/>
        <w:t>кации суда над ним. Карнавальные обертоны звучат даже в такой серьезной по тону мениппее, как «Утешение философии» Боэция.</w:t>
      </w:r>
    </w:p>
    <w:p>
      <w:pPr>
        <w:pStyle w:val="Normal"/>
        <w:autoSpaceDE w:val="false"/>
        <w:ind w:firstLine="360"/>
        <w:jc w:val="both"/>
        <w:rPr/>
      </w:pPr>
      <w:r>
        <w:rPr/>
        <w:t>Карнавализация проникает и в глубинное философско-диало-гическое ядро мениппеи. Мы видели, что для этого жанра харак</w:t>
        <w:softHyphen/>
        <w:t>терна обнаженная постановка последних вопросов жизни и смерти и предельная универсальность (частных проблем и развернутой</w:t>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философской аргументации он не знает). Карнавальная мысль также живет в сфере последних вопросов, но она дает им не от</w:t>
        <w:softHyphen/>
        <w:t>влеченно-философское или религиозно-догматическое решение, а разыгрывает их в конкретно-чувственной форме карнавальных действ и образов. Поэтому карнавализация позволяла переводить последние вопросы из отвлеченно-философской сферы через кар</w:t>
        <w:softHyphen/>
        <w:t>навальное мироощущение в конкретно-чувственный' план образов и событий, по-карнавальному динамичных, разнообразных и яр</w:t>
        <w:softHyphen/>
        <w:t>ких. Карнавальное мироощущение и позволило «облечь филосо</w:t>
        <w:softHyphen/>
        <w:t>фию в пестрое одеяние гетеры». Карнавальное мироощущение — приводной ремень между идеей и авантюрным худо</w:t>
        <w:softHyphen/>
        <w:t>жественным образом. В европейской литературе нового времени ярким примером этого служат философские повести Во</w:t>
        <w:softHyphen/>
        <w:t>льтера с их идейным универсализмом и карнавальной динамикой и пестротой (например, «Кандид»); эти повести в очень наглядной форме раскрывают традиции мениппеи и карнавализации.</w:t>
      </w:r>
    </w:p>
    <w:p>
      <w:pPr>
        <w:pStyle w:val="Normal"/>
        <w:autoSpaceDE w:val="false"/>
        <w:ind w:firstLine="360"/>
        <w:jc w:val="both"/>
        <w:rPr/>
      </w:pPr>
      <w:r>
        <w:rPr/>
        <w:t>Карнавализация, таким образом, проникает и в самое фило</w:t>
        <w:softHyphen/>
        <w:t>софское ядро мениппеи.</w:t>
      </w:r>
    </w:p>
    <w:p>
      <w:pPr>
        <w:pStyle w:val="Normal"/>
        <w:autoSpaceDE w:val="false"/>
        <w:ind w:firstLine="360"/>
        <w:jc w:val="both"/>
        <w:rPr/>
      </w:pPr>
      <w:r>
        <w:rPr/>
        <w:t>Можно сделать теперь такой вывод. Мы обнаружили в ме</w:t>
        <w:softHyphen/>
        <w:t>ниппее поразительное сочетание, казалось бы, абсолютно разно</w:t>
        <w:softHyphen/>
        <w:t>родных и несовместимых элементов: философского диалога, аван</w:t>
        <w:softHyphen/>
        <w:t>тюры и фантастики, трущобного натурализма, утопии и др. Те</w:t>
        <w:softHyphen/>
        <w:t>перь мы можем сказать, что скрепляющим началом, связавшим все эти разнородные элементы в органическое целое жанра, нача</w:t>
        <w:softHyphen/>
        <w:t>лом исключительной силы и цепкости был карнавал и карнаваль</w:t>
        <w:softHyphen/>
        <w:t>ное мироощущение. И в дальнейшем развитии европейской лите</w:t>
        <w:softHyphen/>
        <w:t>ратуры карнавализация постоянно помогала разрушению всяких барьеров между жанрами, между замкнутыми системами мыслей, между различными стилями и т. п., она уничтожала всякую замк</w:t>
        <w:softHyphen/>
        <w:t>нутость и взаимное игнорирование, сближала далекое, объединяла разъединенное. В этом великая функция карнавализации в исто</w:t>
        <w:softHyphen/>
        <w:t>рии литературы.</w:t>
      </w:r>
    </w:p>
    <w:p>
      <w:pPr>
        <w:pStyle w:val="Normal"/>
        <w:autoSpaceDE w:val="false"/>
        <w:ind w:firstLine="360"/>
        <w:jc w:val="both"/>
        <w:rPr/>
      </w:pPr>
      <w:r>
        <w:rPr/>
        <w:t>Теперь несколько слов о мениппее и карнавализации на хри</w:t>
        <w:softHyphen/>
        <w:t>стианской почве.</w:t>
      </w:r>
    </w:p>
    <w:p>
      <w:pPr>
        <w:pStyle w:val="Normal"/>
        <w:autoSpaceDE w:val="false"/>
        <w:ind w:firstLine="360"/>
        <w:jc w:val="both"/>
        <w:rPr/>
      </w:pPr>
      <w:r>
        <w:rPr/>
        <w:t>Мениппея и родственные жанры, развивающиеся в ее орбите, оказали определяющее влияние на формирующуюся древнехри</w:t>
        <w:softHyphen/>
        <w:t>стианскую литературу — греческую, римскую и византийскую.</w:t>
      </w:r>
    </w:p>
    <w:p>
      <w:pPr>
        <w:pStyle w:val="Normal"/>
        <w:autoSpaceDE w:val="false"/>
        <w:ind w:firstLine="360"/>
        <w:jc w:val="both"/>
        <w:rPr/>
      </w:pPr>
      <w:r>
        <w:rPr/>
        <w:t>Основные повествовательные жанры древнехристианской ли</w:t>
        <w:softHyphen/>
        <w:t>тературы — «евангелия», «деяния апостолов», «апокалипсис» и «жития святых и мучеников» — связаны с античной ареталогией, которая в первые века новой эры развивалась в орбите мениппеи. В христианских жанрах это влияние резко усиливается, особенно</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за счет диалогического элемента мениппеи. В этих жанрах, особенно в многочисленных «евангелиях» и «деяниях», вырабатываются классические христианские диалогические син-кризы: искушаемого (Христа, праведника) с искусителем, ве</w:t>
        <w:softHyphen/>
        <w:t>рующего с неверующим, праведника с грешником, нищего с бога</w:t>
        <w:softHyphen/>
        <w:t>тым, последователя Христа с фарисеем, апостола (христианина) с язычником и др. Синкризы эти известны всем по каноническим евангелиям и деяниям. Вырабатываются и соответствующие анак-ризы (то есть провоцирование словом или сюжетной ситуацией).</w:t>
      </w:r>
    </w:p>
    <w:p>
      <w:pPr>
        <w:pStyle w:val="Normal"/>
        <w:autoSpaceDE w:val="false"/>
        <w:ind w:firstLine="360"/>
        <w:jc w:val="both"/>
        <w:rPr/>
      </w:pPr>
      <w:r>
        <w:rPr/>
        <w:t>Огромное организующее значение в христианских жанрах, как и в мениппее, имеет испытание идеи и ее носителя, испытание соблазнами и мученичеством (особенно, конечно, в житийном жанре). Как и в мениппее, здесь сходятся в одной, су</w:t>
        <w:softHyphen/>
        <w:t>щественно диалогизованной, плоскости на равных правах вла</w:t>
        <w:softHyphen/>
        <w:t>стители, богачи, разбойники, нищие, гетеры и т. п. Известное значение имеют здесь, как и в мениппее, сонные видения, безумие и одержимость всякого рода. Наконец, христианская повествова</w:t>
        <w:softHyphen/>
        <w:t>тельная литература вобрала в себя и родственные жанры: симпо</w:t>
        <w:softHyphen/>
        <w:t>сион (евангельские трапезы) и солилоквиум.</w:t>
      </w:r>
    </w:p>
    <w:p>
      <w:pPr>
        <w:pStyle w:val="Normal"/>
        <w:autoSpaceDE w:val="false"/>
        <w:ind w:firstLine="360"/>
        <w:jc w:val="both"/>
        <w:rPr/>
      </w:pPr>
      <w:r>
        <w:rPr/>
        <w:t>Христианская повествовательная литература (независимо от влияния карнавализованной мениппеи) также подвергалась и не</w:t>
        <w:softHyphen/>
        <w:t>посредственной карнавализации. Достаточно напомнить сцену увенчания — развенчания «царя иудейского» из канонических евангелий. Но карнавализация гораздо сильнее проявляется в апо</w:t>
        <w:softHyphen/>
        <w:t>крифической христианской литературе.</w:t>
      </w:r>
    </w:p>
    <w:p>
      <w:pPr>
        <w:pStyle w:val="Normal"/>
        <w:autoSpaceDE w:val="false"/>
        <w:ind w:firstLine="360"/>
        <w:jc w:val="both"/>
        <w:rPr/>
      </w:pPr>
      <w:r>
        <w:rPr/>
        <w:t>Таким образом, и древнехристианская повествовательная ли</w:t>
        <w:softHyphen/>
        <w:t>тература (в том числе и та, которая была канонизована) проник</w:t>
        <w:softHyphen/>
        <w:t>нута элементами мениппеи и карнавализации1.</w:t>
      </w:r>
    </w:p>
    <w:p>
      <w:pPr>
        <w:pStyle w:val="Normal"/>
        <w:autoSpaceDE w:val="false"/>
        <w:ind w:firstLine="360"/>
        <w:jc w:val="both"/>
        <w:rPr/>
      </w:pPr>
      <w:r>
        <w:rPr/>
        <w:t>Таковы античные истоки, «начала» («архаика») той жанровой традиции, одной из вершин которой стало творчество Достоев</w:t>
        <w:softHyphen/>
        <w:t>ского. Эти «начала» в обновленном виде сохраняются в его твор</w:t>
        <w:softHyphen/>
        <w:t>честве.</w:t>
      </w:r>
    </w:p>
    <w:p>
      <w:pPr>
        <w:pStyle w:val="Normal"/>
        <w:autoSpaceDE w:val="false"/>
        <w:ind w:firstLine="360"/>
        <w:jc w:val="both"/>
        <w:rPr/>
      </w:pPr>
      <w:r>
        <w:rPr/>
        <w:t>Но Достоевский отделен от этих истоков двумя тысячелетия</w:t>
        <w:softHyphen/>
        <w:t>ми, на протяжении которых жанровая традиция продолжала раз</w:t>
        <w:softHyphen/>
        <w:t>виваться, осложняться, видоизменяться, переосмысливаться (со</w:t>
        <w:softHyphen/>
        <w:t>храняя при этом свое единство и непрерывность). Несколько слов о дальнейшем развитии мениппеи.</w:t>
      </w:r>
    </w:p>
    <w:p>
      <w:pPr>
        <w:pStyle w:val="Normal"/>
        <w:autoSpaceDE w:val="false"/>
        <w:ind w:firstLine="360"/>
        <w:jc w:val="both"/>
        <w:rPr/>
      </w:pPr>
      <w:r>
        <w:rPr/>
        <w:t>Мы видели, что уже на античной почве, в том числе и на древ</w:t>
        <w:softHyphen/>
        <w:t>нехристианской, мениппея проявляла исключительную «протеиче</w:t>
        <w:softHyphen/>
      </w:r>
    </w:p>
    <w:p>
      <w:pPr>
        <w:pStyle w:val="Normal"/>
        <w:autoSpaceDE w:val="false"/>
        <w:ind w:firstLine="360"/>
        <w:jc w:val="both"/>
        <w:rPr/>
      </w:pPr>
      <w:r>
        <w:rPr/>
        <w:t>1 Достоевский был очень хорошо знаком не только с канонической христианской литературой, но и с апокрифами.</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t>1 Здесь необходимо отметить то огромное влияние, которое оказала новелла «О целомудренной эфесской матроне» (из «Сатирикона») на средневековье и Возрождение. Эта вставная новелла — одна из вели</w:t>
        <w:softHyphen/>
        <w:t>чайших мениппеи античности.</w:t>
      </w:r>
    </w:p>
    <w:p>
      <w:pPr>
        <w:pStyle w:val="Normal"/>
        <w:autoSpaceDE w:val="false"/>
        <w:ind w:firstLine="360"/>
        <w:jc w:val="both"/>
        <w:rPr/>
      </w:pPr>
      <w:r>
        <w:rPr/>
        <w:t>10 3ак. 227</w:t>
      </w:r>
    </w:p>
    <w:p>
      <w:pPr>
        <w:pStyle w:val="Normal"/>
        <w:autoSpaceDE w:val="false"/>
        <w:ind w:firstLine="360"/>
        <w:jc w:val="both"/>
        <w:rPr/>
      </w:pPr>
      <w:r>
        <w:rPr/>
        <w:t>153</w:t>
      </w:r>
    </w:p>
    <w:p>
      <w:pPr>
        <w:pStyle w:val="Normal"/>
        <w:autoSpaceDE w:val="false"/>
        <w:ind w:firstLine="360"/>
        <w:jc w:val="both"/>
        <w:rPr/>
      </w:pPr>
      <w:r>
        <w:rPr/>
        <w:t>скую» способность менять свою внешнюю форму (сохраняя свою внутреннюю жанровую сущность), разрастаться до целого рома</w:t>
        <w:softHyphen/>
        <w:t>на, сочетаться с родственными жанрами, внедряться в другие большие жанры (например, в греческий и древнехристианский роман). Эта способность проявляется и в дальнейшем развитии мениппеи, как в средние века, так и в новое время.</w:t>
      </w:r>
    </w:p>
    <w:p>
      <w:pPr>
        <w:pStyle w:val="Normal"/>
        <w:autoSpaceDE w:val="false"/>
        <w:ind w:firstLine="360"/>
        <w:jc w:val="both"/>
        <w:rPr/>
      </w:pPr>
      <w:r>
        <w:rPr/>
        <w:t>В средние века жанровые особенности мениппеи продолжают жить и обновляться в некоторых жанрах латинской церковной литературы, непосредственно продолжающей традиции литерату</w:t>
        <w:softHyphen/>
        <w:t xml:space="preserve">ры древнехристианской, особенно в некоторых разновидностях житийной литературы. В более свободной и оригинальной форме мениппея живет в таких диалогизованных и карнавализованных жанрах средневековья, как «споры», «прения», амбивалентные «прославления» </w:t>
      </w:r>
      <w:r>
        <w:rPr>
          <w:lang w:val="de-DE"/>
        </w:rPr>
        <w:t xml:space="preserve">(desputaisons, dits, debats), </w:t>
      </w:r>
      <w:r>
        <w:rPr/>
        <w:t>моралите и миракли, а в позднее средневековье — мистерии и соти. Элементы мениппеи прощупываются в резко карнавализованной пародийной и полупа</w:t>
        <w:softHyphen/>
        <w:t>родийной литературе средневековья: в пародийных загробных видениях, в пародийных «евангельских чтениях» и т. п. Наконец, очень важным моментом в развитии этой жанровой традиции яв</w:t>
        <w:softHyphen/>
        <w:t>ляется новеллистическая литература средневековья и раннего Воз</w:t>
        <w:softHyphen/>
        <w:t>рождения, глубоко проникнутая элементами карнавализованной мениппеи1.</w:t>
      </w:r>
    </w:p>
    <w:p>
      <w:pPr>
        <w:pStyle w:val="Normal"/>
        <w:autoSpaceDE w:val="false"/>
        <w:ind w:firstLine="360"/>
        <w:jc w:val="both"/>
        <w:rPr/>
      </w:pPr>
      <w:r>
        <w:rPr/>
        <w:t>Все это средневековое развитие мениппеи проникнуто элемен</w:t>
        <w:softHyphen/>
        <w:t>тами местного карнавального фольклора и отражает специфи</w:t>
        <w:softHyphen/>
        <w:t>ческие особенности разных периодов средневековья.</w:t>
      </w:r>
    </w:p>
    <w:p>
      <w:pPr>
        <w:pStyle w:val="Normal"/>
        <w:autoSpaceDE w:val="false"/>
        <w:ind w:firstLine="360"/>
        <w:jc w:val="both"/>
        <w:rPr/>
      </w:pPr>
      <w:r>
        <w:rPr/>
        <w:t>В эпоху Возрождения — эпоху глубокой и почти сплошной карнавализации всей литературы и мировоззрения — мениппея внедряется во все большие жанры эпохи (у Рабле, Сервантеса, Гриммельсхаузена и других), одновременно развиваются разнооб</w:t>
        <w:softHyphen/>
        <w:t>разные ренессансные формы мениппеи, в большинстве случаев сочетающие античные и средневековые традиции этого жанра: «Кимвал мира» Деперье, «Похвала глупости» Эразма, «Назида</w:t>
        <w:softHyphen/>
        <w:t xml:space="preserve">тельные новеллы» Сервантеса, </w:t>
      </w:r>
      <w:r>
        <w:rPr>
          <w:lang w:val="de-DE"/>
        </w:rPr>
        <w:t xml:space="preserve">«Satyre Menippee de la vertue du Catholicon d'Espagne» </w:t>
      </w:r>
      <w:r>
        <w:rPr/>
        <w:t>(«Мениппова сатира о достоинствах испан</w:t>
        <w:softHyphen/>
        <w:t>ского Католикона», 1594 г., одна из величайших политических са</w:t>
        <w:softHyphen/>
        <w:t>тир мировой литературы), сатиры Гриммельсхаузена, Кеведо и других.</w:t>
      </w:r>
    </w:p>
    <w:p>
      <w:pPr>
        <w:pStyle w:val="Normal"/>
        <w:autoSpaceDE w:val="false"/>
        <w:ind w:firstLine="360"/>
        <w:jc w:val="both"/>
        <w:rPr/>
      </w:pPr>
      <w:r>
        <w:rPr/>
        <w:t>Проблемы поэтики Достоевского</w:t>
      </w:r>
    </w:p>
    <w:p>
      <w:pPr>
        <w:pStyle w:val="Normal"/>
        <w:autoSpaceDE w:val="false"/>
        <w:ind w:firstLine="360"/>
        <w:jc w:val="both"/>
        <w:rPr/>
      </w:pPr>
      <w:r>
        <w:rPr/>
        <w:t>В новое время наряду с внедрением мениппеи в другие карна-валиэованные жанры продолжается и ее самостоятельное развитие в разных вариантах и под разными названиями: «лукиановскии диалог», «разговоры в царстве мертвых» (разновидности с преоб</w:t>
        <w:softHyphen/>
        <w:t>ладанием античных традиций), «философская повесть» (характер</w:t>
        <w:softHyphen/>
        <w:t>ная для эпохи Просвещения разновидность мениппеи), «фантас</w:t>
        <w:softHyphen/>
        <w:t>тический рассказ» и «философская сказка» (формы, характерные для романтизма, например, для Гофмана) и др. Здесь следует от</w:t>
        <w:softHyphen/>
        <w:t>метить, что в новое время жанровыми особенностями мениппеи пользовались разные литературные направления и творческие ме</w:t>
        <w:softHyphen/>
        <w:t>тоды, конечно, по-разному их обновляя. Так, например, рациона</w:t>
        <w:softHyphen/>
        <w:t>листическая «философская повесть» Вольтера и романтическая «философская сказка» Гофмана имеют общие жанровые черты мениппеи и одинаково резко карнавализованы при всем глубоком различии их художественного направления, идейного содержания и, конечно, творческой индивидуальности (достаточно сравнить, например, «Микромегас» и «Крошку Цахес»). Нужно сказать, что мениппея в литературах нового времени была преимуществен</w:t>
        <w:softHyphen/>
        <w:t>ным проводником наиболее сгущенных и ярких форм карнавали</w:t>
        <w:softHyphen/>
        <w:t>зации.</w:t>
      </w:r>
    </w:p>
    <w:p>
      <w:pPr>
        <w:pStyle w:val="Normal"/>
        <w:autoSpaceDE w:val="false"/>
        <w:ind w:firstLine="360"/>
        <w:jc w:val="both"/>
        <w:rPr/>
      </w:pPr>
      <w:r>
        <w:rPr/>
        <w:t>В заключение считаем нужным подчеркнуть, что жанровое на</w:t>
        <w:softHyphen/>
        <w:t>звание «мениппея», как и все другие античные жанровые назва</w:t>
        <w:softHyphen/>
        <w:t>ния — «эпопея», «трагедия», «идиллия» и др., — в применении к литературе нового времени употребляется как обозначение жан</w:t>
        <w:softHyphen/>
        <w:t>ровой сущности, а не определенного жанрового канона (как в античности)1.</w:t>
      </w:r>
    </w:p>
    <w:p>
      <w:pPr>
        <w:pStyle w:val="Normal"/>
        <w:autoSpaceDE w:val="false"/>
        <w:ind w:firstLine="360"/>
        <w:jc w:val="both"/>
        <w:rPr/>
      </w:pPr>
      <w:r>
        <w:rPr/>
        <w:t>На этом мы заканчиваем наш экскурс в область истории жан</w:t>
        <w:softHyphen/>
        <w:t>ров и возвращаемся к Достоевскому (хотя и на протяжении всего экскурса мы ни на один миг не теряли его из виду).</w:t>
      </w:r>
    </w:p>
    <w:p>
      <w:pPr>
        <w:pStyle w:val="Normal"/>
        <w:autoSpaceDE w:val="false"/>
        <w:ind w:firstLine="360"/>
        <w:jc w:val="both"/>
        <w:rPr/>
      </w:pPr>
      <w:r>
        <w:rPr/>
        <w:t>*</w:t>
      </w:r>
    </w:p>
    <w:p>
      <w:pPr>
        <w:pStyle w:val="Normal"/>
        <w:autoSpaceDE w:val="false"/>
        <w:ind w:firstLine="360"/>
        <w:jc w:val="both"/>
        <w:rPr/>
      </w:pPr>
      <w:r>
        <w:rPr/>
        <w:t>Мы уже отмечали по ходу нашего экскурса, что данная нами характеристика мениппеи и родственных жанров почти полностью</w:t>
      </w:r>
    </w:p>
    <w:p>
      <w:pPr>
        <w:pStyle w:val="Normal"/>
        <w:autoSpaceDE w:val="false"/>
        <w:ind w:firstLine="360"/>
        <w:jc w:val="both"/>
        <w:rPr/>
      </w:pPr>
      <w:r>
        <w:rPr/>
        <w:t>1 Но такие жанровые термины, как «эпопея», «трагедия» и «идил</w:t>
        <w:softHyphen/>
        <w:t>лия», в применении к новой литературе стали общепринятыми и привыч</w:t>
        <w:softHyphen/>
        <w:t>ными, и нас нисколько не смущает, когда «Войну и мир» называют эпо</w:t>
        <w:softHyphen/>
        <w:t>пеей, «Бориса Годунова» — трагедией, а «Старосветских помещиков» — идиллией. Но жанровый термин «мениппея» непривычен (особенно в нашем литературоведении), и потому применение его к произведениям новой литературы (например, Достоевского) может показаться несколь</w:t>
        <w:softHyphen/>
        <w:t>ко странным и натянутым.</w:t>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распространяется и на жанровые особенности творчества Досто</w:t>
        <w:softHyphen/>
        <w:t>евского. Теперь мы должны конкретизировать это положение пу</w:t>
        <w:softHyphen/>
        <w:t>тем анализа некоторых ключевых в жанровом отношении про</w:t>
        <w:softHyphen/>
        <w:t>изведений его.</w:t>
      </w:r>
    </w:p>
    <w:p>
      <w:pPr>
        <w:pStyle w:val="Normal"/>
        <w:autoSpaceDE w:val="false"/>
        <w:ind w:firstLine="360"/>
        <w:jc w:val="both"/>
        <w:rPr/>
      </w:pPr>
      <w:r>
        <w:rPr/>
        <w:t>Два «фантастических рассказа» позднего Достоевского — «Бобок» (1873) и «Сон смешного человека» (1877) — могут быть названы мениппеями почти в строгом античном смысле этого термина, настолько четко и полно проявляются в них классические особенности этого жанра. В ряде других произведений («Записки из подполья», «Кроткая» и др.) даны более свободные и более далекие от античных образцов варианты той же жанровой сущно</w:t>
        <w:softHyphen/>
        <w:t>сти. Наконец, мениппея внедряется во все большие произведения Достоевского, особенно в его пять зрелых романов, притом внед</w:t>
        <w:softHyphen/>
        <w:t>ряется в самых существенных, решающих моментах этих романов. Поэтому мы можем прямо сказать, что мениппея, в сущности, задает тон всему творчеству Достоевского.</w:t>
      </w:r>
    </w:p>
    <w:p>
      <w:pPr>
        <w:pStyle w:val="Normal"/>
        <w:autoSpaceDE w:val="false"/>
        <w:ind w:firstLine="360"/>
        <w:jc w:val="both"/>
        <w:rPr/>
      </w:pPr>
      <w:r>
        <w:rPr/>
        <w:t>Вряд ли мы ошибемся, если скажем, что «Бобок» по своей глубине и смелости — одна из величайших мениппеи во всей ми</w:t>
        <w:softHyphen/>
        <w:t>ровой литературе. Но на ее содержательной глубине мы здесь останавливаться не будем, — нас интересуют здесь собственно жанровые особенности этого произведения.</w:t>
      </w:r>
    </w:p>
    <w:p>
      <w:pPr>
        <w:pStyle w:val="Normal"/>
        <w:autoSpaceDE w:val="false"/>
        <w:ind w:firstLine="360"/>
        <w:jc w:val="both"/>
        <w:rPr/>
      </w:pPr>
      <w:r>
        <w:rPr/>
        <w:t>Характерен прежде всего образ рассказчика и тон его рас</w:t>
        <w:softHyphen/>
        <w:t>сказа. Рассказчик — «одно лицо»1 — находится на пороге сумасшествия (белой горячки). Но и помимо этого он человек н е как в с е , то есть уклонившийся от общей нормы, выпавший из обычной жизненной колеи, всеми презираемый и всех пре</w:t>
        <w:softHyphen/>
        <w:t>зирающий, то есть перед нами новая разновидность «человека из подполья». Тон у него зыбкий, двусмысленный, с приглушенной амбивалентностью, с элементами инфернального шутовства (как у мистерийных чертей). Несмотря на внешнюю форму «рубленых» коротких категорических фраз, он прячет свое последнее слово, увиливает от него. Он сам приводит характеристику своего слога, данную приятелем: «У тебя, говорит, слог меняется, рубленый. Рубишь, рубишь — и вводное предложение, потом к вводному еще вводное, потом в скобках еще что-нибудь вставишь, а потом опять зарубишь, зарубишь...» (X, 343).</w:t>
      </w:r>
    </w:p>
    <w:p>
      <w:pPr>
        <w:pStyle w:val="Normal"/>
        <w:autoSpaceDE w:val="false"/>
        <w:ind w:firstLine="360"/>
        <w:jc w:val="both"/>
        <w:rPr/>
      </w:pPr>
      <w:r>
        <w:rPr/>
        <w:t>Речь его внутренне диалогизована и вся пронизана полемикой. И начинается рассказ прямо с полемики с каким-то Семеном Ар-дальоновичем, обвинившим его в пьянстве. Полемизирует он с</w:t>
      </w:r>
    </w:p>
    <w:p>
      <w:pPr>
        <w:pStyle w:val="Normal"/>
        <w:autoSpaceDE w:val="false"/>
        <w:ind w:firstLine="360"/>
        <w:jc w:val="both"/>
        <w:rPr/>
      </w:pPr>
      <w:r>
        <w:rPr/>
        <w:t>1 В «Дневнике писателя»   он появляется еще раз в «Полписьма "одного лица"». 10*</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редакторами, которые не печатают его произведении (он непри</w:t>
        <w:softHyphen/>
        <w:t>знанный писатель), с современной публикой, не способной пони</w:t>
        <w:softHyphen/>
        <w:t>мать юмор, полемизирует, в сущности, со всеми своими со</w:t>
        <w:softHyphen/>
        <w:t>временниками. А затем, когда развертывается главное действие, негодующе полемизирует с «современными мертвецами». Таков этот, типичный для мениппеи, диалогизованный и двусмысленный словесный стиль и тон рассказа.</w:t>
      </w:r>
    </w:p>
    <w:p>
      <w:pPr>
        <w:pStyle w:val="Normal"/>
        <w:autoSpaceDE w:val="false"/>
        <w:ind w:firstLine="360"/>
        <w:jc w:val="both"/>
        <w:rPr/>
      </w:pPr>
      <w:r>
        <w:rPr/>
        <w:t>В начале рассказа дается рассуждение на типичную для карна</w:t>
        <w:softHyphen/>
        <w:t>вализованной мениппеи тему об относительности и амбивалентно</w:t>
        <w:softHyphen/>
        <w:t>сти разума и безумия, ума и глупости. А затем идет описание кладбища и похорон.</w:t>
      </w:r>
    </w:p>
    <w:p>
      <w:pPr>
        <w:pStyle w:val="Normal"/>
        <w:autoSpaceDE w:val="false"/>
        <w:ind w:firstLine="360"/>
        <w:jc w:val="both"/>
        <w:rPr/>
      </w:pPr>
      <w:r>
        <w:rPr/>
        <w:t>Все описание это проникнуто подчеркнутым фамильяр</w:t>
        <w:softHyphen/>
        <w:t>ным и профанирующим отношением к кладбищу, к похо</w:t>
        <w:softHyphen/>
        <w:t>ронам, к кладбищенскому духовенству, к покойникам, к самому «смерти таинству». Все описание построено на оксюморных соче</w:t>
        <w:softHyphen/>
        <w:t>таниях и карнавальных мезальянсах, все оно полно снижений и приземлений, карнавальной символики и одновре</w:t>
        <w:softHyphen/>
        <w:t>менно грубого натурализма.</w:t>
      </w:r>
    </w:p>
    <w:p>
      <w:pPr>
        <w:pStyle w:val="Normal"/>
        <w:autoSpaceDE w:val="false"/>
        <w:ind w:firstLine="360"/>
        <w:jc w:val="both"/>
        <w:rPr/>
      </w:pPr>
      <w:r>
        <w:rPr/>
        <w:t>Вот несколько типичных отрывков:</w:t>
      </w:r>
    </w:p>
    <w:p>
      <w:pPr>
        <w:pStyle w:val="Normal"/>
        <w:autoSpaceDE w:val="false"/>
        <w:ind w:firstLine="360"/>
        <w:jc w:val="both"/>
        <w:rPr/>
      </w:pPr>
      <w:r>
        <w:rPr/>
        <w:t>«Ходил развлекаться, попал на похороны. &lt;...&gt; Лет двадцать пять, я думаю, не бывал на кладбище; вот еще местечко!</w:t>
      </w:r>
    </w:p>
    <w:p>
      <w:pPr>
        <w:pStyle w:val="Normal"/>
        <w:autoSpaceDE w:val="false"/>
        <w:ind w:firstLine="360"/>
        <w:jc w:val="both"/>
        <w:rPr/>
      </w:pPr>
      <w:r>
        <w:rPr/>
        <w:t>Во-первых, дух. Мертвецов пятнадцать наехало. По</w:t>
        <w:softHyphen/>
        <w:t>кровы разных цен; даже было два катафалка: одному ге</w:t>
        <w:softHyphen/>
        <w:t>нералу и одной какой-то барыне. Много скорбных лиц, много и притворной скорби, а много и откровенной весе</w:t>
        <w:softHyphen/>
        <w:t>лости. Причту нельзя пожаловаться: доходы. Но дух, дух. Не желал бы быть здешним духовным лицом». (Типичный для жанра профанирующий калам</w:t>
        <w:softHyphen/>
        <w:t>бур.)</w:t>
      </w:r>
    </w:p>
    <w:p>
      <w:pPr>
        <w:pStyle w:val="Normal"/>
        <w:autoSpaceDE w:val="false"/>
        <w:ind w:firstLine="360"/>
        <w:jc w:val="both"/>
        <w:rPr/>
      </w:pPr>
      <w:r>
        <w:rPr/>
        <w:t>«В лица мертвецов заглядывал с осторожностью, не надеясь на мою впечатлительность. Есть выражения мягкие, есть и непри</w:t>
        <w:softHyphen/>
        <w:t>ятные. Вообще улыбки не хороши, а у иных даже очень».</w:t>
      </w:r>
    </w:p>
    <w:p>
      <w:pPr>
        <w:pStyle w:val="Normal"/>
        <w:autoSpaceDE w:val="false"/>
        <w:ind w:firstLine="360"/>
        <w:jc w:val="both"/>
        <w:rPr/>
      </w:pPr>
      <w:r>
        <w:rPr/>
        <w:t>«Вышел, пока служба, побродить за врата. Тут сейчас богадельня, а немного подальше и ресторан. И так себе, не дурной ресторанчик: и закусить и всё. Набилось много и из про</w:t>
        <w:softHyphen/>
        <w:t xml:space="preserve">вожатых. Много заметил веселости и одушевления искреннего. Закусил и в ы </w:t>
      </w:r>
      <w:r>
        <w:rPr>
          <w:lang w:val="el-GR"/>
        </w:rPr>
        <w:t xml:space="preserve">π </w:t>
      </w:r>
      <w:r>
        <w:rPr/>
        <w:t>ил » (X, 343-344).</w:t>
      </w:r>
    </w:p>
    <w:p>
      <w:pPr>
        <w:pStyle w:val="Normal"/>
        <w:autoSpaceDE w:val="false"/>
        <w:ind w:firstLine="360"/>
        <w:jc w:val="both"/>
        <w:rPr/>
      </w:pPr>
      <w:r>
        <w:rPr/>
        <w:t>Мы выделили разрядкой наиболее резкие оттенки фамильяри-зации и профанации, оксюморные сочетания, мезальянсы, при</w:t>
        <w:softHyphen/>
        <w:t>земление, натурализм и символику. Мы видим, что текст очень сильно ими насыщен. Перед нами довольно сгущенный образец</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стиля карнавализованной мениппеи. Напомним символическое значение амбивалентного сочетания: смерть — смех (здесь весе</w:t>
        <w:softHyphen/>
        <w:t>лость) — пир (здесь «закусил и выпил»).</w:t>
      </w:r>
    </w:p>
    <w:p>
      <w:pPr>
        <w:pStyle w:val="Normal"/>
        <w:autoSpaceDE w:val="false"/>
        <w:ind w:firstLine="360"/>
        <w:jc w:val="both"/>
        <w:rPr/>
      </w:pPr>
      <w:r>
        <w:rPr/>
        <w:t>Дальше идет небольшое и зыбкое размышление рассказчика, присевшего на надгробную плиту, на тему об удивлении и об уважении, от которых современные люди отказались. Это рассуждение важно для понимания авторской концепции. А затем дается такая, одновременно и натуралистическая и символическая, деталь:</w:t>
      </w:r>
    </w:p>
    <w:p>
      <w:pPr>
        <w:pStyle w:val="Normal"/>
        <w:autoSpaceDE w:val="false"/>
        <w:ind w:firstLine="360"/>
        <w:jc w:val="both"/>
        <w:rPr/>
      </w:pPr>
      <w:r>
        <w:rPr/>
        <w:t>«На плите подле меня лежал недоеденный бутер</w:t>
        <w:softHyphen/>
        <w:t xml:space="preserve">брод: глупо и не к месту. Скинул его на землю, так как это не </w:t>
      </w:r>
      <w:r>
        <w:rPr>
          <w:lang w:val="el-GR"/>
        </w:rPr>
        <w:t xml:space="preserve">χ </w:t>
      </w:r>
      <w:r>
        <w:rPr/>
        <w:t xml:space="preserve">л е б, а лишь бутерброд. Впрочем, на землю хлеб крошить, кажется, не грешно; это на </w:t>
      </w:r>
      <w:r>
        <w:rPr>
          <w:lang w:val="el-GR"/>
        </w:rPr>
        <w:t xml:space="preserve">π </w:t>
      </w:r>
      <w:r>
        <w:rPr/>
        <w:t>о л грешно. Справиться в календаре Суворина» (X, 345).</w:t>
      </w:r>
    </w:p>
    <w:p>
      <w:pPr>
        <w:pStyle w:val="Normal"/>
        <w:autoSpaceDE w:val="false"/>
        <w:ind w:firstLine="360"/>
        <w:jc w:val="both"/>
        <w:rPr/>
      </w:pPr>
      <w:r>
        <w:rPr/>
        <w:t>Сугубо натуралистическая и профанирующая деталь — недое</w:t>
        <w:softHyphen/>
        <w:t>денный бутерброд на могиле — дает повод коснуться символики карнавального типа: крошить хлеб на землю можно — это посев, оплодотворение, на пол нельзя — это бесплодное лоно.</w:t>
      </w:r>
    </w:p>
    <w:p>
      <w:pPr>
        <w:pStyle w:val="Normal"/>
        <w:autoSpaceDE w:val="false"/>
        <w:ind w:firstLine="360"/>
        <w:jc w:val="both"/>
        <w:rPr/>
      </w:pPr>
      <w:r>
        <w:rPr/>
        <w:t>Дальше начинается развитие фантастического сюжета, кото</w:t>
        <w:softHyphen/>
        <w:t>рый создает анакризу исключительной силы (Достоевский великий мастер анакризы). Рассказчик слушает разговор мертве</w:t>
        <w:softHyphen/>
        <w:t>цов под землей. Оказывается, что их жизнь в могилах еще про</w:t>
        <w:softHyphen/>
        <w:t>должается некоторое время. Умерший философ Платон Нико</w:t>
        <w:softHyphen/>
        <w:t>лаевич (аллюзия на «сократический диалог») давал этому такое объяснение:</w:t>
      </w:r>
    </w:p>
    <w:p>
      <w:pPr>
        <w:pStyle w:val="Normal"/>
        <w:autoSpaceDE w:val="false"/>
        <w:ind w:firstLine="360"/>
        <w:jc w:val="both"/>
        <w:rPr/>
      </w:pPr>
      <w:r>
        <w:rPr/>
        <w:t>« — Он (Платон Николаевич. — М. Б.) объясняет это са</w:t>
        <w:softHyphen/>
        <w:t>мым простым фактом, именно тем, что наверху, когда еще мы жили, то считали ошибочно тамошнюю смерть за смерть. Тело здесь еще раз как будто оживает, остатки жизни сосредоточива</w:t>
        <w:softHyphen/>
        <w:t>ются, но только в сознании. Это — не умею вам выра</w:t>
        <w:softHyphen/>
        <w:t>зить — продолжается жизнь как бы по инерции. Все сосредото</w:t>
        <w:softHyphen/>
        <w:t>чено, по мнению его, где-то в сознании и продолжается еще меся</w:t>
        <w:softHyphen/>
        <w:t>ца два или три... иногда даже полгода... Есть, например, здесь один такой, который почти совсем разложился, но раз недель в шесть он все еще вдруг пробормочет одно словцо, конечно, бес</w:t>
        <w:softHyphen/>
        <w:t>смысленное, про какой-то бобок: «Бобок, бобок», — но и в нем, значит, жизнь все еще теплится незаметною искрой...» (X, 354).</w:t>
      </w:r>
    </w:p>
    <w:p>
      <w:pPr>
        <w:pStyle w:val="Normal"/>
        <w:autoSpaceDE w:val="false"/>
        <w:ind w:firstLine="360"/>
        <w:jc w:val="both"/>
        <w:rPr/>
      </w:pPr>
      <w:r>
        <w:rPr/>
        <w:t>Этим создается исключительная ситуация: последняя жизнь сознания (два-три месяца до полного засыпания), освобожденная от всех условий, положений, обязанностей и зако</w:t>
        <w:softHyphen/>
        <w:t>нов обычной жизни, так сказать, жизнь вне жизни. Как она будет использована «современными мертвецами»? Анакриза,</w:t>
      </w:r>
    </w:p>
    <w:p>
      <w:pPr>
        <w:pStyle w:val="Normal"/>
        <w:autoSpaceDE w:val="false"/>
        <w:ind w:firstLine="360"/>
        <w:jc w:val="both"/>
        <w:rPr/>
      </w:pPr>
      <w:r>
        <w:rPr/>
        <w:t>Проблемы поэтики Достоевского</w:t>
      </w:r>
    </w:p>
    <w:p>
      <w:pPr>
        <w:pStyle w:val="Normal"/>
        <w:autoSpaceDE w:val="false"/>
        <w:ind w:firstLine="360"/>
        <w:jc w:val="both"/>
        <w:rPr/>
      </w:pPr>
      <w:r>
        <w:rPr/>
        <w:t>провоцирующая сознания мертвецов раскрыться с полной, ни</w:t>
        <w:softHyphen/>
        <w:t>чем не ограниченной свободой. И они раскрываются.</w:t>
      </w:r>
    </w:p>
    <w:p>
      <w:pPr>
        <w:pStyle w:val="Normal"/>
        <w:autoSpaceDE w:val="false"/>
        <w:ind w:firstLine="360"/>
        <w:jc w:val="both"/>
        <w:rPr/>
      </w:pPr>
      <w:r>
        <w:rPr/>
        <w:t>Развертывается типическая карнавализованная преисподняя мениппеи: довольно пестрая толпа мертвецов, которые не сразу способны освободиться от своих земных иерархических положе</w:t>
        <w:softHyphen/>
        <w:t>ний и отношений, возникающие на этой почве комические кон</w:t>
        <w:softHyphen/>
        <w:t>фликты, брань и скандалы; с другой стороны, вольности карна</w:t>
        <w:softHyphen/>
        <w:t>вального типа, сознание полной безответственности, откровенная могильная эротика, смех в гробах («...приятно хохоча, заколы</w:t>
        <w:softHyphen/>
        <w:t>хался труп генерала») и т. п. Резкий карнавальный тон этой парадоксальной «жизни вне жизни» задается с самого начала иг</w:t>
        <w:softHyphen/>
        <w:t>рою в преферанс, происходящей в могиле, на которой сидит рас</w:t>
        <w:softHyphen/>
        <w:t>сказчик (конечно, пустою игрою, «наизусть»). Все это — типич</w:t>
        <w:softHyphen/>
        <w:t>ные черты жанра.</w:t>
      </w:r>
    </w:p>
    <w:p>
      <w:pPr>
        <w:pStyle w:val="Normal"/>
        <w:autoSpaceDE w:val="false"/>
        <w:ind w:firstLine="360"/>
        <w:jc w:val="both"/>
        <w:rPr/>
      </w:pPr>
      <w:r>
        <w:rPr/>
        <w:t>«Королем» этого карнавала мертвецов выступает «негодяй псевдовысшего света» (как он сам себя характеризует), барон Клиневич. Приведем его слова, освещающие анакризу и ее ис</w:t>
        <w:softHyphen/>
        <w:t>пользование. Отмахнувшись от моральных интерпретаций фило</w:t>
        <w:softHyphen/>
        <w:t>софа Платона Николаевича (пересказанных Лебезятниковым), он заявляет:</w:t>
      </w:r>
    </w:p>
    <w:p>
      <w:pPr>
        <w:pStyle w:val="Normal"/>
        <w:autoSpaceDE w:val="false"/>
        <w:ind w:firstLine="360"/>
        <w:jc w:val="both"/>
        <w:rPr/>
      </w:pPr>
      <w:r>
        <w:rPr/>
        <w:t>« — Довольно, и далее, я уверен, все вздор. Главное, два или три месяца жизни и в конце концов — бобок. Я предлагаю всем провести эти два месяца как можно приятнее и для того всем уст</w:t>
        <w:softHyphen/>
        <w:t>роиться на иных основаниях. Господа! я предлагаю ничего не стыдиться!»</w:t>
      </w:r>
    </w:p>
    <w:p>
      <w:pPr>
        <w:pStyle w:val="Normal"/>
        <w:autoSpaceDE w:val="false"/>
        <w:ind w:firstLine="360"/>
        <w:jc w:val="both"/>
        <w:rPr/>
      </w:pPr>
      <w:r>
        <w:rPr/>
        <w:t>Встретив всеобщую поддержку мертвецов, он несколько дальше развивает свою мысль так:</w:t>
      </w:r>
    </w:p>
    <w:p>
      <w:pPr>
        <w:pStyle w:val="Normal"/>
        <w:autoSpaceDE w:val="false"/>
        <w:ind w:firstLine="360"/>
        <w:jc w:val="both"/>
        <w:rPr/>
      </w:pPr>
      <w:r>
        <w:rPr/>
        <w:t>« — Но пока я хочу, чтоб не лгать. Я только этого и хочу, потому что это главное. На земле жить и не лгать невозможно, ибо жизнь и ложь синони</w:t>
        <w:softHyphen/>
        <w:t>мы; ну а здесь мы для смеху будем не лгать. Черт возьми, ведь значит же что-нибудь могила! Мы все будем вслух рассказывать наши истории и уже ниче</w:t>
        <w:softHyphen/>
        <w:t>го не стыдиться. Я прежде всех про себя расскажу. Я, зна</w:t>
        <w:softHyphen/>
        <w:t>ете, из плотоядных. Все это там вверху было связа</w:t>
        <w:softHyphen/>
        <w:t>но гнилыми веревками. Долой веревки, и проживем эти два месяца в самой бесстыдной правде! Заголимся и обнажимся!</w:t>
      </w:r>
    </w:p>
    <w:p>
      <w:pPr>
        <w:pStyle w:val="Normal"/>
        <w:autoSpaceDE w:val="false"/>
        <w:ind w:firstLine="360"/>
        <w:jc w:val="both"/>
        <w:rPr/>
      </w:pPr>
      <w:r>
        <w:rPr/>
        <w:t xml:space="preserve">— </w:t>
      </w:r>
      <w:r>
        <w:rPr/>
        <w:t>Обнажимся, обнажимся! — закричали во все голоса» (X, 355-356).</w:t>
      </w:r>
    </w:p>
    <w:p>
      <w:pPr>
        <w:pStyle w:val="Normal"/>
        <w:autoSpaceDE w:val="false"/>
        <w:ind w:firstLine="360"/>
        <w:jc w:val="both"/>
        <w:rPr/>
      </w:pPr>
      <w:r>
        <w:rPr/>
        <w:t>Диалог мертвецов был неожиданно прерван по-карнавальному:</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И тут я вдруг чихнул. Произошло внезапно и ненамерен</w:t>
        <w:softHyphen/>
        <w:t>но, но эффект вышел поразительный: все смолкло, точно на кладбище, исчезло, как сон. Настала истинно могильная ти</w:t>
        <w:softHyphen/>
        <w:t>шина».</w:t>
      </w:r>
    </w:p>
    <w:p>
      <w:pPr>
        <w:pStyle w:val="Normal"/>
        <w:autoSpaceDE w:val="false"/>
        <w:ind w:firstLine="360"/>
        <w:jc w:val="both"/>
        <w:rPr/>
      </w:pPr>
      <w:r>
        <w:rPr/>
        <w:t>Приведу еще заключительную оценку рассказчика, интерес</w:t>
        <w:softHyphen/>
        <w:t>ную по своему тону:</w:t>
      </w:r>
    </w:p>
    <w:p>
      <w:pPr>
        <w:pStyle w:val="Normal"/>
        <w:autoSpaceDE w:val="false"/>
        <w:ind w:firstLine="360"/>
        <w:jc w:val="both"/>
        <w:rPr/>
      </w:pPr>
      <w:r>
        <w:rPr/>
        <w:t>«Нет, этого я не могу допустить; нет, воистину нет! Бобок ме</w:t>
        <w:softHyphen/>
        <w:t>ня не смущает (вот он, бобок-то, и оказался!).</w:t>
      </w:r>
    </w:p>
    <w:p>
      <w:pPr>
        <w:pStyle w:val="Normal"/>
        <w:autoSpaceDE w:val="false"/>
        <w:ind w:firstLine="360"/>
        <w:jc w:val="both"/>
        <w:rPr/>
      </w:pPr>
      <w:r>
        <w:rPr/>
        <w:t>Разврат в таком месте, разврат последних упований, разврат дряблых и гниющих трупов и — даже не щадя последних мгновений сознания! Им даны, подарены эти мгновения и... А главное, главное, в таком месте! Нет, этого я не могу допус</w:t>
        <w:softHyphen/>
        <w:t>тить...» (X, 357-358).</w:t>
      </w:r>
    </w:p>
    <w:p>
      <w:pPr>
        <w:pStyle w:val="Normal"/>
        <w:autoSpaceDE w:val="false"/>
        <w:ind w:firstLine="360"/>
        <w:jc w:val="both"/>
        <w:rPr/>
      </w:pPr>
      <w:r>
        <w:rPr/>
        <w:t>Здесь в речь рассказчика врываются почти чистые слова и ин</w:t>
        <w:softHyphen/>
        <w:t>тонации совсем иного голоса, то есть авторского голоса, врывают</w:t>
        <w:softHyphen/>
        <w:t>ся, но тут же и обрываются на слове «и...».</w:t>
      </w:r>
    </w:p>
    <w:p>
      <w:pPr>
        <w:pStyle w:val="Normal"/>
        <w:autoSpaceDE w:val="false"/>
        <w:ind w:firstLine="360"/>
        <w:jc w:val="both"/>
        <w:rPr/>
      </w:pPr>
      <w:r>
        <w:rPr/>
        <w:t>Концовка рассказа фельетонно-журналистская:</w:t>
      </w:r>
    </w:p>
    <w:p>
      <w:pPr>
        <w:pStyle w:val="Normal"/>
        <w:autoSpaceDE w:val="false"/>
        <w:ind w:firstLine="360"/>
        <w:jc w:val="both"/>
        <w:rPr/>
      </w:pPr>
      <w:r>
        <w:rPr/>
        <w:t>«Снесу в «Гражданин»; там одного редактора портрет тоже выставили. Авось напечатает».</w:t>
      </w:r>
    </w:p>
    <w:p>
      <w:pPr>
        <w:pStyle w:val="Normal"/>
        <w:autoSpaceDE w:val="false"/>
        <w:ind w:firstLine="360"/>
        <w:jc w:val="both"/>
        <w:rPr/>
      </w:pPr>
      <w:r>
        <w:rPr/>
        <w:t>Такова почти классическая мениппея Достоевского. Жанр вы</w:t>
        <w:softHyphen/>
        <w:t>держан здесь с поразительно глубокой целостностью. Можно да</w:t>
        <w:softHyphen/>
        <w:t>же сказать, что жанр мениппеи раскрывает здесь свои лучшие возможности, реализует свой максимум. Это, конечно, менее всего стилизация умершего жанра. Напротив, в этом произ</w:t>
        <w:softHyphen/>
        <w:t>ведении Достоевского жанр мениппеи продолжает жить своей полной жанровой жизнью. Ведь жизнь жанра и заключает</w:t>
        <w:softHyphen/>
        <w:t>ся в его постоянных возрождениях и обновлениях в ориги</w:t>
        <w:softHyphen/>
        <w:t>нальных произведениях. «Бобок» Достоевского, конечно, глу</w:t>
        <w:softHyphen/>
        <w:t>боко оригинален. Достоевский не писал и пародии на жанр, он использовал его по прямому назначению. Однако нужно заметить, что мениппея всегда — в том числе и древнейшая, античная — в какой-то мере пародирует себя самое. Это один из жанровых при</w:t>
        <w:softHyphen/>
        <w:t>знаков мениппеи. Элемент самопародирования — одна из причин необычайной живучести этого жанра.</w:t>
      </w:r>
    </w:p>
    <w:p>
      <w:pPr>
        <w:pStyle w:val="Normal"/>
        <w:autoSpaceDE w:val="false"/>
        <w:ind w:firstLine="360"/>
        <w:jc w:val="both"/>
        <w:rPr/>
      </w:pPr>
      <w:r>
        <w:rPr/>
        <w:t>Здесь мы должны коснуться вопроса о возможных жанровых источниках Достоевского. Сущность каждого жанра осуществля</w:t>
        <w:softHyphen/>
        <w:t>ется и раскрывается во всей своей полноте только в тех разнооб</w:t>
        <w:softHyphen/>
        <w:t>разных вариациях его, которые создаются на протяжении истори</w:t>
        <w:softHyphen/>
        <w:t>ческого развития данного жанра. Чем полнее доступны худож</w:t>
        <w:softHyphen/>
        <w:t>нику все эти вариации, тем богаче и гибче он владеет языком дан</w:t>
        <w:softHyphen/>
        <w:t>ного жанра (ведь язык жанра конкретен и историчен).</w:t>
      </w:r>
    </w:p>
    <w:p>
      <w:pPr>
        <w:pStyle w:val="Normal"/>
        <w:autoSpaceDE w:val="false"/>
        <w:ind w:firstLine="360"/>
        <w:jc w:val="both"/>
        <w:rPr/>
      </w:pPr>
      <w:r>
        <w:rPr/>
        <w:t>Проблемы поэтики Достоевского_</w:t>
      </w:r>
    </w:p>
    <w:p>
      <w:pPr>
        <w:pStyle w:val="Normal"/>
        <w:autoSpaceDE w:val="false"/>
        <w:ind w:firstLine="360"/>
        <w:jc w:val="both"/>
        <w:rPr/>
      </w:pPr>
      <w:r>
        <w:rPr/>
        <w:t>* В XVIII веке «Разговоры в царстве мертвых» писал Сумароков и даже А. В. Суворов, будущий полководец (см. его «Разговор в царстве мертвых между Александром Македонским и Геростратом», 1755).</w:t>
      </w:r>
    </w:p>
    <w:p>
      <w:pPr>
        <w:pStyle w:val="Normal"/>
        <w:autoSpaceDE w:val="false"/>
        <w:ind w:firstLine="360"/>
        <w:jc w:val="both"/>
        <w:rPr/>
      </w:pPr>
      <w:r>
        <w:rPr/>
        <w:t>2 Правда, подобного рода сопоставления не могут иметь решающей доказательной силы. Все эти сходные моменты могли быть порождены и</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Достоевский очень хорошо и тонко понимал все жанровые возможности мениппеи. Он обладал исключительно глубоким и дифференцированным чувством этого жанра. Проследить все возможные контакты Достоевского с различными разновидностя</w:t>
        <w:softHyphen/>
        <w:t>ми мениппеи было бы очень важно как для более глубокого по</w:t>
        <w:softHyphen/>
        <w:t>нимания жанровых особенностей его творчества, так и для более полного представления о развитии самой жанровой традиции до Достоевского.</w:t>
      </w:r>
    </w:p>
    <w:p>
      <w:pPr>
        <w:pStyle w:val="Normal"/>
        <w:autoSpaceDE w:val="false"/>
        <w:ind w:firstLine="360"/>
        <w:jc w:val="both"/>
        <w:rPr/>
      </w:pPr>
      <w:r>
        <w:rPr/>
        <w:t>С разновидностями античной мениппеи непосредственнее и теснее всего Достоевский был связан через древнехристианскую литературу (то есть через «евангелия», «апокалипсис» , «жития» и др.). Но он, безусловно, был знаком и с классическими образ</w:t>
        <w:softHyphen/>
        <w:t>цами античной мениппеи. Весьма вероятно, что он знал мениппею Лукиана «Менипп, или Путешествие в загробное царство» и его же «Разговоры в царстве мертвых» (группа мелких диалогических сатир). В этих произведениях показаны разные типы поведе</w:t>
        <w:softHyphen/>
        <w:t>ния мертвецов в условиях загробного царства, то есть в кар</w:t>
        <w:softHyphen/>
        <w:t>навализованной преисподней. Нужно сказать, что Лукиан — «Вольтер древности» — был широко известен в России начиная с XVIII века1 и вызывал многочисленные подражания, а жанровая ситуация «встречи в загробном мире» стала ходячей в литературе вплоть до школьных упражнений.</w:t>
      </w:r>
    </w:p>
    <w:p>
      <w:pPr>
        <w:pStyle w:val="Normal"/>
        <w:autoSpaceDE w:val="false"/>
        <w:ind w:firstLine="360"/>
        <w:jc w:val="both"/>
        <w:rPr/>
      </w:pPr>
      <w:r>
        <w:rPr/>
        <w:t>Достоевский, возможно, был знаком и с мениппеей Сенеки «Отыквление». Мы находим у Достоевского три момента, со</w:t>
        <w:softHyphen/>
        <w:t>звучные с этой сатирой: 1) «откровенное веселье» провожающих на кладбище у Достоевского, возможно, навеяно эпизодом у Се</w:t>
        <w:softHyphen/>
        <w:t>неки: Клавдий, пролетая с Олимпа в преисподнюю через землю, застает на земле свои собственные похороны и убеждается, что все провожающие очень веселы (кроме сутяг); 2) игра в префе</w:t>
        <w:softHyphen/>
        <w:t>ранс впустую, «наизусть», может быть, навеяна игрою Клавдия в кости в преисподней, притом тоже впустую (кости вываливаются прежде броска); 3) натуралистическое развенчание смерти у Дос</w:t>
        <w:softHyphen/>
        <w:t>тоевского напоминает еще более грубо натуралистическое изобра</w:t>
        <w:softHyphen/>
        <w:t>жение смерти Клавдия, который умирает (испускает дух) в мо</w:t>
        <w:softHyphen/>
        <w:t>мент испражнения2.</w:t>
      </w:r>
    </w:p>
    <w:p>
      <w:pPr>
        <w:pStyle w:val="Normal"/>
        <w:autoSpaceDE w:val="false"/>
        <w:ind w:firstLine="360"/>
        <w:jc w:val="both"/>
        <w:rPr/>
      </w:pPr>
      <w:r>
        <w:rPr/>
        <w:t>_Проблемы поэтики Достоевского</w:t>
      </w:r>
    </w:p>
    <w:p>
      <w:pPr>
        <w:pStyle w:val="Normal"/>
        <w:autoSpaceDE w:val="false"/>
        <w:ind w:firstLine="360"/>
        <w:jc w:val="both"/>
        <w:rPr/>
      </w:pPr>
      <w:r>
        <w:rPr/>
        <w:t>логикой самого жанра, в особенности же логикой карнавальных развен</w:t>
        <w:softHyphen/>
        <w:t>чаний, снижений и мезальянсов.</w:t>
      </w:r>
    </w:p>
    <w:p>
      <w:pPr>
        <w:pStyle w:val="Normal"/>
        <w:autoSpaceDE w:val="false"/>
        <w:ind w:firstLine="360"/>
        <w:jc w:val="both"/>
        <w:rPr/>
      </w:pPr>
      <w:r>
        <w:rPr/>
        <w:t>1 Не исключена, хотя и сомнительна, возможность знакомства Дос</w:t>
        <w:softHyphen/>
        <w:t xml:space="preserve">тоевского с сатирами Варрона. Полное научное издание фрагментов Варрона вышло в 1865 году </w:t>
      </w:r>
      <w:r>
        <w:rPr>
          <w:lang w:val="de-DE"/>
        </w:rPr>
        <w:t xml:space="preserve">(Riese. Varronis Saturarum Menippearum reliquiae. Leipzig, </w:t>
      </w:r>
      <w:r>
        <w:rPr/>
        <w:t>1865). Книга вызвала интерес не только в узко фило</w:t>
        <w:softHyphen/>
        <w:t>логических кругах, и Достоевский мог ознакомиться с ней из вторых рук во время своего пребывания за границей, а может быть, и через знако</w:t>
        <w:softHyphen/>
        <w:t>мых русских филологов.</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Не подлежит сомнению знакомство Достоевского, более или менее близкое, и с другими античньіми произведениями данного жанра — с «Сатириконом», с «Золотым ослом» и др.1</w:t>
      </w:r>
    </w:p>
    <w:p>
      <w:pPr>
        <w:pStyle w:val="Normal"/>
        <w:autoSpaceDE w:val="false"/>
        <w:ind w:firstLine="360"/>
        <w:jc w:val="both"/>
        <w:rPr/>
      </w:pPr>
      <w:r>
        <w:rPr/>
        <w:t>Очень многочисленными и разнородными могли быть европей</w:t>
        <w:softHyphen/>
        <w:t>ские жанровые источники Достоевского, раскрывавшие ему богат</w:t>
        <w:softHyphen/>
        <w:t>ство и разнообразие мениппеи. Знал он, вероятно, литературно-полемическую мениппею Буало «Герои романа», знал, может быть, и литературно-полемическую же сатиру Гёте «Боги, герои и Виланд«. Был он, вероятно, знаком с «диалогами мертвых» Фе-нелона и Фонтенеля (Достоевский был прекрасный знаток фран</w:t>
        <w:softHyphen/>
        <w:t>цузской литературы). Все эти сатиры связаны с изображением загробного царства, и все они внешне выдерживают античную (преимущественно лукиановскую) форму этого жанра.</w:t>
      </w:r>
    </w:p>
    <w:p>
      <w:pPr>
        <w:pStyle w:val="Normal"/>
        <w:autoSpaceDE w:val="false"/>
        <w:ind w:firstLine="360"/>
        <w:jc w:val="both"/>
        <w:rPr/>
      </w:pPr>
      <w:r>
        <w:rPr/>
        <w:t>Очень существенное значение для понимания жанровых тра</w:t>
        <w:softHyphen/>
        <w:t>диций Достоевского имеют свободные по внешней форме, но ти</w:t>
        <w:softHyphen/>
        <w:t>пические по своему жанровому существу мениппеи Дидро. Но тон и стиль рассказа у Дидро (иногда в духе эротической литературы XVIII века), конечно, отличен от Достоевского. В «Племяннике Рамо» (по существу тоже мениппея, но без фантастического эле</w:t>
        <w:softHyphen/>
        <w:t>мента) мотив предельно откровенных признаний без единого гра</w:t>
        <w:softHyphen/>
        <w:t>на раскаяния созвучен «Бобку». И самый образ племянника Ра</w:t>
        <w:softHyphen/>
        <w:t>мо, откровенно «хищного типа», считающего общественную мо</w:t>
        <w:softHyphen/>
        <w:t>раль, как и Клиневич, «гнилыми веревками» и признающего толь</w:t>
        <w:softHyphen/>
        <w:t>ко «бесстыдную правду», созвучен образу Клиневича.</w:t>
      </w:r>
    </w:p>
    <w:p>
      <w:pPr>
        <w:pStyle w:val="Normal"/>
        <w:autoSpaceDE w:val="false"/>
        <w:ind w:firstLine="360"/>
        <w:jc w:val="both"/>
        <w:rPr/>
      </w:pPr>
      <w:r>
        <w:rPr/>
        <w:t>С другою разновидностью свободной мениппеи Достоевский был знаком по «философским повестям» Вольтера. Этот тип ме</w:t>
        <w:softHyphen/>
        <w:t>ниппеи был очень близок к некоторым сторонам его творчества (у Достоевского был даже замысел написать «Русского Кандида»).</w:t>
      </w:r>
    </w:p>
    <w:p>
      <w:pPr>
        <w:pStyle w:val="Normal"/>
        <w:autoSpaceDE w:val="false"/>
        <w:ind w:firstLine="360"/>
        <w:jc w:val="both"/>
        <w:rPr/>
      </w:pPr>
      <w:r>
        <w:rPr/>
        <w:t>Напомним об огромном значении для Достоевского диа</w:t>
        <w:softHyphen/>
        <w:t>логической культуры Вольтера и Дидро, восходящей к «сократическому диалогу», к античной мениппее и — отчасти — к диатрибе и солилоквиуму.</w:t>
      </w:r>
    </w:p>
    <w:p>
      <w:pPr>
        <w:pStyle w:val="Normal"/>
        <w:autoSpaceDE w:val="false"/>
        <w:ind w:firstLine="360"/>
        <w:jc w:val="both"/>
        <w:rPr/>
      </w:pPr>
      <w:r>
        <w:rPr/>
        <w:t>Проблемы поэтики Достоевского</w:t>
      </w:r>
    </w:p>
    <w:p>
      <w:pPr>
        <w:pStyle w:val="Normal"/>
        <w:autoSpaceDE w:val="false"/>
        <w:ind w:firstLine="360"/>
        <w:jc w:val="both"/>
        <w:rPr/>
      </w:pPr>
      <w:r>
        <w:rPr/>
        <w:t>Другой тип свободной мениппеи, с фантастическим и сказоч</w:t>
        <w:softHyphen/>
        <w:t>ным элементом, был представлен в творчестве Гофмана, который оказал значительное влияние уже на раннего Достоевского. При</w:t>
        <w:softHyphen/>
        <w:t>влекли внимание Достоевского и близкие по своей сущности к мениппее рассказы Эдгара По. В своей заметке «Три рассказа Эдгара Поэ» Достоевский очень верно отметил близкие ему са</w:t>
        <w:softHyphen/>
        <w:t>мому особенности этого писателя:</w:t>
      </w:r>
    </w:p>
    <w:p>
      <w:pPr>
        <w:pStyle w:val="Normal"/>
        <w:autoSpaceDE w:val="false"/>
        <w:ind w:firstLine="360"/>
        <w:jc w:val="both"/>
        <w:rPr/>
      </w:pPr>
      <w:r>
        <w:rPr/>
        <w:t>«Он почти всегда берет самую исключительную действитель</w:t>
        <w:softHyphen/>
        <w:t>ность, ставит своего героя в самое исключите</w:t>
        <w:softHyphen/>
        <w:t>льное внешнее или психологическое положе</w:t>
        <w:softHyphen/>
        <w:t>ние, не какою силою проницательности, с какою поражающею верностию рассказывает он о состоянии души этого человека!»1</w:t>
      </w:r>
    </w:p>
    <w:p>
      <w:pPr>
        <w:pStyle w:val="Normal"/>
        <w:autoSpaceDE w:val="false"/>
        <w:ind w:firstLine="360"/>
        <w:jc w:val="both"/>
        <w:rPr/>
      </w:pPr>
      <w:r>
        <w:rPr/>
        <w:t>Правда, в этом определении выдвинут только один момент мениппеи — создание исключительной сюжетной ситуации, то есть провоцирующей анакризы, но именно этот момент Достоев</w:t>
        <w:softHyphen/>
        <w:t>ский постоянно выдвигал как главную отличительную особенность своего собственного творческого метода.</w:t>
      </w:r>
    </w:p>
    <w:p>
      <w:pPr>
        <w:pStyle w:val="Normal"/>
        <w:autoSpaceDE w:val="false"/>
        <w:ind w:firstLine="360"/>
        <w:jc w:val="both"/>
        <w:rPr/>
      </w:pPr>
      <w:r>
        <w:rPr/>
        <w:t>Наш обзор (далеко не полный) жанровых источников Досто</w:t>
        <w:softHyphen/>
        <w:t>евского показывает, что он знал или мог знать разнообразные вариации мениппеи, жанра очень пластичного, богатого возмож</w:t>
        <w:softHyphen/>
        <w:t>ностями, исключительно приспособленного для проникновения в «глубины души человеческой» и для острой и обнаженной поста</w:t>
        <w:softHyphen/>
        <w:t>новки «последних вопросов».</w:t>
      </w:r>
    </w:p>
    <w:p>
      <w:pPr>
        <w:pStyle w:val="Normal"/>
        <w:autoSpaceDE w:val="false"/>
        <w:ind w:firstLine="360"/>
        <w:jc w:val="both"/>
        <w:rPr/>
      </w:pPr>
      <w:r>
        <w:rPr/>
        <w:t>На рассказе «Бобок» можно показать, насколько жанровая сущность мениппеи отвечала всем основным творческим устрем</w:t>
        <w:softHyphen/>
        <w:t>лениям Достоевского. Этот рассказ в жанровом отношении явля</w:t>
        <w:softHyphen/>
        <w:t>ется одним из самых ключевых его произведений.</w:t>
      </w:r>
    </w:p>
    <w:p>
      <w:pPr>
        <w:pStyle w:val="Normal"/>
        <w:autoSpaceDE w:val="false"/>
        <w:ind w:firstLine="360"/>
        <w:jc w:val="both"/>
        <w:rPr/>
      </w:pPr>
      <w:r>
        <w:rPr/>
        <w:t>Обратим прежде всего наше внимание на следующее. Малень</w:t>
        <w:softHyphen/>
        <w:t>кий «Бобок» — один из самых коротких сюжетных рассказов Достоевского — является почти микрокосмом всего его творчест</w:t>
        <w:softHyphen/>
        <w:t>ва. Очень многие, и притом важнейшие, идеи, темы и образы его творчества — и предшествующего и последующего — появляют</w:t>
        <w:softHyphen/>
        <w:t>ся здесь в предельно острой и обнаженной форме: идея о том, что «все позволено», если нет бога и бессмертия души (один из веду</w:t>
        <w:softHyphen/>
        <w:t>щих образов идей в его творчестве); связанная с этим тема испо</w:t>
        <w:softHyphen/>
        <w:t>веди без покаяния и «бесстыдной правды», проходящая через все творчество Достоевского, начиная с «Записок из подполья»; тема последних моментов сознания (связанная в других произведениях</w:t>
      </w:r>
    </w:p>
    <w:p>
      <w:pPr>
        <w:pStyle w:val="Normal"/>
        <w:autoSpaceDE w:val="false"/>
        <w:ind w:firstLine="360"/>
        <w:jc w:val="both"/>
        <w:rPr/>
      </w:pPr>
      <w:r>
        <w:rPr/>
        <w:t>1ф. М. Достоевский. Полное собрание художественных произведений, под ред. Б. Томашевского и К. Халабаева, т. XIII. М. — Л., Госиздат, 1930, стр. 523.</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t>1 Генерал Первоедов и в могиле не может отрешиться от сознания своего генеральского достоинства и во имя этого достоинства он катего</w:t>
        <w:softHyphen/>
        <w:t>рически протестует против предложения Клиневича (перестать стыдить</w:t>
        <w:softHyphen/>
        <w:t>ся), заявляя при этом: «я служил государю моему». В «Бесах» есть ана</w:t>
        <w:softHyphen/>
        <w:t>логичная ситуация, но в реальном земном плане: генерал Дроздов, нахо</w:t>
        <w:softHyphen/>
        <w:t>дясь среди нигилистов, которые самое слово «генерал» считают бранной кличкой, защищает свое генеральское достоинство теми же самыми сло</w:t>
        <w:softHyphen/>
        <w:t>вами. Оба эпизода трактуются в комическом плане.</w:t>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t>с темами смертной казни и самоубийства); тема сознания, находя</w:t>
        <w:softHyphen/>
        <w:t>щегося на грани безумия; тема сладострастия, проникшего в выс</w:t>
        <w:softHyphen/>
        <w:t>шие сферы сознания и мысли; тема сплошной «неуместности» и «неблагообразия» жизни, оторванной от народных корней и наро</w:t>
        <w:softHyphen/>
        <w:t>дной веры, и др. — все эти темы и идеи в сгущенной и обнажен</w:t>
        <w:softHyphen/>
        <w:t>ной форме вмещены в узкие, казалось бы, рамки этого рассказа.</w:t>
      </w:r>
    </w:p>
    <w:p>
      <w:pPr>
        <w:pStyle w:val="Normal"/>
        <w:autoSpaceDE w:val="false"/>
        <w:ind w:firstLine="360"/>
        <w:jc w:val="both"/>
        <w:rPr/>
      </w:pPr>
      <w:r>
        <w:rPr/>
        <w:t>И ведущие образы рассказа (их, правда, немного) созвучны с другими образами творчества Достоевского: Клиневич в упрощен</w:t>
        <w:softHyphen/>
        <w:t>но обостренной форме повторяет кн. Валковского, Свидригайлова и Федора Павловича; рассказчик («одно лицо») — вариант «подпольного человека»; знакомы нам в какой-то мере и генерал Первоедов1, и сладострастный старик сановник, растративший ог</w:t>
        <w:softHyphen/>
        <w:t>ромный казенный капитал, предназначенный «для вдов и сирот», и подхалим Лебезятников, и инженер-прогрессист, желающий «устроить здешнюю жизнь на новых и уже разумных началах».</w:t>
      </w:r>
    </w:p>
    <w:p>
      <w:pPr>
        <w:pStyle w:val="Normal"/>
        <w:autoSpaceDE w:val="false"/>
        <w:ind w:firstLine="360"/>
        <w:jc w:val="both"/>
        <w:rPr/>
      </w:pPr>
      <w:r>
        <w:rPr/>
        <w:t>Особое место среди мертвецов занимает «простолюдин» (зажиточный лавочник); он один сохранил связь с народом и его верой, а потому и в могиле ведет себя благообразно, принимает смерть как таинство, происходящее же вокруг (среди развратных мертвецов) истолковывает как «хождение души по мытарствам», с нетерпением ждет «сороковин» («Хоша бы сороковинки наши скорее пристигли: слезные гласы их над собою услышу, супруги вопль и детей тихий плач!..»). Благообразие и самый благоговей</w:t>
        <w:softHyphen/>
        <w:t>ный стиль речи этого простолюдина, противопоставленные неуме</w:t>
        <w:softHyphen/>
        <w:t>стности и фамильярному цинизму всех остальных (и живых и мертвых), отчасти предвосхищают будущий образ странника Ма</w:t>
        <w:softHyphen/>
        <w:t>кара Долгорукого, хотя здесь, в условиях мениппеи, «благообраз</w:t>
        <w:softHyphen/>
        <w:t>ный» простолюдин дан с легким оттенком комизма и некоторой неуместности.</w:t>
      </w:r>
    </w:p>
    <w:p>
      <w:pPr>
        <w:pStyle w:val="Normal"/>
        <w:autoSpaceDE w:val="false"/>
        <w:ind w:firstLine="360"/>
        <w:jc w:val="both"/>
        <w:rPr/>
      </w:pPr>
      <w:r>
        <w:rPr/>
        <w:t>Более того, карнавализованная преисподняя «Бобка» внут</w:t>
        <w:softHyphen/>
        <w:t>ренне глубоко созвучна тем сценам скандалов и катастроф, ко</w:t>
        <w:softHyphen/>
        <w:t>торые имеют такое существенное значение почти во всех произве</w:t>
        <w:softHyphen/>
        <w:t>дениях Достоевского. Эти сцены, происходящие обычно в гости</w:t>
        <w:softHyphen/>
      </w:r>
    </w:p>
    <w:p>
      <w:pPr>
        <w:pStyle w:val="Normal"/>
        <w:autoSpaceDE w:val="false"/>
        <w:ind w:firstLine="360"/>
        <w:jc w:val="both"/>
        <w:rPr/>
      </w:pPr>
      <w:r>
        <w:rPr/>
        <w:t>Проблемы поэтики Достоевского</w:t>
      </w:r>
    </w:p>
    <w:p>
      <w:pPr>
        <w:pStyle w:val="Normal"/>
        <w:autoSpaceDE w:val="false"/>
        <w:ind w:firstLine="360"/>
        <w:jc w:val="both"/>
        <w:rPr/>
      </w:pPr>
      <w:r>
        <w:rPr/>
        <w:t>ных, конечно, гораздо сложнее, пестрее, полны карнавальных контрастов, резких мезальянсов и эксцентричностей, существен</w:t>
        <w:softHyphen/>
        <w:t>ных увенчаний — развенчаний, но внутренняя сущность их анало</w:t>
        <w:softHyphen/>
        <w:t>гична: лопаются (или хотя бы ослабляются на миг) «гнилые верев</w:t>
        <w:softHyphen/>
        <w:t>ки» официальной и личной лжи и обнажаются человеческие души, страшные, как в преисподней, или, наоборот, светлые и чистые. Люди на миг оказываются вне обычных условий жизни, как на карнавальной площади или в преисподней, и раскрывается иной — более подлинный — смысл их самих и их отношений друг к другу.</w:t>
      </w:r>
    </w:p>
    <w:p>
      <w:pPr>
        <w:pStyle w:val="Normal"/>
        <w:autoSpaceDE w:val="false"/>
        <w:ind w:firstLine="360"/>
        <w:jc w:val="both"/>
        <w:rPr/>
      </w:pPr>
      <w:r>
        <w:rPr/>
        <w:t>Такова, например, знаменитая сцена на именинах Настасьи Филипповны («Идиот»). Здесь есть и внешние созвучия с «Бобком»: Фердыщенко (мелкий мистерийный чертик) предлага</w:t>
        <w:softHyphen/>
        <w:t>ет пети-жё — каждому рассказать самый дурной поступок всей своей жизни (ср. предложение Клиневича: «Мы все будем вслух рассказывать наши истории и уже ничего не стыдиться»). Прав</w:t>
        <w:softHyphen/>
        <w:t>да, рассказанные истории не оправдали ожидание Фердыщенко, но это пети-жё содействовало подготовке той карнавально-площадной атмосферы, в которой совершаются резкие карнаваль</w:t>
        <w:softHyphen/>
        <w:t>ные перемены судеб и обликов людей, разоблачаются цинические расчеты и звучит по-площадному фамильярная развенчивающая речь Настасьи Филипповны. Мы, конечно, не касаемся здесь глубокого морально-психологического и социального смысла этой сцены, — нас интересует собственно жанровая сторона ее, те карнавальные обертоны, которые звучат почти в каж</w:t>
        <w:softHyphen/>
        <w:t>дом образе и слове (при всей их реалистичности и мотивированно</w:t>
        <w:softHyphen/>
        <w:t>сти), и тот второй план карнавальной площади (и карнавализо</w:t>
        <w:softHyphen/>
        <w:t>ванной преисподней), который как бы просвечивает сквозь реаль</w:t>
        <w:softHyphen/>
        <w:t>ную ткань этой сцены.</w:t>
      </w:r>
    </w:p>
    <w:p>
      <w:pPr>
        <w:pStyle w:val="Normal"/>
        <w:autoSpaceDE w:val="false"/>
        <w:ind w:firstLine="360"/>
        <w:jc w:val="both"/>
        <w:rPr/>
      </w:pPr>
      <w:r>
        <w:rPr/>
        <w:t>Назову еще резко карнавализованную сцену скандалов и раз</w:t>
        <w:softHyphen/>
        <w:t>венчаний на поминках по Мармеладову (в «Преступлении и нака</w:t>
        <w:softHyphen/>
        <w:t>зании»). Или еще более осложненную сцену в светской гостиной Варвары Петровны Ставрогиной в «Бесах» с участием сумасшед</w:t>
        <w:softHyphen/>
        <w:t>шей «хромоножки», с выступлением ее брата капитана Лебядки-на, с первым появлением «беса» Петра Верховенского, с востор</w:t>
        <w:softHyphen/>
        <w:t>женной эксцентричностью Варвары Петровны, с разоблачением и изгнанием Степана Трофимовича, истерикой и обмороком Лизы, пощечиной Шатова Ставрогину и т. д. Все здесь неожиданно, не</w:t>
        <w:softHyphen/>
        <w:t>уместно, несовместимо и недопустимо при обычном, «нормаль</w:t>
        <w:softHyphen/>
        <w:t>ном» ходе жизни. Совершенно невозможно представить себе по</w:t>
        <w:softHyphen/>
        <w:t>добную сцену, например, в романе Л. Толстого или Тургенева. Это не светская гостиная, это площадь со своей специфической</w:t>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логикой карнавально-площадной жизни. Напомню, наконец, ис</w:t>
        <w:softHyphen/>
        <w:t>ключительно яркую по своему карнавально-мениппеиному коло</w:t>
        <w:softHyphen/>
        <w:t>риту сцену скандала в келье старца Зосимы («Братья Карамазо</w:t>
        <w:softHyphen/>
        <w:t>вы»).</w:t>
      </w:r>
    </w:p>
    <w:p>
      <w:pPr>
        <w:pStyle w:val="Normal"/>
        <w:autoSpaceDE w:val="false"/>
        <w:ind w:firstLine="360"/>
        <w:jc w:val="both"/>
        <w:rPr/>
      </w:pPr>
      <w:r>
        <w:rPr/>
        <w:t>Эти сцены скандалов — а они занимают очень важное место в произведениях Достоевского — почти всегда встречали отрица</w:t>
        <w:softHyphen/>
        <w:t>тельную оценку современников1, встречают ее и до сих пор. Они представлялись и представляются жизненно неправдоподобными и художественно неоправданными. Их часто объясняли привер</w:t>
        <w:softHyphen/>
        <w:t>женностью автора к чисто внешней ложной эффектности. На са</w:t>
        <w:softHyphen/>
        <w:t>мом же деле эти сцены и в духе и в стиле всего творчества Досто</w:t>
        <w:softHyphen/>
        <w:t>евского. И они глубоко органичны, в них нет ничего выдуманного: и в целом и в каждой детали они определяются по</w:t>
        <w:softHyphen/>
        <w:t>следовательной художественной логикой тех карнавальных действ и категорий, которые мы охарактеризовали выше и которые века</w:t>
        <w:softHyphen/>
        <w:t>ми впитывались в карнавализованную линию художественной прозы. В основе их лежит глубокое карнавальное мироощущение, которое осмысливает и объединяет все кажущееся нелепым и не</w:t>
        <w:softHyphen/>
        <w:t>ожиданным в этих сценах и создает их художественную правду.</w:t>
      </w:r>
    </w:p>
    <w:p>
      <w:pPr>
        <w:pStyle w:val="Normal"/>
        <w:autoSpaceDE w:val="false"/>
        <w:ind w:firstLine="360"/>
        <w:jc w:val="both"/>
        <w:rPr/>
      </w:pPr>
      <w:r>
        <w:rPr/>
        <w:t>«Бобок» благодаря своему фантастическому сюжету дает эту карнавальную логику в несколько упрощенной (этого требовал жанр), но резкой и обнаженной форме и потому может служить как бы комментарием к более осложненным, но анало</w:t>
        <w:softHyphen/>
        <w:t>гичным явлениям в творчестве Достоевского.</w:t>
      </w:r>
    </w:p>
    <w:p>
      <w:pPr>
        <w:pStyle w:val="Normal"/>
        <w:autoSpaceDE w:val="false"/>
        <w:ind w:firstLine="360"/>
        <w:jc w:val="both"/>
        <w:rPr/>
      </w:pPr>
      <w:r>
        <w:rPr/>
        <w:t>В рассказе «Бобок» как в фокусе собраны лучи, идущие и из предшествующего и из последующего творчества Достоевского. Этим фокусом «Бобок» мог стать именно потому, что это менип</w:t>
        <w:softHyphen/>
        <w:t>пея. Все элементы творчества Достоевского чувствуют себя здесь в своей стихии. Узкие рамки этого рассказа, как мы видим, оказа</w:t>
        <w:softHyphen/>
        <w:t>лись очень вместительными.</w:t>
      </w:r>
    </w:p>
    <w:p>
      <w:pPr>
        <w:pStyle w:val="Normal"/>
        <w:autoSpaceDE w:val="false"/>
        <w:ind w:firstLine="360"/>
        <w:jc w:val="both"/>
        <w:rPr/>
      </w:pPr>
      <w:r>
        <w:rPr/>
        <w:t>Напомним, что мениппея — универсальный жанр по</w:t>
        <w:softHyphen/>
        <w:t>следних вопросов. Действие в ней происходит не только «здесь» и «теперь», а во всем мире и в вечности: на земле, в пре</w:t>
        <w:softHyphen/>
        <w:t>исподней и на небе. У Достоевского мениппея сближается с мис</w:t>
        <w:softHyphen/>
        <w:t>терией. Ведь мистерия есть не что иное, как видоизмененный средневековый драматургический вариант мениппеи. Участники действа у Достоевского стоят на пороге (на пороге жизни и смерти, лжи и правды, ума и безумия). И даны они здесь как голоса, звучащие, выступающие «перед землею и небом». И</w:t>
      </w:r>
    </w:p>
    <w:p>
      <w:pPr>
        <w:pStyle w:val="Normal"/>
        <w:autoSpaceDE w:val="false"/>
        <w:ind w:firstLine="360"/>
        <w:jc w:val="both"/>
        <w:rPr/>
      </w:pPr>
      <w:r>
        <w:rPr/>
        <w:t>1 Даже таких компетентных и благожелательных современников, как А. Н. Майков.</w:t>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центральная образная идея здесь мистерийна (правда, в духе элевсинских мистерий): «современные мертвецы» — бесплодные зерна, брошенные в землю, но не способные ни умереть (то есть очиститься от себя, подняться над собою), ни возродиться обнов</w:t>
        <w:softHyphen/>
        <w:t>ленными (то есть принести плод).</w:t>
      </w:r>
    </w:p>
    <w:p>
      <w:pPr>
        <w:pStyle w:val="Normal"/>
        <w:autoSpaceDE w:val="false"/>
        <w:ind w:firstLine="360"/>
        <w:jc w:val="both"/>
        <w:rPr/>
      </w:pPr>
      <w:r>
        <w:rPr/>
        <w:t>*</w:t>
      </w:r>
    </w:p>
    <w:p>
      <w:pPr>
        <w:pStyle w:val="Normal"/>
        <w:autoSpaceDE w:val="false"/>
        <w:ind w:firstLine="360"/>
        <w:jc w:val="both"/>
        <w:rPr/>
      </w:pPr>
      <w:r>
        <w:rPr/>
        <w:t>Второе ключевое в жанровом отношении произведение Досто</w:t>
        <w:softHyphen/>
        <w:t>евского — «Сон смешного человека» (1877).</w:t>
      </w:r>
    </w:p>
    <w:p>
      <w:pPr>
        <w:pStyle w:val="Normal"/>
        <w:autoSpaceDE w:val="false"/>
        <w:ind w:firstLine="360"/>
        <w:jc w:val="both"/>
        <w:rPr/>
      </w:pPr>
      <w:r>
        <w:rPr/>
        <w:t>По своей жанровой сущности произведение это также восхо</w:t>
        <w:softHyphen/>
        <w:t>дит к мениппее, но к другим ее разновидностям: к «сонной сати</w:t>
        <w:softHyphen/>
        <w:t>ре» и к «фантастическим путешествиям» с утопическим элемен</w:t>
        <w:softHyphen/>
        <w:t>том. Обе эти разновидности в последующем развитии мениппеи часто сочетаются.</w:t>
      </w:r>
    </w:p>
    <w:p>
      <w:pPr>
        <w:pStyle w:val="Normal"/>
        <w:autoSpaceDE w:val="false"/>
        <w:ind w:firstLine="360"/>
        <w:jc w:val="both"/>
        <w:rPr/>
      </w:pPr>
      <w:r>
        <w:rPr/>
        <w:t>Сон с особым (не э попе иным) художественным осмыслением, как мы уже говорили, впервые вошел в европейскую литературу в жанре «Менипповой сатиры» (и вообще в области серьезно-смехового). В эпопее сон не разрушал единства изображенной жизни и не создавал второго плана; не разрушал он и простой целостности образа героя. Сон не противопоставлялся обычной жизни как другая возможная жизнь. Такое противопоставле</w:t>
        <w:softHyphen/>
        <w:t>ние (под тем или иным углом зрения) и появляется впервые в ме</w:t>
        <w:softHyphen/>
        <w:t>ниппее. Сон здесь вводится именно как возможность совсем другой жизни, организованной по другим законам, чем обычная (иногда прямо как «мир наизнанку»). Жизнь, увиденная во сне, остраняет обычную жизнь, заставляет понять и оценить ее по-новому (в свете увиденной иной возможности). И человек во сне становится другим человеком, раскрывает в себе новые возможно</w:t>
        <w:softHyphen/>
        <w:t>сти (и худшие и лучшие), испытывается и проверяется сном. Иногда сон прямо строится как увенчание — развенчание челове</w:t>
        <w:softHyphen/>
        <w:t>ка и жизни.</w:t>
      </w:r>
    </w:p>
    <w:p>
      <w:pPr>
        <w:pStyle w:val="Normal"/>
        <w:autoSpaceDE w:val="false"/>
        <w:ind w:firstLine="360"/>
        <w:jc w:val="both"/>
        <w:rPr/>
      </w:pPr>
      <w:r>
        <w:rPr/>
        <w:t>Таким образом, во сне создается невозможная в обычной жизни исключительная ситуация, служащая все той же основной цели мениппеи — испытанию идеи и человека идеи.</w:t>
      </w:r>
    </w:p>
    <w:p>
      <w:pPr>
        <w:pStyle w:val="Normal"/>
        <w:autoSpaceDE w:val="false"/>
        <w:ind w:firstLine="360"/>
        <w:jc w:val="both"/>
        <w:rPr/>
      </w:pPr>
      <w:r>
        <w:rPr/>
        <w:t>Мениппейная традиция художественного использования сна продолжает жить и в последующем развитии европейской литера</w:t>
        <w:softHyphen/>
        <w:t>туры в разных вариациях и с разными оттенками: в «сонных ви</w:t>
        <w:softHyphen/>
        <w:t>дениях» средневековой литературы, в гротескных сатирах XVI и XVII веков (особенно ярко у Кеведо и Гриммельсхаузена), в ска</w:t>
        <w:softHyphen/>
        <w:t>зочно-символическом использовании у романтиков (в том числе в своеобразной лирике сновидений у Генриха Гейне), в психологи</w:t>
        <w:softHyphen/>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ческом и социально-утопическом использовании в реалистических романах (у Жорж Санд, у Чернышевского). Особо нужно отме</w:t>
        <w:softHyphen/>
        <w:t>тить важную вариацию кризисных снов, приводящих чело</w:t>
        <w:softHyphen/>
        <w:t>века к перерождению и к обновлению (кризисная вариация сна использовалась и в драматургии: у Шекспира, у Кальдерона, в XIX веке у Грильпарцера).</w:t>
      </w:r>
    </w:p>
    <w:p>
      <w:pPr>
        <w:pStyle w:val="Normal"/>
        <w:autoSpaceDE w:val="false"/>
        <w:ind w:firstLine="360"/>
        <w:jc w:val="both"/>
        <w:rPr/>
      </w:pPr>
      <w:r>
        <w:rPr/>
        <w:t>Достоевский очень широко использовал художественные воз</w:t>
        <w:softHyphen/>
        <w:t>можности сна почти во всех его вариациях и оттенках. Пожалуй, во всей европейской литературе нет писателя, в творчестве кото</w:t>
        <w:softHyphen/>
        <w:t>рого сны играли бы такую большую и существенную роль, как у Достоевского. Вспомним сны Раскольникова, Свидригайлова, Мышкина, Ипполита, подростка, Версилова, Алеши и Дмитрия Карамазовых и ту роль, которую они играют в осуществлении идейного замысла соответствующих романов. Преобладает у Дос</w:t>
        <w:softHyphen/>
        <w:t>тоевского кризисная вариация сна. К этой вариации относится и сон «смешного человека».</w:t>
      </w:r>
    </w:p>
    <w:p>
      <w:pPr>
        <w:pStyle w:val="Normal"/>
        <w:autoSpaceDE w:val="false"/>
        <w:ind w:firstLine="360"/>
        <w:jc w:val="both"/>
        <w:rPr/>
      </w:pPr>
      <w:r>
        <w:rPr/>
        <w:t>Что касается до жанровой разновидности «фантастических пу</w:t>
        <w:softHyphen/>
        <w:t>тешествий», использованной в «Сне смешного человека», то Дос</w:t>
        <w:softHyphen/>
        <w:t>тоевскому, возможно, было знакомо произведение Сирано де Бержерака «Другой свет, или Государства и империи Луны» (1647-1650). Здесь имеется описание земного рая на луне, откуда рассказчик был изгнан за непочтительность. Его сопровождает в путешествии по луне «демон Сократа», что позволяет автору вне</w:t>
        <w:softHyphen/>
        <w:t>сти философский элемент (в духе материализма Гассенди). По своей внешней форме произведение Бержерака — целый фило-софско-фантастический роман.</w:t>
      </w:r>
    </w:p>
    <w:p>
      <w:pPr>
        <w:pStyle w:val="Normal"/>
        <w:autoSpaceDE w:val="false"/>
        <w:ind w:firstLine="360"/>
        <w:jc w:val="both"/>
        <w:rPr/>
      </w:pPr>
      <w:r>
        <w:rPr/>
        <w:t xml:space="preserve">Интересна мениппея Гриммельсхаузена </w:t>
      </w:r>
      <w:r>
        <w:rPr>
          <w:lang w:val="de-DE"/>
        </w:rPr>
        <w:t xml:space="preserve">«Der fliegende Wandersmann nach dem Monde» </w:t>
      </w:r>
      <w:r>
        <w:rPr/>
        <w:t>(«Полет путешественника на Луну», около 1659 г.), она имела общий источник с книгой Сира</w:t>
        <w:softHyphen/>
        <w:t>но де Бержерака. Здесь на первом плане утопический элемент. Изображается исключительная чистота и правдивость жителей Луны, они не знают пороков, преступлений, лжи, в их стране веч</w:t>
        <w:softHyphen/>
        <w:t>ная весна, живут они долго, а смерть встречают веселым пиром в кругу друзей. Детей, рождающихся с порочными наклонностями, чтобы они не развратили общества, отправляют на Землю. Указа</w:t>
        <w:softHyphen/>
        <w:t>на точная дата прибытия героя на Луну (как у Достоевского дата сна).</w:t>
      </w:r>
    </w:p>
    <w:p>
      <w:pPr>
        <w:pStyle w:val="Normal"/>
        <w:autoSpaceDE w:val="false"/>
        <w:ind w:firstLine="360"/>
        <w:jc w:val="both"/>
        <w:rPr/>
      </w:pPr>
      <w:r>
        <w:rPr/>
        <w:t>Достоевскому, безусловно, была известна мениппея Вольтера «Микромегас», лежащая в той же — остраняющей земную дей</w:t>
        <w:softHyphen/>
        <w:t>ствительность — фантастической линии развития мениппеи.</w:t>
      </w:r>
    </w:p>
    <w:p>
      <w:pPr>
        <w:pStyle w:val="Normal"/>
        <w:autoSpaceDE w:val="false"/>
        <w:ind w:firstLine="360"/>
        <w:jc w:val="both"/>
        <w:rPr/>
      </w:pPr>
      <w:r>
        <w:rPr/>
        <w:t>В «Сне смешного человека» нас прежде всего поражает пре</w:t>
        <w:softHyphen/>
        <w:t>дельный универсализм этого произведения и одновременно его</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предельная же сжатость, изумительный художественно-философ</w:t>
        <w:softHyphen/>
        <w:t>ский лаконизм. Сколько-нибудь развернутой дискурсивной аргу</w:t>
        <w:softHyphen/>
        <w:t>ментации в нем нет. Здесь очень ярко проявляется та исключите</w:t>
        <w:softHyphen/>
        <w:t>льная способность Достоевского художественно видеть и чувствовать идею, о которой мы говорили в предыдущей главе. Перед нами здесь подлинный художник идеи.</w:t>
      </w:r>
    </w:p>
    <w:p>
      <w:pPr>
        <w:pStyle w:val="Normal"/>
        <w:autoSpaceDE w:val="false"/>
        <w:ind w:firstLine="360"/>
        <w:jc w:val="both"/>
        <w:rPr/>
      </w:pPr>
      <w:r>
        <w:rPr/>
        <w:t>«Сон смешного человека» дает полный и глубокий синтез уни</w:t>
        <w:softHyphen/>
        <w:t>версализма мениппеи, как жанра последних вопросов мировоззре</w:t>
        <w:softHyphen/>
        <w:t>ния, с универсализмом средневековой мистерии, изображавшей судьбу рода человеческого: земной рай, грехопадение, искупление. В «Сне смешного человека» наглядно раскрывается внутреннее родство этих двух жанров, связанных, конечно, и историко-генетическим родством. Но доминирует здесь в жанровом отно</w:t>
        <w:softHyphen/>
        <w:t>шении античный тип мениппеи. И вообще в «Сне смешного чело</w:t>
        <w:softHyphen/>
        <w:t>века» господствует не христианский, а античный дух.</w:t>
      </w:r>
    </w:p>
    <w:p>
      <w:pPr>
        <w:pStyle w:val="Normal"/>
        <w:autoSpaceDE w:val="false"/>
        <w:ind w:firstLine="360"/>
        <w:jc w:val="both"/>
        <w:rPr/>
      </w:pPr>
      <w:r>
        <w:rPr/>
        <w:t>По своему стилю и композиции «Сон смешного человека» до</w:t>
        <w:softHyphen/>
        <w:t>вольно значительно отличен от «Бобка»: в нем есть существенные элементы диатрибы, исповеди и проповеди. Такой жанровый комплекс вообще характерен для творчества Достоевского.</w:t>
      </w:r>
    </w:p>
    <w:p>
      <w:pPr>
        <w:pStyle w:val="Normal"/>
        <w:autoSpaceDE w:val="false"/>
        <w:ind w:firstLine="360"/>
        <w:jc w:val="both"/>
        <w:rPr/>
      </w:pPr>
      <w:r>
        <w:rPr/>
        <w:t>Центральная часть произведения — рассказ о сонном виде</w:t>
        <w:softHyphen/>
        <w:t>нии. Здесь дается замечательная характеристика, так сказать, композиционного своеобразия сновидений:</w:t>
      </w:r>
    </w:p>
    <w:p>
      <w:pPr>
        <w:pStyle w:val="Normal"/>
        <w:autoSpaceDE w:val="false"/>
        <w:ind w:firstLine="360"/>
        <w:jc w:val="both"/>
        <w:rPr/>
      </w:pPr>
      <w:r>
        <w:rPr/>
        <w:t>« &lt;...&gt; совершалось все так, как всегда во сне, когда пере</w:t>
        <w:softHyphen/>
        <w:t>скакиваешь через пространство и время и че</w:t>
        <w:softHyphen/>
        <w:t>рез законы бытия и рассудка, и останавлива</w:t>
        <w:softHyphen/>
        <w:t>ешься лишь на точках, о которых грезит сердце» (X, 429).</w:t>
      </w:r>
    </w:p>
    <w:p>
      <w:pPr>
        <w:pStyle w:val="Normal"/>
        <w:autoSpaceDE w:val="false"/>
        <w:ind w:firstLine="360"/>
        <w:jc w:val="both"/>
        <w:rPr/>
      </w:pPr>
      <w:r>
        <w:rPr/>
        <w:t>Это, в сущности, совершенно верная характеристика компози</w:t>
        <w:softHyphen/>
        <w:t>ционного метода построения фантастической мениппеи. Более того, с известными ограничениями и оговорками эта характери</w:t>
        <w:softHyphen/>
        <w:t>стика может быть распространена и на весь творческий метод Достоевского. Достоевский почти вовсе не пользуется в своих произведениях относительно непрерывным историческим и био</w:t>
        <w:softHyphen/>
        <w:t>графическим временем, то есть строго эпическим временем, он «перескакивает» через него, он сосредоточивает действие в точ</w:t>
        <w:softHyphen/>
        <w:t>ках кризисов, переломов и катастроф, когда миг по своему внутреннему значению приравнивается к «биллиону лет», то есть утрачивает временную ограниченность. И через про</w:t>
        <w:softHyphen/>
        <w:t>странство он, в сущности, перескакивает и сосредоточивает дейст</w:t>
        <w:softHyphen/>
        <w:t>вие только в двух «точках»: на пороге (у дверей, при входе, на лестнице, в коридоре и т. п.), где совершается кризис и пере</w:t>
        <w:softHyphen/>
        <w:t>лом, или на площади, заменой которой обычно бывает гости</w:t>
        <w:softHyphen/>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нал (зал, столовая), где происходит катастрофа и скандал. Имен</w:t>
        <w:softHyphen/>
        <w:t>но такова его художественная концепция времени и пространства. Перескакивает он часто и через элементарное эмпирическое прав</w:t>
        <w:softHyphen/>
        <w:t>доподобие и поверхностную рассудочную логику. Потому-то жанр мениппеи так близок ему.</w:t>
      </w:r>
    </w:p>
    <w:p>
      <w:pPr>
        <w:pStyle w:val="Normal"/>
        <w:autoSpaceDE w:val="false"/>
        <w:ind w:firstLine="360"/>
        <w:jc w:val="both"/>
        <w:rPr/>
      </w:pPr>
      <w:r>
        <w:rPr/>
        <w:t>Характерны для творческого метода Достоевского, как ху</w:t>
        <w:softHyphen/>
        <w:t>дожника идеи, и такие слова «смешного человека»:</w:t>
      </w:r>
    </w:p>
    <w:p>
      <w:pPr>
        <w:pStyle w:val="Normal"/>
        <w:autoSpaceDE w:val="false"/>
        <w:ind w:firstLine="360"/>
        <w:jc w:val="both"/>
        <w:rPr/>
      </w:pPr>
      <w:r>
        <w:rPr/>
        <w:t>« &lt;...&gt; я видел истину, — не то что изобрел умом, а видел, видел, и живой образ ее наполнил душу мою навеки» (X, 440).</w:t>
      </w:r>
    </w:p>
    <w:p>
      <w:pPr>
        <w:pStyle w:val="Normal"/>
        <w:autoSpaceDE w:val="false"/>
        <w:ind w:firstLine="360"/>
        <w:jc w:val="both"/>
        <w:rPr/>
      </w:pPr>
      <w:r>
        <w:rPr/>
        <w:t>По своей тематике «Сон смешного человека» — почти полная энциклопедия ведущих тем Достоевского, и в то же время все эти темы и самый способ их художественной разработки очень харак</w:t>
        <w:softHyphen/>
        <w:t>терны для карнавализованного жанра мениппеи. Остановимся на некоторых из них.</w:t>
      </w:r>
    </w:p>
    <w:p>
      <w:pPr>
        <w:pStyle w:val="Normal"/>
        <w:autoSpaceDE w:val="false"/>
        <w:ind w:firstLine="360"/>
        <w:jc w:val="both"/>
        <w:rPr/>
      </w:pPr>
      <w:r>
        <w:rPr/>
        <w:t>1. В центральной фигуре «смешного человека» явственно про</w:t>
        <w:softHyphen/>
        <w:t>щупывается амбивалентный — серьезно-смеховой — об</w:t>
        <w:softHyphen/>
        <w:t>раз «мудрого дурака» и «трагического шута» карнавализованной литературы. Но такая амбивалентность — правда, обычно в более приглушенной форме — характерна для всех героев Достоевского. Можно сказать, что художественная мысль Достоевского не представляла себе никакой человеческой значительности без эле</w:t>
        <w:softHyphen/>
        <w:t>ментов некоторого чудачества (в его различных вариациях). Ярче всего это раскрывается в образе Мышкина. Но и во всех других ведущих героях Достоевского — ив Раскольникове, и в Ставрогине, и в Версилове, и в Иване Карамазове — всегда есть «нечто смешное», хотя и в более или менее редуцированной фор</w:t>
        <w:softHyphen/>
        <w:t>ме.</w:t>
      </w:r>
    </w:p>
    <w:p>
      <w:pPr>
        <w:pStyle w:val="Normal"/>
        <w:autoSpaceDE w:val="false"/>
        <w:ind w:firstLine="360"/>
        <w:jc w:val="both"/>
        <w:rPr/>
      </w:pPr>
      <w:r>
        <w:rPr/>
        <w:t>Повторяем, Достоевский, как художник, не представлял себе однотонной человеческой значительности. В предисловии к «Братьям Карамазовым» («От автора») он утверждает даже осо</w:t>
        <w:softHyphen/>
        <w:t>бую историческую существенность чудачества: «Ибо не только чудак «не всегда» частность и обособление, а напротив, бывает так, что он-то, пожалуй, и носит в себе иной раз серд</w:t>
        <w:softHyphen/>
        <w:t>цевину целого, а остальные люди его эпохи — все, каким-нибудь наплывным ветром, на время почему-то от него оторва</w:t>
        <w:softHyphen/>
        <w:t>лись...» (IX, 9).</w:t>
      </w:r>
    </w:p>
    <w:p>
      <w:pPr>
        <w:pStyle w:val="Normal"/>
        <w:autoSpaceDE w:val="false"/>
        <w:ind w:firstLine="360"/>
        <w:jc w:val="both"/>
        <w:rPr/>
      </w:pPr>
      <w:r>
        <w:rPr/>
        <w:t>В образе «смешного человека» эта амбивалентность в соответ</w:t>
        <w:softHyphen/>
        <w:t>ствии с духом мениппеи обнажена и подчеркнута.</w:t>
      </w:r>
    </w:p>
    <w:p>
      <w:pPr>
        <w:pStyle w:val="Normal"/>
        <w:autoSpaceDE w:val="false"/>
        <w:ind w:firstLine="360"/>
        <w:jc w:val="both"/>
        <w:rPr/>
      </w:pPr>
      <w:r>
        <w:rPr/>
        <w:t>Очень характерна для Достоевского и полнота само</w:t>
        <w:softHyphen/>
        <w:t>сознания «смешного человека»: он сам лучше всех знает, что он смешон («...если был человек на земле, больше всех знавший про то, что я смешон, так это был сам я...»). Начиная свою про</w:t>
        <w:softHyphen/>
      </w:r>
    </w:p>
    <w:p>
      <w:pPr>
        <w:pStyle w:val="Normal"/>
        <w:autoSpaceDE w:val="false"/>
        <w:ind w:firstLine="360"/>
        <w:jc w:val="both"/>
        <w:rPr/>
      </w:pPr>
      <w:r>
        <w:rPr/>
        <w:t>Проблемы поэтики Достоевского_</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 xml:space="preserve">поведь </w:t>
      </w:r>
      <w:r>
        <w:rPr>
          <w:lang w:val="el-GR"/>
        </w:rPr>
        <w:t xml:space="preserve">ρ </w:t>
      </w:r>
      <w:r>
        <w:rPr/>
        <w:t>а я на земле, он сам отлично понимает его неосуществи</w:t>
        <w:softHyphen/>
        <w:t>мость: «Больше скажу: пусть, пусть это никогда не сбудется и не бывать раю (ведь уже это-то я понимаю!) — ну, а я все-таки бу</w:t>
        <w:softHyphen/>
        <w:t>ду проповедовать» (X, 441). Это чудак, который остро осознает и себя и всё; в нем нет ни грана наивности; его нельзя завершить (так как нет ничего внеположного его сознанию).</w:t>
      </w:r>
    </w:p>
    <w:p>
      <w:pPr>
        <w:pStyle w:val="Normal"/>
        <w:autoSpaceDE w:val="false"/>
        <w:ind w:firstLine="360"/>
        <w:jc w:val="both"/>
        <w:rPr/>
      </w:pPr>
      <w:r>
        <w:rPr/>
        <w:t>2. Рассказ открывается типичнейшей для мениппеи темой че</w:t>
        <w:softHyphen/>
        <w:t>ловека, который один знает истину и над которым поэтому все остальные люди смеются как над сумасшедшим. Вот это велико</w:t>
        <w:softHyphen/>
        <w:t>лепное начало:</w:t>
      </w:r>
    </w:p>
    <w:p>
      <w:pPr>
        <w:pStyle w:val="Normal"/>
        <w:autoSpaceDE w:val="false"/>
        <w:ind w:firstLine="360"/>
        <w:jc w:val="both"/>
        <w:rPr/>
      </w:pPr>
      <w:r>
        <w:rPr/>
        <w:t>«Я смешной человек. Они меня называют теперь сумасшед</w:t>
        <w:softHyphen/>
        <w:t>шим. Это было бы повышение в чине, если б я все еще не оста</w:t>
        <w:softHyphen/>
        <w:t>вался для них таким же смешным, как и прежде. Но теперь уж я не сержусь, теперь они все мне милы, и даже когда они смеются надо мной — и тогда чем-то даже особенно милы. Я бы сам сме</w:t>
        <w:softHyphen/>
        <w:t>ялся с ними, — не то что над собой, а их любя, если б мне не бы</w:t>
        <w:softHyphen/>
        <w:t>ло так грустно, на них глядя. Грустно потому, что они не знают истины, а я знаю истину. Ох, как тяжело одному знать истину! Но они этого не поймут. Нет, не поймут» (X, 420).</w:t>
      </w:r>
    </w:p>
    <w:p>
      <w:pPr>
        <w:pStyle w:val="Normal"/>
        <w:autoSpaceDE w:val="false"/>
        <w:ind w:firstLine="360"/>
        <w:jc w:val="both"/>
        <w:rPr/>
      </w:pPr>
      <w:r>
        <w:rPr/>
        <w:t>Это типичная позиция мениппейного мудреца (Диогена, Ме-ниппа или Демокрита из «Гиппократова романа»), носителя исти</w:t>
        <w:softHyphen/>
        <w:t>ны, по отношению ко всем остальным людям, считающим истину безумием или глупостью; но здесь эта позиция по сравнению с ан</w:t>
        <w:softHyphen/>
        <w:t>тичной мениппеей осложнена и углублена. В то же время позиция эта — в различных вариациях и с разнообразными оттенками — характерна для всех ведущих героев Достоевского — от Расколь</w:t>
        <w:softHyphen/>
        <w:t>никова до Ивана Карамазова: одержимость своей «правдой» оп</w:t>
        <w:softHyphen/>
        <w:t>ределяет их отношение к другим людям и создает особый тип одиночества этих героев.</w:t>
      </w:r>
    </w:p>
    <w:p>
      <w:pPr>
        <w:pStyle w:val="Normal"/>
        <w:autoSpaceDE w:val="false"/>
        <w:ind w:firstLine="360"/>
        <w:jc w:val="both"/>
        <w:rPr/>
      </w:pPr>
      <w:r>
        <w:rPr/>
        <w:t>3. Далее в рассказе появляется очень характерная для киничес-кой и стоической мениппеи тема абсолютного равнодушия ко все</w:t>
        <w:softHyphen/>
        <w:t>му в мире: « &lt;...&gt; в душе моей нарастала страшная тоска по од</w:t>
        <w:softHyphen/>
        <w:t>ному обстоятельству, которое было уже бесконечно выше всего меня: именно — это было постигшее меня одно убеждение в том, что на свете везде все равно. Я очень давно предчувствовал это, но полное убеждение явилось в последний год как-то вдруг. Я вдруг почувствовал, что мне все равно было бы, существовал ли бы мир, или если б нигде ничего не было. Я стал слышать и чув</w:t>
        <w:softHyphen/>
        <w:t>ствовать всем существом моим, что ничего при мне не было» (X, 421).</w:t>
      </w:r>
    </w:p>
    <w:p>
      <w:pPr>
        <w:pStyle w:val="Normal"/>
        <w:autoSpaceDE w:val="false"/>
        <w:ind w:firstLine="360"/>
        <w:jc w:val="both"/>
        <w:rPr/>
      </w:pPr>
      <w:r>
        <w:rPr/>
        <w:t>Это универсальное равнодушие и предощущение небытия при</w:t>
        <w:softHyphen/>
        <w:t>водит «смешного человека» к мысли о самоубийстве. Перед нами</w:t>
      </w:r>
    </w:p>
    <w:p>
      <w:pPr>
        <w:pStyle w:val="Normal"/>
        <w:autoSpaceDE w:val="false"/>
        <w:ind w:firstLine="360"/>
        <w:jc w:val="both"/>
        <w:rPr/>
      </w:pPr>
      <w:r>
        <w:rPr/>
        <w:t>_      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одна из многочисленных у Достоевского вариации темы Кирилло</w:t>
        <w:softHyphen/>
        <w:t>ва.</w:t>
      </w:r>
    </w:p>
    <w:p>
      <w:pPr>
        <w:pStyle w:val="Normal"/>
        <w:autoSpaceDE w:val="false"/>
        <w:ind w:firstLine="360"/>
        <w:jc w:val="both"/>
        <w:rPr/>
      </w:pPr>
      <w:r>
        <w:rPr/>
        <w:t>4. Далее идет тема последних часов жизни перед самоубийст</w:t>
        <w:softHyphen/>
        <w:t>вом (одна из ведущих тем Достоевского). Здесь эта тема, в соот</w:t>
        <w:softHyphen/>
        <w:t>ветствии с духом мениппеи, обнажена и обострена.</w:t>
      </w:r>
    </w:p>
    <w:p>
      <w:pPr>
        <w:pStyle w:val="Normal"/>
        <w:autoSpaceDE w:val="false"/>
        <w:ind w:firstLine="360"/>
        <w:jc w:val="both"/>
        <w:rPr/>
      </w:pPr>
      <w:r>
        <w:rPr/>
        <w:t>После того как «смешной человек» принял окончательное ре</w:t>
        <w:softHyphen/>
        <w:t>шение покончить с собой, он встретил на улице девочку, которая умоляла о помощи. «Смешной человек» грубо ее оттолкнул, так как уже чувствовал себя вне всех норм и обязанностей человече</w:t>
        <w:softHyphen/>
        <w:t>ской жизни (как мертвецы в «Бобке»). Вот его размышления.</w:t>
      </w:r>
    </w:p>
    <w:p>
      <w:pPr>
        <w:pStyle w:val="Normal"/>
        <w:autoSpaceDE w:val="false"/>
        <w:ind w:firstLine="360"/>
        <w:jc w:val="both"/>
        <w:rPr/>
      </w:pPr>
      <w:r>
        <w:rPr/>
        <w:t>«Но ведь если я убью себя, например, через два часа, то что мне девочка и какое мне тогда дело и до стыда и до всего на све</w:t>
        <w:softHyphen/>
        <w:t>те? &lt;...&gt; Ведь я потому-то и затопал и закричал диким голосом на несчастного ребенка, что, "дескать, не только вот не чувствую жалости, но если и бесчеловечную подлость сделаю, то теперь могу, потому что через два часа все угаснет"». Это характерное для жанра мениппеи моральное экспериментирование не менее характерно и для творчества Достоевского.</w:t>
      </w:r>
    </w:p>
    <w:p>
      <w:pPr>
        <w:pStyle w:val="Normal"/>
        <w:autoSpaceDE w:val="false"/>
        <w:ind w:firstLine="360"/>
        <w:jc w:val="both"/>
        <w:rPr/>
      </w:pPr>
      <w:r>
        <w:rPr/>
        <w:t>Дальше это размышление продолжается так: «Например, мне вдруг представилось одно странное соображение, что если б я жил прежде на луне, или на Марсе, и сделал бы там какой-нибудь самый срамный и бесчестный поступок, какой только можно себе представить, и был там за него поруган и обесчещен так, как только можно ощутить и представить лишь разве иногда во сне, в кошмаре, и если б, очутившись потом на земле, я продолжал бы сохранять сознание о том, что сделал на другой планете, и, кроме того, знал бы, что уже туда ни за что и никогда не возвращусь, то, смотря с земли на луну, — было бы мне все равно или нет? Ощущал ли бы я за тот поступок стыд или нет?» (X, 425-426).</w:t>
      </w:r>
    </w:p>
    <w:p>
      <w:pPr>
        <w:pStyle w:val="Normal"/>
        <w:autoSpaceDE w:val="false"/>
        <w:ind w:firstLine="360"/>
        <w:jc w:val="both"/>
        <w:rPr/>
      </w:pPr>
      <w:r>
        <w:rPr/>
        <w:t>Совершенно аналогичный экспериментирующий вопрос про поступок на луне задает себе и Ставрогин в беседе с Кирилловым (VII, 250). Все это — знакомая нам проблематика Ипполита («Идиот» ), Кириллова («Бесы»), могильного бесстыдства в «Бобке». Более того, все это — лишь разные грани одной из ве</w:t>
        <w:softHyphen/>
        <w:t>дущих тем всего творчества Достоевского, темы «все позволено» (в мире, где нет бога и бессмертия души) и связанной с ней темы этического солипсизма.</w:t>
      </w:r>
    </w:p>
    <w:p>
      <w:pPr>
        <w:pStyle w:val="Normal"/>
        <w:autoSpaceDE w:val="false"/>
        <w:ind w:firstLine="360"/>
        <w:jc w:val="both"/>
        <w:rPr/>
      </w:pPr>
      <w:r>
        <w:rPr/>
        <w:t>5. Далее развивается центральная (можно сказать, жанрообра-зующая) тема кризисного сна; точнее, тема перерожде</w:t>
        <w:softHyphen/>
        <w:t>ния и обновления человека через сновидение, позволившее «воочию» увидеть возможность совсем иной человеческой жизни на земле.</w:t>
      </w:r>
    </w:p>
    <w:p>
      <w:pPr>
        <w:pStyle w:val="Normal"/>
        <w:autoSpaceDE w:val="false"/>
        <w:ind w:firstLine="360"/>
        <w:jc w:val="both"/>
        <w:rPr/>
      </w:pPr>
      <w:r>
        <w:rPr/>
        <w:t>Проблемы поэтики Достоевского__</w:t>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Да, мне приснился тогда этот сон, мой сон третьего ноября! Они дразнят меня теперь тем, что ведь это был только сон. Но неужели не все равно, сон или нет, если сон этот возвестил мне Истину? Ведь если раз узнал истину и увидел ее, то ведь знаешь, что она истина и другой нет и не может быть, спите вы или живе</w:t>
        <w:softHyphen/>
        <w:t>те. Ну и пусть сон, и пусть, но эту жизнь, которую вы так пре</w:t>
        <w:softHyphen/>
        <w:t>возносите, я хотел погасить самоубийством, а сон мой, сон мой, — о, он возвестил мне новую, великую, обновленную, сильную жизнь!» (X, 427).</w:t>
      </w:r>
    </w:p>
    <w:p>
      <w:pPr>
        <w:pStyle w:val="Normal"/>
        <w:autoSpaceDE w:val="false"/>
        <w:ind w:firstLine="360"/>
        <w:jc w:val="both"/>
        <w:rPr/>
      </w:pPr>
      <w:r>
        <w:rPr/>
        <w:t>6. В самом «сне» подробно развивается утопическая тема зем</w:t>
        <w:softHyphen/>
        <w:t>ного рая, воочию увиденного и пережитого «смешным человеком» на далекой неведомой звезде. Само описание земного рая выдер</w:t>
        <w:softHyphen/>
        <w:t>жано в духе античного золотого века и потому глубоко проникнуто карнавальным мироощущением. Изображение земного рая во многом созвучно сну Версилова («Подросток»). Очень характер</w:t>
        <w:softHyphen/>
        <w:t>на выраженная «смешным человеком» чисто карнавальная вера в единство стремлений человечества и в добрую природу человека: «А между тем ведь все идут к одному и тому же, по крайней мере все стремятся к одному и тому же, от мудреца до по</w:t>
        <w:softHyphen/>
        <w:t>следнего разбойника, только разными дорогами. Старая это истина, но вот что тут новое: я и сбиться-то очень не могу. Потому что я видел истину, я видел и знаю, что люди могут быть прекрасны и счастливы, не потеряв способности жить на земле. Я не хочу и не могу верить, чтобы зло было нормальным состоянием людей» (X, 440).</w:t>
      </w:r>
    </w:p>
    <w:p>
      <w:pPr>
        <w:pStyle w:val="Normal"/>
        <w:autoSpaceDE w:val="false"/>
        <w:ind w:firstLine="360"/>
        <w:jc w:val="both"/>
        <w:rPr/>
      </w:pPr>
      <w:r>
        <w:rPr/>
        <w:t>Подчеркнем еще раз, что истина, по Достоевскому, может быть только предметом живого видения, а не отвлеченного позна</w:t>
        <w:softHyphen/>
        <w:t>ния.</w:t>
      </w:r>
    </w:p>
    <w:p>
      <w:pPr>
        <w:pStyle w:val="Normal"/>
        <w:autoSpaceDE w:val="false"/>
        <w:ind w:firstLine="360"/>
        <w:jc w:val="both"/>
        <w:rPr/>
      </w:pPr>
      <w:r>
        <w:rPr/>
        <w:t>7. В конце рассказа звучит очень характерная для Достоев</w:t>
        <w:softHyphen/>
        <w:t>ского тема мгновенного превращения жизни в рай (она глубже всего раскрыта в «Братьях Карамазовых»): «А между тем так это просто: в один бы день, в один бы час — все бы сразу устроилось! Главное — люби других как себя, вот что главное, и это все, больше ровно ничего не надо: тотчас найдешь, как устро</w:t>
        <w:softHyphen/>
        <w:t>иться» (X, 441).</w:t>
      </w:r>
    </w:p>
    <w:p>
      <w:pPr>
        <w:pStyle w:val="Normal"/>
        <w:autoSpaceDE w:val="false"/>
        <w:ind w:firstLine="360"/>
        <w:jc w:val="both"/>
        <w:rPr/>
      </w:pPr>
      <w:r>
        <w:rPr/>
        <w:t>8. Отметим еще тему обиженной девочки, которая проходит через ряд произведений Достоевского: мы встречаем ее в «Униженных и оскорбленных» (Нелли), в сне Свидригайлова перед самоубийством, в «исповеди Ставрогина», в «Вечном му</w:t>
        <w:softHyphen/>
        <w:t>же» (Лиза); тема страдающего ребенка — одна из ведущих тем «Братьев Карамазовых» (образы страдающих детей в главе «Бунт», образ Илюшечки, «дитё плачет» в сне Дмитрия).</w:t>
      </w:r>
    </w:p>
    <w:p>
      <w:pPr>
        <w:pStyle w:val="Normal"/>
        <w:autoSpaceDE w:val="false"/>
        <w:ind w:firstLine="360"/>
        <w:jc w:val="both"/>
        <w:rPr/>
      </w:pPr>
      <w:r>
        <w:rPr/>
        <w:t>_      Проблемы поэтики Достоевского</w:t>
      </w:r>
    </w:p>
    <w:p>
      <w:pPr>
        <w:pStyle w:val="Normal"/>
        <w:autoSpaceDE w:val="false"/>
        <w:ind w:firstLine="360"/>
        <w:jc w:val="both"/>
        <w:rPr/>
      </w:pPr>
      <w:r>
        <w:rPr/>
        <w:t>1 «И я вдруг воззвал, не голосом, ибо был недвижим, но всем существом моим к властителю всего того, что совер</w:t>
        <w:softHyphen/>
        <w:t>шалось со мною» (X, 428).</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9. Есть здесь и элементы трущобного натурализма: капитан-дебошир, просящий милостыню на Невском (этот образ знаком нам по «Идиоту» и по «Подростку»), пьянство, картежная игра и драка в комнате рядом с той каморкой, где в вольтеровских крес</w:t>
        <w:softHyphen/>
        <w:t>лах проводил свои ночи без сна «смешной человек», погруженный в решение последних вопросов, и где он видит свой сон о судьбе человечества.</w:t>
      </w:r>
    </w:p>
    <w:p>
      <w:pPr>
        <w:pStyle w:val="Normal"/>
        <w:autoSpaceDE w:val="false"/>
        <w:ind w:firstLine="360"/>
        <w:jc w:val="both"/>
        <w:rPr/>
      </w:pPr>
      <w:r>
        <w:rPr/>
        <w:t>Мы не исчерпали, конечно, всех тем «Сна смешного челове</w:t>
        <w:softHyphen/>
        <w:t>ка», но и этого достаточно, чтобы показать огромную идейную емкость данной разновидности мениппеи и ее соответствие тема</w:t>
        <w:softHyphen/>
        <w:t>тике Достоевского.</w:t>
      </w:r>
    </w:p>
    <w:p>
      <w:pPr>
        <w:pStyle w:val="Normal"/>
        <w:autoSpaceDE w:val="false"/>
        <w:ind w:firstLine="360"/>
        <w:jc w:val="both"/>
        <w:rPr/>
      </w:pPr>
      <w:r>
        <w:rPr/>
        <w:t>В «Сне смешного человека» нет композиционно выраженных диалогов (кроме полувыраженного диалога с «неизвестным суще</w:t>
        <w:softHyphen/>
        <w:t>ством»), но вся речь рассказчика пронизана внутренним диало</w:t>
        <w:softHyphen/>
        <w:t>гом: все слова здесь обращены к себе самому, к мирозданию, к его творцу1, ко всем людям. И здесь, как в мистерии, слово звучит перед небом и перед землею, то есть перед всем миром.</w:t>
      </w:r>
    </w:p>
    <w:p>
      <w:pPr>
        <w:pStyle w:val="Normal"/>
        <w:autoSpaceDE w:val="false"/>
        <w:ind w:firstLine="360"/>
        <w:jc w:val="both"/>
        <w:rPr/>
      </w:pPr>
      <w:r>
        <w:rPr/>
        <w:t>Таковы два ключевых произведения Достоевского, которые наиболее отчетливо раскрывают жанровую сущность его творче</w:t>
        <w:softHyphen/>
        <w:t>ства, тяготеющую к мениппее и к родственным ей жанрам.</w:t>
      </w:r>
    </w:p>
    <w:p>
      <w:pPr>
        <w:pStyle w:val="Normal"/>
        <w:autoSpaceDE w:val="false"/>
        <w:ind w:firstLine="360"/>
        <w:jc w:val="both"/>
        <w:rPr/>
      </w:pPr>
      <w:r>
        <w:rPr/>
        <w:t>Наши анализы «Бобка» и «Сна смешного человека» мы дава</w:t>
        <w:softHyphen/>
        <w:t>ли под углом зрения исторической поэтики жанра. Нас прежде всего интересовало, как проявляется в этих произведениях жанро</w:t>
        <w:softHyphen/>
        <w:t>вая сущность мениппеи. Но в то же время мы старались также показать, как традиционные черты жанра органически сочетаются с индивидуальной неповторимостью и глубиной их использования у Достоевского.</w:t>
      </w:r>
    </w:p>
    <w:p>
      <w:pPr>
        <w:pStyle w:val="Normal"/>
        <w:autoSpaceDE w:val="false"/>
        <w:ind w:firstLine="360"/>
        <w:jc w:val="both"/>
        <w:rPr/>
      </w:pPr>
      <w:r>
        <w:rPr/>
        <w:t>*</w:t>
      </w:r>
    </w:p>
    <w:p>
      <w:pPr>
        <w:pStyle w:val="Normal"/>
        <w:autoSpaceDE w:val="false"/>
        <w:ind w:firstLine="360"/>
        <w:jc w:val="both"/>
        <w:rPr/>
      </w:pPr>
      <w:r>
        <w:rPr/>
        <w:t>Коснемся еще некоторых его произведений, которые по своему существу тоже близки к мениппее, но несколько иного типа и без прямого фантастического элемента.</w:t>
      </w:r>
    </w:p>
    <w:p>
      <w:pPr>
        <w:pStyle w:val="Normal"/>
        <w:autoSpaceDE w:val="false"/>
        <w:ind w:firstLine="360"/>
        <w:jc w:val="both"/>
        <w:rPr/>
      </w:pPr>
      <w:r>
        <w:rPr/>
        <w:t>Таков прежде всего рассказ «Кроткая». Здесь характерная для жанра острая сюжетная анакриза, с резкими контрастами, мезальянсами и моральными экспериментами, оформлена как со-лилоквиум. Герой рассказа говорит о себе: «А я мастер молча го</w:t>
        <w:softHyphen/>
        <w:t>ворить, я всю жизнь мою проговорил молча и прожил сам с собою</w:t>
      </w:r>
    </w:p>
    <w:p>
      <w:pPr>
        <w:pStyle w:val="Normal"/>
        <w:autoSpaceDE w:val="false"/>
        <w:ind w:firstLine="360"/>
        <w:jc w:val="both"/>
        <w:rPr/>
      </w:pPr>
      <w:r>
        <w:rPr/>
        <w:t>Проблемы поэтики Достоевского</w:t>
      </w:r>
    </w:p>
    <w:p>
      <w:pPr>
        <w:pStyle w:val="Normal"/>
        <w:autoSpaceDE w:val="false"/>
        <w:ind w:firstLine="360"/>
        <w:jc w:val="both"/>
        <w:rPr/>
      </w:pPr>
      <w:r>
        <w:rPr/>
        <w:t>целые трагедии молча». Образ героя раскрыт именно через это диалогическое отношение к себе самому. И он остается почти до самого конца в полном одиночестве с самим собою и в безвыход</w:t>
        <w:softHyphen/>
        <w:t>ном отчаянии. Он не признает высшего суда над собой. Он обоб</w:t>
        <w:softHyphen/>
        <w:t>щает свое одиночество, универсализует его как последнее одино</w:t>
        <w:softHyphen/>
        <w:t>чество всего рода человеческого:</w:t>
      </w:r>
    </w:p>
    <w:p>
      <w:pPr>
        <w:pStyle w:val="Normal"/>
        <w:autoSpaceDE w:val="false"/>
        <w:ind w:firstLine="360"/>
        <w:jc w:val="both"/>
        <w:rPr/>
      </w:pPr>
      <w:r>
        <w:rPr/>
        <w:t>«Косность! О, природа! Люди на земле одни — вот беда!&lt;...&gt; Все мертво, и всюду мертвецы. Одни только люди, а кругом них молчание — вот земля!».</w:t>
      </w:r>
    </w:p>
    <w:p>
      <w:pPr>
        <w:pStyle w:val="Normal"/>
        <w:autoSpaceDE w:val="false"/>
        <w:ind w:firstLine="360"/>
        <w:jc w:val="both"/>
        <w:rPr/>
      </w:pPr>
      <w:r>
        <w:rPr/>
        <w:t>Близкими к этому типу мениппеи являются, по существу, и «Записки из подполья« (1864). Они построены как диатриба (беседа с отсутствующим собеседником), насыщены открытой и скрытой полемикой и включают существенные элементы испове</w:t>
        <w:softHyphen/>
        <w:t>ди. Во вторую часть введен рассказ с острой анакризой. В «Записках из подполья» мы найдем и другие знакомые нам при</w:t>
        <w:softHyphen/>
        <w:t>знаки мениппеи: острые диалогические синкризы, фамильяриза</w:t>
        <w:softHyphen/>
        <w:t>цию и профанацию, трущобный натурализм и т. п. Произведение это также характеризуется исключительной идейной емкостью: почти все темы и идеи последующего творчества Достоевского уже намечены здесь в упрощенно-обнаженной форме. На словес</w:t>
        <w:softHyphen/>
        <w:t>ном стиле этого произведения мы остановимся в следующей главе.</w:t>
      </w:r>
    </w:p>
    <w:p>
      <w:pPr>
        <w:pStyle w:val="Normal"/>
        <w:autoSpaceDE w:val="false"/>
        <w:ind w:firstLine="360"/>
        <w:jc w:val="both"/>
        <w:rPr/>
      </w:pPr>
      <w:r>
        <w:rPr/>
        <w:t>Коснемся еще одного произведения Достоевского с очень ха</w:t>
        <w:softHyphen/>
        <w:t>рактерным названием — «Скверный анекдот» (1862). Этот глубоко карнавализованный рассказ тоже близок к мениппее (но к мениппее варроновского типа). Идейной завязкой служит спор трех генералов на именинном вечере. Затем герой рассказа (один из трех) для испытания своей либерально-гуман</w:t>
        <w:softHyphen/>
        <w:t>ной идеи приходит на свадебную пирушку к своему подчиненному самого низшего ранга, причем по неопытности (он человек не</w:t>
        <w:softHyphen/>
        <w:t>пьющий) напивается пьян. Все здесь построено на крайней не</w:t>
        <w:softHyphen/>
        <w:t>уместности и скандальности всего происходящего. Все здесь полно резких карнавальных контрастов, мезальянсов, амбивалентности, снижений и развенчаний. Есть здесь и элемент довольно жестокого морального экспериментирования. Мы не ка</w:t>
        <w:softHyphen/>
        <w:t>саемся здесь, конечно, той глубокой социально-философской идеи, которая есть в этом произведении и которая до сих пор еще недостаточно оценена. Тон рассказа нарочито зыбкий, двусмыс</w:t>
        <w:softHyphen/>
        <w:t>ленный и издевательский, пронизанный элементами скрытой со</w:t>
        <w:softHyphen/>
        <w:t>циально-политической и литературной полемики.</w:t>
      </w:r>
    </w:p>
    <w:p>
      <w:pPr>
        <w:pStyle w:val="Normal"/>
        <w:autoSpaceDE w:val="false"/>
        <w:ind w:firstLine="360"/>
        <w:jc w:val="both"/>
        <w:rPr/>
      </w:pPr>
      <w:r>
        <w:rPr/>
        <w:t>Элементы мениппеи имеются и во всех ранних (то есть напи</w:t>
        <w:softHyphen/>
        <w:t>санных до ссылки) произведениях Достоевского (под влиянием главным образом жанровых традиций Гоголя и Гофмана).</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_  Проблемы поэтики Достоевского</w:t>
      </w:r>
    </w:p>
    <w:p>
      <w:pPr>
        <w:pStyle w:val="Normal"/>
        <w:autoSpaceDE w:val="false"/>
        <w:ind w:firstLine="360"/>
        <w:jc w:val="both"/>
        <w:rPr/>
      </w:pPr>
      <w:r>
        <w:rPr/>
        <w:t>1 О жанровых и тематических источниках «Легенды о Великом ин</w:t>
        <w:softHyphen/>
        <w:t>квизиторе» («История Дженни, или Атеист и мудрец» Вольтера, «Христос в Ватикане» Виктора Гюго) см. в работах Л. П. Гроссмана.</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Мениппея, как мы уже говорили, внедряется и в романы Дос</w:t>
        <w:softHyphen/>
        <w:t>тоевского. Назовем только наиболее существенные случаи (без особой аргументации).</w:t>
      </w:r>
    </w:p>
    <w:p>
      <w:pPr>
        <w:pStyle w:val="Normal"/>
        <w:autoSpaceDE w:val="false"/>
        <w:ind w:firstLine="360"/>
        <w:jc w:val="both"/>
        <w:rPr/>
      </w:pPr>
      <w:r>
        <w:rPr/>
        <w:t>В «Преступлении и наказании» знаменитая сцена первого по</w:t>
        <w:softHyphen/>
        <w:t>сещения Сони Раскольниковым (с чтением Евангелия) является почти завершенной христианизованной мениппеей: острые диало</w:t>
        <w:softHyphen/>
        <w:t>гические синкризы (веры с неверием, смирения с гордостью), ост</w:t>
        <w:softHyphen/>
        <w:t>рая анакриза, оксюморные сочетания (мыслитель — преступник, проститутка — праведница), обнаженная постановка последних вопросов и чтение Евангелия в трущобной обстановке. Менип-пеями являются сны Раскольникова, а также и сон Свидригайлова перед самоубийством.</w:t>
      </w:r>
    </w:p>
    <w:p>
      <w:pPr>
        <w:pStyle w:val="Normal"/>
        <w:autoSpaceDE w:val="false"/>
        <w:ind w:firstLine="360"/>
        <w:jc w:val="both"/>
        <w:rPr/>
      </w:pPr>
      <w:r>
        <w:rPr/>
        <w:t>В «Идиоте» мениппеей является исповедь Ипполита («Мое необходимое объяснение»), обрамленная карнавализованной сце</w:t>
        <w:softHyphen/>
        <w:t>ной диалога на террасе князя Мышкина и кончающаяся попыткой самоубийства Ипполита. В «Бесах» это исповедь Ставрогина вместе с обрамляющим ее диалогом Ставрогина с Тихоном. В «Подростке» это сон Версилова.</w:t>
      </w:r>
    </w:p>
    <w:p>
      <w:pPr>
        <w:pStyle w:val="Normal"/>
        <w:autoSpaceDE w:val="false"/>
        <w:ind w:firstLine="360"/>
        <w:jc w:val="both"/>
        <w:rPr/>
      </w:pPr>
      <w:r>
        <w:rPr/>
        <w:t>В «Братьях Карамазовых» замечательной мениппеей является беседа Ивана и Алеши в трактире «Столичный город» на торго</w:t>
        <w:softHyphen/>
        <w:t>вой площади захолустного городка. Здесь под звуки трактирного органа, под стук бильярдных шаров, под хлопанье откупоривае</w:t>
        <w:softHyphen/>
        <w:t>мых пивных бутылок монах и атеист решают последние мировые вопросы. В эту «Мениппову сатиру» вставлена вторая сатира — «Легенда о Великом инквизиторе», имеющая самостоятельное значение и построенная на евангельской синкризе Христа с дьяво</w:t>
        <w:softHyphen/>
        <w:t>лом1. Обе эти взаимосвязанные «Менипповы сатиры» принадле</w:t>
        <w:softHyphen/>
        <w:t>жат к числу глубочайших художественно-философских произве</w:t>
        <w:softHyphen/>
        <w:t>дений всей мировой литературы. Наконец, столь же глубокой ме</w:t>
        <w:softHyphen/>
        <w:t>ниппеей является беседа Ивана Карамазова с чертом (глава: «Черт. Кошмар Ивана Федоровича»).</w:t>
      </w:r>
    </w:p>
    <w:p>
      <w:pPr>
        <w:pStyle w:val="Normal"/>
        <w:autoSpaceDE w:val="false"/>
        <w:ind w:firstLine="360"/>
        <w:jc w:val="both"/>
        <w:rPr/>
      </w:pPr>
      <w:r>
        <w:rPr/>
        <w:t>Конечно, все эти мениппеи подчинены объемлющему их поли</w:t>
        <w:softHyphen/>
        <w:t>фоническому замыслу романного целого, определяются им и не-выделимы из него.</w:t>
      </w:r>
    </w:p>
    <w:p>
      <w:pPr>
        <w:pStyle w:val="Normal"/>
        <w:autoSpaceDE w:val="false"/>
        <w:ind w:firstLine="360"/>
        <w:jc w:val="both"/>
        <w:rPr/>
      </w:pPr>
      <w:r>
        <w:rPr/>
        <w:t>Но кроме этих, относительно самостоятельных и относительно завершенных мениппеи, все романы Достоевского пронизаны ее элементами, а также элементами родственных жанров — «сокра</w:t>
        <w:softHyphen/>
        <w:t>тического диалога», диатрибы, солилоквиума, исповеди и др. Ра</w:t>
        <w:softHyphen/>
      </w:r>
    </w:p>
    <w:p>
      <w:pPr>
        <w:pStyle w:val="Normal"/>
        <w:autoSpaceDE w:val="false"/>
        <w:ind w:firstLine="360"/>
        <w:jc w:val="both"/>
        <w:rPr/>
      </w:pPr>
      <w:r>
        <w:rPr/>
        <w:t>Проблемы поэтики Достоевского</w:t>
      </w:r>
    </w:p>
    <w:p>
      <w:pPr>
        <w:pStyle w:val="Normal"/>
        <w:autoSpaceDE w:val="false"/>
        <w:ind w:firstLine="360"/>
        <w:jc w:val="both"/>
        <w:rPr/>
      </w:pPr>
      <w:r>
        <w:rPr/>
        <w:t>зумеется, все эти жанры прошли до Достоевского через два тыся</w:t>
        <w:softHyphen/>
        <w:t>челетия напряженного развития, но они сохранили при всех изме</w:t>
        <w:softHyphen/>
        <w:t>нениях свою жанровую сущность. Острые диалогические синкри-зы, исключительные и провоцирующие сюжетные ситуации, кри</w:t>
        <w:softHyphen/>
        <w:t>зисы и переломы, моральное экспериментирование, катастрофы и скандалы, контрастные и оксюморные сочетания и т. п. определя</w:t>
        <w:softHyphen/>
        <w:t>ют всю сюжетно-композиционную структуру романов Достоев</w:t>
        <w:softHyphen/>
        <w:t>ского.</w:t>
      </w:r>
    </w:p>
    <w:p>
      <w:pPr>
        <w:pStyle w:val="Normal"/>
        <w:autoSpaceDE w:val="false"/>
        <w:ind w:firstLine="360"/>
        <w:jc w:val="both"/>
        <w:rPr/>
      </w:pPr>
      <w:r>
        <w:rPr/>
        <w:t>Без дальнейшего глубокого изучения сущности мениппеи и других родственных жанров, а также и истории этих жанров и их многообразных разновидностей в литературах нового времени не</w:t>
        <w:softHyphen/>
        <w:t>возможно правильное историке-генетическое объяснение жанро</w:t>
        <w:softHyphen/>
        <w:t>вых особенностей произведений Достоевского (да и не одного Достоевского; проблема имеет более широкое значение).</w:t>
      </w:r>
    </w:p>
    <w:p>
      <w:pPr>
        <w:pStyle w:val="Normal"/>
        <w:autoSpaceDE w:val="false"/>
        <w:ind w:firstLine="360"/>
        <w:jc w:val="both"/>
        <w:rPr/>
      </w:pPr>
      <w:r>
        <w:rPr/>
        <w:t>*</w:t>
      </w:r>
    </w:p>
    <w:p>
      <w:pPr>
        <w:pStyle w:val="Normal"/>
        <w:autoSpaceDE w:val="false"/>
        <w:ind w:firstLine="360"/>
        <w:jc w:val="both"/>
        <w:rPr/>
      </w:pPr>
      <w:r>
        <w:rPr/>
        <w:t>Анализируя жанровые особенности мениппеи в творчестве Достоевского, мы одновременно раскрывали в нем и элементы карнавализации. И это вполне понятно, так как мениппея — глу</w:t>
        <w:softHyphen/>
        <w:t>боко карнавализованный жанр. Но явление карнавализации в творчестве Достоевского, конечно, гораздо шире мениппеи, имеет дополнительные жанровые источники и потому нуждается в осо</w:t>
        <w:softHyphen/>
        <w:t>бом рассмотрении.</w:t>
      </w:r>
    </w:p>
    <w:p>
      <w:pPr>
        <w:pStyle w:val="Normal"/>
        <w:autoSpaceDE w:val="false"/>
        <w:ind w:firstLine="360"/>
        <w:jc w:val="both"/>
        <w:rPr/>
      </w:pPr>
      <w:r>
        <w:rPr/>
        <w:t>Говорить о существенном непосредственном влиянии на Дос</w:t>
        <w:softHyphen/>
        <w:t>тоевского карнавала и его поздних дериватов (маскарадной линии, балаганной комики и т. п.) трудно (хотя реальные переживания карнавального типа в его жизни безусловно были)1. Карнавализа</w:t>
        <w:softHyphen/>
        <w:t>ция воздействовала на него, как и на большинство других писате</w:t>
        <w:softHyphen/>
        <w:t>лей XVIII и XIX веков, преимущественно как литературно-жанровая традиция, внелитературный источник которой, то есть подлинный карнавал, может быть, даже и не осознавался им со всею отчетливостью.</w:t>
      </w:r>
    </w:p>
    <w:p>
      <w:pPr>
        <w:pStyle w:val="Normal"/>
        <w:autoSpaceDE w:val="false"/>
        <w:ind w:firstLine="360"/>
        <w:jc w:val="both"/>
        <w:rPr/>
      </w:pPr>
      <w:r>
        <w:rPr/>
        <w:t>Но карнавал, его формы и символы, и прежде всего самое кар</w:t>
        <w:softHyphen/>
        <w:t>навальное мироощущение долгими веками впитывались во многие литературные жанры, срастались со всеми их особенностями, формировали их, стали чем-то неотделимым от них. Карнавал как бы перевоплотился в литературу, именно в опреде</w:t>
        <w:softHyphen/>
        <w:t>ленную могучую линию ее развития. Карнавальные формы, тран</w:t>
        <w:softHyphen/>
      </w:r>
    </w:p>
    <w:p>
      <w:pPr>
        <w:pStyle w:val="Normal"/>
        <w:autoSpaceDE w:val="false"/>
        <w:ind w:firstLine="360"/>
        <w:jc w:val="both"/>
        <w:rPr/>
      </w:pPr>
      <w:r>
        <w:rPr/>
        <w:t>1 Гоголь еще воспринял существенное непосредственное влияние ук раинского карнавального фольклора.</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спонированные на язык литературы, стали мощными сре</w:t>
        <w:softHyphen/>
        <w:t>дствами художественного постижения жизни, стали особым языком, слова и формы которого обладают исключительной силой символического обобщения, то есть обобщения 'в глубину. Многие существенные стороны жизни, точнее, пласты ее, притом глубинные, могут быть найдены, осмыслены и выражены только с помощью этого языка.</w:t>
      </w:r>
    </w:p>
    <w:p>
      <w:pPr>
        <w:pStyle w:val="Normal"/>
        <w:autoSpaceDE w:val="false"/>
        <w:ind w:firstLine="360"/>
        <w:jc w:val="both"/>
        <w:rPr/>
      </w:pPr>
      <w:r>
        <w:rPr/>
        <w:t>Чтобы овладеть этим языком, то есть чтобы приобщиться карнавальной жанровой традиции в литературе, писателю нет на</w:t>
        <w:softHyphen/>
        <w:t>добности знать все звенья и все ответвления данной традиции. Жанр обладает своей органической логикой, которую можно в какой-то мере понять и творчески освоить по немногим жанровым образцам, даже по фрагментам. Но логика жанра — это не абстрактная логика. Каждая новая разновид</w:t>
        <w:softHyphen/>
        <w:t>ность, каждое новое произведение данного жанра всегда чем-то ее обогащает, помогает совершенствованию языка жанра. Поэтому важно знать возможные жанровые источники данного автора, ту литературно-жанровую атмосферу, в которой осуществлялось его творчество. Чем полнее и конкретнее знаем мы жанровые контакты художника, тем глубже можем проникнуть в особен</w:t>
        <w:softHyphen/>
        <w:t>ности его жанровой формы и правильнее понять взаимоотношение традиции и новаторства в ней.</w:t>
      </w:r>
    </w:p>
    <w:p>
      <w:pPr>
        <w:pStyle w:val="Normal"/>
        <w:autoSpaceDE w:val="false"/>
        <w:ind w:firstLine="360"/>
        <w:jc w:val="both"/>
        <w:rPr/>
      </w:pPr>
      <w:r>
        <w:rPr/>
        <w:t>Все это и обязывает нас, поскольку мы касаемся здесь вопро</w:t>
        <w:softHyphen/>
        <w:t>сов исторической поэтики, охарактеризовать хотя бы те ос</w:t>
        <w:softHyphen/>
        <w:t>новные звенья карнавально-жанровой традиции, с которыми Дос</w:t>
        <w:softHyphen/>
        <w:t>тоевский был прямо или косвенно связан и которые определили жанровую атмосферу его творчества, во многом существенно от</w:t>
        <w:softHyphen/>
        <w:t>личную от жанровой атмосферы Тургенева, Гончарова и Л. Толстого.</w:t>
      </w:r>
    </w:p>
    <w:p>
      <w:pPr>
        <w:pStyle w:val="Normal"/>
        <w:autoSpaceDE w:val="false"/>
        <w:ind w:firstLine="360"/>
        <w:jc w:val="both"/>
        <w:rPr/>
      </w:pPr>
      <w:r>
        <w:rPr/>
        <w:t>Основным источником карнавализации для литературы XVII, XVIII и XIX веков стали писатели эпохи Возрождения — преж</w:t>
        <w:softHyphen/>
        <w:t>де всего Боккаччо, Рабле, Шекспир, Сервантес и Гриммельсхау-зен1. Таким источником стал также и ранний плутовской роман (непосредственно карнавализованный). Кроме того, источником карнавализации для писателей этих веков была, конечно, и карна-вализованная литература античности (в том числе и «Мениппова сатира») и средних веков.</w:t>
      </w:r>
    </w:p>
    <w:p>
      <w:pPr>
        <w:pStyle w:val="Normal"/>
        <w:autoSpaceDE w:val="false"/>
        <w:ind w:firstLine="360"/>
        <w:jc w:val="both"/>
        <w:rPr/>
      </w:pPr>
      <w:r>
        <w:rPr/>
        <w:t>1 Гриммельсхаузен уже выходит за рамки Возрождения, но его твор</w:t>
        <w:softHyphen/>
        <w:t>чество отражает непосредственное и глубокое влияние карнавала в не меньшей степени, чем у Шекспира и Сервантеса.</w:t>
      </w:r>
    </w:p>
    <w:p>
      <w:pPr>
        <w:pStyle w:val="Normal"/>
        <w:autoSpaceDE w:val="false"/>
        <w:ind w:firstLine="360"/>
        <w:jc w:val="both"/>
        <w:rPr/>
      </w:pPr>
      <w:r>
        <w:rPr/>
        <w:t>13 Зак. 227</w:t>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Проблемы поэтики Достоевского_</w:t>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Все названные нами основные источники карнавализации ев</w:t>
        <w:softHyphen/>
        <w:t>ропейской литературы были очень хорошо известны Достоевско</w:t>
        <w:softHyphen/>
        <w:t>му, кроме, может быть, Гриммельсхаузена и раннего плутовского романа. Но особенности этого романа были ему знакомы по «Жиль Бласу» Лесажа и привлекали его пристальное внимание. Плутовской роман изображал жизнь, выведенную из ее обычной и, так сказать, узаконенной колеи, развенчивал все иерархические положения людей, играл этими положениями, был наполнен рез</w:t>
        <w:softHyphen/>
        <w:t>кими сменами, переменами и мистификациями, воспринимал весь изображаемый мир в зоне фамильярного контакта. Что касается литературы Возрождения, то ее непосредственное влияние на Достоевского было значительным (особенно Шекспира и Серван</w:t>
        <w:softHyphen/>
        <w:t>теса). Мы говорим здесь не о влиянии отдельных тем, идей или образов, а о более глубинном влиянии самого карнаваль</w:t>
        <w:softHyphen/>
        <w:t>ного мироощущения, то есть самых форм видения мира и человека и той поистине божественной свободы в под</w:t>
        <w:softHyphen/>
        <w:t>ходе к ним, которая проявляется не в отдельных мыслях, образах и внешних приемах построения, а в творчестве этих писателей в его целом.</w:t>
      </w:r>
    </w:p>
    <w:p>
      <w:pPr>
        <w:pStyle w:val="Normal"/>
        <w:autoSpaceDE w:val="false"/>
        <w:ind w:firstLine="360"/>
        <w:jc w:val="both"/>
        <w:rPr/>
      </w:pPr>
      <w:r>
        <w:rPr/>
        <w:t>Существенное значение для освоения Достоевским карнаваль</w:t>
        <w:softHyphen/>
        <w:t>ной традиции имела литература XVIII века, и прежде всего Воль</w:t>
        <w:softHyphen/>
        <w:t>тер и Дидро, для которых характерно сочетание карнавализации с высокой диалогической культурой, воспитанной на античности и на диалогах эпохи Возрождения. Здесь Достоевский находил ор</w:t>
        <w:softHyphen/>
        <w:t>ганическое сочетание карнавализации с рационалистической фило</w:t>
        <w:softHyphen/>
        <w:t>софской идеей и — отчасти — с социальной темой.</w:t>
      </w:r>
    </w:p>
    <w:p>
      <w:pPr>
        <w:pStyle w:val="Normal"/>
        <w:autoSpaceDE w:val="false"/>
        <w:ind w:firstLine="360"/>
        <w:jc w:val="both"/>
        <w:rPr/>
      </w:pPr>
      <w:r>
        <w:rPr/>
        <w:t>Сочетание карнавализации с авантюрным сюжетом и острой злободневной социальной тематикой Достоевский находил в соци</w:t>
        <w:softHyphen/>
        <w:t>ально-авантюрных романах XIX века, главным образом у Фреде</w:t>
        <w:softHyphen/>
        <w:t>рика Сулье и Эжена Сю (отчасти и у Дюма-сына и Поль де Ко</w:t>
        <w:softHyphen/>
        <w:t>ка). Карнавализация у этих авторов носит более внешний харак</w:t>
        <w:softHyphen/>
        <w:t>тер: она проявляется в сюжете, во внешних карнавальных антите</w:t>
        <w:softHyphen/>
        <w:t>зах и контрастах, в резких переменах судьбы, мистификациях и т. п. Глубокого и свободного карнавального мироощущения здесь почти вовсе нет. Наиболее существенным в этих романах было применение карнавализации для изображения современной дейст</w:t>
        <w:softHyphen/>
        <w:t>вительности и современного быта; быт оказался втянутым в карнавализованное сюжетное действие, обычное и постоянное сочеталось с исключительным и изменчивым.</w:t>
      </w:r>
    </w:p>
    <w:p>
      <w:pPr>
        <w:pStyle w:val="Normal"/>
        <w:autoSpaceDE w:val="false"/>
        <w:ind w:firstLine="360"/>
        <w:jc w:val="both"/>
        <w:rPr/>
      </w:pPr>
      <w:r>
        <w:rPr/>
        <w:t>Более глубокое освоение карнавальной традиции Достоевский нашел у Бальзака, Жорж Санд и Виктора Гюго. Здесь гораздо меньше внешних проявлений карнавализации, зато глубже карна</w:t>
        <w:softHyphen/>
      </w:r>
    </w:p>
    <w:p>
      <w:pPr>
        <w:pStyle w:val="Normal"/>
        <w:autoSpaceDE w:val="false"/>
        <w:ind w:firstLine="360"/>
        <w:jc w:val="both"/>
        <w:rPr/>
      </w:pPr>
      <w:r>
        <w:rPr/>
        <w:t>Проблемы поэтики Достоевского</w:t>
      </w:r>
    </w:p>
    <w:p>
      <w:pPr>
        <w:pStyle w:val="Normal"/>
        <w:autoSpaceDE w:val="false"/>
        <w:ind w:firstLine="360"/>
        <w:jc w:val="both"/>
        <w:rPr/>
      </w:pPr>
      <w:r>
        <w:rPr/>
        <w:t>вальное мироощущение, а главное — карнавализация проникла в самое построение больших и сильных характеров и в развитие страстей. Карнавализация страсти проявляется прежде всего в ее амбивалентности: любовь сочетается с ненавистью, стяжательство с бескорыстием, властолюбие с самоунижением и т. п.</w:t>
      </w:r>
    </w:p>
    <w:p>
      <w:pPr>
        <w:pStyle w:val="Normal"/>
        <w:autoSpaceDE w:val="false"/>
        <w:ind w:firstLine="360"/>
        <w:jc w:val="both"/>
        <w:rPr/>
      </w:pPr>
      <w:r>
        <w:rPr/>
        <w:t>Сочетание карнавализации с сентиментальным восприятием жизни Достоевский находил у Стерна и у Диккенса.</w:t>
      </w:r>
    </w:p>
    <w:p>
      <w:pPr>
        <w:pStyle w:val="Normal"/>
        <w:autoSpaceDE w:val="false"/>
        <w:ind w:firstLine="360"/>
        <w:jc w:val="both"/>
        <w:rPr/>
      </w:pPr>
      <w:r>
        <w:rPr/>
        <w:t>Наконец, сочетание карнавализации с идеей романтического типа (а не рационалистического, как у Вольтера и Дидро) Досто</w:t>
        <w:softHyphen/>
        <w:t>евский нашел у Эдгара По и особенно у Гофмана.</w:t>
      </w:r>
    </w:p>
    <w:p>
      <w:pPr>
        <w:pStyle w:val="Normal"/>
        <w:autoSpaceDE w:val="false"/>
        <w:ind w:firstLine="360"/>
        <w:jc w:val="both"/>
        <w:rPr/>
      </w:pPr>
      <w:r>
        <w:rPr/>
        <w:t>Особое место занимает русская традиция. Здесь, кроме Гого</w:t>
        <w:softHyphen/>
        <w:t>ля, необходимо указать на огромное влияние на Достоевского наиболее карнавализованных произведений Пушкина: «Бориса Годунова», повестей Белкина, болдинских трагедий и «Пиковой дамы».</w:t>
      </w:r>
    </w:p>
    <w:p>
      <w:pPr>
        <w:pStyle w:val="Normal"/>
        <w:autoSpaceDE w:val="false"/>
        <w:ind w:firstLine="360"/>
        <w:jc w:val="both"/>
        <w:rPr/>
      </w:pPr>
      <w:r>
        <w:rPr/>
        <w:t>Наш краткий обзор источников карнавализации менее всего претендует на полноту. Нам важно было наметить лишь основные линии традиции. Подчеркнем еще раз, что нас не интересует влияние отдельных индивидуальных авторов, отдельных произве</w:t>
        <w:softHyphen/>
        <w:t>дений, отдельных тем, идей, образов, — нас интересует влияние именно самой жанровой традиции, которая передава</w:t>
        <w:softHyphen/>
        <w:t>лась через данных писателей. При этом традиция в каждом из них возрождается и обновляется по-своему, то есть неповторимым образом. В этом и заключается жизнь традиции. Нас — вос</w:t>
        <w:softHyphen/>
        <w:t>пользуемся сравнением — интересует слово языка, а не его индивидуальное употребление в определенном не</w:t>
        <w:softHyphen/>
        <w:t>повторимом контексте, хотя одно без другого, конечно, не существует. Можно, разумеется, изучать и индивидуальные влияния, то есть влияние одного индивидуального писателя на другого, например Бальзака на Достоевского, но это уже особая задача, которой мы здесь перед собой не ставим. Нас интересует только сама традиция.</w:t>
      </w:r>
    </w:p>
    <w:p>
      <w:pPr>
        <w:pStyle w:val="Normal"/>
        <w:autoSpaceDE w:val="false"/>
        <w:ind w:firstLine="360"/>
        <w:jc w:val="both"/>
        <w:rPr/>
      </w:pPr>
      <w:r>
        <w:rPr/>
        <w:t>В творчестве Достоевского карнавальная традиция, конечно, тоже возрождается по-новому: она по-своему осмысливается, со</w:t>
        <w:softHyphen/>
        <w:t>четается с другими художественными моментами, служит его осо</w:t>
        <w:softHyphen/>
        <w:t>бым художественным целям, именно тем, которые мы пытались раскрыть в предшествующих главах. Карнавализация органически сочетается со всеми другими особенностями полифонического ро</w:t>
        <w:softHyphen/>
        <w:t>мана.</w:t>
      </w:r>
    </w:p>
    <w:p>
      <w:pPr>
        <w:pStyle w:val="Normal"/>
        <w:autoSpaceDE w:val="false"/>
        <w:ind w:firstLine="360"/>
        <w:jc w:val="both"/>
        <w:rPr/>
      </w:pPr>
      <w:r>
        <w:rPr/>
        <w:t>Прежде чем перейти к анализу элементов карнавализации у Достоевского (мы остановимся только на некоторых произведени</w:t>
        <w:softHyphen/>
        <w:t>ях), необходимо коснуться еще двух вопросов. 13*</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Для правильного понимания проблемы карнавализации следует отрешиться от упрощенного понимания карнавала в духе мас</w:t>
        <w:softHyphen/>
        <w:t>карадной линии нового времени и тем более от пошлого бо</w:t>
        <w:softHyphen/>
        <w:t>гемного его понимания. Карнавал — это великое всенарод</w:t>
        <w:softHyphen/>
        <w:t>ное мироощущение прошлых тысячелетий. Это мироощущение, освобождающее от страха, максимально приближающее мир к человеку и человека к человеку (все вовлекается в зону вольного фамильярного контакта), с его радостью смен и веселой относи</w:t>
        <w:softHyphen/>
        <w:t>тельностью противостоит только односторонней и хмурой офици</w:t>
        <w:softHyphen/>
        <w:t>альной серьезности, порожденной страхом, догматической, враж</w:t>
        <w:softHyphen/>
        <w:t>дебной становлению и смене, стремящейся абсолютизировать дан</w:t>
        <w:softHyphen/>
        <w:t>ное состояние бытия и общественного строя. Именно от такой серьезности и освобождало карнавальное мироощущение. Но в нем нет ни грана нигилизма, нет, конечно, и ни грана пустого лег</w:t>
        <w:softHyphen/>
        <w:t>комыслия и пошлого богемного индивидуализма.</w:t>
      </w:r>
    </w:p>
    <w:p>
      <w:pPr>
        <w:pStyle w:val="Normal"/>
        <w:autoSpaceDE w:val="false"/>
        <w:ind w:firstLine="360"/>
        <w:jc w:val="both"/>
        <w:rPr/>
      </w:pPr>
      <w:r>
        <w:rPr/>
        <w:t>Необходимо также отрешиться и от узкой театрально-зрелищной концепции карнавала, весьма характерной для нового времени.</w:t>
      </w:r>
    </w:p>
    <w:p>
      <w:pPr>
        <w:pStyle w:val="Normal"/>
        <w:autoSpaceDE w:val="false"/>
        <w:ind w:firstLine="360"/>
        <w:jc w:val="both"/>
        <w:rPr/>
      </w:pPr>
      <w:r>
        <w:rPr/>
        <w:t>Для правильного понимания карнавала надо его брать в его началах и на его вершинах, то есть в античности, в средние века и, наконец, в эпоху Возрождения1.</w:t>
      </w:r>
    </w:p>
    <w:p>
      <w:pPr>
        <w:pStyle w:val="Normal"/>
        <w:autoSpaceDE w:val="false"/>
        <w:ind w:firstLine="360"/>
        <w:jc w:val="both"/>
        <w:rPr/>
      </w:pPr>
      <w:r>
        <w:rPr/>
        <w:t>Второй вопрос касается литературных направлений. Карнава</w:t>
        <w:softHyphen/>
        <w:t>лизация, проникшая в жанровую структуру и в известной мере определившая ее, может быть использована разными направле</w:t>
        <w:softHyphen/>
        <w:t>ниями и творческими методами. Недопустимо видеть в ней только специфическую особенность романтизма. Но при этом каждое направление и творческий метод по-своему осмысливает и обнов</w:t>
        <w:softHyphen/>
        <w:t>ляет ее. Чтобы убедиться в этом, достаточно сравнить карнавали-зацию у Вольтера (просветительский реализм), у раннего Тика (романтизм), у Бальзака (критический реализм), у Понсон дю Террайля (чистая авантюрность). Степень карнавализации у на</w:t>
        <w:softHyphen/>
        <w:t>званных писателей почти одинаковая, но у каждого она подчинена особым (связанным с их литературными направлениями) художе</w:t>
        <w:softHyphen/>
        <w:t>ственным заданиям и потому «звучит» по-разному (мы уж не го</w:t>
        <w:softHyphen/>
        <w:t>ворим об индивидуальных особенностях каждого из этих писате</w:t>
        <w:softHyphen/>
      </w:r>
    </w:p>
    <w:p>
      <w:pPr>
        <w:pStyle w:val="Normal"/>
        <w:autoSpaceDE w:val="false"/>
        <w:ind w:firstLine="360"/>
        <w:jc w:val="both"/>
        <w:rPr/>
      </w:pPr>
      <w:r>
        <w:rPr/>
        <w:t>1 Нельзя, конечно, отрицать, что какая-то степень особого обаяния присуща и всем современным формам карнавальной жизни. Достаточно назвать Хемингуэя, творчество которого, вообще глубоко карнава-лизованное, восприняло сильное воздействие современных форм и празднеств карнавального типа (в частности, боя быков). У него было очень чуткое ухо ко всему карнавальному в современной жизни.</w:t>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t>1 ®" „^* Д°стоевский. Полное собрание художественных про</w:t>
        <w:softHyphen/>
        <w:t>изведений, под ред. Б. Томашевского и К. Халабаева, т. XIII. М.—Л., Госиздат, 1930, стр. 158-159.</w:t>
      </w:r>
    </w:p>
    <w:p>
      <w:pPr>
        <w:pStyle w:val="Normal"/>
        <w:autoSpaceDE w:val="false"/>
        <w:ind w:firstLine="360"/>
        <w:jc w:val="both"/>
        <w:rPr/>
      </w:pPr>
      <w:r>
        <w:rPr/>
        <w:t>лей). В то же время наличие карнавализации определяет их при</w:t>
        <w:softHyphen/>
        <w:t>надлежность к одной и той же жанровой традиции и создает очень существенную с точки зрения поэтики общность между ними (повторяем, при всех различиях в направлении, инди</w:t>
        <w:softHyphen/>
        <w:t>видуальности и художественной ценности каждого из них).</w:t>
      </w:r>
    </w:p>
    <w:p>
      <w:pPr>
        <w:pStyle w:val="Normal"/>
        <w:autoSpaceDE w:val="false"/>
        <w:ind w:firstLine="360"/>
        <w:jc w:val="both"/>
        <w:rPr/>
      </w:pPr>
      <w:r>
        <w:rPr/>
        <w:t>*</w:t>
      </w:r>
    </w:p>
    <w:p>
      <w:pPr>
        <w:pStyle w:val="Normal"/>
        <w:autoSpaceDE w:val="false"/>
        <w:ind w:firstLine="360"/>
        <w:jc w:val="both"/>
        <w:rPr/>
      </w:pPr>
      <w:r>
        <w:rPr/>
        <w:t>В «Петербургских сновидениях в стихах и прозе» (1861) Дос</w:t>
        <w:softHyphen/>
        <w:t>тоевский вспоминает своеобразное и яркое карнавальное ощуще</w:t>
        <w:softHyphen/>
        <w:t>ние жизни, пережитое им в период самого начала его художест</w:t>
        <w:softHyphen/>
        <w:t>венной деятельности. Это было прежде всего особое ощущение Петербурга со всеми его резкими социальными контрастами как «фантастической волшебной грезы», как «сна», как чего-то стоя</w:t>
        <w:softHyphen/>
        <w:t>щего на грани реальности и фантастического вымысла. Аналогич</w:t>
        <w:softHyphen/>
        <w:t>ное карнавальное ощущение большого города (Парижа), но не такое сильное и глубокое, как у Достоевского, можно найти у Бальзака, Сю, Сулье и других, а истоки этой традиции восходят к античной мениппее (Варрон, Лукиан). На основе этого ощущения города и городской толпы Достоевский дает далее резко карнава-лизованную картину возникновения его первых литературных за</w:t>
        <w:softHyphen/>
        <w:t>мыслов, в том числе и замысла «Бедных людей»:</w:t>
      </w:r>
    </w:p>
    <w:p>
      <w:pPr>
        <w:pStyle w:val="Normal"/>
        <w:autoSpaceDE w:val="false"/>
        <w:ind w:firstLine="360"/>
        <w:jc w:val="both"/>
        <w:rPr/>
      </w:pPr>
      <w:r>
        <w:rPr/>
        <w:t>«И стал я разглядывать и вдруг увидел какие-то странные ли</w:t>
        <w:softHyphen/>
        <w:t>ца. Всё это были странные, чудные фигуры, вполне прозаические, вовсе не Дон Карлосы и Позы, а вполне титулярные советники и в то же время как будто какие-то фантастические титулярные со</w:t>
        <w:softHyphen/>
        <w:t>ветники. Кто-то гримасничал передо мною, спрятавшись за всю эту фантастическую толпу, и передергивал какие-то нитки, пружинки, и куколки эти двига</w:t>
        <w:softHyphen/>
        <w:t>лись, а он хохотал и всё хохотал! И замерещилась мне тогда другая история, в каких-то темных углах, какое-то титуляр</w:t>
        <w:softHyphen/>
        <w:t>ное сердце, честное и чистое, нравственное и преданное начальст</w:t>
        <w:softHyphen/>
        <w:t>ву, а вместе с ним какая-то девочка, оскорбленная и грустная, и глубоко разорвала мне сердце вся их история. И если б собрать всю ту толпу, которая тогда мне приснилась, то вышел бы слав</w:t>
        <w:softHyphen/>
        <w:t>ный маскарад...»1.</w:t>
      </w:r>
    </w:p>
    <w:p>
      <w:pPr>
        <w:pStyle w:val="Normal"/>
        <w:autoSpaceDE w:val="false"/>
        <w:ind w:firstLine="360"/>
        <w:jc w:val="both"/>
        <w:rPr/>
      </w:pPr>
      <w:r>
        <w:rPr/>
        <w:t>Таким образом, по этим воспоминаниям Достоевского, его творчество родилось как бы из яркого карнавального видения</w:t>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жизни («я называю мое ощущение на Неве видением», — гово</w:t>
        <w:softHyphen/>
        <w:t>рит Достоевский). Здесь перед нами характерные аксессуары карнавального комплекса: хохот и трагедия, паяц, балаган, маска</w:t>
        <w:softHyphen/>
        <w:t>радная толпа. Но главное здесь, конечно, в самом карнавальном мироощущении, которым глубоко проникнуты и «Петербургские сновидения». По своей жанровой сущности произведение это — разновидность карнавализованной мениппеи. Следует подчерк</w:t>
        <w:softHyphen/>
        <w:t>нуть карнавальный хохот, сопровождающий видение. Дальше мы увидим, что им действительно проникнуто все творчество Дос</w:t>
        <w:softHyphen/>
        <w:t>тоевского, но только в редуцированной форме.</w:t>
      </w:r>
    </w:p>
    <w:p>
      <w:pPr>
        <w:pStyle w:val="Normal"/>
        <w:autoSpaceDE w:val="false"/>
        <w:ind w:firstLine="360"/>
        <w:jc w:val="both"/>
        <w:rPr/>
      </w:pPr>
      <w:r>
        <w:rPr/>
        <w:t>На карнавализации раннего творчества Достоевского мы не будем останавливаться. Мы проследим только элементы карнава</w:t>
        <w:softHyphen/>
        <w:t>лизации на некоторых отдельных произведениях писателя, опуб</w:t>
        <w:softHyphen/>
        <w:t>ликованных уже после ссылки. Мы ставим себе здесь ограничен</w:t>
        <w:softHyphen/>
        <w:t>ную задачу — доказать самое наличие карнавализации и рас</w:t>
        <w:softHyphen/>
        <w:t>крыть ее основные функции у Достоевского. Более глубокое и полное изучение этой проблемы на материале всего его творчества выходит за пределы настоящей работы.</w:t>
      </w:r>
    </w:p>
    <w:p>
      <w:pPr>
        <w:pStyle w:val="Normal"/>
        <w:autoSpaceDE w:val="false"/>
        <w:ind w:firstLine="360"/>
        <w:jc w:val="both"/>
        <w:rPr/>
      </w:pPr>
      <w:r>
        <w:rPr/>
        <w:t>Первое произведение второго периода — «Дядюшкин сон» — отличается резко выраженной, но несколько упрощенной и внешней карнавализацией. В центре находится скандал-катастрофа с двойным развенчанием — Москалевой и князя. И самый тон рассказа мордасовского летописца амбивалентен: иро</w:t>
        <w:softHyphen/>
        <w:t>ническое прославление Москалевой, то есть карнавальное слияние хвалы и брани1.</w:t>
      </w:r>
    </w:p>
    <w:p>
      <w:pPr>
        <w:pStyle w:val="Normal"/>
        <w:autoSpaceDE w:val="false"/>
        <w:ind w:firstLine="360"/>
        <w:jc w:val="both"/>
        <w:rPr/>
      </w:pPr>
      <w:r>
        <w:rPr/>
        <w:t>Сцена скандала и развенчания князя — карнавального короля или, точнее, карнавального жениха — выдержана как растер</w:t>
        <w:softHyphen/>
        <w:t>зание, как типичное карнавальное «жертвенное» разъятие на части:</w:t>
      </w:r>
    </w:p>
    <w:p>
      <w:pPr>
        <w:pStyle w:val="Normal"/>
        <w:autoSpaceDE w:val="false"/>
        <w:ind w:firstLine="360"/>
        <w:jc w:val="both"/>
        <w:rPr/>
      </w:pPr>
      <w:r>
        <w:rPr/>
        <w:t>« — &lt;.. .&gt; Коли я кадушка, так вы б е з н о г и е - с ...</w:t>
      </w:r>
    </w:p>
    <w:p>
      <w:pPr>
        <w:pStyle w:val="Normal"/>
        <w:autoSpaceDE w:val="false"/>
        <w:ind w:firstLine="360"/>
        <w:jc w:val="both"/>
        <w:rPr/>
      </w:pPr>
      <w:r>
        <w:rPr/>
        <w:t xml:space="preserve">— </w:t>
      </w:r>
      <w:r>
        <w:rPr/>
        <w:t>Кто, я безногий?</w:t>
      </w:r>
    </w:p>
    <w:p>
      <w:pPr>
        <w:pStyle w:val="Normal"/>
        <w:autoSpaceDE w:val="false"/>
        <w:ind w:firstLine="360"/>
        <w:jc w:val="both"/>
        <w:rPr/>
      </w:pPr>
      <w:r>
        <w:rPr/>
        <w:t xml:space="preserve">— </w:t>
      </w:r>
      <w:r>
        <w:rPr/>
        <w:t>Ну да, безногие-с, да еще и беззубые-с, вот вы ка-кие-с!</w:t>
      </w:r>
    </w:p>
    <w:p>
      <w:pPr>
        <w:pStyle w:val="Normal"/>
        <w:autoSpaceDE w:val="false"/>
        <w:ind w:firstLine="360"/>
        <w:jc w:val="both"/>
        <w:rPr/>
      </w:pPr>
      <w:r>
        <w:rPr/>
        <w:t xml:space="preserve">— </w:t>
      </w:r>
      <w:r>
        <w:rPr/>
        <w:t>Да еще и одноглазый! — закричала Марья Алексан</w:t>
        <w:softHyphen/>
        <w:t>дровна.</w:t>
      </w:r>
    </w:p>
    <w:p>
      <w:pPr>
        <w:pStyle w:val="Normal"/>
        <w:autoSpaceDE w:val="false"/>
        <w:ind w:firstLine="360"/>
        <w:jc w:val="both"/>
        <w:rPr/>
      </w:pPr>
      <w:r>
        <w:rPr/>
        <w:t xml:space="preserve">— </w:t>
      </w:r>
      <w:r>
        <w:rPr/>
        <w:t>У вас корсет вместо ребер-с! — прибавила Наталья Дмитриевна.</w:t>
      </w:r>
    </w:p>
    <w:p>
      <w:pPr>
        <w:pStyle w:val="Normal"/>
        <w:autoSpaceDE w:val="false"/>
        <w:ind w:firstLine="360"/>
        <w:jc w:val="both"/>
        <w:rPr/>
      </w:pPr>
      <w:r>
        <w:rPr/>
        <w:t xml:space="preserve">— </w:t>
      </w:r>
      <w:r>
        <w:rPr/>
        <w:t>Лицо на пружинах!</w:t>
      </w:r>
    </w:p>
    <w:p>
      <w:pPr>
        <w:pStyle w:val="Normal"/>
        <w:autoSpaceDE w:val="false"/>
        <w:ind w:firstLine="360"/>
        <w:jc w:val="both"/>
        <w:rPr/>
      </w:pPr>
      <w:r>
        <w:rPr/>
        <w:t>1 Образцом для Достоевского был Гоголь, именно амбивалентный тон «Повести о том, как поссорился Иван Иванович с Иваном Никифо-ровичем».</w:t>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 xml:space="preserve">— </w:t>
      </w:r>
      <w:r>
        <w:rPr/>
        <w:t>Волос своих нет-с!..</w:t>
      </w:r>
    </w:p>
    <w:p>
      <w:pPr>
        <w:pStyle w:val="Normal"/>
        <w:autoSpaceDE w:val="false"/>
        <w:ind w:firstLine="360"/>
        <w:jc w:val="both"/>
        <w:rPr/>
      </w:pPr>
      <w:r>
        <w:rPr/>
        <w:t xml:space="preserve">— </w:t>
      </w:r>
      <w:r>
        <w:rPr/>
        <w:t>И усишки-то, у дурака, накладные, — скрепила Ма</w:t>
        <w:softHyphen/>
        <w:t>рья Александровна.</w:t>
      </w:r>
    </w:p>
    <w:p>
      <w:pPr>
        <w:pStyle w:val="Normal"/>
        <w:autoSpaceDE w:val="false"/>
        <w:ind w:firstLine="360"/>
        <w:jc w:val="both"/>
        <w:rPr/>
      </w:pPr>
      <w:r>
        <w:rPr/>
        <w:t xml:space="preserve">— </w:t>
      </w:r>
      <w:r>
        <w:rPr/>
        <w:t xml:space="preserve">Да хоть н о с - </w:t>
      </w:r>
      <w:r>
        <w:rPr>
          <w:lang w:val="el-GR"/>
        </w:rPr>
        <w:t xml:space="preserve">τ </w:t>
      </w:r>
      <w:r>
        <w:rPr/>
        <w:t>о оставьте мне, Марья Степановна, на</w:t>
        <w:softHyphen/>
        <w:t>стоящий! — вскричал князь, ошеломленный такими внезапными откровенностями. &lt;...&gt;</w:t>
      </w:r>
    </w:p>
    <w:p>
      <w:pPr>
        <w:pStyle w:val="Normal"/>
        <w:autoSpaceDE w:val="false"/>
        <w:ind w:firstLine="360"/>
        <w:jc w:val="both"/>
        <w:rPr/>
      </w:pPr>
      <w:r>
        <w:rPr/>
        <w:t xml:space="preserve">— </w:t>
      </w:r>
      <w:r>
        <w:rPr/>
        <w:t>Боже ты мой! — говорил бедный князь &lt;...&gt; Уведи ты меня, братец, куда-нибудь, а то меня растерзают!» (II, 398-399).</w:t>
      </w:r>
    </w:p>
    <w:p>
      <w:pPr>
        <w:pStyle w:val="Normal"/>
        <w:autoSpaceDE w:val="false"/>
        <w:ind w:firstLine="360"/>
        <w:jc w:val="both"/>
        <w:rPr/>
      </w:pPr>
      <w:r>
        <w:rPr/>
        <w:t>Перед нами типичная «карнавальная анатомия» — перечисле</w:t>
        <w:softHyphen/>
        <w:t>ние частей разъятого на части тела. Такие «перечисления» — очень распространенный комический прием в карнавализованной литературе эпохи Возрождения (он очень часто встречается у Рабле, в не столь развитой форме и у Сервантеса).</w:t>
      </w:r>
    </w:p>
    <w:p>
      <w:pPr>
        <w:pStyle w:val="Normal"/>
        <w:autoSpaceDE w:val="false"/>
        <w:ind w:firstLine="360"/>
        <w:jc w:val="both"/>
        <w:rPr/>
      </w:pPr>
      <w:r>
        <w:rPr/>
        <w:t>В роли развенчанного карнавального короля оказалась и ге</w:t>
        <w:softHyphen/>
        <w:t>роиня повести, Марья Александровна Москалева:</w:t>
      </w:r>
    </w:p>
    <w:p>
      <w:pPr>
        <w:pStyle w:val="Normal"/>
        <w:autoSpaceDE w:val="false"/>
        <w:ind w:firstLine="360"/>
        <w:jc w:val="both"/>
        <w:rPr/>
      </w:pPr>
      <w:r>
        <w:rPr/>
        <w:t>« &lt;...&gt; Гости разъехались с визгами и ругатель</w:t>
        <w:softHyphen/>
        <w:t>ствами. Марья Александровна осталась, наконец, одна, среди развалин и обломков своей прежней славы. Увы! сила, сла</w:t>
        <w:softHyphen/>
        <w:t>ва, значение — все исчезло в один этот ве</w:t>
        <w:softHyphen/>
        <w:t xml:space="preserve">че </w:t>
      </w:r>
      <w:r>
        <w:rPr>
          <w:lang w:val="el-GR"/>
        </w:rPr>
        <w:t xml:space="preserve">ρ </w:t>
      </w:r>
      <w:r>
        <w:rPr/>
        <w:t>!» (II, 399).</w:t>
      </w:r>
    </w:p>
    <w:p>
      <w:pPr>
        <w:pStyle w:val="Normal"/>
        <w:autoSpaceDE w:val="false"/>
        <w:ind w:firstLine="360"/>
        <w:jc w:val="both"/>
        <w:rPr/>
      </w:pPr>
      <w:r>
        <w:rPr/>
        <w:t>Но за сценой смехового развенчания старого жениха, князя, следует парная к ней сцена трагического са</w:t>
        <w:softHyphen/>
        <w:t>моразвенчания и смерти молодого жениха, учи</w:t>
        <w:softHyphen/>
        <w:t>теля Васи. Такая парность сцен (и отдельных образов), ко</w:t>
        <w:softHyphen/>
        <w:t>торые взаимно отражают друг друга или просвечивают одна через другую, причем одна дается в комическом плане, другая в траги</w:t>
        <w:softHyphen/>
        <w:t>ческом (как в данном случае), или одна в высоком, другая в низ</w:t>
        <w:softHyphen/>
        <w:t>ком плане, или одна утверждает, другая отрицает и т. п., харак</w:t>
        <w:softHyphen/>
        <w:t>терна для Достоевского; взятые вместе, такие парные сцены соз</w:t>
        <w:softHyphen/>
        <w:t>дают амбивалентное целое. В этом проявляется уже более глубо</w:t>
        <w:softHyphen/>
        <w:t>кое влияние карнавального мироощущения. Правда, в «Дядюшкином сне» эта особенность носит еще несколько внеш</w:t>
        <w:softHyphen/>
        <w:t>ний характер.</w:t>
      </w:r>
    </w:p>
    <w:p>
      <w:pPr>
        <w:pStyle w:val="Normal"/>
        <w:autoSpaceDE w:val="false"/>
        <w:ind w:firstLine="360"/>
        <w:jc w:val="both"/>
        <w:rPr/>
      </w:pPr>
      <w:r>
        <w:rPr/>
        <w:t>Гораздо глубже и существеннее карнавализация в повести «Село Степанчиково и его обитатели», хотя и здесь еще довольно много внешнего. Вся жизнь в Степанчикове сосредоточена вокруг Фомы Фомича Опискина, бывшего приживальщика-шута, ставшего в усадьбе полковника Ростанева неогра</w:t>
        <w:softHyphen/>
        <w:t>ниченным деспотом, то есть вокруг карнавального короля. Поэтому и вся жизнь в селе Степанчикове приобретает</w:t>
      </w:r>
    </w:p>
    <w:p>
      <w:pPr>
        <w:pStyle w:val="Normal"/>
        <w:autoSpaceDE w:val="false"/>
        <w:ind w:firstLine="360"/>
        <w:jc w:val="both"/>
        <w:rPr/>
      </w:pPr>
      <w:r>
        <w:rPr/>
        <w:t>Проблемы поэтики Достоевского</w:t>
      </w:r>
    </w:p>
    <w:p>
      <w:pPr>
        <w:pStyle w:val="Normal"/>
        <w:autoSpaceDE w:val="false"/>
        <w:ind w:firstLine="360"/>
        <w:jc w:val="both"/>
        <w:rPr/>
      </w:pPr>
      <w:r>
        <w:rPr/>
        <w:t>ярко выраженный карнавальный характер. Это жизнь, вышедшая из своей нормальной колеи, почти «мир наизнанку».</w:t>
      </w:r>
    </w:p>
    <w:p>
      <w:pPr>
        <w:pStyle w:val="Normal"/>
        <w:autoSpaceDE w:val="false"/>
        <w:ind w:firstLine="360"/>
        <w:jc w:val="both"/>
        <w:rPr/>
      </w:pPr>
      <w:r>
        <w:rPr/>
        <w:t>Да она и не может быть иной, поскольку тон ей задает карна</w:t>
        <w:softHyphen/>
        <w:t>вальный король — Фома Фомич. И все остальные персонажи, участники этой жизни, имеют карнавальную окраску: сума</w:t>
        <w:softHyphen/>
        <w:t>сшедшая богачка Татьяна Ивановна, страдающая эротической манией влюбленности (в пошло-романтическом стиле) и — одно</w:t>
        <w:softHyphen/>
        <w:t>временно — чистейшая и добрейшая душа, сумасшедшая генеральша с ее обожанием и культом Фомы, дурачок Фалалей с его неотвязным сном про белого быка и камаринским, сумасшедший лакей Видоплясов, постоянно меняющий свою фамилию на более благородную — «Танцев», «Эсбукетов» (ему приходится это делать потому, что дворовые каждый раз подбирают к новой фамилии непристойную рифму), старик Гаврила, принужденный на старости лет изучать французский язык, ехидный шут Ежевикин, «прогрессивный» ду</w:t>
        <w:softHyphen/>
        <w:t>рачок Обноскин, мечтающий о богатой невесте, промо</w:t>
        <w:softHyphen/>
        <w:t>тавшийся гусар Мизинчиков, чудак Бахчеев и другие. Все это люди, по той или иной причине вышедшие из обычной жизненной колеи, лишенные нормального и соответствующего им положения в жизни. И все действие этой повести — непрерыв</w:t>
        <w:softHyphen/>
        <w:t>ный ряд скандалов, эксцентрических выходок, мистификаций, развенчаний и увенчаний. Произведение насыщено пародиями и полупародиями, в том числе и пародией на «Выбранные места из переписки с друзьями» Гоголя; эти пародии органически сочета</w:t>
        <w:softHyphen/>
        <w:t>ются с карнавальной атмосферой всей повести.</w:t>
      </w:r>
    </w:p>
    <w:p>
      <w:pPr>
        <w:pStyle w:val="Normal"/>
        <w:autoSpaceDE w:val="false"/>
        <w:ind w:firstLine="360"/>
        <w:jc w:val="both"/>
        <w:rPr/>
      </w:pPr>
      <w:r>
        <w:rPr/>
        <w:t>Карнавализация позволяет Достоевскому увидеть и показать такие моменты в характерах и поведении людей, которые в усло</w:t>
        <w:softHyphen/>
        <w:t>виях обычного хода жизни не могли бы раскрыться. Особенно глубоко карнавализован характер Фомы Фомича: он уже не сов</w:t>
        <w:softHyphen/>
        <w:t>падает с самим собою, не равен себе самому, ему нельзя дать од</w:t>
        <w:softHyphen/>
        <w:t>нозначного завершающего определения, и он во многом предвос</w:t>
        <w:softHyphen/>
        <w:t>хищает будущих героев Достоевского. Кстати, он дан в карна</w:t>
        <w:softHyphen/>
        <w:t>вальной контрастной паре с полковником Ростаневым.</w:t>
      </w:r>
    </w:p>
    <w:p>
      <w:pPr>
        <w:pStyle w:val="Normal"/>
        <w:autoSpaceDE w:val="false"/>
        <w:ind w:firstLine="360"/>
        <w:jc w:val="both"/>
        <w:rPr/>
      </w:pPr>
      <w:r>
        <w:rPr/>
        <w:t>*</w:t>
      </w:r>
    </w:p>
    <w:p>
      <w:pPr>
        <w:pStyle w:val="Normal"/>
        <w:autoSpaceDE w:val="false"/>
        <w:ind w:firstLine="360"/>
        <w:jc w:val="both"/>
        <w:rPr/>
      </w:pPr>
      <w:r>
        <w:rPr/>
        <w:t>Мы остановились на карнавализации двух произведений Дос</w:t>
        <w:softHyphen/>
        <w:t>тоевского второго периода потому, что она носит здесь несколько внешний и, следовательно, очень наглядный характер, очевидный каждому. В последующих произведениях карнавализация уходит в глубинные пласты и характер ее меняется. В частности, смехо</w:t>
        <w:softHyphen/>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вой момент, здесь довольно громкий, там приглушается, редуци</w:t>
        <w:softHyphen/>
        <w:t>руется почти до предела. На этом необходимо остановиться не</w:t>
        <w:softHyphen/>
        <w:t>сколько подробнее.</w:t>
      </w:r>
    </w:p>
    <w:p>
      <w:pPr>
        <w:pStyle w:val="Normal"/>
        <w:autoSpaceDE w:val="false"/>
        <w:ind w:firstLine="360"/>
        <w:jc w:val="both"/>
        <w:rPr/>
      </w:pPr>
      <w:r>
        <w:rPr/>
        <w:t>Мы уже указывали на важное в мировой литературе явление редуцированного смеха. Смех — это определенное, но не под</w:t>
        <w:softHyphen/>
        <w:t>дающееся переводу на логический язык эстетическое отношение к действительности, то есть определенный способ ее художествен</w:t>
        <w:softHyphen/>
        <w:t>ного видения и постижения, а следовательно, и определенный спо</w:t>
        <w:softHyphen/>
        <w:t>соб построения художественного образа, сюжета, жанра. Огром</w:t>
        <w:softHyphen/>
        <w:t>ною творческою силой — и притом жанрообразующею — обла</w:t>
        <w:softHyphen/>
        <w:t>дал амбивалентный карнавальный смех. Этот смех захватывал и постигал явление в процессе смены и перехода, фиксировал в яв</w:t>
        <w:softHyphen/>
        <w:t>лении оба полюса становления в их непрерывной и зиждительной, обновляющей сменяемости: в смерти провидится рождение, в ро</w:t>
        <w:softHyphen/>
        <w:t>ждении — смерть, в победе — поражение, в поражении — побе</w:t>
        <w:softHyphen/>
        <w:t>да, в увенчании — развенчание и т. п. Карнавальный смех не да</w:t>
        <w:softHyphen/>
        <w:t>ет абсолютизироваться и застыть в односторонней серьезности ни одному из этих моментов смены.</w:t>
      </w:r>
    </w:p>
    <w:p>
      <w:pPr>
        <w:pStyle w:val="Normal"/>
        <w:autoSpaceDE w:val="false"/>
        <w:ind w:firstLine="360"/>
        <w:jc w:val="both"/>
        <w:rPr/>
      </w:pPr>
      <w:r>
        <w:rPr/>
        <w:t>Мы здесь неизбежно логизируем и несколько искажаем кар</w:t>
        <w:softHyphen/>
        <w:t>навальную амбивалентность, говоря, что в смерти «провидится» рождение: ведь мы этим все же разрываем смерть и рождение и несколько отдаляем их друг от друга. В живых же карнавальных образах сама смерть беременна и рожает, а рожающее материн</w:t>
        <w:softHyphen/>
        <w:t>ское лоно оказывается могилой. Именно такие образы порождает творческий амбивалентный карнавальный смех, в котором нераз</w:t>
        <w:softHyphen/>
        <w:t>дельно слиты осмеяние и ликование, хвала и брань.</w:t>
      </w:r>
    </w:p>
    <w:p>
      <w:pPr>
        <w:pStyle w:val="Normal"/>
        <w:autoSpaceDE w:val="false"/>
        <w:ind w:firstLine="360"/>
        <w:jc w:val="both"/>
        <w:rPr/>
      </w:pPr>
      <w:r>
        <w:rPr/>
        <w:t>Когда образы карнавала и карнавальный смех транспонируют</w:t>
        <w:softHyphen/>
        <w:t>ся в литературу, они в большей или меньшей степени преобразу</w:t>
        <w:softHyphen/>
        <w:t>ются в соответствии со специфическими художественно-литературными заданиями. Но при любой степени и при любом характере преобразования амбивалентность и смех остаются в карнавализованном образе. Однако смех при определенных усло</w:t>
        <w:softHyphen/>
        <w:t>виях и в определенных жанрах может редуцироваться. Он про</w:t>
        <w:softHyphen/>
        <w:t>должает определять структуру образа, но сам приглушается до минимума: мы как бы видим след смеха в структуре изображенной действительности, но самого смеха не слышим. Так, в «сократических диалогах» Платона (первого периода) смех реду</w:t>
        <w:softHyphen/>
        <w:t>цирован (хотя и не вполне), но он остается в структуре образа главного героя (Сократа), в методах ведения диалога, но главное — в самой подлинной (а не риторической) диалогичности, погру</w:t>
        <w:softHyphen/>
        <w:t>жающей мысль в веселую относительность становящегося бытия и не дающей ей застыть в абстрактно-догматическом (монологичес-</w:t>
      </w:r>
    </w:p>
    <w:p>
      <w:pPr>
        <w:pStyle w:val="Normal"/>
        <w:autoSpaceDE w:val="false"/>
        <w:ind w:firstLine="360"/>
        <w:jc w:val="both"/>
        <w:rPr/>
      </w:pPr>
      <w:r>
        <w:rPr/>
        <w:t>12 Зак. 227</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1 В этот период Достоевский работал даже над большой комической эпопеей, эпизодом из которой и был «Дядюшкин сон» (по его собствен</w:t>
        <w:softHyphen/>
        <w:t>ному заявлению в письме). В дальнейшем, насколько нам известно, Дос</w:t>
        <w:softHyphen/>
        <w:t>тоевский уже никогда не возвращался к замыслу большого чисто комиче</w:t>
        <w:softHyphen/>
        <w:t>ского (смехового) произведения.</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ком) окостенении. Но там и сям в диалогах раннего периода смех выходит из структуры образа и, так сказать, прорывается в гром</w:t>
        <w:softHyphen/>
        <w:t>кий регистр. В диалогах позднего периода смех редуцируется до минимума.</w:t>
      </w:r>
    </w:p>
    <w:p>
      <w:pPr>
        <w:pStyle w:val="Normal"/>
        <w:autoSpaceDE w:val="false"/>
        <w:ind w:firstLine="360"/>
        <w:jc w:val="both"/>
        <w:rPr/>
      </w:pPr>
      <w:r>
        <w:rPr/>
        <w:t>В литературе эпохи Возрождения смех в общем не редуциру</w:t>
        <w:softHyphen/>
        <w:t>ется, но некоторые градации его «громкости» и здесь, конечно, есть. У Рабле, например, он звучит по-площадному громко. У Се</w:t>
        <w:softHyphen/>
        <w:t>рвантеса уже нет площадного звучания, причем в первой книге «Дон-Кихота» смех еще достаточно громок, а во второй значи</w:t>
        <w:softHyphen/>
        <w:t>тельно (по сравнению с первой) редуцируется. Это редуцирование связано и с некоторыми изменениями в структуре образа главного героя и в сюжете.</w:t>
      </w:r>
    </w:p>
    <w:p>
      <w:pPr>
        <w:pStyle w:val="Normal"/>
        <w:autoSpaceDE w:val="false"/>
        <w:ind w:firstLine="360"/>
        <w:jc w:val="both"/>
        <w:rPr/>
      </w:pPr>
      <w:r>
        <w:rPr/>
        <w:t>В карнавализованной литературе XVIII и XIX веков смех, как правило, значительно приглушается — до иронии, юмора и дру</w:t>
        <w:softHyphen/>
        <w:t>гих форм редуцированного смеха.</w:t>
      </w:r>
    </w:p>
    <w:p>
      <w:pPr>
        <w:pStyle w:val="Normal"/>
        <w:autoSpaceDE w:val="false"/>
        <w:ind w:firstLine="360"/>
        <w:jc w:val="both"/>
        <w:rPr/>
      </w:pPr>
      <w:r>
        <w:rPr/>
        <w:t>Вернемся к редуцированному смеху у Достоевского. В первых двух произведениях второго периода, как мы сказали, смех еще явственно слышится, причем в нем сохраняются, конечно, и эле</w:t>
        <w:softHyphen/>
        <w:t>менты карнавальной амбивалентности1. Но в последующих боль</w:t>
        <w:softHyphen/>
        <w:t>ших романах Достоевского смех редуцируется почти до минимума (особенно в «Преступлении и наказании»). Но след художест</w:t>
        <w:softHyphen/>
        <w:t>венно-организующей и освещающей мир работы амбивалентного смеха, впитанного Достоевским вместе с жанровой традицией карнавализации, мы находим во всех его романах. Мы находим этот след и в структуре образов, и во многих сюжетных положе</w:t>
        <w:softHyphen/>
        <w:t>ниях, и в некоторых особенностях словесного стиля. Но самое главное, можно сказать, решающее свое выражение редуцирован</w:t>
        <w:softHyphen/>
        <w:t>ный смех получает в последней авторской позиции: она — эта позиция — исключает всякую одностороннюю, догматическую серьезность, не дает абсолютизироваться ни одной точке зрения, ни одному полюсу жизни и мысли. Вся односторонняя серьез</w:t>
        <w:softHyphen/>
        <w:t>ность (и жизни и мысли) и весь односторонний пафос отдаются героям, но автор, сталкивая их всех в «большом диалоге» романа, оставляет этот диалог открытым, не ставит завершающей точки.</w:t>
      </w:r>
    </w:p>
    <w:p>
      <w:pPr>
        <w:pStyle w:val="Normal"/>
        <w:autoSpaceDE w:val="false"/>
        <w:ind w:firstLine="360"/>
        <w:jc w:val="both"/>
        <w:rPr/>
      </w:pPr>
      <w:r>
        <w:rPr/>
        <w:t>Следует отметить, что карнавальное мироощущение тоже не знает точки, враждебно всякому окончательному концу:</w:t>
      </w:r>
    </w:p>
    <w:p>
      <w:pPr>
        <w:pStyle w:val="Normal"/>
        <w:autoSpaceDE w:val="false"/>
        <w:ind w:firstLine="360"/>
        <w:jc w:val="both"/>
        <w:rPr/>
      </w:pPr>
      <w:r>
        <w:rPr/>
        <w:t>Проблемы поэтики Достоевского</w:t>
      </w:r>
    </w:p>
    <w:p>
      <w:pPr>
        <w:pStyle w:val="Normal"/>
        <w:autoSpaceDE w:val="false"/>
        <w:ind w:firstLine="360"/>
        <w:jc w:val="both"/>
        <w:rPr/>
      </w:pPr>
      <w:r>
        <w:rPr/>
        <w:t>всякий конец здесь только новое начало, карнавальные образы снова и снова возрождаются.</w:t>
      </w:r>
    </w:p>
    <w:p>
      <w:pPr>
        <w:pStyle w:val="Normal"/>
        <w:autoSpaceDE w:val="false"/>
        <w:ind w:firstLine="360"/>
        <w:jc w:val="both"/>
        <w:rPr/>
      </w:pPr>
      <w:r>
        <w:rPr/>
        <w:t>Некоторые исследователи (Вяч. Иванов, В. Комарович) при</w:t>
        <w:softHyphen/>
        <w:t>меняют к произведениям Достоевского античный (аристотелевс</w:t>
        <w:softHyphen/>
        <w:t>кий) термин «катарсис» (очищение). Если понимать этот термин в очень широком смысле, то с этим можно согласиться (без катар</w:t>
        <w:softHyphen/>
        <w:t>сиса в широком смысле вообще нет искусства). Но трагический катарсис (в аристотелевском смысле) к Достоевскому неприме</w:t>
        <w:softHyphen/>
        <w:t>ним. Тот катарсис, который завершает романы Достоевского, мо</w:t>
        <w:softHyphen/>
        <w:t>жно было бы — конечно, не адекватно и несколько рационалис</w:t>
        <w:softHyphen/>
        <w:t>тично — выразить так: ничего окончательного в ми</w:t>
        <w:softHyphen/>
        <w:t>ре еще не произошло, последнее слово мира и о мире еще не сказано, мир открыт и свобо</w:t>
        <w:softHyphen/>
        <w:t>ден, еще все впереди и всегда будет впереди.</w:t>
      </w:r>
    </w:p>
    <w:p>
      <w:pPr>
        <w:pStyle w:val="Normal"/>
        <w:autoSpaceDE w:val="false"/>
        <w:ind w:firstLine="360"/>
        <w:jc w:val="both"/>
        <w:rPr/>
      </w:pPr>
      <w:r>
        <w:rPr/>
        <w:t>Но ведь таков и очищающий смысл амбивалентного смеха.</w:t>
      </w:r>
    </w:p>
    <w:p>
      <w:pPr>
        <w:pStyle w:val="Normal"/>
        <w:autoSpaceDE w:val="false"/>
        <w:ind w:firstLine="360"/>
        <w:jc w:val="both"/>
        <w:rPr/>
      </w:pPr>
      <w:r>
        <w:rPr/>
        <w:t>Пожалуй, нелишним будет еще раз подчеркнуть, что мы гово</w:t>
        <w:softHyphen/>
        <w:t>рим здесь о Достоевском-художнике. Достоевский-публицист вовсе не был чужд ни ограниченной и односторонней серьезности, ни догматизму, ни даже эсхатологизму. Но эти идеи публициста, войдя в роман, становятся здесь только одним из воплощенных голосов незавершенного и открытого диалога.</w:t>
      </w:r>
    </w:p>
    <w:p>
      <w:pPr>
        <w:pStyle w:val="Normal"/>
        <w:autoSpaceDE w:val="false"/>
        <w:ind w:firstLine="360"/>
        <w:jc w:val="both"/>
        <w:rPr/>
      </w:pPr>
      <w:r>
        <w:rPr/>
        <w:t>В романах Достоевского все устремлено к не сказанному еще и не предрешенному «новому слову», все напряженно ждет этого слова, и автор не загромождает ему путей своей односто</w:t>
        <w:softHyphen/>
        <w:t>ронней и однозначной серьезностью.</w:t>
      </w:r>
    </w:p>
    <w:p>
      <w:pPr>
        <w:pStyle w:val="Normal"/>
        <w:autoSpaceDE w:val="false"/>
        <w:ind w:firstLine="360"/>
        <w:jc w:val="both"/>
        <w:rPr/>
      </w:pPr>
      <w:r>
        <w:rPr/>
        <w:t>Редуцированный смех в карнавализованной литературе вовсе не исключает возможности мрачного колорита внутри произведе</w:t>
        <w:softHyphen/>
        <w:t>ния. Поэтому и мрачный колорит произведений Достоевского не должен нас смущать: ведь это не последнее их слово.</w:t>
      </w:r>
    </w:p>
    <w:p>
      <w:pPr>
        <w:pStyle w:val="Normal"/>
        <w:autoSpaceDE w:val="false"/>
        <w:ind w:firstLine="360"/>
        <w:jc w:val="both"/>
        <w:rPr/>
      </w:pPr>
      <w:r>
        <w:rPr/>
        <w:t>Иногда в романах Достоевского редуцированный смех высту</w:t>
        <w:softHyphen/>
        <w:t>пает наружу, особенно там, где вводится рассказчик или хрони</w:t>
        <w:softHyphen/>
        <w:t>кер, рассказ которых почти всегда строится в пародийно-иронических амбивалентных тонах (например, амбивалентное про</w:t>
        <w:softHyphen/>
        <w:t>славление Степана Трофимовича в «Бесах», очень близкое по тону к прославлению Москалевой в «Дядюшкином сне»). Высту</w:t>
        <w:softHyphen/>
        <w:t>пает этот смех и в тех открытых или полускрытых пародиях, кото</w:t>
        <w:softHyphen/>
        <w:t>рые рассеяны по всем романам Достоевского1.</w:t>
      </w:r>
    </w:p>
    <w:p>
      <w:pPr>
        <w:pStyle w:val="Normal"/>
        <w:autoSpaceDE w:val="false"/>
        <w:ind w:firstLine="360"/>
        <w:jc w:val="both"/>
        <w:rPr/>
      </w:pPr>
      <w:r>
        <w:rPr/>
        <w:t>1 Роман Т. Манна «Доктор Фаустус», отражающий могучее влияние Достоевского, также весь пронизан редуцированным амбивалентным смехом, иногда прорывающимся наружу, особенно в рассказе повество-12*</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w:t>
      </w:r>
    </w:p>
    <w:p>
      <w:pPr>
        <w:pStyle w:val="Normal"/>
        <w:autoSpaceDE w:val="false"/>
        <w:ind w:firstLine="360"/>
        <w:jc w:val="both"/>
        <w:rPr/>
      </w:pPr>
      <w:r>
        <w:rPr/>
        <w:t>Остановимся на некоторых других особенностях карнавализа</w:t>
        <w:softHyphen/>
        <w:t>ции в романах Достоевского.</w:t>
      </w:r>
    </w:p>
    <w:p>
      <w:pPr>
        <w:pStyle w:val="Normal"/>
        <w:autoSpaceDE w:val="false"/>
        <w:ind w:firstLine="360"/>
        <w:jc w:val="both"/>
        <w:rPr/>
      </w:pPr>
      <w:r>
        <w:rPr/>
        <w:t>Карнавализация — это не внешняя и неподвижная схема, ко</w:t>
        <w:softHyphen/>
        <w:t>торая накладывается на готовое содержание, а необычайно гибкая форма художественного видения, своего рода эвристический при</w:t>
        <w:softHyphen/>
        <w:t>нцип, позволяющий открывать новое и до сих пор невиданное. Релятивизуя все внешне устойчивое, сложившееся и готовое, карнавализация с ее пафосом смен и обновлений позволила Дос</w:t>
        <w:softHyphen/>
        <w:t>тоевскому проникнуть в глубинные пласты человека и человечес</w:t>
        <w:softHyphen/>
        <w:t>ких отношений. Она оказалась удивительно продуктивной для ху</w:t>
        <w:softHyphen/>
        <w:t>дожественного постижения развивающихся капиталистических от</w:t>
        <w:softHyphen/>
        <w:t>ношений, когда прежние формы жизни, моральные устои и веро</w:t>
        <w:softHyphen/>
        <w:t>вания превращались в «гнилые веревки» и обнажалась скрытая до этого амбивалентная и незавершимая природа человека и челове</w:t>
        <w:softHyphen/>
        <w:t>ческой мысли. Не только люди и их поступки, но и идеи вы</w:t>
        <w:softHyphen/>
        <w:t>рвались из своих замкнутых иерархических гнезд и стали сталки</w:t>
        <w:softHyphen/>
        <w:t>ваться в фамильярном контакте «абсолютного» (то есть ничем не ограниченного) диалога. Капитализм, как некогда «сводник» Со</w:t>
        <w:softHyphen/>
        <w:t>крат на афинской базарной площади, сводит людей и идеи. Во всех романах Достоевского, начиная с «Преступления и наказа</w:t>
        <w:softHyphen/>
        <w:t>ния», совершается последовательная карнавализация диа</w:t>
        <w:softHyphen/>
        <w:t>лога.</w:t>
      </w:r>
    </w:p>
    <w:p>
      <w:pPr>
        <w:pStyle w:val="Normal"/>
        <w:autoSpaceDE w:val="false"/>
        <w:ind w:firstLine="360"/>
        <w:jc w:val="both"/>
        <w:rPr/>
      </w:pPr>
      <w:r>
        <w:rPr/>
        <w:t>вателя Цейтблома. Сам Т. Манн в истории создания своего романа го</w:t>
        <w:softHyphen/>
        <w:t>ворит об этом так: «Побольше шутливости, ужимок биографа (то есть Цейтблома. — М. Б.), стало быть, глу мл е н и я над самим со</w:t>
        <w:softHyphen/>
        <w:t>бой, чтобы не впасть в патетику — всего этого как мож</w:t>
        <w:softHyphen/>
        <w:t>но больше!» (Т. Манн. История «Доктора Фаустуса». Роман одного романа. Собрание сочинений, т. 9. М., Гослитиздат, 1960, стр. 224). Редуцированный смех, преимущественно пародийного типа, вообще ха</w:t>
        <w:softHyphen/>
        <w:t>рактерен для всего творчества Т. Манна. Сравнивая свой стиль со сти</w:t>
        <w:softHyphen/>
        <w:t>лем Бруно Франка, Т. Манн делает очень характерное признание: «Он (то есть Б. Франк. — М. Б.) пользуется гуманистическим повествова</w:t>
        <w:softHyphen/>
        <w:t>тельным стилем Цейтблома вполне серьезно, как своим собст</w:t>
        <w:softHyphen/>
        <w:t>венным. А я, если говорить о стиле, признаю, собст</w:t>
        <w:softHyphen/>
        <w:t>венно, только пародию» (тамже, стр. 235).</w:t>
      </w:r>
    </w:p>
    <w:p>
      <w:pPr>
        <w:pStyle w:val="Normal"/>
        <w:autoSpaceDE w:val="false"/>
        <w:ind w:firstLine="360"/>
        <w:jc w:val="both"/>
        <w:rPr/>
      </w:pPr>
      <w:r>
        <w:rPr/>
        <w:t>Нужно отметить, что творчество Т. Манна глубоко карнавализовано. В наиболее яркой внешней форме карнавализация раскрывается в его романе «Признания авантюриста Феликса Круля» (здесь устами про</w:t>
        <w:softHyphen/>
        <w:t>фессора Кукука дается даже своего рода философия карнавала и карна</w:t>
        <w:softHyphen/>
        <w:t>вальной амбивалентности).</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t>I Карнавализованное ощущение Петербурга впервые появляется у Достоевского в повести «Слабое сердце» (1847), а затем оно получило очень глубокое развитие применительно ко всему раннему творчеству Достоевского в «Петербургских сновидениях в стихах и прозе».</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В «Преступлении и наказании» мы находим и другие проявле</w:t>
        <w:softHyphen/>
        <w:t>ния карнавализации. Все в этом романе — и судьбы людей, и их переживания и идеи — придвинуто к своим границам, все как бы готово перейти в свою противоположность (но, конечно, не в аб</w:t>
        <w:softHyphen/>
        <w:t>страктно-диалектическом смысле), все доведено до крайности, до своего предела. В романе нет ничего, что могло бы стабилизиро</w:t>
        <w:softHyphen/>
        <w:t>ваться, оправданно успокоиться в себе, войти в обычное течение биографического времени и развиваться в нем (на возможность такого развития для Разумихина и Дуни Достоевский только ука</w:t>
        <w:softHyphen/>
        <w:t>зывает в конце романа, но, конечно, не показывает его: такая жизнь лежит вне его художественного мира). Все требует смены и перерождения. Все показано в моменте незавершенного перехода.</w:t>
      </w:r>
    </w:p>
    <w:p>
      <w:pPr>
        <w:pStyle w:val="Normal"/>
        <w:autoSpaceDE w:val="false"/>
        <w:ind w:firstLine="360"/>
        <w:jc w:val="both"/>
        <w:rPr/>
      </w:pPr>
      <w:r>
        <w:rPr/>
        <w:t>Характерно, что и самое место действия романа — Петер</w:t>
        <w:softHyphen/>
        <w:t>бург (его роль в романе огромна) — на границе бытия и небы</w:t>
        <w:softHyphen/>
        <w:t>тия, реальности и фантасмагории, которая вот-вот рассеется как туман и сгинет. И Петербург как бы лишен внутренних оснований для оправданной стабилизации, и он — на пороге1.</w:t>
      </w:r>
    </w:p>
    <w:p>
      <w:pPr>
        <w:pStyle w:val="Normal"/>
        <w:autoSpaceDE w:val="false"/>
        <w:ind w:firstLine="360"/>
        <w:jc w:val="both"/>
        <w:rPr/>
      </w:pPr>
      <w:r>
        <w:rPr/>
        <w:t>Источниками карнавализации для «Преступления и наказа</w:t>
        <w:softHyphen/>
        <w:t>ния» служат уже не произведения Гоголя. Мы чувствуем здесь отчасти бальзаковский тип карнавализации, отчасти и элементы авантюрно-социального романа (Сулье и Сю). Но, пожалуй, са</w:t>
        <w:softHyphen/>
        <w:t>мым существенным и глубоким источником карнавализации для этого романа была «Пиковая дама» Пушкина.</w:t>
      </w:r>
    </w:p>
    <w:p>
      <w:pPr>
        <w:pStyle w:val="Normal"/>
        <w:autoSpaceDE w:val="false"/>
        <w:ind w:firstLine="360"/>
        <w:jc w:val="both"/>
        <w:rPr/>
      </w:pPr>
      <w:r>
        <w:rPr/>
        <w:t>Мы остановимся на анализе только одного небольшого эпизо</w:t>
        <w:softHyphen/>
        <w:t>да романа, который позволит нам раскрыть некоторые важные особенности карнавализации у Достоевского и одновременно по</w:t>
        <w:softHyphen/>
        <w:t>яснить наше утверждение о влиянии Пушкина.</w:t>
      </w:r>
    </w:p>
    <w:p>
      <w:pPr>
        <w:pStyle w:val="Normal"/>
        <w:autoSpaceDE w:val="false"/>
        <w:ind w:firstLine="360"/>
        <w:jc w:val="both"/>
        <w:rPr/>
      </w:pPr>
      <w:r>
        <w:rPr/>
        <w:t>После первого свидания с Порфирием и появления таинствен</w:t>
        <w:softHyphen/>
        <w:t>ного мещанина со словом «Убивец!» Раскольников видит сон, в котором он снова совершает убийство старухи. Приведем конец этого сна:</w:t>
      </w:r>
    </w:p>
    <w:p>
      <w:pPr>
        <w:pStyle w:val="Normal"/>
        <w:autoSpaceDE w:val="false"/>
        <w:ind w:firstLine="360"/>
        <w:jc w:val="both"/>
        <w:rPr/>
      </w:pPr>
      <w:r>
        <w:rPr/>
        <w:t>«Он постоял над ней: «боится!» — подумал он, тихонько вы</w:t>
        <w:softHyphen/>
        <w:t>свободил из петли топор и ударил старуху по темени, раз и дру</w:t>
        <w:softHyphen/>
        <w:t>гой. Но странно: она даже и не шевельнулась от ударов, точно деревянная. Он испугался, нагнулся ближе и стал ее разгляды</w:t>
        <w:softHyphen/>
        <w:t>вать; но и она еще ниже нагнула голову. Он пригнулся тогда со</w:t>
        <w:softHyphen/>
        <w:t>всем к полу и заглянул ей снизу в лицо, заглянул и помертвел:</w:t>
      </w:r>
    </w:p>
    <w:p>
      <w:pPr>
        <w:pStyle w:val="Normal"/>
        <w:autoSpaceDE w:val="false"/>
        <w:ind w:firstLine="360"/>
        <w:jc w:val="both"/>
        <w:rPr/>
      </w:pPr>
      <w:r>
        <w:rPr/>
        <w:t>Проблемы поэтики Достоевского</w:t>
      </w:r>
    </w:p>
    <w:p>
      <w:pPr>
        <w:pStyle w:val="Normal"/>
        <w:autoSpaceDE w:val="false"/>
        <w:ind w:firstLine="360"/>
        <w:jc w:val="both"/>
        <w:rPr/>
      </w:pPr>
      <w:r>
        <w:rPr/>
        <w:t>старушонка сидела и смеялась, — так и заливалась ти</w:t>
        <w:softHyphen/>
        <w:t>хим, неслышным смехом, из всех сил крепясь, чтоб он ее не услышал. Вдруг ему показалось, что дверь из спальни чуть-чуть приотворилась и что там тоже как будто засмея</w:t>
        <w:softHyphen/>
        <w:t>лись и шепчутся. Бешенство одолело его: изо всей силы начал он бить старуху по голове, но с каждым ударом топора смех и шепот из спальни раздавались все сильнее и слыш</w:t>
        <w:softHyphen/>
        <w:t>нее, а старушонка так вся и колыхалась от хохота. Он бросился бежать, но вся прихожая уже полна людей, двери на лестнице отворены настежь, и на площадке, на лестнице и туда вниз — всё люди, голова с головой, все смотрят, — но все притаились и ждут, молчат!.. Сердце его стеснилось, ноги не движутся, приросли... Он хотел вскрик</w:t>
        <w:softHyphen/>
        <w:t>нуть и — проснулся» (V, 288).</w:t>
      </w:r>
    </w:p>
    <w:p>
      <w:pPr>
        <w:pStyle w:val="Normal"/>
        <w:autoSpaceDE w:val="false"/>
        <w:ind w:firstLine="360"/>
        <w:jc w:val="both"/>
        <w:rPr/>
      </w:pPr>
      <w:r>
        <w:rPr/>
        <w:t>Здесь нас интересуют несколько моментов.</w:t>
      </w:r>
    </w:p>
    <w:p>
      <w:pPr>
        <w:pStyle w:val="Normal"/>
        <w:autoSpaceDE w:val="false"/>
        <w:ind w:firstLine="360"/>
        <w:jc w:val="both"/>
        <w:rPr/>
      </w:pPr>
      <w:r>
        <w:rPr/>
        <w:t>1. Первый момент нам уже знаком: это фантастическая логика сна, использованная Достоевским. Напомним его слова: «...пе</w:t>
        <w:softHyphen/>
        <w:t>рескакиваешь через пространство и время ичерез зако</w:t>
        <w:softHyphen/>
        <w:t>ны бытия и рассудка, и останавливаешься лишь на точ</w:t>
        <w:softHyphen/>
        <w:t>ках, о которых грезит сердце» («Сон смешного человека»). Эта логика сна и позволила здесь создать образ смеющейся убитой старухи, сочетать смех со смертью и убийством. Но это же позволяет сделать и амбивалентная логика карнавала. Перед нами типичное карнавальное сочетание.</w:t>
      </w:r>
    </w:p>
    <w:p>
      <w:pPr>
        <w:pStyle w:val="Normal"/>
        <w:autoSpaceDE w:val="false"/>
        <w:ind w:firstLine="360"/>
        <w:jc w:val="both"/>
        <w:rPr/>
      </w:pPr>
      <w:r>
        <w:rPr/>
        <w:t>Образ смеющейся старухи у Достоевского созвучен с пушкин</w:t>
        <w:softHyphen/>
        <w:t>ским образом подмигивающей в гробу старухи графини и подми</w:t>
        <w:softHyphen/>
        <w:t>гивающей пиковой дамы на карте (кстати, пиковая дама — это карнавального типа двойник старой графини). Перед нами существенное созвучие двух образов, а не случайное внешнее сходство, ибо оно дано на фоне общего созвучия этих двух произведений («Пиковой дамы» и «Преступления и наказа</w:t>
        <w:softHyphen/>
        <w:t>ния»), созвучия и по всей атмосфере образов и по основному идейному содержанию: «наполеонизм» на специфической почве молодого русского капитализма; и там и тут это конкретно-историческое явление получает второй, убегающий в бесконечную смысловую даль карнавальный план. И мотивировка этих двух созвучных фантастических образов (смеющихся мертвых старух) сходная: у Пушкина — безумие, у Достоевского — бредовой сон.</w:t>
      </w:r>
    </w:p>
    <w:p>
      <w:pPr>
        <w:pStyle w:val="Normal"/>
        <w:autoSpaceDE w:val="false"/>
        <w:ind w:firstLine="360"/>
        <w:jc w:val="both"/>
        <w:rPr/>
      </w:pPr>
      <w:r>
        <w:rPr/>
        <w:t>2. В сне Раскольникова смеется не только убитая старуха (во сне, правда, ее убить оказывается невозможным), но смеются люди где-то там, в спальне, и смеются все слышнее и слышнее.</w:t>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Далее появляется толпа, множество людей и на лестнице и внизу, по отношению к этой толпе, идущей снизу, он находи</w:t>
        <w:softHyphen/>
        <w:t>тся наверху лестницы. Перед нами образ развенчивающе</w:t>
        <w:softHyphen/>
        <w:t>го всенародного осмеяния на площади карнавального короля-са</w:t>
        <w:softHyphen/>
        <w:t>мозванца. Площадь — это символ всенародности, и в конце ро</w:t>
        <w:softHyphen/>
        <w:t>мана Раскольников, перед тем как идти с повинною в полицейс</w:t>
        <w:softHyphen/>
        <w:t>кую контору, приходит на площадь и отдает земной поклон наро</w:t>
        <w:softHyphen/>
        <w:t>ду. Этому всенародному развенчанию, которое «.пригрезилось се</w:t>
        <w:softHyphen/>
        <w:t>рдцу» Раскольникова во сне, нет полного созвучия в «Пико</w:t>
        <w:softHyphen/>
        <w:t>вой даме», но отдаленное созвучие все же есть: обморок Германна в присутствии народа у гроба графини. Более полное созвучие сну Раскольникова мы находим в другом произведении Пушкина, в «Борисе Годунове». Мы имеем в виду троекратный пророческий сон Самозванца (сцена в келье Чудова монастыря):</w:t>
      </w:r>
    </w:p>
    <w:p>
      <w:pPr>
        <w:pStyle w:val="Normal"/>
        <w:autoSpaceDE w:val="false"/>
        <w:ind w:firstLine="360"/>
        <w:jc w:val="both"/>
        <w:rPr/>
      </w:pPr>
      <w:r>
        <w:rPr/>
        <w:t>Мне снилося, что лестница крутая</w:t>
      </w:r>
    </w:p>
    <w:p>
      <w:pPr>
        <w:pStyle w:val="Normal"/>
        <w:autoSpaceDE w:val="false"/>
        <w:ind w:firstLine="360"/>
        <w:jc w:val="both"/>
        <w:rPr/>
      </w:pPr>
      <w:r>
        <w:rPr/>
        <w:t>Меня вела на башню; с высоты</w:t>
      </w:r>
    </w:p>
    <w:p>
      <w:pPr>
        <w:pStyle w:val="Normal"/>
        <w:autoSpaceDE w:val="false"/>
        <w:ind w:firstLine="360"/>
        <w:jc w:val="both"/>
        <w:rPr/>
      </w:pPr>
      <w:r>
        <w:rPr/>
        <w:t>Мне виделась Москва, что муравейник;</w:t>
      </w:r>
    </w:p>
    <w:p>
      <w:pPr>
        <w:pStyle w:val="Normal"/>
        <w:autoSpaceDE w:val="false"/>
        <w:ind w:firstLine="360"/>
        <w:jc w:val="both"/>
        <w:rPr/>
      </w:pPr>
      <w:r>
        <w:rPr/>
        <w:t>Внизу народ на площади кипел</w:t>
      </w:r>
    </w:p>
    <w:p>
      <w:pPr>
        <w:pStyle w:val="Normal"/>
        <w:autoSpaceDE w:val="false"/>
        <w:ind w:firstLine="360"/>
        <w:jc w:val="both"/>
        <w:rPr/>
      </w:pPr>
      <w:r>
        <w:rPr/>
        <w:t>И на меня указывал со смехом;</w:t>
      </w:r>
    </w:p>
    <w:p>
      <w:pPr>
        <w:pStyle w:val="Normal"/>
        <w:autoSpaceDE w:val="false"/>
        <w:ind w:firstLine="360"/>
        <w:jc w:val="both"/>
        <w:rPr/>
      </w:pPr>
      <w:r>
        <w:rPr/>
        <w:t>И стыдно мне и страшно становилось —</w:t>
      </w:r>
    </w:p>
    <w:p>
      <w:pPr>
        <w:pStyle w:val="Normal"/>
        <w:autoSpaceDE w:val="false"/>
        <w:ind w:firstLine="360"/>
        <w:jc w:val="both"/>
        <w:rPr/>
      </w:pPr>
      <w:r>
        <w:rPr/>
        <w:t>И, падая стремглав, я пробуждался... Здесь та же самая карнавальная логика самозванного воз</w:t>
        <w:softHyphen/>
        <w:t>вышения, всенародного смехового развенчания на пло</w:t>
        <w:softHyphen/>
        <w:t>щади и падения вниз.</w:t>
      </w:r>
    </w:p>
    <w:p>
      <w:pPr>
        <w:pStyle w:val="Normal"/>
        <w:autoSpaceDE w:val="false"/>
        <w:ind w:firstLine="360"/>
        <w:jc w:val="both"/>
        <w:rPr/>
      </w:pPr>
      <w:r>
        <w:rPr/>
        <w:t>3. В приведенном сне Раскольникова пространство по</w:t>
        <w:softHyphen/>
        <w:t>лучает дополнительное осмысление в духе карнавальной символи</w:t>
        <w:softHyphen/>
        <w:t>ки. Верх, низ, лестница, порог, прихожая, площадка получают значение «точки», где совершается кризис, радикальная смена, неожиданный перелом судьбы, где принимаются решения, переступают запретную черту, об</w:t>
        <w:softHyphen/>
        <w:t>новляются или гибнут.</w:t>
      </w:r>
    </w:p>
    <w:p>
      <w:pPr>
        <w:pStyle w:val="Normal"/>
        <w:autoSpaceDE w:val="false"/>
        <w:ind w:firstLine="360"/>
        <w:jc w:val="both"/>
        <w:rPr/>
      </w:pPr>
      <w:r>
        <w:rPr/>
        <w:t>Действие в произведениях Достоевского и совершается пре</w:t>
        <w:softHyphen/>
        <w:t>имущественно в этих «точках». Внутреннего же пространства до</w:t>
        <w:softHyphen/>
        <w:t>ма, комнат, далекого от своих границ, то есть от порога, Достоев</w:t>
        <w:softHyphen/>
        <w:t>ский почти никогда не использует, кроме, конечно, сцен скандалов и развенчаний, когда внутреннее пространство (гостиной или за</w:t>
        <w:softHyphen/>
        <w:t>ла) становится заместителем площади. Достоевский «перескаки</w:t>
        <w:softHyphen/>
        <w:t>вает» через обжитое, устроенное и прочное, далекое от порога, внутреннее пространство домов, квартир и комнат, потому что та жизнь, которую он изображает, проходит не в этом пространстве. Достоевский был менее всего усадебно-домашне-комнатно-квартирно-семейным писателем. В обжитом внутреннем простран</w:t>
        <w:softHyphen/>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стве, вдали от порога, люди живут биографической жизнью в биографическом времени: рождаются, переживают детство и юность, вступают в брак, рожают детей, стареют, умирают. И через это биографическое время Достоевский также «перескаки</w:t>
        <w:softHyphen/>
        <w:t>вает». На пороге и на площади возможно только кризисное время, в котором миг приравнивается к годам, десятилетиям, даже к «биллиону лет» (как в «Сне смешного человека»).</w:t>
      </w:r>
    </w:p>
    <w:p>
      <w:pPr>
        <w:pStyle w:val="Normal"/>
        <w:autoSpaceDE w:val="false"/>
        <w:ind w:firstLine="360"/>
        <w:jc w:val="both"/>
        <w:rPr/>
      </w:pPr>
      <w:r>
        <w:rPr/>
        <w:t>Если мы теперь от с н а Раскольникова обратимся к тому, что совершается в романе уже наяву, то убедимся, что порог и его заместители являются в нем основными «точками» действия.</w:t>
      </w:r>
    </w:p>
    <w:p>
      <w:pPr>
        <w:pStyle w:val="Normal"/>
        <w:autoSpaceDE w:val="false"/>
        <w:ind w:firstLine="360"/>
        <w:jc w:val="both"/>
        <w:rPr/>
      </w:pPr>
      <w:r>
        <w:rPr/>
        <w:t>Прежде всего Раскольников живет, в сущности, на пороге: его узкая комната, «гроб» (здесь — карнавальный символ) выхо</w:t>
        <w:softHyphen/>
        <w:t>дит прямо на площадку лестницы, и дверь свою, даже уходя, он никогда не запирает (то есть это незамкнутое внутрен</w:t>
        <w:softHyphen/>
        <w:t>нее пространство). В этом «гробу» нельзя жить биографической жизнью, — здесь можно только переживать кризис, принимать последние решения, умирать или возрождаться (как в гробах в «Бобке» или в гробу «смешного человека»). На пороге, в проход</w:t>
        <w:softHyphen/>
        <w:t>ной комнате, выходящей прямо на лестницу, живет и семья Мар</w:t>
        <w:softHyphen/>
        <w:t>меладова (здесь, на пороге, когда Раскольников привел пьяного Мармеладова, он впервые встречается с членами этой семьи). У порога убитой им старухи процентщицы переживает он страшные минуты, когда по другую сторону двери, на площадке лестницы, стоят пришедшие к ней посетители и дергают звонок. Сюда он опять приходит и сам звонит в звонок, чтобы снова пережить эти мгновения. На пороге в коридоре у фонаря происходит сцена по</w:t>
        <w:softHyphen/>
        <w:t>лупризнания Разумихину, без слов, одними взглядами. На пороге, у дверей в соседнюю квартиру, происходят его беседы с Соней (а по другую сторону двери их подслушивает Свидригайлов). Нет, разумеется, никакой необходимости перечислять все «дейст</w:t>
        <w:softHyphen/>
        <w:t>ва», совершающиеся на пороге, вблизи порога или в живом ощу</w:t>
        <w:softHyphen/>
        <w:t>щении порога в этом романе.</w:t>
      </w:r>
    </w:p>
    <w:p>
      <w:pPr>
        <w:pStyle w:val="Normal"/>
        <w:autoSpaceDE w:val="false"/>
        <w:ind w:firstLine="360"/>
        <w:jc w:val="both"/>
        <w:rPr/>
      </w:pPr>
      <w:r>
        <w:rPr/>
        <w:t>Порог, прихожая, коридор, площадка, лестница, ступени ее, открытые на лестницу двери, ворота дворов, а вне этого —город: площади, улицы, фасады, кабаки, притоны, мосты, канавки. Вот пространство этого романа. И, в сущности, вовсе нет того, за</w:t>
        <w:softHyphen/>
        <w:t>бывшего о пороге, интерьера гостиных, столовых, залов, кабине</w:t>
        <w:softHyphen/>
        <w:t>тов, спален, в которых проходит биографическая жизнь и совер</w:t>
        <w:softHyphen/>
        <w:t>шаются события в романах Тургенева, Толстого, Гончарова и других. Конечно, такую же организацию пространства мы обна</w:t>
        <w:softHyphen/>
        <w:t>ружим и в других романах Достоевского.</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w:t>
      </w:r>
    </w:p>
    <w:p>
      <w:pPr>
        <w:pStyle w:val="Normal"/>
        <w:autoSpaceDE w:val="false"/>
        <w:ind w:firstLine="360"/>
        <w:jc w:val="both"/>
        <w:rPr/>
      </w:pPr>
      <w:r>
        <w:rPr/>
        <w:t>Несколько иной оттенок карнавализации мы находим в повес</w:t>
        <w:softHyphen/>
        <w:t>ти «Игрок».</w:t>
      </w:r>
    </w:p>
    <w:p>
      <w:pPr>
        <w:pStyle w:val="Normal"/>
        <w:autoSpaceDE w:val="false"/>
        <w:ind w:firstLine="360"/>
        <w:jc w:val="both"/>
        <w:rPr/>
      </w:pPr>
      <w:r>
        <w:rPr/>
        <w:t>Здесь, во-первых, изображается жизнь «заграничных рус</w:t>
        <w:softHyphen/>
        <w:t>ских», особой категории людей, которая привлекала внимание Достоевского. Это люди, оторвавшиеся от своей родины и народа, их жизнь перестает определяться нормальным укладом людей, живущих в своей стране, их поведение уже не регулируется тем положением, которое они занимали на родине, они не прикрепле</w:t>
        <w:softHyphen/>
        <w:t>ны к своей среде. Генерал, учитель в его доме (герой повести), проходимец де Грие, Полина, куртизанка Бланш, англичанин Ас-тлей и другие, сошедшиеся в немецком городке Рулетенбург, ока</w:t>
        <w:softHyphen/>
        <w:t>зываются здесь каким-то карнавальным коллективом, чувствующим себя в известной мере вне норм и порядка обычной жизни. Их взаимоотношения и их поведение становятся необыч</w:t>
        <w:softHyphen/>
        <w:t>ными, эксцентричными и скандальными (они все время живут в атмосфере скандала).</w:t>
      </w:r>
    </w:p>
    <w:p>
      <w:pPr>
        <w:pStyle w:val="Normal"/>
        <w:autoSpaceDE w:val="false"/>
        <w:ind w:firstLine="360"/>
        <w:jc w:val="both"/>
        <w:rPr/>
      </w:pPr>
      <w:r>
        <w:rPr/>
        <w:t>Во-вторых, в центре жизни, изображенной в повести, находит</w:t>
        <w:softHyphen/>
        <w:t>ся игра на рулетке. Этот второй момент является ведущим и определяет особый оттенок карнавализации в этом произведе</w:t>
        <w:softHyphen/>
        <w:t>нии.</w:t>
      </w:r>
    </w:p>
    <w:p>
      <w:pPr>
        <w:pStyle w:val="Normal"/>
        <w:autoSpaceDE w:val="false"/>
        <w:ind w:firstLine="360"/>
        <w:jc w:val="both"/>
        <w:rPr/>
      </w:pPr>
      <w:r>
        <w:rPr/>
        <w:t>Природа игры (в кости, в карты, на рулетке и т. п.) — карна</w:t>
        <w:softHyphen/>
        <w:t>вальная природа. Это отчетливо осознавалось в античности, в средние века и в эпоху Возрождения. Символы игры всегда вхо</w:t>
        <w:softHyphen/>
        <w:t>дили в образную систему карнавальных символов.</w:t>
      </w:r>
    </w:p>
    <w:p>
      <w:pPr>
        <w:pStyle w:val="Normal"/>
        <w:autoSpaceDE w:val="false"/>
        <w:ind w:firstLine="360"/>
        <w:jc w:val="both"/>
        <w:rPr/>
      </w:pPr>
      <w:r>
        <w:rPr/>
        <w:t>Люди различных жизненных положений (иерархических), столпившиеся у рулеточного стола, уравниваются как условиями игры, так и перед лицом фортуны, случая. Их поведение за руле</w:t>
        <w:softHyphen/>
        <w:t>точным столом выпадает из той роли, которую они играют в обычной жизни. Атмосфера игры — атмосфера резких и быстрых смен судьбы, мгновенных подъемов и падений, то есть увенчаний — развенчаний. Ставка подобна кризису: человек ощуща</w:t>
        <w:softHyphen/>
        <w:t>ет себя как бы на пороге. И время игры — особое время: ми</w:t>
        <w:softHyphen/>
        <w:t>нута здесь также приравнивается к годам.</w:t>
      </w:r>
    </w:p>
    <w:p>
      <w:pPr>
        <w:pStyle w:val="Normal"/>
        <w:autoSpaceDE w:val="false"/>
        <w:ind w:firstLine="360"/>
        <w:jc w:val="both"/>
        <w:rPr/>
      </w:pPr>
      <w:r>
        <w:rPr/>
        <w:t>Рулетка распространяет свое карнавализирующее влияние на всю соприкасающуюся с ней жизнь, почти на весь город, который Достоевский недаром назвал Рулетенбург.</w:t>
      </w:r>
    </w:p>
    <w:p>
      <w:pPr>
        <w:pStyle w:val="Normal"/>
        <w:autoSpaceDE w:val="false"/>
        <w:ind w:firstLine="360"/>
        <w:jc w:val="both"/>
        <w:rPr/>
      </w:pPr>
      <w:r>
        <w:rPr/>
        <w:t>В сгущенной карнавализованной атмосфере раскрываются и характеры главных героев повести — Алексея Ивановича и По</w:t>
        <w:softHyphen/>
        <w:t>лины, характеры амбивалентные, кризисные, незавершимые, экс</w:t>
        <w:softHyphen/>
        <w:t>центрические, полные самых неожиданных возможностей. В од</w:t>
        <w:softHyphen/>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Проблемы поэтики Достоевского__</w:t>
      </w:r>
    </w:p>
    <w:p>
      <w:pPr>
        <w:pStyle w:val="Normal"/>
        <w:autoSpaceDE w:val="false"/>
        <w:ind w:firstLine="360"/>
        <w:jc w:val="both"/>
        <w:rPr/>
      </w:pPr>
      <w:r>
        <w:rPr/>
        <w:t xml:space="preserve">1 </w:t>
      </w:r>
      <w:r>
        <w:rPr>
          <w:lang w:val="el-GR"/>
        </w:rPr>
        <w:t xml:space="preserve">Φ. </w:t>
      </w:r>
      <w:r>
        <w:rPr/>
        <w:t>М. Достоевский. Письма, т. I. М.—Л., Госиздат, 1928, стр. 333-334.</w:t>
      </w:r>
    </w:p>
    <w:p>
      <w:pPr>
        <w:pStyle w:val="Normal"/>
        <w:autoSpaceDE w:val="false"/>
        <w:ind w:firstLine="360"/>
        <w:jc w:val="both"/>
        <w:rPr/>
      </w:pPr>
      <w:r>
        <w:rPr/>
        <w:t>ном из своих писем 1863 года Достоевский так характеризует замысел образа Алексея Ивановича (в окончательном испол</w:t>
        <w:softHyphen/>
        <w:t>нении 1866 года этот образ значительно изменился):</w:t>
      </w:r>
    </w:p>
    <w:p>
      <w:pPr>
        <w:pStyle w:val="Normal"/>
        <w:autoSpaceDE w:val="false"/>
        <w:ind w:firstLine="360"/>
        <w:jc w:val="both"/>
        <w:rPr/>
      </w:pPr>
      <w:r>
        <w:rPr/>
        <w:t>«Я беру натуру непосредственную, человека, однако же, мно</w:t>
        <w:softHyphen/>
        <w:t>горазвитого, но во всем недоконченного, изверив</w:t>
        <w:softHyphen/>
        <w:t>шегося и не смеющего не верить, восстающего на ав</w:t>
        <w:softHyphen/>
        <w:t>торитеты и боящегося их. &lt;...&gt; Главная же штука в том, что все его жизненные соки, силы, буйство, смелость пошли на рулетку. Он — игрок, и не простой игрок, так же как скупой рыцарь Пушкина не простой скупец».</w:t>
      </w:r>
    </w:p>
    <w:p>
      <w:pPr>
        <w:pStyle w:val="Normal"/>
        <w:autoSpaceDE w:val="false"/>
        <w:ind w:firstLine="360"/>
        <w:jc w:val="both"/>
        <w:rPr/>
      </w:pPr>
      <w:r>
        <w:rPr/>
        <w:t>Как мы уже сказали, окончательный образ Алексея Иванови</w:t>
        <w:softHyphen/>
        <w:t>ча довольно существенно отличается от этого замысла, но наме</w:t>
        <w:softHyphen/>
        <w:t>ченная в замысле амбивалентность не только остается, но и резко усиливается, а недоконченность становится последовательною незавершимостью; кроме того, характер героя раскрывает</w:t>
        <w:softHyphen/>
        <w:t>ся не только в игре и в карнавального типа скандалах и эксцен-тричностях, но и в глубоко амбивалентной и кризисной страсти к Полине.</w:t>
      </w:r>
    </w:p>
    <w:p>
      <w:pPr>
        <w:pStyle w:val="Normal"/>
        <w:autoSpaceDE w:val="false"/>
        <w:ind w:firstLine="360"/>
        <w:jc w:val="both"/>
        <w:rPr/>
      </w:pPr>
      <w:r>
        <w:rPr/>
        <w:t>Подчеркнутое нами упоминание Достоевским «Скупого рыца</w:t>
        <w:softHyphen/>
        <w:t>ря» Пушкина, конечно, не случайное сопоставление. «Скупой рыцарь» оказывает очень существенное влияние на все после</w:t>
        <w:softHyphen/>
        <w:t>дующее творчество Достоевского, особенно на «Подростка» и «Братьев Карамазовых» (максимально углубленная и универсали-зованная трактовка темы отцеубийства).</w:t>
      </w:r>
    </w:p>
    <w:p>
      <w:pPr>
        <w:pStyle w:val="Normal"/>
        <w:autoSpaceDE w:val="false"/>
        <w:ind w:firstLine="360"/>
        <w:jc w:val="both"/>
        <w:rPr/>
      </w:pPr>
      <w:r>
        <w:rPr/>
        <w:t>Приведем еще отрывок из того же письма Достоевского:</w:t>
      </w:r>
    </w:p>
    <w:p>
      <w:pPr>
        <w:pStyle w:val="Normal"/>
        <w:autoSpaceDE w:val="false"/>
        <w:ind w:firstLine="360"/>
        <w:jc w:val="both"/>
        <w:rPr/>
      </w:pPr>
      <w:r>
        <w:rPr/>
        <w:t>«Если "Мертвый дом" обратил на себя внимание публики как изображение каторжных, которых никто не изображал наглядно до Мертвого дома, то этот рассказ обратит непременно на себя внимание как наглядное и подробнейшее изображение ру</w:t>
        <w:softHyphen/>
        <w:t>леточной игры. &lt;...&gt; Ведь был же любопытен Мертвый дом. А это описание своего рода ада, своего рода ка</w:t>
        <w:softHyphen/>
        <w:t>торжной "бани"»1.</w:t>
      </w:r>
    </w:p>
    <w:p>
      <w:pPr>
        <w:pStyle w:val="Normal"/>
        <w:autoSpaceDE w:val="false"/>
        <w:ind w:firstLine="360"/>
        <w:jc w:val="both"/>
        <w:rPr/>
      </w:pPr>
      <w:r>
        <w:rPr/>
        <w:t>На поверхностный взгляд может показаться натянутым и странным сопоставление рулеточной игры с каторгой и «Игрока» с «Мертвым домом». На самом же деле это сопоставление глубо</w:t>
        <w:softHyphen/>
        <w:t>ко существенно. И жизнь каторжников и жизнь игроков, при всем их содержательном различии, — это одинаково «ж и з н ь, изъятая из ж и з н и » (то есть из общей, обычной жизни). В этом смысле и каторжники и игроки — карнавализованные кол</w:t>
        <w:softHyphen/>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t>1 Ведь и на каторге в условиях фамильярного контакта оказываются люди разных положений, которые в нормальных условиях жизни не мог</w:t>
        <w:softHyphen/>
        <w:t>ли бы сойтись на равных правах в одной плоскости.</w:t>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лективы*. И время каторги и время игры — это, при всем их глубочайшем различии, одинаковый тип времени, подобный времени «последних мгновений сознания» перед казнью или само</w:t>
        <w:softHyphen/>
        <w:t>убийством, подобный вообще времени кризиса. Все это — время на пороге, а не биографическое время, переживаемое в удален</w:t>
        <w:softHyphen/>
        <w:t>ных от порога внутренних пространствах жизни. Замечательно, что Достоевский одинаково приравнивает и игру на рулетке и ка</w:t>
        <w:softHyphen/>
        <w:t>торгу к а д у, мы бы сказали, к карнавализованной преисподней «Менипповой сатиры» («каторжная баня» дает этот символ с исключительной внешней наглядностью). Приведенные сопостав</w:t>
        <w:softHyphen/>
        <w:t>ления Достоевского в высшей степени характерны и в то же время звучат как типичный карнавальный мезальянс.</w:t>
      </w:r>
    </w:p>
    <w:p>
      <w:pPr>
        <w:pStyle w:val="Normal"/>
        <w:autoSpaceDE w:val="false"/>
        <w:ind w:firstLine="360"/>
        <w:jc w:val="both"/>
        <w:rPr/>
      </w:pPr>
      <w:r>
        <w:rPr/>
        <w:t>*</w:t>
      </w:r>
    </w:p>
    <w:p>
      <w:pPr>
        <w:pStyle w:val="Normal"/>
        <w:autoSpaceDE w:val="false"/>
        <w:ind w:firstLine="360"/>
        <w:jc w:val="both"/>
        <w:rPr/>
      </w:pPr>
      <w:r>
        <w:rPr/>
        <w:t>В романе «Идиот» карнавализация проявляется одновремен</w:t>
        <w:softHyphen/>
        <w:t>но и с большой внешней наглядностью, и с огромной внутренней глубиной карнавального мироощущения (отчасти и благодаря не</w:t>
        <w:softHyphen/>
        <w:t>посредственному влиянию «Дон-Кихота» Сервантеса).</w:t>
      </w:r>
    </w:p>
    <w:p>
      <w:pPr>
        <w:pStyle w:val="Normal"/>
        <w:autoSpaceDE w:val="false"/>
        <w:ind w:firstLine="360"/>
        <w:jc w:val="both"/>
        <w:rPr/>
      </w:pPr>
      <w:r>
        <w:rPr/>
        <w:t>В центре романа стоит по-карнавальному амбивалентный об</w:t>
        <w:softHyphen/>
        <w:t>раз «идиота», князя Мышкина. Этот человек в особом, выс</w:t>
        <w:softHyphen/>
        <w:t>шем смысле не занимает никакого положения в жизни, которое могло бы определить его поведение и ограничить его чистую человечность. С точки зрения обычной жизнен</w:t>
        <w:softHyphen/>
        <w:t>ной логики все поведение и все переживания князя Мышкина яв</w:t>
        <w:softHyphen/>
        <w:t>ляются неуместными и крайне эксцентричными. Такова, напри</w:t>
        <w:softHyphen/>
        <w:t>мер, его братская любовь к своему сопернику, человеку, поку</w:t>
        <w:softHyphen/>
        <w:t>шавшемуся на его жизнь и ставшему убийцей любимой им жен</w:t>
        <w:softHyphen/>
        <w:t>щины, причем эта братская любовь к Рогожину достигает своего апогея как раз после убийства Настасьи Филипповны и заполняет собою «последние мгновения сознания» Мышкина (перед его впадением в полный идиотизм). Финальная сцена «Идиота» — последняя встреча Мышкина и Рогожина у трупа Настасьи Фи</w:t>
        <w:softHyphen/>
        <w:t>липповны — одна из самых поразительных во всем творчестве Достоевского.</w:t>
      </w:r>
    </w:p>
    <w:p>
      <w:pPr>
        <w:pStyle w:val="Normal"/>
        <w:autoSpaceDE w:val="false"/>
        <w:ind w:firstLine="360"/>
        <w:jc w:val="both"/>
        <w:rPr/>
      </w:pPr>
      <w:r>
        <w:rPr/>
        <w:t>Так же парадоксальна с точки зрения обычной жизненной логики попытка Мышкина сочетать в жизни свою одно</w:t>
        <w:softHyphen/>
        <w:t>временную любовь к Настасье Филипповне и к Аглае. Вне жиз</w:t>
        <w:softHyphen/>
      </w:r>
    </w:p>
    <w:p>
      <w:pPr>
        <w:pStyle w:val="Normal"/>
        <w:autoSpaceDE w:val="false"/>
        <w:ind w:firstLine="360"/>
        <w:jc w:val="both"/>
        <w:rPr/>
      </w:pPr>
      <w:r>
        <w:rPr/>
        <w:t>Проблемы поэтики Достоевского</w:t>
      </w:r>
    </w:p>
    <w:p>
      <w:pPr>
        <w:pStyle w:val="Normal"/>
        <w:autoSpaceDE w:val="false"/>
        <w:ind w:firstLine="360"/>
        <w:jc w:val="both"/>
        <w:rPr/>
      </w:pPr>
      <w:r>
        <w:rPr/>
        <w:t>ненной логики находятся и отношения Мышкина к другим персо</w:t>
        <w:softHyphen/>
        <w:t>нажам: к Гане Иволгину, Ипполиту, Бурдовскому, Лебедеву и другим. Можно сказать, что Мышкин не может войти в жизнь до конца, воплотиться до конца, принять ограничивающую человека жизненную определенность. Он как бы остается на касательной к жизненному кругу. У него как бы нет жизненной плоти, которая позволила бы ему занять определенное место в жизни (тем самым вытесняя с этого места других), поэтому-то он и оста</w:t>
        <w:softHyphen/>
        <w:t>ется на касательной к жизни. Но именно поэтому же он может «проницать» сквозь жизненную плоть других людей в их глу</w:t>
        <w:softHyphen/>
        <w:t>бинное «я».</w:t>
      </w:r>
    </w:p>
    <w:p>
      <w:pPr>
        <w:pStyle w:val="Normal"/>
        <w:autoSpaceDE w:val="false"/>
        <w:ind w:firstLine="360"/>
        <w:jc w:val="both"/>
        <w:rPr/>
      </w:pPr>
      <w:r>
        <w:rPr/>
        <w:t>У Мышкина эта изъятость из обычных жизненных отноше</w:t>
        <w:softHyphen/>
        <w:t>ний, эта постоянная неуместность его личности и его пове</w:t>
        <w:softHyphen/>
        <w:t>дения носят целостный, почти наивный характер, он именно «идиот».</w:t>
      </w:r>
    </w:p>
    <w:p>
      <w:pPr>
        <w:pStyle w:val="Normal"/>
        <w:autoSpaceDE w:val="false"/>
        <w:ind w:firstLine="360"/>
        <w:jc w:val="both"/>
        <w:rPr/>
      </w:pPr>
      <w:r>
        <w:rPr/>
        <w:t>Героиня романа, Настасья Филипповна, также выпадает из обычной логики жизни и жизненных отношений. Она также по</w:t>
        <w:softHyphen/>
        <w:t>ступает всегда и во всем вопреки своему жизненному положе</w:t>
        <w:softHyphen/>
        <w:t xml:space="preserve">нию. Но для нее характерен н а д </w:t>
      </w:r>
      <w:r>
        <w:rPr>
          <w:lang w:val="el-GR"/>
        </w:rPr>
        <w:t xml:space="preserve">ρ </w:t>
      </w:r>
      <w:r>
        <w:rPr/>
        <w:t>ы в, у нее нет наивной целост</w:t>
        <w:softHyphen/>
        <w:t>ности. Она — «безумная».</w:t>
      </w:r>
    </w:p>
    <w:p>
      <w:pPr>
        <w:pStyle w:val="Normal"/>
        <w:autoSpaceDE w:val="false"/>
        <w:ind w:firstLine="360"/>
        <w:jc w:val="both"/>
        <w:rPr/>
      </w:pPr>
      <w:r>
        <w:rPr/>
        <w:t>И вот вокруг этих двух центральных фигур романа — «идио</w:t>
        <w:softHyphen/>
        <w:t>та» и «безумной» — вся жизнь карнавализуется, превращается в «мир наизнанку»: традиционные сюжетные ситуации в корне из</w:t>
        <w:softHyphen/>
        <w:t>меняют свой смысл, развивается динамическая карнавальная игра резких контрастов, неожиданных смен и перемен; второстепенные персонажи романа приобретают карнавальные обертоны, образу</w:t>
        <w:softHyphen/>
        <w:t>ют карнавальные пары.</w:t>
      </w:r>
    </w:p>
    <w:p>
      <w:pPr>
        <w:pStyle w:val="Normal"/>
        <w:autoSpaceDE w:val="false"/>
        <w:ind w:firstLine="360"/>
        <w:jc w:val="both"/>
        <w:rPr/>
      </w:pPr>
      <w:r>
        <w:rPr/>
        <w:t>Карнавально-фантастическая атмосфера проникает весь роман. Но вокруг Мышкина эта атмосфера светлая, почти весе</w:t>
        <w:softHyphen/>
        <w:t>лая. Вокруг Настасьи Филипповны — мрачная, инфер</w:t>
        <w:softHyphen/>
        <w:t>нальная. Мышкин — в карнавальном раю, Настасья Фи</w:t>
        <w:softHyphen/>
        <w:t>липповна — в карнавальном аду; но эти ад и рай в романе пере</w:t>
        <w:softHyphen/>
        <w:t>секаются, многообразно переплетаются, отражаются друг в друге по законам глубинной карнавальной амбивалентности. Все это позволяет Достоевскому повернуть жизнь какою-то другою сто</w:t>
        <w:softHyphen/>
        <w:t>роною и к себе и к читателю, подсмотреть и показать в ней какие-то новые, неизведанные глубины и возможности.</w:t>
      </w:r>
    </w:p>
    <w:p>
      <w:pPr>
        <w:pStyle w:val="Normal"/>
        <w:autoSpaceDE w:val="false"/>
        <w:ind w:firstLine="360"/>
        <w:jc w:val="both"/>
        <w:rPr/>
      </w:pPr>
      <w:r>
        <w:rPr/>
        <w:t>Но нас здесь интересуют не эти увиденные Достоевским глубины жизни, а только форма его видения и роль эле</w:t>
        <w:softHyphen/>
        <w:t>ментов карнавализации в этой форме.</w:t>
      </w:r>
    </w:p>
    <w:p>
      <w:pPr>
        <w:pStyle w:val="Normal"/>
        <w:autoSpaceDE w:val="false"/>
        <w:ind w:firstLine="360"/>
        <w:jc w:val="both"/>
        <w:rPr/>
      </w:pPr>
      <w:r>
        <w:rPr/>
        <w:t>Остановимся еще немного на карнавализующей функции об</w:t>
        <w:softHyphen/>
        <w:t>раза князя Мышкина.</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Всюду, где появляется князь Мышкин, иерархические барьеры между людьми становятся вдруг проницаемыми и между ними образуется внутренний контакт, рождается карнавальная откро</w:t>
        <w:softHyphen/>
        <w:t>венность. Его личность обладает особою способностью релятиви-зовать все, что разъединяет людей и придает ложную серь</w:t>
        <w:softHyphen/>
        <w:t>езность жизни.</w:t>
      </w:r>
    </w:p>
    <w:p>
      <w:pPr>
        <w:pStyle w:val="Normal"/>
        <w:autoSpaceDE w:val="false"/>
        <w:ind w:firstLine="360"/>
        <w:jc w:val="both"/>
        <w:rPr/>
      </w:pPr>
      <w:r>
        <w:rPr/>
        <w:t>Действие романа начинается в вагоне третьего класса, где «очутились друг против друга, у самого окна, два пассажира» — Мышкин и Рогожин. Нам уже приходилось отмечать, что вагон третьего класса, подобно палубе корабля в античной мениппее, является заместителем площади, где люди разных положений оказываются в фамильярном контакте друг с другом. Так сошлись здесь нищий князь и купчик-миллионер. Карна</w:t>
        <w:softHyphen/>
        <w:t>вальный контраст подчеркнут и в их одежде: Мышкин в загра</w:t>
        <w:softHyphen/>
        <w:t>ничном плаще без рукавов с огромным капюшоном и в штиблетах, Рогожин в тулупе и в сапогах.</w:t>
      </w:r>
    </w:p>
    <w:p>
      <w:pPr>
        <w:pStyle w:val="Normal"/>
        <w:autoSpaceDE w:val="false"/>
        <w:ind w:firstLine="360"/>
        <w:jc w:val="both"/>
        <w:rPr/>
      </w:pPr>
      <w:r>
        <w:rPr/>
        <w:t>«Завязался разговор. Готовность белокурого молодого человека в швейцарском плаще отвечать на все вопросы своего черномазого соседа была удивительная и без всякого подоз</w:t>
        <w:softHyphen/>
        <w:t>рения совершенной небрежности, неуместности и праздности иных вопросов» (VI, 7).</w:t>
      </w:r>
    </w:p>
    <w:p>
      <w:pPr>
        <w:pStyle w:val="Normal"/>
        <w:autoSpaceDE w:val="false"/>
        <w:ind w:firstLine="360"/>
        <w:jc w:val="both"/>
        <w:rPr/>
      </w:pPr>
      <w:r>
        <w:rPr/>
        <w:t>Эта удивительная готовность Мышкина открывать себя вызы</w:t>
        <w:softHyphen/>
        <w:t>вает ответную откровенность со стороны подозрительного и замк</w:t>
        <w:softHyphen/>
        <w:t>нутого Рогожина и побуждает его рассказать историю своей стра</w:t>
        <w:softHyphen/>
        <w:t>сти к Настасье Филипповне с абсолютной карнавальной откро</w:t>
        <w:softHyphen/>
        <w:t>венностью.</w:t>
      </w:r>
    </w:p>
    <w:p>
      <w:pPr>
        <w:pStyle w:val="Normal"/>
        <w:autoSpaceDE w:val="false"/>
        <w:ind w:firstLine="360"/>
        <w:jc w:val="both"/>
        <w:rPr/>
      </w:pPr>
      <w:r>
        <w:rPr/>
        <w:t>Таков первый карнавализованный эпизод романа.</w:t>
      </w:r>
    </w:p>
    <w:p>
      <w:pPr>
        <w:pStyle w:val="Normal"/>
        <w:autoSpaceDE w:val="false"/>
        <w:ind w:firstLine="360"/>
        <w:jc w:val="both"/>
        <w:rPr/>
      </w:pPr>
      <w:r>
        <w:rPr/>
        <w:t>Во втором эпизоде, уже в доме Епанчиных, Мышкин, в ожи</w:t>
        <w:softHyphen/>
        <w:t>дании приема, в передней ведет беседу с камердинером на неуместную здесь тему о смертной казни и последних мораль</w:t>
        <w:softHyphen/>
        <w:t>ных муках приговоренного. И ему удается вступить во внутренний контакт с ограниченным и чопорным лакеем.</w:t>
      </w:r>
    </w:p>
    <w:p>
      <w:pPr>
        <w:pStyle w:val="Normal"/>
        <w:autoSpaceDE w:val="false"/>
        <w:ind w:firstLine="360"/>
        <w:jc w:val="both"/>
        <w:rPr/>
      </w:pPr>
      <w:r>
        <w:rPr/>
        <w:t>Так же по-карнавальному проницает он барьеры жизненных положений и при первом свидании с генералом Епанчиным.</w:t>
      </w:r>
    </w:p>
    <w:p>
      <w:pPr>
        <w:pStyle w:val="Normal"/>
        <w:autoSpaceDE w:val="false"/>
        <w:ind w:firstLine="360"/>
        <w:jc w:val="both"/>
        <w:rPr/>
      </w:pPr>
      <w:r>
        <w:rPr/>
        <w:t>Интересна карнавализация следующего эпизода: в светской гостиной генеральши Епанчиной Мышкин рассказывает о по</w:t>
        <w:softHyphen/>
        <w:t>следних моментах сознания приговоренного к смерт</w:t>
        <w:softHyphen/>
        <w:t>ной казни (автобиографический рассказ о том, что было пережито самим Достоевским). Тема порога врывается здесь в отда</w:t>
        <w:softHyphen/>
        <w:t>ленное от порога внутреннее пространство светской гостиной. Не менее неуместен здесь и изумительный рассказ Мышкина о Ма</w:t>
        <w:softHyphen/>
        <w:t>ри. Весь этот эпизод полон карнавальных откровенностей; стран</w:t>
        <w:softHyphen/>
      </w:r>
    </w:p>
    <w:p>
      <w:pPr>
        <w:pStyle w:val="Normal"/>
        <w:autoSpaceDE w:val="false"/>
        <w:ind w:firstLine="360"/>
        <w:jc w:val="both"/>
        <w:rPr/>
      </w:pPr>
      <w:r>
        <w:rPr/>
        <w:t>Проблемы поэтики Достоевского</w:t>
      </w:r>
    </w:p>
    <w:p>
      <w:pPr>
        <w:pStyle w:val="Normal"/>
        <w:autoSpaceDE w:val="false"/>
        <w:ind w:firstLine="360"/>
        <w:jc w:val="both"/>
        <w:rPr/>
      </w:pPr>
      <w:r>
        <w:rPr/>
        <w:t>ный и, в сущности, подозрительный незнакомец — князь — по-карнавальному неожиданно и быстро превращается в близкого человека и друга дома. Дом Епанчиных вовлекается в карнаваль</w:t>
        <w:softHyphen/>
        <w:t>ную атмосферу Мышкина. Конечно, этому содействует детский и эксцентрический характер и самой генеральши Епанчиной.</w:t>
      </w:r>
    </w:p>
    <w:p>
      <w:pPr>
        <w:pStyle w:val="Normal"/>
        <w:autoSpaceDE w:val="false"/>
        <w:ind w:firstLine="360"/>
        <w:jc w:val="both"/>
        <w:rPr/>
      </w:pPr>
      <w:r>
        <w:rPr/>
        <w:t>Следующий эпизод, происходящий уже на квартире Иволги-ных, отличается еще более резкой внешней и внутренней карнава-лизацией. Он развивается с самого начала в атмосфере скандала, обнажающего души почти всех его участников. Появляются такие внешне карнавальные фигуры, как Фердыщенко и генерал И Вол</w:t>
        <w:softHyphen/>
        <w:t>гин. Происходят типичные карнавальные мистификации и меза</w:t>
        <w:softHyphen/>
        <w:t>льянсы. Характерна короткая резко карнавальная сцена в перед</w:t>
        <w:softHyphen/>
        <w:t>ней, на пороге, когда неожиданно появившаяся Настасья Фи</w:t>
        <w:softHyphen/>
        <w:t>липповна принимает князя за лакея и грубо его ругает («олух», «прогнать тебя надо», «да что это за идиот?»). Эта брань, содей</w:t>
        <w:softHyphen/>
        <w:t>ствующая сгущению карнавальной атмосферы этой сцены, совер</w:t>
        <w:softHyphen/>
        <w:t>шенно не соответствует действительному обращению Настасьи Филипповны со слугами. Сцена в передней подготовляет после</w:t>
        <w:softHyphen/>
        <w:t>дующую сцену мистификации в гостиной, где Настасья Филип</w:t>
        <w:softHyphen/>
        <w:t>повна разыгрывает роль бездушной и циничной куртизанки. За</w:t>
        <w:softHyphen/>
        <w:t>тем происходит утрированно-карнавальная сцена скандала: появ</w:t>
        <w:softHyphen/>
        <w:t>ление подвыпившего генерала с карнавальным рассказом, разоб</w:t>
        <w:softHyphen/>
        <w:t>лачение его, появление разношерстной и пьяной рогожинской компании, столкновение Гани с сестрой, пощечина князю, прово</w:t>
        <w:softHyphen/>
        <w:t>цирующее поведение мелкого карнавального чертенка Фердыщен</w:t>
        <w:softHyphen/>
        <w:t>ко и т. д. Гостиная И Волгиных превращается в карнавальную пло</w:t>
        <w:softHyphen/>
        <w:t>щадь, на которой впервые скрещиваются и переплетаются карна</w:t>
        <w:softHyphen/>
        <w:t>вальный рай Мышкина с карнавальной преисподней Настасьи Филипповны.</w:t>
      </w:r>
    </w:p>
    <w:p>
      <w:pPr>
        <w:pStyle w:val="Normal"/>
        <w:autoSpaceDE w:val="false"/>
        <w:ind w:firstLine="360"/>
        <w:jc w:val="both"/>
        <w:rPr/>
      </w:pPr>
      <w:r>
        <w:rPr/>
        <w:t>После скандала происходит проникновенный разговор князя с Ганей и откровенное признание этого последнего; затем карна</w:t>
        <w:softHyphen/>
        <w:t>вальное путешествие по Петербургу с пьяным генералом и, нако</w:t>
        <w:softHyphen/>
        <w:t>нец, вечер у Настасьи Филипповны с потрясающим скандалом-катастрофой, который мы в свое время уже проанализировали. Так кончается первая часть и вместе с нею — первый день действия романа.</w:t>
      </w:r>
    </w:p>
    <w:p>
      <w:pPr>
        <w:pStyle w:val="Normal"/>
        <w:autoSpaceDE w:val="false"/>
        <w:ind w:firstLine="360"/>
        <w:jc w:val="both"/>
        <w:rPr/>
      </w:pPr>
      <w:r>
        <w:rPr/>
        <w:t>Действие первой части началось на утренней заре, кончилось поздним вечером. Но это, конечно, не день трагедии («от восхода до захода солнца»). Время здесь вовсе не трагическое (хотя оно и близко к нему по типу), не эпическое и не биографическое время. Это день особого карнавального времени, как бы выключенного из исторического времени, протекающего по своим особым карна</w:t>
        <w:softHyphen/>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вальным законам и вмещающего в себя неограниченное количест</w:t>
        <w:softHyphen/>
        <w:t>во радикальных смен и метаморфоз1. Именно такое время — правда, не карнавальное в строгом смысле, а карнавализованное время — и нужно было Достоевскому для решения его особых художественных задач. Те события на пороге или на пло</w:t>
        <w:softHyphen/>
        <w:t>щади, которые изображал Достоевский, с их внутренним, глу</w:t>
        <w:softHyphen/>
        <w:t>бинным смыслом, такие герои его, как Раскольников, Мышкин, Ставрогин, Иван Карамазов, не могли быть раскрыты в обычном биографическом и историческом времени. Да и сама полифония, как событие взаимодействия полноправных и внутренне не завер</w:t>
        <w:softHyphen/>
        <w:t>шенных сознаний, требует иной художественной концепции вре</w:t>
        <w:softHyphen/>
        <w:t>мени и пространства; употребляя выражение самого Достоевского, «неэвклидовой» концепции.</w:t>
      </w:r>
    </w:p>
    <w:p>
      <w:pPr>
        <w:pStyle w:val="Normal"/>
        <w:autoSpaceDE w:val="false"/>
        <w:ind w:firstLine="360"/>
        <w:jc w:val="both"/>
        <w:rPr/>
      </w:pPr>
      <w:r>
        <w:rPr/>
        <w:t>*</w:t>
      </w:r>
    </w:p>
    <w:p>
      <w:pPr>
        <w:pStyle w:val="Normal"/>
        <w:autoSpaceDE w:val="false"/>
        <w:ind w:firstLine="360"/>
        <w:jc w:val="both"/>
        <w:rPr/>
      </w:pPr>
      <w:r>
        <w:rPr/>
        <w:t>На этом мы можем закончить наш анализ карнавализации произведений Достоевского.</w:t>
      </w:r>
    </w:p>
    <w:p>
      <w:pPr>
        <w:pStyle w:val="Normal"/>
        <w:autoSpaceDE w:val="false"/>
        <w:ind w:firstLine="360"/>
        <w:jc w:val="both"/>
        <w:rPr/>
      </w:pPr>
      <w:r>
        <w:rPr/>
        <w:t>В последующих трех романах мы найдем те же самые черты карнавализации2, правда в более усложненной и углубленной форме (особенно в «Братьях Карамазовых»). В заключение на</w:t>
        <w:softHyphen/>
        <w:t>стоящей главы мы коснемся только еще одного момента, наиболее ярко выраженного в последних романах.</w:t>
      </w:r>
    </w:p>
    <w:p>
      <w:pPr>
        <w:pStyle w:val="Normal"/>
        <w:autoSpaceDE w:val="false"/>
        <w:ind w:firstLine="360"/>
        <w:jc w:val="both"/>
        <w:rPr/>
      </w:pPr>
      <w:r>
        <w:rPr/>
        <w:t>Мы говорили в свое время об особенностях структуры карна</w:t>
        <w:softHyphen/>
        <w:t>вального образа: он стремится охватить и объединить в себе оба полюса становления или оба члена антитезы: рождение — смерть, юность — старость, верх — низ, лицо — зад, хвала — брань, утверждение — отрицание, трагическое — комическое и т. д., причем верхний полюс двуединого образа отражается в нижнем по принципу фигур на игральных картах. Можно это выразить так: противоположности сходятся друг с другом, глядятся друг в дру</w:t>
        <w:softHyphen/>
        <w:t>га, отражаются друг в друге, знают и понимают друг друга.</w:t>
      </w:r>
    </w:p>
    <w:p>
      <w:pPr>
        <w:pStyle w:val="Normal"/>
        <w:autoSpaceDE w:val="false"/>
        <w:ind w:firstLine="360"/>
        <w:jc w:val="both"/>
        <w:rPr/>
      </w:pPr>
      <w:r>
        <w:rPr/>
        <w:t>1 Например, нищий князь, которому утром негде было приклонить голову, к концу дня становится миллионером.</w:t>
      </w:r>
    </w:p>
    <w:p>
      <w:pPr>
        <w:pStyle w:val="Normal"/>
        <w:autoSpaceDE w:val="false"/>
        <w:ind w:firstLine="360"/>
        <w:jc w:val="both"/>
        <w:rPr/>
      </w:pPr>
      <w:r>
        <w:rPr/>
        <w:t>2 В романе «Бесы», например, вся жизнь, в которую проникли бесы, изображена как карнавальная преисподняя. Глубоко пронизывает весь роман тема увенчания — развенчания и самозванства (например, раз</w:t>
        <w:softHyphen/>
        <w:t>венчания Ставрогина Хромоножкой и идея Петра Верховенского объя</w:t>
        <w:softHyphen/>
        <w:t>вить его «Иваном-царевичем»). Для анализа внешней карнавализации «Бесы» очень благодатный материал. Очень богаты внешними карна</w:t>
        <w:softHyphen/>
        <w:t>вальными аксессуарами и «Братья Карамазовы».</w:t>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Проблемы поэтики Достоевского_</w:t>
      </w:r>
    </w:p>
    <w:p>
      <w:pPr>
        <w:pStyle w:val="Normal"/>
        <w:autoSpaceDE w:val="false"/>
        <w:ind w:firstLine="360"/>
        <w:jc w:val="both"/>
        <w:rPr/>
      </w:pPr>
      <w:r>
        <w:rPr/>
        <w:t>1 В беседе с чертом Иван Карамазов спрашивает его: « — Шут! А искушал ты когда-нибудь вот этаких-то, вот что акри</w:t>
        <w:softHyphen/>
        <w:t>ды-то едят, да по семнадцати лет в голой пустыне молятся, мохом оброс</w:t>
        <w:softHyphen/>
        <w:t>ли?</w:t>
      </w:r>
    </w:p>
    <w:p>
      <w:pPr>
        <w:pStyle w:val="Normal"/>
        <w:autoSpaceDE w:val="false"/>
        <w:ind w:firstLine="360"/>
        <w:jc w:val="both"/>
        <w:rPr/>
      </w:pPr>
      <w:r>
        <w:rPr/>
        <w:t xml:space="preserve">— </w:t>
      </w:r>
      <w:r>
        <w:rPr/>
        <w:t>Голубчик мой, только это и делал. Весь мир и миры забудешь, а к одному этакому прилепишься, потому что бриллиант-то уж очень драго</w:t>
        <w:softHyphen/>
        <w:t>ценен; одна ведь такая душа стоит иной раз целого созвездия — у нас ведь своя арифметика. Победа-то драгоценна! А ведь иные из них, ей-богу, не ниже тебя по развитию, хоть ты этому и не поверишь: такие бездны веры и неверия могут созерцать в один и тот же момент, что, право, иной раз кажется, только бы еще один волосок — и полетит человек «вверх тормашки», как говорит актер Горбунов» (X, 174).</w:t>
      </w:r>
    </w:p>
    <w:p>
      <w:pPr>
        <w:pStyle w:val="Normal"/>
        <w:autoSpaceDE w:val="false"/>
        <w:ind w:firstLine="360"/>
        <w:jc w:val="both"/>
        <w:rPr/>
      </w:pPr>
      <w:r>
        <w:rPr/>
        <w:t>Нужно отметить, что беседа Ивана с чертом полна образов космиче</w:t>
        <w:softHyphen/>
        <w:t>ского пространства и времени; «квадриллионами километров» и «биллионами лет», «целыми созвездиями» и т. п. Все эти космические величины перемешаны здесь с элементами ближайшей современности («актер Горбунов») и с комнатно-бытовыми подробностями, — все это органически сочетается в условиях карнавального времени.</w:t>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Но ведь так можно определить и принцип творчества Достоев</w:t>
        <w:softHyphen/>
        <w:t>ского. Все в его мире живет на самой границе со своей противопо</w:t>
        <w:softHyphen/>
        <w:t>ложностью. Любовь живет на самой границе с ненавистью, знает и понимает ее, а ненависть живет на границе с любовью и также ее понимает (любовь-ненависть Версилова, любовь Катерины Ивановны к Дмитрию Карамазову; в какой-то мере такова и лю</w:t>
        <w:softHyphen/>
        <w:t>бовь Ивана к Катерине Ивановне и любовь Дмитрия к Грушень-ке). Вера живет на самой границе с атеизмом, смотрится в него и понимает его, а атеизм живет на границе с верой и понимает ее1. Высота и благородство живет на границе с падением и подлостью (Дмитрий Карамазов). Любовь к жизни соседит с жаждой са</w:t>
        <w:softHyphen/>
        <w:t>моуничтожения (Кириллов). Чистота и целомудрие понимают порок и сладострастие (Алеша Карамазов).</w:t>
      </w:r>
    </w:p>
    <w:p>
      <w:pPr>
        <w:pStyle w:val="Normal"/>
        <w:autoSpaceDE w:val="false"/>
        <w:ind w:firstLine="360"/>
        <w:jc w:val="both"/>
        <w:rPr/>
      </w:pPr>
      <w:r>
        <w:rPr/>
        <w:t>Мы, конечно, несколько упрощаем и огрубляем очень слож</w:t>
        <w:softHyphen/>
        <w:t>ную и тонкую амбивалентность последних романов Достоевского. В мире Достоевского все и всё должны знать друг друга и друг о друге, должны вступить в контакт, сойтись лицом к лицу и за</w:t>
        <w:softHyphen/>
        <w:t>говорить друг с другом. Все должно взаимоотражаться и взаимоосвещаться диалогически. Поэтому все разъединенное и далекое должно быть сведено в одну пространственную и времен</w:t>
        <w:softHyphen/>
        <w:t>ную «точку». Вот для этого-то и нужна карнавальная сво</w:t>
        <w:softHyphen/>
        <w:t>бода и карнавальная художественная концепция пространства и времени.</w:t>
      </w:r>
    </w:p>
    <w:p>
      <w:pPr>
        <w:pStyle w:val="Normal"/>
        <w:autoSpaceDE w:val="false"/>
        <w:ind w:firstLine="360"/>
        <w:jc w:val="both"/>
        <w:rPr/>
      </w:pPr>
      <w:r>
        <w:rPr/>
        <w:t>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Карнавализация сделала возможным создание открытой структуры большого диалога, позволила перенести социальное взаимодействие людей в высшую сферу духа и интеллекта, кото</w:t>
        <w:softHyphen/>
        <w:t>рая всегда была по преимуществу сферой единого и единственного монологического сознания, единого и неделимого, в себе самом развивающегося духа (например, в романтизме). Карнавальное мироощущение помогает Достоевскому преодолевать как этиче</w:t>
        <w:softHyphen/>
        <w:t>ский, так и гносеологический солипсизм. Один человек, остаю</w:t>
        <w:softHyphen/>
        <w:t>щийся только с самим собою, не может свести концы с концами даже в самых глубинных и интимных сферах своей духовной жиз</w:t>
        <w:softHyphen/>
        <w:t>ни, не может обойтись без другого сознания. Человек никогда не найдет всей полноты только в себе самом.</w:t>
      </w:r>
    </w:p>
    <w:p>
      <w:pPr>
        <w:pStyle w:val="Normal"/>
        <w:autoSpaceDE w:val="false"/>
        <w:ind w:firstLine="360"/>
        <w:jc w:val="both"/>
        <w:rPr/>
      </w:pPr>
      <w:r>
        <w:rPr/>
        <w:t>Карнавализация, кроме того, позволяет раздвинуть узкую сце</w:t>
        <w:softHyphen/>
        <w:t>ну частной жизни определенной ограниченной эпохи до предельно универсальной и общечеловеческой мистерийной сцены. К этому стремился Достоевский в своих последних романах, осо</w:t>
        <w:softHyphen/>
        <w:t>бенно в «Братьях Карамазовых».</w:t>
      </w:r>
    </w:p>
    <w:p>
      <w:pPr>
        <w:pStyle w:val="Normal"/>
        <w:autoSpaceDE w:val="false"/>
        <w:ind w:firstLine="360"/>
        <w:jc w:val="both"/>
        <w:rPr/>
      </w:pPr>
      <w:r>
        <w:rPr/>
        <w:t>В романе «Бесы» Шатов говорит Ставрогину перед началом их проникновенной беседы:</w:t>
      </w:r>
    </w:p>
    <w:p>
      <w:pPr>
        <w:pStyle w:val="Normal"/>
        <w:autoSpaceDE w:val="false"/>
        <w:ind w:firstLine="360"/>
        <w:jc w:val="both"/>
        <w:rPr/>
      </w:pPr>
      <w:r>
        <w:rPr/>
        <w:t>«Мы два существа и сошлись в беспредельно</w:t>
        <w:softHyphen/>
        <w:t>сти... в последний раз в мире. Оставьте ваш тон и возьмите человеческий! Заговорите хоть раз в жизни голо</w:t>
        <w:softHyphen/>
        <w:t>сом человеческим» (VII, 260-261).</w:t>
      </w:r>
    </w:p>
    <w:p>
      <w:pPr>
        <w:pStyle w:val="Normal"/>
        <w:autoSpaceDE w:val="false"/>
        <w:ind w:firstLine="360"/>
        <w:jc w:val="both"/>
        <w:rPr/>
      </w:pPr>
      <w:r>
        <w:rPr/>
        <w:t>Все решающие встречи человека с человеком, сознания с сознанием всегда совершаются в романах Достоевского «в бес</w:t>
        <w:softHyphen/>
        <w:t>предельности» и «в последний раз» (в последние минуты кризи</w:t>
        <w:softHyphen/>
        <w:t>са), то есть совершаются в карнавально-мистерийном пространстве и времени.</w:t>
      </w:r>
    </w:p>
    <w:p>
      <w:pPr>
        <w:pStyle w:val="Normal"/>
        <w:autoSpaceDE w:val="false"/>
        <w:ind w:firstLine="360"/>
        <w:jc w:val="both"/>
        <w:rPr/>
      </w:pPr>
      <w:r>
        <w:rPr/>
        <w:t>*</w:t>
      </w:r>
    </w:p>
    <w:p>
      <w:pPr>
        <w:pStyle w:val="Normal"/>
        <w:autoSpaceDE w:val="false"/>
        <w:ind w:firstLine="360"/>
        <w:jc w:val="both"/>
        <w:rPr/>
      </w:pPr>
      <w:r>
        <w:rPr/>
        <w:t>Задача всей нашей работы — раскрыть неповторимое своеоб</w:t>
        <w:softHyphen/>
        <w:t>разие поэтики Достоевского, «показать в Достоевском Достоев</w:t>
        <w:softHyphen/>
        <w:t>ского». Но если такая синхроническая задача разрешена правильно, то это должно нам помочь прощупать и проследить жанровую традицию Достоевского вплоть до ее истоков в антич</w:t>
        <w:softHyphen/>
        <w:t>ности. Мы и попытались это сделать в настоящей главе, правда в несколько общей, почти схематической форме. Нам кажется, что наш диахронический анализ подтверждает результаты синхрони</w:t>
        <w:softHyphen/>
        <w:t>ческого. Точнее: результаты обоих анализов взаимно проверяют и подтверждают друг друга.</w:t>
      </w:r>
    </w:p>
    <w:p>
      <w:pPr>
        <w:pStyle w:val="Normal"/>
        <w:autoSpaceDE w:val="false"/>
        <w:ind w:firstLine="360"/>
        <w:jc w:val="both"/>
        <w:rPr/>
      </w:pPr>
      <w:r>
        <w:rPr/>
        <w:t>Проблемы поэтики Достоевского</w:t>
      </w:r>
    </w:p>
    <w:p>
      <w:pPr>
        <w:pStyle w:val="Normal"/>
        <w:autoSpaceDE w:val="false"/>
        <w:ind w:firstLine="360"/>
        <w:jc w:val="both"/>
        <w:rPr/>
      </w:pPr>
      <w:r>
        <w:rPr/>
        <w:t>Связав Достоевского с определенной традицией, мы, разуме</w:t>
        <w:softHyphen/>
        <w:t>ется, ни в малейшей степени не ограничили глубочайшей ориги</w:t>
        <w:softHyphen/>
        <w:t>нальности и индивидуальной неповторимости его творчества. Дос</w:t>
        <w:softHyphen/>
        <w:t>тоевский — создатель подлинной полифонии, которой, конечно, не было и не могло быть ни в «сократическом диалоге», ни в античной «Менипповой сатире», ни в средневековой мисте</w:t>
        <w:softHyphen/>
        <w:t>рии, ни у Шекспира и Сервантеса, ни у Вольтера и Дидро, ни у Бальзака и Гюго. Но полифония была существенно подго</w:t>
        <w:softHyphen/>
        <w:t>товлена в этой линии развития европейской литературы. Вся тра</w:t>
        <w:softHyphen/>
        <w:t>диция эта, начиная от «сократического диалога» и мениппеи, воз</w:t>
        <w:softHyphen/>
        <w:t>родилась и обновилась у Достоевского в неповторимо оригиналь</w:t>
        <w:softHyphen/>
        <w:t>ной и новаторской форме полифонического романа.</w:t>
      </w:r>
    </w:p>
    <w:p>
      <w:pPr>
        <w:pStyle w:val="Normal"/>
        <w:autoSpaceDE w:val="false"/>
        <w:ind w:firstLine="360"/>
        <w:jc w:val="both"/>
        <w:rPr/>
      </w:pPr>
      <w:r>
        <w:rPr/>
        <w:t>Глава пятая</w:t>
      </w:r>
    </w:p>
    <w:p>
      <w:pPr>
        <w:pStyle w:val="Normal"/>
        <w:autoSpaceDE w:val="false"/>
        <w:ind w:firstLine="360"/>
        <w:jc w:val="both"/>
        <w:rPr/>
      </w:pPr>
      <w:r>
        <w:rPr/>
        <w:t>СЛОВО У ДОСТОЕВСКОГО</w:t>
      </w:r>
    </w:p>
    <w:p>
      <w:pPr>
        <w:pStyle w:val="Normal"/>
        <w:autoSpaceDE w:val="false"/>
        <w:ind w:firstLine="360"/>
        <w:jc w:val="both"/>
        <w:rPr/>
      </w:pPr>
      <w:r>
        <w:rPr/>
        <w:t>І.Типы прозаического слова. Слово у Достоевского</w:t>
      </w:r>
    </w:p>
    <w:p>
      <w:pPr>
        <w:pStyle w:val="Normal"/>
        <w:autoSpaceDE w:val="false"/>
        <w:ind w:firstLine="360"/>
        <w:jc w:val="both"/>
        <w:rPr/>
      </w:pPr>
      <w:r>
        <w:rPr/>
        <w:t>Несколько предварительных методологических замечаний.</w:t>
      </w:r>
    </w:p>
    <w:p>
      <w:pPr>
        <w:pStyle w:val="Normal"/>
        <w:autoSpaceDE w:val="false"/>
        <w:ind w:firstLine="360"/>
        <w:jc w:val="both"/>
        <w:rPr/>
      </w:pPr>
      <w:r>
        <w:rPr/>
        <w:t>Мы озаглавили нашу главу «Слово у Достоевского», так как мы имеем в виду слово, то есть язык в его конкретной и живой целокупности, а не язык как специфический предмет лин</w:t>
        <w:softHyphen/>
        <w:t>гвистики, полученный путем совершенно правомерного и необхо</w:t>
        <w:softHyphen/>
        <w:t>димого отвлечения от некоторых сторон конкретной жизни слова. Но как раз эти стороны жизни слова, от которых отвлекается лингвистика, имеют для наших целей первостепенное значение. Поэтому наши последующие анализы не являются лингвистиче</w:t>
        <w:softHyphen/>
        <w:t>скими в строгом смысле слова. Их можно отнести к металингви-стике, понимая под ней не оформившееся еще в определенные отдельные дисциплины изучение тех сторон жизни слова, которые выходят — и совершенно правомерно — за пределы лингвистики. Конечно, металингвистические исследования не могут игнори</w:t>
        <w:softHyphen/>
        <w:t>ровать лингвистики и должны пользоваться ее результатами. Лингвистика и металингвистика изучают одно и то же конкретное, очень сложное и многогранное явление — слово, но изучают его с разных сторон и под разными углами зрения. Они должны до</w:t>
        <w:softHyphen/>
        <w:t>полнять друг друга,'но не смешиваться. На практике же границы между ними очень часто нарушаются.</w:t>
      </w:r>
    </w:p>
    <w:p>
      <w:pPr>
        <w:pStyle w:val="Normal"/>
        <w:autoSpaceDE w:val="false"/>
        <w:ind w:firstLine="360"/>
        <w:jc w:val="both"/>
        <w:rPr/>
      </w:pPr>
      <w:r>
        <w:rPr/>
        <w:t>С точек зрения чистой лингвистики между монологическим и полифоническим использованием слова в художественной лите</w:t>
        <w:softHyphen/>
        <w:t>ратуре нельзя усмотреть никаких действительно существенных различий. Например, в многоголосом романе Достоевского значи</w:t>
        <w:softHyphen/>
        <w:t>тельно меньше языковой дифференциации, то есть различных языковых стилей, территориальных и социальных диалектов, про</w:t>
        <w:softHyphen/>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фессиональных жаргонов и т. п., чем у многих писателей-монологистов: у Л. Толстого, Писемского, Лескова и других. Может даже показаться, что герои романов Достоевского говорят одним и тем же языком, именно языком их автора. В этом одно</w:t>
        <w:softHyphen/>
        <w:t>образии языка многие упрекали Достоевского, в том числе упре</w:t>
        <w:softHyphen/>
        <w:t>кал и Л. Толстой.</w:t>
      </w:r>
    </w:p>
    <w:p>
      <w:pPr>
        <w:pStyle w:val="Normal"/>
        <w:autoSpaceDE w:val="false"/>
        <w:ind w:firstLine="360"/>
        <w:jc w:val="both"/>
        <w:rPr/>
      </w:pPr>
      <w:r>
        <w:rPr/>
        <w:t>Но дело в том, что языковая дифференциация и резкие «речевые характеристики» героев имеют как раз наибольшее ху</w:t>
        <w:softHyphen/>
        <w:t>дожественное значение для создания объектных и завершенных образов людей. Чем объектнее персонаж, тем резче выступает его речевая физиономия. В полифоническом романе значение языко</w:t>
        <w:softHyphen/>
        <w:t>вого многообразия и речевых характеристик, правда, сохраняется, но это значение становится меньшим, а главное — меняются ху</w:t>
        <w:softHyphen/>
        <w:t>дожественные функции этих явлений. Дело не в самом наличии определенных языковых стилей, социальных диалектов и т. п., наличии, устанавливаемом с помощью чисто лингвистических кри</w:t>
        <w:softHyphen/>
        <w:t>териев, дело в том, под каким диалогическим углом они сопоставлены или противопоставлены в произведении. Но этот диалогический угол как раз и не может быть установлен с помо</w:t>
        <w:softHyphen/>
        <w:t>щью чисто лингвистических критериев, потому что диалогические отношения хотя и относятся к области слова, но не к области чисто лингвистического его изучения.</w:t>
      </w:r>
    </w:p>
    <w:p>
      <w:pPr>
        <w:pStyle w:val="Normal"/>
        <w:autoSpaceDE w:val="false"/>
        <w:ind w:firstLine="360"/>
        <w:jc w:val="both"/>
        <w:rPr/>
      </w:pPr>
      <w:r>
        <w:rPr/>
        <w:t>Диалогические отношения (в том числе и диалогические отно</w:t>
        <w:softHyphen/>
        <w:t>шения говорящего к собственному слову) — предмет металингви-стики. Но именно эти отношения, определяющие особенности словесного построения произведений Достоевского, нас здесь и интересуют.</w:t>
      </w:r>
    </w:p>
    <w:p>
      <w:pPr>
        <w:pStyle w:val="Normal"/>
        <w:autoSpaceDE w:val="false"/>
        <w:ind w:firstLine="360"/>
        <w:jc w:val="both"/>
        <w:rPr/>
      </w:pPr>
      <w:r>
        <w:rPr/>
        <w:t>В языке, как предмете лингвистики, нет и не может быть ни</w:t>
        <w:softHyphen/>
        <w:t>каких диалогических отношений: они невозможны ни между эле</w:t>
        <w:softHyphen/>
        <w:t>ментами в системе языка (например, между словами в словаре, между морфемами и т. п.), ни между элементами «текста» при строго лингвистическом к нему подходе. Не может их быть ни между единицами одного уровня, ни между единицами разных уровней. Не может их быть, конечно, и между синтаксическими единицами, например, между предложениями, при строго лин</w:t>
        <w:softHyphen/>
        <w:t>гвистическом к ним подходе.</w:t>
      </w:r>
    </w:p>
    <w:p>
      <w:pPr>
        <w:pStyle w:val="Normal"/>
        <w:autoSpaceDE w:val="false"/>
        <w:ind w:firstLine="360"/>
        <w:jc w:val="both"/>
        <w:rPr/>
      </w:pPr>
      <w:r>
        <w:rPr/>
        <w:t>Не может быть диалогических отношений и между текстами, опять же при строго лингвистическом подходе к этим текстам. Любое чисто лингвистическое сопоставление и группировка лю</w:t>
        <w:softHyphen/>
        <w:t>бых текстов обязательно отвлекается от всех возможных между ними, как целыми высказываниями, диалогических отношений.</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Лингвистика знает, конечно, композиционную форму «диало</w:t>
        <w:softHyphen/>
        <w:t>гической речи» и изучает синтаксические и лексико-семантические особенности ее. Но она изучает их как чисто лингвистические яв</w:t>
        <w:softHyphen/>
        <w:t>ления, то есть в плане языка, и совершенно не может касаться специфики диалогических отношений между репликами. Поэтому при изучении «диалогической речи» лингвистика должна пользо</w:t>
        <w:softHyphen/>
        <w:t>ваться результатами металингвистики.</w:t>
      </w:r>
    </w:p>
    <w:p>
      <w:pPr>
        <w:pStyle w:val="Normal"/>
        <w:autoSpaceDE w:val="false"/>
        <w:ind w:firstLine="360"/>
        <w:jc w:val="both"/>
        <w:rPr/>
      </w:pPr>
      <w:r>
        <w:rPr/>
        <w:t>Диалогические отношения, таким образом, внелингвистичны. Но в то же время их никак нельзя оторвать от области слова, то есть от языка как конкретного целостного явления. Язык живет только в диалогическом общении пользующихся им. Диалоги</w:t>
        <w:softHyphen/>
        <w:t>ческое общение и есть подлинная сфера жизни языка. Вся жизнь языка, в любой области его употребления (бытовой, дело</w:t>
        <w:softHyphen/>
        <w:t>вой, научной, художественной и др.), пронизана диалогическими отношениями. Но лингвистика изучает сам «язык» с его специ</w:t>
        <w:softHyphen/>
        <w:t>фической логикой в его общности, как то, что делает возможным диалогическое общение, от самих же диалогиче</w:t>
        <w:softHyphen/>
        <w:t>ских отношений лингвистика последовательно отвлекается. Отно</w:t>
        <w:softHyphen/>
        <w:t>шения эти лежат в области слова, так как слово по своей природе диалогично, и потому должны изучаться металингвистикой, выхо</w:t>
        <w:softHyphen/>
        <w:t>дящей за пределы лингвистики и имеющей самостоятельный предмет и задачи.</w:t>
      </w:r>
    </w:p>
    <w:p>
      <w:pPr>
        <w:pStyle w:val="Normal"/>
        <w:autoSpaceDE w:val="false"/>
        <w:ind w:firstLine="360"/>
        <w:jc w:val="both"/>
        <w:rPr/>
      </w:pPr>
      <w:r>
        <w:rPr/>
        <w:t>Диалогические отношения не сводимы и к отношениям логиче</w:t>
        <w:softHyphen/>
        <w:t>ским и предметно-смысловым, которые сами по себе лише</w:t>
        <w:softHyphen/>
        <w:t>ны диалогического момента. Они должны облечься в слово, стать высказываниями, стать выраженными в слове позициями разных субъектов, чтобы между ними могли возникнуть диалогические отношения.</w:t>
      </w:r>
    </w:p>
    <w:p>
      <w:pPr>
        <w:pStyle w:val="Normal"/>
        <w:autoSpaceDE w:val="false"/>
        <w:ind w:firstLine="360"/>
        <w:jc w:val="both"/>
        <w:rPr/>
      </w:pPr>
      <w:r>
        <w:rPr/>
        <w:t>«Жизнь хороша». «Жизнь не хороша». Перед нами два суж</w:t>
        <w:softHyphen/>
        <w:t>дения, обладающие определенной логической формой и опреде</w:t>
        <w:softHyphen/>
        <w:t>ленным предметно-смысловым содержанием (философские суж</w:t>
        <w:softHyphen/>
        <w:t>дения о ценности жизни). Между этими суждениями есть опреде</w:t>
        <w:softHyphen/>
        <w:t>ленное логическое отношение: одно является отрицанием другого. Но между ними нет и не может быть никаких диалогических от</w:t>
        <w:softHyphen/>
        <w:t>ношений, они вовсе не спорят друг с другом (хотя они и могут дать предметный материал и логическое основание для спора). Оба этих суждения должны воплотиться, чтобы между ними или к ним могло возникнуть диалогическое отношение. Так, оба этих суждения могут, как теза и антитеза, объединиться в одном вы</w:t>
        <w:softHyphen/>
        <w:t>сказывании одного субъекта, выражающем его единую диалекти</w:t>
        <w:softHyphen/>
        <w:t>ческую позицию по данному вопросу. В этом случае диалогичес</w:t>
        <w:softHyphen/>
        <w:t>ких отношений не возникает. Но если эти два суждения будут</w:t>
      </w:r>
    </w:p>
    <w:p>
      <w:pPr>
        <w:pStyle w:val="Normal"/>
        <w:autoSpaceDE w:val="false"/>
        <w:ind w:firstLine="360"/>
        <w:jc w:val="both"/>
        <w:rPr/>
      </w:pPr>
      <w:r>
        <w:rPr/>
        <w:t>Проблемы поэтики Достоевского</w:t>
      </w:r>
    </w:p>
    <w:p>
      <w:pPr>
        <w:pStyle w:val="Normal"/>
        <w:autoSpaceDE w:val="false"/>
        <w:ind w:firstLine="360"/>
        <w:jc w:val="both"/>
        <w:rPr/>
      </w:pPr>
      <w:r>
        <w:rPr/>
        <w:t>разделены между двумя разными высказываниями двух разных субъектов, то между ними возникнут диалогические отношения.</w:t>
      </w:r>
    </w:p>
    <w:p>
      <w:pPr>
        <w:pStyle w:val="Normal"/>
        <w:autoSpaceDE w:val="false"/>
        <w:ind w:firstLine="360"/>
        <w:jc w:val="both"/>
        <w:rPr/>
      </w:pPr>
      <w:r>
        <w:rPr/>
        <w:t>«Жизнь хороша». «Жизнь хороша». Здесь два совершенно одинаковых суждения, по существу, следовательно, одно-единст</w:t>
        <w:softHyphen/>
        <w:t>венное суждение, написанное (или произнесенное) нами два ра</w:t>
        <w:softHyphen/>
        <w:t>за, но это «два» относится только к словесному воплощению, а не к самому суждению. Правда, мы можем говорить здесь и о логи</w:t>
        <w:softHyphen/>
        <w:t>ческом отношении тождества между двумя суждениями. Но если это суждение будет выражено в двух высказываниях двух разных субъектов, то между этими высказываниями возникнут диалоги</w:t>
        <w:softHyphen/>
        <w:t>ческие отношения (согласия, подтверждения).</w:t>
      </w:r>
    </w:p>
    <w:p>
      <w:pPr>
        <w:pStyle w:val="Normal"/>
        <w:autoSpaceDE w:val="false"/>
        <w:ind w:firstLine="360"/>
        <w:jc w:val="both"/>
        <w:rPr/>
      </w:pPr>
      <w:r>
        <w:rPr/>
        <w:t>Диалогические отношения совершенно невозможны без логи</w:t>
        <w:softHyphen/>
        <w:t>ческих и предметно-смысловых отношений, но они не сводятся к ним, а имеют свою специфику.</w:t>
      </w:r>
    </w:p>
    <w:p>
      <w:pPr>
        <w:pStyle w:val="Normal"/>
        <w:autoSpaceDE w:val="false"/>
        <w:ind w:firstLine="360"/>
        <w:jc w:val="both"/>
        <w:rPr/>
      </w:pPr>
      <w:r>
        <w:rPr/>
        <w:t>Логические и предметно-смысловые отношения, чтобы стать диалогическими, как мы уже сказали, должны воплотиться, то есть должны войти в другую сферу бытия: стать словом, то есть высказыванием, и получить автора, то есть творца дан</w:t>
        <w:softHyphen/>
        <w:t>ного высказывания, чью позицию оно выражает.</w:t>
      </w:r>
    </w:p>
    <w:p>
      <w:pPr>
        <w:pStyle w:val="Normal"/>
        <w:autoSpaceDE w:val="false"/>
        <w:ind w:firstLine="360"/>
        <w:jc w:val="both"/>
        <w:rPr/>
      </w:pPr>
      <w:r>
        <w:rPr/>
        <w:t>Всякое высказывание в этом смысле имеет своего автора, ко</w:t>
        <w:softHyphen/>
        <w:t>торого мы слышим в самом высказывании как творца его. О ре</w:t>
        <w:softHyphen/>
        <w:t>альном авторе, как он существует вне высказывания, мы можем ровно ничего не знать. И формы этого реального авторства могут быть очень различны. Какое-нибудь произведение может быть продуктом коллективного труда, может создаваться преемствен</w:t>
        <w:softHyphen/>
        <w:t>ным трудом ряда поколений и т. п., — все равно мы слышим в нем единую творческую волю, определенную позицию, на кото</w:t>
        <w:softHyphen/>
        <w:t>рую можно диалогически реагировать. Диалогическая реакция персонифицирует всякое высказывание, на которое реагирует.</w:t>
      </w:r>
    </w:p>
    <w:p>
      <w:pPr>
        <w:pStyle w:val="Normal"/>
        <w:autoSpaceDE w:val="false"/>
        <w:ind w:firstLine="360"/>
        <w:jc w:val="both"/>
        <w:rPr/>
      </w:pPr>
      <w:r>
        <w:rPr/>
        <w:t>Диалогические отношения возможны не только между целыми (относительно) высказываниями, но диалогический подход воз</w:t>
        <w:softHyphen/>
        <w:t>можен и к любой значащей части высказывания, даже к отдель</w:t>
        <w:softHyphen/>
        <w:t>ному слову, если оно воспринимается не как безличное слово язы</w:t>
        <w:softHyphen/>
        <w:t>ка, а как знак чужой смысловой позиции, как представитель чу</w:t>
        <w:softHyphen/>
        <w:t>жого высказывания, то есть если мы слышим в нем чужой голос. Поэтому диалогические отношения могут проникать внутрь вы</w:t>
        <w:softHyphen/>
        <w:t>сказывания, даже внутрь отдельного слова, если в нем диалогиче</w:t>
        <w:softHyphen/>
        <w:t>ски сталкиваются два голоса (микродиалог, о котором нам уже приходилось говорить).</w:t>
      </w:r>
    </w:p>
    <w:p>
      <w:pPr>
        <w:pStyle w:val="Normal"/>
        <w:autoSpaceDE w:val="false"/>
        <w:ind w:firstLine="360"/>
        <w:jc w:val="both"/>
        <w:rPr/>
      </w:pPr>
      <w:r>
        <w:rPr/>
        <w:t>С другой стороны, диалогические отношения возможны и ме</w:t>
        <w:softHyphen/>
        <w:t>жду языковыми стилями, социальными диалектами и т. п., если только они воспринимаются как некие смысловые позиции, как</w:t>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своего рода языковые мировоззрения, то есть уже не при лингвис</w:t>
        <w:softHyphen/>
        <w:t>тическом их рассмотрении.</w:t>
      </w:r>
    </w:p>
    <w:p>
      <w:pPr>
        <w:pStyle w:val="Normal"/>
        <w:autoSpaceDE w:val="false"/>
        <w:ind w:firstLine="360"/>
        <w:jc w:val="both"/>
        <w:rPr/>
      </w:pPr>
      <w:r>
        <w:rPr/>
        <w:t>Наконец, диалогические отношения возможны и к своему соб</w:t>
        <w:softHyphen/>
        <w:t>ственному высказыванию в целом, к отдельным его частям и к отдельному слову в нем, если мы как-то отделяем себя от них, говорим с внутренней оговоркой, занимаем дистанцию по отноше</w:t>
        <w:softHyphen/>
        <w:t>нию к ним, как бы ограничиваем или раздваиваем свое авторство.</w:t>
      </w:r>
    </w:p>
    <w:p>
      <w:pPr>
        <w:pStyle w:val="Normal"/>
        <w:autoSpaceDE w:val="false"/>
        <w:ind w:firstLine="360"/>
        <w:jc w:val="both"/>
        <w:rPr/>
      </w:pPr>
      <w:r>
        <w:rPr/>
        <w:t>В заключение напомним, что при широком рассмотрении диа</w:t>
        <w:softHyphen/>
        <w:t>логических отношений они возможны и между другими осмыслен</w:t>
        <w:softHyphen/>
        <w:t>ными явлениями, если только эти явления выражены в каком-нибудь знаковом материале. Например, диалогические отно</w:t>
        <w:softHyphen/>
        <w:t>шения возможны между образами других искусств. Но эти отно</w:t>
        <w:softHyphen/>
        <w:t>шения уже выходят за пределы металингвистики.</w:t>
      </w:r>
    </w:p>
    <w:p>
      <w:pPr>
        <w:pStyle w:val="Normal"/>
        <w:autoSpaceDE w:val="false"/>
        <w:ind w:firstLine="360"/>
        <w:jc w:val="both"/>
        <w:rPr/>
      </w:pPr>
      <w:r>
        <w:rPr/>
        <w:t>Главным предметом нашего рассмотрения, можно сказать, главным героем его будет двуголосое слово, неизбежно рождающееся в условиях диалогического общения, то есть в усло</w:t>
        <w:softHyphen/>
        <w:t>виях подлинной жизни слова. Лингвистика этого двуголосого сло</w:t>
        <w:softHyphen/>
        <w:t>ва не знает. Но именно оно, как нам кажется, должно стать одним из главных объектов изучения металингвистики.</w:t>
      </w:r>
    </w:p>
    <w:p>
      <w:pPr>
        <w:pStyle w:val="Normal"/>
        <w:autoSpaceDE w:val="false"/>
        <w:ind w:firstLine="360"/>
        <w:jc w:val="both"/>
        <w:rPr/>
      </w:pPr>
      <w:r>
        <w:rPr/>
        <w:t>На этом мы кончаем наши предварительные методологические замечания. То, что мы имеем в виду, станет ясным из наших дальнейших конкретных анализов.</w:t>
      </w:r>
    </w:p>
    <w:p>
      <w:pPr>
        <w:pStyle w:val="Normal"/>
        <w:autoSpaceDE w:val="false"/>
        <w:ind w:firstLine="360"/>
        <w:jc w:val="both"/>
        <w:rPr/>
      </w:pPr>
      <w:r>
        <w:rPr/>
        <w:t>*</w:t>
      </w:r>
    </w:p>
    <w:p>
      <w:pPr>
        <w:pStyle w:val="Normal"/>
        <w:autoSpaceDE w:val="false"/>
        <w:ind w:firstLine="360"/>
        <w:jc w:val="both"/>
        <w:rPr/>
      </w:pPr>
      <w:r>
        <w:rPr/>
        <w:t>Существует группа художественно-речевых явлений, которая уже давно привлекает к себе внимание и литературоведов и лин</w:t>
        <w:softHyphen/>
        <w:t>гвистов. По своей природе явления эти выходят за пределы лин</w:t>
        <w:softHyphen/>
        <w:t>гвистики, то есть являются металингвистическими. Эти явления — стилизация, пародия, сказ и диалог (композиционно вы</w:t>
        <w:softHyphen/>
        <w:t>раженный, распадающийся на реплики).</w:t>
      </w:r>
    </w:p>
    <w:p>
      <w:pPr>
        <w:pStyle w:val="Normal"/>
        <w:autoSpaceDE w:val="false"/>
        <w:ind w:firstLine="360"/>
        <w:jc w:val="both"/>
        <w:rPr/>
      </w:pPr>
      <w:r>
        <w:rPr/>
        <w:t>Всем этим явлениям, несмотря на существенные различия ме</w:t>
        <w:softHyphen/>
        <w:t>жду ними, присуща одна общая черта: слово здесь имеет двоякое направление — и на предмет речи как обычное слово и на дру</w:t>
        <w:softHyphen/>
        <w:t>гое слово, на чужую речь. Если мы не знаем о существо</w:t>
        <w:softHyphen/>
        <w:t>вании этого второго контекста чужой речи и начнем воспринимать стилизацию или пародию так, как воспринимается обычная — направленная только на свой предмет — речь, то мы не поймем этих явлении по существу: стилизация будет воспринята нами как стиль, пародия — просто как плохое произведение.</w:t>
      </w:r>
    </w:p>
    <w:p>
      <w:pPr>
        <w:pStyle w:val="Normal"/>
        <w:autoSpaceDE w:val="false"/>
        <w:ind w:firstLine="360"/>
        <w:jc w:val="both"/>
        <w:rPr/>
      </w:pPr>
      <w:r>
        <w:rPr/>
        <w:t>Менее очевидна эта двоякая направленность слова в сказе и в диалоге (в пределах одной реплики). Сказ действительно может</w:t>
      </w:r>
    </w:p>
    <w:p>
      <w:pPr>
        <w:pStyle w:val="Normal"/>
        <w:autoSpaceDE w:val="false"/>
        <w:ind w:firstLine="360"/>
        <w:jc w:val="both"/>
        <w:rPr/>
      </w:pPr>
      <w:r>
        <w:rPr/>
        <w:t>Проблемы поэтики Достоевского</w:t>
      </w:r>
    </w:p>
    <w:p>
      <w:pPr>
        <w:pStyle w:val="Normal"/>
        <w:autoSpaceDE w:val="false"/>
        <w:ind w:firstLine="360"/>
        <w:jc w:val="both"/>
        <w:rPr/>
      </w:pPr>
      <w:r>
        <w:rPr/>
        <w:t>иметь иногда лишь одно направление — предметное. Также и реплика диалога может стремиться к прямой и непосредственной предметной значимости. Но в большинстве случаев и сказ и реп</w:t>
        <w:softHyphen/>
        <w:t>лика ориентированы на чужую речь: сказ — стилизуя ее, реплика — учитывая ее, отвечая ей, предвосхищая ее.</w:t>
      </w:r>
    </w:p>
    <w:p>
      <w:pPr>
        <w:pStyle w:val="Normal"/>
        <w:autoSpaceDE w:val="false"/>
        <w:ind w:firstLine="360"/>
        <w:jc w:val="both"/>
        <w:rPr/>
      </w:pPr>
      <w:r>
        <w:rPr/>
        <w:t>Указанные явления имеют глубокое принципиальное значение. Они требуют совершенно нового подхода к речи, не укладываю</w:t>
        <w:softHyphen/>
        <w:t>щегося в пределы обычного стилистического и лингвистического рассмотрения. Ведь обычный подход берет слово в пределах од</w:t>
        <w:softHyphen/>
        <w:t>ного монологического контекста. Причем слово оп</w:t>
        <w:softHyphen/>
        <w:t>ределяется в отношении к своему предмету (например, учение о тропах) или в отношении к другим словам того же контекста, той же речи (стилистика в узком смысле). Лексикология знает, прав</w:t>
        <w:softHyphen/>
        <w:t>да, несколько иное отношение к слову. Лексический оттенок сло</w:t>
        <w:softHyphen/>
        <w:t>ва, например архаизм или провинциализм, указывает на какой-то другой контекст, в котором нормально функционирует данное слово (древняя письменность, провинциальная речь), но этот другой контекст — языковой, а не речевой (в точном смысле), это не чужое высказывание, а безличный и не организованный в конкретное высказывание материал языка. Если же лексический оттенок хотя бы до некоторой степени индивидуализирован, то есть указывает на какое-нибудь определенное чужое высказыва</w:t>
        <w:softHyphen/>
        <w:t>ние, из которого данное слово заимствуется или в духе которого оно строится, то перед нами уже или стилизация, или пародия, или аналогичное явление. Таким образом, и лексикология, в сущ</w:t>
        <w:softHyphen/>
        <w:t>ности, остается в пределах одного монологического контекста и знает лишь прямую непосредственную направленность слова на предмет без учета чужого слова, второго контекста.</w:t>
      </w:r>
    </w:p>
    <w:p>
      <w:pPr>
        <w:pStyle w:val="Normal"/>
        <w:autoSpaceDE w:val="false"/>
        <w:ind w:firstLine="360"/>
        <w:jc w:val="both"/>
        <w:rPr/>
      </w:pPr>
      <w:r>
        <w:rPr/>
        <w:t>Самый факт наличности двояко направленных слов, включаю</w:t>
        <w:softHyphen/>
        <w:t>щих в себя как необходимый момент отношение к чужому выска</w:t>
        <w:softHyphen/>
        <w:t>зыванию, ставит нас перед необходимостью дать полную, исчер</w:t>
        <w:softHyphen/>
        <w:t>пывающую классификацию слов с точки зрения этого нового принципа, не учтенного ни стилистикой, ни лексикологией, ни се</w:t>
        <w:softHyphen/>
        <w:t>мантикой. Можно без труда убедиться, что кроме предметно на</w:t>
        <w:softHyphen/>
        <w:t>правленных слов и слов, направленных на чужое слово, имеется и еще один тип. Но и двояко направленные слова (учитывающие чужое слово), включая такие разнородные явления, как стилиза</w:t>
        <w:softHyphen/>
        <w:t>ция, пародия, диалог, нуждаются в дифференциации. Необходимо указать их существенные разновидности (с точки зрения того же принципа). Далее неизбежно возникает вопрос о возможности и о способах сочетания слов, принадлежащих к различным типам, в пределах одного контекста. На этой почве возникают новые сти</w:t>
        <w:softHyphen/>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диетические проблемы, стилистикой до сих пор почти не учтен</w:t>
        <w:softHyphen/>
        <w:t>ные. Для понимания же стиля прозаической речи как раз эти про</w:t>
        <w:softHyphen/>
        <w:t>блемы имеют первостепенное значение1.</w:t>
      </w:r>
    </w:p>
    <w:p>
      <w:pPr>
        <w:pStyle w:val="Normal"/>
        <w:autoSpaceDE w:val="false"/>
        <w:ind w:firstLine="360"/>
        <w:jc w:val="both"/>
        <w:rPr/>
      </w:pPr>
      <w:r>
        <w:rPr/>
        <w:t>Рядом с прямым и непосредственным предметно направлен</w:t>
        <w:softHyphen/>
        <w:t>ным словом — называющим, сообщающим, выражающим, изо</w:t>
        <w:softHyphen/>
        <w:t>бражающим, — рассчитанным на непосредственное же предмет</w:t>
        <w:softHyphen/>
        <w:t>ное понимание (первый тип слова), мы наблюдаем еще изобра</w:t>
        <w:softHyphen/>
        <w:t>женное или объектное слово (второй тип). Наиболее типичный и распространенный вид изображенного, объектного слова — прямая речь героев. Она имеет непосредственное пред</w:t>
        <w:softHyphen/>
        <w:t>метное значение, однако не лежит в одной плоскости с авторской речью, а как бы в некотором перспективном удалении от нее. Она не только понимается с точки зрения своего предмета, но сама является предметом направленности как характерное, типичное, колоритное слово.</w:t>
      </w:r>
    </w:p>
    <w:p>
      <w:pPr>
        <w:pStyle w:val="Normal"/>
        <w:autoSpaceDE w:val="false"/>
        <w:ind w:firstLine="360"/>
        <w:jc w:val="both"/>
        <w:rPr/>
      </w:pPr>
      <w:r>
        <w:rPr/>
        <w:t>Там, где есть в авторском контексте прямая речь, допустим, одного героя, перед нами в пределах одного контекста два рече</w:t>
        <w:softHyphen/>
        <w:t>вых центра и два речевых единства: единство авторского выска</w:t>
        <w:softHyphen/>
        <w:t>зывания и единство высказывания героя. Но второе единство не самостоятельно, подчинено первому и включено в него как один из его моментов. Стилистическая обработка того и другого выска</w:t>
        <w:softHyphen/>
        <w:t>зывания различна. Слово героя обрабатывается именно как чужое слово, как слово лица, характерологически или типически опреде</w:t>
        <w:softHyphen/>
        <w:t>ленного, то есть обрабатывается как объект авторского понима</w:t>
        <w:softHyphen/>
        <w:t>ния, а вовсе не с точки зрения своей собственной предметной на</w:t>
        <w:softHyphen/>
        <w:t>правленности. Слово автора, напротив, обрабатывается стилисти</w:t>
        <w:softHyphen/>
        <w:t>чески в направлении своего прямого предметного значения. Оно должно быть адекватно своему предмету (познавательному, по</w:t>
        <w:softHyphen/>
        <w:t>этическому или иному). Оно должно быть выразительным, силь</w:t>
        <w:softHyphen/>
        <w:t>ным, значительным, изящным и т. п. с точки зрения своего пря</w:t>
        <w:softHyphen/>
        <w:t>мого предметного задания — нечто обозначить, выразить, сооб</w:t>
        <w:softHyphen/>
        <w:t>щить, изобразить. И стилистическая обработка его установлена на чисто предметное понимание. Если же авторское слово обрабаты</w:t>
        <w:softHyphen/>
        <w:t>вается так, чтобы ощущалась его характерность или типичность для определенного лица, для определенного социального положе</w:t>
        <w:softHyphen/>
        <w:t>ния, для определенной художественной манеры, то перед нами уже стилизация: или обычная литературная стилизация, или сти</w:t>
        <w:softHyphen/>
      </w:r>
    </w:p>
    <w:p>
      <w:pPr>
        <w:pStyle w:val="Normal"/>
        <w:autoSpaceDE w:val="false"/>
        <w:ind w:firstLine="360"/>
        <w:jc w:val="both"/>
        <w:rPr/>
      </w:pPr>
      <w:r>
        <w:rPr/>
        <w:t>1 Приводимая ниже классификация типов и разновидностей слова совершенно не иллюстрируется нами примерами, так как в дальнейшем дается обширный материал из Достоевского для каждого из разбирае</w:t>
        <w:softHyphen/>
        <w:t>мых здесь случаев.</w:t>
      </w:r>
    </w:p>
    <w:p>
      <w:pPr>
        <w:pStyle w:val="Normal"/>
        <w:autoSpaceDE w:val="false"/>
        <w:ind w:firstLine="360"/>
        <w:jc w:val="both"/>
        <w:rPr/>
      </w:pPr>
      <w:r>
        <w:rPr/>
        <w:t>15 Зак. 227</w:t>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лизованный сказ. Об этом, уже третьем типе мы будем гово</w:t>
        <w:softHyphen/>
        <w:t>рить позже.</w:t>
      </w:r>
    </w:p>
    <w:p>
      <w:pPr>
        <w:pStyle w:val="Normal"/>
        <w:autoSpaceDE w:val="false"/>
        <w:ind w:firstLine="360"/>
        <w:jc w:val="both"/>
        <w:rPr/>
      </w:pPr>
      <w:r>
        <w:rPr/>
        <w:t>Прямое предметно направленное слово знает только себя и свой предмет, которому оно стремится быть максимально адек</w:t>
        <w:softHyphen/>
        <w:t>ватным. Если оно при этом кому-нибудь подражает, у кого-нибудь учится, то это совершенно не меняет дела: это те леса, ко</w:t>
        <w:softHyphen/>
        <w:t>торые в архитектурное целое не входят, хотя и необходимы и рас</w:t>
        <w:softHyphen/>
        <w:t>считываются строителем. Момент подражания чужому слову и наличность всяческих влияний чужих слов, отчетливо ясные для историка литературы и для всякого компетентного читателя, в за</w:t>
        <w:softHyphen/>
        <w:t>дание самого слова не входят. Если же они входят, то есть если в самом слове содержится нарочитое указание на чужое слово, то перед нами опять слово третьего типа, а не первого.</w:t>
      </w:r>
    </w:p>
    <w:p>
      <w:pPr>
        <w:pStyle w:val="Normal"/>
        <w:autoSpaceDE w:val="false"/>
        <w:ind w:firstLine="360"/>
        <w:jc w:val="both"/>
        <w:rPr/>
      </w:pPr>
      <w:r>
        <w:rPr/>
        <w:t>Стилистическая обработка объектного слова, то есть слова ге</w:t>
        <w:softHyphen/>
        <w:t>роя, подчиняется как высшей и последней инстанции стилистиче</w:t>
        <w:softHyphen/>
        <w:t>ским заданиям авторского контекста, объектным моментом кото</w:t>
        <w:softHyphen/>
        <w:t>рого оно является. Отсюда возникает ряд стилистических про</w:t>
        <w:softHyphen/>
        <w:t>блем, связанных с введением и органическим включением прямой речи героя в авторский контекст. Последняя смысловая инстан</w:t>
        <w:softHyphen/>
        <w:t>ция, а следовательно, и последняя стилистическая инстанция даны в прямой авторской речи.</w:t>
      </w:r>
    </w:p>
    <w:p>
      <w:pPr>
        <w:pStyle w:val="Normal"/>
        <w:autoSpaceDE w:val="false"/>
        <w:ind w:firstLine="360"/>
        <w:jc w:val="both"/>
        <w:rPr/>
      </w:pPr>
      <w:r>
        <w:rPr/>
        <w:t>Последняя смысловая инстанция, требующая чисто предмет</w:t>
        <w:softHyphen/>
        <w:t>ного понимания, есть, конечно, во всяком литературном произве</w:t>
        <w:softHyphen/>
        <w:t>дении, но она не всегда представлена прямым авторским словом. Это последнее может вовсе отсутствовать, композиционно заме</w:t>
        <w:softHyphen/>
        <w:t>щаясь словом рассказчика, а в драме не имея никакого компози</w:t>
        <w:softHyphen/>
        <w:t>ционного эквивалента. В этих случаях весь словесный материал произведения относится ко второму или к третьему типу слов. Драма почти всегда строится из изображенных объектных слов. В пушкинских же «Повестях Белкина» , например, рассказ (слова Белкина) построен из слов третьего типа; слова героев относятся, конечно, ко второму типу. Отсутствие прямого предметно направ</w:t>
        <w:softHyphen/>
        <w:t>ленного слова — явление обычное. Последняя смысловая ин</w:t>
        <w:softHyphen/>
        <w:t>станция — замысел автора — осуществлена не в его прямом сло</w:t>
        <w:softHyphen/>
        <w:t>ве, а с помощью чужих слов, определенным образом созданных и размещенных как чужие.</w:t>
      </w:r>
    </w:p>
    <w:p>
      <w:pPr>
        <w:pStyle w:val="Normal"/>
        <w:autoSpaceDE w:val="false"/>
        <w:ind w:firstLine="360"/>
        <w:jc w:val="both"/>
        <w:rPr/>
      </w:pPr>
      <w:r>
        <w:rPr/>
        <w:t>Степень объектности изображенного слова героя может быть различной. Достаточно сравнить, например, слова князя Андрея у Толстого со словами гоголевских героев, например Акакия Ака</w:t>
        <w:softHyphen/>
        <w:t>киевича. По мере усиления непосредственной предметной направ</w:t>
        <w:softHyphen/>
        <w:t>ленности слов героя и соответственного понижения их объектно</w:t>
        <w:softHyphen/>
        <w:t>сти взаимоотношение между авторской речью и речью героя на</w:t>
        <w:softHyphen/>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чинает приближаться к взаимоотношению между двумя реплика</w:t>
        <w:softHyphen/>
        <w:t>ми диалога. Перспективное отношение между ними ослабевает, и они могут оказаться в одной плоскости. Правда, это дано лишь как тенденция, как стремление к пределу, который не достигается.</w:t>
      </w:r>
    </w:p>
    <w:p>
      <w:pPr>
        <w:pStyle w:val="Normal"/>
        <w:autoSpaceDE w:val="false"/>
        <w:ind w:firstLine="360"/>
        <w:jc w:val="both"/>
        <w:rPr/>
      </w:pPr>
      <w:r>
        <w:rPr/>
        <w:t>В научной статье, где приводятся чужие высказывания по дан</w:t>
        <w:softHyphen/>
        <w:t>ному вопросу различных авторов, одни — для опровержения, другие, наоборот, — для подтверждения и дополнения, перед нами случай диалогического взаимоотношения между непосредст</w:t>
        <w:softHyphen/>
        <w:t>венно значимыми словами в пределах одного контекста. Отноше</w:t>
        <w:softHyphen/>
        <w:t>ния согласия — несогласия, утверждения — дополнения, вопроса — ответа и т. п. — чисто диалогические отношения, притом, ко</w:t>
        <w:softHyphen/>
        <w:t>нечно, не между словами, предложениями или иными элементами одного высказывания, а между целыми высказываниями. В дра</w:t>
        <w:softHyphen/>
        <w:t>матическом диалоге или в драматизованном диалоге, введенном в авторский контекст, эти отношения связывают изображенные объектные высказывания и потому сами объектны. Это не столк</w:t>
        <w:softHyphen/>
        <w:t>новение двух последних смысловых инстанций, а объектное (сюжетное) столкновение двух изображенных позиций, всецело подчиненное высшей, последней инстанции автора. Монологиче</w:t>
        <w:softHyphen/>
        <w:t>ский контекст при этом не размыкается и не ослабляется.</w:t>
      </w:r>
    </w:p>
    <w:p>
      <w:pPr>
        <w:pStyle w:val="Normal"/>
        <w:autoSpaceDE w:val="false"/>
        <w:ind w:firstLine="360"/>
        <w:jc w:val="both"/>
        <w:rPr/>
      </w:pPr>
      <w:r>
        <w:rPr/>
        <w:t>Ослабление или разрушение монологического контекста про</w:t>
        <w:softHyphen/>
        <w:t>исходит лишь тогда, когда сходятся два равно и прямо направлен</w:t>
        <w:softHyphen/>
        <w:t>ных на предмет высказывания. Дю равно и прямо направленных на предмет слова в пределах одного контекста не могут оказаться рядом, не скрестившись диалогически, все равно, будут ли они друг друга подтверждать или взаимно дополнять, или, наоборот, друг другу противоречить, или находиться в каких-либо иных диалогических отношениях (например, в отношении вопроса и ответа). Два равновесомых слова на одну и ту же тему, если они только сошлись, неизбежно должны взаимоориентироваться. Два воплощенных смысла не могут лежать рядом друг с другом, как две вещи, — они должны внутренне соприкоснуться, то есть вступить в смысловую связь.</w:t>
      </w:r>
    </w:p>
    <w:p>
      <w:pPr>
        <w:pStyle w:val="Normal"/>
        <w:autoSpaceDE w:val="false"/>
        <w:ind w:firstLine="360"/>
        <w:jc w:val="both"/>
        <w:rPr/>
      </w:pPr>
      <w:r>
        <w:rPr/>
        <w:t>Непосредственное прямое полнозначное слово направлено на свой предмет и является последней смысловой инстанцией в пре</w:t>
        <w:softHyphen/>
        <w:t>делах данного контекста. Объектное слово также направлено только на предмет, но в то же время оно и само является пред</w:t>
        <w:softHyphen/>
        <w:t>метом чужой авторской направленности. Но эта чужая направ</w:t>
        <w:softHyphen/>
        <w:t>ленность не проникает внутрь объектного слова, она берет его как целое и, не меняя его смысла и тона, подчиняет своим заданиям. Она не влагает в него другого предметного смысла. Слово, став</w:t>
        <w:softHyphen/>
        <w:t>шее объектом, само как бы не знает об этом, подобно человеку, 15*</w:t>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который делает свое дело и не знает, что на него смотрят; объект</w:t>
        <w:softHyphen/>
        <w:t>ное слово звучит так, как если бы оно было прямым одноголосым словом. И в словах первого и в словах второго типа действительно по одному голосу. Это одноголосые слова.</w:t>
      </w:r>
    </w:p>
    <w:p>
      <w:pPr>
        <w:pStyle w:val="Normal"/>
        <w:autoSpaceDE w:val="false"/>
        <w:ind w:firstLine="360"/>
        <w:jc w:val="both"/>
        <w:rPr/>
      </w:pPr>
      <w:r>
        <w:rPr/>
        <w:t>Но автор может использовать чужое слово для своих целей и тем путем, что он вкладывает новую смысловую направленность в слово, уже имеющее свою собственную направленность и сохра</w:t>
        <w:softHyphen/>
        <w:t>няющее ее. При этом такое слово, по заданию, должно ощущать</w:t>
        <w:softHyphen/>
        <w:t>ся как чужое. В одном слове оказываются две смысловые направ</w:t>
        <w:softHyphen/>
        <w:t>ленности, два голоса. Таково пародийное слово, такова стилиза</w:t>
        <w:softHyphen/>
        <w:t>ция, таков стилизованный сказ. Здесь мы переходим к характери</w:t>
        <w:softHyphen/>
        <w:t>стике третьего типа слов.</w:t>
      </w:r>
    </w:p>
    <w:p>
      <w:pPr>
        <w:pStyle w:val="Normal"/>
        <w:autoSpaceDE w:val="false"/>
        <w:ind w:firstLine="360"/>
        <w:jc w:val="both"/>
        <w:rPr/>
      </w:pPr>
      <w:r>
        <w:rPr/>
        <w:t>Стилизация предполагает стиль, то есть предполагает, что та совокупность стилистических приемов, которую она воспроизво</w:t>
        <w:softHyphen/>
        <w:t>дит, имела когда-то прямую и непосредственную осмысленность, выражала последнюю смысловую инстанцию. Только слово пер</w:t>
        <w:softHyphen/>
        <w:t>вого типа может быть объектом стилизации. Чужой предметный замысел (художественно-предметный) стилизация заставляет служить своим целям, то есть своим новым замыслам. Стилизатор пользуется чужим словом как чужим и этим бросает легкую объ</w:t>
        <w:softHyphen/>
        <w:t>ектную тень на это слово. Правда, слово не становится объектом. Ведь стилизатору важна совокупность приемов чужой речи имен</w:t>
        <w:softHyphen/>
        <w:t>но как выражение особой точки зрения. Он работает чужой точ</w:t>
        <w:softHyphen/>
        <w:t>кой зрения. Поэтому некоторая объектная тень падает именно на самую точку зрения, вследствие чего она становится условной. Объектная речь героя никогда не бывает условной. Герой всегда говорит всерьез. Авторское отношение не проникает внутрь его речи, автор смотрит на нее извне.</w:t>
      </w:r>
    </w:p>
    <w:p>
      <w:pPr>
        <w:pStyle w:val="Normal"/>
        <w:autoSpaceDE w:val="false"/>
        <w:ind w:firstLine="360"/>
        <w:jc w:val="both"/>
        <w:rPr/>
      </w:pPr>
      <w:r>
        <w:rPr/>
        <w:t>Условное слово — всегда двуголосое слово. Условным может стать лишь то, что когда-то было неусловным, серьезным. Это первоначальное прямое и безусловное значение служит теперь новым целям, которые овладевают им изнутри и делают его услов</w:t>
        <w:softHyphen/>
        <w:t>ным. Этим стилизация отличается от подражания. Подражание не делает форму условной, ибо само принимает подражаемое всерьез, делает его своим, непосредственно усвояет себе чужое слово. Здесь происходит полное слияние голосов, и если мы слышим другой голос, то это вовсе не входит в замыслы подражающего.</w:t>
      </w:r>
    </w:p>
    <w:p>
      <w:pPr>
        <w:pStyle w:val="Normal"/>
        <w:autoSpaceDE w:val="false"/>
        <w:ind w:firstLine="360"/>
        <w:jc w:val="both"/>
        <w:rPr/>
      </w:pPr>
      <w:r>
        <w:rPr/>
        <w:t>Хотя, таким образом, между стилизацией и подражанием рез</w:t>
        <w:softHyphen/>
        <w:t>кая смысловая граница, исторически между ними существуют тончайшие и иногда неуловимые переходы. По мере того как серьезность стиля ослабляется в руках подражателей — эпигонов, его приемы становятся все более условными, и подражание стано</w:t>
        <w:softHyphen/>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вится полу стилизацией. С другой стороны, и стилизация может стать подражанием, если увлеченность стилизатора своим образ</w:t>
        <w:softHyphen/>
        <w:t>цом разрушит дистанцию и ослабит нарочитую ощутимость вос</w:t>
        <w:softHyphen/>
        <w:t>производимого стиля как чужого стиля. Ведь именно дистан</w:t>
        <w:softHyphen/>
        <w:t>ция и создала условность.</w:t>
      </w:r>
    </w:p>
    <w:p>
      <w:pPr>
        <w:pStyle w:val="Normal"/>
        <w:autoSpaceDE w:val="false"/>
        <w:ind w:firstLine="360"/>
        <w:jc w:val="both"/>
        <w:rPr/>
      </w:pPr>
      <w:r>
        <w:rPr/>
        <w:t>Аналогичен стилизации рассказ рассказчика, как композици</w:t>
        <w:softHyphen/>
        <w:t>онное замещение авторского слова. Рассказ рассказчика может развиваться в формах литературного слова (Белкин, рассказчики-хроникеры у Достоевского) или в формах устной речи — сказ в собственном смысле слова. И здесь чужая словесная манера ис</w:t>
        <w:softHyphen/>
        <w:t>пользуется автором как точка зрения, как позиция, необходимая ему для ведения рассказа. Но объектная тень, падающая на слово рассказчика, здесь гораздо гуще, чем в стилизации, а условность — гораздо слабее. Конечно, степень того и другого может быть весьма различна. Но чисто объектным слово рассказчика никогда не может быть, даже когда он является одним из героев и берет на себя лишь часть рассказа. Ведь автору в нем важна не только ин</w:t>
        <w:softHyphen/>
        <w:t>дивидуальная и типическая манера мыслить, переживать, гово</w:t>
        <w:softHyphen/>
        <w:t>рить, но прежде всего манера видеть и изображать: в этом его прямое назначение как рассказчика, замещающего автора. По</w:t>
        <w:softHyphen/>
        <w:t>этому отношение автора, как и в стилизации, проникает внутрь его слова, делая его в большей или меньшей степени условным. Автор не показывает нам его слова (как объектное слово героя), но изнутри пользуется им для своих целей, заставляя нас отчетли</w:t>
        <w:softHyphen/>
        <w:t>во ощущать дистанцию между собою и этим чужим словом.</w:t>
      </w:r>
    </w:p>
    <w:p>
      <w:pPr>
        <w:pStyle w:val="Normal"/>
        <w:autoSpaceDE w:val="false"/>
        <w:ind w:firstLine="360"/>
        <w:jc w:val="both"/>
        <w:rPr/>
      </w:pPr>
      <w:r>
        <w:rPr/>
        <w:t>Элемент сказа, то есть установки на устную речь, обязательно присущ всякому рассказу. Рассказчик, хотя бы и пишущий свой рассказ и дающий ему известную литературную обработку, все же не литератор-профессионал, он владеет не определенным стилем, а лишь социально и индивидуально определенной манерой расска</w:t>
        <w:softHyphen/>
        <w:t>зывать, тяготеющей к устному сказу. Если же он владеет опреде</w:t>
        <w:softHyphen/>
        <w:t>ленным литературным стилем, который и воспроизводится авто</w:t>
        <w:softHyphen/>
        <w:t>ром от лица рассказчика, то перед нами стилизация, а не рассказ (стилизация же может вводиться и мотивироваться различным образом).</w:t>
      </w:r>
    </w:p>
    <w:p>
      <w:pPr>
        <w:pStyle w:val="Normal"/>
        <w:autoSpaceDE w:val="false"/>
        <w:ind w:firstLine="360"/>
        <w:jc w:val="both"/>
        <w:rPr/>
      </w:pPr>
      <w:r>
        <w:rPr/>
        <w:t>И рассказ и даже чистый сказ могут утратить всякую услов</w:t>
        <w:softHyphen/>
        <w:t>ность и стать прямым авторским словом, непосредственно выра</w:t>
        <w:softHyphen/>
        <w:t>жающим его замысел. Таков почти всегда сказ у Тургенева. Вво</w:t>
        <w:softHyphen/>
        <w:t>дя рассказчика, Тургенев в большинстве случаев вовсе не стили</w:t>
        <w:softHyphen/>
        <w:t>зует чужой индивидуальной и социальной манеры расска</w:t>
        <w:softHyphen/>
        <w:t>зывания. Например, рассказ в «Андрее Колосове» — рассказ интеллигентного литературного человека тургеневского крута. Так</w:t>
      </w:r>
    </w:p>
    <w:p>
      <w:pPr>
        <w:pStyle w:val="Normal"/>
        <w:autoSpaceDE w:val="false"/>
        <w:ind w:firstLine="360"/>
        <w:jc w:val="both"/>
        <w:rPr/>
      </w:pPr>
      <w:r>
        <w:rPr/>
        <w:t>Проблемы поэтики Достоевского</w:t>
      </w:r>
    </w:p>
    <w:p>
      <w:pPr>
        <w:pStyle w:val="Normal"/>
        <w:autoSpaceDE w:val="false"/>
        <w:ind w:firstLine="360"/>
        <w:jc w:val="both"/>
        <w:rPr/>
      </w:pPr>
      <w:r>
        <w:rPr/>
        <w:t>рассказал бы и он сам, и рассказал бы о самом серьезном в своей жизни. Здесь нет установки на социально чужой сказовый тон, на социально чужую манеру видеть и передавать виденное. Нет ус</w:t>
        <w:softHyphen/>
        <w:t>тановки и на индивидуально-характерную манеру. Тургеневский сказ полновесно значим, и в нем — один голос, непосредственно выражающий авторский замысел. Здесь перед нами простой ком</w:t>
        <w:softHyphen/>
        <w:t>позиционный прием. Такой же характер носит рассказ в «Первой любви» (представленный рассказчиком в письменной форме)1.</w:t>
      </w:r>
    </w:p>
    <w:p>
      <w:pPr>
        <w:pStyle w:val="Normal"/>
        <w:autoSpaceDE w:val="false"/>
        <w:ind w:firstLine="360"/>
        <w:jc w:val="both"/>
        <w:rPr/>
      </w:pPr>
      <w:r>
        <w:rPr/>
        <w:t>Этого нельзя сказать о рассказчике Белкине: он важен Пуш</w:t>
        <w:softHyphen/>
        <w:t>кину как чужой голос, прежде всего как социально определенный человек с соответствующим духовным уровнем и подходом к ми</w:t>
        <w:softHyphen/>
        <w:t>ру, а затем и как индивидуально-характерный образ. Здесь, сле</w:t>
        <w:softHyphen/>
        <w:t>довательно, происходит преломление авторского замысла в слове рассказчика; слово здесь — двуголосое.</w:t>
      </w:r>
    </w:p>
    <w:p>
      <w:pPr>
        <w:pStyle w:val="Normal"/>
        <w:autoSpaceDE w:val="false"/>
        <w:ind w:firstLine="360"/>
        <w:jc w:val="both"/>
        <w:rPr/>
      </w:pPr>
      <w:r>
        <w:rPr/>
        <w:t>Проблему сказа впервые выдвинул у нас Б. М. Эйхенбаум2. Он воспринимает сказ исключительно как установку на устную форму повествования, установку на устную речь и соответствующие ей языковые особенности (устная инто</w:t>
        <w:softHyphen/>
        <w:t>нация, синтаксическое построение устной речи, соответствующая лексика и пр.). Он совершенно не учитывает, что в большинстве случаев сказ есть прежде всего установка на чужую речь, а уж отсюда, как следствие, — на устную речь.</w:t>
      </w:r>
    </w:p>
    <w:p>
      <w:pPr>
        <w:pStyle w:val="Normal"/>
        <w:autoSpaceDE w:val="false"/>
        <w:ind w:firstLine="360"/>
        <w:jc w:val="both"/>
        <w:rPr/>
      </w:pPr>
      <w:r>
        <w:rPr/>
        <w:t>Для разработки историко-литературной проблемы сказа пред</w:t>
        <w:softHyphen/>
        <w:t>ложенное нами понимание сказа кажется нам гораздо существен</w:t>
        <w:softHyphen/>
        <w:t>нее. Нам кажется, что в большинстве случаев сказ вводится именно ради чужого голоса, голоса социально определен</w:t>
        <w:softHyphen/>
        <w:t>ного, приносящего с собой ряд точек зрения и оценок, которые именно и нужны автору. Вводится, собственно, рассказчик, рас</w:t>
        <w:softHyphen/>
        <w:t>сказчик же — человек не литературный и в большинстве случаев</w:t>
      </w:r>
    </w:p>
    <w:p>
      <w:pPr>
        <w:pStyle w:val="Normal"/>
        <w:autoSpaceDE w:val="false"/>
        <w:ind w:firstLine="360"/>
        <w:jc w:val="both"/>
        <w:rPr/>
      </w:pPr>
      <w:r>
        <w:rPr/>
        <w:t>1 Совершенно справедливо, но с иной точки зрения отмечал эту осо</w:t>
        <w:softHyphen/>
        <w:t>бенность тургеневского рассказа Б. М. Эйхенбаум: «Чрезвычайно рас</w:t>
        <w:softHyphen/>
        <w:t>пространена форма мотивированного автором ввода специального рас</w:t>
        <w:softHyphen/>
        <w:t>сказчика, которому и поручается повествование. Однако очень часто эта форма имеет совершенно условный характер (как у Мопассана или у Тургенева), свидетельствуя только о живучести самой традиции рассказ</w:t>
        <w:softHyphen/>
        <w:t>чика как особого персонажа новеллы. В таких случаях рассказчик оста</w:t>
        <w:softHyphen/>
        <w:t>ется тем же автором, а вступительная мотивировка играет роль простой интродукции» (Б. М.Эйхенбаум. Литература. Л., изд-во «Прибой», 1927, стр. 217).</w:t>
      </w:r>
    </w:p>
    <w:p>
      <w:pPr>
        <w:pStyle w:val="Normal"/>
        <w:autoSpaceDE w:val="false"/>
        <w:ind w:firstLine="360"/>
        <w:jc w:val="both"/>
        <w:rPr/>
      </w:pPr>
      <w:r>
        <w:rPr/>
        <w:t>2 Впервые в статье «Как сделана "Шинель"». Сб. «Поэтика» (1919). Затем в особенности в статье «Лесков и современная проза» (см. в книге «Литература», стр. 210 и дальше).</w:t>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_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принадлежащий к низшим социальным слоям, к народу (что как раз и важно автору), — и приносит с собою устную речь.</w:t>
      </w:r>
    </w:p>
    <w:p>
      <w:pPr>
        <w:pStyle w:val="Normal"/>
        <w:autoSpaceDE w:val="false"/>
        <w:ind w:firstLine="360"/>
        <w:jc w:val="both"/>
        <w:rPr/>
      </w:pPr>
      <w:r>
        <w:rPr/>
        <w:t>Не во всякую эпоху возможно прямое авторское слово, не вся</w:t>
        <w:softHyphen/>
        <w:t>кая эпоха обладает стилем, ибо стиль предполагает наличие авто</w:t>
        <w:softHyphen/>
        <w:t>ритетных точек зрения и авторитетных и отстоявшихся идеологи</w:t>
        <w:softHyphen/>
        <w:t>ческих оценок. В такие эпохи остается или путь стилизации, или обращение к внелитературным формам повествования, обладаю</w:t>
        <w:softHyphen/>
        <w:t>щим определенной манерой видеть и изображать мир. Где нет адекватной формы для непосредственного выражения авторских мыслей, приходится прибегать к преломлению их в чужом слове. Иногда же сами художественные задания таковы, что их вообще можно осуществить лишь путем двуголосого слова (как мы уви</w:t>
        <w:softHyphen/>
        <w:t>дим, так именно обстояло дело у Достоевского).</w:t>
      </w:r>
    </w:p>
    <w:p>
      <w:pPr>
        <w:pStyle w:val="Normal"/>
        <w:autoSpaceDE w:val="false"/>
        <w:ind w:firstLine="360"/>
        <w:jc w:val="both"/>
        <w:rPr/>
      </w:pPr>
      <w:r>
        <w:rPr/>
        <w:t>Нам кажется, что Лесков прибегал к рассказчику ради соци</w:t>
        <w:softHyphen/>
        <w:t>ально чужого слова и социально чужого мировоззрения и уже вторично — ради устного сказа (так как его интересовало народ</w:t>
        <w:softHyphen/>
        <w:t>ное слово). Тургенев же, наоборот, искал в рассказчике именно устной формы повествования, но для прямого выражения сво</w:t>
        <w:softHyphen/>
        <w:t>их замыслов. Ему действительно свойственна установка на устную речь, а не на чужое слово. Преломлять свои мысли в чужом слове Тургенев не любил и не умел. Двуголосое слово ему плохо удава</w:t>
        <w:softHyphen/>
        <w:t>лось (например, в сатирических и пародийных местах «Дыма»). Поэтому он избирал рассказчика из своего социального круга. Такой рассказчик неизбежно должен был говорить языком лите</w:t>
        <w:softHyphen/>
        <w:t>ратурным, не выдерживая до конца устного сказа. Тургеневу важно было только оживить свою литературную речь устными ин</w:t>
        <w:softHyphen/>
        <w:t>тонациями.</w:t>
      </w:r>
    </w:p>
    <w:p>
      <w:pPr>
        <w:pStyle w:val="Normal"/>
        <w:autoSpaceDE w:val="false"/>
        <w:ind w:firstLine="360"/>
        <w:jc w:val="both"/>
        <w:rPr/>
      </w:pPr>
      <w:r>
        <w:rPr/>
        <w:t>Здесь не место доказывать все выставленные нами историко-литературные утверждения. Пусть они останутся предположения</w:t>
        <w:softHyphen/>
        <w:t>ми. Но на одном мы настаиваем: строгое различение в сказе уста</w:t>
        <w:softHyphen/>
        <w:t>новки на чужое слово и установки на устную речь совершенно необходимо. Видеть в сказе только устную речь — значит не ви</w:t>
        <w:softHyphen/>
        <w:t>деть главного. Более того, целый ряд интонационных, синтаксиче</w:t>
        <w:softHyphen/>
        <w:t>ских и иных языковых явлений объясняется в сказе (при ус</w:t>
        <w:softHyphen/>
        <w:t>тановке автора на чужую речь) именно его двуголосостью, скре</w:t>
        <w:softHyphen/>
        <w:t>щением в нем двух голосов и двух акцентов. Мы убедимся в этом при анализе рассказа у Достоевского. Подобных явлений нет, например, у Тургенева, хотя у его рассказчиков тенденция именно к устной речи сильнее, чем у рассказчиков Достоевского.</w:t>
      </w:r>
    </w:p>
    <w:p>
      <w:pPr>
        <w:pStyle w:val="Normal"/>
        <w:autoSpaceDE w:val="false"/>
        <w:ind w:firstLine="360"/>
        <w:jc w:val="both"/>
        <w:rPr/>
      </w:pPr>
      <w:r>
        <w:rPr/>
        <w:t xml:space="preserve">Аналогична рассказу рассказчика форма </w:t>
      </w:r>
      <w:r>
        <w:rPr>
          <w:lang w:val="de-DE"/>
        </w:rPr>
        <w:t xml:space="preserve">Icherzahlung </w:t>
      </w:r>
      <w:r>
        <w:rPr/>
        <w:t>(рассказ от первого лица): иногда ее определяет установка на чужое слово, иногда же она, как рассказ у Тургенева, может приближаться и,</w:t>
      </w:r>
    </w:p>
    <w:p>
      <w:pPr>
        <w:pStyle w:val="Normal"/>
        <w:autoSpaceDE w:val="false"/>
        <w:ind w:firstLine="360"/>
        <w:jc w:val="both"/>
        <w:rPr/>
      </w:pPr>
      <w:r>
        <w:rPr/>
        <w:t>Проблемы поэтики Достоевского____</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наконец, сливаться с прямым авторским словом, то есть работать с одноголосым словом первого типа.</w:t>
      </w:r>
    </w:p>
    <w:p>
      <w:pPr>
        <w:pStyle w:val="Normal"/>
        <w:autoSpaceDE w:val="false"/>
        <w:ind w:firstLine="360"/>
        <w:jc w:val="both"/>
        <w:rPr/>
      </w:pPr>
      <w:r>
        <w:rPr/>
        <w:t xml:space="preserve">Нужно иметь в виду, что композиционные формы сами по себе еще не решают вопроса о типе слова. Такие определения, как </w:t>
      </w:r>
      <w:r>
        <w:rPr>
          <w:lang w:val="de-DE"/>
        </w:rPr>
        <w:t xml:space="preserve">Icherzahlung, </w:t>
      </w:r>
      <w:r>
        <w:rPr/>
        <w:t>рассказ рассказчика, рассказ от автора и т. п., явля</w:t>
        <w:softHyphen/>
        <w:t>ются чисто композиционными определениями. Эти композицион</w:t>
        <w:softHyphen/>
        <w:t>ные формы тяготеют, правда, к определенному типу слов, но не обязательно с ним связаны.</w:t>
      </w:r>
    </w:p>
    <w:p>
      <w:pPr>
        <w:pStyle w:val="Normal"/>
        <w:autoSpaceDE w:val="false"/>
        <w:ind w:firstLine="360"/>
        <w:jc w:val="both"/>
        <w:rPr/>
      </w:pPr>
      <w:r>
        <w:rPr/>
        <w:t xml:space="preserve">Всем разобранным нами до сих пор явлениям третьего типа слов — и стилизации, и рассказу, и </w:t>
      </w:r>
      <w:r>
        <w:rPr>
          <w:lang w:val="de-DE"/>
        </w:rPr>
        <w:t xml:space="preserve">Icherzahlung </w:t>
      </w:r>
      <w:r>
        <w:rPr/>
        <w:t>— свойственна одна общая черта, благодаря которой они составляют особую (первую) разновидность третьего типа. Эта общая черта: автор</w:t>
        <w:softHyphen/>
        <w:t>ский замысел пользуется чужим словом в направлении его собст</w:t>
        <w:softHyphen/>
        <w:t>венных устремлений. Стилизация стилизует чужой стиль в на</w:t>
        <w:softHyphen/>
        <w:t>правлении его собственных заданий. Она только делает эти зада</w:t>
        <w:softHyphen/>
        <w:t>ния условными. Также и рассказ рассказчика, преломляя в себе авторский замысел, не отклоняется от своего прямого пути и вы</w:t>
        <w:softHyphen/>
        <w:t>держивается в действительно свойственных ему тонах и интонаци</w:t>
        <w:softHyphen/>
        <w:t>ях. Авторская мысль, проникнув в чужое слово и поселившись в нем, не приходит в столкновение с чужой мыслью, она следует за ней в ее же направлении, делая лишь это направление условным.</w:t>
      </w:r>
    </w:p>
    <w:p>
      <w:pPr>
        <w:pStyle w:val="Normal"/>
        <w:autoSpaceDE w:val="false"/>
        <w:ind w:firstLine="360"/>
        <w:jc w:val="both"/>
        <w:rPr/>
      </w:pPr>
      <w:r>
        <w:rPr/>
        <w:t>Иначе обстоит дело в пародии. Здесь автор, как и в стилиза</w:t>
        <w:softHyphen/>
        <w:t>ции, говорит чужим словом, но, в отличие от стилизации, он вво</w:t>
        <w:softHyphen/>
        <w:t>дит в это слово смысловую направленность, которая прямо проти</w:t>
        <w:softHyphen/>
        <w:t>воположна чужой направленности. Второй голос, поселившийся в чужом слове, враждебно сталкивается здесь с его исконным хо</w:t>
        <w:softHyphen/>
        <w:t>зяином и заставляет его служить прямо противоположным целям. Слово становится ареною борьбы двух голосов. Поэтому в паро</w:t>
        <w:softHyphen/>
        <w:t>дии невозможно слияние голосов, как это возможно в стилизации или в рассказе рассказчика (например, у Тургенева); голоса здесь не только обособлены, разделены дистанцией, но и враждебно противопоставлены. Поэтому нарочитая ощутимость чужого слова в пародии должна быть особенно резка и отчетлива. Авторские же замыслы должны быть более индивидуализированы и содер</w:t>
        <w:softHyphen/>
        <w:t>жательно наполнены. Чужой стиль можно пародировать в раз</w:t>
        <w:softHyphen/>
        <w:t>личных направлениях и вносить в него новые акценты, между тем как стилизовать его можно, в сущности, лишь в одном направле</w:t>
        <w:softHyphen/>
        <w:t>нии — в направлении его собственного задания.</w:t>
      </w:r>
    </w:p>
    <w:p>
      <w:pPr>
        <w:pStyle w:val="Normal"/>
        <w:autoSpaceDE w:val="false"/>
        <w:ind w:firstLine="360"/>
        <w:jc w:val="both"/>
        <w:rPr/>
      </w:pPr>
      <w:r>
        <w:rPr/>
        <w:t>Пародийное слово может быть весьма разнообразным. Можно пародировать чужой стиль как стиль; можно пародировать чужую социально-типическую или индивидуально-характерологическую манеру видеть, мыслить и говорить. Далее, пародия может быть</w:t>
      </w:r>
    </w:p>
    <w:p>
      <w:pPr>
        <w:pStyle w:val="Normal"/>
        <w:autoSpaceDE w:val="false"/>
        <w:ind w:firstLine="360"/>
        <w:jc w:val="both"/>
        <w:rPr/>
      </w:pPr>
      <w:r>
        <w:rPr/>
        <w:t>Проблемы поэтики Достоевского</w:t>
      </w:r>
    </w:p>
    <w:p>
      <w:pPr>
        <w:pStyle w:val="Normal"/>
        <w:autoSpaceDE w:val="false"/>
        <w:ind w:firstLine="360"/>
        <w:jc w:val="both"/>
        <w:rPr/>
      </w:pPr>
      <w:r>
        <w:rPr/>
        <w:t>более или менее глубокой: можно пародировать лишь поверхност</w:t>
        <w:softHyphen/>
        <w:t>ные словесные формы, но можно пародировать и самые глубин</w:t>
        <w:softHyphen/>
        <w:t>ные принципы чужого слова. Далее, и само пародийное слово мо</w:t>
        <w:softHyphen/>
        <w:t>жет быть различно использовано автором: пародия может быть самоцелью (например, литературная пародия как жанр), но может служить и для достижения иных, положительных целей (напри</w:t>
        <w:softHyphen/>
        <w:t>мер, пародийный стиль у Ариосто, пародийный стиль у Пушки</w:t>
        <w:softHyphen/>
        <w:t>на). Но при всех возможных разновидностях пародийного слова отношение между авторским и чужим устремлением остается тем же: эти устремления разнонаправленны, в отличие от однонаправ</w:t>
        <w:softHyphen/>
        <w:t>ленных устремлений стилизации, рассказа и аналогичных им форм.</w:t>
      </w:r>
    </w:p>
    <w:p>
      <w:pPr>
        <w:pStyle w:val="Normal"/>
        <w:autoSpaceDE w:val="false"/>
        <w:ind w:firstLine="360"/>
        <w:jc w:val="both"/>
        <w:rPr/>
      </w:pPr>
      <w:r>
        <w:rPr/>
        <w:t>Поэтому чрезвычайно существенно различение пародийного и простого сказа. Борьба двух голосов в пародийном сказе порож</w:t>
        <w:softHyphen/>
        <w:t>дает совершенно специфические языковые явления, о которых мы упоминали выше. Игнорирование в сказе установки на чужое сло</w:t>
        <w:softHyphen/>
        <w:t>во и, следовательно, его двуголосости лишает понимания тех сложных взаимоотношений, в которые могут вступать голоса в пределах сказового слова, когда они становятся разнонаправлен</w:t>
        <w:softHyphen/>
        <w:t>ными. Современному сказу в большинстве случаев присущ легкий пародийный оттенок. В рассказах Достоевского, как мы увидим, всегда наличны пародийные элементы особого типа.</w:t>
      </w:r>
    </w:p>
    <w:p>
      <w:pPr>
        <w:pStyle w:val="Normal"/>
        <w:autoSpaceDE w:val="false"/>
        <w:ind w:firstLine="360"/>
        <w:jc w:val="both"/>
        <w:rPr/>
      </w:pPr>
      <w:r>
        <w:rPr/>
        <w:t>Пародийному слову аналогично ироническое и всякое дву</w:t>
        <w:softHyphen/>
        <w:t>смысленно употребленное чужое слово, ибо и в этих случаях чу</w:t>
        <w:softHyphen/>
        <w:t>жим словом пользуются для передачи враждебных ему устремле</w:t>
        <w:softHyphen/>
        <w:t>ний. В жизненно-практической речи такое пользование чужим словом чрезвычайно распространено, особенно в диалоге, где со</w:t>
        <w:softHyphen/>
        <w:t>беседник очень часто буквально повторяет утверждение другого собеседника, влагая в него новую оценку и акцентируя его по-своему: с выражением сомнения, возмущения, иронии, насмешки, издевательства и т. п.</w:t>
      </w:r>
    </w:p>
    <w:p>
      <w:pPr>
        <w:pStyle w:val="Normal"/>
        <w:autoSpaceDE w:val="false"/>
        <w:ind w:firstLine="360"/>
        <w:jc w:val="both"/>
        <w:rPr/>
      </w:pPr>
      <w:r>
        <w:rPr/>
        <w:t>В книге об особенностях итальянского разговорного языка Лео Шпитцер говорит следующее:</w:t>
      </w:r>
    </w:p>
    <w:p>
      <w:pPr>
        <w:pStyle w:val="Normal"/>
        <w:autoSpaceDE w:val="false"/>
        <w:ind w:firstLine="360"/>
        <w:jc w:val="both"/>
        <w:rPr/>
      </w:pPr>
      <w:r>
        <w:rPr/>
        <w:t>«Когда мы воспроизводим в своей речи кусочек высказывания нашего собеседника, то уже в силу самой смены говорящих инди</w:t>
        <w:softHyphen/>
        <w:t>видов неизбежно происходит изменение тона: слова «друго</w:t>
        <w:softHyphen/>
        <w:t>го» всегда звучат в наших устах как чуждые нам, очень часто с насмешливой, утрирую</w:t>
        <w:softHyphen/>
        <w:t>щей, издевательской интонацией ... Я хотел бы здесь отметить шутливое или резко ироническое повторение глагола вопросительного предложения собеседника в последующем ответе. При этом можно наблюдать, что часто прибегают не только к грамматически правильной, но и очень смелой, иногда прямо не</w:t>
        <w:softHyphen/>
        <w:t>возможной, конструкции, чтобы только как-нибудь повторить</w:t>
      </w:r>
    </w:p>
    <w:p>
      <w:pPr>
        <w:pStyle w:val="Normal"/>
        <w:autoSpaceDE w:val="false"/>
        <w:ind w:firstLine="360"/>
        <w:jc w:val="both"/>
        <w:rPr/>
      </w:pPr>
      <w:r>
        <w:rPr/>
        <w:t>14 Зак. 227</w:t>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кусочек речи нашего собеседника и придать ему ироническую ок</w:t>
        <w:softHyphen/>
        <w:t>раску»1.</w:t>
      </w:r>
    </w:p>
    <w:p>
      <w:pPr>
        <w:pStyle w:val="Normal"/>
        <w:autoSpaceDE w:val="false"/>
        <w:ind w:firstLine="360"/>
        <w:jc w:val="both"/>
        <w:rPr/>
      </w:pPr>
      <w:r>
        <w:rPr/>
        <w:t>Чужие слова, введенные в нашу речь, неизбежно принимают в себя новое, наше понимание и нашу оценку, то есть становятся двуголосыми. Различным может быть лишь взаимоотношение этих двух голосов. Уже передача чужого утверждения в форме во</w:t>
        <w:softHyphen/>
        <w:t>проса приводит к столкновению двух осмыслений в одном слове: ведь мы не только спрашиваем, мы пробле'матизуем чужое утвер</w:t>
        <w:softHyphen/>
        <w:t>ждение. Наша жизненно-практическая речь полна чужих слов: с одними мы совершенно сливаем свой голос, забывая, чьи они, другими мы подкрепляем свои слова, воспринимая их как автори</w:t>
        <w:softHyphen/>
        <w:t>тетные для нас, третьи, наконец, мы населяем своими собствен</w:t>
        <w:softHyphen/>
        <w:t>ными чуждыми или враждебными им устремлениями.</w:t>
      </w:r>
    </w:p>
    <w:p>
      <w:pPr>
        <w:pStyle w:val="Normal"/>
        <w:autoSpaceDE w:val="false"/>
        <w:ind w:firstLine="360"/>
        <w:jc w:val="both"/>
        <w:rPr/>
      </w:pPr>
      <w:r>
        <w:rPr/>
        <w:t>Переходим к последней разновидности третьего типа. И в сти</w:t>
        <w:softHyphen/>
        <w:t>лизации и в пародии, то есть в обеих предшествующих разновид</w:t>
        <w:softHyphen/>
        <w:t>ностях третьего типа, автор пользуется самими чужими словами для выражения собственных замыслов. В третьей разновидности чужое слово остается за пределами авторской речи, но авторская речь его учитывает и к нему отнесена. Здесь чужое слово не вос</w:t>
        <w:softHyphen/>
        <w:t>производится с новым осмыслением, но воздействует, влияет и так или иначе определяет авторское слово, оставаясь само вне его. Таково слово в скрытой полемике и в большинстве случаев в диа</w:t>
        <w:softHyphen/>
        <w:t>логической реплике.</w:t>
      </w:r>
    </w:p>
    <w:p>
      <w:pPr>
        <w:pStyle w:val="Normal"/>
        <w:autoSpaceDE w:val="false"/>
        <w:ind w:firstLine="360"/>
        <w:jc w:val="both"/>
        <w:rPr/>
      </w:pPr>
      <w:r>
        <w:rPr/>
        <w:t>В скрытой полемике авторское слово направлено на свой предмет, как и всякое иное слово, но при этом каждое утвержде</w:t>
        <w:softHyphen/>
        <w:t>ние о предмете строится так, чтобы помимо своего предметного смысла полемически ударять по чужому слову на ту же тему, по чужому утверждению о том же предмете. Направленное на свой предмет, слово сталкивается в самом предмете с чужим словом. Самое чужое слово не воспроизводится, оно лишь подразумевает</w:t>
        <w:softHyphen/>
        <w:t>ся, но вся структура речи была бы совершенно иной, если бы не было этой реакции на подразумеваемое чужое слово. В сти</w:t>
        <w:softHyphen/>
        <w:t>лизации воспроизводимый реальный образец — чужой стиль — тоже остается вне авторского контекста, подразумевается. Также и в пародии пародируемое определенное реальное слово только подразумевается. Но здесь само авторское слово или себя выдает за чужое слово, или чужое выдает за свое. Во всяком случае, оно непосредственно работает чужим словом, подразумеваемый же образец (реальное чужое слово) дает лишь материал и является документом, подтверждающим, что автор действительно вос</w:t>
        <w:softHyphen/>
      </w:r>
    </w:p>
    <w:p>
      <w:pPr>
        <w:pStyle w:val="Normal"/>
        <w:autoSpaceDE w:val="false"/>
        <w:ind w:firstLine="360"/>
        <w:jc w:val="both"/>
        <w:rPr/>
      </w:pPr>
      <w:r>
        <w:rPr/>
        <w:t xml:space="preserve">1 </w:t>
      </w:r>
      <w:r>
        <w:rPr>
          <w:lang w:val="de-DE"/>
        </w:rPr>
        <w:t xml:space="preserve">L </w:t>
      </w:r>
      <w:r>
        <w:rPr/>
        <w:t xml:space="preserve">е о </w:t>
      </w:r>
      <w:r>
        <w:rPr>
          <w:lang w:val="de-DE"/>
        </w:rPr>
        <w:t xml:space="preserve">Spitzer. Italienische Umgangssprache. Leipzig, </w:t>
      </w:r>
      <w:r>
        <w:rPr/>
        <w:t xml:space="preserve">1922, </w:t>
      </w:r>
      <w:r>
        <w:rPr>
          <w:lang w:val="de-DE"/>
        </w:rPr>
        <w:t xml:space="preserve">S. </w:t>
      </w:r>
      <w:r>
        <w:rPr/>
        <w:t>175, 176.</w:t>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производит определенное чужое слово. В скрытой же полемике чужое слово отталкивают, и это отталкивание не менее, чем самый предмет, о котором идет речь, определяет авторское слово. Это в корне изменяет семантику слова: рядом с предметным смыслом появляется второй смысл — направленность на чужое слово. Нельзя вполне и существенно понять такое слово, учитывая толь</w:t>
        <w:softHyphen/>
        <w:t>ко его прямое предметное значение. Полемическая окраска слова проявляется и в других чисто языковых признаках: в интонации и в синтаксической конструкции.</w:t>
      </w:r>
    </w:p>
    <w:p>
      <w:pPr>
        <w:pStyle w:val="Normal"/>
        <w:autoSpaceDE w:val="false"/>
        <w:ind w:firstLine="360"/>
        <w:jc w:val="both"/>
        <w:rPr/>
      </w:pPr>
      <w:r>
        <w:rPr/>
        <w:t>Провести отчетливую границу между скрытой и явной, откры</w:t>
        <w:softHyphen/>
        <w:t>той полемикой в конкретном случае иногда бывает трудно. Но смысловые отличия очень существенны. Явная полемика просто направлена на опровергаемое чужое слово, как на свой предмет. В скрытой же полемике оно направлено на обычный предмет, назы</w:t>
        <w:softHyphen/>
        <w:t>вая его, изображая, выражая, и лишь косвенно ударяет по чужому слову, сталкиваясь с ним как бы в самом предмете. Благодаря этому чужое слово начинает изнутри влиять на авторское слово. Поэтому-то и скрыто-полемическое слово — двуголосое, хотя взаимоотношение двух голосов здесь особенное. Чужая мысль здесь не входит самолично внутрь слова, но лишь отражена в нем, определяя его тон и его значение. Слово напряженно чувствует рядом с собой чужое слово, говорящее о том же предмете, и это ощущение определяет его структуру.</w:t>
      </w:r>
    </w:p>
    <w:p>
      <w:pPr>
        <w:pStyle w:val="Normal"/>
        <w:autoSpaceDE w:val="false"/>
        <w:ind w:firstLine="360"/>
        <w:jc w:val="both"/>
        <w:rPr/>
      </w:pPr>
      <w:r>
        <w:rPr/>
        <w:t>Внутренне-полемическое слово — слово с оглядкой на враж</w:t>
        <w:softHyphen/>
        <w:t>дебное чужое слово — чрезвычайно распространено как в жиз</w:t>
        <w:softHyphen/>
        <w:t>ненно-практической, так и в литературной речи и имеет громадное стилеобразующее значение. В жизненно-практической речи сюда относятся все слова «с камешком в чужой огород», слова со «шпильками». Но сюда же относится и всякая приниженная, ви</w:t>
        <w:softHyphen/>
        <w:t>тиеватая, заранее отказывающаяся от себя речь, речь с тысячью оговорок, уступлений, лазеек и пр. Такая речь словно корчится в присутствии или в предчувствии чужого слова, ответа, возраже</w:t>
        <w:softHyphen/>
        <w:t>ния. Индивидуальная манера человека строить свою речь в значи</w:t>
        <w:softHyphen/>
        <w:t>тельной степени определяется свойственным ему ощущением чу</w:t>
        <w:softHyphen/>
        <w:t>жого слова и способами реагировать на него.</w:t>
      </w:r>
    </w:p>
    <w:p>
      <w:pPr>
        <w:pStyle w:val="Normal"/>
        <w:autoSpaceDE w:val="false"/>
        <w:ind w:firstLine="360"/>
        <w:jc w:val="both"/>
        <w:rPr/>
      </w:pPr>
      <w:r>
        <w:rPr/>
        <w:t>В литературной речи значение скрытой полемики громадно. Собственно, в каждом стиле есть элемент внутренней полемики, различие лишь в степени и в характере его. Всякое литературное слово более или менее остро ощущает своего слушателя, читателя, критика и отражает в себе его предвосхищаемые возражения, оценки, точки зрения. Кроме того, литературное слово ощущает рядом с собой другое литературное же слово, другой стиль. Эле</w:t>
        <w:softHyphen/>
        <w:t>мент так называемой реакции на предшествующий литературный стиль, наличный в каждом новом стиле, является такою же внут</w:t>
        <w:softHyphen/>
        <w:t>ренней полемикой, так сказать, скрытой антистилизацией чужого стиля, совмещаемой часто и с явным пародированием его. Чрез</w:t>
        <w:softHyphen/>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14*</w:t>
      </w:r>
    </w:p>
    <w:p>
      <w:pPr>
        <w:pStyle w:val="Normal"/>
        <w:autoSpaceDE w:val="false"/>
        <w:ind w:firstLine="360"/>
        <w:jc w:val="both"/>
        <w:rPr/>
      </w:pPr>
      <w:r>
        <w:rPr/>
        <w:t>Проблемы поэтики Достоевского    _</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вычайно велико стю</w:t>
      </w:r>
      <w:r>
        <w:rPr>
          <w:rFonts w:cs="Cambria" w:ascii="Cambria" w:hAnsi="Cambria"/>
        </w:rPr>
        <w:t>ѵ</w:t>
      </w:r>
      <w:r>
        <w:rPr/>
        <w:t xml:space="preserve">еобразующее значение внутренней полемики в автобиографиях и в формах </w:t>
      </w:r>
      <w:r>
        <w:rPr>
          <w:lang w:val="de-DE"/>
        </w:rPr>
        <w:t xml:space="preserve">Icherzahlung </w:t>
      </w:r>
      <w:r>
        <w:rPr/>
        <w:t>исповедального типа. Достаточно назвать «Исповедь» Руссо.</w:t>
      </w:r>
    </w:p>
    <w:p>
      <w:pPr>
        <w:pStyle w:val="Normal"/>
        <w:autoSpaceDE w:val="false"/>
        <w:ind w:firstLine="360"/>
        <w:jc w:val="both"/>
        <w:rPr/>
      </w:pPr>
      <w:r>
        <w:rPr/>
        <w:t>Аналогична скрытой полемике реплика всякого существенного и глубокого диалога. Каждое слово такой реплики, направленное на предмет, в то же время напряженно реагирует на чужое слово, отвечая ему и предвосхищая его. Момент ответа и пред</w:t>
        <w:softHyphen/>
        <w:t>восхищения глубоко проникает внутрь напряженно-диалогическо</w:t>
        <w:softHyphen/>
        <w:t>го слова. Такое слово как бы вбирает, всасывает в себя чужие реплики, напряженно их перерабатывая. Семантика диалогическо</w:t>
        <w:softHyphen/>
        <w:t>го слова совершенно особая. (Тончайшие изменения смысла, ко</w:t>
        <w:softHyphen/>
        <w:t xml:space="preserve">торые происходят при напряженной диалогичности, к сожалению, до сих пор не изучены.) Учет противослова </w:t>
      </w:r>
      <w:r>
        <w:rPr>
          <w:lang w:val="de-DE"/>
        </w:rPr>
        <w:t xml:space="preserve">(Gegenrede) </w:t>
      </w:r>
      <w:r>
        <w:rPr/>
        <w:t>произво</w:t>
        <w:softHyphen/>
        <w:t>дит специфические изменения в структуре диалогического слова, делая его внутренне событийным и освещая самый предмет слова по-новому, раскрывая в нем новые стороны, недоступные моно</w:t>
        <w:softHyphen/>
        <w:t>логическому слову.</w:t>
      </w:r>
    </w:p>
    <w:p>
      <w:pPr>
        <w:pStyle w:val="Normal"/>
        <w:autoSpaceDE w:val="false"/>
        <w:ind w:firstLine="360"/>
        <w:jc w:val="both"/>
        <w:rPr/>
      </w:pPr>
      <w:r>
        <w:rPr/>
        <w:t>Особенно значительно и важно для наших последующих целей явление скрытой диалогичности, не совпадающее с явлением скрытой полемики. Представим себе диалог двух, в котором реп</w:t>
        <w:softHyphen/>
        <w:t>лики второго собеседника пропущены, но так, что общий смысл нисколько не нарушается. Второй собеседник присутствует не</w:t>
        <w:softHyphen/>
        <w:t>зримо, его слов нет, но глубокий след этих слов определяет все наличные слова первого собеседника. Мы чувствуем, что это бе</w:t>
        <w:softHyphen/>
        <w:t>седа, хотя говорит только один, и беседа напряженнейшая, ибо каждое наличное слово всеми своими фибрами отзывается и реа</w:t>
        <w:softHyphen/>
        <w:t>гирует на невидимого собеседника, указывает вне себя, за свои</w:t>
      </w:r>
    </w:p>
    <w:p>
      <w:pPr>
        <w:pStyle w:val="Normal"/>
        <w:autoSpaceDE w:val="false"/>
        <w:ind w:firstLine="360"/>
        <w:jc w:val="both"/>
        <w:rPr/>
      </w:pPr>
      <w:r>
        <w:rPr/>
        <w:t>Жеделы, на несказанное чужое слово. Мы увидим дальше, что у )стоевского этот скрытый диалог занимает очень важное место и чрезвычайно глубоко и тонко разработан.</w:t>
      </w:r>
    </w:p>
    <w:p>
      <w:pPr>
        <w:pStyle w:val="Normal"/>
        <w:autoSpaceDE w:val="false"/>
        <w:ind w:firstLine="360"/>
        <w:jc w:val="both"/>
        <w:rPr/>
      </w:pPr>
      <w:r>
        <w:rPr/>
        <w:t>Разобранная нами третья разновидность, как мы видим, резко отличается от предшествующих двух разновидностей третьего типа. Эту последнюю разновидность можно назвать актив</w:t>
        <w:softHyphen/>
        <w:t>ной, в отличие от предшествующих пассивных разновидно</w:t>
        <w:softHyphen/>
        <w:t>стей. В самом деле: в стилизации, в рассказе и в пародии чужое слово совершенно пассивно в руках орудующего им автора. Он берет, так сказать, беззащитное и безответное чужое слово и все</w:t>
        <w:softHyphen/>
        <w:t>ляет в него свое осмысление, заставляя его служить своим новым целям. В скрытой полемике и в диалоге, наоборот, чужое слово активно воздействует на авторскую речь, заставляя ее соответст</w:t>
        <w:softHyphen/>
        <w:t>вующим образом меняться под его влиянием и наитием.</w:t>
      </w:r>
    </w:p>
    <w:p>
      <w:pPr>
        <w:pStyle w:val="Normal"/>
        <w:autoSpaceDE w:val="false"/>
        <w:ind w:firstLine="360"/>
        <w:jc w:val="both"/>
        <w:rPr/>
      </w:pPr>
      <w:r>
        <w:rPr/>
        <w:t>Однако и во всех явлениях второй разновидности третьего ти</w:t>
        <w:softHyphen/>
        <w:t>па возможно повышение активности чужого слова. Когда пародия чувствует существенное сопротивление, известную силу и глубину пародируемого чужого слова, она осложняется тонами скрытой полемики. Такая пародия звучит уже иначе. Пародируемое слово</w:t>
      </w:r>
    </w:p>
    <w:p>
      <w:pPr>
        <w:pStyle w:val="Normal"/>
        <w:autoSpaceDE w:val="false"/>
        <w:ind w:firstLine="360"/>
        <w:jc w:val="both"/>
        <w:rPr/>
      </w:pPr>
      <w:r>
        <w:rPr/>
        <w:t>Проблемы поэтики Достоевского</w:t>
      </w:r>
    </w:p>
    <w:p>
      <w:pPr>
        <w:pStyle w:val="Normal"/>
        <w:autoSpaceDE w:val="false"/>
        <w:ind w:firstLine="360"/>
        <w:jc w:val="both"/>
        <w:rPr/>
      </w:pPr>
      <w:r>
        <w:rPr/>
        <w:t>звучит активнее, оказывает противодействие авторскому замыслу. Происходит внутренняя диалогиэация пародийного слова. Такие же явления происходят и при соединении скрытой полемики с рас</w:t>
        <w:softHyphen/>
        <w:t>сказом, вообще во всех явлениях третьего типа, при наличии раз-нонаправленности чужих и авторских устремлений.</w:t>
      </w:r>
    </w:p>
    <w:p>
      <w:pPr>
        <w:pStyle w:val="Normal"/>
        <w:autoSpaceDE w:val="false"/>
        <w:ind w:firstLine="360"/>
        <w:jc w:val="both"/>
        <w:rPr/>
      </w:pPr>
      <w:r>
        <w:rPr/>
        <w:t>По мере понижения объектности чужого слова, которая, как мы знаем, в известной степени присуща всем словам третьего ти</w:t>
        <w:softHyphen/>
        <w:t>па, в однонаправленных словах (в стилизации, в однонаправлен</w:t>
        <w:softHyphen/>
        <w:t>ном рассказе) происходит слияние авторского и чужого голоса. Дистанция утрачивается; стилизация становится стилем; рассказ</w:t>
        <w:softHyphen/>
        <w:t>чик превращается в простую композиционную условность. В раз</w:t>
        <w:softHyphen/>
        <w:t>нонаправленных же словах понижение объектности и соответст</w:t>
        <w:softHyphen/>
        <w:t>венное повышение активности собственных устремлений чужого слова неизбежно приводят к внутренней диалогизации слова. В таком слове уже нет подавляющего доминирования авторской мы</w:t>
        <w:softHyphen/>
        <w:t>сли над чужой, слово утрачивает свое спокойствие и уверенность, становится взволнованным, внутренне не решенным и двуликим. Такое слово не только двуголосое, но и двухакцентное, его трудно интонировать, ибо живая громкая интонация слишком монологи-зует слово и не может быть справедлива к чужому голосу в нем.</w:t>
      </w:r>
    </w:p>
    <w:p>
      <w:pPr>
        <w:pStyle w:val="Normal"/>
        <w:autoSpaceDE w:val="false"/>
        <w:ind w:firstLine="360"/>
        <w:jc w:val="both"/>
        <w:rPr/>
      </w:pPr>
      <w:r>
        <w:rPr/>
        <w:t>Эта внутренняя диалогиэация, связанная с понижением объ</w:t>
        <w:softHyphen/>
        <w:t>ектности в разнонаправленных словах третьего типа, не есть, ко</w:t>
        <w:softHyphen/>
        <w:t>нечно, какая-нибудь новая разновидность этого типа. Это есть лишь тенденция, присущая всем явлениям данного типа (при ус</w:t>
        <w:softHyphen/>
        <w:t>ловии разнонаправленности). В своем пределе эта тенденция при</w:t>
        <w:softHyphen/>
        <w:t>водит к распадению двуголосого слова на два слова, на два вполне обособленных самостоятельных голоса. Другая же тенденция, присущая однонаправленным словам, при понижении объектности чужого слова в пределе приводит к полному слиянию голосов и, следовательно, к одноголосому слову первого типа. Между этими двумя пределами движутся все явления третьего типа.</w:t>
      </w:r>
    </w:p>
    <w:p>
      <w:pPr>
        <w:pStyle w:val="Normal"/>
        <w:autoSpaceDE w:val="false"/>
        <w:ind w:firstLine="360"/>
        <w:jc w:val="both"/>
        <w:rPr/>
      </w:pPr>
      <w:r>
        <w:rPr/>
        <w:t>Мы, конечно, далеко не исчерпали всех возможных явлений двуголосого слова и вообще всех возможных способов ориентации по отношению к чужому слову, осложняющей обычную предмет</w:t>
        <w:softHyphen/>
        <w:t>ную ориентацию речи. Возможна более глубокая и тонкая клас</w:t>
        <w:softHyphen/>
        <w:t>сификация с большим количеством разновидностей, а может быть, и типов. Но для наших целей представляется достаточной и дан</w:t>
        <w:softHyphen/>
        <w:t>ная нами классификация.</w:t>
      </w:r>
    </w:p>
    <w:p>
      <w:pPr>
        <w:pStyle w:val="Normal"/>
        <w:autoSpaceDE w:val="false"/>
        <w:ind w:firstLine="360"/>
        <w:jc w:val="both"/>
        <w:rPr/>
      </w:pPr>
      <w:r>
        <w:rPr/>
        <w:t>Дадим ее схематическое изображение.</w:t>
      </w:r>
    </w:p>
    <w:p>
      <w:pPr>
        <w:pStyle w:val="Normal"/>
        <w:autoSpaceDE w:val="false"/>
        <w:ind w:firstLine="360"/>
        <w:jc w:val="both"/>
        <w:rPr/>
      </w:pPr>
      <w:r>
        <w:rPr/>
        <w:t>Приводимая ниже классификация носит, конечно, абстрактный характер. Конкретное слово может принадлежать одновременно к различным разновидностям и даже типам. Кроме того, взаимоот</w:t>
        <w:softHyphen/>
        <w:t>ношения с чужим словом в конкретном живом контексте носят не неподвижный, а динамический характер: взаимоотношение голо</w:t>
        <w:softHyphen/>
        <w:t>сов в слове может резко меняться, однонаправленное слово может переходить в разнонаправленное, внутренняя диалогиэация может</w:t>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усиливаться или ослабляться, пассивный тип может активизирова</w:t>
        <w:softHyphen/>
        <w:t>ться и т. п.</w:t>
      </w:r>
    </w:p>
    <w:p>
      <w:pPr>
        <w:pStyle w:val="Normal"/>
        <w:autoSpaceDE w:val="false"/>
        <w:ind w:firstLine="360"/>
        <w:jc w:val="both"/>
        <w:rPr/>
      </w:pPr>
      <w:r>
        <w:rPr/>
        <w:t>I. Прямое, непосредственно направленное на свой предмет слово, как выражение по</w:t>
        <w:softHyphen/>
        <w:t>следней смысловой инстанции говорящего.</w:t>
      </w:r>
    </w:p>
    <w:p>
      <w:pPr>
        <w:pStyle w:val="Normal"/>
        <w:autoSpaceDE w:val="false"/>
        <w:ind w:firstLine="360"/>
        <w:jc w:val="both"/>
        <w:rPr/>
      </w:pPr>
      <w:r>
        <w:rPr/>
        <w:t>II.Объектное слово (слово изображенного лица).</w:t>
      </w:r>
    </w:p>
    <w:p>
      <w:pPr>
        <w:pStyle w:val="Normal"/>
        <w:autoSpaceDE w:val="false"/>
        <w:ind w:firstLine="360"/>
        <w:jc w:val="both"/>
        <w:rPr/>
      </w:pPr>
      <w:r>
        <w:rPr/>
        <w:t>1) С преобладанием социально типической определенности.</w:t>
      </w:r>
    </w:p>
    <w:p>
      <w:pPr>
        <w:pStyle w:val="Normal"/>
        <w:autoSpaceDE w:val="false"/>
        <w:ind w:firstLine="360"/>
        <w:jc w:val="both"/>
        <w:rPr/>
      </w:pPr>
      <w:r>
        <w:rPr/>
        <w:t>Разные степени объектно</w:t>
        <w:softHyphen/>
        <w:t>сти.</w:t>
      </w:r>
    </w:p>
    <w:p>
      <w:pPr>
        <w:pStyle w:val="Normal"/>
        <w:autoSpaceDE w:val="false"/>
        <w:ind w:firstLine="360"/>
        <w:jc w:val="both"/>
        <w:rPr/>
      </w:pPr>
      <w:r>
        <w:rPr/>
        <w:t>установкой на чужое слово (дву-</w:t>
      </w:r>
    </w:p>
    <w:p>
      <w:pPr>
        <w:pStyle w:val="Normal"/>
        <w:autoSpaceDE w:val="false"/>
        <w:ind w:firstLine="360"/>
        <w:jc w:val="both"/>
        <w:rPr/>
      </w:pPr>
      <w:r>
        <w:rPr/>
        <w:t>III. Слово с</w:t>
      </w:r>
    </w:p>
    <w:p>
      <w:pPr>
        <w:pStyle w:val="Normal"/>
        <w:autoSpaceDE w:val="false"/>
        <w:ind w:firstLine="360"/>
        <w:jc w:val="both"/>
        <w:rPr/>
      </w:pPr>
      <w:r>
        <w:rPr/>
        <w:t>голосое слово).</w:t>
      </w:r>
    </w:p>
    <w:p>
      <w:pPr>
        <w:pStyle w:val="Normal"/>
        <w:autoSpaceDE w:val="false"/>
        <w:ind w:firstLine="360"/>
        <w:jc w:val="both"/>
        <w:rPr/>
      </w:pPr>
      <w:r>
        <w:rPr/>
        <w:t>1) Однонаправленное двуголосое слово.</w:t>
      </w:r>
    </w:p>
    <w:p>
      <w:pPr>
        <w:pStyle w:val="Normal"/>
        <w:autoSpaceDE w:val="false"/>
        <w:ind w:firstLine="360"/>
        <w:jc w:val="both"/>
        <w:rPr/>
      </w:pPr>
      <w:r>
        <w:rPr/>
        <w:t>При понижении объ</w:t>
      </w:r>
    </w:p>
    <w:p>
      <w:pPr>
        <w:pStyle w:val="Normal"/>
        <w:autoSpaceDE w:val="false"/>
        <w:ind w:firstLine="360"/>
        <w:jc w:val="both"/>
        <w:rPr/>
      </w:pPr>
      <w:r>
        <w:rPr/>
        <w:t>a) стилизация;</w:t>
      </w:r>
    </w:p>
    <w:p>
      <w:pPr>
        <w:pStyle w:val="Normal"/>
        <w:autoSpaceDE w:val="false"/>
        <w:ind w:firstLine="360"/>
        <w:jc w:val="both"/>
        <w:rPr/>
      </w:pPr>
      <w:r>
        <w:rPr/>
        <w:t>b) рассказ рассказчика;</w:t>
      </w:r>
    </w:p>
    <w:p>
      <w:pPr>
        <w:pStyle w:val="Normal"/>
        <w:autoSpaceDE w:val="false"/>
        <w:ind w:firstLine="360"/>
        <w:jc w:val="both"/>
        <w:rPr/>
      </w:pPr>
      <w:r>
        <w:rPr/>
        <w:t>c) необъектное слово героя — носителя (частично) автор</w:t>
        <w:softHyphen/>
        <w:t>ских замыслов;</w:t>
      </w:r>
    </w:p>
    <w:p>
      <w:pPr>
        <w:pStyle w:val="Normal"/>
        <w:autoSpaceDE w:val="false"/>
        <w:ind w:firstLine="360"/>
        <w:jc w:val="both"/>
        <w:rPr/>
      </w:pPr>
      <w:r>
        <w:rPr>
          <w:lang w:val="de-DE" w:eastAsia="de-DE"/>
        </w:rPr>
        <w:t xml:space="preserve">jcpGLXHpmuS* </w:t>
      </w:r>
      <w:r>
        <w:rPr>
          <w:lang w:eastAsia="de-DE"/>
        </w:rPr>
        <w:t>2) Разнонаправленное двуголосое слово.</w:t>
      </w:r>
    </w:p>
    <w:p>
      <w:pPr>
        <w:pStyle w:val="Normal"/>
        <w:autoSpaceDE w:val="false"/>
        <w:ind w:firstLine="360"/>
        <w:jc w:val="both"/>
        <w:rPr/>
      </w:pPr>
      <w:r>
        <w:rPr/>
        <w:t>ектности стремятся к слиянию голосов, то есть к слову первого типа.</w:t>
      </w:r>
    </w:p>
    <w:p>
      <w:pPr>
        <w:pStyle w:val="Normal"/>
        <w:autoSpaceDE w:val="false"/>
        <w:ind w:firstLine="360"/>
        <w:jc w:val="both"/>
        <w:rPr/>
      </w:pPr>
      <w:r>
        <w:rPr/>
        <w:t>a) пародия со всеми ее оттенка</w:t>
        <w:softHyphen/>
        <w:t>ми;</w:t>
      </w:r>
    </w:p>
    <w:p>
      <w:pPr>
        <w:pStyle w:val="Normal"/>
        <w:autoSpaceDE w:val="false"/>
        <w:ind w:firstLine="360"/>
        <w:jc w:val="both"/>
        <w:rPr/>
      </w:pPr>
      <w:r>
        <w:rPr/>
        <w:t>b) пародийный рассказ;</w:t>
      </w:r>
    </w:p>
    <w:p>
      <w:pPr>
        <w:pStyle w:val="Normal"/>
        <w:autoSpaceDE w:val="false"/>
        <w:ind w:firstLine="360"/>
        <w:jc w:val="both"/>
        <w:rPr/>
      </w:pPr>
      <w:r>
        <w:rPr/>
        <w:t xml:space="preserve">c) пародийная </w:t>
      </w:r>
      <w:r>
        <w:rPr>
          <w:lang w:val="de-DE"/>
        </w:rPr>
        <w:t>Icherzahlung;</w:t>
      </w:r>
    </w:p>
    <w:p>
      <w:pPr>
        <w:pStyle w:val="Normal"/>
        <w:autoSpaceDE w:val="false"/>
        <w:ind w:firstLine="360"/>
        <w:jc w:val="both"/>
        <w:rPr/>
      </w:pPr>
      <w:r>
        <w:rPr>
          <w:lang w:val="de-DE" w:eastAsia="de-DE"/>
        </w:rPr>
        <w:t xml:space="preserve">d) </w:t>
      </w:r>
      <w:r>
        <w:rPr>
          <w:lang w:eastAsia="de-DE"/>
        </w:rPr>
        <w:t>слово пародийно-изображен</w:t>
        <w:softHyphen/>
        <w:t>ного героя;</w:t>
      </w:r>
    </w:p>
    <w:p>
      <w:pPr>
        <w:pStyle w:val="Normal"/>
        <w:autoSpaceDE w:val="false"/>
        <w:ind w:firstLine="360"/>
        <w:jc w:val="both"/>
        <w:rPr/>
      </w:pPr>
      <w:r>
        <w:rPr/>
        <w:t>e) всякая передача чужого сло</w:t>
        <w:softHyphen/>
        <w:t>ва с переменой акцента.</w:t>
      </w:r>
    </w:p>
    <w:p>
      <w:pPr>
        <w:pStyle w:val="Normal"/>
        <w:autoSpaceDE w:val="false"/>
        <w:ind w:firstLine="360"/>
        <w:jc w:val="both"/>
        <w:rPr/>
      </w:pPr>
      <w:r>
        <w:rPr/>
        <w:t>3) Активный тип (отраженное чужое слово).</w:t>
      </w:r>
    </w:p>
    <w:p>
      <w:pPr>
        <w:pStyle w:val="Normal"/>
        <w:autoSpaceDE w:val="false"/>
        <w:ind w:firstLine="360"/>
        <w:jc w:val="both"/>
        <w:rPr/>
      </w:pPr>
      <w:r>
        <w:rPr/>
        <w:t>a) скрытая внутренняя полеми</w:t>
        <w:softHyphen/>
        <w:t>ка;</w:t>
      </w:r>
    </w:p>
    <w:p>
      <w:pPr>
        <w:pStyle w:val="Normal"/>
        <w:autoSpaceDE w:val="false"/>
        <w:ind w:firstLine="360"/>
        <w:jc w:val="both"/>
        <w:rPr/>
      </w:pPr>
      <w:r>
        <w:rPr/>
        <w:t>b) полемически окрашенная ав</w:t>
        <w:softHyphen/>
        <w:t>тобиография и исповедь;</w:t>
      </w:r>
    </w:p>
    <w:p>
      <w:pPr>
        <w:pStyle w:val="Normal"/>
        <w:autoSpaceDE w:val="false"/>
        <w:ind w:firstLine="360"/>
        <w:jc w:val="both"/>
        <w:rPr/>
      </w:pPr>
      <w:r>
        <w:rPr/>
        <w:t>c) всякое слово с оглядкой на чужое слово;</w:t>
      </w:r>
    </w:p>
    <w:p>
      <w:pPr>
        <w:pStyle w:val="Normal"/>
        <w:autoSpaceDE w:val="false"/>
        <w:ind w:firstLine="360"/>
        <w:jc w:val="both"/>
        <w:rPr/>
      </w:pPr>
      <w:r>
        <w:rPr>
          <w:lang w:val="de-DE" w:eastAsia="de-DE"/>
        </w:rPr>
        <w:t xml:space="preserve">d) </w:t>
      </w:r>
      <w:r>
        <w:rPr>
          <w:lang w:eastAsia="de-DE"/>
        </w:rPr>
        <w:t>реплика диалога;</w:t>
      </w:r>
    </w:p>
    <w:p>
      <w:pPr>
        <w:pStyle w:val="Normal"/>
        <w:autoSpaceDE w:val="false"/>
        <w:ind w:firstLine="360"/>
        <w:jc w:val="both"/>
        <w:rPr/>
      </w:pPr>
      <w:r>
        <w:rPr/>
        <w:t>e) скрытый диалог.</w:t>
      </w:r>
    </w:p>
    <w:p>
      <w:pPr>
        <w:pStyle w:val="Normal"/>
        <w:autoSpaceDE w:val="false"/>
        <w:ind w:firstLine="360"/>
        <w:jc w:val="both"/>
        <w:rPr/>
      </w:pPr>
      <w:r>
        <w:rPr/>
        <w:t>При понижении объектно</w:t>
        <w:softHyphen/>
        <w:t>сти и активизации чужой мысли внутренне диало-гизуются и стремятся к распадению на два слова (два голоса) первого типа.</w:t>
      </w:r>
    </w:p>
    <w:p>
      <w:pPr>
        <w:pStyle w:val="Normal"/>
        <w:autoSpaceDE w:val="false"/>
        <w:ind w:firstLine="360"/>
        <w:jc w:val="both"/>
        <w:rPr/>
      </w:pPr>
      <w:r>
        <w:rPr/>
        <w:t>Чужое слово воздействует извне; возможны разнооб</w:t>
        <w:softHyphen/>
        <w:t>разнейшие формы взаимо</w:t>
        <w:softHyphen/>
        <w:t>отношения с чужим словом и различные степени его деформирующего влияния.</w:t>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Выдвигаемая нами плоскость рассмотрения слова с точки зре</w:t>
        <w:softHyphen/>
        <w:t>ния его отношения к чужому слову имеет, как нам кажется, ис</w:t>
        <w:softHyphen/>
        <w:t>ключительно важное значение для понимания художественной прозы. Поэтическая речь в узком смысле требует единообразия всех слов, приведения их к одному знаменателю, причем этот зна</w:t>
        <w:softHyphen/>
        <w:t>менатель может быть или словом первого типа, или принадлежать к некоторым ослабленным разновидностям других типов. Конеч</w:t>
        <w:softHyphen/>
        <w:t>но, и здесь возможны произведения, не приводящие весь свой словесный материал к одному знаменателю, но эти явления в XIX веке редки и специфичны. Сюда относится, например, «прозаиче</w:t>
        <w:softHyphen/>
        <w:t>ская» лирика Гейне, Барбье, отчасти Некрасова и других (только в XX веке происходит резкая «прозаизация» лирики). Возмож</w:t>
        <w:softHyphen/>
        <w:t>ность употреблять в плоскости одного произведения слова разных типов в их резкой выраженности без приведения к одному знаме</w:t>
        <w:softHyphen/>
        <w:t>нателю — одна из существеннейших особенностей прозы. В этом глубокое отличие прозаического стиля от поэтического. Но и в поэзии целый ряд существенных проблем не может быть разре</w:t>
        <w:softHyphen/>
        <w:t>шен без привлечения указанной плоскости рассмотрения слова, ибо различные типы слов требуют в поэзии различной стилисти</w:t>
        <w:softHyphen/>
        <w:t>ческой обработки.</w:t>
      </w:r>
    </w:p>
    <w:p>
      <w:pPr>
        <w:pStyle w:val="Normal"/>
        <w:autoSpaceDE w:val="false"/>
        <w:ind w:firstLine="360"/>
        <w:jc w:val="both"/>
        <w:rPr/>
      </w:pPr>
      <w:r>
        <w:rPr/>
        <w:t>Современная стилистика, игнорирующая эту плоскость рас</w:t>
        <w:softHyphen/>
        <w:t>смотрения, в сущности, есть стилистика лишь одного первого типа слова, то есть авторского прямого предметно направленного слова. Современная стилистика, уходящая своими корнями в поэтику классицизма, до сих пор не может отрешиться от ее специфичес</w:t>
        <w:softHyphen/>
        <w:t>ких установок и ограничений. Поэтика классицизма ориентирова</w:t>
        <w:softHyphen/>
        <w:t>на на прямом предметно направленном одноголосом слове, неско</w:t>
        <w:softHyphen/>
        <w:t>лько сдвинутом в сторону условного стилизованного слова. Полу</w:t>
        <w:softHyphen/>
        <w:t>условное, полустилизованное слово задает тон в классицистичес</w:t>
        <w:softHyphen/>
        <w:t>кой поэтике. И до сих пор стилистика ориентируется на таком полуусловном прямом слове, которое фактически отождествляется с поэтическим словом как таковым. Для классицизма существует слово языка, ничье слово, вещное слово, входящее в поэтический лексикон, и это слово из сокровищницы поэтического языка непо</w:t>
        <w:softHyphen/>
        <w:t>средственно переходит в монологический контекст данного поэти</w:t>
        <w:softHyphen/>
        <w:t>ческого высказывания. Поэтому выросшая на почве классицизма стилистика знает только жизнь слова в одном замкнутом контек</w:t>
        <w:softHyphen/>
        <w:t>сте. Она игнорирует те изменения, которые происходят со словом в процессе его перехода из одного конкретного высказывания в другое и в процессе взаимоориентации этих высказываний. Она знает лишь те изменения, которые совершаются в процессе пере</w:t>
        <w:softHyphen/>
        <w:t>хода слова из системы языка в монологическое поэтическое вы</w:t>
        <w:softHyphen/>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скалывание. Жизнь и функции слова в стиле конкретного вы</w:t>
        <w:softHyphen/>
        <w:t>сказывания воспринимаются на фоне его жизни и функций в языке. Внутренне-диалогические отношения слова к тому же слову в чужом контексте, в чужих устах игнорируются. В этих рамках разрабатывается стилистика и до настоящего времени.</w:t>
      </w:r>
    </w:p>
    <w:p>
      <w:pPr>
        <w:pStyle w:val="Normal"/>
        <w:autoSpaceDE w:val="false"/>
        <w:ind w:firstLine="360"/>
        <w:jc w:val="both"/>
        <w:rPr/>
      </w:pPr>
      <w:r>
        <w:rPr/>
        <w:t>Романтизм принес с собою прямое полнозначное слово без всякого уклона в условность. Для романтизма характерно до са</w:t>
        <w:softHyphen/>
        <w:t>мозабвения экспрессивное прямое авторское слово, не охлаждаю</w:t>
        <w:softHyphen/>
        <w:t>щее себя никаким преломлением сквозь чужую словесную среду. Довольно большое значение в романтической поэтике имели слова второй, а особенно последней разновидности третьего типа1, но все же доведенное до своих пределов непосредственно вырази</w:t>
        <w:softHyphen/>
        <w:t>тельное слово, слово первого типа, настолько доминировало, что и на почве романтизма существенных сдвигов в нашем вопросе про</w:t>
        <w:softHyphen/>
        <w:t>изойти не могло. В этом пункте поэтика классицизма почти не была поколеблена. Впрочем, современная стилистика далеко не адекватна даже романтизму.</w:t>
      </w:r>
    </w:p>
    <w:p>
      <w:pPr>
        <w:pStyle w:val="Normal"/>
        <w:autoSpaceDE w:val="false"/>
        <w:ind w:firstLine="360"/>
        <w:jc w:val="both"/>
        <w:rPr/>
      </w:pPr>
      <w:r>
        <w:rPr/>
        <w:t>Проза, особенно роман, совершенно недоступна такой стилис</w:t>
        <w:softHyphen/>
        <w:t>тике. Эта последняя может сколько-нибудь удачно разрабатывать лишь маленькие участки прозаического творчества, для прозы на</w:t>
        <w:softHyphen/>
        <w:t>именее характерные и несущественные. Для художника-прозаика мир полон чужих слов, среди которых он ориентируется, к вос</w:t>
        <w:softHyphen/>
        <w:t>приятию специфических особенностей которых у него должно быть чуткое ухо. Он должен ввести их в плоскость своего слова, притом так, чтобы эта плоскость не была разрушена2. Он работа</w:t>
        <w:softHyphen/>
        <w:t>ет с очень богатой словесной палитрой, и он отлично работает с нею.</w:t>
      </w:r>
    </w:p>
    <w:p>
      <w:pPr>
        <w:pStyle w:val="Normal"/>
        <w:autoSpaceDE w:val="false"/>
        <w:ind w:firstLine="360"/>
        <w:jc w:val="both"/>
        <w:rPr/>
      </w:pPr>
      <w:r>
        <w:rPr/>
        <w:t>И мы, воспринимая прозу, очень тонко ориентируемся среди всех разобранных нами типов и разновидностей слова. Более того, мы и в жизни очень чутко и тонко слышим все эти оттенки в ре</w:t>
        <w:softHyphen/>
      </w:r>
    </w:p>
    <w:p>
      <w:pPr>
        <w:pStyle w:val="Normal"/>
        <w:autoSpaceDE w:val="false"/>
        <w:ind w:firstLine="360"/>
        <w:jc w:val="both"/>
        <w:rPr/>
      </w:pPr>
      <w:r>
        <w:rPr/>
        <w:t>1 В связи с интересом к «народности» (не как этнографической ка</w:t>
        <w:softHyphen/>
        <w:t>тегории) громадное значение в романтизме приобретают различные фор</w:t>
        <w:softHyphen/>
        <w:t>мы сказа, как преломляющего чужого слова со слабой степенью объ</w:t>
        <w:softHyphen/>
        <w:t xml:space="preserve">ектности. Для классицизма же «народное слово» (в смысле социально-типического и индивидуально-характерного чужого слова) было чисто объектным словом (в низких жанрах). Из слов третьего типа особенно важное значение в романтизме имела внутренне-полемическая </w:t>
      </w:r>
      <w:r>
        <w:rPr>
          <w:lang w:val="de-DE"/>
        </w:rPr>
        <w:t>Icher-</w:t>
      </w:r>
      <w:r>
        <w:rPr/>
        <w:t>гаишіій (особенно исповедального типа).</w:t>
      </w:r>
    </w:p>
    <w:p>
      <w:pPr>
        <w:pStyle w:val="Normal"/>
        <w:autoSpaceDE w:val="false"/>
        <w:ind w:firstLine="360"/>
        <w:jc w:val="both"/>
        <w:rPr/>
      </w:pPr>
      <w:r>
        <w:rPr/>
        <w:t>Ъольшинство прозаических жанров, в особенности роман, конст</w:t>
        <w:softHyphen/>
        <w:t>руктивны: элементами их являются целые высказывания, хотя эти высказывания и не полноправны и подчинены монологическому единству.</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t>1 Из всей современной лингвистической стилистики — и советской и зарубежной — резко выделяются замечательные труды В. В. Виногра</w:t>
        <w:softHyphen/>
        <w:t>дова, который на огромном материале раскрывает всю принципиальную разноречивость и многостильность художественной прозы и всю слож</w:t>
        <w:softHyphen/>
        <w:t>ность авторской позиции («образа автора») в ней, хотя, как нам кажет</w:t>
        <w:softHyphen/>
        <w:t>ся, В. В. Виноградов несколько недооценивает значение диалогических отношений между речевыми стилями (поскольку эти отношения выходят за пределы лингвистики).</w:t>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чах* окружающих нас людей, очень хорошо и сами работаем всеми этими красками нашей словесной палитры. Мы очень чутко уга</w:t>
        <w:softHyphen/>
        <w:t>дываем малейший сдвиг интонации, легчайший перебой голосов в существенном для нас жизненно-практическом слове другого че</w:t>
        <w:softHyphen/>
        <w:t>ловека. Все словесные оглядки, оговорки, лазейки, намеки, выпа</w:t>
        <w:softHyphen/>
        <w:t>ды не ускользают от нашего уха, не чужды и наших собственных уст. Тем поразительнее, что до сих пор все это не нашло отчетли</w:t>
        <w:softHyphen/>
        <w:t>вого теоретического осознания и должной оценки!</w:t>
      </w:r>
    </w:p>
    <w:p>
      <w:pPr>
        <w:pStyle w:val="Normal"/>
        <w:autoSpaceDE w:val="false"/>
        <w:ind w:firstLine="360"/>
        <w:jc w:val="both"/>
        <w:rPr/>
      </w:pPr>
      <w:r>
        <w:rPr/>
        <w:t>Теоретически мы разбираемся только в стилистических взаи</w:t>
        <w:softHyphen/>
        <w:t>моотношениях элементов в пределах замкнутого высказывания на фоне абстрактно-лингвистических категорий. Лишь такие одного</w:t>
        <w:softHyphen/>
        <w:t>лосые явления доступны той поверхностной лингвистической сти</w:t>
        <w:softHyphen/>
        <w:t>листике, которая до сих пор при всей ее лингвистической ценности в художественном творчестве способна лишь регистрировать сле</w:t>
        <w:softHyphen/>
        <w:t>ды и отложения неведомых ей художественных заданий на сло</w:t>
        <w:softHyphen/>
        <w:t>весной периферии произведений. Подлинная жизнь слова в прозе в эти рамки не укладывается. Да они тесны и для поэзии1.</w:t>
      </w:r>
    </w:p>
    <w:p>
      <w:pPr>
        <w:pStyle w:val="Normal"/>
        <w:autoSpaceDE w:val="false"/>
        <w:ind w:firstLine="360"/>
        <w:jc w:val="both"/>
        <w:rPr/>
      </w:pPr>
      <w:r>
        <w:rPr/>
        <w:t>Стилистика должна опираться не только и даже не столь</w:t>
        <w:softHyphen/>
        <w:t>ко на лингвистику, сколько на металингвистику, изучаю</w:t>
        <w:softHyphen/>
        <w:t>щую слово не в системе языка и не в изъятом из диалогического общения «тексте», а именно в самой сфере диалогического об</w:t>
        <w:softHyphen/>
        <w:t>щения, то есть в сфере подлинной жизни слова. Слово не вещь, а вечно подвижная, вечно изменчивая среда диалогического обще</w:t>
        <w:softHyphen/>
        <w:t>ния. Оно никогда не довлеет одному сознанию, одному голосу. Жизнь слова — в переходе из уст в уста, из одного контекста в другой контекст, от одного социального коллектива к другому, от одного поколения к другому поколению. При этом слово не забы</w:t>
        <w:softHyphen/>
        <w:t>вает своего пути и не может до конца освободиться от власти тех конкретных контекстов, в которые оно входило.</w:t>
      </w:r>
    </w:p>
    <w:p>
      <w:pPr>
        <w:pStyle w:val="Normal"/>
        <w:autoSpaceDE w:val="false"/>
        <w:ind w:firstLine="360"/>
        <w:jc w:val="both"/>
        <w:rPr/>
      </w:pPr>
      <w:r>
        <w:rPr/>
        <w:t>Каждый член говорящего коллектива преднаходит слово вовсе не как нейтральное слово языка, свободное от чужих устремлений и оценок, не населенное чужими голосами. Нет, слово он получает с чужого голоса и наполненное чужим голосом. В его контекст</w:t>
      </w:r>
    </w:p>
    <w:p>
      <w:pPr>
        <w:pStyle w:val="Normal"/>
        <w:autoSpaceDE w:val="false"/>
        <w:ind w:firstLine="360"/>
        <w:jc w:val="both"/>
        <w:rPr/>
      </w:pPr>
      <w:r>
        <w:rPr/>
        <w:t>Проблемы поэтики Достоевского</w:t>
      </w:r>
    </w:p>
    <w:p>
      <w:pPr>
        <w:pStyle w:val="Normal"/>
        <w:autoSpaceDE w:val="false"/>
        <w:ind w:firstLine="360"/>
        <w:jc w:val="both"/>
        <w:rPr/>
      </w:pPr>
      <w:r>
        <w:rPr/>
        <w:t>слово приходит из другого контекста, пронизанное чужими ос</w:t>
        <w:softHyphen/>
        <w:t>мыслениями. Его собственная мысль находит слово уже населен</w:t>
        <w:softHyphen/>
        <w:t>ным. Поэтому-то ориентация слова среди слов, различное ощу</w:t>
        <w:softHyphen/>
        <w:t>щение чужого слова и различные способы реагирования на него являются, может быть, существеннейшими проблемами мета</w:t>
        <w:softHyphen/>
        <w:t>лингвистического изучения каждого слова, в том числе и художе</w:t>
        <w:softHyphen/>
        <w:t>ственного. Каждому направлению в каждую эпоху свойственны свое ощущение слова и свой диапазон словесных возможностей. Далеко не при всякой исторической ситуации последняя смысло</w:t>
        <w:softHyphen/>
        <w:t>вая инстанция творящего может непосредственно выразить себя в прямом, непреломленном, безусловном авторском слове. Когда нет своего собственного «последнего» слова, всякий творческий замысел, всякая мысль, чувство, переживание должны прелом</w:t>
        <w:softHyphen/>
        <w:t>ляться сквозь среду чужого слова, чужого стиля, чужой манеры, с которыми нельзя непосредственно слиться без оговорки, без дис</w:t>
        <w:softHyphen/>
        <w:t>танции, без преломления1.</w:t>
      </w:r>
    </w:p>
    <w:p>
      <w:pPr>
        <w:pStyle w:val="Normal"/>
        <w:autoSpaceDE w:val="false"/>
        <w:ind w:firstLine="360"/>
        <w:jc w:val="both"/>
        <w:rPr/>
      </w:pPr>
      <w:r>
        <w:rPr/>
        <w:t>Если есть в распоряжении данной эпохи сколько-нибудь авто</w:t>
        <w:softHyphen/>
        <w:t>ритетная и отстоявшаяся среда преломления, то будет господство</w:t>
        <w:softHyphen/>
        <w:t>вать условное слово в той или иной его разновидности, с тою или иною степенью условности. Если же такой среды нет, то будет господствовать разнонаправленное двуголосое слово, то есть па</w:t>
        <w:softHyphen/>
        <w:t>родийное слово во всех его разновидностях, или особый тип полу</w:t>
        <w:softHyphen/>
        <w:t>условного, полуиронического слова (слово позднего классицизма). В такие эпохи, особенно в эпохи доминирования условного слова, прямое, безоговорочное, непреломленное слово представляется варварским, сырым, диким словом. Культурное слово — прелом</w:t>
        <w:softHyphen/>
        <w:t>ленное сквозь авторитетную отстоявшуюся среду слово.</w:t>
      </w:r>
    </w:p>
    <w:p>
      <w:pPr>
        <w:pStyle w:val="Normal"/>
        <w:autoSpaceDE w:val="false"/>
        <w:ind w:firstLine="360"/>
        <w:jc w:val="both"/>
        <w:rPr/>
      </w:pPr>
      <w:r>
        <w:rPr/>
        <w:t>Какое слово доминирует в данную эпоху в данном направле</w:t>
        <w:softHyphen/>
        <w:t>нии, какие существуют формы преломления слова, что служит средою преломления? — все эти вопросы имеют первостепенное значение для изучения художественного слова. Мы здесь, конеч</w:t>
        <w:softHyphen/>
        <w:t>но, лишь бегло и попутно намечаем эти проблемы, намечаем без</w:t>
        <w:softHyphen/>
        <w:t>доказательно, без разработки на конкретном материале, — здесь не место для рассмотрения их по существу.</w:t>
      </w:r>
    </w:p>
    <w:p>
      <w:pPr>
        <w:pStyle w:val="Normal"/>
        <w:autoSpaceDE w:val="false"/>
        <w:ind w:firstLine="360"/>
        <w:jc w:val="both"/>
        <w:rPr/>
      </w:pPr>
      <w:r>
        <w:rPr/>
        <w:t>Вернемся к Достоевскому.</w:t>
      </w:r>
    </w:p>
    <w:p>
      <w:pPr>
        <w:pStyle w:val="Normal"/>
        <w:autoSpaceDE w:val="false"/>
        <w:ind w:firstLine="360"/>
        <w:jc w:val="both"/>
        <w:rPr/>
      </w:pPr>
      <w:r>
        <w:rPr/>
        <w:t>Произведения Достоевского прежде всего поражают необы</w:t>
        <w:softHyphen/>
        <w:t>чайным разнообразием типов и разновидностей слова, причем эти типы и разновидности даны в своем наиболее резком выражении. Явно преобладает разнонаправленное двуголосое слово, притом</w:t>
      </w:r>
    </w:p>
    <w:p>
      <w:pPr>
        <w:pStyle w:val="Normal"/>
        <w:autoSpaceDE w:val="false"/>
        <w:ind w:firstLine="360"/>
        <w:jc w:val="both"/>
        <w:rPr/>
      </w:pPr>
      <w:r>
        <w:rPr/>
        <w:t>1 Напомним приведенное нами на стр. 187 очень характерное при</w:t>
        <w:softHyphen/>
        <w:t>знание Т. Манна.</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внутренне диалогизованное, и отраженное чужое слово: скрытая полемика, полемически окрашенная исповедь, скрытый диалог. У Достоевского почти нет слова без напряженной оглядки на чужое слово. В то же время объектных слов у него почти нет, ибо речам героев дана такая постановка, которая лишает их всякой объект</w:t>
        <w:softHyphen/>
        <w:t>ности. Поражает, далее, постоянное и резкое чередование различ</w:t>
        <w:softHyphen/>
        <w:t>нейших типов слова. Резкие и неожиданные переходы от пародии к внутренней полемике, от полемики к скрытому диалогу, от скрытого диалога к стилизации успокоенных житийных тонов, от них опять к пародийному рассказу и, наконец, к исключительно напряженному открытому диалогу — такова взволнованная сло</w:t>
        <w:softHyphen/>
        <w:t>весная поверхность этих произведений. Все это переплетено наро</w:t>
        <w:softHyphen/>
        <w:t>чито тусклою нитью протокольного осведомительного слова, кон</w:t>
        <w:softHyphen/>
        <w:t>цы и начала которой трудно уловить; но и на самое это сухое про</w:t>
        <w:softHyphen/>
        <w:t>токольное слово падают яркие отблески или густые тени близле</w:t>
        <w:softHyphen/>
        <w:t>жащих высказываний и придают ему тоже своеобразный и дву</w:t>
        <w:softHyphen/>
        <w:t>смысленный тон.</w:t>
      </w:r>
    </w:p>
    <w:p>
      <w:pPr>
        <w:pStyle w:val="Normal"/>
        <w:autoSpaceDE w:val="false"/>
        <w:ind w:firstLine="360"/>
        <w:jc w:val="both"/>
        <w:rPr/>
      </w:pPr>
      <w:r>
        <w:rPr/>
        <w:t>Но дело, конечно, не в одном разнообразии и резкой смене словесных типов и в преобладании среди них двуголосых внутрен</w:t>
        <w:softHyphen/>
        <w:t>не-диалогизованных слов. Своеобразие Достоевского в особом размещении этих словесных типов и разновидностей между ос</w:t>
        <w:softHyphen/>
        <w:t>новными композиционными элементами произведения.</w:t>
      </w:r>
    </w:p>
    <w:p>
      <w:pPr>
        <w:pStyle w:val="Normal"/>
        <w:autoSpaceDE w:val="false"/>
        <w:ind w:firstLine="360"/>
        <w:jc w:val="both"/>
        <w:rPr/>
      </w:pPr>
      <w:r>
        <w:rPr/>
        <w:t>Как и в каких моментах словесного целого осуществляет себя последняя смысловая инстанция автора? На этот вопрос для мо</w:t>
        <w:softHyphen/>
        <w:t>нологического романа очень легко дать ответ. Каковы бы ни быль: типы слов, вводимые автором-монологистом, и каково бы ни было их композиционное размещение, авторские осмисления и оценки должны доминировать над всеми остальными и Должны слагаться в компактное и недвусмысленное целое. Всякое усиление чужих интонаций в том или другом слове, на том или другом участке произведения — только игра, которую разрешает автор, чтобы тем энергичнее зазвучало затем его собственное прямое или пре</w:t>
        <w:softHyphen/>
        <w:t>ломленное слово. Всякий спор двух голосов в одном слове за об</w:t>
        <w:softHyphen/>
        <w:t>ладание им, за доминирование в нем заранее предрешен, это толь</w:t>
        <w:softHyphen/>
        <w:t>ко кажущийся спор; все полнозначные авторские осмысления рано или поздно соберутся к одному речевому центру и к одному соз</w:t>
        <w:softHyphen/>
        <w:t>нанию, все акценты — к одному голосу.</w:t>
      </w:r>
    </w:p>
    <w:p>
      <w:pPr>
        <w:pStyle w:val="Normal"/>
        <w:autoSpaceDE w:val="false"/>
        <w:ind w:firstLine="360"/>
        <w:jc w:val="both"/>
        <w:rPr/>
      </w:pPr>
      <w:r>
        <w:rPr/>
        <w:t>Художественное задание Достоевского совершенно иное. Он не боится самой крайней активизации в двуголосом слове разно</w:t>
        <w:softHyphen/>
        <w:t>направленных акцентов; напротив, эта активизация как раз и нужна ему для его целей; ведь множественность голосов не долж</w:t>
        <w:softHyphen/>
        <w:t>на быть снята, а должна восторжествовать в его романе.</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Проблемы поэтики Достоевского_</w:t>
      </w:r>
    </w:p>
    <w:p>
      <w:pPr>
        <w:pStyle w:val="Normal"/>
        <w:autoSpaceDE w:val="false"/>
        <w:ind w:firstLine="360"/>
        <w:jc w:val="both"/>
        <w:rPr/>
      </w:pPr>
      <w:r>
        <w:rPr/>
        <w:t xml:space="preserve">1 </w:t>
      </w:r>
      <w:r>
        <w:rPr>
          <w:lang w:val="el-GR"/>
        </w:rPr>
        <w:t xml:space="preserve">Φ. </w:t>
      </w:r>
      <w:r>
        <w:rPr/>
        <w:t>М. Достоевский. Письма, т. I. М.—Л., Госиздат, 1928, стр. 86.</w:t>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Стилистическое значение чужого слова в произведениях Достоевского громадно. Оно живет здесь напряженнейшею жиз</w:t>
        <w:softHyphen/>
        <w:t>нью. Основные для Достоевского стилистические связи — это вовсе не связи между словами в плоскости одного монологиче</w:t>
        <w:softHyphen/>
        <w:t>ского высказывания, — основными являются динамические, на</w:t>
        <w:softHyphen/>
        <w:t>пряженнейшие связи между высказываниями, между самостоя</w:t>
        <w:softHyphen/>
        <w:t>тельными и полноправными речевыми и смысловыми центрами, не подчиненными словесно-смысловой диктатуре монологического единого стиля и единого тона.</w:t>
      </w:r>
    </w:p>
    <w:p>
      <w:pPr>
        <w:pStyle w:val="Normal"/>
        <w:autoSpaceDE w:val="false"/>
        <w:ind w:firstLine="360"/>
        <w:jc w:val="both"/>
        <w:rPr/>
      </w:pPr>
      <w:r>
        <w:rPr/>
        <w:t>Слово у Достоевского, его жизнь в произведении и его функ</w:t>
        <w:softHyphen/>
        <w:t>ции в осуществлении полифонического задания мы будем рас</w:t>
        <w:softHyphen/>
        <w:t>сматривать в связи с теми композиционными единствами, в кото</w:t>
        <w:softHyphen/>
        <w:t>рых слово функционирует: в единстве монологического самовы</w:t>
        <w:softHyphen/>
        <w:t>сказывания героя, в единстве рассказа — рассказа рассказчика или рассказа от автора — и, наконец, в единстве диалога между героями. Таков будет и порядок нашего рассмотрения.</w:t>
      </w:r>
    </w:p>
    <w:p>
      <w:pPr>
        <w:pStyle w:val="Normal"/>
        <w:autoSpaceDE w:val="false"/>
        <w:ind w:firstLine="360"/>
        <w:jc w:val="both"/>
        <w:rPr/>
      </w:pPr>
      <w:r>
        <w:rPr/>
        <w:t>2.Монологическое слово героя и слово рассказа в повестях Достоевского</w:t>
      </w:r>
    </w:p>
    <w:p>
      <w:pPr>
        <w:pStyle w:val="Normal"/>
        <w:autoSpaceDE w:val="false"/>
        <w:ind w:firstLine="360"/>
        <w:jc w:val="both"/>
        <w:rPr/>
      </w:pPr>
      <w:r>
        <w:rPr/>
        <w:t>Достоевский начал с преломляющего слова — с эпи</w:t>
        <w:softHyphen/>
        <w:t>столярной формы. По поводу «Бедных людей» он пишет брату: «Во всем они (публика и критика. — М. Б.) привыкли видеть рожу сочинителя; я же моей не показывал. А им и не в догад, что говорит Девушкин, а не я, и что Девушкин иначе и говорить не может. Роман находят растянутым, а в нем слова лишнего нет»1.</w:t>
      </w:r>
    </w:p>
    <w:p>
      <w:pPr>
        <w:pStyle w:val="Normal"/>
        <w:autoSpaceDE w:val="false"/>
        <w:ind w:firstLine="360"/>
        <w:jc w:val="both"/>
        <w:rPr/>
      </w:pPr>
      <w:r>
        <w:rPr/>
        <w:t>Говорят Макар Девушкин и Варенька Доброселова, автор только размещает их слова: его замыслы и устремления преломле</w:t>
        <w:softHyphen/>
        <w:t>ны в словах героя и героини. Эпистолярная форма есть разновид</w:t>
        <w:softHyphen/>
        <w:t xml:space="preserve">ность </w:t>
      </w:r>
      <w:r>
        <w:rPr>
          <w:lang w:val="de-DE"/>
        </w:rPr>
        <w:t xml:space="preserve">Icherzahlung. </w:t>
      </w:r>
      <w:r>
        <w:rPr/>
        <w:t>Слово здесь двуголосое, в большинстве случа</w:t>
        <w:softHyphen/>
        <w:t>ев однонаправленное. Таким оно является как композиционное замещение авторского слова, которого здесь нет. Мы увидим, что авторское понимание очень тонко и осторожно преломляется в словах героев-рассказчиков, хотя все произведение наполнено явными и скрытыми пародиями, явной и скрытой полемикой (ав</w:t>
        <w:softHyphen/>
        <w:t>торской).</w:t>
      </w:r>
    </w:p>
    <w:p>
      <w:pPr>
        <w:pStyle w:val="Normal"/>
        <w:autoSpaceDE w:val="false"/>
        <w:ind w:firstLine="360"/>
        <w:jc w:val="both"/>
        <w:rPr/>
      </w:pPr>
      <w:r>
        <w:rPr/>
        <w:t>Но здесь нам важна пока речь Макара Девушкина лишь как монологическое высказывание героя, а не как речь рассказчика в</w:t>
      </w:r>
    </w:p>
    <w:p>
      <w:pPr>
        <w:pStyle w:val="Normal"/>
        <w:autoSpaceDE w:val="false"/>
        <w:ind w:firstLine="360"/>
        <w:jc w:val="both"/>
        <w:rPr/>
      </w:pPr>
      <w:r>
        <w:rPr/>
        <w:t>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lang w:val="de-DE" w:eastAsia="de-DE"/>
        </w:rPr>
        <w:t xml:space="preserve">Icherzahlung, </w:t>
      </w:r>
      <w:r>
        <w:rPr>
          <w:lang w:eastAsia="de-DE"/>
        </w:rPr>
        <w:t>функцию которой она здесь выполняет (ибо других носителей слова, кроме героев, здесь нет). Ведь слово всякого рассказчика, которым пользуется автор для осуществления своего художественного замысла, само принадлежит к какому-нибудь определенному типу, помимо того типа, который определяется его функцией рассказывания. Каков же тип монологического вы</w:t>
        <w:softHyphen/>
        <w:t>сказывания Девушкина?</w:t>
      </w:r>
    </w:p>
    <w:p>
      <w:pPr>
        <w:pStyle w:val="Normal"/>
        <w:autoSpaceDE w:val="false"/>
        <w:ind w:firstLine="360"/>
        <w:jc w:val="both"/>
        <w:rPr/>
      </w:pPr>
      <w:r>
        <w:rPr/>
        <w:t>Эпистолярная форма сама по себе еще не предрешает тип сло</w:t>
        <w:softHyphen/>
        <w:t>ва. Эта форма в общем допускает широкие словесные возможно</w:t>
        <w:softHyphen/>
        <w:t>сти, но наиболее благоприятной эпистолярная форма является для слова последней разновидности третьего типа, то есть для отра</w:t>
        <w:softHyphen/>
        <w:t>женного чужого слова. Письму свойственно острое ощущение собеседника, адресата, к которому оно обращено. Письмо, как и реплика диалога, обращено к определенному человеку, учитывает его возможные реакции, его возможный ответ. Этот учет отсутст</w:t>
        <w:softHyphen/>
        <w:t>вующего собеседника может быть более или менее интенсивен. У Достоевского он носит чрезвычайно напряженный характер.</w:t>
      </w:r>
    </w:p>
    <w:p>
      <w:pPr>
        <w:pStyle w:val="Normal"/>
        <w:autoSpaceDE w:val="false"/>
        <w:ind w:firstLine="360"/>
        <w:jc w:val="both"/>
        <w:rPr/>
      </w:pPr>
      <w:r>
        <w:rPr/>
        <w:t>В своем первом произведении Достоевский вырабатывает столь характерный для всего его творчества речевой стиль, опре</w:t>
        <w:softHyphen/>
        <w:t>деляемый напряженным предвосхищением чужого слова. Значе</w:t>
        <w:softHyphen/>
        <w:t>ние этого стиля в его последующем творчестве громадно: важней</w:t>
        <w:softHyphen/>
        <w:t>шие исповедальные самовысказывания героев проникнуты напря</w:t>
        <w:softHyphen/>
        <w:t>женнейшим отношением к предвосхищаемому чужому слову о них, чужой реакции на их слово о себе. Не только тон и стиль, но и внутренняя смысловая структура этих высказываний определя</w:t>
        <w:softHyphen/>
        <w:t>ются предвосхищением чужого слова: от голядкинских обидчивых оговорок и лазеек до этических и метафизических лазеек Ивана Карамазова. В «Бедных людях» начинает вырабатываться «приниженная» разновидность этого стиля — корчащееся слово с робкой и стыдящейся оглядкой и с приглушенным вызовом.</w:t>
      </w:r>
    </w:p>
    <w:p>
      <w:pPr>
        <w:pStyle w:val="Normal"/>
        <w:autoSpaceDE w:val="false"/>
        <w:ind w:firstLine="360"/>
        <w:jc w:val="both"/>
        <w:rPr/>
      </w:pPr>
      <w:r>
        <w:rPr/>
        <w:t>Эта оглядка проявляется прежде всего в характерном для этого стиля торможении речи и в перебивании ее оговорками.</w:t>
      </w:r>
    </w:p>
    <w:p>
      <w:pPr>
        <w:pStyle w:val="Normal"/>
        <w:autoSpaceDE w:val="false"/>
        <w:ind w:firstLine="360"/>
        <w:jc w:val="both"/>
        <w:rPr/>
      </w:pPr>
      <w:r>
        <w:rPr/>
        <w:t>«Я живу в кухне, или гораздо правильнее будет сказать вот как: тут подле кухни есть одна комната (а у нас, нужно вам заме</w:t>
        <w:softHyphen/>
        <w:t>тить, кухня чистая, светлая, очень хорошая), комнатка небольшая, уголок такой скромный... то есть, или еще лучше сказать, кухня большая в три окна, так у меня вдоль поперечной стены перего</w:t>
        <w:softHyphen/>
        <w:t>родка, так что и выходит как бы еще комната, нумер сверхштат</w:t>
        <w:softHyphen/>
        <w:t>ный; все просторное, удобное, и окно есть, и все, — одним сло</w:t>
        <w:softHyphen/>
        <w:t>вом, все удобное. Ну, вот это мой уголочек. Ну, так вы и не ду</w:t>
        <w:softHyphen/>
        <w:t>майте, маточка, чтобы тут что-нибудь такое иное и таинственный смысл какой был; что вот, дескать, кухня! — то есть я, пожалуй,</w:t>
      </w:r>
    </w:p>
    <w:p>
      <w:pPr>
        <w:pStyle w:val="Normal"/>
        <w:autoSpaceDE w:val="false"/>
        <w:ind w:firstLine="360"/>
        <w:jc w:val="both"/>
        <w:rPr/>
      </w:pPr>
      <w:r>
        <w:rPr/>
        <w:t>Проблемы поэтики Достоевского</w:t>
      </w:r>
    </w:p>
    <w:p>
      <w:pPr>
        <w:pStyle w:val="Normal"/>
        <w:autoSpaceDE w:val="false"/>
        <w:ind w:firstLine="360"/>
        <w:jc w:val="both"/>
        <w:rPr/>
      </w:pPr>
      <w:r>
        <w:rPr/>
        <w:t>и в самой этой комнате за перегородкой живу, но это ничего; я себе ото всех особняком, помаленьку живу, втихомолочку живу. Поставил я у себя кровать, стол, комод, стульев парочку, образ повесил. Правда, есть квартиры и лучше, — может быть, есть и гораздо лучшие, да удобство-то главное; ведь это я все для удоб</w:t>
        <w:softHyphen/>
        <w:t>ства, и вы не думайте, что для другого чего-нибудь» (I, 82).</w:t>
      </w:r>
    </w:p>
    <w:p>
      <w:pPr>
        <w:pStyle w:val="Normal"/>
        <w:autoSpaceDE w:val="false"/>
        <w:ind w:firstLine="360"/>
        <w:jc w:val="both"/>
        <w:rPr/>
      </w:pPr>
      <w:r>
        <w:rPr/>
        <w:t>Почти после каждого слова Девушкин оглядывается на своего отсутствующего собеседника, боится, чтобы не подумали, что он жалуется, старается заранее разрушить то впечатление, которое произведет его сообщение о том, что он живет в кухне, не хочет огорчить своей собеседницы и т. п. Повторение слов вызывается стремлением усилить их акцент или придать им новый оттенок ввиду возможной реакции собеседника.</w:t>
      </w:r>
    </w:p>
    <w:p>
      <w:pPr>
        <w:pStyle w:val="Normal"/>
        <w:autoSpaceDE w:val="false"/>
        <w:ind w:firstLine="360"/>
        <w:jc w:val="both"/>
        <w:rPr/>
      </w:pPr>
      <w:r>
        <w:rPr/>
        <w:t>В приведенном отрывке отраженным словом является возмож</w:t>
        <w:softHyphen/>
        <w:t>ное слово адресата — Вареньки Доброселовой. В большинстве же случаев речь Макара Девушкина о себе самом определяется отраженным словом другого «чужого человека». Вот как он опре</w:t>
        <w:softHyphen/>
        <w:t>деляет этого чужого человека. «Ну, а что вы в чужих-то людях будете делать?» — спрашивает он Вареньку Доброселову. «Ведь вы, верно, еще не знаете, что такое чужой человек?.. Нет, вы ме</w:t>
        <w:softHyphen/>
        <w:t>ня извольте-ка порасспросить, так я вам скажу, что такое чужой человек. Знаю я его, маточка, хорошо знаю; случалось хлеб его есть. Зол он, Варенька, зол, уж так зол, что сердечка твоего не достанет, так он его истерзает укором, попреком да взглядом дур</w:t>
        <w:softHyphen/>
        <w:t>ным» (1,140).</w:t>
      </w:r>
    </w:p>
    <w:p>
      <w:pPr>
        <w:pStyle w:val="Normal"/>
        <w:autoSpaceDE w:val="false"/>
        <w:ind w:firstLine="360"/>
        <w:jc w:val="both"/>
        <w:rPr/>
      </w:pPr>
      <w:r>
        <w:rPr/>
        <w:t>Бедный человек, но человек «с амбицией», каким является Макар Девушкин, по замыслу Достоевского, постоянно чувствует на себе «дурной взгляд» чужого человека, взгляд или попрекаю</w:t>
        <w:softHyphen/>
        <w:t>щий, или — что, может быть, еще хуже для него — насмешли</w:t>
        <w:softHyphen/>
        <w:t>вый (для героев более гордого типа самый дурной чужой взгляд — сострадательный). Под этим-то чужим взглядом и корчится речь Девушкина. Он, как и герой из подполья, вечно прислушива</w:t>
        <w:softHyphen/>
        <w:t>ется к чужим словам о нем. «Он, бедный-то человек, он взыска</w:t>
        <w:softHyphen/>
        <w:t>телен; он и на свет-то божий иначе смотрит, и на каждого прохо</w:t>
        <w:softHyphen/>
        <w:t>жего косо глядит, да вокруг себя смущенным взором поводит, да прислушивается к каждому слову, — дескать, не про него ли там что говорят?» (I, 153).</w:t>
      </w:r>
    </w:p>
    <w:p>
      <w:pPr>
        <w:pStyle w:val="Normal"/>
        <w:autoSpaceDE w:val="false"/>
        <w:ind w:firstLine="360"/>
        <w:jc w:val="both"/>
        <w:rPr/>
      </w:pPr>
      <w:r>
        <w:rPr/>
        <w:t>Эта оглядка на социально чужое слово определяет не только стиль и тон речи Макара Девушкина, но и самую манеру мыслить и переживать, видеть и понимать себя и окружающий мирок. Между поверхностнейшими элементами речевой манеры, формой выражения себя и между последними основами мировоззрения в</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_ 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художественном мире Достоевского всегда глубокая органическая связь. В каждом своем проявлении человек дан весь. Самая же установка человека по отношению к чужом слову и чужому созна</w:t>
        <w:softHyphen/>
        <w:t>нию является, в сущности, основною темою всех произведений Достоевского. Отношение героя к себе самому неразрывно связа</w:t>
        <w:softHyphen/>
        <w:t>но с отношением его к другому и с отношением другого к нему. Сознание себя самого все время ощущает себя на фоне сознания о нем другого, «я для себя» на фоне «я для другого». Поэтому сло</w:t>
        <w:softHyphen/>
        <w:t>во о себе героя строится под непрерывным воздействием чужого слова о нем.</w:t>
      </w:r>
    </w:p>
    <w:p>
      <w:pPr>
        <w:pStyle w:val="Normal"/>
        <w:autoSpaceDE w:val="false"/>
        <w:ind w:firstLine="360"/>
        <w:jc w:val="both"/>
        <w:rPr/>
      </w:pPr>
      <w:r>
        <w:rPr/>
        <w:t>Эта тема в различных произведениях развивается в различных формах, с различным содержательным наполнением, на различном духовном уровне. В «Бедных людях» самосознание бедного чело</w:t>
        <w:softHyphen/>
        <w:t>века раскрывается на фоне социально чужого сознания о нем. Са</w:t>
        <w:softHyphen/>
        <w:t>моутверждение звучит как непрерывная скрытая полемика или скрытый диалог на тему о себе самом с другим, чужим человеком. В первых произведениях Достоевского это имеет еще довольно простое и непосредственное выражение: здесь этот диалог еще не вошел внутрь — так сказать в самые атомы мышления и пережи</w:t>
        <w:softHyphen/>
        <w:t>вания. Мир героев еще мал, и они еще не идеологи. И самая соци</w:t>
        <w:softHyphen/>
        <w:t>альная приниженность делает эту внутреннюю оглядку и полеми</w:t>
        <w:softHyphen/>
        <w:t>ку прямой и отчетливой без тех сложнейших внутренних лазеек, разрастающихся в целые идеологические построения, какие появ</w:t>
        <w:softHyphen/>
        <w:t>ляются в позднейшем творчестве Достоевского. Но глубокая диа-логичность и полемичность самосознания и самоутверждения уже здесь раскрывается с полною ясностью.</w:t>
      </w:r>
    </w:p>
    <w:p>
      <w:pPr>
        <w:pStyle w:val="Normal"/>
        <w:autoSpaceDE w:val="false"/>
        <w:ind w:firstLine="360"/>
        <w:jc w:val="both"/>
        <w:rPr/>
      </w:pPr>
      <w:r>
        <w:rPr/>
        <w:t>«Отнеслись намедни в частном разговоре Евстафий Иванович, что наиважнейшая добродетель гражданская — деньгу уметь за</w:t>
        <w:softHyphen/>
        <w:t>шибить. Говорили они шуточкой (я знаю, что шуточкой), нраво</w:t>
        <w:softHyphen/>
        <w:t>учение же то, что не нужно быть никому в тягость собою, а я ни</w:t>
        <w:softHyphen/>
        <w:t>кому не в тягость! У меня кусок хлеба есть свой; правда, простой кусок хлеба, подчас даже черствый; но он есть, трудами добытый, законно и безукоризненно употребляемый. Ну что ж делать! Я ведь и сам знаю, что я немного делаю тем, что переписываю; да все-таки я этим горжусь: я работаю, я пот проливаю. Ну что ж тут в самом деле такого, что переписываю! Что, грех переписы</w:t>
        <w:softHyphen/>
        <w:t>вать, что ли? "Он, дескать, переписывает!" "Эта, дескать, крыса-чиновник переписывает!" Да что же тут бесчестного такого? &lt;...&gt; Ну, так я и сознаю теперь, что я нужен, что я необходим и что нечего вздором человека с толку сбивать. Ну, пожалуй, пусть крыса, коли сходство нашли! Да крыса-то эта нужна, да крыса-то пользу приносит, да за крысу-то эту держатся, да крысе-то этой</w:t>
      </w:r>
    </w:p>
    <w:p>
      <w:pPr>
        <w:pStyle w:val="Normal"/>
        <w:autoSpaceDE w:val="false"/>
        <w:ind w:firstLine="360"/>
        <w:jc w:val="both"/>
        <w:rPr/>
      </w:pPr>
      <w:r>
        <w:rPr/>
        <w:t>Проблемы поэтики Достоевского</w:t>
      </w:r>
    </w:p>
    <w:p>
      <w:pPr>
        <w:pStyle w:val="Normal"/>
        <w:autoSpaceDE w:val="false"/>
        <w:ind w:firstLine="360"/>
        <w:jc w:val="both"/>
        <w:rPr/>
      </w:pPr>
      <w:r>
        <w:rPr/>
        <w:t>награждение выходит, — вот она крыса какая! Впрочем, доволь</w:t>
        <w:softHyphen/>
        <w:t>но об этой материи, родная моя; я ведь и не о том хотел говорить, да так погорячился немного. Все-таки приятно от времени до вре</w:t>
        <w:softHyphen/>
        <w:t>мени себе справедливость воздать» (I, 125-126).</w:t>
      </w:r>
    </w:p>
    <w:p>
      <w:pPr>
        <w:pStyle w:val="Normal"/>
        <w:autoSpaceDE w:val="false"/>
        <w:ind w:firstLine="360"/>
        <w:jc w:val="both"/>
        <w:rPr/>
      </w:pPr>
      <w:r>
        <w:rPr/>
        <w:t>В еще более резкой полемике раскрывается самосознание Ма</w:t>
        <w:softHyphen/>
        <w:t>кара Девушкина, когда он узнает себя в гоголевской «Шинели»; он воспринимает ее как чужое слово о себе самом и старается это слово полемически разрушить, как не адекватное ему.</w:t>
      </w:r>
    </w:p>
    <w:p>
      <w:pPr>
        <w:pStyle w:val="Normal"/>
        <w:autoSpaceDE w:val="false"/>
        <w:ind w:firstLine="360"/>
        <w:jc w:val="both"/>
        <w:rPr/>
      </w:pPr>
      <w:r>
        <w:rPr/>
        <w:t>Но присмотримся теперь внимательнее к самому построению этого «слова с оглядкой».</w:t>
      </w:r>
    </w:p>
    <w:p>
      <w:pPr>
        <w:pStyle w:val="Normal"/>
        <w:autoSpaceDE w:val="false"/>
        <w:ind w:firstLine="360"/>
        <w:jc w:val="both"/>
        <w:rPr/>
      </w:pPr>
      <w:r>
        <w:rPr/>
        <w:t>Уже в первом приведенном нами отрывке, где Девушкин огля</w:t>
        <w:softHyphen/>
        <w:t>дывается на Вареньку Доброселову, сообщая ей о своей новой комнате, мы замечаем своеобразные перебои речи, определяющие ее синтаксическое и акцентное построение. В речь как бы вкли</w:t>
        <w:softHyphen/>
        <w:t>нивается чужая реплика, которая фактически, правда, отсутствует, но действие которой производит резкое акцентное и синтаксиче</w:t>
        <w:softHyphen/>
        <w:t>ское перестроение речи. Чужой реплики нет, но на речи лежит ее тень, ее след, и эта тень, этот след реальны. Но иногда чужая реплика, помимо своего воздействия на акцентную и синтаксиче</w:t>
        <w:softHyphen/>
        <w:t>скую структуру, оставляет в речи Макара Девушкина одно или два своих слова, иногда целое предложение: «Ну, так вы и не ду</w:t>
        <w:softHyphen/>
        <w:t>майте, маточка, чтобы тут что-нибудь такое иное и таинственный смысл какой был; что вот, дескать, кухня! — то есть я, пожа</w:t>
        <w:softHyphen/>
        <w:t>луй, и в самой этой комнате за перегородкой живу, но это ниче</w:t>
        <w:softHyphen/>
        <w:t>го...» (I, 82). Слово «кухня» врывается в речь Девушкина из чужой возможной речи, которую он предвосхищает. Это слово дано с чужим акцентом, который Девушкин полемически несколь</w:t>
        <w:softHyphen/>
        <w:t>ко утрирует. Акцента этого он не принимает, хотя и не может не признать его силы, и старается обойти его путем всяческих огово</w:t>
        <w:softHyphen/>
        <w:t>рок, частичных уступок и смягчений, искажающих построение его речи. От этого внедрившегося чужого слова как бы разбегаются круги на ровной поверхности речи, бороздя ее. Кроме этого оче</w:t>
        <w:softHyphen/>
        <w:t>видно чужого слова с очевидно чужим акцентом большинство слов в приведенном отрывке берется говорящим как бы сразу с двух точек зрения: как он их сам понимает и хочет, чтобы их понимали, и как их может понять другой. Здесь чужой акцент только наме</w:t>
        <w:softHyphen/>
        <w:t>чается, но он уже порождает оговорку или заминку в речи.</w:t>
      </w:r>
    </w:p>
    <w:p>
      <w:pPr>
        <w:pStyle w:val="Normal"/>
        <w:autoSpaceDE w:val="false"/>
        <w:ind w:firstLine="360"/>
        <w:jc w:val="both"/>
        <w:rPr/>
      </w:pPr>
      <w:r>
        <w:rPr/>
        <w:t>Внедрение слов и особенно акцентов из чужой реплики в речь Макара Девушкина в последнем приведенном нами отрывке еще более очевидно и резко. Слово с полемически утрированным чу</w:t>
        <w:softHyphen/>
        <w:t>жим акцентом здесь даже прямо заключено в кавычки: «Он, де</w:t>
        <w:softHyphen/>
        <w:t>скать, переписывает!» В предшествующих трех строках слово</w:t>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переписываю» повторяется три раза. В каждом из этих трех слу</w:t>
        <w:softHyphen/>
        <w:t>чаев возможный чужой акцент в слове «переписываю» наличен, но подавляется собственным акцентом Девушкина; однако он все усиливается, пока наконец не прорывается и не принимает форму прямой чужой речи. Здесь, таким образом, как бы дана градация постепенного усиления чужого акцента: «Я ведь и сам знаю, что я немного делаю тем, что переписываю &lt;...&gt; (следует ого</w:t>
        <w:softHyphen/>
        <w:t>ворка. — М. Б.). Ну что ж тут в самом деле такого, что пере</w:t>
        <w:softHyphen/>
        <w:t>писываю! Что, грех переписывать, что ли? "Он, дескать, перепи'сываетГ» Мы отмечаем знаком ударения чужой ак</w:t>
        <w:softHyphen/>
        <w:t>цент и его постепенное усиление, пока наконец он не овладевает полностью словом, уже заключенным в кавычки. Однако в этом последнем, очевидно чужом, слове имеется и голос самого Девуш</w:t>
        <w:softHyphen/>
        <w:t>кина, который, как мы сказали, полемически утрирует этот чужой акцент. По мере усиления чужого акцента усиливается и противо</w:t>
        <w:softHyphen/>
        <w:t>борствующий ему акцент Девушкина.</w:t>
      </w:r>
    </w:p>
    <w:p>
      <w:pPr>
        <w:pStyle w:val="Normal"/>
        <w:autoSpaceDE w:val="false"/>
        <w:ind w:firstLine="360"/>
        <w:jc w:val="both"/>
        <w:rPr/>
      </w:pPr>
      <w:r>
        <w:rPr/>
        <w:t>Мы можем описательно определить все эти разобранные нами явления так: в самосознание героя проникло чужое сознание о нем, в самовысказьгвание героя брошено чужое слово о нем; чу</w:t>
        <w:softHyphen/>
        <w:t>жое сознание и чужое слово вызывает специфические явления, определяющие тематическое развитие самосознания, его изломы, лазейки, протесты, с одной стороны, и речь героя с ее акцентными перебоями, синтаксическими изломами, повторениями, оговорками и растянутостью, с другой стороны.</w:t>
      </w:r>
    </w:p>
    <w:p>
      <w:pPr>
        <w:pStyle w:val="Normal"/>
        <w:autoSpaceDE w:val="false"/>
        <w:ind w:firstLine="360"/>
        <w:jc w:val="both"/>
        <w:rPr/>
      </w:pPr>
      <w:r>
        <w:rPr/>
        <w:t>Мы дадим еще такое образное определение и объяснение тем же явлениям: представим себе, что две реплики напряженнейшего диалога, слово и противослово, вместо того чтобы следовать друг за другом и произноситься двумя разными устами, налегли друг на друга и слились в одно высказывание в одних устах. Эти реплики шли в противоположных направлениях, сталкивались ме</w:t>
        <w:softHyphen/>
        <w:t>жду собой; поэтому их наложение друг на друга и слияние в одно высказывание приводит к напряженнейшему перебою. Столк</w:t>
        <w:softHyphen/>
        <w:t>новение целых реплик — единых в себе и одноакцентных — пре</w:t>
        <w:softHyphen/>
        <w:t>вращается теперь в новом, получившемся в результате их слияния, высказывании в резкий перебой противоречивых голосов в каж</w:t>
        <w:softHyphen/>
        <w:t>дой детали, в каждом атоме этого высказывания. Диалогическое столкновение ушло внутрь, в тончайшие структурные элементы речи (и соответственно — элементы сознания).</w:t>
      </w:r>
    </w:p>
    <w:p>
      <w:pPr>
        <w:pStyle w:val="Normal"/>
        <w:autoSpaceDE w:val="false"/>
        <w:ind w:firstLine="360"/>
        <w:jc w:val="both"/>
        <w:rPr/>
      </w:pPr>
      <w:r>
        <w:rPr/>
        <w:t>Приведенный нами отрывок можно было бы развернуть при</w:t>
        <w:softHyphen/>
        <w:t>мерно в такой грубый диалог Макара Девушкина с «чужим чело</w:t>
        <w:softHyphen/>
        <w:t>веком»:</w:t>
      </w:r>
    </w:p>
    <w:p>
      <w:pPr>
        <w:pStyle w:val="Normal"/>
        <w:autoSpaceDE w:val="false"/>
        <w:ind w:firstLine="360"/>
        <w:jc w:val="both"/>
        <w:rPr/>
      </w:pPr>
      <w:r>
        <w:rPr/>
        <w:t>Проблемы поэтики Достоевского</w:t>
      </w:r>
    </w:p>
    <w:p>
      <w:pPr>
        <w:pStyle w:val="Normal"/>
        <w:autoSpaceDE w:val="false"/>
        <w:ind w:firstLine="360"/>
        <w:jc w:val="both"/>
        <w:rPr/>
      </w:pPr>
      <w:r>
        <w:rPr/>
        <w:t>Чужой человек. Надо уметь деньгу зашибить. Не нужно быть никому в тягость. А ты другим в тягость.</w:t>
      </w:r>
    </w:p>
    <w:p>
      <w:pPr>
        <w:pStyle w:val="Normal"/>
        <w:autoSpaceDE w:val="false"/>
        <w:ind w:firstLine="360"/>
        <w:jc w:val="both"/>
        <w:rPr/>
      </w:pPr>
      <w:r>
        <w:rPr/>
        <w:t>Макар Девушкин. Я никому не в тягость. У меня кусок хлеба есть свой.</w:t>
      </w:r>
    </w:p>
    <w:p>
      <w:pPr>
        <w:pStyle w:val="Normal"/>
        <w:autoSpaceDE w:val="false"/>
        <w:ind w:firstLine="360"/>
        <w:jc w:val="both"/>
        <w:rPr/>
      </w:pPr>
      <w:r>
        <w:rPr/>
        <w:t>Чужой человек. Да какой кусок хлеба?! Сегодня он есть, а завтра его и нет. Да небось и черствый кусок!</w:t>
      </w:r>
    </w:p>
    <w:p>
      <w:pPr>
        <w:pStyle w:val="Normal"/>
        <w:autoSpaceDE w:val="false"/>
        <w:ind w:firstLine="360"/>
        <w:jc w:val="both"/>
        <w:rPr/>
      </w:pPr>
      <w:r>
        <w:rPr/>
        <w:t>Макар Девушкин. Правда, простой кусок хлеба, подчас даже черствый, но он есть, трудами добытый, законно и безуко</w:t>
        <w:softHyphen/>
        <w:t>ризненно употребляемый.</w:t>
      </w:r>
    </w:p>
    <w:p>
      <w:pPr>
        <w:pStyle w:val="Normal"/>
        <w:autoSpaceDE w:val="false"/>
        <w:ind w:firstLine="360"/>
        <w:jc w:val="both"/>
        <w:rPr/>
      </w:pPr>
      <w:r>
        <w:rPr/>
        <w:t>Чужой человек. Да какими трудами-то! Ведь переписы</w:t>
        <w:softHyphen/>
        <w:t>ваешь только. Ни на что другое ты не способен.</w:t>
      </w:r>
    </w:p>
    <w:p>
      <w:pPr>
        <w:pStyle w:val="Normal"/>
        <w:autoSpaceDE w:val="false"/>
        <w:ind w:firstLine="360"/>
        <w:jc w:val="both"/>
        <w:rPr/>
      </w:pPr>
      <w:r>
        <w:rPr/>
        <w:t>Макар Девушкин. Ну что ж делать! Я ведь и сам знаю, что я немного делаю тем, что переписываю; да все-таки я этим горжусь!</w:t>
      </w:r>
    </w:p>
    <w:p>
      <w:pPr>
        <w:pStyle w:val="Normal"/>
        <w:autoSpaceDE w:val="false"/>
        <w:ind w:firstLine="360"/>
        <w:jc w:val="both"/>
        <w:rPr/>
      </w:pPr>
      <w:r>
        <w:rPr/>
        <w:t>Чужой человек. Есть чем гордиться! Переписыванием-то! Ведь это позорно!</w:t>
      </w:r>
    </w:p>
    <w:p>
      <w:pPr>
        <w:pStyle w:val="Normal"/>
        <w:autoSpaceDE w:val="false"/>
        <w:ind w:firstLine="360"/>
        <w:jc w:val="both"/>
        <w:rPr/>
      </w:pPr>
      <w:r>
        <w:rPr/>
        <w:t>Макар Девушкин. Ну что ж тут в самом деле такого, что переписываю!.. И т. д.</w:t>
      </w:r>
    </w:p>
    <w:p>
      <w:pPr>
        <w:pStyle w:val="Normal"/>
        <w:autoSpaceDE w:val="false"/>
        <w:ind w:firstLine="360"/>
        <w:jc w:val="both"/>
        <w:rPr/>
      </w:pPr>
      <w:r>
        <w:rPr/>
        <w:t>Как бы в результате наложения и слияния реплик этого диа</w:t>
        <w:softHyphen/>
        <w:t>лога в одном голосе и получилось приведенное нами самовыска</w:t>
        <w:softHyphen/>
        <w:t>зывание Девушкина.</w:t>
      </w:r>
    </w:p>
    <w:p>
      <w:pPr>
        <w:pStyle w:val="Normal"/>
        <w:autoSpaceDE w:val="false"/>
        <w:ind w:firstLine="360"/>
        <w:jc w:val="both"/>
        <w:rPr/>
      </w:pPr>
      <w:r>
        <w:rPr/>
        <w:t>Конечно, этот воображаемый диалог весьма примитивен, как содержательно примитивно еще и сознание Девушкина. Ведь в конце концов это Акакий Акакиевич, освещенный самосознанием, обретший речь и «вырабатывающий слог». Но зато формальная структура самосознания и самовысказывания вследствие этой сво</w:t>
        <w:softHyphen/>
        <w:t>ей примитивности и грубости чрезвычайно отчетлива и ясна. По</w:t>
        <w:softHyphen/>
        <w:t>этому мы и останавливаемся на ней так подробно. Все существен</w:t>
        <w:softHyphen/>
        <w:t>ные самовысказывания позднейших героев Достоевского могут быть также развернуты в диалог, ибо все они как бы возникли из двух слившихся реплик, но перебой голосов в них уходит так глу</w:t>
        <w:softHyphen/>
        <w:t>боко, в такие тончайшие элементы мысли и слова, что развернуть их в наглядный и грубый диалог, как мы это сделали сейчас с са</w:t>
        <w:softHyphen/>
        <w:t>мовысказыванием Девушкина, конечно, совершенно невозможно.</w:t>
      </w:r>
    </w:p>
    <w:p>
      <w:pPr>
        <w:pStyle w:val="Normal"/>
        <w:autoSpaceDE w:val="false"/>
        <w:ind w:firstLine="360"/>
        <w:jc w:val="both"/>
        <w:rPr/>
      </w:pPr>
      <w:r>
        <w:rPr/>
        <w:t>Разобранные нами явления, производимые чужим словом в сознании и в речи героя, в «Бедных людях» даны в соответст</w:t>
        <w:softHyphen/>
        <w:t>вующем стилистическом облачении речи мелкого петербургского чиновника. Разобранные нами структурные особенности «слова с оглядкой», скрыто-полемического и внутренне диалогического слова преломляются здесь в строго и искусно выдержанной соци</w:t>
        <w:softHyphen/>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t>1 Великолепный анализ речи Макара Девушкина, как определенного социального характера, дает В. В. Виноградов в своей книге «О языке художественной литературы». М., Гослитиздат, 1959, стр. 477-492.</w:t>
      </w:r>
    </w:p>
    <w:p>
      <w:pPr>
        <w:pStyle w:val="Normal"/>
        <w:autoSpaceDE w:val="false"/>
        <w:ind w:firstLine="360"/>
        <w:jc w:val="both"/>
        <w:rPr/>
      </w:pPr>
      <w:r>
        <w:rPr/>
        <w:t>2Ф. М. Достоевский. Письма, т. I. М.—Л., Госиздат, 1928, стр. 81.</w:t>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ально-типической речевой манере Девушкина1. Поэтому все эти языковые явления — оговорки, повторения, уменьшительные сло</w:t>
        <w:softHyphen/>
        <w:t>ва, разнообразие частиц и междометий — в той форме, в какой они даны здесь, — невозможны в устах других героев Достоев</w:t>
        <w:softHyphen/>
        <w:t>ского, принадлежащих к иному социальному миру. Те же явления появляются в другом социально-типическом и индивидуально-характерологическом речевом обличье. Но сущность их остается той же: скрещение и пересечение в каждом элементе сознания и слова двух сознаний, двух точек зрения, двух оценок — так ска</w:t>
        <w:softHyphen/>
        <w:t>зать внутриатомный перебой голосов.</w:t>
      </w:r>
    </w:p>
    <w:p>
      <w:pPr>
        <w:pStyle w:val="Normal"/>
        <w:autoSpaceDE w:val="false"/>
        <w:ind w:firstLine="360"/>
        <w:jc w:val="both"/>
        <w:rPr/>
      </w:pPr>
      <w:r>
        <w:rPr/>
        <w:t>В той же социально-типической речевой среде, но с иной ин</w:t>
        <w:softHyphen/>
        <w:t>дивидуально-характерологической манерой построено слово Го-лядкина. В «Двойнике» разобранная нами особенность сознания и речи достигает крайне резкого и отчетливого выражения, как ни в одном из произведений Достоевского. Заложенные уже в Макаре Девушкине тенденции здесь с исключительною смелостью и по</w:t>
        <w:softHyphen/>
        <w:t>следовательностью развиваются до своих смысловых пределов на том же идеологически нарочито примитивном, простом и грубом материале.</w:t>
      </w:r>
    </w:p>
    <w:p>
      <w:pPr>
        <w:pStyle w:val="Normal"/>
        <w:autoSpaceDE w:val="false"/>
        <w:ind w:firstLine="360"/>
        <w:jc w:val="both"/>
        <w:rPr/>
      </w:pPr>
      <w:r>
        <w:rPr/>
        <w:t>Приведем речевой и смысловой строй голядкинского слова в пародийной стилизации самого Достоевского, данной им в письме к брату во время работы над «Двойником». Как во всякой паро</w:t>
        <w:softHyphen/>
        <w:t>дийной стилизации, здесь отчетливо и грубо проступают основные особенности и тенденции голядкинского слова.</w:t>
      </w:r>
    </w:p>
    <w:p>
      <w:pPr>
        <w:pStyle w:val="Normal"/>
        <w:autoSpaceDE w:val="false"/>
        <w:ind w:firstLine="360"/>
        <w:jc w:val="both"/>
        <w:rPr/>
      </w:pPr>
      <w:r>
        <w:rPr/>
        <w:t>«Яков Петрович Голядкин выдерживает свой характер впол</w:t>
        <w:softHyphen/>
        <w:t>не. Подлец страшный, приступу нет к нему; никак не хочет вперед итти, претендуя, что еще ведь он не готов, а что он теперь пока</w:t>
        <w:softHyphen/>
        <w:t>мест сам по себе, что он ничего, ни в одном глазу, а что, пожалуй, если уж на то пошло, то и он тоже может, почему же и нет, отчего же и нет? Он ведь такой, как и все, он только так себе, а то такой, как и все. Что ему! Подлец, страшный подлец! Раньше половины ноября никак не соглашается окончить карьеру. Он уж теперь объяснился с его превосходительством, и пожалуй (отчего же нет) готов подать в отставку»2.</w:t>
      </w:r>
    </w:p>
    <w:p>
      <w:pPr>
        <w:pStyle w:val="Normal"/>
        <w:autoSpaceDE w:val="false"/>
        <w:ind w:firstLine="360"/>
        <w:jc w:val="both"/>
        <w:rPr/>
      </w:pPr>
      <w:r>
        <w:rPr/>
        <w:t>Проблемы поэтики Достоевского</w:t>
      </w:r>
    </w:p>
    <w:p>
      <w:pPr>
        <w:pStyle w:val="Normal"/>
        <w:autoSpaceDE w:val="false"/>
        <w:ind w:firstLine="360"/>
        <w:jc w:val="both"/>
        <w:rPr/>
      </w:pPr>
      <w:r>
        <w:rPr/>
        <w:t>Как мы увидим, в том же пародирующем героя стиле ведется и рассказ в самой повести. Но к рассказу мы обратимся после.</w:t>
      </w:r>
    </w:p>
    <w:p>
      <w:pPr>
        <w:pStyle w:val="Normal"/>
        <w:autoSpaceDE w:val="false"/>
        <w:ind w:firstLine="360"/>
        <w:jc w:val="both"/>
        <w:rPr/>
      </w:pPr>
      <w:r>
        <w:rPr/>
        <w:t>Влияние чужого слова на речь Голядкина совершенно очевид</w:t>
        <w:softHyphen/>
        <w:t>но. Мы сразу чувствуем, что речь эта, как и речь Девушкина, довлеет не себе и не своему предмету. Однако взаимоотношения Голядкина с чужим словом и с чужим сознанием несколько иные, чем у Девушкина. Отсюда и явления, порождаемые в стиле Го</w:t>
        <w:softHyphen/>
        <w:t>лядкина чужим словом, иного рода.</w:t>
      </w:r>
    </w:p>
    <w:p>
      <w:pPr>
        <w:pStyle w:val="Normal"/>
        <w:autoSpaceDE w:val="false"/>
        <w:ind w:firstLine="360"/>
        <w:jc w:val="both"/>
        <w:rPr/>
      </w:pPr>
      <w:r>
        <w:rPr/>
        <w:t>Речь Голядкина стремится прежде всего симулировать свою полную независимость от чужого слова: «он сам по себе, он ни</w:t>
        <w:softHyphen/>
        <w:t>чего». Это симулирование независимости и равнодушия также приводит его к непрестанным повторениям, оговоркам, растянуто</w:t>
        <w:softHyphen/>
        <w:t>сти, но здесь они повернуты не вовне, не к другому, а к себе са</w:t>
        <w:softHyphen/>
        <w:t>мому: он себя убеждает, себя ободряет и успокаивает и разыгры</w:t>
        <w:softHyphen/>
        <w:t>вает по отношению к себе самому другого человека. Успокоитель</w:t>
        <w:softHyphen/>
        <w:t>ные диалоги Голядкина с самим собою — распространеннейшее явление в этой повести. Рядом с симуляцией равнодушия идет, однако, другая линия отношений к чужому слову — желание спрятаться от него, не обращать на себя внимания, зарыться в толпу, стать незаметным: «он ведь такой, как и все, он только так себе, а то такой, как и все». Но в этом он убеждает уж не себя, а другого. Наконец, третья линия отношения к чужому слову — уступка, подчинение ему, покорное усвоение его себе, как если бы он и сам так думал, сам искренне соглашался бы с этим: что он, пожалуй, готов, что «если уж на то пошло, то и он тоже может, почему же и нет, отчего же и нет».</w:t>
      </w:r>
    </w:p>
    <w:p>
      <w:pPr>
        <w:pStyle w:val="Normal"/>
        <w:autoSpaceDE w:val="false"/>
        <w:ind w:firstLine="360"/>
        <w:jc w:val="both"/>
        <w:rPr/>
      </w:pPr>
      <w:r>
        <w:rPr/>
        <w:t>Таковы три генеральные линии ориентации Голядкина, они ос</w:t>
        <w:softHyphen/>
        <w:t>ложняются еще побочными, хотя и довольно важными. Но каж</w:t>
        <w:softHyphen/>
        <w:t>дая из этих трех линий уже сама по себе порождает очень слож</w:t>
        <w:softHyphen/>
        <w:t>ные явления в голядкинском сознании и в голядкинском слове.</w:t>
      </w:r>
    </w:p>
    <w:p>
      <w:pPr>
        <w:pStyle w:val="Normal"/>
        <w:autoSpaceDE w:val="false"/>
        <w:ind w:firstLine="360"/>
        <w:jc w:val="both"/>
        <w:rPr/>
      </w:pPr>
      <w:r>
        <w:rPr/>
        <w:t>Остановимся прежде всего на симуляции независимости и спо</w:t>
        <w:softHyphen/>
        <w:t>койствия.</w:t>
      </w:r>
    </w:p>
    <w:p>
      <w:pPr>
        <w:pStyle w:val="Normal"/>
        <w:autoSpaceDE w:val="false"/>
        <w:ind w:firstLine="360"/>
        <w:jc w:val="both"/>
        <w:rPr/>
      </w:pPr>
      <w:r>
        <w:rPr/>
        <w:t>Диалогами героя с самим собой, как мы сказали, полны стра</w:t>
        <w:softHyphen/>
        <w:t>ницы «Двойника». Можно сказать, что вся внутренняя жизнь Голядкина развивается диалогически. Приведем два примера та</w:t>
        <w:softHyphen/>
        <w:t>кого диалога:</w:t>
      </w:r>
    </w:p>
    <w:p>
      <w:pPr>
        <w:pStyle w:val="Normal"/>
        <w:autoSpaceDE w:val="false"/>
        <w:ind w:firstLine="360"/>
        <w:jc w:val="both"/>
        <w:rPr/>
      </w:pPr>
      <w:r>
        <w:rPr/>
        <w:t>«"Так ли, впрочем, будет все это, — продолжал наш герой, выходя из кареты у подъезда одного пятиэтажного дома на Ли</w:t>
        <w:softHyphen/>
        <w:t>тейной, возле которого приказал остановить свой экипаж, — так ли будет все это? Прилично ли будет? Кстати ли будет? Впрочем, ведь что же, — продолжал он, подымаясь на лестницу, переводя дух и сдерживая биение сердца, имевшего у него привычку биться</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на всех чужих лестницах, — что же? ведь я про свое, и предосу</w:t>
        <w:softHyphen/>
        <w:t>дительного здесь ничего не имеется... Скрываться было бы глупо. Я вот таким-то образом и сделаю вид, что я ничего, а что так, мимоездом... Он и увидит, что так тому и следует быть"» (I, 215).</w:t>
      </w:r>
    </w:p>
    <w:p>
      <w:pPr>
        <w:pStyle w:val="Normal"/>
        <w:autoSpaceDE w:val="false"/>
        <w:ind w:firstLine="360"/>
        <w:jc w:val="both"/>
        <w:rPr/>
      </w:pPr>
      <w:r>
        <w:rPr/>
        <w:t>Второй пример внутреннего диалога гораздо сложнее и острее. Голядкин ведет его уже после появления двойника, то есть уже после того, как второй голос объективировался для него в его соб</w:t>
        <w:softHyphen/>
        <w:t>ственном кругозоре.</w:t>
      </w:r>
    </w:p>
    <w:p>
      <w:pPr>
        <w:pStyle w:val="Normal"/>
        <w:autoSpaceDE w:val="false"/>
        <w:ind w:firstLine="360"/>
        <w:jc w:val="both"/>
        <w:rPr/>
      </w:pPr>
      <w:r>
        <w:rPr/>
        <w:t>«Так-то выражался восторг господина Голядкина, а между тем что-то все еще щекотало у него в голове, тоска не тоска, — а по</w:t>
        <w:softHyphen/>
        <w:t>рой так сердце насасывало, что господин Голядкин не знал, чем утешить себя. "Впрочем, подождем-ка мы дня, и тогда будем ра</w:t>
        <w:softHyphen/>
        <w:t>доваться. А впрочем, ведь что же такое? Ну, рассудим, посмот</w:t>
        <w:softHyphen/>
        <w:t>рим. Ну, давай рассуждать, молодой друг мой, ну, давай рассуж</w:t>
        <w:softHyphen/>
        <w:t>дать. Ну, такой же, как и ты, человек, во-первых, совершенно такой же. Ну, да что ж тут такого? Коли такой человек, так мне и плакать? Мне-то что? Я в стороне; свищу себе, да и только! На то пошел, да и только! Пусть его служит! Ну, чудо и странность, там говорят, что сиамские близнецы... Ну, да зачем их, сиамских-то? положим, они близнецы, но ведь и великие люди подчас чуда</w:t>
        <w:softHyphen/>
        <w:t>ками смотрели. Даже из истории известно, что знаменитый Суво</w:t>
        <w:softHyphen/>
        <w:t>ров пел петухом... Ну, да он там это все из политики; и великие полководцы... да, впрочем, что ж полководцы? А вот я сам по себе, да и только, и знать никого не хочу, и в невинности моей врага презираю. Не интригант, и этим горжусь. Чист, прямо</w:t>
        <w:softHyphen/>
        <w:t>душен, опрятен, приятен, незлобив..."» (I, 268-269).</w:t>
      </w:r>
    </w:p>
    <w:p>
      <w:pPr>
        <w:pStyle w:val="Normal"/>
        <w:autoSpaceDE w:val="false"/>
        <w:ind w:firstLine="360"/>
        <w:jc w:val="both"/>
        <w:rPr/>
      </w:pPr>
      <w:r>
        <w:rPr/>
        <w:t>Прежде всего возникает вопрос о самой функции диалога с самим собой в душевной жизни Голядкина. На этот вопрос вкратце можно ответить так: диалог позволяет замес</w:t>
        <w:softHyphen/>
        <w:t>тить своим собственным голосом голос дру</w:t>
        <w:softHyphen/>
        <w:t>гого человека.</w:t>
      </w:r>
    </w:p>
    <w:p>
      <w:pPr>
        <w:pStyle w:val="Normal"/>
        <w:autoSpaceDE w:val="false"/>
        <w:ind w:firstLine="360"/>
        <w:jc w:val="both"/>
        <w:rPr/>
      </w:pPr>
      <w:r>
        <w:rPr/>
        <w:t>Эта замещающая функция второго голоса Голядкина чувству</w:t>
        <w:softHyphen/>
        <w:t>ется во всем. Не поняв этого, нельзя понять его внутренних диа</w:t>
        <w:softHyphen/>
        <w:t>логов. Голядкин обращается к себе, как к другому, — «мой моло</w:t>
        <w:softHyphen/>
        <w:t>дой друг», хвалит себя, как может хвалить только другой, ласкает себя с нежной фамильярностью: «голубчик мой, Яков Петрович, Голядка ты этакой, — фамилия твоя такова!», успокаивает и ободряет себя авторитетным тоном старшего и уверенного челове</w:t>
        <w:softHyphen/>
        <w:t>ка. Но этот второй голос Голядкина, уверенный и спокойно-самодовольный, никак не может слиться с его первым голосом — неуверенным и робким; диалог никак не может превратиться в цельный и уверенный монолог одного Голядкина. Более того, этот</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второй голос настолько не сливается с первым и чувствует себя настолько угрожающе самостоятельным, что в нем сплошь да ря</w:t>
        <w:softHyphen/>
        <w:t>дом вместо успокоительных и ободряющих тонов начинают слы</w:t>
        <w:softHyphen/>
        <w:t>шаться тона дразнящие, издевательские, предательские. С пора</w:t>
        <w:softHyphen/>
        <w:t>зительным тактом и искусством Достоевский заставляет второй голос Голядкина почти нечувствительно и незаметно для читателя переходить из его внутреннего диалога в самый рассказ: он начи</w:t>
        <w:softHyphen/>
        <w:t>нает звучать уже как чужой голос рассказчика. Но о рассказе несколько позже.</w:t>
      </w:r>
    </w:p>
    <w:p>
      <w:pPr>
        <w:pStyle w:val="Normal"/>
        <w:autoSpaceDE w:val="false"/>
        <w:ind w:firstLine="360"/>
        <w:jc w:val="both"/>
        <w:rPr/>
      </w:pPr>
      <w:r>
        <w:rPr/>
        <w:t>Второй голос Голядкина должен заместить для него недос</w:t>
        <w:softHyphen/>
        <w:t>тающее признание его другим человеком. Голядкин хочет обой</w:t>
        <w:softHyphen/>
        <w:t>тись без этого признания, обойтись, так сказать, с самим собою. Но это «с самим собою» неизбежно принимает форму «мы с то</w:t>
        <w:softHyphen/>
        <w:t>бою, друг Голядкин», то есть принимает форму диалогическую. На самом деле Голядкин живет только в другом, живет своим отражением в другом: «прилично ли будет?», «кстати ли будет?». И решается этот вопрос всегда с возможной, предполагаемой точ</w:t>
        <w:softHyphen/>
        <w:t>ки зрения другого: Голядкин сделает вид, что он ничего, что он так, мимоездом, и другой увидит, «что так тому и следует быть». В реакции другого, в слове другого, в ответе другого все дело. Уверенность второго голоса Голядкина никак не может ов</w:t>
        <w:softHyphen/>
        <w:t>ладеть им до конца и действительно заменить ему реального дру</w:t>
        <w:softHyphen/>
        <w:t>гого. В слове другого — главное для него. «Хотя господин Го</w:t>
        <w:softHyphen/>
        <w:t>лядкин проговорил все это (о своей независимости. — М. Б.) донельзя отчетливо, ясно, с уверенностью, взвешивая слова и рас</w:t>
        <w:softHyphen/>
        <w:t>считывая на вернейший эффект, но между тем с беспокойством, с большим беспокойством, с крайним беспокойством смотрел теперь на Крестьяна Ивановича. Теперь он обратился весь в зрение и робко, с досадным, тоскливым нетерпением ожидал ответа Кре</w:t>
        <w:softHyphen/>
        <w:t>стьяна Ивановича» (I, 220-221).</w:t>
      </w:r>
    </w:p>
    <w:p>
      <w:pPr>
        <w:pStyle w:val="Normal"/>
        <w:autoSpaceDE w:val="false"/>
        <w:ind w:firstLine="360"/>
        <w:jc w:val="both"/>
        <w:rPr/>
      </w:pPr>
      <w:r>
        <w:rPr/>
        <w:t>Во втором приведенном нами отрывке внутреннего диалога за</w:t>
        <w:softHyphen/>
        <w:t>мещающие функции второго голоса совершенно ясны. Но, кроме того, здесь проявляется уже и третий голос, просто чужой, пере</w:t>
        <w:softHyphen/>
        <w:t>бивающий второй, только замещающий другого, голос. Поэтому здесь наличны явления, совершенно аналогичные разобранным нами в речи Девушкина: чужие, получужие слова и соответст</w:t>
        <w:softHyphen/>
        <w:t>вующие акцентные перебои: «"Ну, чудо и странность, там гово</w:t>
        <w:softHyphen/>
        <w:t>рят, что сиамские близнецы... Ну, да зачем их, сиамских-то? по</w:t>
        <w:softHyphen/>
        <w:t>ложим, они близнецы, но ведь и великие люди подчас чудаками смотрели. Даже из истории известно, что знаменитый Суворов пел петухом... Ну, да он там это все из политики; и великие пол</w:t>
        <w:softHyphen/>
        <w:t>ководцы... да, впрочем, что ж полководцы?"» (I, 268). Здесь</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t>1 Правда, зачатки внутреннего диалога были уже и у Девушкина.</w:t>
      </w:r>
    </w:p>
    <w:p>
      <w:pPr>
        <w:pStyle w:val="Normal"/>
        <w:autoSpaceDE w:val="false"/>
        <w:ind w:firstLine="360"/>
        <w:jc w:val="both"/>
        <w:rPr/>
      </w:pPr>
      <w:r>
        <w:rPr/>
        <w:t>2 Работая над «Неточкой Незвановой», Достоевский пишет брату: «Но скоро ты прочтешь «Неточку Незванову» . Это будет исповедь, как Голядкин, хотя в другом тоне и роде» («Письма», т. I. М.—Л., Госиздат, 1928, стр. 108).</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повсюду, особенно там, где поставлено многоточие, как бы вкли</w:t>
        <w:softHyphen/>
        <w:t>ниваются предвосхищаемые чужие реплики. И это место можно было бы развернуть в форме диалога. Но здесь он сложней. В то время как в речи Девушкина полемизировал с «чужим человеком» один цельный голос, здесь — два голоса: один уверенный, слиш</w:t>
        <w:softHyphen/>
        <w:t>ком уверенный, другой слишком робкий, во всем уступающий, полностью капитулирующий1.</w:t>
      </w:r>
    </w:p>
    <w:p>
      <w:pPr>
        <w:pStyle w:val="Normal"/>
        <w:autoSpaceDE w:val="false"/>
        <w:ind w:firstLine="360"/>
        <w:jc w:val="both"/>
        <w:rPr/>
      </w:pPr>
      <w:r>
        <w:rPr/>
        <w:t>Второй, замещающий другого, голос Голядкина, его первый, прячущийся от чужого слова («я как все», «я ничего»), голос, а затем и сдающийся этому чужому слову («я что же, если так, я готов») и, наконец, вечно звенящий в нем чужой голос находятся в таких сложных взаимоотношениях друг с другом, что дают дос</w:t>
        <w:softHyphen/>
        <w:t>таточный материал для целой интриги и позволяют построить всю повесть на них одних. Реальное событие, именно неудачное сва</w:t>
        <w:softHyphen/>
        <w:t>товство к Кларе Олсуфьевне, и все привходящие обстоятельства в повести, собственно, не изображаются: они служат лишь толчком для приведения в движение внутренних голосов, они лишь акту а-лизуют и обостряют тот внутренний конфликт, который является подлинным предметом изображения в повести.</w:t>
      </w:r>
    </w:p>
    <w:p>
      <w:pPr>
        <w:pStyle w:val="Normal"/>
        <w:autoSpaceDE w:val="false"/>
        <w:ind w:firstLine="360"/>
        <w:jc w:val="both"/>
        <w:rPr/>
      </w:pPr>
      <w:r>
        <w:rPr/>
        <w:t>Все действующие лица, кроме Голядкина и его двойника, не принимают никакого реального участия в интриге, которая всецело развертывается в пределах самосознания Голядкина, они подают лишь сырой материал, как бы подбрасывают топливо, необ</w:t>
        <w:softHyphen/>
        <w:t>ходимое для напряженной работы этого самосознания. Внешняя, намеренно неясная интрига (все главное произошло до начала по</w:t>
        <w:softHyphen/>
        <w:t>вести) служит также твердым, едва прощупывающимся каркасом для внутренней интриги Голядкина. Рассказывает же повесть о том, как Голядкин хотел обойтись без чужого сознания, без при-знанности другим, хотел обойти другого и утвердить себя сам, и что из этого вышло. «Двойника» Достоевский мыслил как «испо</w:t>
        <w:softHyphen/>
        <w:t>ведь»2 (не в личном смысле, конечно), то есть как изображение такого события, которое совершается в пределах самосознания. «Двойник» — первая драматизованная исповедь в творчестве Достоевского.</w:t>
      </w:r>
    </w:p>
    <w:p>
      <w:pPr>
        <w:pStyle w:val="Normal"/>
        <w:autoSpaceDE w:val="false"/>
        <w:ind w:firstLine="360"/>
        <w:jc w:val="both"/>
        <w:rPr/>
      </w:pPr>
      <w:r>
        <w:rPr/>
        <w:t>В основе интриги лежит, таким образом, попытка Голядкина, ввиду полного непризнания его личности другими, заменить себе</w:t>
      </w:r>
    </w:p>
    <w:p>
      <w:pPr>
        <w:pStyle w:val="Normal"/>
        <w:autoSpaceDE w:val="false"/>
        <w:ind w:firstLine="360"/>
        <w:jc w:val="both"/>
        <w:rPr/>
      </w:pPr>
      <w:r>
        <w:rPr/>
        <w:t>Проблемы поэтики Достоевского</w:t>
      </w:r>
    </w:p>
    <w:p>
      <w:pPr>
        <w:pStyle w:val="Normal"/>
        <w:autoSpaceDE w:val="false"/>
        <w:ind w:firstLine="360"/>
        <w:jc w:val="both"/>
        <w:rPr/>
      </w:pPr>
      <w:r>
        <w:rPr/>
        <w:t>самому другого. Голядкин разыгрывает независимого человека; сознание Голядкина разыгрывает уверенность и самодостаточ</w:t>
        <w:softHyphen/>
        <w:t>ность. Новое, острое столкновение с другим во время званого ве</w:t>
        <w:softHyphen/>
        <w:t>чера, когда Голядкина публично выводят, обостряет раздвоение. Второй голос Голядкина перенапрягает себя в отчаяннейшей си</w:t>
        <w:softHyphen/>
        <w:t>муляции самодостаточности, чтобы спасти лицо Голядкина. Слиться с Голядкиным его второй голос не может; наоборот, все больше и больше звучат в нем предательские тона издевки. Он провоцирует и дразнит Голядкина, он сбрасывает маску. Появля</w:t>
        <w:softHyphen/>
        <w:t>ется двойник. Внутренний конфликт драматизуется; начинается интрига Голядкина с двойником.</w:t>
      </w:r>
    </w:p>
    <w:p>
      <w:pPr>
        <w:pStyle w:val="Normal"/>
        <w:autoSpaceDE w:val="false"/>
        <w:ind w:firstLine="360"/>
        <w:jc w:val="both"/>
        <w:rPr/>
      </w:pPr>
      <w:r>
        <w:rPr/>
        <w:t>Двойник говорит словами самого Голядкина, никаких новых слов и тонов он с собой не приносит. Вначале он прикидывается прячущимся Голядкиным и Голядкиным сдающимся. Когда Го</w:t>
        <w:softHyphen/>
        <w:t>лядкин приводит к себе двойника, этот последний выглядит и ве</w:t>
        <w:softHyphen/>
        <w:t>дет себя как первый, неуверенный голос во внутреннем диалоге Голядкина («Кстати ли будет, прилично ли будет» и т. п.): «Гость (двойник. — М. Б.) был в крайнем, по-видимому, заме</w:t>
        <w:softHyphen/>
        <w:t>шательстве, очень робел, покорно следил за всеми движениями своего хозяина, ловил его взгляды и по ним, казалось, старался угадать его мысли. Что-то униженное, забитое и запуганное вы</w:t>
        <w:softHyphen/>
        <w:t>ражалось во всех жестах его, так что он, если позволит сравнение, довольно походил в эту минуту на того человека, который, за не</w:t>
        <w:softHyphen/>
        <w:t>имением своего платья, оделся в чужое: рукава лезут наверх, та</w:t>
        <w:softHyphen/>
        <w:t>лия почти на затылке, а он то поминутно оправляет на себе корот</w:t>
        <w:softHyphen/>
        <w:t>кий жилетишко, то виляет бочком и сторонится, то норовит куда-нибудь спрятаться, то заглядывает всем в глаза и прислушивается, не говорят ли чего люди о его обстоятельствах, не смеются ли над ним, не стыдятся ли его, — и краснеет человек, и теряется чело</w:t>
        <w:softHyphen/>
        <w:t>век, и страдает амбиция...» (I, 270-271).</w:t>
      </w:r>
    </w:p>
    <w:p>
      <w:pPr>
        <w:pStyle w:val="Normal"/>
        <w:autoSpaceDE w:val="false"/>
        <w:ind w:firstLine="360"/>
        <w:jc w:val="both"/>
        <w:rPr/>
      </w:pPr>
      <w:r>
        <w:rPr/>
        <w:t>Это характеристика прячущегося и стушевывающегося Голяд</w:t>
        <w:softHyphen/>
        <w:t>кина. И говорит двойник в тонах и в стиле первого голоса Голяд</w:t>
        <w:softHyphen/>
        <w:t>кина. Партию же второго — уверенного и ласково-ободряющего — голоса ведет по отношению к двойнику сам Голядкин, на этот раз как бы всецело сливаясь с этим голосом: «"... мы с тобой, Яков Петрович, будем жить как рыба с водой, как братья род</w:t>
        <w:softHyphen/>
        <w:t>ные; мы, дружище, будем хитрить, заодно хитрить будем; с своей стороны будем интригу вести в пику им... в пику-то им интригу вести. А им-то ты никому не вверяйся. Ведь я тебя знаю, Яков Петрович, и характер твой понимаю; ведь ты как раз все расска</w:t>
        <w:softHyphen/>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жешь, душа ты правдивая! Ты, брат, сторонись от них всех"» (I, 276)1.</w:t>
      </w:r>
    </w:p>
    <w:p>
      <w:pPr>
        <w:pStyle w:val="Normal"/>
        <w:autoSpaceDE w:val="false"/>
        <w:ind w:firstLine="360"/>
        <w:jc w:val="both"/>
        <w:rPr/>
      </w:pPr>
      <w:r>
        <w:rPr/>
        <w:t>Но далее роли меняются: предательский двойник усвояет себе тон второго голоса Голядкина, пародийно утрируя его ласковую фамильярность. Уже при ближайшей встрече в канцелярии двой</w:t>
        <w:softHyphen/>
        <w:t>ник берет этот тон и выдерживает его до конца повести, сам иной раз подчеркивая тождество выражений своей речи со словами Го</w:t>
        <w:softHyphen/>
        <w:t>лядкина (сказанными им во время их первой беседы). Во время одной из их встреч в канцелярии двойник, фамильярно щелкнув Голядкина, «с самой ядовитой и далеко намекающей улыбкой проговорил ему: "Шалишь, братец Яков Петрович, шалишь! хит</w:t>
        <w:softHyphen/>
        <w:t>рить мы будем с тобой, Яков Петрович, хитрить"» (I, 289). Или несколько далее, перед объяснением их с глазу на глаз в кофей</w:t>
        <w:softHyphen/>
        <w:t>ной: «"Дескать, так и так, душка, — проговорил господин Голяд-кин-младший, слезая с дрожек и бесстыдно потрепав героя на</w:t>
        <w:softHyphen/>
        <w:t>шего по плечу, — дружище ты этакой; для тебя, Яков Петрович, я готов переулочком (как справедливо в оно время вы, Яков Пет</w:t>
        <w:softHyphen/>
        <w:t>рович, заметить изволили). Ведь вот плут, право, что захочет, то и делает с человеком!"...» (I, 337).</w:t>
      </w:r>
    </w:p>
    <w:p>
      <w:pPr>
        <w:pStyle w:val="Normal"/>
        <w:autoSpaceDE w:val="false"/>
        <w:ind w:firstLine="360"/>
        <w:jc w:val="both"/>
        <w:rPr/>
      </w:pPr>
      <w:r>
        <w:rPr/>
        <w:t>Это перенесение слов из одних уст в другие, где они, оставаясь содержательно теми же, меняют свой тон и свой последний смысл, — основной прием Достоевского. Он заставляет своих героев узнавать себя, свою идею, свое собственное слово, свою установ</w:t>
        <w:softHyphen/>
        <w:t>ку, свой жест в другом человеке, в котором все эти проявления меняют свой целостный и конечный смысл, звучат иначе, как па</w:t>
        <w:softHyphen/>
        <w:t>родия или как издевка2.</w:t>
      </w:r>
    </w:p>
    <w:p>
      <w:pPr>
        <w:pStyle w:val="Normal"/>
        <w:autoSpaceDE w:val="false"/>
        <w:ind w:firstLine="360"/>
        <w:jc w:val="both"/>
        <w:rPr/>
      </w:pPr>
      <w:r>
        <w:rPr/>
        <w:t>1 Себе самому Голядкин незадолго до этого говорил: «Натура-то твоя такова! &lt;...&gt; сейчас заиграешь, обрадовался! душа ты правдивая!».</w:t>
      </w:r>
    </w:p>
    <w:p>
      <w:pPr>
        <w:pStyle w:val="Normal"/>
        <w:autoSpaceDE w:val="false"/>
        <w:ind w:firstLine="360"/>
        <w:jc w:val="both"/>
        <w:rPr/>
      </w:pPr>
      <w:r>
        <w:rPr/>
        <w:t>2 В «Преступлении и наказании» имеется, например, такое букваль</w:t>
        <w:softHyphen/>
        <w:t>ное повторение Свидригайловым (частичным двойником Раскольникова) заветнейших слов Раскольникова, сказанных им Соне, повторение с подмигиванием. Приводим это место полностью:</w:t>
      </w:r>
    </w:p>
    <w:p>
      <w:pPr>
        <w:pStyle w:val="Normal"/>
        <w:autoSpaceDE w:val="false"/>
        <w:ind w:firstLine="360"/>
        <w:jc w:val="both"/>
        <w:rPr/>
      </w:pPr>
      <w:r>
        <w:rPr/>
        <w:t>« — Э-эх! человек недоверчивый! — засмеялся Свидригайлов. — Ведь я сказал, что эти деньги у меня лишние. Ну, а просто, по человече</w:t>
        <w:softHyphen/>
        <w:t>ству, не допускаете, что ль? Ведь не "вошь" же была она (он ткнул пальцем в тот угол, где была усопшая), как какая-нибудь старушонка процентщица. Ну, согласитесь, ну "Лужину ли, в самом деле, жить и делать мерзости, или ей умирать?" И не помоги я, так ведь "Полечка, например, туда же, по той дороге пойдет..."</w:t>
      </w:r>
    </w:p>
    <w:p>
      <w:pPr>
        <w:pStyle w:val="Normal"/>
        <w:autoSpaceDE w:val="false"/>
        <w:ind w:firstLine="360"/>
        <w:jc w:val="both"/>
        <w:rPr/>
      </w:pPr>
      <w:r>
        <w:rPr/>
        <w:t>Он проговорил это с видом какого-то подмигивающего, веселого плутовства, не спуская глаз с Раскольникова. Раскольников побледнел и</w:t>
      </w:r>
    </w:p>
    <w:p>
      <w:pPr>
        <w:pStyle w:val="Normal"/>
        <w:autoSpaceDE w:val="false"/>
        <w:ind w:firstLine="360"/>
        <w:jc w:val="both"/>
        <w:rPr/>
      </w:pPr>
      <w:r>
        <w:rPr/>
        <w:t>17 Зак. 227</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Почти каждый из главных героев Достоевского, как мы уже говорили в свое время, имеет своего частичного двойника в другом человеке или даже в нескольких других людях (Ставрогин и Иван Карамазов). В последнем же произведении своем Достоевский снова вернулся к приему полного воплощения второго голоса, правда на более глубокой и тонкой основе. По своему внешне формальному замыслу диалог Ивана Карамазова с чертом анало</w:t>
        <w:softHyphen/>
        <w:t>гичен с теми внутренними диалогами, которые ведет Голядкин с самим собою и со своим двойником; при всем несходстве в поло</w:t>
        <w:softHyphen/>
        <w:t>жении и в идеологическом наполнении здесь решается, в сущно</w:t>
        <w:softHyphen/>
        <w:t>сти, одна и та же художественная задача.</w:t>
      </w:r>
    </w:p>
    <w:p>
      <w:pPr>
        <w:pStyle w:val="Normal"/>
        <w:autoSpaceDE w:val="false"/>
        <w:ind w:firstLine="360"/>
        <w:jc w:val="both"/>
        <w:rPr/>
      </w:pPr>
      <w:r>
        <w:rPr/>
        <w:t>Так развивается интрига Голядкина с его двойником, развива</w:t>
        <w:softHyphen/>
        <w:t>ется как драматизованный кризис его самосознания, как драмати-зованная исповедь. За пределы самосознания действие не выхо</w:t>
        <w:softHyphen/>
        <w:t>дит, так как действующими лицами являются лишь обособившиеся элементы этого самосознания. Действуют три голоса, на которые разложились голос и сознание Голядкина: его «я для себя», не могущее обойтись без другого и без его признания, его фиктивное «я для другого» (отражение в другом), то есть второй заме</w:t>
        <w:softHyphen/>
        <w:t>щающий голос Голядкина, и, наконец, не признающий его чужой голос, который, однако, вне Голядкина реально не представлен, ибо в произведении нет других равноправных ему героев1. Полу</w:t>
        <w:softHyphen/>
        <w:t>чается своеобразная мистерия или, точнее, моралите, где действу</w:t>
        <w:softHyphen/>
        <w:t>ют не целые люди, а борющиеся в них духовные силы, но морали</w:t>
        <w:softHyphen/>
        <w:t>те, лишенное всякого формализма и абстрактной аллегоричности.</w:t>
      </w:r>
    </w:p>
    <w:p>
      <w:pPr>
        <w:pStyle w:val="Normal"/>
        <w:autoSpaceDE w:val="false"/>
        <w:ind w:firstLine="360"/>
        <w:jc w:val="both"/>
        <w:rPr/>
      </w:pPr>
      <w:r>
        <w:rPr/>
        <w:t>Но кто же ведет рассказ в «Двойнике»? Какова постановка рассказчика и каков его голос?</w:t>
      </w:r>
    </w:p>
    <w:p>
      <w:pPr>
        <w:pStyle w:val="Normal"/>
        <w:autoSpaceDE w:val="false"/>
        <w:ind w:firstLine="360"/>
        <w:jc w:val="both"/>
        <w:rPr/>
      </w:pPr>
      <w:r>
        <w:rPr/>
        <w:t>И в рассказе мы не найдем ни одного момента, выходящего за пределы самосознания Голядкина, ни одного слова и ни одного тона, какие уже не входили бы в его внутренний диалог с самим собою или в его диалог с двойником. Рассказчик подхватывает слова и мысли Голядкина, слова второго голоса его, усили</w:t>
        <w:softHyphen/>
        <w:t>вает заложенные в них дразнящие и издевательские тона и в этих тонах изображает каждый поступок, каждый жест, каждое дви</w:t>
        <w:softHyphen/>
        <w:t>жение Голядкина. Мы уже говорили, что второй голос Голядкина путем незаметных переходов сливается с голосом рассказчика; получается впечатление, что рассказ диалогически об</w:t>
        <w:softHyphen/>
        <w:t>ращен к самому Голядкину, звенит в его собственных</w:t>
      </w:r>
    </w:p>
    <w:p>
      <w:pPr>
        <w:pStyle w:val="Normal"/>
        <w:autoSpaceDE w:val="false"/>
        <w:ind w:firstLine="360"/>
        <w:jc w:val="both"/>
        <w:rPr/>
      </w:pPr>
      <w:r>
        <w:rPr/>
        <w:t>похолодел, слыша свои собственные выражения, сказанные Соне» (V, 455).</w:t>
      </w:r>
    </w:p>
    <w:p>
      <w:pPr>
        <w:pStyle w:val="Normal"/>
        <w:autoSpaceDE w:val="false"/>
        <w:ind w:firstLine="360"/>
        <w:jc w:val="both"/>
        <w:rPr/>
      </w:pPr>
      <w:r>
        <w:rPr/>
        <w:t>1 Другие равноправные сознания появляются лишь в романах.</w:t>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ушах, как дразнящий его голос другого, как голос его двойника, хотя формально рассказ обращен к читателю.</w:t>
      </w:r>
    </w:p>
    <w:p>
      <w:pPr>
        <w:pStyle w:val="Normal"/>
        <w:autoSpaceDE w:val="false"/>
        <w:ind w:firstLine="360"/>
        <w:jc w:val="both"/>
        <w:rPr/>
      </w:pPr>
      <w:r>
        <w:rPr/>
        <w:t>Вот как описывает рассказчик поведение Голядкина в самый роковой момент его похождении, когда он незваный старается пробраться на бал к Олсуфию Ивановичу:</w:t>
      </w:r>
    </w:p>
    <w:p>
      <w:pPr>
        <w:pStyle w:val="Normal"/>
        <w:autoSpaceDE w:val="false"/>
        <w:ind w:firstLine="360"/>
        <w:jc w:val="both"/>
        <w:rPr/>
      </w:pPr>
      <w:r>
        <w:rPr/>
        <w:t>«Обратимся лучше к господину Голядкину, единственному, истинному герою весьма правдивой повести нашей.</w:t>
      </w:r>
    </w:p>
    <w:p>
      <w:pPr>
        <w:pStyle w:val="Normal"/>
        <w:autoSpaceDE w:val="false"/>
        <w:ind w:firstLine="360"/>
        <w:jc w:val="both"/>
        <w:rPr/>
      </w:pPr>
      <w:r>
        <w:rPr/>
        <w:t>Дело в том, что он находится теперь в весьма странном, чтоб не сказать более, положении. Он, господа, тоже здесь, то есть не на бале, но почти что на бале; он, господа, ничего; он хотя и сам по себе, но в эту минуту стоит на дороге не совсем-то прямой; стоит он теперь — даже странно сказать — стоит он теперь в сенях, на черной лестнице квартиры Олсуфья Ивановича. Но это ничего, что он тут стоит; он так себе. Он, господа, стоит в уголку, забившись в местечко хоть не потеплее, но зато потемнее, за</w:t>
        <w:softHyphen/>
        <w:t>крывшись отчасти огромным шкафом и старыми ширмами, между всяким дрязгом, хламом и рухлядью, скрываясь до времени и по</w:t>
        <w:softHyphen/>
        <w:t>камест только наблюдая за ходом общего дела в качестве посто</w:t>
        <w:softHyphen/>
        <w:t>роннего зрителя. Он, господа, только наблюдает теперь; он, гос</w:t>
        <w:softHyphen/>
        <w:t>пода, тоже ведь может войти... почему же не войти? Стоит только шагнуть, и войдет, и весьма ловко войдет» (I, 239-240).</w:t>
      </w:r>
    </w:p>
    <w:p>
      <w:pPr>
        <w:pStyle w:val="Normal"/>
        <w:autoSpaceDE w:val="false"/>
        <w:ind w:firstLine="360"/>
        <w:jc w:val="both"/>
        <w:rPr/>
      </w:pPr>
      <w:r>
        <w:rPr/>
        <w:t>В построении этого рассказа мы наблюдаем перебои двух го</w:t>
        <w:softHyphen/>
        <w:t>лосов, такое же слияние двух реплик, какое мы наблюдали еще в высказываниях Макара Девушкина. Но только здесь роли пере</w:t>
        <w:softHyphen/>
        <w:t>менились: здесь как бы реплика чужого человека поглотила в себе реплику героя. Рассказ пестрит словами самого Голядкина: «он ничего», «он сам по себе» и т. д. Но эти слова интонируются рас</w:t>
        <w:softHyphen/>
        <w:t>сказчиком с насмешкой, с насмешкой и отчасти с укоризной, об</w:t>
        <w:softHyphen/>
        <w:t>ращенной к самому Голядкину, построенной в такой форме, чтобы задевать его за живое и провоцировать. Издевательский рассказ незаметно переходит в речь самого Голядкина. Вопрос «почему же не войти?» принадлежит самому Голядкину, но дан с дразня</w:t>
        <w:softHyphen/>
        <w:t>ще - подзадоривающей интонацией рассказчика. Но и эта ин</w:t>
        <w:softHyphen/>
        <w:t>тонация, в сущности, не чужда сознанию самого Голядкина. Все это может звенеть в его собственной голове, как его второй голос. В сущности, автор в любом месте может поставить кавычки, не изменяя ни тона, ни голоса, ни построения фразы.</w:t>
      </w:r>
    </w:p>
    <w:p>
      <w:pPr>
        <w:pStyle w:val="Normal"/>
        <w:autoSpaceDE w:val="false"/>
        <w:ind w:firstLine="360"/>
        <w:jc w:val="both"/>
        <w:rPr/>
      </w:pPr>
      <w:r>
        <w:rPr/>
        <w:t>Он это и делает несколько дальше:</w:t>
      </w:r>
    </w:p>
    <w:p>
      <w:pPr>
        <w:pStyle w:val="Normal"/>
        <w:autoSpaceDE w:val="false"/>
        <w:ind w:firstLine="360"/>
        <w:jc w:val="both"/>
        <w:rPr/>
      </w:pPr>
      <w:r>
        <w:rPr/>
        <w:t>«Вот он, господа, и выжидает теперь тихомолочки, и выжида</w:t>
        <w:softHyphen/>
        <w:t>ет ее ровно два часа с половиною. Отчего ж и не выждать? И сам Виллель выжидал. "Да что тут Виллель! — думал господин Голя</w:t>
        <w:softHyphen/>
        <w:t>дкин. — Какой тут Виллель? А вот как бы мне теперь того...</w:t>
      </w:r>
    </w:p>
    <w:p>
      <w:pPr>
        <w:pStyle w:val="Normal"/>
        <w:autoSpaceDE w:val="false"/>
        <w:ind w:firstLine="360"/>
        <w:jc w:val="both"/>
        <w:rPr/>
      </w:pPr>
      <w:r>
        <w:rPr/>
        <w:t>17*</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взять да и проникнуть?.. Эх ты, фигурант ты этакой!"...» (I, 241).</w:t>
      </w:r>
    </w:p>
    <w:p>
      <w:pPr>
        <w:pStyle w:val="Normal"/>
        <w:autoSpaceDE w:val="false"/>
        <w:ind w:firstLine="360"/>
        <w:jc w:val="both"/>
        <w:rPr/>
      </w:pPr>
      <w:r>
        <w:rPr/>
        <w:t>Но почему не поставить кавычки двумя предложениями выше, перед словом «отчего ж» или еще раньше, заменив слова «он, гос</w:t>
        <w:softHyphen/>
        <w:t>пода» на «Голядка ты этакой» или какое-нибудь иное обращение Голядкина к себе самому? Но, конечно, кавычки поставлены не случайно. Они поставлены так, чтобы сделать переход особенно тонким и нечувствительным. Имя Виллеля появляется в последней фразе рассказчика и в первой фразе героя. Кажется, что слова Голядкина непосредственно продолжают рассказ и отвечают ему во внутреннем диалоге: «И сам Виллель выжидал». — «Да что тут Виллель!» Это действительно распавшиеся реплики внутрен</w:t>
        <w:softHyphen/>
        <w:t>него диалога Голядкина с самим собой: одна реплика ушла в рас</w:t>
        <w:softHyphen/>
        <w:t>сказ, другая осталась за Голядкиным. Произошло явление, обрат</w:t>
        <w:softHyphen/>
        <w:t>ное тому, какое мы наблюдали раньше: перебойному слиянию двух реплик. Но результат тот же: двуголосое перебойное по</w:t>
        <w:softHyphen/>
        <w:t>строение со всеми сопутствующими явлениями. И район действия тот же самый: одно самосознание. Только власть в этом сознании захватило вселившееся в него чужое слово.</w:t>
      </w:r>
    </w:p>
    <w:p>
      <w:pPr>
        <w:pStyle w:val="Normal"/>
        <w:autoSpaceDE w:val="false"/>
        <w:ind w:firstLine="360"/>
        <w:jc w:val="both"/>
        <w:rPr/>
      </w:pPr>
      <w:r>
        <w:rPr/>
        <w:t>Приведем еще один пример с такими же зыбкими границами между рассказом и словом героя. Голядкин решился и пробрался наконец в зал, где происходил бал, и очутился перед Кларой Ол-суфьевной: «Без всякого сомнения, глазком не мигнув, он с ве</w:t>
        <w:softHyphen/>
        <w:t>личайшим бы удовольствием провалился в эту минуту сквозь зем</w:t>
        <w:softHyphen/>
        <w:t>лю; но, что сделано было, того не воротишь... ведь уж никак не воротишь. Что же было делать? "Не удастся — держись, а уда</w:t>
        <w:softHyphen/>
        <w:t>стся — крепись. Господин Голядкин, уж разумеется, был не ин-тригант и лощить паркет сапогами не мастер..." Так уж случилось. К тому же и иезуиты как-то тут подмешались... Но не до них, впрочем, было господину Голядкину!» (I, 242-243).</w:t>
      </w:r>
    </w:p>
    <w:p>
      <w:pPr>
        <w:pStyle w:val="Normal"/>
        <w:autoSpaceDE w:val="false"/>
        <w:ind w:firstLine="360"/>
        <w:jc w:val="both"/>
        <w:rPr/>
      </w:pPr>
      <w:r>
        <w:rPr/>
        <w:t>Это место интересно тем, что здесь собственно грамматически-прямых слов самого Голядкина нет, и поэтому для выделения их кавычками нет основания. Часть рассказа, взятая здесь в кавыч</w:t>
        <w:softHyphen/>
        <w:t>ки, выделена, по-видимому, по ошибке редактора. Достоевский выделил, вероятно, только поговорку: «Не удастся — держись, а удастся — крепись». Следующая же фраза дана в третьем лице, хотя, разумеется, она принадлежит самому Голядкину. Далее, внутренней речи Голядкина принадлежат и паузы, обозначенные многоточием. Предложения до и после этих многоточий по своим акцентам относятся друг к другу как реплики внутреннего диало</w:t>
        <w:softHyphen/>
        <w:t>га. Две смежные фразы с иезуитами совершенно аналогичны при</w:t>
        <w:softHyphen/>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веденным выше фразам о Виллеле, отделенным друг от друга ка</w:t>
        <w:softHyphen/>
        <w:t>вычками.</w:t>
      </w:r>
    </w:p>
    <w:p>
      <w:pPr>
        <w:pStyle w:val="Normal"/>
        <w:autoSpaceDE w:val="false"/>
        <w:ind w:firstLine="360"/>
        <w:jc w:val="both"/>
        <w:rPr/>
      </w:pPr>
      <w:r>
        <w:rPr/>
        <w:t>Наконец, еще один отрывок, где, может быть, допущена про</w:t>
        <w:softHyphen/>
        <w:t>тивоположная ошибка и не поставлены кавычки там, где грамма</w:t>
        <w:softHyphen/>
        <w:t>тически их следовало бы поставить. Выгнанный Голядкин бежит в метель домой и встречает прохожего, который потом оказался его двойником: «Не то чтоб он боялся недоброго человека, а так, мо</w:t>
        <w:softHyphen/>
        <w:t>жет быть... "Да и кто его знает, этого запоздалого, — промельк</w:t>
        <w:softHyphen/>
        <w:t>нуло в голове господина Голядкина, — может быть, и он то же самое, может быть, он-то тут и самое главное дело, и не даром идет, а с целью идет, дорогу мою переходит и меня задевает"» (I, 252).</w:t>
      </w:r>
    </w:p>
    <w:p>
      <w:pPr>
        <w:pStyle w:val="Normal"/>
        <w:autoSpaceDE w:val="false"/>
        <w:ind w:firstLine="360"/>
        <w:jc w:val="both"/>
        <w:rPr/>
      </w:pPr>
      <w:r>
        <w:rPr/>
        <w:t>Здесь многоточие служит разделом рассказа и прямой внут</w:t>
        <w:softHyphen/>
        <w:t>ренней речи Голядкина, построенной в первом лице («мою до</w:t>
        <w:softHyphen/>
        <w:t>рогу», «меня задевает»). Но они сливаются здесь настолько тесно, что действительно не хочется ставить кавычки. Ведь и про</w:t>
        <w:softHyphen/>
        <w:t>честь эту фразу нужно одним голосом, правда внутренне диалоги-зованным. Здесь поразительно удачно дан переход из рассказа в речь героя: мы как бы чувствуем волну одного речевого потока, который без всяких плотин и преград переносит нас из рассказа в душу героя и из нее снова в рассказ; мы чувствуем, что движемся, в сущности, в кругу одного сознания.</w:t>
      </w:r>
    </w:p>
    <w:p>
      <w:pPr>
        <w:pStyle w:val="Normal"/>
        <w:autoSpaceDE w:val="false"/>
        <w:ind w:firstLine="360"/>
        <w:jc w:val="both"/>
        <w:rPr/>
      </w:pPr>
      <w:r>
        <w:rPr/>
        <w:t>Можно было бы привести еще очень много примеров, доказы</w:t>
        <w:softHyphen/>
        <w:t>вающих, что рассказ является непосредственным продолжением и развитием второго голоса Голядкина и что он диалогически обра</w:t>
        <w:softHyphen/>
        <w:t>щен к герою, но и приведенных нами примеров достаточно. Все произведение построено, таким образом, как сплошной внутрен</w:t>
        <w:softHyphen/>
        <w:t>ний диалог трех голосов в пределах одного разложившегося соз</w:t>
        <w:softHyphen/>
        <w:t>нания. Каждый существенный момент его лежит в точке пересе</w:t>
        <w:softHyphen/>
        <w:t>чения этих трех голосов и их резкого мучительного перебоя. Упот</w:t>
        <w:softHyphen/>
        <w:t>ребляя наш образ, мы можем сказать, что это еще не полифония, но уже и не гомофония. Одно и то же слово, идея, явление прово</w:t>
        <w:softHyphen/>
        <w:t>дятся уже по трем голосам и в каждом звучат по-разному. Одна и та же совокупность слов, тонов, внутренних установок проводится через внешнюю речь Голядкина, через речь рассказчика и через речь двойника, причем эти три голоса повернуты лицом друг к Другу» говорят не друг о друге, а друг с другом. Три голоса поют одно и то же, но не в унисон, а каждый ведет свою партию.</w:t>
      </w:r>
    </w:p>
    <w:p>
      <w:pPr>
        <w:pStyle w:val="Normal"/>
        <w:autoSpaceDE w:val="false"/>
        <w:ind w:firstLine="360"/>
        <w:jc w:val="both"/>
        <w:rPr/>
      </w:pPr>
      <w:r>
        <w:rPr/>
        <w:t>Но пока эти голоса еще не стали вполне самостоятельными, реальными голосами, тремя полноправными сознаниями. Это про</w:t>
        <w:softHyphen/>
        <w:t>изойдет лишь в романах Достоевского. Монологического слова, довлеющего только себе и своему предмету, нет в «Двойнике».</w:t>
      </w:r>
    </w:p>
    <w:p>
      <w:pPr>
        <w:pStyle w:val="Normal"/>
        <w:autoSpaceDE w:val="false"/>
        <w:ind w:firstLine="36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Каждое слово диалогически разложено, в каждом слове перебой голосов, но подлинного диалога неслиянных сознаний, какой поя</w:t>
        <w:softHyphen/>
        <w:t>вится потом в романах, здесь еще нет. Здесь есть уже зачаток контрапункта: он намечается в самой структуре слова. Те анали</w:t>
        <w:softHyphen/>
        <w:t>зы, какие мы давали, как бы уже контрапунктические анализы (говоря образно, конечно). Но эти новые связи еще не вышли за пределы монологического материала.</w:t>
      </w:r>
    </w:p>
    <w:p>
      <w:pPr>
        <w:pStyle w:val="Normal"/>
        <w:autoSpaceDE w:val="false"/>
        <w:ind w:firstLine="360"/>
        <w:jc w:val="both"/>
        <w:rPr/>
      </w:pPr>
      <w:r>
        <w:rPr/>
        <w:t>В ушах Голядкина несмолкаемо звенит провоцирующий и из</w:t>
        <w:softHyphen/>
        <w:t>девающийся голос рассказчика и голос двойника. Рассказчик кри</w:t>
        <w:softHyphen/>
        <w:t>чит ему в ухо его собственные слова и мысли, но в ином, безна</w:t>
        <w:softHyphen/>
        <w:t>дежно чужом, безнадежно осуждающем и издевательском тоне. Этот второй голос есть у каждого героя Достоевского, а в послед</w:t>
        <w:softHyphen/>
        <w:t>нем его романе, как мы говорили, он снова принимает форму са</w:t>
        <w:softHyphen/>
        <w:t>мостоятельного существования. Черт кричит в ухо Ивану Карама</w:t>
        <w:softHyphen/>
        <w:t>зову его же собственные слова, издевательски комментируя его решение признаться на суде и повторяя чужим тоном его заветные мысли. Мы оставляем в стороне самый диалог Ивана с чертом, ибо принципы подлинного диалога займут нас в дальнейшем. Но мы приведем непосредственно следующий за этим диалогом воз</w:t>
        <w:softHyphen/>
        <w:t>бужденный рассказ Ивана Алеше. Его структура аналогична ра</w:t>
        <w:softHyphen/>
        <w:t>зобранной нами структуре «Двойника». Здесь тот же принцип сочетания голосов, хотя, правда, все здесь глубже и сложнее. В этом рассказе Иван свои собственные мысли и решения проводит сразу по двум голосам, передает в двух разных тональностях. В приведенном отрывке мы пропускаем реплики Алеши, ибо его реальный голос еще не укладывается в нашу схему. Нас интересу</w:t>
        <w:softHyphen/>
        <w:t>ет пока лишь внутриатомный контрапункт голосов, сочетание их лишь в пределах одного разложившегося сознания (то есть мик</w:t>
        <w:softHyphen/>
        <w:t>родиалог).</w:t>
      </w:r>
    </w:p>
    <w:p>
      <w:pPr>
        <w:pStyle w:val="Normal"/>
        <w:autoSpaceDE w:val="false"/>
        <w:ind w:firstLine="360"/>
        <w:jc w:val="both"/>
        <w:rPr/>
      </w:pPr>
      <w:r>
        <w:rPr/>
        <w:t>« — Дразнил меня! И знаешь, ловко, ловко: "Совесть! Что совесть? Я сам ее делаю. Зачем же я мучаюсь? По привычке. По всемирной человеческой привычке за семь тысяч лет. Так отвы</w:t>
        <w:softHyphen/>
        <w:t>кнем и будем боги". Это он говорил, это он говорил &lt;...&gt;</w:t>
      </w:r>
    </w:p>
    <w:p>
      <w:pPr>
        <w:pStyle w:val="Normal"/>
        <w:autoSpaceDE w:val="false"/>
        <w:ind w:firstLine="360"/>
        <w:jc w:val="both"/>
        <w:rPr/>
      </w:pPr>
      <w:r>
        <w:rPr/>
        <w:t xml:space="preserve">— </w:t>
      </w:r>
      <w:r>
        <w:rPr/>
        <w:t>Да, но он зол. Он надо мной смеялся. Он был дерзок, Алеша, — с содроганием обиды проговорил Иван. — Но он кле</w:t>
        <w:softHyphen/>
        <w:t>ветал на меня, он во многом клеветал. Лгал мне же на меня же в глаза. "О, ты идешь совершить подвиг добродетели, объявишь, что убил отца, что лакей по твоему наущению убил отца..." &lt;...&gt;</w:t>
      </w:r>
    </w:p>
    <w:p>
      <w:pPr>
        <w:pStyle w:val="Normal"/>
        <w:autoSpaceDE w:val="false"/>
        <w:ind w:firstLine="360"/>
        <w:jc w:val="both"/>
        <w:rPr/>
      </w:pPr>
      <w:r>
        <w:rPr/>
        <w:t xml:space="preserve">— </w:t>
      </w:r>
      <w:r>
        <w:rPr/>
        <w:t>Это он говорит, он, а он это знает. "Ты идешь совершить подвиг добродетели, а в добродетель-то и не веришь — вот что тебя злит и мучит, вот отчего ты такой мстительный". Это он мне про меня говорил, а он знает что говорит. &lt;... &gt;</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 xml:space="preserve">— </w:t>
      </w:r>
      <w:r>
        <w:rPr/>
        <w:t>Нет, он умеет мучить, он жесток, — продолжал, не слу</w:t>
        <w:softHyphen/>
        <w:t>шая, Иван. — Я всегда предчувствовал, зачем он приходит. "Пусть, говорит, ты шел из гордости, но ведь все же была и на</w:t>
        <w:softHyphen/>
        <w:t>дежда, что уличат Смердякова и сошлют в каторгу, что Митю оправдают, а тебя осудят лишь нравственно (слышишь, он тут смеялся!), а другие так и похвалят. Но вот умер Смердяков, по</w:t>
        <w:softHyphen/>
        <w:t>весился — ну и кто ж тебе там на суде теперь-то одному поверит? А ведь ты идешь, идешь, ты все-таки пойдешь, ты решил, что пойдешь. Для чего же ты идешь после этого?" Это страшно, Алеша, я не могу выносить таких вопросов. Кто смеет мне зада</w:t>
        <w:softHyphen/>
        <w:t>вать такие вопросы!» (X, 184-185).</w:t>
      </w:r>
    </w:p>
    <w:p>
      <w:pPr>
        <w:pStyle w:val="Normal"/>
        <w:autoSpaceDE w:val="false"/>
        <w:ind w:firstLine="360"/>
        <w:jc w:val="both"/>
        <w:rPr/>
      </w:pPr>
      <w:r>
        <w:rPr/>
        <w:t>Все лазейки мысли Ивана, все его оглядки на чужое слово и на чужое сознание, все его попытки обойти это чужое слово, замес</w:t>
        <w:softHyphen/>
        <w:t>тить его в своей душе собственным самоутверждением, все ого</w:t>
        <w:softHyphen/>
        <w:t>ворки его совести, создающие перебой в каждой его мысли, в ка</w:t>
        <w:softHyphen/>
        <w:t>ждом слове и переживании, стягиваются, сгущаются здесь в за</w:t>
        <w:softHyphen/>
        <w:t>конченные реплики черта. Между словами Ивана и репликами черта разница не в содержании, а лишь в тоне, лишь в акценте. Но эта перемена акцента меняет весь их последний смысл. Черт как бы переносит в главное предложение то, что у Ивана было лишь в придаточном и произносилось вполголоса и без самостоя</w:t>
        <w:softHyphen/>
        <w:t>тельного акцента, а содержание главного делает безакцентным придаточным предложением. Оговорка Ивана к главному мотиву решения у черта превращается в главный мотив, а главный мотив становится лишь оговоркой. В результате получается сочетание голосов глубоко напряженное и до крайности собьггийное, но в то же время не опирающееся ни на какое содержательно-сюжетное противостояние.</w:t>
      </w:r>
    </w:p>
    <w:p>
      <w:pPr>
        <w:pStyle w:val="Normal"/>
        <w:autoSpaceDE w:val="false"/>
        <w:ind w:firstLine="360"/>
        <w:jc w:val="both"/>
        <w:rPr/>
      </w:pPr>
      <w:r>
        <w:rPr/>
        <w:t>Но, конечно, эта полная диалогиэация самосознания Ивана, как и всегда у Достоевского, подготовлена исподволь. Чужое сло</w:t>
        <w:softHyphen/>
        <w:t>во постепенно и вкрадчиво проникает в сознание и в речь героя: там в виде паузы, где ей не следует быть в монологически уве</w:t>
        <w:softHyphen/>
        <w:t>ренной речи, там в виде чужого акцента, изломавшего фразу, там в виде ненормально повышенного, утрированного или надрывного собственного тона и т. п. От первых слов и всей внутренней уста</w:t>
        <w:softHyphen/>
        <w:t>новки Ивана в келье Зосимы через беседы его с Алешей, с отцом и, особенно, со Смердяковым до отъезда в Чермашню и, наконец, через три свидания со Смердяковым после убийства тянется этот процесс постепенного диалогического разложения сознания Ива</w:t>
        <w:softHyphen/>
        <w:t>на, процесс более глубокий и идеологически усложненный, чем у Голядкина, но по своей структуре вполне ему аналогичный.</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Проблемы поэтики Достоевского_</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Нашептьівание чужим голосом в ухо героя его собственных слов с перемещенным акцентом и результирующее неповторимо своеобразное сочетание разнонаправленных слов и голосов в од</w:t>
        <w:softHyphen/>
        <w:t>ном слове, в одной речи, пересечение двух сознаний в одном со</w:t>
        <w:softHyphen/>
        <w:t>знании — в той или иной форме, в той или иной степени, в том или ином идеологическом направлении — есть в каждом произве</w:t>
        <w:softHyphen/>
        <w:t>дении Достоевского. Это контрапунктическое сочетание разнона</w:t>
        <w:softHyphen/>
        <w:t>правленных голосов в пределах одного сознания служит для него и тою основою, той почвой, на которой он вводит и другие реальные голоса. Но к этому мы обратимся позже. Здесь же нам хочется привести одно место из Достоевского, где он с поразительною художественною силою дает музыкальный образ разобранному нами взаимоотношению голосов. Страница из «Подростка», кото</w:t>
        <w:softHyphen/>
        <w:t>рую мы приводим, тем более интересна, что Достоевский, за ис</w:t>
        <w:softHyphen/>
        <w:t>ключением этого места, в своих произведениях почти никогда не говорит о музыке.</w:t>
      </w:r>
    </w:p>
    <w:p>
      <w:pPr>
        <w:pStyle w:val="Normal"/>
        <w:autoSpaceDE w:val="false"/>
        <w:ind w:firstLine="360"/>
        <w:jc w:val="both"/>
        <w:rPr/>
      </w:pPr>
      <w:r>
        <w:rPr/>
        <w:t>Тришатов рассказывает подростку о своей любви к музыке и развивает перед ним замысел оперы: «Послушайте, любите вы музыку? Я ужасно люблю. Я вам сыграю что-нибудь, когда к вам приду. Я очень хорошо играю на фортепьяно и очень долго учил</w:t>
        <w:softHyphen/>
        <w:t>ся. Я серьезно учился. Если б я сочинял оперу, то, знаете, я бы взял сюжет из "Фауста". Я очень люблю эту тему. Я все создаю сцену в соборе, так, в голове только, воображаю. Готический со</w:t>
        <w:softHyphen/>
        <w:t>бор, внутренность, хоры, гимны, входит Гретхен, и знаете — хо</w:t>
        <w:softHyphen/>
        <w:t>ры средневековые, чтоб так и слышался пятнадцатый век. Гретхен в тоске, сначала речитатив, тихий, но ужасный, мучительный, а хоры гремят мрачно, строго, безучастно:</w:t>
      </w:r>
    </w:p>
    <w:p>
      <w:pPr>
        <w:pStyle w:val="Normal"/>
        <w:autoSpaceDE w:val="false"/>
        <w:ind w:firstLine="360"/>
        <w:jc w:val="both"/>
        <w:rPr/>
      </w:pPr>
      <w:r>
        <w:rPr>
          <w:lang w:val="de-DE" w:eastAsia="de-DE"/>
        </w:rPr>
        <w:t xml:space="preserve">Dies </w:t>
      </w:r>
      <w:r>
        <w:rPr>
          <w:lang w:eastAsia="de-DE"/>
        </w:rPr>
        <w:t xml:space="preserve">ігае, </w:t>
      </w:r>
      <w:r>
        <w:rPr>
          <w:lang w:val="de-DE" w:eastAsia="de-DE"/>
        </w:rPr>
        <w:t>dies illa!</w:t>
      </w:r>
    </w:p>
    <w:p>
      <w:pPr>
        <w:pStyle w:val="Normal"/>
        <w:autoSpaceDE w:val="false"/>
        <w:ind w:firstLine="360"/>
        <w:jc w:val="both"/>
        <w:rPr/>
      </w:pPr>
      <w:r>
        <w:rPr/>
        <w:t xml:space="preserve">И  вдруг  —   голос  дьявола,   песня  дьявола. </w:t>
      </w:r>
      <w:r>
        <w:rPr>
          <w:lang w:val="de-DE"/>
        </w:rPr>
        <w:t xml:space="preserve">Qh  </w:t>
      </w:r>
      <w:r>
        <w:rPr/>
        <w:t>невидим,  одна  лишь  песня,  рядом  с  гим</w:t>
        <w:softHyphen/>
        <w:t>нами,   вместе   с   гимнами,   почти   совпадает   с ними,  а между тем совсем другое  —  как-ни</w:t>
        <w:softHyphen/>
        <w:t>будь так это сделать. Песня длинная, неустанная, это — тенор, непременно тенор. Начинает тихо, нежно: " Помнишь, Гретхен, как ты, еще невинная, еще ребенком, приходила с твоей мамой в этот собор и лепетала молитвы по старой книге?" Но песня все сильнее, все страстнее, стремительнее; ноты выше: в них слезы, тоска, безустанная, безвыходная и, наконец, отчаяние: "Нет прощения, Гретхен, нет здесь тебе прощения!" Гретхен хо</w:t>
        <w:softHyphen/>
        <w:t>чет молиться, но из груди ее рвутся лишь крики — знаете, когда судорога от слез в груди, — а песня сатаны все не умолкает, все</w:t>
      </w:r>
    </w:p>
    <w:p>
      <w:pPr>
        <w:pStyle w:val="Normal"/>
        <w:autoSpaceDE w:val="false"/>
        <w:ind w:firstLine="360"/>
        <w:jc w:val="both"/>
        <w:rPr/>
      </w:pPr>
      <w:r>
        <w:rPr/>
        <w:t>Проблемы поэтики Достоевского</w:t>
      </w:r>
    </w:p>
    <w:p>
      <w:pPr>
        <w:pStyle w:val="Normal"/>
        <w:autoSpaceDE w:val="false"/>
        <w:ind w:firstLine="360"/>
        <w:jc w:val="both"/>
        <w:rPr/>
      </w:pPr>
      <w:r>
        <w:rPr/>
        <w:t>глубже вонзается в душу, как острие, все выше — и вдруг обры</w:t>
        <w:softHyphen/>
        <w:t>вается почти криком: "Конец всему, проклята!" Гретхен падает на колена, сжимает перед собой руки — и вот тут ее молитва, что-нибудь очень краткое, полуречитатив, но наивное, безо всякой от</w:t>
        <w:softHyphen/>
        <w:t>делки, что-нибудь в высшей степени средневековое, четыре стиха, всего только четыре стиха — у Страделлы есть несколько таких нот — и с последней нотой обморок! Смятение. Ее подымают, несут — и тут вдруг громовый хор. Это — как бы удар голосов, хор вдохновенный, победоносный, подавляющий, что-нибудь вро</w:t>
        <w:softHyphen/>
        <w:t>де нашего Дори-но-си-ма чин-ми — так, чтобы все потряслось на основаниях, и все переходит в восторженный, ликующий всеоб</w:t>
        <w:softHyphen/>
        <w:t>щий возглас: "</w:t>
      </w:r>
      <w:r>
        <w:rPr>
          <w:lang w:val="de-DE"/>
        </w:rPr>
        <w:t xml:space="preserve">Hossanna! </w:t>
      </w:r>
      <w:r>
        <w:rPr/>
        <w:t>* — Как бы крик всей вселенной, а ее несут, несут, и вот тут опустить занавес!» (VIII, 482-483).</w:t>
      </w:r>
    </w:p>
    <w:p>
      <w:pPr>
        <w:pStyle w:val="Normal"/>
        <w:autoSpaceDE w:val="false"/>
        <w:ind w:firstLine="360"/>
        <w:jc w:val="both"/>
        <w:rPr/>
      </w:pPr>
      <w:r>
        <w:rPr/>
        <w:t>Часть этого музыкального замысла, но в форме литературных произведений, бесспорно, осуществлял Достоевский, и осуществ</w:t>
        <w:softHyphen/>
        <w:t>лял неоднократно на разнообразном материале1.</w:t>
      </w:r>
    </w:p>
    <w:p>
      <w:pPr>
        <w:pStyle w:val="Normal"/>
        <w:autoSpaceDE w:val="false"/>
        <w:ind w:firstLine="360"/>
        <w:jc w:val="both"/>
        <w:rPr/>
      </w:pPr>
      <w:r>
        <w:rPr/>
        <w:t>Однако вернемся к Голядкину, с ним мы еще не покончили; точнее, не покончили еще со словом рассказчика. С совершенно другой точки зрения — именно с точки зрения лингвистической стилистики — аналогичное нашему определению рассказа в «Двойнике» дает В. Виноградов в статье «Стиль петербургской поэмы "Двойник"»2.</w:t>
      </w:r>
    </w:p>
    <w:p>
      <w:pPr>
        <w:pStyle w:val="Normal"/>
        <w:autoSpaceDE w:val="false"/>
        <w:ind w:firstLine="360"/>
        <w:jc w:val="both"/>
        <w:rPr/>
      </w:pPr>
      <w:r>
        <w:rPr/>
        <w:t>Вот основное утверждение В. Виноградова:</w:t>
      </w:r>
    </w:p>
    <w:p>
      <w:pPr>
        <w:pStyle w:val="Normal"/>
        <w:autoSpaceDE w:val="false"/>
        <w:ind w:firstLine="360"/>
        <w:jc w:val="both"/>
        <w:rPr/>
      </w:pPr>
      <w:r>
        <w:rPr/>
        <w:t>1 В романе Томаса Манна «Доктор Фаустус» очень многое навеяно Достоевским, притом именно полифонизмом Достоевского. При</w:t>
        <w:softHyphen/>
        <w:t>веду отрывок из описания одного из произведений композитора Адриана Леверкюна, очень близкого к «музыкальной идее» Тришатова: «Адриан Леверкюн всегда велик в искусстве делать одинаковое не</w:t>
        <w:softHyphen/>
        <w:t>одинаковым... Так и здесь, — но нигде это его искусство не было таким глубоким, таким таинственным и великим. Всякое слово, содер</w:t>
        <w:softHyphen/>
        <w:t>жащее идею «перехода», превращения в мистическом смысле, стало быть, пресуществления, — трансформация, трансфигурация, — вполне здесь уместно. Правда, предшествующие кошмары полностью переком</w:t>
        <w:softHyphen/>
        <w:t>понованы в этом необычайном детском хоре, в нем совершенно другая инструментовка, другие ритмы, но в пронзительно-звонкой ангельской музыке сфер нет ни одной ноты, ко</w:t>
        <w:softHyphen/>
        <w:t xml:space="preserve">торая, в строгом соответствии, не встретилась бы в хохоте ада» (Томас </w:t>
      </w:r>
      <w:r>
        <w:rPr>
          <w:lang w:val="el-GR"/>
        </w:rPr>
        <w:t xml:space="preserve">Μ </w:t>
      </w:r>
      <w:r>
        <w:rPr/>
        <w:t>а н н . Доктор Фаустус. М., Из</w:t>
        <w:softHyphen/>
        <w:t>дательство иностранной литературы, 1959, стр. 440-441).</w:t>
      </w:r>
    </w:p>
    <w:p>
      <w:pPr>
        <w:pStyle w:val="Normal"/>
        <w:autoSpaceDE w:val="false"/>
        <w:ind w:firstLine="360"/>
        <w:jc w:val="both"/>
        <w:rPr/>
      </w:pPr>
      <w:r>
        <w:rPr/>
        <w:t>2 Впервые на эту отмеченную нами особенность рассказа «Двойни</w:t>
        <w:softHyphen/>
        <w:t>ка» указал Белинский, но объяснения ей не дал.</w:t>
      </w:r>
    </w:p>
    <w:p>
      <w:pPr>
        <w:pStyle w:val="Normal"/>
        <w:autoSpaceDE w:val="false"/>
        <w:ind w:firstLine="360"/>
        <w:jc w:val="both"/>
        <w:rPr/>
      </w:pPr>
      <w:r>
        <w:rPr/>
        <w:t>16 Зак. 227</w:t>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Проблемы поэтики Достоевского_</w:t>
      </w:r>
    </w:p>
    <w:p>
      <w:pPr>
        <w:pStyle w:val="Normal"/>
        <w:autoSpaceDE w:val="false"/>
        <w:ind w:firstLine="360"/>
        <w:jc w:val="both"/>
        <w:rPr/>
      </w:pPr>
      <w:r>
        <w:rPr/>
        <w:t xml:space="preserve">1 См. </w:t>
      </w:r>
      <w:r>
        <w:rPr>
          <w:lang w:val="el-GR"/>
        </w:rPr>
        <w:t xml:space="preserve">«Φ. </w:t>
      </w:r>
      <w:r>
        <w:rPr/>
        <w:t>М. Достоевский. Статьи и материалы», сб. I, под ред. А. С. Долинина. М.—Л., изд-во «Мысль», 1922, стр. 241, 242.</w:t>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Внесением "словечек" и выражений голядкинской речи в по</w:t>
        <w:softHyphen/>
        <w:t>вествовательный сказ достигается тот эффект, что время от вре</w:t>
        <w:softHyphen/>
        <w:t>мени за маской рассказчика начинает представляться скрытым сам Голядкин, повествующий о своих приключениях. В "Двойнике" сближение разговорной речи г. Голядкина с повест</w:t>
        <w:softHyphen/>
        <w:t>вовательным сказом бытописателя увеличивается еще оттого, что в косвенной речи голядкинский стиль остается без изменения, па</w:t>
        <w:softHyphen/>
        <w:t>дая, таким образом, на ответственность автора. А так как Голяд</w:t>
        <w:softHyphen/>
        <w:t>кин говорит одно и то же не только языком своим, но и взглядом, видом, жестами и движениями, то вполне понятно, что почти все описания (многозначительно указывающие на "всегдашнее обык</w:t>
        <w:softHyphen/>
        <w:t>новение" г. Голядкина) пестрят не отмечаемыми цитатами из его речей».</w:t>
      </w:r>
    </w:p>
    <w:p>
      <w:pPr>
        <w:pStyle w:val="Normal"/>
        <w:autoSpaceDE w:val="false"/>
        <w:ind w:firstLine="360"/>
        <w:jc w:val="both"/>
        <w:rPr/>
      </w:pPr>
      <w:r>
        <w:rPr/>
        <w:t>Приведя ряд примеров совпадения речи рассказчика с речью Голядкина, В. Виноградов продолжает:</w:t>
      </w:r>
    </w:p>
    <w:p>
      <w:pPr>
        <w:pStyle w:val="Normal"/>
        <w:autoSpaceDE w:val="false"/>
        <w:ind w:firstLine="360"/>
        <w:jc w:val="both"/>
        <w:rPr/>
      </w:pPr>
      <w:r>
        <w:rPr/>
        <w:t>«Количество выписок можно бы значительно умножить, но и сделанные, представляя собою комбинацию самоопределений гос</w:t>
        <w:softHyphen/>
        <w:t>подина Голядкина с мелкими словесными штрихами стороннего наблюдателя, достаточно ярко подчеркивают мысль, что "петер</w:t>
        <w:softHyphen/>
        <w:t>бургская поэма", по крайней мере во многих частях, выливается в форму рассказа о Голядкине его "двойника", то есть "человека с его языком и понятиями". В применении этого новаторского приема и крылась причина неуспеха "Двойника"»1.</w:t>
      </w:r>
    </w:p>
    <w:p>
      <w:pPr>
        <w:pStyle w:val="Normal"/>
        <w:autoSpaceDE w:val="false"/>
        <w:ind w:firstLine="360"/>
        <w:jc w:val="both"/>
        <w:rPr/>
      </w:pPr>
      <w:r>
        <w:rPr/>
        <w:t>Весь произведенный В. Виноградовым анализ тонок и основа</w:t>
        <w:softHyphen/>
        <w:t>телен, и выводы его верны, но он остается, конечно, в пределах принятого им метода, а в эти-то пределы как раз и не вмещается самое главное и существенное.</w:t>
      </w:r>
    </w:p>
    <w:p>
      <w:pPr>
        <w:pStyle w:val="Normal"/>
        <w:autoSpaceDE w:val="false"/>
        <w:ind w:firstLine="360"/>
        <w:jc w:val="both"/>
        <w:rPr/>
      </w:pPr>
      <w:r>
        <w:rPr/>
        <w:t>В. Виноградов, как нам кажется, не мог усмотреть действи</w:t>
        <w:softHyphen/>
        <w:t>тельного своеобразия синтаксиса «Двойника», ибо синтаксиче</w:t>
        <w:softHyphen/>
        <w:t>ский строй здесь определяется не сказом самим по себе и не чи</w:t>
        <w:softHyphen/>
        <w:t>новническим разговорным диалектом или канцелярской фразео</w:t>
        <w:softHyphen/>
        <w:t>логией официального характера, а прежде всего столкновением и перебоем разных акцентов в пределах одного синтаксического целого, то есть именно тем, что это целое, будучи одним, вмещает в себя акценты двух голосов. Не понята и не указана, далее, диалогическая обращенность рассказа к Голядкину, проявляющаяся в очень ярких внешних признаках, например в том, что первая фраза речи Голядкина сплошь да рядом является очевидной репликой на предшествующую ей фразу рассказа. Не</w:t>
      </w:r>
    </w:p>
    <w:p>
      <w:pPr>
        <w:pStyle w:val="Normal"/>
        <w:autoSpaceDE w:val="false"/>
        <w:ind w:firstLine="360"/>
        <w:jc w:val="both"/>
        <w:rPr/>
      </w:pPr>
      <w:r>
        <w:rPr/>
        <w:t>Проблемы поэтики Достоевского</w:t>
      </w:r>
    </w:p>
    <w:p>
      <w:pPr>
        <w:pStyle w:val="Normal"/>
        <w:autoSpaceDE w:val="false"/>
        <w:ind w:firstLine="360"/>
        <w:jc w:val="both"/>
        <w:rPr/>
      </w:pPr>
      <w:r>
        <w:rPr/>
        <w:t>понята, наконец, основная связь рассказа с внутренним диалогом Голядкина: ведь рассказ вовсе не воспроизводит речь Голядкина вообще, а непосредственно продолжает лишь речь его второго голоса.</w:t>
      </w:r>
    </w:p>
    <w:p>
      <w:pPr>
        <w:pStyle w:val="Normal"/>
        <w:autoSpaceDE w:val="false"/>
        <w:ind w:firstLine="360"/>
        <w:jc w:val="both"/>
        <w:rPr/>
      </w:pPr>
      <w:r>
        <w:rPr/>
        <w:t>Вообще, оставаясь в пределах лингвистической стилистики, к собственному художественному заданию стиля подойти нельзя. Ни одно формально-лингвистическое определение слова не покро</w:t>
        <w:softHyphen/>
        <w:t>ет его художественных функций в произведении. Подлинные сти-леобразующие факторы остаются вне кругозора лингвистической стилистики.</w:t>
      </w:r>
    </w:p>
    <w:p>
      <w:pPr>
        <w:pStyle w:val="Normal"/>
        <w:autoSpaceDE w:val="false"/>
        <w:ind w:firstLine="360"/>
        <w:jc w:val="both"/>
        <w:rPr/>
      </w:pPr>
      <w:r>
        <w:rPr/>
        <w:t>В стиле рассказа в «Двойнике» есть еще одна очень сущест</w:t>
        <w:softHyphen/>
        <w:t>венная черта, также верно отмеченная В. Виноградовым, но не объясненная им. «В повествовательном сказе, — говорит он, — преобладают моторные образы, и основной стилистический прием его — регистрация движений независимо от их повторяемости»1.</w:t>
      </w:r>
    </w:p>
    <w:p>
      <w:pPr>
        <w:pStyle w:val="Normal"/>
        <w:autoSpaceDE w:val="false"/>
        <w:ind w:firstLine="360"/>
        <w:jc w:val="both"/>
        <w:rPr/>
      </w:pPr>
      <w:r>
        <w:rPr/>
        <w:t>Действительно, рассказ с утомительнейшею точностью регист</w:t>
        <w:softHyphen/>
        <w:t>рирует все мельчайшие движения героя, не скупясь на бесконеч</w:t>
        <w:softHyphen/>
        <w:t>ные повторения. Рассказчик словно прикован к своему герою, не может отойти от него на должную дистанцию, чтобы дать резю</w:t>
        <w:softHyphen/>
        <w:t>мирующий и цельный образ его поступков и действий. Такой обобщающий образ лежал бы уже вне кругозора самого героя, и вообще такой образ предполагает какую-то устойчивую позицию вовне. Этой позиции нет у рассказчика, у него нет необходимой перспективы для художественно завершающего охвата образа героя и его поступков в целом2.</w:t>
      </w:r>
    </w:p>
    <w:p>
      <w:pPr>
        <w:pStyle w:val="Normal"/>
        <w:autoSpaceDE w:val="false"/>
        <w:ind w:firstLine="360"/>
        <w:jc w:val="both"/>
        <w:rPr/>
      </w:pPr>
      <w:r>
        <w:rPr/>
        <w:t>Эта особенность рассказа в «Двойнике» с известными видо</w:t>
        <w:softHyphen/>
        <w:t>изменениями сохраняется и на протяжении всего последующего творчества Достоевского. Рассказ Достоевского всегда рассказ без перспективы. Употребляя искусствоведческий термин, мы можем сказать, что у Достоевского нет «долевого образа» героя и события. Рассказчик находится в непосредственной близости к герою и к совершающемуся событию, и с этой максимально при</w:t>
        <w:softHyphen/>
        <w:t>ближенной, бесперспективной точки зрения он и строит изобра</w:t>
        <w:softHyphen/>
        <w:t>жение их. Правда, хроникеры Достоевского пишут свои записки уже после окончания всех событий и будто бы с известной вре</w:t>
        <w:softHyphen/>
        <w:t>менной перспективой. Рассказчик «Бесов», например, очень часто говорит: «теперь, когда все это уже кончилось», «теперь, когда</w:t>
      </w:r>
    </w:p>
    <w:p>
      <w:pPr>
        <w:pStyle w:val="Normal"/>
        <w:autoSpaceDE w:val="false"/>
        <w:ind w:firstLine="360"/>
        <w:jc w:val="both"/>
        <w:rPr/>
      </w:pPr>
      <w:r>
        <w:rPr/>
        <w:t xml:space="preserve">1 </w:t>
      </w:r>
      <w:r>
        <w:rPr>
          <w:lang w:val="el-GR"/>
        </w:rPr>
        <w:t xml:space="preserve">«Φ. </w:t>
      </w:r>
      <w:r>
        <w:rPr/>
        <w:t>М. Достоевский. Статьи и материалы», сб. I, под ред. А. С. Долинина. М.—Л., изд-во «Мысль», 1922, стр. 248.</w:t>
      </w:r>
    </w:p>
    <w:p>
      <w:pPr>
        <w:pStyle w:val="Normal"/>
        <w:autoSpaceDE w:val="false"/>
        <w:ind w:firstLine="360"/>
        <w:jc w:val="both"/>
        <w:rPr/>
      </w:pPr>
      <w:r>
        <w:rPr/>
        <w:t>2 Этой перспективы нет даже для обобщающего «авторского» по</w:t>
        <w:softHyphen/>
        <w:t>строения косвенной речи героя.</w:t>
      </w:r>
    </w:p>
    <w:p>
      <w:pPr>
        <w:pStyle w:val="Normal"/>
        <w:autoSpaceDE w:val="false"/>
        <w:ind w:firstLine="360"/>
        <w:jc w:val="both"/>
        <w:rPr/>
      </w:pPr>
      <w:r>
        <w:rPr/>
        <w:t>16*</w:t>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мы вспоминаем все это» и т. п., но на самом деле рассказ свой он строит без всякой сколько-нибудь существенной перспективы.</w:t>
      </w:r>
    </w:p>
    <w:p>
      <w:pPr>
        <w:pStyle w:val="Normal"/>
        <w:autoSpaceDE w:val="false"/>
        <w:ind w:firstLine="360"/>
        <w:jc w:val="both"/>
        <w:rPr/>
      </w:pPr>
      <w:r>
        <w:rPr/>
        <w:t>Однако, в отличие от рассказа в «Двойнике», поздние расска</w:t>
        <w:softHyphen/>
        <w:t>зы Достоевского вовсе не регистрируют мельчайших движений героя, нисколько не растянуты и совершенно лишены всяких по</w:t>
        <w:softHyphen/>
        <w:t>вторений. Рассказ Достоевского позднего периода краток, сух и даже несколько абстрактен (особенно там, где он дает осведомле</w:t>
        <w:softHyphen/>
        <w:t>ние о предшествовавших событиях). Но эта краткость и сухость рассказа, «иногда до Жиль-Блаза», определяется не перспекти</w:t>
        <w:softHyphen/>
        <w:t>вой, а, наоборот, отсутствием перспективы. Такая нарочитая бес</w:t>
        <w:softHyphen/>
        <w:t>перспективность предопределяется всем замыслом Достоевского, ибо, как мы знаем, твердый, завершенный образ героя и события заранее исключен из этого замысла.</w:t>
      </w:r>
    </w:p>
    <w:p>
      <w:pPr>
        <w:pStyle w:val="Normal"/>
        <w:autoSpaceDE w:val="false"/>
        <w:ind w:firstLine="360"/>
        <w:jc w:val="both"/>
        <w:rPr/>
      </w:pPr>
      <w:r>
        <w:rPr/>
        <w:t>Но вернемся еще раз к рассказу в «Двойнике». Рядом с уже объясненным нами отношением его к речи героя мы замечаем в нем и иную пародийную направленность. В рассказе «Двойника», как и в письмах Девушкина, наличны элементы литературной па</w:t>
        <w:softHyphen/>
        <w:t>родии.</w:t>
      </w:r>
    </w:p>
    <w:p>
      <w:pPr>
        <w:pStyle w:val="Normal"/>
        <w:autoSpaceDE w:val="false"/>
        <w:ind w:firstLine="360"/>
        <w:jc w:val="both"/>
        <w:rPr/>
      </w:pPr>
      <w:r>
        <w:rPr/>
        <w:t>Уже в «Бедных людях» автор пользовался голосом своего ге</w:t>
        <w:softHyphen/>
        <w:t>роя для преломления в нем пародийных замыслов. Этого он дос</w:t>
        <w:softHyphen/>
        <w:t>тигал различными путями: пародии или просто вводились в пись</w:t>
        <w:softHyphen/>
        <w:t>ма Девушкина с сюжетной мотивировкой (отрывки из сочинений Ротозяева: пародии на великосветский роман, на исторический роман того времени и, наконец, на натуральную школу), или па</w:t>
        <w:softHyphen/>
        <w:t>родийные штрихи давались в самом построении повести (например, «Тереза и Фальдони»). Наконец, в повесть введена прямо преломленная в голосе героя полемика с Гоголем, полемика, пародийно окрашенная (чтение «Шинели» и возмущенная реак</w:t>
        <w:softHyphen/>
        <w:t>ция на нее Девушкина. В последующем эпизоде с генералом, по</w:t>
        <w:softHyphen/>
        <w:t>могающим герою, дано скрытое противопоставление эпизоду со «значительным лицом» в «Шинели» Гоголя)1.</w:t>
      </w:r>
    </w:p>
    <w:p>
      <w:pPr>
        <w:pStyle w:val="Normal"/>
        <w:autoSpaceDE w:val="false"/>
        <w:ind w:firstLine="360"/>
        <w:jc w:val="both"/>
        <w:rPr/>
      </w:pPr>
      <w:r>
        <w:rPr/>
        <w:t>В «Двойнике» в голосе рассказчика преломлена пародийная стилизация «высокого стиля» из «Мертвых душ»; и вообще по всему «Двойнику» рассеяны пародийные и полупародийные реми</w:t>
        <w:softHyphen/>
        <w:t>нисценции различных произведений Гоголя. Должно отметить, что эти пародийные тона рассказа непосредственно сплетаются с передразниванием Голядкина.</w:t>
      </w:r>
    </w:p>
    <w:p>
      <w:pPr>
        <w:pStyle w:val="Normal"/>
        <w:autoSpaceDE w:val="false"/>
        <w:ind w:firstLine="360"/>
        <w:jc w:val="both"/>
        <w:rPr/>
      </w:pPr>
      <w:r>
        <w:rPr/>
        <w:t>1 О литературных пародиях и о литературной полемике в «Бедных людях» очень ценные историко-литературные указания даны в статье В. Виноградова в сборнике «Творческий путь Достоевского» под ред. Н. Л. Бродского. Л., «Сеятель», 1924.</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t>1 Все эти стилистические особенности связаны также с карнавальной традицией и с редуцированным амбивалентным смехом.</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Введение пародийного и полемического элемента в рассказ де</w:t>
        <w:softHyphen/>
        <w:t>лает его более многоголосым, перебойным, не довлеющим себе и своему предмету. С другой стороны, литературная пародия усили</w:t>
        <w:softHyphen/>
        <w:t>вает элемент литературной условности в слове рассказчика, что еще более лишает его самостоятельности и завершающей силы по отношению к герою. И в последующем творчестве элемент лите</w:t>
        <w:softHyphen/>
        <w:t>ратурной условности и обнажение его в той или иной форме всегда служили большему усилению прямой полнозначности и самостоя</w:t>
        <w:softHyphen/>
        <w:t>тельности позиции героя. В этом смысле литературная условность не только не понижала, по замыслу Достоевского, содержатель</w:t>
        <w:softHyphen/>
        <w:t>ной значительности и идейности его романа, но, наоборот, должна была повышать ее (как, впрочем, и у Жан-Поля и даже у Стер</w:t>
        <w:softHyphen/>
        <w:t>на). Разрушение обычной монологической установки в творчестве Достоевского приводило его к тому, что одни элементы этой обычной монологической установки он вовсе исключал из своего построения, другие тщательно нейтрализовал. Одним из средств этой нейтрализации и служила литературная условность, то есть введение в рассказ или в принципы построения условного слова: стилизованного или пародийного1.</w:t>
      </w:r>
    </w:p>
    <w:p>
      <w:pPr>
        <w:pStyle w:val="Normal"/>
        <w:autoSpaceDE w:val="false"/>
        <w:ind w:firstLine="360"/>
        <w:jc w:val="both"/>
        <w:rPr/>
      </w:pPr>
      <w:r>
        <w:rPr/>
        <w:t>Что касается диалогической обращенности рассказа к герою, то в последующем творчестве Достоевского эта особенность, ко</w:t>
        <w:softHyphen/>
        <w:t>нечно, осталась, но видоизменилась, усложнилась и углубилась. Уже не каждое слово рассказчика обращено здесь к герою, а рас</w:t>
        <w:softHyphen/>
        <w:t>сказ в его целом, самая установка рассказа. Речь же внутри рас</w:t>
        <w:softHyphen/>
        <w:t>сказа в большинстве случаев суха и тускла: «протокольный стиль» — ее лучшее определение. Но протокол-то в целом в своей ос</w:t>
        <w:softHyphen/>
        <w:t>новной функции — изобличающий и провоцирующий протокол, обращенный к герою, говорящий как бы ему, а не о нем, но только всей своей массою, а не отдельными элементами ее. Правда, и в позднейшем творчестве отдельные герои освещались в непосред</w:t>
        <w:softHyphen/>
        <w:t>ственно пародирующем и дразнящем их стиле, звучащем как ут</w:t>
        <w:softHyphen/>
        <w:t>рированная реплика их внутреннего диалога. Так, например, по</w:t>
        <w:softHyphen/>
        <w:t>строен рассказ в «Бесах» в отношении к Степану Трофимовичу, но только в отношении к нему. Отдельные нотки такого дразня</w:t>
        <w:softHyphen/>
        <w:t>щего стиля рассеяны и в других романах. Есть они и в «Братьях Карамазовых». Но в общем они значительно ослаблены. Основ</w:t>
        <w:softHyphen/>
        <w:t>ная тенденция Достоевского в поздний период его творчества: сделать стиль и тон сухим и точным, нейтрализовать его. Но всю</w:t>
        <w:softHyphen/>
        <w:t>ду, где преобладающий протокольно-сухой, нейтрализованный</w:t>
      </w:r>
    </w:p>
    <w:p>
      <w:pPr>
        <w:pStyle w:val="Normal"/>
        <w:autoSpaceDE w:val="false"/>
        <w:ind w:firstLine="360"/>
        <w:jc w:val="both"/>
        <w:rPr/>
      </w:pPr>
      <w:r>
        <w:rPr/>
        <w:t>Проблемы поэтики Достоевского</w:t>
      </w:r>
    </w:p>
    <w:p>
      <w:pPr>
        <w:pStyle w:val="Normal"/>
        <w:autoSpaceDE w:val="false"/>
        <w:ind w:firstLine="360"/>
        <w:jc w:val="both"/>
        <w:rPr/>
      </w:pPr>
      <w:r>
        <w:rPr/>
        <w:t>рассказ сменяется резко акцентированными ценностно окрашен</w:t>
        <w:softHyphen/>
        <w:t>ными тонами, эти тона во всяком случае диалогически обращены к герою и родились из реплики его возможного внутреннего диалога с самим собой.</w:t>
      </w:r>
    </w:p>
    <w:p>
      <w:pPr>
        <w:pStyle w:val="Normal"/>
        <w:autoSpaceDE w:val="false"/>
        <w:ind w:firstLine="360"/>
        <w:jc w:val="both"/>
        <w:rPr/>
      </w:pPr>
      <w:r>
        <w:rPr/>
        <w:t>*</w:t>
      </w:r>
    </w:p>
    <w:p>
      <w:pPr>
        <w:pStyle w:val="Normal"/>
        <w:autoSpaceDE w:val="false"/>
        <w:ind w:firstLine="360"/>
        <w:jc w:val="both"/>
        <w:rPr/>
      </w:pPr>
      <w:r>
        <w:rPr/>
        <w:t>•</w:t>
      </w:r>
    </w:p>
    <w:p>
      <w:pPr>
        <w:pStyle w:val="Normal"/>
        <w:autoSpaceDE w:val="false"/>
        <w:ind w:firstLine="360"/>
        <w:jc w:val="both"/>
        <w:rPr/>
      </w:pPr>
      <w:r>
        <w:rPr/>
        <w:t>От «Двойника» мы сразу переходим к «Запискам из подпо</w:t>
        <w:softHyphen/>
        <w:t>лья», минуя весь ряд предшествующих им произведений.</w:t>
      </w:r>
    </w:p>
    <w:p>
      <w:pPr>
        <w:pStyle w:val="Normal"/>
        <w:autoSpaceDE w:val="false"/>
        <w:ind w:firstLine="360"/>
        <w:jc w:val="both"/>
        <w:rPr/>
      </w:pPr>
      <w:r>
        <w:rPr/>
        <w:t xml:space="preserve">«Записки из подполья» — исповедальная </w:t>
      </w:r>
      <w:r>
        <w:rPr>
          <w:lang w:val="de-DE"/>
        </w:rPr>
        <w:t xml:space="preserve">Icherzдhlung. </w:t>
      </w:r>
      <w:r>
        <w:rPr/>
        <w:t>Пер</w:t>
        <w:softHyphen/>
        <w:t>воначально это произведение должно, было быть озаглавлено «Исповедь»1. Это действительно подлинная исповедь. Конечно, «исповедь» мы здесь понимаем не в личном смысле. Замысел ав</w:t>
        <w:softHyphen/>
        <w:t xml:space="preserve">тора здесь преломлен, как и во всякой </w:t>
      </w:r>
      <w:r>
        <w:rPr>
          <w:lang w:val="de-DE"/>
        </w:rPr>
        <w:t xml:space="preserve">Icherzдhlung; </w:t>
      </w:r>
      <w:r>
        <w:rPr/>
        <w:t>это не личный документ, а художественное произведение.</w:t>
      </w:r>
    </w:p>
    <w:p>
      <w:pPr>
        <w:pStyle w:val="Normal"/>
        <w:autoSpaceDE w:val="false"/>
        <w:ind w:firstLine="360"/>
        <w:jc w:val="both"/>
        <w:rPr/>
      </w:pPr>
      <w:r>
        <w:rPr/>
        <w:t>В исповеди «человека из подполья» нас прежде всего поража</w:t>
        <w:softHyphen/>
        <w:t>ет крайняя и острая внутренняя диалогиэация: в ней буквально нет ни одного монологически твердого, неразложенного слова. Уже с первой фразы речь героя начинает корчиться, ломаться под влия</w:t>
        <w:softHyphen/>
        <w:t>нием предвосхищаемого чужого слова, с которым он с первого же шага вступает в напряженнейшую внутреннюю полемику.</w:t>
      </w:r>
    </w:p>
    <w:p>
      <w:pPr>
        <w:pStyle w:val="Normal"/>
        <w:autoSpaceDE w:val="false"/>
        <w:ind w:firstLine="360"/>
        <w:jc w:val="both"/>
        <w:rPr/>
      </w:pPr>
      <w:r>
        <w:rPr/>
        <w:t>«Я человек больной... Я злой человек. Непривлекательный я человек». Так начинается исповедь. Знаменательно многоточие и резкая перемена тона после него. Герой начал с несколько жалоб</w:t>
        <w:softHyphen/>
        <w:t>ного тона «я человек больной», но тотчас же обозлился за этот тон: точно он жалуется и нуждается в сострадании, ищет этого сострадания у другого, нуждается в другом! Здесь и происходит резкий диалогический поворот, типичный акцентный излом, ха</w:t>
        <w:softHyphen/>
        <w:t>рактерный для всего стиля «Записок» : герой как бы хочет ска</w:t>
        <w:softHyphen/>
        <w:t>зать: вы, может быть, вообразили по первому слову, что я ищу вашего сострадания, так вот вам: я злой человек. Непривлека</w:t>
        <w:softHyphen/>
        <w:t>тельный я человек!</w:t>
      </w:r>
    </w:p>
    <w:p>
      <w:pPr>
        <w:pStyle w:val="Normal"/>
        <w:autoSpaceDE w:val="false"/>
        <w:ind w:firstLine="360"/>
        <w:jc w:val="both"/>
        <w:rPr/>
      </w:pPr>
      <w:r>
        <w:rPr/>
        <w:t>Характерно нарастание отрицательного тона (назло другому) под влиянием предвосхищенной чужой реакции. Подобные изло</w:t>
        <w:softHyphen/>
        <w:t>мы всегда приводят к нагромождению все усиливающихся бран</w:t>
        <w:softHyphen/>
        <w:t>ных или — во всяком случае — не угодных другому слов, на</w:t>
        <w:softHyphen/>
        <w:t>пример:</w:t>
      </w:r>
    </w:p>
    <w:p>
      <w:pPr>
        <w:pStyle w:val="Normal"/>
        <w:autoSpaceDE w:val="false"/>
        <w:ind w:firstLine="360"/>
        <w:jc w:val="both"/>
        <w:rPr/>
      </w:pPr>
      <w:r>
        <w:rPr/>
        <w:t>«Дальше сорока лет жить неприлично, пошло, безнравственно! Кто живет дольше сорока лет, — отвечайте искренно, честно? Я</w:t>
      </w:r>
    </w:p>
    <w:p>
      <w:pPr>
        <w:pStyle w:val="Normal"/>
        <w:autoSpaceDE w:val="false"/>
        <w:ind w:firstLine="360"/>
        <w:jc w:val="both"/>
        <w:rPr/>
      </w:pPr>
      <w:r>
        <w:rPr/>
        <w:t>1 С таким заглавием «Записки из подполья» были первоначально анонсированы Достоевским во «Времени».</w:t>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вам скажу, кто живет: дураки и негодяи живут. Я всем старцам это в глаза скажу, всем этим почтенным старцам, всем этим среб-ровласым и благоухающим старцам! Всему свету в глаза скажу! Я имею право так говорить, потому что сам до шестидесяти лет до</w:t>
        <w:softHyphen/>
        <w:t>живу. До семидесяти лет проживу! До восьмидесяти лет прожи</w:t>
        <w:softHyphen/>
        <w:t>ву!.. Постойте! дайте дух перевести...» (Г</w:t>
      </w:r>
      <w:r>
        <w:rPr>
          <w:rFonts w:cs="Cambria" w:ascii="Cambria" w:hAnsi="Cambria"/>
        </w:rPr>
        <w:t>Ѵ</w:t>
      </w:r>
      <w:r>
        <w:rPr/>
        <w:t>, 135).</w:t>
      </w:r>
    </w:p>
    <w:p>
      <w:pPr>
        <w:pStyle w:val="Normal"/>
        <w:autoSpaceDE w:val="false"/>
        <w:ind w:firstLine="360"/>
        <w:jc w:val="both"/>
        <w:rPr/>
      </w:pPr>
      <w:r>
        <w:rPr/>
        <w:t>В первых словах исповеди внутренняя полемика с другим скрыта. Но чужое слово присутствует незримо, изнутри опреде</w:t>
        <w:softHyphen/>
        <w:t>ляя стиль речи. Однако уже в середине первого абзаца полемика прорывается в открытую: предвосхищаемая чужая реплика вне</w:t>
        <w:softHyphen/>
        <w:t>дряется в рассказ, правда пока еще в ослабленной форме. «Нет-с, я не хочу лечиться со злости. Вот вы этого, наверно, не изволите понимать. Ну-с, а я понимаю».</w:t>
      </w:r>
    </w:p>
    <w:p>
      <w:pPr>
        <w:pStyle w:val="Normal"/>
        <w:autoSpaceDE w:val="false"/>
        <w:ind w:firstLine="360"/>
        <w:jc w:val="both"/>
        <w:rPr/>
      </w:pPr>
      <w:r>
        <w:rPr/>
        <w:t>В конце третьего абзаца налично уже очень характерное пред</w:t>
        <w:softHyphen/>
        <w:t>восхищение чужой реакции: «Уж не кажется ли вам, господа, что я теперь в чем-то перед вами раскаиваюсь, что я в чем-то у вас прощенья прошу?.. Я уверен, что вам это кажется... А впрочем, уверяю вас, что мне все равно, если и кажется...»</w:t>
      </w:r>
    </w:p>
    <w:p>
      <w:pPr>
        <w:pStyle w:val="Normal"/>
        <w:autoSpaceDE w:val="false"/>
        <w:ind w:firstLine="360"/>
        <w:jc w:val="both"/>
        <w:rPr/>
      </w:pPr>
      <w:r>
        <w:rPr/>
        <w:t>В конце следующего абзаца находится уже приведенный нами полемический выпад против «почтенных старцев». Следующий за ним абзац прямо начинается с предвосхищения реплики на преды</w:t>
        <w:softHyphen/>
        <w:t>дущий абзац: «Наверно, вы думаете, господа, что я вас смешить хочу? Ошиблись и в этом. Я вовсе не такой развеселый человек, как вам кажется или как вам, может быть, кажется; впрочем, если вы, раздраженные всей этой болтовней (а я уже чувствую, что вы раздражены), вздумаете спросить меня: кто ж я таков именно? — то я вам отвечу: я один коллежский асессор».</w:t>
      </w:r>
    </w:p>
    <w:p>
      <w:pPr>
        <w:pStyle w:val="Normal"/>
        <w:autoSpaceDE w:val="false"/>
        <w:ind w:firstLine="360"/>
        <w:jc w:val="both"/>
        <w:rPr/>
      </w:pPr>
      <w:r>
        <w:rPr/>
        <w:t>Следующий абзац опять кончается предвосхищенной репли</w:t>
        <w:softHyphen/>
        <w:t>кой: «Бьюсь об заклад, вы думаете, что я пишу все это из форсу, чтоб поострить насчет деятелей, да еще из форсу дурного тона гремлю саблей, как мой офицер».</w:t>
      </w:r>
    </w:p>
    <w:p>
      <w:pPr>
        <w:pStyle w:val="Normal"/>
        <w:autoSpaceDE w:val="false"/>
        <w:ind w:firstLine="360"/>
        <w:jc w:val="both"/>
        <w:rPr/>
      </w:pPr>
      <w:r>
        <w:rPr/>
        <w:t>В дальнейшем подобные концовки абзацев становятся реже, но все же все основные смысловые разделы повести заостряются к концу открытым предвосхищением чужой реплики.</w:t>
      </w:r>
    </w:p>
    <w:p>
      <w:pPr>
        <w:pStyle w:val="Normal"/>
        <w:autoSpaceDE w:val="false"/>
        <w:ind w:firstLine="360"/>
        <w:jc w:val="both"/>
        <w:rPr/>
      </w:pPr>
      <w:r>
        <w:rPr/>
        <w:t>Таким образом, весь стиль повести находится под сильней</w:t>
        <w:softHyphen/>
        <w:t>шим, всеопределяющим влиянием чужого слова, которое или дей</w:t>
        <w:softHyphen/>
        <w:t>ствует на речь скрыто изнутри, как в начале повести, или, как предвосхищенная реплика другого, прямо внедряется в ее ткань, как в приведенных нами концовках. В повести нет ни одного сло</w:t>
        <w:softHyphen/>
        <w:t>ва, довлеющего себе и своему предмету, то есть ни одного моно</w:t>
        <w:softHyphen/>
        <w:t>логического слова. Мы увидим, что это напряженное отношение к чужому сознанию у «человека из подполья» осложняется не менее</w:t>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напряженным диалогическим отношением к себе самому. Но сна</w:t>
        <w:softHyphen/>
        <w:t>чала дадим краткий структурный анализ предвосхищения чужих реплик.</w:t>
      </w:r>
    </w:p>
    <w:p>
      <w:pPr>
        <w:pStyle w:val="Normal"/>
        <w:autoSpaceDE w:val="false"/>
        <w:ind w:firstLine="360"/>
        <w:jc w:val="both"/>
        <w:rPr/>
      </w:pPr>
      <w:r>
        <w:rPr/>
        <w:t>Это предвосхищение обладает своеобразною структурною осо</w:t>
        <w:softHyphen/>
        <w:t>бенностью: оно стремится к дурной бесконечности. Тенденция этих предвосхищений сводится к тому, чтобы непременно сохра</w:t>
        <w:softHyphen/>
        <w:t>нить за собой последнее слово. Это последнее слово должно вы</w:t>
        <w:softHyphen/>
        <w:t>ражать полную независимость героя от чужого взгляда и слова, совершенное равнодушие его к чужому мнению и чужой оценке. Больше всего он боится, чтобы не подумали, что он раскаивается перед другим, что он просит прощенья у другого, что он смиряет</w:t>
        <w:softHyphen/>
        <w:t>ся перед его суждением и оценкой, что его самоутверждение нуж</w:t>
        <w:softHyphen/>
        <w:t>дается в утверждении и признании другим. В этом направлении он и предвосхищает чужую реплику. Но именно этим предвосхище</w:t>
        <w:softHyphen/>
        <w:t>нием чужой реплики и ответом на нее он снова показывает друго</w:t>
        <w:softHyphen/>
        <w:t>му (и себе самому) свою зависимость от него. Он боится, как бы другой не подумал, что он боится его мнения. Но этой бо</w:t>
        <w:softHyphen/>
        <w:t>язнью он как раз и показывает свою зависимость от чужого соз</w:t>
        <w:softHyphen/>
        <w:t>нания, свою неспособность успокоиться на собственном самоопре</w:t>
        <w:softHyphen/>
        <w:t>делении. Своим опровержением он как раз подтверждает то, что хотел опровергнуть, и сам это знает. Отсюда тот безвыходный круг, в который попадает самосознание и слово героя: «Уж не кажется ли вам, господа, что я теперь в чем-то перед вами раскаи</w:t>
        <w:softHyphen/>
        <w:t>ваюсь &lt;...&gt; ?.. Я уверен, что вам это кажется... А впрочем, уве</w:t>
        <w:softHyphen/>
        <w:t>ряю вас, что мне все равно, если и кажется...»</w:t>
      </w:r>
    </w:p>
    <w:p>
      <w:pPr>
        <w:pStyle w:val="Normal"/>
        <w:autoSpaceDE w:val="false"/>
        <w:ind w:firstLine="360"/>
        <w:jc w:val="both"/>
        <w:rPr/>
      </w:pPr>
      <w:r>
        <w:rPr/>
        <w:t>Во время кутежа, обиженный своими товарищами, «человек из подполья» хочет показать, что не обращает на них никакого вни</w:t>
        <w:softHyphen/>
        <w:t>мания: «Я презрительно улыбался и ходил по другую сторону комнаты, прямо против дивана, вдоль стены, от стола до печки и обратно. Всеми силами я хотел показать, что могу и без них обой</w:t>
        <w:softHyphen/>
        <w:t>тись; а между тем нарочно стучал сапогами, становясь на каблуки. Но все было напрасно. Они-то и не обращали внимания» (IV, 199).</w:t>
      </w:r>
    </w:p>
    <w:p>
      <w:pPr>
        <w:pStyle w:val="Normal"/>
        <w:autoSpaceDE w:val="false"/>
        <w:ind w:firstLine="360"/>
        <w:jc w:val="both"/>
        <w:rPr/>
      </w:pPr>
      <w:r>
        <w:rPr/>
        <w:t>При этом герой из подполья отлично все это сознает сам и от</w:t>
        <w:softHyphen/>
        <w:t xml:space="preserve">лично понимает безысходность того круга, по которому движется его отношение к другому. Благодаря такому отношению к чужому сознанию получается своеобразное </w:t>
      </w:r>
      <w:r>
        <w:rPr>
          <w:lang w:val="de-DE"/>
        </w:rPr>
        <w:t xml:space="preserve">perpetuum mobile </w:t>
      </w:r>
      <w:r>
        <w:rPr/>
        <w:t>его внутрен</w:t>
        <w:softHyphen/>
        <w:t>ней полемики с другим и с самим собою, бесконечный диалог, где одна реплика порождает другую, другая третью и так до беско</w:t>
        <w:softHyphen/>
        <w:t>нечности, и все это без всякого продвижения вперед.</w:t>
      </w:r>
    </w:p>
    <w:p>
      <w:pPr>
        <w:pStyle w:val="Normal"/>
        <w:autoSpaceDE w:val="false"/>
        <w:ind w:firstLine="360"/>
        <w:jc w:val="both"/>
        <w:rPr/>
      </w:pPr>
      <w:r>
        <w:rPr/>
        <w:t xml:space="preserve">Вот пример такого безысходного </w:t>
      </w:r>
      <w:r>
        <w:rPr>
          <w:lang w:val="de-DE"/>
        </w:rPr>
        <w:t xml:space="preserve">perpetuum mobile </w:t>
      </w:r>
      <w:r>
        <w:rPr/>
        <w:t>диалогизо-ванного самосознания:</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t>1 Это объясняется жанровыми особенностями «Записок из подпо</w:t>
        <w:softHyphen/>
        <w:t>лья» как «Менипповой сатиры».</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Вы скажете, что пошло и подло выводить все это (мечты ге</w:t>
        <w:softHyphen/>
        <w:t>роя. — М. Б.) теперь на рынок, после стольких упоений и слез, в которых я сам признался. Отчего же подло-с? Неужели вы ду</w:t>
        <w:softHyphen/>
        <w:t>маете, что я стыжусь всего этого и что все это было глупее хотя чего бы то ни было в вашей, господа, жизни? И к тому же по</w:t>
        <w:softHyphen/>
        <w:t>верьте, что у меня кой-что было вовсе недурно составлено... Не все же происходило на озере Комо. А, впрочем, вы правы; дейст</w:t>
        <w:softHyphen/>
        <w:t>вительно и пошло и подло. А подлее всего то, что я теперь начал перед вами оправдываться. А еще подлее то, что я делаю теперь это замечание. Да довольно, впрочем, а то ведь никогда и не кон</w:t>
        <w:softHyphen/>
        <w:t>чишь: все будет одно другого подлее...» (IV, 181).</w:t>
      </w:r>
    </w:p>
    <w:p>
      <w:pPr>
        <w:pStyle w:val="Normal"/>
        <w:autoSpaceDE w:val="false"/>
        <w:ind w:firstLine="360"/>
        <w:jc w:val="both"/>
        <w:rPr/>
      </w:pPr>
      <w:r>
        <w:rPr/>
        <w:t>Перед нами пример дурной бесконечности диалога, который не может ни кончиться, ни завершиться. Формальное значение таких безысходных диалогических противостояний в творчестве Досто</w:t>
        <w:softHyphen/>
        <w:t>евского очень велико. Но в последующих произведениях это про</w:t>
        <w:softHyphen/>
        <w:t>тивостояние нигде не дано в такой обнаженной и абстрактно-отчетливой, можно прямо сказать — математической форме1.</w:t>
      </w:r>
    </w:p>
    <w:p>
      <w:pPr>
        <w:pStyle w:val="Normal"/>
        <w:autoSpaceDE w:val="false"/>
        <w:ind w:firstLine="360"/>
        <w:jc w:val="both"/>
        <w:rPr/>
      </w:pPr>
      <w:r>
        <w:rPr/>
        <w:t>Вследствие такого отношения «человека из подполья» к чужо</w:t>
        <w:softHyphen/>
        <w:t>му сознанию и его слову — исключительной зависимости от него и вместе с тем крайней враждебности к нему и неприятия его суда — рассказ его приобретает одну в высшей степени существенную художественную особенность. Это — нарочитое и подчиненное особой художественной логике неблагообразие его стиля. Его сло</w:t>
        <w:softHyphen/>
        <w:t>во не красуется и не может красоваться, ибо не перед кем ему красоваться. Ведь оно не довлеет наивно себе самому и своему предмету. Оно обращено к другому и к самому говорящему (во внутреннем диалоге с самим собой). И в том и в другом направле</w:t>
        <w:softHyphen/>
        <w:t>нии оно менее всего хочет красоваться и быть «художественным» в обычном смысле этого слова. В отношении к другому оно стре</w:t>
        <w:softHyphen/>
        <w:t>мится быть нарочито неизящным, быть «назло» ему и его вкусам во всех отношениях. Но и по отношению к самому говорящему оно занимает ту же позицию, ибо отношение к себе неразрывно сплетено с отношением к другому. Поэтому слово подчеркнуто цинично, рассчитанно цинично, хотя и с надрывом. Оно стремится к юродству, юродство же есть своего рода форма, своего рода эстетизм, но как бы с обратным знаком.</w:t>
      </w:r>
    </w:p>
    <w:p>
      <w:pPr>
        <w:pStyle w:val="Normal"/>
        <w:autoSpaceDE w:val="false"/>
        <w:ind w:firstLine="360"/>
        <w:jc w:val="both"/>
        <w:rPr/>
      </w:pPr>
      <w:r>
        <w:rPr/>
        <w:t>Вследствие этого прозаизм в изображении своей внутренней жизни достигает крайних пределов. По своему материалу, по сво</w:t>
        <w:softHyphen/>
        <w:t>ей теме первая часть «Записок из подполья» лирична. С точки</w:t>
      </w:r>
    </w:p>
    <w:p>
      <w:pPr>
        <w:pStyle w:val="Normal"/>
        <w:autoSpaceDE w:val="false"/>
        <w:ind w:firstLine="360"/>
        <w:jc w:val="both"/>
        <w:rPr/>
      </w:pPr>
      <w:r>
        <w:rPr/>
        <w:t>Проблемы поэтики Достоевского_</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 xml:space="preserve">зрения формальной это такая же прозаическая лирика душевных и духовных исканий и душевной невоплощенности, как, например, «Призраки» или «Довольно» Тургенева, как всякая лирическая страница исповедальной </w:t>
      </w:r>
      <w:r>
        <w:rPr>
          <w:lang w:val="de-DE"/>
        </w:rPr>
        <w:t xml:space="preserve">Icherzahlung, </w:t>
      </w:r>
      <w:r>
        <w:rPr/>
        <w:t>как страница из «Вертера». Но это своеобразная лирика, аналогичная лирическому выраже</w:t>
        <w:softHyphen/>
        <w:t>нию зубной боли.</w:t>
      </w:r>
    </w:p>
    <w:p>
      <w:pPr>
        <w:pStyle w:val="Normal"/>
        <w:autoSpaceDE w:val="false"/>
        <w:ind w:firstLine="360"/>
        <w:jc w:val="both"/>
        <w:rPr/>
      </w:pPr>
      <w:r>
        <w:rPr/>
        <w:t>О таком выражении зубной боли, выражении с внутренне по</w:t>
        <w:softHyphen/>
        <w:t>лемической установкой на слушателя и самого страдающего, гово</w:t>
        <w:softHyphen/>
        <w:t>рит сам герой из подполья, и говорит, конечно, не случайно. Он предлагает прислушаться к стонам «образованного человека XIX столетия», страдающего зубной болью, на второй или на третий день болезни. Он старается раскрыть своеобразное сладострастие в циническом выражении этой боли, выражении перед «публи</w:t>
        <w:softHyphen/>
        <w:t>кой».</w:t>
      </w:r>
    </w:p>
    <w:p>
      <w:pPr>
        <w:pStyle w:val="Normal"/>
        <w:autoSpaceDE w:val="false"/>
        <w:ind w:firstLine="360"/>
        <w:jc w:val="both"/>
        <w:rPr/>
      </w:pPr>
      <w:r>
        <w:rPr/>
        <w:t>«Стоны его становятся какие-то скверные, пакостно-злые и продолжаются по целым дням и ночам. И ведь знает сам, что ни</w:t>
        <w:softHyphen/>
        <w:t>какой себе пользы не принесет стонами; лучше всех знает, что он только напрасно себя и других надрывает и раздражает; знает, что даже и публика, перед которой он старается, и все семейство его уже прислушались к нему с омерзением, не верят ему ни на грош и понимают про себя, что он мог бы иначе, проще стонать, без рулад и без вывертов, а что он только так со злости, с ехидства балуется. Ну так вот в этих-то всех сознаниях и позорах и заклю</w:t>
        <w:softHyphen/>
        <w:t>чается сладострастие. "Дескать, я вас беспокою, сердце вам над</w:t>
        <w:softHyphen/>
        <w:t>рываю, всем в доме спать не даю. Так вот не спите же, чувствуйте же и вы каждую минуту, что у меня зубы болят. Я для вас уж теперь не герой, каким прежде хотел казаться, а просто гаденький человек, шенапан. Ну так пусть же! Я очень рад, что вы меня раскусили. Вам скверно слушать мои подленькие стоны? Ну так пусть скверно; вот я вам сейчас еще скверней руладу сделаю..."» (IV, 144).</w:t>
      </w:r>
    </w:p>
    <w:p>
      <w:pPr>
        <w:pStyle w:val="Normal"/>
        <w:autoSpaceDE w:val="false"/>
        <w:ind w:firstLine="360"/>
        <w:jc w:val="both"/>
        <w:rPr/>
      </w:pPr>
      <w:r>
        <w:rPr/>
        <w:t>Конечно, подобное сравнение построения исповеди «человека из подполья» с выражением зубной боли само лежит в пародийно-утрирующем плане и в этом смысле цинично. Но установка по отношению к слушателю и к самому себе в этом выражении зуб</w:t>
        <w:softHyphen/>
        <w:t>ной боли «в руладах и вывертах» все же очень верно отражает установку самого слова в исповеди, хотя, повторяем, отражает не объективно, а в дразнящем пародийно-утрирующем стиле, как рассказ «Двойника» отражал внутреннюю речь Голядкина.</w:t>
      </w:r>
    </w:p>
    <w:p>
      <w:pPr>
        <w:pStyle w:val="Normal"/>
        <w:autoSpaceDE w:val="false"/>
        <w:ind w:firstLine="360"/>
        <w:jc w:val="both"/>
        <w:rPr/>
      </w:pPr>
      <w:r>
        <w:rPr/>
        <w:t>Разрушение своего образа в другом, загрязнение его в другом, как последняя отчаянная попытка освободиться от власти над со</w:t>
        <w:softHyphen/>
        <w:t>бой чужого сознания и пробиться к себе самому для себя самого,</w:t>
      </w:r>
    </w:p>
    <w:p>
      <w:pPr>
        <w:pStyle w:val="Normal"/>
        <w:autoSpaceDE w:val="false"/>
        <w:ind w:firstLine="360"/>
        <w:jc w:val="both"/>
        <w:rPr/>
      </w:pPr>
      <w:r>
        <w:rPr/>
        <w:t>Проблемы поэтики Достоевского</w:t>
      </w:r>
    </w:p>
    <w:p>
      <w:pPr>
        <w:pStyle w:val="Normal"/>
        <w:autoSpaceDE w:val="false"/>
        <w:ind w:firstLine="360"/>
        <w:jc w:val="both"/>
        <w:rPr/>
      </w:pPr>
      <w:r>
        <w:rPr/>
        <w:t xml:space="preserve">— </w:t>
      </w:r>
      <w:r>
        <w:rPr/>
        <w:t>такова действительно установка всей исповеди «человека из подполья». Поэтому он и делает свое слово о себе нарочито без</w:t>
        <w:softHyphen/>
        <w:t>образным. Он хочет убить в себе всякое желание казаться героем в чужих глазах (ив своих собственньгх): «Я для вас уж теперь не герой, каким прежде хотел казаться, а просто гаденький человек, шенапан».</w:t>
      </w:r>
    </w:p>
    <w:p>
      <w:pPr>
        <w:pStyle w:val="Normal"/>
        <w:autoSpaceDE w:val="false"/>
        <w:ind w:firstLine="360"/>
        <w:jc w:val="both"/>
        <w:rPr/>
      </w:pPr>
      <w:r>
        <w:rPr/>
        <w:t>Для этого необходимо вытравить из своего слова все эпичес</w:t>
        <w:softHyphen/>
        <w:t>кие и лирические тона, «героизующие» тона, сделать его цини</w:t>
        <w:softHyphen/>
        <w:t>чески объективным. Трезво-объективное определение себя без утрировки и издевки для героя из подполья невозможно, ибо та</w:t>
        <w:softHyphen/>
        <w:t>кое трезво-прозаическое определение предполагало бы слово без оглядки и слово без лазейки; но ни того, ни другого нет на его словесной палитре. Правда, он все время старается пробиться к такому слову, пробиться к духовной трезвости, но путь к ней ле</w:t>
        <w:softHyphen/>
        <w:t>жит для него через цинизм и юродство. Он и не освободился от власти чужого сознания и не признал над собой этой власти1, пока он только борется с ней, озлобленно полемизирует, не в силах принять ее, но и не в силах отвергнуть. В стремлении растоптать свой образ и свое слово в другом и для другого звучит не только желание трезвого самоопределения, но и желание насолить друго</w:t>
        <w:softHyphen/>
        <w:t>му; это и заставляет его пересаливать свою трезвость, издеватель</w:t>
        <w:softHyphen/>
        <w:t>ски утрируя ее до цинизма и юродства: «Вам скверно слушать мои подленькие стоны? Ну так пусть скверно; вот я вам сейчас еще скверней руладу сделаю...».</w:t>
      </w:r>
    </w:p>
    <w:p>
      <w:pPr>
        <w:pStyle w:val="Normal"/>
        <w:autoSpaceDE w:val="false"/>
        <w:ind w:firstLine="360"/>
        <w:jc w:val="both"/>
        <w:rPr/>
      </w:pPr>
      <w:r>
        <w:rPr/>
        <w:t>Но слово о себе героя из подполья — не только слово с огляд</w:t>
        <w:softHyphen/>
        <w:t>кой, но, как мы сказали, и слово с лазейкой. Влияние лазейки на стиль его исповеди настолько велико, что этот стиль нельзя по</w:t>
        <w:softHyphen/>
        <w:t>нять, не учтя ее формального действия. Слово с лазейкой вообще имеет громадное значение в творчестве Достоевского, особенно в его позднем творчестве. Здесь мы уже переходим к другому мо</w:t>
        <w:softHyphen/>
        <w:t>менту построения «Записок из подполья»: к отношению героя к себе самому, к его внутреннему диалогу с самим собой, который на протяжении всего произведения сплетается и сочетается с его диалогом с другим.</w:t>
      </w:r>
    </w:p>
    <w:p>
      <w:pPr>
        <w:pStyle w:val="Normal"/>
        <w:autoSpaceDE w:val="false"/>
        <w:ind w:firstLine="360"/>
        <w:jc w:val="both"/>
        <w:rPr/>
      </w:pPr>
      <w:r>
        <w:rPr/>
        <w:t>Что же такое лазейка сознания и слова?</w:t>
      </w:r>
    </w:p>
    <w:p>
      <w:pPr>
        <w:pStyle w:val="Normal"/>
        <w:autoSpaceDE w:val="false"/>
        <w:ind w:firstLine="360"/>
        <w:jc w:val="both"/>
        <w:rPr/>
      </w:pPr>
      <w:r>
        <w:rPr/>
        <w:t>Лазейка — это оставление за собой возможности изменить последний, окончательный смысл своего слова. Если слово остав</w:t>
        <w:softHyphen/>
        <w:t>ляет такую лазейку, то это неизбежно должно отразиться на его структуре. Этот возможный иной смысл, то есть оставленная ла</w:t>
        <w:softHyphen/>
      </w:r>
    </w:p>
    <w:p>
      <w:pPr>
        <w:pStyle w:val="Normal"/>
        <w:autoSpaceDE w:val="false"/>
        <w:ind w:firstLine="360"/>
        <w:jc w:val="both"/>
        <w:rPr/>
      </w:pPr>
      <w:r>
        <w:rPr/>
        <w:t>1 Такое признание, по Достоевскому, также успокоило бы его слово и очистило бы его.</w:t>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зейка, как тень, сопровождает слово. По своему смыслу слово с лазейкой должно быть последним словом и выдает себя за такое, но на самом деле оно является лишь предпоследним словом и ста</w:t>
        <w:softHyphen/>
        <w:t>вит после себя лишь условную, не окончательную точку.</w:t>
      </w:r>
    </w:p>
    <w:p>
      <w:pPr>
        <w:pStyle w:val="Normal"/>
        <w:autoSpaceDE w:val="false"/>
        <w:ind w:firstLine="360"/>
        <w:jc w:val="both"/>
        <w:rPr/>
      </w:pPr>
      <w:r>
        <w:rPr/>
        <w:t>Например, исповедальное самоопределение с лазейкой (самая распространенная форма у Достоевского) по своему смыслу явля</w:t>
        <w:softHyphen/>
        <w:t>ется последним словом о себе, окончательным определением себя, но на самом деле оно внутренне рассчитывает на ответную проти</w:t>
        <w:softHyphen/>
        <w:t>воположную оценку себя другим. Кающийся и осуждающий себя на самом деле хочет только провоцировать похвалу и приятие другого. Осуждая себя, он хочет и требует, чтобы другой оспари</w:t>
        <w:softHyphen/>
        <w:t>вал его самоопределение, и оставляет лазейку на тот случай, если другой вдруг действительно согласится с ним, с его самоосужде</w:t>
        <w:softHyphen/>
        <w:t>нием, и не использует своей привилегии другого.</w:t>
      </w:r>
    </w:p>
    <w:p>
      <w:pPr>
        <w:pStyle w:val="Normal"/>
        <w:autoSpaceDE w:val="false"/>
        <w:ind w:firstLine="360"/>
        <w:jc w:val="both"/>
        <w:rPr/>
      </w:pPr>
      <w:r>
        <w:rPr/>
        <w:t>Вот как передает свои «литературные» мечты герой из подпо</w:t>
        <w:softHyphen/>
        <w:t>лья.</w:t>
      </w:r>
    </w:p>
    <w:p>
      <w:pPr>
        <w:pStyle w:val="Normal"/>
        <w:autoSpaceDE w:val="false"/>
        <w:ind w:firstLine="360"/>
        <w:jc w:val="both"/>
        <w:rPr/>
      </w:pPr>
      <w:r>
        <w:rPr/>
        <w:t>«Я, например, над всеми торжествую; все, разумеется, во пра</w:t>
        <w:softHyphen/>
        <w:t>хе и принуждены добровольно признать все мои со</w:t>
        <w:softHyphen/>
        <w:t>вершенства, а я всех их прощаю. Я влюбляюсь, будучи знамени</w:t>
        <w:softHyphen/>
        <w:t>тым поэтом и камергером; получаю несметные миллионы и тотчас же жертвую их на род человеческий и тут же исповеды-ваюсь перед всем народом в моих позорах, которые, разумеется, не просто позоры, а за</w:t>
        <w:softHyphen/>
        <w:t>ключают в себе чрезвычайно много «прекрас</w:t>
        <w:softHyphen/>
        <w:t>ного и высокого», чего-то манфредовского. Все плачут и целуют меня (иначе что же бы они были за болваны), ая иду босой и голодный пропо</w:t>
        <w:softHyphen/>
        <w:t>ведовать новые идеи и разбиваю ретроградов под Аустерлицем» (IV, 181).</w:t>
      </w:r>
    </w:p>
    <w:p>
      <w:pPr>
        <w:pStyle w:val="Normal"/>
        <w:autoSpaceDE w:val="false"/>
        <w:ind w:firstLine="360"/>
        <w:jc w:val="both"/>
        <w:rPr/>
      </w:pPr>
      <w:r>
        <w:rPr/>
        <w:t>Здесь он иронически рассказывает про свои мечты о подвигах с лазейкой и об исповеди с лазейкой. Он пародийно освещает эти мечты. Но следующими своими словами он выдает, что и это его покаянное признание о мечтах — тоже с лазейкой и что он сам готов найти в этих мечтах и в самом признании о них кое-что, если не манфредовское, то все же из области «прекрасного и высоко</w:t>
        <w:softHyphen/>
        <w:t>го», если другой вздумает согласиться с ним, что они действи</w:t>
        <w:softHyphen/>
        <w:t>тельно только подлы и пошлы: «Вы скажете, что пошло и подло выводить все это теперь на рынок, после стольких упоений и слез, в которых я сам признался. Отчего же подло-с? Неужели вы ду</w:t>
        <w:softHyphen/>
        <w:t>маете, что я стыжусь всего этого и что все это было глупее хотя чего бы то ни было в вашей, господа, жизни? И к тому же по</w:t>
        <w:softHyphen/>
        <w:t>верьте, что у меня кой-что было вовсе недурно составлено...»</w:t>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t>1 Исключения будут указаны ниже.</w:t>
      </w:r>
    </w:p>
    <w:p>
      <w:pPr>
        <w:pStyle w:val="Normal"/>
        <w:autoSpaceDE w:val="false"/>
        <w:ind w:firstLine="360"/>
        <w:jc w:val="both"/>
        <w:rPr/>
      </w:pPr>
      <w:r>
        <w:rPr/>
        <w:t>Это уже приводившееся нами место уходит в дурную беско</w:t>
        <w:softHyphen/>
        <w:t>нечность самосознания с оглядкой.</w:t>
      </w:r>
    </w:p>
    <w:p>
      <w:pPr>
        <w:pStyle w:val="Normal"/>
        <w:autoSpaceDE w:val="false"/>
        <w:ind w:firstLine="360"/>
        <w:jc w:val="both"/>
        <w:rPr/>
      </w:pPr>
      <w:r>
        <w:rPr/>
        <w:t>Лазейка создает особый тип фиктивного последнего слова о себе с незакрытым тоном, навязчиво заглядывающего в чужие глаза и требующего от другого искреннего опровержения. Мы увидим, что особо резкое выражение слово с лазейкой получило в исповеди Ипполита, но оно, в сущности, в той или иной степени присуще всем исповедальным самовысказываниям героев Досто</w:t>
        <w:softHyphen/>
        <w:t>евского1. Лазейка делает зыбкими все самоопределения героев, слово в них не затвердевает в своем смысле и в каждый миг, как хамелеон, готово изменить свой тон и свой последний смысл.</w:t>
      </w:r>
    </w:p>
    <w:p>
      <w:pPr>
        <w:pStyle w:val="Normal"/>
        <w:autoSpaceDE w:val="false"/>
        <w:ind w:firstLine="360"/>
        <w:jc w:val="both"/>
        <w:rPr/>
      </w:pPr>
      <w:r>
        <w:rPr/>
        <w:t>Лазейка делает двусмысленным и неуловимым героя и для са</w:t>
        <w:softHyphen/>
        <w:t>мого себя. Чтобы пробиться к себе самому, он должен проделать огромный путь. Лазейка глубоко искажает его отношение к себе. Герой не знает, чье мнение, чье утверждение в конце концов его окончательное суждение: его ли собственное, покаянное и осуж</w:t>
        <w:softHyphen/>
        <w:t>дающее, или, наоборот, желаемое и вынуждаемое им мнение другого, приемлющее и оправдывающее его. Почти на одном этом мотиве построен, например, весь образ Настасьи Филипповны. Считая себя виновной, падшей, она в то же время считает, что другой, как другой, должен ее оправдывать и не может считать ее виновной. Она искренне спорит с оправдывающим ее во всем Мышкиным, но так же искренне ненавидит и не принимает всех тех, кто согласен с ее самоосуждением и считает ее падшей. В конце концов Настасья Филипповна не знает и своего собствен</w:t>
        <w:softHyphen/>
        <w:t>ного слова о себе: считает ли она действительно сама себя падшей или, напротив, оправдывает себя? Самоосуждение и самооправда</w:t>
        <w:softHyphen/>
        <w:t>ние, распределенные между двумя голосами — я осуждаю себя, другой оправдывает меня, — но предвосхищенные одним голо</w:t>
        <w:softHyphen/>
        <w:t>сом, создают в нем перебои и внутреннюю двойственность. Пред</w:t>
        <w:softHyphen/>
        <w:t>восхищаемое и требуемое оправдание другим сливается с само</w:t>
        <w:softHyphen/>
        <w:t>осуждением, и в голосе начинают звучать оба тона сразу с резки</w:t>
        <w:softHyphen/>
        <w:t>ми перебоями и с внезапными переходами. Таков голос Настасьи Филипповны, таков стиль ее слова. Вся ее внутренняя жизнь (как увидим, так же и жизнь внешняя) сводится к исканию себя и сво</w:t>
        <w:softHyphen/>
        <w:t>его нерасколотого голоса за этими двумя вселившимися в нее го</w:t>
        <w:softHyphen/>
        <w:t>лосами.</w:t>
      </w:r>
    </w:p>
    <w:p>
      <w:pPr>
        <w:pStyle w:val="Normal"/>
        <w:autoSpaceDE w:val="false"/>
        <w:ind w:firstLine="360"/>
        <w:jc w:val="both"/>
        <w:rPr/>
      </w:pPr>
      <w:r>
        <w:rPr/>
        <w:t>«Человек из подполья» ведет такой же безысходный диалог с самим собой, какой он ведет и с другим. Он не может до конца слиться с самим собою в единый монологический голос, всецело</w:t>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оставив чужой голос вне себя (каков бы он ни был, без лазейки), ибо, как и у Голядкина, его голос должен также нести функцию замещения другого. Договориться с собой он не может, но и кон</w:t>
        <w:softHyphen/>
        <w:t>чить говорить с собою тоже не может. Стиль его слова о себе ор</w:t>
        <w:softHyphen/>
        <w:t>ганически чужд точке, чужд завершению, как в отдельных момен</w:t>
        <w:softHyphen/>
        <w:t>тах, так и в целом. Это стиль внутренне бесконечной речи, кото</w:t>
        <w:softHyphen/>
        <w:t>рая может быть, правда, механически оборвана, но не может быть органически закончена.</w:t>
      </w:r>
    </w:p>
    <w:p>
      <w:pPr>
        <w:pStyle w:val="Normal"/>
        <w:autoSpaceDE w:val="false"/>
        <w:ind w:firstLine="360"/>
        <w:jc w:val="both"/>
        <w:rPr/>
      </w:pPr>
      <w:r>
        <w:rPr/>
        <w:t>Но именно поэтому так органически и так адекватно герою за</w:t>
        <w:softHyphen/>
        <w:t>канчивает свое произведение Достоевский, заканчивает именно тем, что выдвигает заложенную в записках своего героя тенден</w:t>
        <w:softHyphen/>
        <w:t>цию к внутренней бесконечности. «"Но довольно; не хочу я боль</w:t>
        <w:softHyphen/>
        <w:t>ше писать "из Подполья"...</w:t>
      </w:r>
    </w:p>
    <w:p>
      <w:pPr>
        <w:pStyle w:val="Normal"/>
        <w:autoSpaceDE w:val="false"/>
        <w:ind w:firstLine="360"/>
        <w:jc w:val="both"/>
        <w:rPr/>
      </w:pPr>
      <w:r>
        <w:rPr/>
        <w:t>Впрочем, здесь еще не кончаются "записки" этого парадокса</w:t>
        <w:softHyphen/>
        <w:t>листа. Он не выдержал и продолжал далее. Но нам тоже кажется, что здесь можно и остановиться» (IV, 244).</w:t>
      </w:r>
    </w:p>
    <w:p>
      <w:pPr>
        <w:pStyle w:val="Normal"/>
        <w:autoSpaceDE w:val="false"/>
        <w:ind w:firstLine="360"/>
        <w:jc w:val="both"/>
        <w:rPr/>
      </w:pPr>
      <w:r>
        <w:rPr/>
        <w:t>В заключение отметим еще две особенности «человека из под</w:t>
        <w:softHyphen/>
        <w:t>полья». Не только слово, но и лицо у него с оглядкой и с лазейкой и со всеми проистекающими отсюда явлениями. Интерференция, перебой голосов, как бы проникает в его тело, лишая его самодов-ления и односмысленности. «Человек из подполья» ненавидит свое лицо, ибо и в нем чувствует власть другого над собою, власть его оценок и его мнений. Он сам глядит на свое лицо чужими гла</w:t>
        <w:softHyphen/>
        <w:t>зами, глазами другого. И этот чужой взгляд перебойно сливается с его собственным взглядом и создает в нем своеобразную нена</w:t>
        <w:softHyphen/>
        <w:t>висть к своему лицу:</w:t>
      </w:r>
    </w:p>
    <w:p>
      <w:pPr>
        <w:pStyle w:val="Normal"/>
        <w:autoSpaceDE w:val="false"/>
        <w:ind w:firstLine="360"/>
        <w:jc w:val="both"/>
        <w:rPr/>
      </w:pPr>
      <w:r>
        <w:rPr/>
        <w:t>«Я, например, ненавидел свое лицо, находил, что оно гнусно, и даже подозревал, что в нем есть какое-то подлое выражение, и потому каждый раз, являясь в должность, мучительно старался держать себя как можно независимее, чтоб не заподозрили меня в подлости, а лицом выражать как можно более благородства. "Пусть уж будет и не красивое лицо, — думал я, — но зато пусть будет оно благородное, выразительное и, главное, чрезвы</w:t>
        <w:softHyphen/>
        <w:t>чайно умное". Но я наверно и страдальчески знал, что всех этих совершенств мне никогда моим лицом не выразить. Но, что всего ужаснее, я находил его положительно глупым. А я бы вполне по</w:t>
        <w:softHyphen/>
        <w:t>мирился на уме. Даже так, что согласился бы даже и на подлое выражение, с тем только, чтоб лицо мое находили в то же время ужасно умным» (IV, 168).</w:t>
      </w:r>
    </w:p>
    <w:p>
      <w:pPr>
        <w:pStyle w:val="Normal"/>
        <w:autoSpaceDE w:val="false"/>
        <w:ind w:firstLine="360"/>
        <w:jc w:val="both"/>
        <w:rPr/>
      </w:pPr>
      <w:r>
        <w:rPr/>
        <w:t>Подобно тому как он намеренно делает свое слово о себе не</w:t>
        <w:softHyphen/>
        <w:t>благообразным, он рад и неблагообразию своего лица:</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Я случайно погляделся в зеркало. Взбудораженное лицо мое мне показалось до крайности отвратительным: бледное, злое, под</w:t>
        <w:softHyphen/>
        <w:t>лое, с лохматыми волосами. "Это пусть, этому я рад, — подумал я, — я именно рад, что покажусь ей отвратительным; мне это приятно..."» (Г</w:t>
      </w:r>
      <w:r>
        <w:rPr>
          <w:rFonts w:cs="Cambria" w:ascii="Cambria" w:hAnsi="Cambria"/>
        </w:rPr>
        <w:t>Ѵ</w:t>
      </w:r>
      <w:r>
        <w:rPr/>
        <w:t>, 206).</w:t>
      </w:r>
    </w:p>
    <w:p>
      <w:pPr>
        <w:pStyle w:val="Normal"/>
        <w:autoSpaceDE w:val="false"/>
        <w:ind w:firstLine="360"/>
        <w:jc w:val="both"/>
        <w:rPr/>
      </w:pPr>
      <w:r>
        <w:rPr/>
        <w:t>Полемика с другим на тему о себе самом осложняется в «Записках из подполья» полемикой с другим на тему о мире и об обществе. Герой из подполья, в отличие от Девушкина и от Го</w:t>
        <w:softHyphen/>
        <w:t>лядкина, — идеолог.</w:t>
      </w:r>
    </w:p>
    <w:p>
      <w:pPr>
        <w:pStyle w:val="Normal"/>
        <w:autoSpaceDE w:val="false"/>
        <w:ind w:firstLine="360"/>
        <w:jc w:val="both"/>
        <w:rPr/>
      </w:pPr>
      <w:r>
        <w:rPr/>
        <w:t>В его идеологическом слове мы без труда обнаружим те же яв</w:t>
        <w:softHyphen/>
        <w:t>ления, что и в слове о себе самом. Его слово о мире и открыто и скрыто полемично; притом оно полемизирует не только с другими людьми, с другими идеологиями, но и с самим предметом своего мышления — с миром и его строем. И в слове о мире также зву</w:t>
        <w:softHyphen/>
        <w:t>чат для него как бы два голоса, среди которых он не может найти себя и своего мира, ибо и мир он определяет с лазейкой. Подобно тому как тело становилось в его глазах перебойным, так пере</w:t>
        <w:softHyphen/>
        <w:t>бойным становится для него и мир, природа, общество. В каждой мысли о них — борьба голосов, оценок, точек зрения. Во всем он ощущает прежде всего чужую волю, предопределяющую его. В аспекте этой чужой воли он воспринимает мировой строй, при</w:t>
        <w:softHyphen/>
        <w:t>роду с ее механическою необходимостью и общественный строй. Его мысль развивается и строится как мысль лично оби</w:t>
        <w:softHyphen/>
        <w:t>женного мировым строем, лично униженного его слепой необходимостью. Это придает глубоко интимный и страстный характер идеологическому слову и позволяет ему тесно сплетаться со словом о себе самом. Кажется (и таков действительно замысел Достоевского), что дело идет, в сущности, об одном слове и что, только придя к себе самому, герой придет и к своему миру. Слово его о мире, как и слово о себе, глубоко диалогично: мировому строю, даже механической необходимости природы он бросает живой упрек, как если бы он говорил не о мире, а с миром. Об этих особенностях идеологического слова мы скажем дальше, ко</w:t>
        <w:softHyphen/>
        <w:t>гда перейдем к героям — идеологам по преимуществу, особенно к Ивану Карамазову; в нем эти черты выступают особенно отчетли</w:t>
        <w:softHyphen/>
        <w:t>во и резко.</w:t>
      </w:r>
    </w:p>
    <w:p>
      <w:pPr>
        <w:pStyle w:val="Normal"/>
        <w:autoSpaceDE w:val="false"/>
        <w:ind w:firstLine="360"/>
        <w:jc w:val="both"/>
        <w:rPr/>
      </w:pPr>
      <w:r>
        <w:rPr/>
        <w:t>Слово «человека из подполья» — это всецело слово-обращение. Говорить — для него значит обращаться к кому-либо; говорить о себе — значит обращаться со своим словом к себе са</w:t>
        <w:softHyphen/>
        <w:t>мому, говорить о другом — значит обращаться к другому, гово</w:t>
        <w:softHyphen/>
        <w:t>рить о мире — обращаться к миру. Но, говоря с собою, с другим, с миром, он одновременно обращается еще и к третьему: скашива</w:t>
        <w:softHyphen/>
      </w:r>
    </w:p>
    <w:p>
      <w:pPr>
        <w:pStyle w:val="Normal"/>
        <w:autoSpaceDE w:val="false"/>
        <w:ind w:firstLine="360"/>
        <w:jc w:val="both"/>
        <w:rPr/>
      </w:pPr>
      <w:r>
        <w:rPr/>
        <w:t>Проблемы поэтики Достоевского__</w:t>
      </w:r>
    </w:p>
    <w:p>
      <w:pPr>
        <w:pStyle w:val="Normal"/>
        <w:autoSpaceDE w:val="false"/>
        <w:ind w:firstLine="360"/>
        <w:jc w:val="both"/>
        <w:rPr/>
      </w:pPr>
      <w:r>
        <w:rPr/>
        <w:t>1 Вспомним характеристику речи героя «Кроткой», данную в преди</w:t>
        <w:softHyphen/>
        <w:t>словии самим Достоевским: «...то он говорит сам себе, то обращается как бы к невидимому слушателю, к какому-то судье. Да так всегда и бывает в действительности» (X, 379).</w:t>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ет глаза в сторону — на слушателя, свидетеля, судью1. Эта одно</w:t>
        <w:softHyphen/>
        <w:t>временная троякая обращенность слова и то, что оно вообще не знает предмета вне обращения к нему, и создают тот исклю</w:t>
        <w:softHyphen/>
        <w:t>чительно живой, беспокойный, взволнованный и, мы бы сказали, навязчивый характер этого слова. Его нельзя созерцать как успо-коенно довлеющее себе и своему предмету лирическое или эпи</w:t>
        <w:softHyphen/>
        <w:t>ческое слово, «отрешенное» слово; нет, на него прежде всего реа</w:t>
        <w:softHyphen/>
        <w:t>гируешь, отзываешься, втягиваешься в его игру; оно способно взбудоражить и задевать, почти как личное обращение живого человека. Оно разрушает рампу, но не вследствие своей злобо</w:t>
        <w:softHyphen/>
        <w:t>дневности или непосредственного философского значения, а имен</w:t>
        <w:softHyphen/>
        <w:t>но благодаря разобранной нами формальной структуре своей.</w:t>
      </w:r>
    </w:p>
    <w:p>
      <w:pPr>
        <w:pStyle w:val="Normal"/>
        <w:autoSpaceDE w:val="false"/>
        <w:ind w:firstLine="360"/>
        <w:jc w:val="both"/>
        <w:rPr/>
      </w:pPr>
      <w:r>
        <w:rPr/>
        <w:t>Момент обращения присущ всякому слову у Достоевско</w:t>
        <w:softHyphen/>
        <w:t>го, слову рассказа в такой же степени, как и слову героя. В мире Достоевского вообще нет ничего вещного, нет предмета, объекта, — есть только субъекты. Поэтому нет и слова-суждения, слова об объекте, заочного предметного слова, — есть лишь слово-обращение, слово, диалогически соприкасающееся с другим сло</w:t>
        <w:softHyphen/>
        <w:t>вом, слово о слове, обращенное к слову.</w:t>
      </w:r>
    </w:p>
    <w:p>
      <w:pPr>
        <w:pStyle w:val="Normal"/>
        <w:autoSpaceDE w:val="false"/>
        <w:ind w:firstLine="360"/>
        <w:jc w:val="both"/>
        <w:rPr/>
      </w:pPr>
      <w:r>
        <w:rPr/>
        <w:t>З.Слово героя и слово рассказа в романах Достоевского</w:t>
      </w:r>
    </w:p>
    <w:p>
      <w:pPr>
        <w:pStyle w:val="Normal"/>
        <w:autoSpaceDE w:val="false"/>
        <w:ind w:firstLine="360"/>
        <w:jc w:val="both"/>
        <w:rPr/>
      </w:pPr>
      <w:r>
        <w:rPr/>
        <w:t>Переходим к романам. На них мы остановимся короче, ибо то новое, что они приносят с собою, проявляется в диалоге, а не в монологическом высказывании героев, которое здесь только ос</w:t>
        <w:softHyphen/>
        <w:t>ложняется и утончается, но в общем не обогащается существенно новыми структурными элементами.</w:t>
      </w:r>
    </w:p>
    <w:p>
      <w:pPr>
        <w:pStyle w:val="Normal"/>
        <w:autoSpaceDE w:val="false"/>
        <w:ind w:firstLine="360"/>
        <w:jc w:val="both"/>
        <w:rPr/>
      </w:pPr>
      <w:r>
        <w:rPr/>
        <w:t>Монологическое слово Раскольникова поражает своей крайней внутренней диалогизацией и живою личной обращенностью ко всему тому, о чем он думает и говорит. И для Раскольникова по</w:t>
        <w:softHyphen/>
        <w:t>мыслить предмет — значит обратиться к нему. Он не мыслит о явлениях, а говорит с ними.</w:t>
      </w:r>
    </w:p>
    <w:p>
      <w:pPr>
        <w:pStyle w:val="Normal"/>
        <w:autoSpaceDE w:val="false"/>
        <w:ind w:firstLine="360"/>
        <w:jc w:val="both"/>
        <w:rPr/>
      </w:pPr>
      <w:r>
        <w:rPr/>
        <w:t>Так он обращается к себе самому (часто на «ты», как к друго</w:t>
        <w:softHyphen/>
        <w:t>му), убеждает себя, дразнит, обличает, издевается над собой и т. п. Вот образец такого диалога с самим собой:</w:t>
      </w:r>
    </w:p>
    <w:p>
      <w:pPr>
        <w:pStyle w:val="Normal"/>
        <w:autoSpaceDE w:val="false"/>
        <w:ind w:firstLine="360"/>
        <w:jc w:val="both"/>
        <w:rPr/>
      </w:pPr>
      <w:r>
        <w:rPr/>
        <w:t>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Не бывать? А что же ты сделаешь, чтоб этому не бывать? Запретишь? А право какое имеешь? Что ты им можешь обещать в свою очередь, чтобы право такое иметь? Всю судьбу свою, всю будущность им посвятить, когда кончишь курс и место доста</w:t>
        <w:softHyphen/>
        <w:t>нешь? Слышали мы это, да ведь это буки, а теперь? Ведь тут надо теперь же что-нибудь сделать, понимаешь ты это? А ты что теперь делаешь? Обираешь их же. Ведь деньги-то им под сторуб</w:t>
        <w:softHyphen/>
        <w:t>левый пенсион да под господ Свидригайловых под заклад доста</w:t>
        <w:softHyphen/>
        <w:t>ются! От Свидригайловых-то, от Афанасия-то Ивановича Бах</w:t>
        <w:softHyphen/>
        <w:t>рушина чем ты их убережешь, миллионер будущий, Зевес, их судьбою располагающий? Через десять-то лет? Да в десять-то лет мать успеет ослепнуть от косынок, а пожалуй что и от слез; от поста исчахнет; а сестра? Ну, придумай-ка, что может быть с се</w:t>
        <w:softHyphen/>
        <w:t>строй через десять лет али в эти десять лет? Догадался?"</w:t>
      </w:r>
    </w:p>
    <w:p>
      <w:pPr>
        <w:pStyle w:val="Normal"/>
        <w:autoSpaceDE w:val="false"/>
        <w:ind w:firstLine="360"/>
        <w:jc w:val="both"/>
        <w:rPr/>
      </w:pPr>
      <w:r>
        <w:rPr/>
        <w:t>Так мучил он себя и поддразнивал этими вопросами, даже с каким-то наслаждением» (V, 50).</w:t>
      </w:r>
    </w:p>
    <w:p>
      <w:pPr>
        <w:pStyle w:val="Normal"/>
        <w:autoSpaceDE w:val="false"/>
        <w:ind w:firstLine="360"/>
        <w:jc w:val="both"/>
        <w:rPr/>
      </w:pPr>
      <w:r>
        <w:rPr/>
        <w:t>Таков его диалог с самим собою на протяжении всего романа. Меняются, правда, вопросы, меняется тон, но структура остается той же. Характерна наполненность его внутренней речи чужими словами, только что услышанными или прочитанными им: из письма матери, из приведенных в письме речей Лужина, Дунечки, Свидригайлова, из только что слышанной речи Мармеладова, переданных им слов Сонечки и т. д. Он наводняет этими чужими словами свою внутреннюю речь, осложняя их своими акцентами или прямо переакцентируя их, вступая с ними в страстную поле</w:t>
        <w:softHyphen/>
        <w:t>мику. Благодаря этому его внутренняя речь строится как вереница живых и страстных реплик на все слышанные им и задевшие его чужие слова, собранные им из опыта ближайших дней. Ко всем лицам, с которыми он полемизирует, он обращается на «ты», и почти каждому из них он возвращает его собственные слова с из</w:t>
        <w:softHyphen/>
        <w:t>мененным тоном и акцентом. При этом каждое лицо, каждый но</w:t>
        <w:softHyphen/>
        <w:t>вый человек сейчас же превращается для него в символ, а его имя становится нарицательным словом: Свидригайловы, Лужины, Сонечки и т. п. «Эй вы, Свидригайлов! Вам чего тут надо?» — кричит он какому-то франту, приударившему за пьяною девуш</w:t>
        <w:softHyphen/>
        <w:t>кою. Сонечка, которую он знает по рассказам Мармеладова, все время фигурирует в его внутренней речи как символ ненужной и напрасной жертвенности. Так же, но с иным оттенком, фигуриру</w:t>
        <w:softHyphen/>
        <w:t>ет и Дуня, свой смысл имеет символ Лужина.</w:t>
      </w:r>
    </w:p>
    <w:p>
      <w:pPr>
        <w:pStyle w:val="Normal"/>
        <w:autoSpaceDE w:val="false"/>
        <w:ind w:firstLine="360"/>
        <w:jc w:val="both"/>
        <w:rPr/>
      </w:pPr>
      <w:r>
        <w:rPr/>
        <w:t>Каждое лицо входит, однако, в его внутреннюю речь не как характер или тип, не как фабульное лицо его жизненного сюжета (сестра, жених сестры и т. п.), а как символ некоторой жизненной</w:t>
      </w:r>
    </w:p>
    <w:p>
      <w:pPr>
        <w:pStyle w:val="Normal"/>
        <w:autoSpaceDE w:val="false"/>
        <w:ind w:firstLine="360"/>
        <w:jc w:val="both"/>
        <w:rPr/>
      </w:pPr>
      <w:r>
        <w:rPr/>
        <w:t>Проблемы поэтики Достоевского</w:t>
      </w:r>
    </w:p>
    <w:p>
      <w:pPr>
        <w:pStyle w:val="Normal"/>
        <w:autoSpaceDE w:val="false"/>
        <w:ind w:firstLine="360"/>
        <w:jc w:val="both"/>
        <w:rPr/>
      </w:pPr>
      <w:r>
        <w:rPr/>
        <w:t>установки и идеологической позиции, как символ определенного жизненного решения тех самых идеологических вопросов, которые его мучат. Достаточно человеку появиться в его кругозоре, чтобы он тотчас же стал для него воплощенным разрешением его собст</w:t>
        <w:softHyphen/>
        <w:t>венного вопроса, разрешением, не согласным с тем, к которому пришел он сам; поэтому каждый задевает его за живое и получает твердую роль в его внутренней речи. Всех этих лиц он соотносит друг с другом, сопоставляет или противопоставляет их друг другу, заставляет друг другу отвечать, перекликаться или изобличать. В итоге его внутренняя речь развертывается как философская драма, где действующими лицами являются воплощенные, жизненно осуществленные точки зрения на жизнь и на мир.</w:t>
      </w:r>
    </w:p>
    <w:p>
      <w:pPr>
        <w:pStyle w:val="Normal"/>
        <w:autoSpaceDE w:val="false"/>
        <w:ind w:firstLine="360"/>
        <w:jc w:val="both"/>
        <w:rPr/>
      </w:pPr>
      <w:r>
        <w:rPr/>
        <w:t>Все голоса, вводимые Расколышковым в его внутреннюю речь, приходят в ней в своеобразное соприкосновение, какое не</w:t>
        <w:softHyphen/>
        <w:t>возможно между голосами в реальном диалоге. Здесь благодаря тому, что они звучат в одном сознании, они становятся как бы взаимопроницаемыми друг для друга. Они сближены, надвинуты друг на друга, частично пересекают друг друга, создавая соответ</w:t>
        <w:softHyphen/>
        <w:t>ствующие перебои в районе пересечений.</w:t>
      </w:r>
    </w:p>
    <w:p>
      <w:pPr>
        <w:pStyle w:val="Normal"/>
        <w:autoSpaceDE w:val="false"/>
        <w:ind w:firstLine="360"/>
        <w:jc w:val="both"/>
        <w:rPr/>
      </w:pPr>
      <w:r>
        <w:rPr/>
        <w:t>Мы уже указывали раньше, что у Достоевского нет становле</w:t>
        <w:softHyphen/>
        <w:t>ния мысли, нет его даже в пределах сознания отдельных героев (за редчайшими исключениями). Смысловой материал сознанию героя дан всегда сразу весь, и дан не в виде отдельных мыслей и положений, а в виде человеческих смысловых установок, в виде голосов, и дело идет лишь о выборе между ними. Та внутренняя идеологическая борьба, которую ведет герой, есть борьба за вы</w:t>
        <w:softHyphen/>
        <w:t>бор среди уже наличных смысловых возможностей, количество которых остается почти неизменным на протяжении всего романа. Мотивы: я этого не знал, я этого не видел, это раскрылось мне лишь позже, отсутствуют в мире Достоевского. Его герой все зна</w:t>
        <w:softHyphen/>
        <w:t>ет и все видит с самого начала. Поэтому-то так обычны заявления героев (или рассказчика о героях) после катастрофы, что они уже все заранее знали и все предвидели. «Герой наш вскрикнул и схватил себя за голову. Увы! он это давно уже предчувствовал!» Так кончается «Двойник». «Человек из подполья» постоянно подчеркивает, что он все знал и все предвидел. «Я все видел &lt;...&gt;; все мое отчаяние стояло на виду!» — восклицает герой «Кроткой». Правда, как мы сейчас увидим, очень часто герой скрывает от себя то, что он знает, и делает вид перед самим со</w:t>
        <w:softHyphen/>
        <w:t>бою, что он не видит того, что на самом деле все время стоит пе</w:t>
        <w:softHyphen/>
        <w:t>ред его глазами. Но в этом случае отмечаемая нами особенность выступает только еще резче.</w:t>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Никакого становления мысли под влиянием нового материала, новых точек зрения почти не происходит. Дело идет лишь о выбо</w:t>
        <w:softHyphen/>
        <w:t>ре, о решении вопроса — «кто я?» и «с кем я?». Найти свой го</w:t>
        <w:softHyphen/>
        <w:t>лос и ориентировать его среди других голосов, сочетать его с од</w:t>
        <w:softHyphen/>
        <w:t>ними, противоставить другим или отделить свой голос от другого голоса, с которым он неразличимо сливается, — таковы задачи, решаемые героями на протяжении романа. Этим и определяется слово героя. Оно должно найти себя, раскрыть себя среди других слов в напряженнейшей взаимсюриентации с ними. И все эти сло</w:t>
        <w:softHyphen/>
        <w:t>ва обычно даны полностью с самого начала. В процессе всего внутреннего и внешнего действия романа они лишь различно раз</w:t>
        <w:softHyphen/>
        <w:t>мещаются в отношении друг к другу, вступают в различные соче</w:t>
        <w:softHyphen/>
        <w:t>тания, но количество их, данное с самого начала, остается неиз</w:t>
        <w:softHyphen/>
        <w:t>менным. Мы могли бы сказать так: с самого начала дается неко</w:t>
        <w:softHyphen/>
        <w:t>торое устойчивое и содержательно неизменное смысловое много</w:t>
        <w:softHyphen/>
        <w:t>образие, и в нем происходит лишь перемещение акцентов. Рас</w:t>
        <w:softHyphen/>
        <w:t>кольников еще до убийства узнает голос Сони из рассказа Мар</w:t>
        <w:softHyphen/>
        <w:t>меладова и тотчас же решается пойти к ней. С самого начала ее голос и ее мир входят в кругозор Раскольникова, приобщаются его внутреннему диалогу.</w:t>
      </w:r>
    </w:p>
    <w:p>
      <w:pPr>
        <w:pStyle w:val="Normal"/>
        <w:autoSpaceDE w:val="false"/>
        <w:ind w:firstLine="360"/>
        <w:jc w:val="both"/>
        <w:rPr/>
      </w:pPr>
      <w:r>
        <w:rPr/>
        <w:t>« — Кстати, Соня (говорит Раскольников после окончатель</w:t>
        <w:softHyphen/>
        <w:t>ного признания ей. — М.Б.), это когда я в темноте-то лежал и мне все представлялось, это ведь дьявол смущал меня? а?</w:t>
      </w:r>
    </w:p>
    <w:p>
      <w:pPr>
        <w:pStyle w:val="Normal"/>
        <w:autoSpaceDE w:val="false"/>
        <w:ind w:firstLine="360"/>
        <w:jc w:val="both"/>
        <w:rPr/>
      </w:pPr>
      <w:r>
        <w:rPr/>
        <w:t xml:space="preserve">— </w:t>
      </w:r>
      <w:r>
        <w:rPr/>
        <w:t>Молчите! Не смейтесь, богохульник, ничего, ничего-то вы не понимаете! О господи! Ничего-то, ничего-то он не поймет!</w:t>
      </w:r>
    </w:p>
    <w:p>
      <w:pPr>
        <w:pStyle w:val="Normal"/>
        <w:autoSpaceDE w:val="false"/>
        <w:ind w:firstLine="360"/>
        <w:jc w:val="both"/>
        <w:rPr/>
      </w:pPr>
      <w:r>
        <w:rPr/>
        <w:t xml:space="preserve">— </w:t>
      </w:r>
      <w:r>
        <w:rPr/>
        <w:t>Молчи, Соня, я совсем не смеюсь, я ведь и сам знаю, что меня черт тащил. Молчи, Соня, молчи! — повторил он мрачно и настойчиво. — Я все знаю. Все это я уже передумал и перешептал себе, когда лежал тогда в тем</w:t>
        <w:softHyphen/>
        <w:t>ноте... Все это я сам с собой переспорил, до последней малейшей черты, и все знаю, все!И так надоела, так надоела мне тогда вся эта болтовня! Я все хотел забыть и вновь начать, Соня, и перестать болтать! &lt;...&gt; Мне другое надо было узнать, другое толкало меня под руки: мне надо было узнать тогда, и поскорей узнать, вошь ли я, как все, или человек? Смогу ли я пере</w:t>
        <w:softHyphen/>
        <w:t>ступить, или не смогу! Осмелюсь ли нагнуться и взять, или нет? Тварь ли я дрожащая, или право имею... &lt;...&gt; Я хотел тебе только одно доказать: что черт-то меня тогда пота</w:t>
        <w:softHyphen/>
        <w:t>щил, а уж после того мне объяснил, что не имел я права туда ходить, потому что я такая же точно вошь, как и все! Насмеялся он надо</w:t>
      </w:r>
    </w:p>
    <w:p>
      <w:pPr>
        <w:pStyle w:val="Normal"/>
        <w:autoSpaceDE w:val="false"/>
        <w:ind w:firstLine="360"/>
        <w:jc w:val="both"/>
        <w:rPr/>
      </w:pPr>
      <w:r>
        <w:rPr/>
        <w:t>Проблемы поэтики Достоевского_</w:t>
      </w:r>
    </w:p>
    <w:p>
      <w:pPr>
        <w:pStyle w:val="Normal"/>
        <w:autoSpaceDE w:val="false"/>
        <w:ind w:firstLine="360"/>
        <w:jc w:val="both"/>
        <w:rPr/>
      </w:pPr>
      <w:r>
        <w:rPr/>
        <w:t>1 Это также верно угадывает Мышкин: «...к тому же, может быть, он и не думал совсем, а только этого хотел... ему хотелось в последний раз с людьми встретиться, их уважение и любовь заслужить...» (VI, 484-485).</w:t>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мной, вот я к тебе и пришел теперь! Принимай гостя! Если б я не вошь был, то пришел ли бы я к тебе? Слушай: когда я тогда к старухе ходил, я только попробовать сходил... Так и знай!» (V, 436-438).</w:t>
      </w:r>
    </w:p>
    <w:p>
      <w:pPr>
        <w:pStyle w:val="Normal"/>
        <w:autoSpaceDE w:val="false"/>
        <w:ind w:firstLine="360"/>
        <w:jc w:val="both"/>
        <w:rPr/>
      </w:pPr>
      <w:r>
        <w:rPr/>
        <w:t>В этом шепоте Раскольникова, когда он лежал один в темноте, звучали уже все голоса, звучал и голос Сони. Среди них он искал себя (и преступление было лишь пробой себя), ориентировал свои акценты. Теперь совершается переориентация их; тот диалог, из которого мы привели отрывок, происходит в переходный момент этого процесса перемещения акцентов. Голоса в душе Раскольни</w:t>
        <w:softHyphen/>
        <w:t>кова уже сдвинулись и иначе пересекают друг друга. Но беспере</w:t>
        <w:softHyphen/>
        <w:t>бойного голоса героя в пределах романа мы так и не услышим; на его возможность дано лишь указание в эпилоге.</w:t>
      </w:r>
    </w:p>
    <w:p>
      <w:pPr>
        <w:pStyle w:val="Normal"/>
        <w:autoSpaceDE w:val="false"/>
        <w:ind w:firstLine="360"/>
        <w:jc w:val="both"/>
        <w:rPr/>
      </w:pPr>
      <w:r>
        <w:rPr/>
        <w:t>Конечно, особенности слова Раскольникова со всем многооб</w:t>
        <w:softHyphen/>
        <w:t>разием свойственных ему стилистических явлений этим еще дале</w:t>
        <w:softHyphen/>
        <w:t>ко не исчерпаны. К исключительно напряженной жизни этого слова в диалогах с Порфирием нам еще придется вернуться.</w:t>
      </w:r>
    </w:p>
    <w:p>
      <w:pPr>
        <w:pStyle w:val="Normal"/>
        <w:autoSpaceDE w:val="false"/>
        <w:ind w:firstLine="360"/>
        <w:jc w:val="both"/>
        <w:rPr/>
      </w:pPr>
      <w:r>
        <w:rPr/>
        <w:t>На «Идиоте» мы остановимся еще короче, так как здесь су</w:t>
        <w:softHyphen/>
        <w:t>щественно новых стилистических явлений почти нет.</w:t>
      </w:r>
    </w:p>
    <w:p>
      <w:pPr>
        <w:pStyle w:val="Normal"/>
        <w:autoSpaceDE w:val="false"/>
        <w:ind w:firstLine="360"/>
        <w:jc w:val="both"/>
        <w:rPr/>
      </w:pPr>
      <w:r>
        <w:rPr/>
        <w:t>Введенная в роман исповедь Ипполита («Мое необходимое объяснение») является классическим образцом исповеди с лазей</w:t>
        <w:softHyphen/>
        <w:t>кой, как и самое неудавшееся самоубийство Ипполита по замыслу своему было самоубийством с лазейкой. Этот замысел Ипполита в основном верно определяет Мышкин. Отвечая Аглае, предпола</w:t>
        <w:softHyphen/>
        <w:t>гающей, что Ипполит хотел застрелиться для того, чтобы она по</w:t>
        <w:softHyphen/>
        <w:t>том прочла его исповедь, Мышкин говорит: «То есть, это... как вам сказать? Это очень трудно сказать. Только ему, наверно, хо</w:t>
        <w:softHyphen/>
        <w:t>телось, чтобы все его обступили и сказали ему, что его очень лю</w:t>
        <w:softHyphen/>
        <w:t>бят и уважают, и все бы стали его очень упрашивать остаться в живых. Очень может быть, что он вас имел всех больше в виду, потому что в такую минуту о вас упомянул... хоть, пожалуй, и сам не знал, что имеет вас в виду» (VI, 484).</w:t>
      </w:r>
    </w:p>
    <w:p>
      <w:pPr>
        <w:pStyle w:val="Normal"/>
        <w:autoSpaceDE w:val="false"/>
        <w:ind w:firstLine="360"/>
        <w:jc w:val="both"/>
        <w:rPr/>
      </w:pPr>
      <w:r>
        <w:rPr/>
        <w:t>Это, конечно, не грубый расчет, это именно лазейка, которую оставляет воля Ипполита и которая в такой же степени путает его отношение к себе самому, как и его отношение к другим1. Поэто</w:t>
        <w:softHyphen/>
        <w:t>му голос Ипполита так же внутренне незавершим, так же не знает точки, как и голос «человека из подполья». Недаром его послед</w:t>
        <w:softHyphen/>
      </w:r>
    </w:p>
    <w:p>
      <w:pPr>
        <w:pStyle w:val="Normal"/>
        <w:autoSpaceDE w:val="false"/>
        <w:ind w:firstLine="360"/>
        <w:jc w:val="both"/>
        <w:rPr/>
      </w:pPr>
      <w:r>
        <w:rPr/>
        <w:t>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360"/>
        <w:jc w:val="both"/>
        <w:rPr/>
      </w:pPr>
      <w:r>
        <w:rPr/>
        <w:t>нее слово (каким должна была быть по замыслу исповедь) и фак</w:t>
        <w:softHyphen/>
        <w:t>тически оказалось совсем не последним, так как самоубийство не удалось.</w:t>
      </w:r>
    </w:p>
    <w:p>
      <w:pPr>
        <w:pStyle w:val="Normal"/>
        <w:autoSpaceDE w:val="false"/>
        <w:ind w:firstLine="360"/>
        <w:jc w:val="both"/>
        <w:rPr/>
      </w:pPr>
      <w:r>
        <w:rPr/>
        <w:t>В противоречии с этой, определяющей весь стиль и тон целого, скрытой установкой на признание другим находятся открытые провозглашения Ипполита, определяющие содержание его испо</w:t>
        <w:softHyphen/>
        <w:t>веди: независимость от чужого суда, равнодушие к нему и прояв</w:t>
        <w:softHyphen/>
        <w:t>ление своеволия. «Не хочу уходить, — говорит он, — не оставив слова в ответ, — слова свободного, а не вынужденного, — не для оправдания, — о, нет! просить прощения мне не у кого и не в чем, — а так, потому что сам желаю того» (VI, 468). На этом проти</w:t>
        <w:softHyphen/>
        <w:t>воречии зиждется весь его образ, им определяется каждая его мысль и каждое слово.</w:t>
      </w:r>
    </w:p>
    <w:p>
      <w:pPr>
        <w:pStyle w:val="Normal"/>
        <w:autoSpaceDE w:val="false"/>
        <w:ind w:firstLine="360"/>
        <w:jc w:val="both"/>
        <w:rPr/>
      </w:pPr>
      <w:r>
        <w:rPr/>
        <w:t>С этим личным словом Ипполита о себе самом сплетается и слово идеологическое, которое, как и у «человека из подполья», обращено к мирозданию, обращено с протестом; выражением этого протеста должно быть и самоубийство. Его мысль о мире развивается в формах диалога с какой-то обидевшей его высшей силой.</w:t>
      </w:r>
    </w:p>
    <w:p>
      <w:pPr>
        <w:pStyle w:val="Normal"/>
        <w:autoSpaceDE w:val="false"/>
        <w:ind w:firstLine="360"/>
        <w:jc w:val="both"/>
        <w:rPr/>
      </w:pPr>
      <w:r>
        <w:rPr/>
        <w:t>Взаимоориентация речи Мышкина с чужим словом также очень напряженна, однако носит несколько иной характер. И внутренняя речь Мышкина развивается диалогически как в отно</w:t>
        <w:softHyphen/>
        <w:t>шении к себе самому, так и в отношении к другому. Он тоже го</w:t>
        <w:softHyphen/>
        <w:t>ворит не о себе, не о другом, а с самим собою и с другим, и беспо</w:t>
        <w:softHyphen/>
        <w:t>койство этих внутренних диалогов велико. Но им руководит ско</w:t>
        <w:softHyphen/>
        <w:t>рее боязнь своего собственного слова (в отношении к другому), чем боязнь чужого слова. Его оговорки, торможения и прочее объясняются в большинстве случаев именно этою боязнью; начи</w:t>
        <w:softHyphen/>
        <w:t>ная от простой деликатности к другому и кончая глубоким и прин</w:t>
        <w:softHyphen/>
        <w:t>ципиальным страхом сказать о другом решающее, окончательное слово. Он боится своих мыслей о другом, своих подозрений и предположений. В этом отношении очень типичен его внутренний диалог перед покушением на него Рогожина.</w:t>
      </w:r>
    </w:p>
    <w:p>
      <w:pPr>
        <w:pStyle w:val="Normal"/>
        <w:autoSpaceDE w:val="false"/>
        <w:ind w:firstLine="360"/>
        <w:jc w:val="both"/>
        <w:rPr/>
      </w:pPr>
      <w:r>
        <w:rPr/>
        <w:t>Правда, по замыслу Достоевского, Мышкин — уже носитель проникновенного слова, то есть такого слова, которое способно активно и уверенно вмешиваться во внутренний диалог другого человека, помогая ему узнавать свой собственный голос. В один из моментов наиболее резкого перебоя голосов в Настасье Филипповне, когда она в квартире Ганички отчаянно разыгрывает «падшую женщину», Мышкин вносит почти решающий тон в ее внутренний диалог:</w:t>
      </w:r>
    </w:p>
    <w:p>
      <w:pPr>
        <w:pStyle w:val="Normal"/>
        <w:autoSpaceDE w:val="false"/>
        <w:ind w:firstLine="360"/>
        <w:jc w:val="both"/>
        <w:rPr/>
      </w:pPr>
      <w:r>
        <w:rPr/>
        <w:t>Проблемы поэтики Достоевского</w:t>
      </w:r>
    </w:p>
    <w:p>
      <w:pPr>
        <w:pStyle w:val="Normal"/>
        <w:autoSpaceDE w:val="false"/>
        <w:ind w:firstLine="360"/>
        <w:jc w:val="both"/>
        <w:rPr/>
      </w:pPr>
      <w:r>
        <w:rPr/>
        <w:t>« — А вам и не стыдно! Разве вы такая, какою теперь пред</w:t>
        <w:softHyphen/>
        <w:t>ставлялись. Да может ли это быть! — вскрикнул вдруг князь с глубоким сердечным укором.</w:t>
      </w:r>
    </w:p>
    <w:p>
      <w:pPr>
        <w:pStyle w:val="Normal"/>
        <w:autoSpaceDE w:val="false"/>
        <w:ind w:firstLine="360"/>
        <w:jc w:val="both"/>
        <w:rPr/>
      </w:pPr>
      <w:r>
        <w:rPr/>
        <w:t>Настасья Филипповна удивилась, усмехнулась, но, как будто что-то пряча под свою улыбку, несколько смешавшись, взглянула на Ганю и пошла из гостиной. Но, не дойдя еще до прихожей, вдруг воротилась, быстро подошла к Нине Александровне, взяла ее руку и поднесла ее к губам своим.</w:t>
      </w:r>
    </w:p>
    <w:p>
      <w:pPr>
        <w:pStyle w:val="Normal"/>
        <w:autoSpaceDE w:val="false"/>
        <w:ind w:firstLine="360"/>
        <w:jc w:val="both"/>
        <w:rPr/>
      </w:pPr>
      <w:r>
        <w:rPr/>
        <w:t xml:space="preserve">— </w:t>
      </w:r>
      <w:r>
        <w:rPr/>
        <w:t>Я ведь и в самом деле не такая, он угадал, — прошептала она быстро, горячо, вся вдруг вспыхнув и закрасневшись, и, по</w:t>
        <w:softHyphen/>
        <w:t>вернувшись, вышла на этот раз так быстро, что никто и сообра</w:t>
        <w:softHyphen/>
        <w:t>зить не успел, зачем это она возвращалась» (VI, 136).</w:t>
      </w:r>
    </w:p>
    <w:p>
      <w:pPr>
        <w:pStyle w:val="Normal"/>
        <w:autoSpaceDE w:val="false"/>
        <w:ind w:firstLine="360"/>
        <w:jc w:val="both"/>
        <w:rPr/>
      </w:pPr>
      <w:r>
        <w:rPr/>
        <w:t>Подобные же слова и с таким же эффектом он умеет сказать и Гане, и Рогожину, и Елизавете Прокофьевне, и другим. Но это проникновенное слово, призыв к одному из голосов другого как к истинному, по замыслу Достоевского, у Мышкина никогда не бывает решающим. Оно лишено какой-то последней уверенности и властности и часто просто срывается. Твердого и цельного мо</w:t>
        <w:softHyphen/>
        <w:t>нологического слова не знает и он. Внутренний диалогизм его сло</w:t>
        <w:softHyphen/>
        <w:t>ва столь же велик и столь же беспокоен, как и у других героев.</w:t>
      </w:r>
    </w:p>
    <w:p>
      <w:pPr>
        <w:pStyle w:val="Normal"/>
        <w:autoSpaceDE w:val="false"/>
        <w:ind w:firstLine="360"/>
        <w:jc w:val="both"/>
        <w:rPr/>
      </w:pPr>
      <w:r>
        <w:rPr/>
        <w:t>Переходим к «Бесам». Мы остановимся только на исповеди Ставрогина.</w:t>
      </w:r>
    </w:p>
    <w:p>
      <w:pPr>
        <w:pStyle w:val="Normal"/>
        <w:autoSpaceDE w:val="false"/>
        <w:ind w:firstLine="360"/>
        <w:jc w:val="both"/>
        <w:rPr/>
      </w:pPr>
      <w:r>
        <w:rPr/>
        <w:t>Стилистика ставрогинской исповеди привлекла внимание Лео</w:t>
        <w:softHyphen/>
        <w:t>нида Гроссмана, который посвятил ей небольшую работу под на</w:t>
        <w:softHyphen/>
        <w:t>званием «Стилистика Ставрогина (К изучению новой главы "Бесов")»1.</w:t>
      </w:r>
    </w:p>
    <w:p>
      <w:pPr>
        <w:pStyle w:val="Normal"/>
        <w:autoSpaceDE w:val="false"/>
        <w:ind w:firstLine="360"/>
        <w:jc w:val="both"/>
        <w:rPr/>
      </w:pPr>
      <w:r>
        <w:rPr/>
        <w:t>Вот итог его анализа:</w:t>
      </w:r>
    </w:p>
    <w:p>
      <w:pPr>
        <w:pStyle w:val="Normal"/>
        <w:autoSpaceDE w:val="false"/>
        <w:ind w:firstLine="360"/>
        <w:jc w:val="both"/>
        <w:rPr/>
      </w:pPr>
      <w:r>
        <w:rPr/>
        <w:t>«Такова необычайная и тонкая композиционная система став</w:t>
        <w:softHyphen/>
        <w:t>рогинской «Исповеди». Острый самоанализ преступного сознания и беспощадная запись всех его мельчайших разветвлений требова</w:t>
        <w:softHyphen/>
        <w:t>ли и в самом тоне рассказа какого-то нового принципа расслоения слова и распластования цельной и гладкой речи. Почти на всем протяжении рассказа чувствуется принцип разложения стройного повествовательного стиля. Убийственно-аналитическая тема испо</w:t>
        <w:softHyphen/>
        <w:t>веди страшного грешника требовала такого же расчлененного и как бы беспрерывно распадающегося воплощения. Синтетически законченная, плавная и уравновешенная речь литературного опи</w:t>
        <w:softHyphen/>
      </w:r>
    </w:p>
    <w:p>
      <w:pPr>
        <w:pStyle w:val="Normal"/>
        <w:autoSpaceDE w:val="false"/>
        <w:ind w:firstLine="360"/>
        <w:jc w:val="both"/>
        <w:rPr/>
      </w:pPr>
      <w:r>
        <w:rPr/>
        <w:t>1 В книге «Поэтика Достоевского». М., Государственная академия художественных наук, 1925. Первоначально статья была напечатана во втором сборнике «Достоевский. Статьи и материалы», под ред. А. С. Долинина. М.—Л., изд-во «Мысль», 1924.</w:t>
      </w:r>
    </w:p>
    <w:p>
      <w:pPr>
        <w:pStyle w:val="Normal"/>
        <w:autoSpaceDE w:val="false"/>
        <w:ind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сания меньше всего соответствовала бы этому хаотически-жуткому и встревоженно-зыбкому миру преступного духа. Вся чудовищная уродливость и неистощимый ужас ставрогинских вос</w:t>
        <w:softHyphen/>
        <w:t>поминаний требовали этого расстройства традиционного слова. Кошмарность темы настойчиво искала каких-то новых приемов искаженной и раздражающей фразы.</w:t>
      </w:r>
    </w:p>
    <w:p>
      <w:pPr>
        <w:pStyle w:val="Normal"/>
        <w:autoSpaceDE w:val="false"/>
        <w:ind w:firstLine="360"/>
        <w:jc w:val="both"/>
        <w:rPr/>
      </w:pPr>
      <w:r>
        <w:rPr/>
        <w:t>«Исповедь Ставрогина» — замечательный стилистический эксперимент, в котором классическая художественная проза рус</w:t>
        <w:softHyphen/>
        <w:t>ского романа впервые судорожно пошатнулась, исказилась и сдвинулась в сторону каких-то неведомых будущих достижений. Только на фоне европейского искусства нашей современности можно найти критерий для оценки всех пророческих приемов этой дезорганизованной ставрогинской стилистики»1.</w:t>
      </w:r>
    </w:p>
    <w:p>
      <w:pPr>
        <w:pStyle w:val="Normal"/>
        <w:autoSpaceDE w:val="false"/>
        <w:ind w:firstLine="360"/>
        <w:jc w:val="both"/>
        <w:rPr/>
      </w:pPr>
      <w:r>
        <w:rPr/>
        <w:t>Л. Гроссман понял стиль исповеди Ставрогина как монологи</w:t>
        <w:softHyphen/>
        <w:t>ческое выражение его сознания; этот стиль, по его мнению, адек</w:t>
        <w:softHyphen/>
        <w:t>ватен теме, то есть самому преступлению, и ставрогинской душе. Гроссман, таким образом, применил к исповеди принципы обыч</w:t>
        <w:softHyphen/>
        <w:t>ной стилистики, учитывающей лишь прямое слово, слово, знаю</w:t>
        <w:softHyphen/>
        <w:t>щее только себя и свой предмет. На самом деле стиль ставрогин</w:t>
        <w:softHyphen/>
        <w:t>ской исповеди определяется прежде всего ее внутренне диалогиче</w:t>
        <w:softHyphen/>
        <w:t>ской установкой по отношению к другому. Именно эта оглядка на другого определяет изломы ее стиля и весь специфический облик ее. Именно это имел в виду и Тихон, когда он прямо начал с «эстетической критики» слога исповеди. Характерно, что Гросс</w:t>
        <w:softHyphen/>
        <w:t>ман самое важное в критике Тихона вовсе упускает из виду и не приводит в своей статье, а касается лишь второстепенного. Кри</w:t>
        <w:softHyphen/>
        <w:t>тика Тихона очень важна, ибо она бесспорно выражает художест</w:t>
        <w:softHyphen/>
        <w:t>венный замысел самого Достоевского.</w:t>
      </w:r>
    </w:p>
    <w:p>
      <w:pPr>
        <w:pStyle w:val="Normal"/>
        <w:autoSpaceDE w:val="false"/>
        <w:ind w:firstLine="360"/>
        <w:jc w:val="both"/>
        <w:rPr/>
      </w:pPr>
      <w:r>
        <w:rPr/>
        <w:t>В чем же усматривает Тихон основной порок исповеди?</w:t>
      </w:r>
    </w:p>
    <w:p>
      <w:pPr>
        <w:pStyle w:val="Normal"/>
        <w:autoSpaceDE w:val="false"/>
        <w:ind w:firstLine="360"/>
        <w:jc w:val="both"/>
        <w:rPr/>
      </w:pPr>
      <w:r>
        <w:rPr/>
        <w:t>Первые слова Тихона по прочтении ставрогинской записки были:</w:t>
      </w:r>
    </w:p>
    <w:p>
      <w:pPr>
        <w:pStyle w:val="Normal"/>
        <w:autoSpaceDE w:val="false"/>
        <w:ind w:firstLine="360"/>
        <w:jc w:val="both"/>
        <w:rPr/>
      </w:pPr>
      <w:r>
        <w:rPr/>
        <w:t>« — А нельзя ли в документе сем сделать иные исправления?</w:t>
      </w:r>
    </w:p>
    <w:p>
      <w:pPr>
        <w:pStyle w:val="Normal"/>
        <w:autoSpaceDE w:val="false"/>
        <w:ind w:firstLine="360"/>
        <w:jc w:val="both"/>
        <w:rPr/>
      </w:pPr>
      <w:r>
        <w:rPr/>
        <w:t xml:space="preserve">— </w:t>
      </w:r>
      <w:r>
        <w:rPr/>
        <w:t>Зачем? Я писал искренно, — ответил Ставрогин.</w:t>
      </w:r>
    </w:p>
    <w:p>
      <w:pPr>
        <w:pStyle w:val="Normal"/>
        <w:autoSpaceDE w:val="false"/>
        <w:ind w:firstLine="360"/>
        <w:jc w:val="both"/>
        <w:rPr/>
      </w:pPr>
      <w:r>
        <w:rPr/>
        <w:t xml:space="preserve">— </w:t>
      </w:r>
      <w:r>
        <w:rPr/>
        <w:t>Немного бы в слоге»2.</w:t>
      </w:r>
    </w:p>
    <w:p>
      <w:pPr>
        <w:pStyle w:val="Normal"/>
        <w:autoSpaceDE w:val="false"/>
        <w:ind w:firstLine="360"/>
        <w:jc w:val="both"/>
        <w:rPr/>
      </w:pPr>
      <w:r>
        <w:rPr/>
        <w:t>Таким образом, слог (стиль) и его неблагообразие прежде всего поразили Тихона в исповеди. Приведем отрывок из их диа</w:t>
        <w:softHyphen/>
      </w:r>
    </w:p>
    <w:p>
      <w:pPr>
        <w:pStyle w:val="Normal"/>
        <w:autoSpaceDE w:val="false"/>
        <w:ind w:firstLine="360"/>
        <w:jc w:val="both"/>
        <w:rPr/>
      </w:pPr>
      <w:r>
        <w:rPr/>
        <w:t>1 Леонид Гроссман. Поэтика Достоевского. М., Госу</w:t>
        <w:softHyphen/>
        <w:t>дарственная академия художественных наук, 1925, стр. 162.</w:t>
      </w:r>
    </w:p>
    <w:p>
      <w:pPr>
        <w:pStyle w:val="Normal"/>
        <w:autoSpaceDE w:val="false"/>
        <w:ind w:firstLine="360"/>
        <w:jc w:val="both"/>
        <w:rPr/>
      </w:pPr>
      <w:r>
        <w:rPr/>
        <w:t xml:space="preserve">2 «Документы по истории литературы и общественности», вып. 1. </w:t>
      </w:r>
      <w:r>
        <w:rPr>
          <w:lang w:val="el-GR"/>
        </w:rPr>
        <w:t xml:space="preserve">«Φ. </w:t>
      </w:r>
      <w:r>
        <w:rPr/>
        <w:t>М. Достоевский». М., изд. Центрархива РСФСР, 1922, стр. 32.</w:t>
      </w:r>
    </w:p>
    <w:p>
      <w:pPr>
        <w:pStyle w:val="Normal"/>
        <w:autoSpaceDE w:val="false"/>
        <w:ind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t>Проблемы поэтики Достоевского_</w:t>
      </w:r>
    </w:p>
    <w:p>
      <w:pPr>
        <w:pStyle w:val="Normal"/>
        <w:autoSpaceDE w:val="false"/>
        <w:ind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t>лога, раскрывающий действительное существо ставрогинского стиля:</w:t>
      </w:r>
    </w:p>
    <w:p>
      <w:pPr>
        <w:pStyle w:val="Normal"/>
        <w:autoSpaceDE w:val="false"/>
        <w:ind w:firstLine="360"/>
        <w:jc w:val="both"/>
        <w:rPr/>
      </w:pPr>
      <w:r>
        <w:rPr/>
        <w:t>« — Вы как будто нарочно грубее хотите представить себя, чем бы желало сердце ва</w:t>
        <w:softHyphen/>
        <w:t>ше... — осмеливался все более и более Тихон. Очевидно, «документ» произвел на него сильное впечатление.</w:t>
      </w:r>
    </w:p>
    <w:p>
      <w:pPr>
        <w:pStyle w:val="Normal"/>
        <w:autoSpaceDE w:val="false"/>
        <w:ind w:firstLine="360"/>
        <w:jc w:val="both"/>
        <w:rPr/>
      </w:pPr>
      <w:r>
        <w:rPr/>
        <w:t xml:space="preserve">— </w:t>
      </w:r>
      <w:r>
        <w:rPr/>
        <w:t>Представить? повторяю вам: я не «представлялся» и в осо</w:t>
        <w:softHyphen/>
        <w:t>бенности не «ломался».</w:t>
      </w:r>
    </w:p>
    <w:p>
      <w:pPr>
        <w:pStyle w:val="Normal"/>
        <w:autoSpaceDE w:val="false"/>
        <w:ind w:firstLine="360"/>
        <w:jc w:val="both"/>
        <w:rPr/>
      </w:pPr>
      <w:r>
        <w:rPr/>
        <w:t>Тихон быстро опустил глаза.</w:t>
      </w:r>
    </w:p>
    <w:p>
      <w:pPr>
        <w:pStyle w:val="Normal"/>
        <w:autoSpaceDE w:val="false"/>
        <w:ind w:firstLine="360"/>
        <w:jc w:val="both"/>
        <w:rPr/>
      </w:pPr>
      <w:r>
        <w:rPr/>
        <w:t xml:space="preserve">— </w:t>
      </w:r>
      <w:r>
        <w:rPr/>
        <w:t>Документ этот идет прямо из потребности сердца, смер</w:t>
        <w:softHyphen/>
        <w:t>тельно уязвленного, — так ли я понимаю? — произнес он с на</w:t>
        <w:softHyphen/>
        <w:t>стойчивостью и с необыкновенным жаром. — Да, сие есть покая</w:t>
        <w:softHyphen/>
        <w:t>ние и натуральная потребность его, вас поборовшая, и вы попали на великий путь, путь из неслыханных. Но вы как бы уже ненавидите и презираете вперед всех тех, ко</w:t>
        <w:softHyphen/>
        <w:t>торые прочтут здесь описанное, и зовете их в бой. Не стыдясь признаться в преступлении, зачем стыди</w:t>
        <w:softHyphen/>
        <w:t>тесь вы покаяния?</w:t>
      </w:r>
    </w:p>
    <w:p>
      <w:pPr>
        <w:pStyle w:val="Normal"/>
        <w:autoSpaceDE w:val="false"/>
        <w:ind w:firstLine="360"/>
        <w:jc w:val="both"/>
        <w:rPr/>
      </w:pPr>
      <w:r>
        <w:rPr/>
        <w:t xml:space="preserve">— </w:t>
      </w:r>
      <w:r>
        <w:rPr/>
        <w:t>Стыжусь?</w:t>
      </w:r>
    </w:p>
    <w:p>
      <w:pPr>
        <w:pStyle w:val="Normal"/>
        <w:autoSpaceDE w:val="false"/>
        <w:ind w:firstLine="360"/>
        <w:jc w:val="both"/>
        <w:rPr/>
      </w:pPr>
      <w:r>
        <w:rPr/>
        <w:t xml:space="preserve">— </w:t>
      </w:r>
      <w:r>
        <w:rPr/>
        <w:t>И стыдитесь и боитесь!</w:t>
      </w:r>
    </w:p>
    <w:p>
      <w:pPr>
        <w:pStyle w:val="Normal"/>
        <w:autoSpaceDE w:val="false"/>
        <w:ind w:firstLine="360"/>
        <w:jc w:val="both"/>
        <w:rPr/>
      </w:pPr>
      <w:r>
        <w:rPr/>
        <w:t xml:space="preserve">— </w:t>
      </w:r>
      <w:r>
        <w:rPr/>
        <w:t>Боюсь?</w:t>
      </w:r>
    </w:p>
    <w:p>
      <w:pPr>
        <w:pStyle w:val="Normal"/>
        <w:autoSpaceDE w:val="false"/>
        <w:ind w:firstLine="360"/>
        <w:jc w:val="both"/>
        <w:rPr/>
      </w:pPr>
      <w:r>
        <w:rPr/>
        <w:t xml:space="preserve">— </w:t>
      </w:r>
      <w:r>
        <w:rPr/>
        <w:t>Смертельно. Пусть глядят на меня, говорите вы; ну, а вы сами, как будете глядеть на них. Иные места в вашем изложении усилены слогом; вы как бы лю</w:t>
        <w:softHyphen/>
        <w:t>буетесь психологией вашею и хватаетесь за каждую мелочь, толь</w:t>
        <w:softHyphen/>
        <w:t>ко бы удивить читателя бесчувственностью, которой в вас нет. Что же это как не горделивый вызов от виноватого к судье?»1.</w:t>
      </w:r>
    </w:p>
    <w:p>
      <w:pPr>
        <w:pStyle w:val="Normal"/>
        <w:autoSpaceDE w:val="false"/>
        <w:ind w:firstLine="360"/>
        <w:jc w:val="both"/>
        <w:rPr/>
      </w:pPr>
      <w:r>
        <w:rPr/>
        <w:t>Исповедь Ставрогина, как и исповедь Ипполита и «человека из подполья», — исповедь с напряженнейшей установкой на другого, без которого герой не может обойтись, но которого он в то же время ненавидит и суда которого он не принимает. Поэтому исповедь Ставрогина, как и разобранные нами раньше исповеди, лишена завершающей силы и стремится к той же дурной беско</w:t>
        <w:softHyphen/>
        <w:t>нечности, к которой так отчетливо стремилась речь «человека из подполья». Без признания и утверждения другим Ставрогин не способен себя самого принять, но в то же время не хочет принять и суждения другого о себе. «Но для меня останутся те, которые будут знать все и на меня глядеть, а я на них. Я хочу, чтоб на ме</w:t>
        <w:softHyphen/>
        <w:t>ня все глядели. Облегчит ли это меня — не знаю. Прибегаю как к</w:t>
      </w:r>
    </w:p>
    <w:p>
      <w:pPr>
        <w:pStyle w:val="Normal"/>
        <w:autoSpaceDE w:val="false"/>
        <w:ind w:firstLine="360"/>
        <w:jc w:val="both"/>
        <w:rPr/>
      </w:pPr>
      <w:r>
        <w:rPr/>
        <w:t>1 Там же, стр. 33.</w:t>
      </w:r>
    </w:p>
    <w:p>
      <w:pPr>
        <w:pStyle w:val="Normal"/>
        <w:autoSpaceDE w:val="false"/>
        <w:ind w:firstLine="360"/>
        <w:jc w:val="both"/>
        <w:rPr/>
      </w:pPr>
      <w:r>
        <w:rPr/>
        <w:t>Проблемы поэтики Достоевского</w:t>
      </w:r>
    </w:p>
    <w:p>
      <w:pPr>
        <w:pStyle w:val="Normal"/>
        <w:autoSpaceDE w:val="false"/>
        <w:ind w:firstLine="360"/>
        <w:jc w:val="both"/>
        <w:rPr/>
      </w:pPr>
      <w:r>
        <w:rPr/>
        <w:t>последнему средству». И в то же время стиль его исповеди про</w:t>
        <w:softHyphen/>
        <w:t>диктован его ненавистью и неприятием этих «всех».</w:t>
      </w:r>
    </w:p>
    <w:p>
      <w:pPr>
        <w:pStyle w:val="Normal"/>
        <w:autoSpaceDE w:val="false"/>
        <w:ind w:firstLine="360"/>
        <w:jc w:val="both"/>
        <w:rPr/>
      </w:pPr>
      <w:r>
        <w:rPr/>
        <w:t>Отношение Ставрогина к себе самому и к другому замкнуто в тот же безысходный круг, по которому бродил «человек из подпо</w:t>
        <w:softHyphen/>
        <w:t>лья», «не обращая никакого внимания на своих товарищей» и в то же время стуча сапогами, чтобы они непременно заметили бы на</w:t>
        <w:softHyphen/>
        <w:t>конец, как он не обращает на них внимания. Здесь это дано на другом материале, очень далеком от комизма. Но положение Ста</w:t>
        <w:softHyphen/>
        <w:t>врогина все же комично. «Даже в форме самого великого пока</w:t>
        <w:softHyphen/>
        <w:t>яния сего заключается нечто смешное», — говорит Тихон.</w:t>
      </w:r>
    </w:p>
    <w:p>
      <w:pPr>
        <w:pStyle w:val="Normal"/>
        <w:autoSpaceDE w:val="false"/>
        <w:ind w:firstLine="360"/>
        <w:jc w:val="both"/>
        <w:rPr/>
      </w:pPr>
      <w:r>
        <w:rPr/>
        <w:t>Но, обращаясь к самой «Исповеди», мы должны признать, что по внешним признакам стиля она резко отличается от «Записок из подполья». Ни единого чужого слова, ни одного чу</w:t>
        <w:softHyphen/>
        <w:t>жого акцента не врывается в ее ткань. Ни одной оговорки, ни од</w:t>
        <w:softHyphen/>
        <w:t>ного повторения, ни одного многоточия. Никаких внешних при</w:t>
        <w:softHyphen/>
        <w:t>знаков подавляющего влияния чужого слова как будто бы не ока</w:t>
        <w:softHyphen/>
        <w:t>зывается. Здесь действительно чужое слово настолько проникло внутрь, в самые атомы построения, противоборствующие реплики настолько плотно налегли друг на друга, что слово представляется внешне монологическим. Но даже и нечуткое ухо все же улавли</w:t>
        <w:softHyphen/>
        <w:t>вает в нем тот резкий й непримиримый перебой голосов, на кото</w:t>
        <w:softHyphen/>
        <w:t>рый сразу же и указал Тихон.</w:t>
      </w:r>
    </w:p>
    <w:p>
      <w:pPr>
        <w:pStyle w:val="Normal"/>
        <w:autoSpaceDE w:val="false"/>
        <w:ind w:firstLine="360"/>
        <w:jc w:val="both"/>
        <w:rPr/>
      </w:pPr>
      <w:r>
        <w:rPr/>
        <w:t>Стиль прежде всего определяется циническим игнорированием другого, игнорированием подчеркнуто намеренным. Фраза грубо обрывиста и цинически точна. Это не трезвая строгость и точ</w:t>
        <w:softHyphen/>
        <w:t>ность, не документальность в обычном смысле, ибо такая реали</w:t>
        <w:softHyphen/>
        <w:t>стическая документальность направлена на свой предмет и — при всей сухости стиля — стремится быть адекватной всем его сторо</w:t>
        <w:softHyphen/>
        <w:t>нам. Ставрогин стремится давать свое слово без ценностного ак</w:t>
        <w:softHyphen/>
        <w:t>цента, сделать его нарочито деревянным, вытравить из него все человеческие тона. Он хочет, чтобы все на него глядели, но в то же время он кается в маске неподвижной и мертвенной. Поэтому он перестраивает каждое предложение так, чтобы в нем не от</w:t>
        <w:softHyphen/>
        <w:t>крылся бы его личный тон, не проскользнул бы его покаянный или хотя бы просто взволнованный акцент. Поэтому он изламы</w:t>
        <w:softHyphen/>
        <w:t>вает фразу, ибо нормальная фраза слишком гибка и чутка в пере</w:t>
        <w:softHyphen/>
        <w:t>даче человеческого голоса.</w:t>
      </w:r>
    </w:p>
    <w:p>
      <w:pPr>
        <w:pStyle w:val="Normal"/>
        <w:autoSpaceDE w:val="false"/>
        <w:ind w:firstLine="360"/>
        <w:jc w:val="both"/>
        <w:rPr/>
      </w:pPr>
      <w:r>
        <w:rPr/>
        <w:t>Приведем лишь один образец: «Я, Николай Ставрогин, от</w:t>
        <w:softHyphen/>
        <w:t>ставной офицер, в 186... г. жил в Петербурге, предаваясь развра</w:t>
        <w:softHyphen/>
        <w:t>ту, в котором не находил удовольствия. У меня было тогда в про</w:t>
        <w:softHyphen/>
        <w:t>должение некоторого времени три квартиры. В одной проживал я сам в номерах со столом и прислугою, где находилась тогда и Ма-</w:t>
      </w:r>
    </w:p>
    <w:p>
      <w:pPr>
        <w:pStyle w:val="Normal"/>
        <w:autoSpaceDE w:val="false"/>
        <w:ind w:firstLine="360"/>
        <w:jc w:val="both"/>
        <w:rPr/>
      </w:pPr>
      <w:r>
        <w:rPr/>
        <w:t>19 Зак. 227</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рья Лебядкина, ныне законная жена моя. 'Другие же квартиры мои я нанял тогда помесячно для интриги: в одной принимал одну любившую меня даму, а в другой ее горничную и некоторое время был очень занят намерением свести их обеих так, чтобы барыня и девка у меня встретились. Зная оба характера, ожидал себе от этой шутки большого удовольствия»1.</w:t>
      </w:r>
    </w:p>
    <w:p>
      <w:pPr>
        <w:pStyle w:val="Normal"/>
        <w:autoSpaceDE w:val="false"/>
        <w:ind w:firstLine="360"/>
        <w:jc w:val="both"/>
        <w:rPr/>
      </w:pPr>
      <w:r>
        <w:rPr/>
        <w:t>Фраза как бы обрывается там, где начинается живой челове</w:t>
        <w:softHyphen/>
        <w:t>ческий голос. Ставрогин как бы отворачивается от нас после каж</w:t>
        <w:softHyphen/>
        <w:t>дого брошенного нам слова. Замечательно, что даже слово «я» он старается пропустить там, где говорит о себе, где «я» не простое формальное указание к глаголу, а где на нем должен лежать осо</w:t>
        <w:softHyphen/>
        <w:t>бенно сильный и личный акцент (например, в первом и последнем предложении приведенного отрывка). Все те синтаксические осо</w:t>
        <w:softHyphen/>
        <w:t>бенности, которые отмечает Гроссман, — изломанная фраза, на</w:t>
        <w:softHyphen/>
        <w:t>рочито тусклое или нарочито циничное слово и пр. — в сущности, являются проявлением основного стремления Ставрогина под</w:t>
        <w:softHyphen/>
        <w:t>черкнуто и вызывающе устранить из своего слова живой личный акцент, говорить, отвернувшись от слушателя. Конечно, рядом с этим моментом мы нашли бы в «Исповеди» Ставрогина и некото</w:t>
        <w:softHyphen/>
        <w:t>рые из тех явлении, с которыми мы ознакомились в пред</w:t>
        <w:softHyphen/>
        <w:t>шествующих монологических высказываниях героев, правда в ос</w:t>
        <w:softHyphen/>
        <w:t>лабленной форме и, во всяком случае, в подчинении основной до</w:t>
        <w:softHyphen/>
        <w:t>минирующей тенденции.</w:t>
      </w:r>
    </w:p>
    <w:p>
      <w:pPr>
        <w:pStyle w:val="Normal"/>
        <w:autoSpaceDE w:val="false"/>
        <w:ind w:firstLine="360"/>
        <w:jc w:val="both"/>
        <w:rPr/>
      </w:pPr>
      <w:r>
        <w:rPr/>
        <w:t>Рассказ «Подростка», особенно в начале, как бы снова воз</w:t>
        <w:softHyphen/>
        <w:t>вращает нас к «Запискам из подполья»: та же скрытая и откры</w:t>
        <w:softHyphen/>
        <w:t>тая полемика с читателем, те же оговорки, многоточия, то же вне</w:t>
        <w:softHyphen/>
        <w:t>дрение предвосхищаемых реплик, та же диалогизация всех отно</w:t>
        <w:softHyphen/>
        <w:t>шений к себе самому и к другому. Теми же особенностями харак</w:t>
        <w:softHyphen/>
        <w:t>теризуется, конечно, и слово Подростка как героя.</w:t>
      </w:r>
    </w:p>
    <w:p>
      <w:pPr>
        <w:pStyle w:val="Normal"/>
        <w:autoSpaceDE w:val="false"/>
        <w:ind w:firstLine="360"/>
        <w:jc w:val="both"/>
        <w:rPr/>
      </w:pPr>
      <w:r>
        <w:rPr/>
        <w:t>В слове Версилова обнаруживаются несколько иные явления. Это слово сдержанно и как будто вполне эстетично. Но на самом деле и в нем нет подлинного благообразия. Все оно построено так, чтобы нарочито и подчеркнуто, со сдержанно-презрительным вы</w:t>
        <w:softHyphen/>
        <w:t>зовом к другому приглушить все личные тона и акценты. Это воз</w:t>
        <w:softHyphen/>
        <w:t>мущает и оскорбляет Подростка, жаждущего слышать собствен</w:t>
        <w:softHyphen/>
        <w:t>ный голос Версилова. С удивительным мастерством Достоевский заставляет в редкие минуты прорываться и этот голос с его новы</w:t>
        <w:softHyphen/>
        <w:t>ми и неожиданными интонациями. Версилов долго и упорно укло</w:t>
        <w:softHyphen/>
        <w:t>няется от встречи с Подростком лицом к лицу без выработанной</w:t>
      </w:r>
    </w:p>
    <w:p>
      <w:pPr>
        <w:pStyle w:val="Normal"/>
        <w:autoSpaceDE w:val="false"/>
        <w:ind w:firstLine="360"/>
        <w:jc w:val="both"/>
        <w:rPr/>
      </w:pPr>
      <w:r>
        <w:rPr/>
        <w:t xml:space="preserve">1 «Документы по истории литературы и общественности», вып. 1. </w:t>
      </w:r>
      <w:r>
        <w:rPr>
          <w:lang w:val="el-GR"/>
        </w:rPr>
        <w:t xml:space="preserve">«Φ. </w:t>
      </w:r>
      <w:r>
        <w:rPr/>
        <w:t>М. Достоевский». М., изд. Центрархива РСФСР, 1922, стр. 15.</w:t>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им и носимой всегда с таким изяществом словесной маски. Вот одна из встреч, где голос Версилова прорывается.</w:t>
      </w:r>
    </w:p>
    <w:p>
      <w:pPr>
        <w:pStyle w:val="Normal"/>
        <w:autoSpaceDE w:val="false"/>
        <w:ind w:firstLine="360"/>
        <w:jc w:val="both"/>
        <w:rPr/>
      </w:pPr>
      <w:r>
        <w:rPr/>
        <w:t>« — Эти лестницы... — мямлил Версилов, растягивая слова, видимо чтоб сказать что-нибудь и видимо боясь, чтоб я не сказал чего-нибудь, — эти лестницы, — я отвык, а у тебя третий этаж, а впрочем, я теперь найду дорогу... Не беспокойся, мой милый, еще простудишься.</w:t>
      </w:r>
    </w:p>
    <w:p>
      <w:pPr>
        <w:pStyle w:val="Normal"/>
        <w:autoSpaceDE w:val="false"/>
        <w:ind w:firstLine="360"/>
        <w:jc w:val="both"/>
        <w:rPr/>
      </w:pPr>
      <w:r>
        <w:rPr/>
        <w:t>&lt;...&gt; Мы уже дошли до выходной двери, а я все шел за ним. Он отворил дверь; быстро ворвавшийся ветер потушил мою свечу. Тут я вдруг схватил его за руку; была совершенная темнота. Он вздрогнул, но молчал. Я припал к руке его и вдруг жадно стал ее целовать, несколько, раз, много раз.</w:t>
      </w:r>
    </w:p>
    <w:p>
      <w:pPr>
        <w:pStyle w:val="Normal"/>
        <w:autoSpaceDE w:val="false"/>
        <w:ind w:firstLine="360"/>
        <w:jc w:val="both"/>
        <w:rPr/>
      </w:pPr>
      <w:r>
        <w:rPr/>
        <w:t xml:space="preserve">— </w:t>
      </w:r>
      <w:r>
        <w:rPr/>
        <w:t>Милый мой мальчик, да за что ты меня так любишь? — проговорил он, но уже совсем другим голосом. Голос его задро</w:t>
        <w:softHyphen/>
        <w:t>жал, и что-то зазвенело в нем совсем новое, точно и не он гово</w:t>
        <w:softHyphen/>
        <w:t>рил» (VIII, 229-230).</w:t>
      </w:r>
    </w:p>
    <w:p>
      <w:pPr>
        <w:pStyle w:val="Normal"/>
        <w:autoSpaceDE w:val="false"/>
        <w:ind w:firstLine="360"/>
        <w:jc w:val="both"/>
        <w:rPr/>
      </w:pPr>
      <w:r>
        <w:rPr/>
        <w:t>Но перебой двух голосов в голосе Версилова особенно резок и силен в отношении к Ахмаковой (любовь-ненависть) и отчасти к матери Подростка. Этот перебой кончается полным временном распадением этих голосов — двойничеством.</w:t>
      </w:r>
    </w:p>
    <w:p>
      <w:pPr>
        <w:pStyle w:val="Normal"/>
        <w:autoSpaceDE w:val="false"/>
        <w:ind w:firstLine="360"/>
        <w:jc w:val="both"/>
        <w:rPr/>
      </w:pPr>
      <w:r>
        <w:rPr/>
        <w:t>В «Братьях Карамазовых» появляется новый момент в по</w:t>
        <w:softHyphen/>
        <w:t>строении монологической речи героя, на котором мы должны вкратце остановиться, хотя во всей своей полноте он раскрывает</w:t>
        <w:softHyphen/>
        <w:t>ся, собственно, уже в диалоге.</w:t>
      </w:r>
    </w:p>
    <w:p>
      <w:pPr>
        <w:pStyle w:val="Normal"/>
        <w:autoSpaceDE w:val="false"/>
        <w:ind w:firstLine="360"/>
        <w:jc w:val="both"/>
        <w:rPr/>
      </w:pPr>
      <w:r>
        <w:rPr/>
        <w:t>Мы говорили, что герои Достоевского с самого начала все знают и лишь совершают выбор среди полностью наличного смы</w:t>
        <w:softHyphen/>
        <w:t>слового материала. Но иногда они скрывают от себя то, что они на самом деле уже знают и видят. Наиболее простое выражение этого — двойные мысли, характерные для всех героев Достоев</w:t>
        <w:softHyphen/>
        <w:t>ского (даже для Мышкина и для Алеши). Одна мысль — явная, определяющая содержание речи, другая — скрытая, но тем не менее определяющая построение речи, бросающая на него свою тень.</w:t>
      </w:r>
    </w:p>
    <w:p>
      <w:pPr>
        <w:pStyle w:val="Normal"/>
        <w:autoSpaceDE w:val="false"/>
        <w:ind w:firstLine="360"/>
        <w:jc w:val="both"/>
        <w:rPr/>
      </w:pPr>
      <w:r>
        <w:rPr/>
        <w:t>Повесть «Кроткая» прямо построена на мотиве сознательного незнания. Герой скрывает от себя сам и тщательно устраняет из своего собственного слова нечто, стоящее все время перед его гла</w:t>
        <w:softHyphen/>
        <w:t>зами. Весь его монолог и сводится к тому, чтобы заставить себя наконец увидеть и признать то, что, в сущности, он уже с самого начала знает и видит. Две трети этого монолога определяются отчаянной попыткой героя обойти то, что уже внутренне опреде</w:t>
        <w:softHyphen/>
        <w:t>ляет его мысль и речь как незримо присутствующая «правда». Он старается вначале «собрать свои мысли в точку», лежащую по ту</w:t>
      </w:r>
    </w:p>
    <w:p>
      <w:pPr>
        <w:pStyle w:val="Normal"/>
        <w:autoSpaceDE w:val="false"/>
        <w:ind w:firstLine="360"/>
        <w:jc w:val="both"/>
        <w:rPr/>
      </w:pPr>
      <w:r>
        <w:rPr/>
        <w:t>Проблемы поэтики Достоевского_</w:t>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сторону этой правды. Но в конце концов он все-таки принужден собрать их в этой страшной для него точке «правды».</w:t>
      </w:r>
    </w:p>
    <w:p>
      <w:pPr>
        <w:pStyle w:val="Normal"/>
        <w:autoSpaceDE w:val="false"/>
        <w:ind w:firstLine="360"/>
        <w:jc w:val="both"/>
        <w:rPr/>
      </w:pPr>
      <w:r>
        <w:rPr/>
        <w:t>Глубже всего этот стилистический мотив разработан в речах Ивана Карамазова. Сначала его желание смерти отца, а затем его участие в убийстве являются теми фактами, которые незримо оп</w:t>
        <w:softHyphen/>
        <w:t>ределяют его слово, конечно в тесной и неразрывной связи с его двойственной идеологической ориентацией в мире. Тот процесс внутренней жизни Ивана, который изображается в романе, явля</w:t>
        <w:softHyphen/>
        <w:t>ется в значительной степени процессом узнания и утверждения для себя и для других того, что он, в сущности, уже давно знает.</w:t>
      </w:r>
    </w:p>
    <w:p>
      <w:pPr>
        <w:pStyle w:val="Normal"/>
        <w:autoSpaceDE w:val="false"/>
        <w:ind w:firstLine="360"/>
        <w:jc w:val="both"/>
        <w:rPr/>
      </w:pPr>
      <w:r>
        <w:rPr/>
        <w:t>Повторяем, этот процесс развертывается главным образом в диалогах, и прежде всего в диалогах со Смердяковым. Смердяков и овладевает постепенно тем голосом Ивана, который тот сам от себя скрывает. Смердяков может управлять этим голосом именно потому, что сознание Ивана в эту сторону не глядит и не хочет глядеть. Он добивается наконец от Ивана нужного ему дела и слова. Иван уезжает в Чермашню, куда упорно направлял его Смердяков.</w:t>
      </w:r>
    </w:p>
    <w:p>
      <w:pPr>
        <w:pStyle w:val="Normal"/>
        <w:autoSpaceDE w:val="false"/>
        <w:ind w:firstLine="360"/>
        <w:jc w:val="both"/>
        <w:rPr/>
      </w:pPr>
      <w:r>
        <w:rPr/>
        <w:t>«Когда уже он уселся в тарантас, Смердяков подскочил по</w:t>
        <w:softHyphen/>
        <w:t>править ковер.</w:t>
      </w:r>
    </w:p>
    <w:p>
      <w:pPr>
        <w:pStyle w:val="Normal"/>
        <w:autoSpaceDE w:val="false"/>
        <w:ind w:firstLine="360"/>
        <w:jc w:val="both"/>
        <w:rPr/>
      </w:pPr>
      <w:r>
        <w:rPr/>
        <w:t xml:space="preserve">— </w:t>
      </w:r>
      <w:r>
        <w:rPr/>
        <w:t>Видишь... в Чермашню еду... — как-то вдруг вырвалось у Ивана Федоровича, опять как вчера, так само собою слетело, да еще с каким-то нервным смешком. Долго он это вспоминал потом.</w:t>
      </w:r>
    </w:p>
    <w:p>
      <w:pPr>
        <w:pStyle w:val="Normal"/>
        <w:autoSpaceDE w:val="false"/>
        <w:ind w:firstLine="360"/>
        <w:jc w:val="both"/>
        <w:rPr/>
      </w:pPr>
      <w:r>
        <w:rPr/>
        <w:t xml:space="preserve">— </w:t>
      </w:r>
      <w:r>
        <w:rPr/>
        <w:t>Значит, правду говорят люди, что с умным человеком и поговорить любопытно, — твердо ответил Смердяков, проникно</w:t>
        <w:softHyphen/>
        <w:t>венно глянув на Ивана Федоровича» (IX, 351).</w:t>
      </w:r>
    </w:p>
    <w:p>
      <w:pPr>
        <w:pStyle w:val="Normal"/>
        <w:autoSpaceDE w:val="false"/>
        <w:ind w:firstLine="360"/>
        <w:jc w:val="both"/>
        <w:rPr/>
      </w:pPr>
      <w:r>
        <w:rPr/>
        <w:t>Процесс самоуяснения и постепенного признания того, что он, в сущности, знал, что говорил его второй голос, составляет содер</w:t>
        <w:softHyphen/>
        <w:t>жание последующих частей романа. Процесс остался неокончен</w:t>
        <w:softHyphen/>
        <w:t>ным. Его прервала психическая болезнь Ивана.</w:t>
      </w:r>
    </w:p>
    <w:p>
      <w:pPr>
        <w:pStyle w:val="Normal"/>
        <w:autoSpaceDE w:val="false"/>
        <w:ind w:firstLine="360"/>
        <w:jc w:val="both"/>
        <w:rPr/>
      </w:pPr>
      <w:r>
        <w:rPr/>
        <w:t>Идеологическое слово Ивана, личная ориентация этого слова и его диалогическая обращенность к своему предмету выступают с исключительною яркостью и отчетливостью. Это не суждение о мире, а личное неприятие мира, отказ от него, обращенный к богу как к виновнику мирового строя. Но это идеологическое слово Ивана развивается как бы в двойном диалоге: в диалог Ивана с Алешей вставлен сочиненный Иваном диалог (точнее, диалогизо-ванный монолог) Великого инквизитора с Христом.</w:t>
      </w:r>
    </w:p>
    <w:p>
      <w:pPr>
        <w:pStyle w:val="Normal"/>
        <w:autoSpaceDE w:val="false"/>
        <w:ind w:firstLine="360"/>
        <w:jc w:val="both"/>
        <w:rPr/>
      </w:pPr>
      <w:r>
        <w:rPr/>
        <w:t>Коснемся еще одной разновидности слова у Достоевского — житийного слова. Оно появляется в речах Хромоножки, в речах Макара Долгорукого и, наконец, в житии Зосимы. Впервые, мо</w:t>
        <w:softHyphen/>
        <w:t>жет быть, оно появилось в рассказах Мышкина (особенно эпизод</w:t>
      </w:r>
    </w:p>
    <w:p>
      <w:pPr>
        <w:pStyle w:val="Normal"/>
        <w:autoSpaceDE w:val="false"/>
        <w:ind w:firstLine="360"/>
        <w:jc w:val="both"/>
        <w:rPr/>
      </w:pPr>
      <w:r>
        <w:rPr/>
        <w:t>Проблемы поэтики Достоевского</w:t>
      </w:r>
    </w:p>
    <w:p>
      <w:pPr>
        <w:pStyle w:val="Normal"/>
        <w:autoSpaceDE w:val="false"/>
        <w:ind w:firstLine="360"/>
        <w:jc w:val="both"/>
        <w:rPr/>
      </w:pPr>
      <w:r>
        <w:rPr/>
        <w:t>с Мари). Житийное слово — слово без оглядки, успокоенно дов</w:t>
        <w:softHyphen/>
        <w:t>леющее себе и своему предмету. Но у Достоевского это слово, конечно, стилизовано. Монологически твердый и уверенный голос героя, в сущности, никогда не появляется в его произведениях, но известная тенденция к нему явно ощущается в некоторых немно</w:t>
        <w:softHyphen/>
        <w:t>гочисленных случаях. Когда герой, по замыслу Достоевского, приближается к правде о себе самом, примиряется с другим и ов</w:t>
        <w:softHyphen/>
        <w:t>ладевает своим подлинным голосом, его стиль и тон начинают ме</w:t>
        <w:softHyphen/>
        <w:t>няться. Когда, например, герой «Кроткой», по замыслу, приходит к правде, «правда неотразимо возвышает его ум и сердце. К кон</w:t>
        <w:softHyphen/>
        <w:t>цу даже тон рассказа изменяется сравнительно с беспорядочным началом его» (из предисловия Достоевского).</w:t>
      </w:r>
    </w:p>
    <w:p>
      <w:pPr>
        <w:pStyle w:val="Normal"/>
        <w:autoSpaceDE w:val="false"/>
        <w:ind w:firstLine="360"/>
        <w:jc w:val="both"/>
        <w:rPr/>
      </w:pPr>
      <w:r>
        <w:rPr/>
        <w:t>Вот этот измененный голос героя на последней странице по</w:t>
        <w:softHyphen/>
        <w:t>вести:</w:t>
      </w:r>
    </w:p>
    <w:p>
      <w:pPr>
        <w:pStyle w:val="Normal"/>
        <w:autoSpaceDE w:val="false"/>
        <w:ind w:firstLine="360"/>
        <w:jc w:val="both"/>
        <w:rPr/>
      </w:pPr>
      <w:r>
        <w:rPr/>
        <w:t>«Слепая, слепая! Мертвая, не слышит! Не знаешь ты, каким бы раем я оградил тебя. Рай был у меня в душе, я бы насадил его кругом тебя! Ну, ты бы меня не любила, — и пусть, ну что же? Все и было бы так, все бы и оставалось так. Рассказывала бы только мне, как другу, — вот бы и радовались, и смеялись радо</w:t>
        <w:softHyphen/>
        <w:t>стно, глядя друг другу в глаза. Так бы и жили. И если б и другого полюбила — ну и пусть, пусть! Ты бы шла с ним и смеялась, а я бы смотрел с другой стороны улицы... О, пусть все, только пусть бы она открыла хоть раз глаза! На одно мгновение, только на од</w:t>
        <w:softHyphen/>
        <w:t>но! взглянула бы на меня, вот как давеча, когда стояла передо мной и давала клятву, что будет верной женой! О, в одном бы взгляде все поняла!» (X, 419).</w:t>
      </w:r>
    </w:p>
    <w:p>
      <w:pPr>
        <w:pStyle w:val="Normal"/>
        <w:autoSpaceDE w:val="false"/>
        <w:ind w:firstLine="360"/>
        <w:jc w:val="both"/>
        <w:rPr/>
      </w:pPr>
      <w:r>
        <w:rPr/>
        <w:t>В том же стиле аналогичные слова о рае, но в тонах исполне</w:t>
        <w:softHyphen/>
        <w:t>ния, звучат в речах «юноши, брата старца Зосимы», в речах са</w:t>
        <w:softHyphen/>
        <w:t>мого Зосимы после победы над собой (эпизод с денщиком и дуэ</w:t>
        <w:softHyphen/>
        <w:t>лью) и, наконец, в речах «таинственного посетителя» после со</w:t>
        <w:softHyphen/>
        <w:t>вершенного им покаяния. Но все эти речи в большей или меньшей степени подчинены стилизованным тонам церковно-житийного или церковно-исповедального стиля. В самом рассказе эти тона появляются один лишь раз: в «Братьях Карамазовых» в главе «Кана Галилейская».</w:t>
      </w:r>
    </w:p>
    <w:p>
      <w:pPr>
        <w:pStyle w:val="Normal"/>
        <w:autoSpaceDE w:val="false"/>
        <w:ind w:firstLine="360"/>
        <w:jc w:val="both"/>
        <w:rPr/>
      </w:pPr>
      <w:r>
        <w:rPr/>
        <w:t>Особое место занимает проникновенное слово, у ко</w:t>
        <w:softHyphen/>
        <w:t>торого свои функции в произведениях Достоевского. По замыслу оно должно быть твердо монологическим, нерасколотым словом, словом без оглядки, без лазейки, без внутренней полемики. Но это слово возможно лишь в реальном диалоге с другим.</w:t>
      </w:r>
    </w:p>
    <w:p>
      <w:pPr>
        <w:pStyle w:val="Normal"/>
        <w:autoSpaceDE w:val="false"/>
        <w:ind w:firstLine="360"/>
        <w:jc w:val="both"/>
        <w:rPr/>
      </w:pPr>
      <w:r>
        <w:rPr/>
        <w:t>Вообще примирение и слияние голосов даже в пределах одного сознания — по замыслу Достоевского и согласно его основным</w:t>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идеологическим предпосылкам — не может быть актом моноло</w:t>
        <w:softHyphen/>
        <w:t xml:space="preserve">гическим, но предполагает приобщение голоса героя к хору; но для этого необходимо сломить и заглушить свои фиктивные голоса, перебивающие и передразнивающие истинный голос человека. В плане общественной идеологии Достоевского это выливалось в требование слияния интеллигенции с народом: «Смирись, гордый человек, и прежде всего сломи свою гордость. Смирись, праздный человек, и прежде всего потрудись на родной ниве»/ В плане же его религиозной идеологии это означало — примкнуть к хору и возгласить со всеми </w:t>
      </w:r>
      <w:r>
        <w:rPr>
          <w:lang w:val="de-DE"/>
        </w:rPr>
        <w:t xml:space="preserve">«Hosanna!». </w:t>
      </w:r>
      <w:r>
        <w:rPr/>
        <w:t>В этом хоре слово передается из уст в уста в одних и тех же тонах хвалы, радости и веселья. Но в плане его романов развернута не эта полифония примиренных го</w:t>
        <w:softHyphen/>
        <w:t>лосов, но полифония голосов борющихся и внутренне расколотых. Эти последние были даны уже не в плане его узкоидеологических чаяний, но в реальной действительности того времени. Социаль</w:t>
        <w:softHyphen/>
        <w:t>ная и религиозная утопия, свойственная его идеологическим воз</w:t>
        <w:softHyphen/>
        <w:t>зрениям, не поглотила и не растворила в себе его объективно-художественного видения.</w:t>
      </w:r>
    </w:p>
    <w:p>
      <w:pPr>
        <w:pStyle w:val="Normal"/>
        <w:autoSpaceDE w:val="false"/>
        <w:ind w:firstLine="360"/>
        <w:jc w:val="both"/>
        <w:rPr/>
      </w:pPr>
      <w:r>
        <w:rPr/>
        <w:t>Несколько слов о стиле рассказчика.</w:t>
      </w:r>
    </w:p>
    <w:p>
      <w:pPr>
        <w:pStyle w:val="Normal"/>
        <w:autoSpaceDE w:val="false"/>
        <w:ind w:firstLine="360"/>
        <w:jc w:val="both"/>
        <w:rPr/>
      </w:pPr>
      <w:r>
        <w:rPr/>
        <w:t>Слово рассказчика и в позднейших произведениях не приносит с собою по сравнению со словом героев никаких новых тонов и никаких существенных установок. Оно по-прежнему слово среди слов. В общем, рассказ движется между двумя пределами: между сухо-осведомительным, протокольным, отнюдь не изображающим словом и между словом героя. Но там, где рассказ стремится к слову героя, он дает его с перемещенным или измененным акцен</w:t>
        <w:softHyphen/>
        <w:t>том (дразняще, полемически, иронически) и лишь в редчайших случаях стремится к одноакцентному слиянию с ним.</w:t>
      </w:r>
    </w:p>
    <w:p>
      <w:pPr>
        <w:pStyle w:val="Normal"/>
        <w:autoSpaceDE w:val="false"/>
        <w:ind w:firstLine="360"/>
        <w:jc w:val="both"/>
        <w:rPr/>
      </w:pPr>
      <w:r>
        <w:rPr/>
        <w:t>Между этими двумя пределами слово рассказчика движется в каждом романе.</w:t>
      </w:r>
    </w:p>
    <w:p>
      <w:pPr>
        <w:pStyle w:val="Normal"/>
        <w:autoSpaceDE w:val="false"/>
        <w:ind w:firstLine="360"/>
        <w:jc w:val="both"/>
        <w:rPr/>
      </w:pPr>
      <w:r>
        <w:rPr/>
        <w:t>Влияние этих двух пределов наглядно раскрывается даже в на</w:t>
        <w:softHyphen/>
        <w:t>званиях глав: одни названия прямо взяты из слов героя (но, как названия глав, эти слова, конечно, получают другой акцент); другие даны в стиле героя; третьи носят деловой осведомительный характер; четвертые, наконец, литературно-условны. Вот пример для каждого случая из «Братьев Карамазовых»: гл. VI (второй книги): «Зачем живет такой человек!» (слова Дмитрия); гл. II (первой книги): «Первого сына спровадил» (в стиле Федора Павловича); гл. I (первой книги): «Федор Павлович Карамазов» (осведомительное название); гл. VI (пятой книги): «Пока еще очень неясная» (литературно-условное название). Оглавление к</w:t>
      </w:r>
    </w:p>
    <w:p>
      <w:pPr>
        <w:pStyle w:val="Normal"/>
        <w:autoSpaceDE w:val="false"/>
        <w:ind w:firstLine="360"/>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360"/>
        <w:jc w:val="both"/>
        <w:rPr/>
      </w:pPr>
      <w:r>
        <w:rPr/>
        <w:t>«Братьям Карамазовым» заключает в себе, как микрокосм, все многообразие входящих в роман тонов и стилей.</w:t>
      </w:r>
    </w:p>
    <w:p>
      <w:pPr>
        <w:pStyle w:val="Normal"/>
        <w:autoSpaceDE w:val="false"/>
        <w:ind w:firstLine="360"/>
        <w:jc w:val="both"/>
        <w:rPr/>
      </w:pPr>
      <w:r>
        <w:rPr/>
        <w:t>Ни в одном романе это многообразие тонов и стилей не приво</w:t>
        <w:softHyphen/>
        <w:t>дится к одному знаменателю. Нигде нет слова-доминанты, будь то авторское слово или слово главного героя. Единства стиля в этом монологическом смысле нет в романах Достоевского. Что же касается постановки рассказа в его целом, то он, как мы знаем, диалогически обращен к герою. Ибо сплошная диалогизация всех без исключения элементов произведения — существенный момент самого авторского замысла.</w:t>
      </w:r>
    </w:p>
    <w:p>
      <w:pPr>
        <w:pStyle w:val="Normal"/>
        <w:autoSpaceDE w:val="false"/>
        <w:ind w:firstLine="360"/>
        <w:jc w:val="both"/>
        <w:rPr/>
      </w:pPr>
      <w:r>
        <w:rPr/>
        <w:t>Рассказ там, где он не вмешивается, как чужой голос, во внут</w:t>
        <w:softHyphen/>
        <w:t>ренний диалог героев, где он не вступает в перебойное соединение с речью того или другого из них, дает факт без голоса, без инто</w:t>
        <w:softHyphen/>
        <w:t>нации или с интонацией условной. Сухое осведомительное, прото</w:t>
        <w:softHyphen/>
        <w:t>кольное слово — как бы безголосое слово, сырой материал для голоса. Но этот безголосый и безакцентный факт дан так, что он может войти в кругозор самого героя и может стать материалом для его собственного голоса, материалом для его суда над самим собою. Своего суда, своей оценки автор в него не вкладывает. Поэтому-то у рассказчика нет кругозорного избытка, нет пер</w:t>
        <w:softHyphen/>
        <w:t>спективы.</w:t>
      </w:r>
    </w:p>
    <w:p>
      <w:pPr>
        <w:pStyle w:val="Normal"/>
        <w:autoSpaceDE w:val="false"/>
        <w:ind w:firstLine="360"/>
        <w:jc w:val="both"/>
        <w:rPr/>
      </w:pPr>
      <w:r>
        <w:rPr/>
        <w:t>Таким образом, одни слова прямо и открыто причастны внут</w:t>
        <w:softHyphen/>
        <w:t>реннему диалогу героя, другие — потенциально: автор строит их так, что ими может овладеть сознание и голос самого героя, их акцент не предрешен, для него оставлено свободное место.</w:t>
      </w:r>
    </w:p>
    <w:p>
      <w:pPr>
        <w:pStyle w:val="Normal"/>
        <w:autoSpaceDE w:val="false"/>
        <w:ind w:firstLine="360"/>
        <w:jc w:val="both"/>
        <w:rPr/>
      </w:pPr>
      <w:r>
        <w:rPr/>
        <w:t>Итак, в произведениях Достоевского нет окончательного, за</w:t>
        <w:softHyphen/>
        <w:t>вершающего, раз и навсегда определяющего слова. Поэтому нет н твердого образа героя, отвечающего на вопрос — «кто он?». Здесь есть только вопросы — «кто я?» и «кто ты?». Но и эти вопросы звучат в непрерывном и незавершенном внутреннем диа</w:t>
        <w:softHyphen/>
        <w:t>логе. Слово героя и слово о герое определяются незакрытым диа</w:t>
        <w:softHyphen/>
        <w:t>логическим отношением к себе самому и к другому. Авторское слово не может объять со всех сторон, замкнуть и завершить из</w:t>
        <w:softHyphen/>
        <w:t>вне героя и его слово. Оно может лишь обращаться к нему. Все определения и все точки зрения поглощаются диалогом, вовле</w:t>
        <w:softHyphen/>
        <w:t>каются в его становление. Заочного слова, которое, не вмешива</w:t>
        <w:softHyphen/>
        <w:t>ясь во внутренний диалог героя, нейтрально и объективно строило бы его завершенный образ, Достоевский не знает. «Заочное» сло</w:t>
        <w:softHyphen/>
        <w:t>во, подводящее окончательный итог личности, не входит в его замысел. Твердого, мертвого, законченного, безответного, уже сказавшего свое последнее слово нет в мире Достоевского.</w:t>
      </w:r>
    </w:p>
    <w:p>
      <w:pPr>
        <w:pStyle w:val="Normal"/>
        <w:autoSpaceDE w:val="false"/>
        <w:ind w:firstLine="360"/>
        <w:jc w:val="both"/>
        <w:rPr/>
      </w:pPr>
      <w:r>
        <w:rPr/>
        <w:t>Проблемы поэтики Достоевского</w:t>
      </w:r>
    </w:p>
    <w:p>
      <w:pPr>
        <w:pStyle w:val="Normal"/>
        <w:autoSpaceDE w:val="false"/>
        <w:ind w:firstLine="360"/>
        <w:jc w:val="both"/>
        <w:rPr/>
      </w:pPr>
      <w:r>
        <w:rPr/>
        <w:t>4. Диалог у Достоевского</w:t>
      </w:r>
    </w:p>
    <w:p>
      <w:pPr>
        <w:pStyle w:val="Normal"/>
        <w:autoSpaceDE w:val="false"/>
        <w:ind w:firstLine="360"/>
        <w:jc w:val="both"/>
        <w:rPr/>
      </w:pPr>
      <w:r>
        <w:rPr/>
        <w:t>Самосознание героя у Достоевского сплошь диалогизовано: в каждом своем моменте оно повернуто вовне, напряженно обраща</w:t>
        <w:softHyphen/>
        <w:t>ется к себе, к другому, к третьему. Вне этой живой обращенности к себе самому и к другим его нет и для себя самого. В этом смыс</w:t>
        <w:softHyphen/>
        <w:t>ле можно сказать, что человек у Достоевского есть субъект обращения. О нем нельзя говорить, — можно лишь обра</w:t>
        <w:softHyphen/>
        <w:t>щаться к нему. Те «глубины души человеческой», изображение которых Достоевский считал главной задачей своего реализма «в высшем смысле», раскрываются только в напряженном обра</w:t>
        <w:softHyphen/>
        <w:t>щении. Овладеть внутренним человеком, увидеть и понять его нельзя, делая его объектом безучастного нейтрального анализа, нельзя овладеть им и путем слияния с ним, вчувствования в него. Нет, к нему можно подойти и его можно раскрыть — точнее, за</w:t>
        <w:softHyphen/>
        <w:t>ставить его самого раскрыться — лишь путем общения с ним, диалогически. И изобразить внутреннего человека, как его пони</w:t>
        <w:softHyphen/>
        <w:t>мал Достоевский, можно, лишь изображая общение его с другим. Только в общении, во взаимодействии человека с человеком рас</w:t>
        <w:softHyphen/>
        <w:t>крывается и «человек в человеке», как для других, так и для себя самого.</w:t>
      </w:r>
    </w:p>
    <w:p>
      <w:pPr>
        <w:pStyle w:val="Normal"/>
        <w:autoSpaceDE w:val="false"/>
        <w:ind w:firstLine="360"/>
        <w:jc w:val="both"/>
        <w:rPr/>
      </w:pPr>
      <w:r>
        <w:rPr/>
        <w:t>Вполне понятно, что в центре художественного мира Достоев</w:t>
        <w:softHyphen/>
        <w:t>ского должен находиться диалог, притом диалог не как средство, а как самоцель. Диалог здесь не преддверие к действию, а само действие. Он и не средство раскрытия, обнаружения как бы уже готового характера человека; нет, здесь человек не только прояв</w:t>
        <w:softHyphen/>
        <w:t>ляет себя вовне, а впервые становится тем, что он есть, повторяем, — не только для других, но и для себя самого. Быть — значит общаться диалогически. Когда диалог кончается, все кончается. Поэтому диалог, в сущности, не может и не должен кончиться. В плане своего религиозно-утопического мировоззрения Достоев</w:t>
        <w:softHyphen/>
        <w:t>ский переносит диалог в вечность, мысля ее как вечное со-радование, со-любование, со-гласие. В плане романа это дано как незавершимость диалога, а первоначально — как дурная беско</w:t>
        <w:softHyphen/>
        <w:t>нечность его.</w:t>
      </w:r>
    </w:p>
    <w:p>
      <w:pPr>
        <w:pStyle w:val="Normal"/>
        <w:autoSpaceDE w:val="false"/>
        <w:ind w:firstLine="360"/>
        <w:jc w:val="both"/>
        <w:rPr/>
      </w:pPr>
      <w:r>
        <w:rPr/>
        <w:t>Все в романах Достоевского сходится к диалогу, к диалогиче</w:t>
        <w:softHyphen/>
        <w:t>скому противостоянию как к своему центру. Все — средство, диалог — цель. Один голос ничего не кончает и ничего не разре</w:t>
        <w:softHyphen/>
        <w:t>шает. Два голоса — минимум жизни, минимум бытия.</w:t>
      </w:r>
    </w:p>
    <w:p>
      <w:pPr>
        <w:pStyle w:val="Normal"/>
        <w:autoSpaceDE w:val="false"/>
        <w:ind w:firstLine="360"/>
        <w:jc w:val="both"/>
        <w:rPr/>
      </w:pPr>
      <w:r>
        <w:rPr/>
        <w:t>Потенциальная бесконечность диалога в замысле Достоев</w:t>
        <w:softHyphen/>
        <w:t>ского уже сама по себе решает вопрос о том, что такой диалог не</w:t>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может быть сюжетным в строгом смысле этого слова, ибо сюжет</w:t>
        <w:softHyphen/>
        <w:t>ный диалог так же необходимо стремится к концу, как и само сю</w:t>
        <w:softHyphen/>
        <w:t>жетное событие, моментом которого он, в сущности, является. Поэтому диалог у Достоевского, как мы уже говорили, всегда внесюжетен, то есть внутренне независим от сюжетного взаимо</w:t>
        <w:softHyphen/>
        <w:t>отношения говорящих, хотя, конечно, подготовляется сюжетом. Например, диалог Мышкина с Рогожиным — диалог «человека с человеком», а вовсе не диалог двух соперников, хотя именно со</w:t>
        <w:softHyphen/>
        <w:t>перничество и свело их друг с другом. Ядро диалога всегда вне-сюжетно, как бы ни был он сюжетно напряжен (например, диалог Аглаи с Настасьей Филипповной). Но зато оболочка диалога всегда глубоко сюжетна. Только в раннем творчестве Достоев</w:t>
        <w:softHyphen/>
        <w:t>ского диалоги носили несколько абстрактный характер и не были вставлены в твердую сюжетную оправу.</w:t>
      </w:r>
    </w:p>
    <w:p>
      <w:pPr>
        <w:pStyle w:val="Normal"/>
        <w:autoSpaceDE w:val="false"/>
        <w:ind w:firstLine="360"/>
        <w:jc w:val="both"/>
        <w:rPr/>
      </w:pPr>
      <w:r>
        <w:rPr/>
        <w:t>Основная схема диалога у Достоевского очень проста: проти</w:t>
        <w:softHyphen/>
        <w:t>востояние человека человеку, как противостояние «я» и «друго</w:t>
        <w:softHyphen/>
        <w:t>го».</w:t>
      </w:r>
    </w:p>
    <w:p>
      <w:pPr>
        <w:pStyle w:val="Normal"/>
        <w:autoSpaceDE w:val="false"/>
        <w:ind w:firstLine="360"/>
        <w:jc w:val="both"/>
        <w:rPr/>
      </w:pPr>
      <w:r>
        <w:rPr/>
        <w:t>В раннем творчестве этот «другой» тоже носит несколько аб</w:t>
        <w:softHyphen/>
        <w:t>страктный характер: это — другой, как таковой. «Я-то один, а они все», — думал про себя в юности «человек из подполья». Но так, в сущности, он продолжает думать и в своей последующей жизни. Мир распадается для него на два стана: в одном — «я», в другом — «они», то есть все без исключения «другие», кто бы они ни были. Каждый человек существует для него прежде всего как «другой». И это определение человека непосредственно обу</w:t>
        <w:softHyphen/>
        <w:t>словливает и все его отношения к нему. Всех людей он приводит к одному знаменателю — «другой». Школьных товарищей, сослу</w:t>
        <w:softHyphen/>
        <w:t>живцев, слугу Аполлона, полюбившую его женщину и даже твор</w:t>
        <w:softHyphen/>
        <w:t>ца мирового строя, с которым он полемизирует, он подводит под эту категорию и прежде всего реагирует на них, как на «других» для себя.</w:t>
      </w:r>
    </w:p>
    <w:p>
      <w:pPr>
        <w:pStyle w:val="Normal"/>
        <w:autoSpaceDE w:val="false"/>
        <w:ind w:firstLine="360"/>
        <w:jc w:val="both"/>
        <w:rPr/>
      </w:pPr>
      <w:r>
        <w:rPr/>
        <w:t>Такая абстрактность определяется всем замыслом этого про</w:t>
        <w:softHyphen/>
        <w:t>изведения. Жизнь героя из подполья лишена какого бы то ни бы</w:t>
        <w:softHyphen/>
        <w:t>ло сюжета. Сюжетную жизнь, в которой есть друзья, братья, ро</w:t>
        <w:softHyphen/>
        <w:t>дители, жены, соперники, любимые женщины и т. д. и в которой он сам мог бы быть братом, сыном, мужем, он переживает только в мечтах. В его действительной жизни нет этих реальных челове</w:t>
        <w:softHyphen/>
        <w:t>ческих категорий. Поэтому-то внутренние и внешние диалоги в этом произведении так абстрактны и классически четки, что их можно сравнить только с диалогами у Расина. Бесконечность внешнего диалога выступает здесь с такою же математическою яс</w:t>
        <w:softHyphen/>
        <w:t>ностью, как и бесконечность внутреннего диалога. Реальный</w:t>
      </w:r>
    </w:p>
    <w:p>
      <w:pPr>
        <w:pStyle w:val="Normal"/>
        <w:autoSpaceDE w:val="false"/>
        <w:ind w:firstLine="360"/>
        <w:jc w:val="both"/>
        <w:rPr/>
      </w:pPr>
      <w:r>
        <w:rPr/>
        <w:t>Проблемы поэтики Достоевского</w:t>
      </w:r>
    </w:p>
    <w:p>
      <w:pPr>
        <w:pStyle w:val="Normal"/>
        <w:autoSpaceDE w:val="false"/>
        <w:ind w:firstLine="360"/>
        <w:jc w:val="both"/>
        <w:rPr/>
      </w:pPr>
      <w:r>
        <w:rPr/>
        <w:t>«другой» может войти в мир «человека из подполья» лишь как тот «другой», с которым он уже ведет свою безысходную внут</w:t>
        <w:softHyphen/>
        <w:t>реннюю полемику. Всякий реальный чужой голос неизбежно сли</w:t>
        <w:softHyphen/>
        <w:t xml:space="preserve">вается с уже звучащим в ушах героя чужим голосом. И реальное слово «другого» также вовлекается в движение </w:t>
      </w:r>
      <w:r>
        <w:rPr>
          <w:lang w:val="de-DE"/>
        </w:rPr>
        <w:t xml:space="preserve">perpetuum mobile, </w:t>
      </w:r>
      <w:r>
        <w:rPr/>
        <w:t>как и все предвосхищаемые чужие реплики. Герой тиранически требует от него полного признания и утверждения себя, но в то же время не принимает этого признания и утверждения, ибо в нем он оказывается слабой, пассивной стороной: понятым, принятым, прощенным. Этого не может перенести его гордость.</w:t>
      </w:r>
    </w:p>
    <w:p>
      <w:pPr>
        <w:pStyle w:val="Normal"/>
        <w:autoSpaceDE w:val="false"/>
        <w:ind w:firstLine="360"/>
        <w:jc w:val="both"/>
        <w:rPr/>
      </w:pPr>
      <w:r>
        <w:rPr/>
        <w:t>«И слез давешних, которых перед тобой я, как пристыженная баба, не мог удержать, никогда тебе не прощу! И того, в чем те</w:t>
        <w:softHyphen/>
        <w:t>перь тебе признаюсь, тоже никогда тебе не прощу!» — так кри</w:t>
        <w:softHyphen/>
        <w:t>чит он во время своих признаний полюбившей его девушке. «Да понимаешь ли ты, как я теперь, высказав тебе это, тебя ненави</w:t>
        <w:softHyphen/>
        <w:t>деть буду за то, что ты тут была и слушала? Ведь человек раз в жизни только так высказывается, да и то в истерике!.. Чего ж тебе еще? Чего ж ты еще, после всего этого, торчишь передо мной, мучаешь меня, не уходишь?» (IV, 237-238).</w:t>
      </w:r>
    </w:p>
    <w:p>
      <w:pPr>
        <w:pStyle w:val="Normal"/>
        <w:autoSpaceDE w:val="false"/>
        <w:ind w:firstLine="360"/>
        <w:jc w:val="both"/>
        <w:rPr/>
      </w:pPr>
      <w:r>
        <w:rPr/>
        <w:t>Но она не ушла. Случилось еще хуже. Она поняла его и при</w:t>
        <w:softHyphen/>
        <w:t>няла таким, каков он есть. Ее сострадания и приятия он не мог вынести.</w:t>
      </w:r>
    </w:p>
    <w:p>
      <w:pPr>
        <w:pStyle w:val="Normal"/>
        <w:autoSpaceDE w:val="false"/>
        <w:ind w:firstLine="360"/>
        <w:jc w:val="both"/>
        <w:rPr/>
      </w:pPr>
      <w:r>
        <w:rPr/>
        <w:t>«Пришло мне тоже в взбудораженную мою голову, что роли ведь теперь окончательно переменились, что героиня теперь она, а я точно такое же униженное и раздавленное создание, каким она была передо мной в ту ночь, — четыре дня назад... И все это ко мне пришло еще в те минуты, когда я лежал ничком на диване!</w:t>
      </w:r>
    </w:p>
    <w:p>
      <w:pPr>
        <w:pStyle w:val="Normal"/>
        <w:autoSpaceDE w:val="false"/>
        <w:ind w:firstLine="360"/>
        <w:jc w:val="both"/>
        <w:rPr/>
      </w:pPr>
      <w:r>
        <w:rPr/>
        <w:t>Боже мой! да неужели ж я тогда ей позавидовал?</w:t>
      </w:r>
    </w:p>
    <w:p>
      <w:pPr>
        <w:pStyle w:val="Normal"/>
        <w:autoSpaceDE w:val="false"/>
        <w:ind w:firstLine="360"/>
        <w:jc w:val="both"/>
        <w:rPr/>
      </w:pPr>
      <w:r>
        <w:rPr/>
        <w:t>Не знаю, до сих пор еще не могу решить, а тогда, конечно, еще меньше мог это понять, чем теперь. Без власти и тиранства над кем-нибудь я ведь не могу прожить... Но... но ведь рассужде</w:t>
        <w:softHyphen/>
        <w:t>ниями ничего не объяснишь, а следственно, и рассуждать нечего» (IV, 239).</w:t>
      </w:r>
    </w:p>
    <w:p>
      <w:pPr>
        <w:pStyle w:val="Normal"/>
        <w:autoSpaceDE w:val="false"/>
        <w:ind w:firstLine="360"/>
        <w:jc w:val="both"/>
        <w:rPr/>
      </w:pPr>
      <w:r>
        <w:rPr/>
        <w:t>«Человек из подполья» остается в своем безысходном проти</w:t>
        <w:softHyphen/>
        <w:t>востоянии «другому». Реальный человеческий голос, как и пред</w:t>
        <w:softHyphen/>
        <w:t>восхищенная чужая реплика, не могут завершить его бесконечного внутреннего диалога.</w:t>
      </w:r>
    </w:p>
    <w:p>
      <w:pPr>
        <w:pStyle w:val="Normal"/>
        <w:autoSpaceDE w:val="false"/>
        <w:ind w:firstLine="360"/>
        <w:jc w:val="both"/>
        <w:rPr/>
      </w:pPr>
      <w:r>
        <w:rPr/>
        <w:t>Мы уже говорили, что внутренний диалог (то есть микродиа</w:t>
        <w:softHyphen/>
        <w:t>лог) и принципы его построения послужили тою основою, на ко</w:t>
        <w:softHyphen/>
        <w:t>торой Достоевский первоначально вводил другие реальные голоса. Это взаимоотношение внутреннего и внешнего, композиционно</w:t>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выраженного, диалога мы должны рассмотреть теперь вниматель</w:t>
        <w:softHyphen/>
        <w:t>нее, ибо в нем сущность диалоговедения Достоевского.</w:t>
      </w:r>
    </w:p>
    <w:p>
      <w:pPr>
        <w:pStyle w:val="Normal"/>
        <w:autoSpaceDE w:val="false"/>
        <w:ind w:firstLine="360"/>
        <w:jc w:val="both"/>
        <w:rPr/>
      </w:pPr>
      <w:r>
        <w:rPr/>
        <w:t>Мы видели, что в «Двойнике» второй герой (двойник) был прямо введен Достоевским как олицетворенный второй внутрен</w:t>
        <w:softHyphen/>
        <w:t>ний голос самого Голядкина. Таков же был и голос рассказчика. С другой стороны, внутренний голос Голядкина сам являлся лишь заменою, специфическим суррогатом реального чужого голоса. Благодаря этому достигалась теснейшая связь между голосами и крайняя (правда, здесь односторонняя) напряженность их диало</w:t>
        <w:softHyphen/>
        <w:t>га. Чужая реплика (двойника) не могла не задевать за живое Го</w:t>
        <w:softHyphen/>
        <w:t>лядкина, ибо была не чем иным, как его же собственным словом в чужих устах, но, так сказать, вывернутым наизнанку словом, с перемещенным и злостно искаженным акцентом.</w:t>
      </w:r>
    </w:p>
    <w:p>
      <w:pPr>
        <w:pStyle w:val="Normal"/>
        <w:autoSpaceDE w:val="false"/>
        <w:ind w:firstLine="360"/>
        <w:jc w:val="both"/>
        <w:rPr/>
      </w:pPr>
      <w:r>
        <w:rPr/>
        <w:t>Этот принцип сочетания голосов, но в осложненной и углуб</w:t>
        <w:softHyphen/>
        <w:t>ленной форме, сохраняется и во всем последующем творчестве Достоевского. Ему он обязан исключительной силой своих диа</w:t>
        <w:softHyphen/>
        <w:t>логов. Два героя всегда вводятся Достоевским так, что каждый из них интимно связан с внутренним голосом другого, хотя прямым олицетворением его он больше никогда не является (за исключе</w:t>
        <w:softHyphen/>
        <w:t>нием черта Ивана Карамазова). Поэтому в их диалоге реплики одного задевают и даже частично совпадают с репликами внут</w:t>
        <w:softHyphen/>
        <w:t>реннего диалога другого. Глубокая существенная связь или час</w:t>
        <w:softHyphen/>
        <w:t>тичное совпадение чужих слов одного героя с внутренним и тай</w:t>
        <w:softHyphen/>
        <w:t>ным словом другого героя — обязательный момент во всех суще</w:t>
        <w:softHyphen/>
        <w:t>ственных диалогах Достоевского; основные же диалоги прямо строятся на этом моменте.</w:t>
      </w:r>
    </w:p>
    <w:p>
      <w:pPr>
        <w:pStyle w:val="Normal"/>
        <w:autoSpaceDE w:val="false"/>
        <w:ind w:firstLine="360"/>
        <w:jc w:val="both"/>
        <w:rPr/>
      </w:pPr>
      <w:r>
        <w:rPr/>
        <w:t>Приведем небольшой, но очень яркий диалог из «Братьев Ка</w:t>
        <w:softHyphen/>
        <w:t>рамазовых» .</w:t>
      </w:r>
    </w:p>
    <w:p>
      <w:pPr>
        <w:pStyle w:val="Normal"/>
        <w:autoSpaceDE w:val="false"/>
        <w:ind w:firstLine="360"/>
        <w:jc w:val="both"/>
        <w:rPr/>
      </w:pPr>
      <w:r>
        <w:rPr/>
        <w:t>Иван Карамазов еще всецело верит в виновность Дмитрия. Но в глубине души, почти еще тайно от себя самого, задает себе во</w:t>
        <w:softHyphen/>
        <w:t>прос о своей собственной вине. Внутренняя борьба в его душе носит чрезвычайно напряженный характер. В этот момент и про</w:t>
        <w:softHyphen/>
        <w:t>исходит приводимый диалог с Алешей.</w:t>
      </w:r>
    </w:p>
    <w:p>
      <w:pPr>
        <w:pStyle w:val="Normal"/>
        <w:autoSpaceDE w:val="false"/>
        <w:ind w:firstLine="360"/>
        <w:jc w:val="both"/>
        <w:rPr/>
      </w:pPr>
      <w:r>
        <w:rPr/>
        <w:t>Алеша категорически отрицает виновность Дмитрия.</w:t>
      </w:r>
    </w:p>
    <w:p>
      <w:pPr>
        <w:pStyle w:val="Normal"/>
        <w:autoSpaceDE w:val="false"/>
        <w:ind w:firstLine="360"/>
        <w:jc w:val="both"/>
        <w:rPr/>
      </w:pPr>
      <w:r>
        <w:rPr/>
        <w:t>« — Кто же убийца, по-вашему, — как-то холодно по-видимому спросил он (Иван. — М. £.), и какая-то даже высоко</w:t>
        <w:softHyphen/>
        <w:t>мерная нотка прозвучала в тоне вопроса.</w:t>
      </w:r>
    </w:p>
    <w:p>
      <w:pPr>
        <w:pStyle w:val="Normal"/>
        <w:autoSpaceDE w:val="false"/>
        <w:ind w:firstLine="360"/>
        <w:jc w:val="both"/>
        <w:rPr/>
      </w:pPr>
      <w:r>
        <w:rPr/>
        <w:t xml:space="preserve">— </w:t>
      </w:r>
      <w:r>
        <w:rPr/>
        <w:t>Ты сам знаешь кто, — тихо и проникновенно проговорил Алеша.</w:t>
      </w:r>
    </w:p>
    <w:p>
      <w:pPr>
        <w:pStyle w:val="Normal"/>
        <w:autoSpaceDE w:val="false"/>
        <w:ind w:firstLine="360"/>
        <w:jc w:val="both"/>
        <w:rPr/>
      </w:pPr>
      <w:r>
        <w:rPr/>
        <w:t xml:space="preserve">— </w:t>
      </w:r>
      <w:r>
        <w:rPr/>
        <w:t>Кто? Эта басня-то об этом помешанном идиоте эпилепти</w:t>
        <w:softHyphen/>
        <w:t>ке? Об Смердякове?</w:t>
      </w:r>
    </w:p>
    <w:p>
      <w:pPr>
        <w:pStyle w:val="Normal"/>
        <w:autoSpaceDE w:val="false"/>
        <w:ind w:firstLine="360"/>
        <w:jc w:val="both"/>
        <w:rPr/>
      </w:pPr>
      <w:r>
        <w:rPr/>
        <w:t>Алеша вдруг почувствовал, что весь дрожит.</w:t>
      </w:r>
    </w:p>
    <w:p>
      <w:pPr>
        <w:pStyle w:val="Normal"/>
        <w:autoSpaceDE w:val="false"/>
        <w:ind w:firstLine="360"/>
        <w:jc w:val="both"/>
        <w:rPr/>
      </w:pPr>
      <w:r>
        <w:rPr/>
        <w:t>18*</w:t>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Проблемы поэтики Достоевского__</w:t>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 xml:space="preserve">— </w:t>
      </w:r>
      <w:r>
        <w:rPr/>
        <w:t>Ты сам знаешь кто, — бессильно вырвалось у него. Он задыхался.</w:t>
      </w:r>
    </w:p>
    <w:p>
      <w:pPr>
        <w:pStyle w:val="Normal"/>
        <w:autoSpaceDE w:val="false"/>
        <w:ind w:firstLine="360"/>
        <w:jc w:val="both"/>
        <w:rPr/>
      </w:pPr>
      <w:r>
        <w:rPr/>
        <w:t xml:space="preserve">— </w:t>
      </w:r>
      <w:r>
        <w:rPr/>
        <w:t>Да кто, кто? — уже почти свирепо вскричал Иван. Вся сдержанность вдруг исчезла.</w:t>
      </w:r>
    </w:p>
    <w:p>
      <w:pPr>
        <w:pStyle w:val="Normal"/>
        <w:autoSpaceDE w:val="false"/>
        <w:ind w:firstLine="360"/>
        <w:jc w:val="both"/>
        <w:rPr/>
      </w:pPr>
      <w:r>
        <w:rPr/>
        <w:t xml:space="preserve">— </w:t>
      </w:r>
      <w:r>
        <w:rPr/>
        <w:t>Я одно только знаю, — все так же почти шепотом прого</w:t>
        <w:softHyphen/>
        <w:t>ворил Алеша. — Убил отца не ты.</w:t>
      </w:r>
    </w:p>
    <w:p>
      <w:pPr>
        <w:pStyle w:val="Normal"/>
        <w:autoSpaceDE w:val="false"/>
        <w:ind w:firstLine="360"/>
        <w:jc w:val="both"/>
        <w:rPr/>
      </w:pPr>
      <w:r>
        <w:rPr/>
        <w:t xml:space="preserve">— </w:t>
      </w:r>
      <w:r>
        <w:rPr/>
        <w:t>"Не тьГ! Что такое не ты? — остолбенел Иван.</w:t>
      </w:r>
    </w:p>
    <w:p>
      <w:pPr>
        <w:pStyle w:val="Normal"/>
        <w:autoSpaceDE w:val="false"/>
        <w:ind w:firstLine="360"/>
        <w:jc w:val="both"/>
        <w:rPr/>
      </w:pPr>
      <w:r>
        <w:rPr/>
        <w:t xml:space="preserve">— </w:t>
      </w:r>
      <w:r>
        <w:rPr/>
        <w:t>Не ты убил отца, не ты! — твердо повторил Алеша. С полминуты длилось молчание.</w:t>
      </w:r>
    </w:p>
    <w:p>
      <w:pPr>
        <w:pStyle w:val="Normal"/>
        <w:autoSpaceDE w:val="false"/>
        <w:ind w:firstLine="360"/>
        <w:jc w:val="both"/>
        <w:rPr/>
      </w:pPr>
      <w:r>
        <w:rPr/>
        <w:t xml:space="preserve">— </w:t>
      </w:r>
      <w:r>
        <w:rPr/>
        <w:t>Да я и сам знаю, что не я, ты бредишь? — бледно и ис-кривленно усмехнувшись, проговорил Иван. Он как бы впился глазами в Алешу. Оба опять стояли у фонаря.</w:t>
      </w:r>
    </w:p>
    <w:p>
      <w:pPr>
        <w:pStyle w:val="Normal"/>
        <w:autoSpaceDE w:val="false"/>
        <w:ind w:firstLine="360"/>
        <w:jc w:val="both"/>
        <w:rPr/>
      </w:pPr>
      <w:r>
        <w:rPr/>
        <w:t xml:space="preserve">— </w:t>
      </w:r>
      <w:r>
        <w:rPr/>
        <w:t>Нет, Иван, ты сам себе несколько раз говорил, что убийца</w:t>
      </w:r>
    </w:p>
    <w:p>
      <w:pPr>
        <w:pStyle w:val="Normal"/>
        <w:autoSpaceDE w:val="false"/>
        <w:ind w:firstLine="360"/>
        <w:jc w:val="both"/>
        <w:rPr/>
      </w:pPr>
      <w:r>
        <w:rPr/>
        <w:t>ты.</w:t>
      </w:r>
    </w:p>
    <w:p>
      <w:pPr>
        <w:pStyle w:val="Normal"/>
        <w:autoSpaceDE w:val="false"/>
        <w:ind w:firstLine="360"/>
        <w:jc w:val="both"/>
        <w:rPr/>
      </w:pPr>
      <w:r>
        <w:rPr/>
        <w:t xml:space="preserve">— </w:t>
      </w:r>
      <w:r>
        <w:rPr/>
        <w:t>Когда я говорил?.. Я в Москве был... Когда я говорил? — совсем потерянно пролепетал Иван.</w:t>
      </w:r>
    </w:p>
    <w:p>
      <w:pPr>
        <w:pStyle w:val="Normal"/>
        <w:autoSpaceDE w:val="false"/>
        <w:ind w:firstLine="360"/>
        <w:jc w:val="both"/>
        <w:rPr/>
      </w:pPr>
      <w:r>
        <w:rPr/>
        <w:t xml:space="preserve">— </w:t>
      </w:r>
      <w:r>
        <w:rPr/>
        <w:t>Ты говорил это себе много раз, когда оставался один в эти страшные два месяца, — по-прежнему тихо и раздельно продол</w:t>
        <w:softHyphen/>
        <w:t>жал Алеша. Но говорил он уже как бы вне себя, как бы не своею волей, повинуясь какому-то непреодолимому велению. — Ты об</w:t>
        <w:softHyphen/>
        <w:t>винял себя и признавался себе, что убийца никто как ты. Но убил не ты, ты ошибаешься, не ты убийца, слышишь меня, не ты! Меня бог послал тебе это сказать» (X, 117-118).</w:t>
      </w:r>
    </w:p>
    <w:p>
      <w:pPr>
        <w:pStyle w:val="Normal"/>
        <w:autoSpaceDE w:val="false"/>
        <w:ind w:firstLine="360"/>
        <w:jc w:val="both"/>
        <w:rPr/>
      </w:pPr>
      <w:r>
        <w:rPr/>
        <w:t>Здесь разбираемый нами прием Достоевского обнажен и со всею ясностью раскрыт в самом содержании. Алеша прямо гово</w:t>
        <w:softHyphen/>
        <w:t>рит, что он отвечает на вопрос, который задает себе сам Иван во внутреннем диалоге. Этот отрывок является и типичнейшим при</w:t>
        <w:softHyphen/>
        <w:t>мером проникновенного слова и его художественной роли в диа</w:t>
        <w:softHyphen/>
        <w:t>логе. Очень важно следующее. Свои собственные тайные слова в чужих устах вызывают в Иване отпор и ненависть к Алеше, и именно потому, что они действительно задели его за живое, что это действительно ответ на его вопрос. Теперь же он вообще не принимает обсуждения своего внутреннего дела чужими устами. Алеша это отлично знает, но он предвидит, что себе самому Иван — «глубокая совесть» — неизбежно даст рано или поздно кате</w:t>
        <w:softHyphen/>
        <w:t>горический утвердительный ответ: я убил. Да себе самому, по за</w:t>
        <w:softHyphen/>
        <w:t>мыслу Достоевского, и нельзя дать иного ответа. И вот тогда-то и должно пригодиться слово Алеши, именно как слово другого: «Брат, — дрожащим голосом начал опять Алеша, — я сказал тебе это потому, что ты моему слову поверишь, я знаю это. Я тебе на всю жизнь это слово сказал: не ты! Слышишь, на всю жизнь.</w:t>
      </w:r>
    </w:p>
    <w:p>
      <w:pPr>
        <w:pStyle w:val="Normal"/>
        <w:autoSpaceDE w:val="false"/>
        <w:ind w:firstLine="360"/>
        <w:jc w:val="both"/>
        <w:rPr/>
      </w:pPr>
      <w:r>
        <w:rPr/>
        <w:t>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360"/>
        <w:jc w:val="both"/>
        <w:rPr/>
      </w:pPr>
      <w:r>
        <w:rPr/>
        <w:t>И это бог положил мне на душу тебе это сказать, хотя бы ты с сего часа навсегда возненавидел меня...» (X, 118).</w:t>
      </w:r>
    </w:p>
    <w:p>
      <w:pPr>
        <w:pStyle w:val="Normal"/>
        <w:autoSpaceDE w:val="false"/>
        <w:ind w:firstLine="360"/>
        <w:jc w:val="both"/>
        <w:rPr/>
      </w:pPr>
      <w:r>
        <w:rPr/>
        <w:t>Слова Алеши, пересекающиеся с внутренней речью Ивана, должно сопоставить со словами черта, которые также повторяют слова и мысли самого Ивана. Черт вносил во внутренний диалог Ивана акценты издевательства и безнадежного осуждения, по</w:t>
        <w:softHyphen/>
        <w:t>добно голосу дьявола в проекте оперы Тришатова, песня которого звучит «рядом с гимнами, вместе с гимнами, почти совпадает с ними, а между тем совсем другое». Черт говорит, как Иван, авто же время, как «другой», враждебно утрирующий и искажающий его акценты. «Ты — я, сам я, — говорит Иван черту, — только с другою рожей». Алеша также вносит во внутренний диалог Ивана чужие акценты, но в прямо противоположном направлении. Алеша, как «другой», вносит тона любви и примирения, которые в устах Ивана в отношении себя самого, конечно, невозможны. Речь Алеши и речь черта, одинаково повторяя слова Ивана, со</w:t>
        <w:softHyphen/>
        <w:t>общают им прямо противоположный акцент. Один усиливает одну реплику его внутреннего диалога, другой — другую.</w:t>
      </w:r>
    </w:p>
    <w:p>
      <w:pPr>
        <w:pStyle w:val="Normal"/>
        <w:autoSpaceDE w:val="false"/>
        <w:ind w:firstLine="360"/>
        <w:jc w:val="both"/>
        <w:rPr/>
      </w:pPr>
      <w:r>
        <w:rPr/>
        <w:t>Это в высшей степени типическая для Достоевского расста</w:t>
        <w:softHyphen/>
        <w:t>новка героев и взаимоотношение их слов. В диалогах Достоев</w:t>
        <w:softHyphen/>
        <w:t>ского сталкиваются и спорят не два цельных монологических го</w:t>
        <w:softHyphen/>
        <w:t>лоса, а два расколотых голоса (один, во всяком случае, расколот). Открытые реплики одного отвечают на скрытые реплики другого. Противопоставление одному герою двух героев, из которых каж</w:t>
        <w:softHyphen/>
        <w:t>дый связан с противоположными репликами внутреннего диалога первого, — типичнейшая для Достоевского группа.</w:t>
      </w:r>
    </w:p>
    <w:p>
      <w:pPr>
        <w:pStyle w:val="Normal"/>
        <w:autoSpaceDE w:val="false"/>
        <w:ind w:firstLine="360"/>
        <w:jc w:val="both"/>
        <w:rPr/>
      </w:pPr>
      <w:r>
        <w:rPr/>
        <w:t>Для правильного понимания замысла Достоевского очень важ</w:t>
        <w:softHyphen/>
        <w:t>но учитывать его оценку роли другого человека, как «другого», ибо его основные художественные эффекты достигаются проведе</w:t>
        <w:softHyphen/>
        <w:t>нием одного и того же слова по разным голосам, противостоящим друг другу. Как параллель к приведенному нами диалогу Алеши с Иваном приводим отрывок из письма Достоевского к А. Г. Ковнеру (1877 г.):</w:t>
      </w:r>
    </w:p>
    <w:p>
      <w:pPr>
        <w:pStyle w:val="Normal"/>
        <w:autoSpaceDE w:val="false"/>
        <w:ind w:firstLine="360"/>
        <w:jc w:val="both"/>
        <w:rPr/>
      </w:pPr>
      <w:r>
        <w:rPr/>
        <w:t>«Мне не совсем по сердцу те две строчки Вашего письма, где Вы говорите, что не чувствуете никакого раскаяния от сделанного Вами поступка в банке. Есть нечто высшее доводов рассудка и всевозможных подошедших обстоятельств, чему всякий обязан подчиниться (то есть вроде опять-таки как бы знамени). Может быть, Вы настолько умны, что не оскорбитесь откровенностью и непризванностъю моей заметки. Во-первых, я сам не лучше Вас и никого (и это вовсе не ложное смирение, да и к чему бы мне?), и во-2-х, если я Вас и оправдываю по-своему в сердце моем (как</w:t>
      </w:r>
    </w:p>
    <w:p>
      <w:pPr>
        <w:pStyle w:val="Normal"/>
        <w:autoSpaceDE w:val="false"/>
        <w:ind w:firstLine="360"/>
        <w:jc w:val="both"/>
        <w:rPr/>
      </w:pPr>
      <w:r>
        <w:rPr/>
        <w:t>Проблемы поэтики Достоевского</w:t>
      </w:r>
    </w:p>
    <w:p>
      <w:pPr>
        <w:pStyle w:val="Normal"/>
        <w:autoSpaceDE w:val="false"/>
        <w:ind w:firstLine="360"/>
        <w:jc w:val="both"/>
        <w:rPr/>
      </w:pPr>
      <w:r>
        <w:rPr/>
        <w:t>приглашу и Вас оправдать меня), то все же лучше, если я Вас оправдаю, чем Вы сами себя оправдаете»1.</w:t>
      </w:r>
    </w:p>
    <w:p>
      <w:pPr>
        <w:pStyle w:val="Normal"/>
        <w:autoSpaceDE w:val="false"/>
        <w:ind w:firstLine="360"/>
        <w:jc w:val="both"/>
        <w:rPr/>
      </w:pPr>
      <w:r>
        <w:rPr/>
        <w:t>Аналогична расстановка действующих лиц в «Идиоте». Здесь две главные группы: Настасья Филипповна, Мышкин и Рогожин — одна группа, Мышкин, Настасья Филипповна, Аглая — другая. Остановимся только на первой.</w:t>
      </w:r>
    </w:p>
    <w:p>
      <w:pPr>
        <w:pStyle w:val="Normal"/>
        <w:autoSpaceDE w:val="false"/>
        <w:ind w:firstLine="360"/>
        <w:jc w:val="both"/>
        <w:rPr/>
      </w:pPr>
      <w:r>
        <w:rPr/>
        <w:t>Голос Настасьи Филипповны, как мы видели, раскололся на голос, признающий ее виновной, «падшей женщиной», и на голос, оправдывающий и приемлющий ее. Перебойным сочетанием этих двух голосов полны ее речи: то преобладает один, то другой, но ни один не может до конца победить другой. Акценты каждого голо</w:t>
        <w:softHyphen/>
        <w:t>са усиливаются или перебиваются реальными голосами других людей. Осуждающие голоса заставляют ее утрировать акценты своего обвиняющего голоса назло этим другим. Поэтому ее по</w:t>
        <w:softHyphen/>
        <w:t>каяние начинает звучать как покаяние Ставрогина или — ближе по стилистическому выражению — как покаяние «человека из подполья». Когда она приходит в квартиру Гани, где ее, как она знает, осуждают, она назло разыгрывает роль кокотки, и только голос Мышкина, пересекающийся с ее внутренним диалогом в другом направлении, заставляет ее резко изменить этот тон и поч</w:t>
        <w:softHyphen/>
        <w:t>тительно поцеловать руку матери Гани, над которой она только что издевалась. Место Мышкина и его реального голоса в жизни Настасьи Филипповны и определяется этою связью его с одной из реплик ее внутреннего диалога. «Разве я сама о тебе не мечта</w:t>
        <w:softHyphen/>
        <w:t>ла? Это ты прав, давно мечтала, еще в деревне у него, пять лет прожила одна-одинехонька; думаешь-думаешь, бывало-то, мечта</w:t>
        <w:softHyphen/>
        <w:t>ешь-мечтаешь, — и вот все такого, как ты, воображала, доброго, честного, хорошего и такого же глупенького, что вдруг придет, да и скажет: «Вы не виноваты, Настасья Филипповна, а я вас обо</w:t>
        <w:softHyphen/>
        <w:t>жаю!» Да так, бывало, размечтаешься, что с ума сойдешь...» (VI, 197).</w:t>
      </w:r>
    </w:p>
    <w:p>
      <w:pPr>
        <w:pStyle w:val="Normal"/>
        <w:autoSpaceDE w:val="false"/>
        <w:ind w:firstLine="360"/>
        <w:jc w:val="both"/>
        <w:rPr/>
      </w:pPr>
      <w:r>
        <w:rPr/>
        <w:t>Эту предвосхищаемую реплику другого человека она и услы</w:t>
        <w:softHyphen/>
        <w:t>шала в реальном голосе Мышкина, который почти буквально по</w:t>
        <w:softHyphen/>
        <w:t>вторяет ее на роковом вечере у Настасьи Филипповны.</w:t>
      </w:r>
    </w:p>
    <w:p>
      <w:pPr>
        <w:pStyle w:val="Normal"/>
        <w:autoSpaceDE w:val="false"/>
        <w:ind w:firstLine="360"/>
        <w:jc w:val="both"/>
        <w:rPr/>
      </w:pPr>
      <w:r>
        <w:rPr/>
        <w:t>Постановка Рогожина иная. Он с самого начала становится для Настасьи Филипповны символом для воплощения ее второго голоса. «Я ведь рогожинская», — повторяет она неоднократно. Загулять с Рогожиным, уйти к Рогожину — значит для нее все</w:t>
        <w:softHyphen/>
        <w:t>цело воплотить и осуществить свой второй голос. Торгующий и</w:t>
      </w:r>
    </w:p>
    <w:p>
      <w:pPr>
        <w:pStyle w:val="Normal"/>
        <w:autoSpaceDE w:val="false"/>
        <w:ind w:firstLine="360"/>
        <w:jc w:val="both"/>
        <w:rPr/>
      </w:pPr>
      <w:r>
        <w:rPr/>
        <w:t xml:space="preserve">1 Ф. М. Достоевский. Письма, </w:t>
      </w:r>
      <w:r>
        <w:rPr>
          <w:lang w:val="el-GR"/>
        </w:rPr>
        <w:t xml:space="preserve">τ, </w:t>
      </w:r>
      <w:r>
        <w:rPr>
          <w:lang w:val="de-DE"/>
        </w:rPr>
        <w:t xml:space="preserve">III. </w:t>
      </w:r>
      <w:r>
        <w:rPr>
          <w:lang w:val="el-GR"/>
        </w:rPr>
        <w:t>Μ.—</w:t>
      </w:r>
      <w:r>
        <w:rPr/>
        <w:t>Л., Госиздат, 1934, стр. 256.</w:t>
      </w:r>
    </w:p>
    <w:p>
      <w:pPr>
        <w:pStyle w:val="Normal"/>
        <w:autoSpaceDE w:val="false"/>
        <w:ind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t>1 Совершенно правильно роль «другого» (по отношению к «я») в расстановке действующих лиц у Достоевского понял А. П. Скафтымов в своей статье «Тематическая композиция романа "Идиот"». «...Достоевс</w:t>
        <w:softHyphen/>
        <w:t>кий, — говорит он, — ив Настасье Филипповне и в Ипполите (и во всех своих гордецах)раскрывает муки тоски и одиночества, выражаю</w:t>
        <w:softHyphen/>
        <w:t>щиеся в непреклонной тяге к любви и сочувствию, и этим ведет тенден</w:t>
        <w:softHyphen/>
        <w:t>цию о том, что человек перед лицом внутреннего интимного самочувствия сам себя принять не может и, не освящая себя сам, болит собою и ищет освящения и санкции себе в сердце другого. В функции очищения прощением дан образ Мари в рассказе князя Мышкина...».</w:t>
      </w:r>
    </w:p>
    <w:p>
      <w:pPr>
        <w:pStyle w:val="Normal"/>
        <w:autoSpaceDE w:val="false"/>
        <w:ind w:firstLine="360"/>
        <w:jc w:val="both"/>
        <w:rPr/>
      </w:pPr>
      <w:r>
        <w:rPr/>
        <w:t>Вот как он определяет постановку Настасьи Филипповны в отноше</w:t>
        <w:softHyphen/>
        <w:t>нии к Мышкину: «Так самим автором раскрыт внутренний смысл неус</w:t>
        <w:softHyphen/>
        <w:t>тойчивых отношений Настасьи Филипповны к князю Мышкину: при</w:t>
        <w:softHyphen/>
        <w:t>тягиваясь к нему (жажда идеала, любви и прощения), она отталкивается от него то из мотивов собственной недостойноети (сознание вины, чисто</w:t>
        <w:softHyphen/>
        <w:t>та души), то из мотивов гордости (неспособность забыть себя и принять любовь и прощение)» (см. сб. «Творческий путь Достоевского» под ред. Н. Л. Бродского. Л., «Сеятель», 1924, стр. 153 и 148).</w:t>
      </w:r>
    </w:p>
    <w:p>
      <w:pPr>
        <w:pStyle w:val="Normal"/>
        <w:autoSpaceDE w:val="false"/>
        <w:ind w:firstLine="360"/>
        <w:jc w:val="both"/>
        <w:rPr/>
      </w:pPr>
      <w:r>
        <w:rPr/>
        <w:t>А. П. Скафтымов остается, однако, в плане чисто психологического анализа. Подлинно художественного значения этого момента в построе</w:t>
        <w:softHyphen/>
        <w:t>нии группы героев и диалога он ие раскрывает.</w:t>
      </w:r>
    </w:p>
    <w:p>
      <w:pPr>
        <w:pStyle w:val="Normal"/>
        <w:autoSpaceDE w:val="false"/>
        <w:ind w:firstLine="360"/>
        <w:jc w:val="both"/>
        <w:rPr/>
      </w:pPr>
      <w:r>
        <w:rPr/>
        <w:t>2 Этот голос Ивана с самого начала отчетливо слышит и Алеша. Приводим небольшой диалог его с Иваном уже после убийства. Этот диалог в общем аналогичен по своей структуре уже разобранному диа</w:t>
        <w:softHyphen/>
        <w:t>логу их, хотя кое в чем и отличается от него.</w:t>
      </w:r>
    </w:p>
    <w:p>
      <w:pPr>
        <w:pStyle w:val="Normal"/>
        <w:autoSpaceDE w:val="false"/>
        <w:ind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покупающий ее Рогожин и его кутежи — злобно утрированный символ ее падения. Это несправедливо по отношению к Рогожину, ибо он, особенно вначале, совсем не склонен ее осуждать, но зато он умеет ее ненавидеть. За Рогожиным нож, и она это знает. Так построена эта группа. Реальные голоса Мышкина и Рогожина переплетаются и пересекаются с голосами внутреннего диалога Настасьи Филипповны. Перебои ее голоса превращаются в сю</w:t>
        <w:softHyphen/>
        <w:t>жетные перебои ее взаимоотношений с Мышкиным и Рогожи</w:t>
        <w:softHyphen/>
        <w:t>ным: многократное бегство из-под венца с Мышкиным к Рогожи</w:t>
        <w:softHyphen/>
        <w:t>ну и от него снова к Мышкину, ненависть и любовь к Аглае1.</w:t>
      </w:r>
    </w:p>
    <w:p>
      <w:pPr>
        <w:pStyle w:val="Normal"/>
        <w:autoSpaceDE w:val="false"/>
        <w:ind w:firstLine="360"/>
        <w:jc w:val="both"/>
        <w:rPr/>
      </w:pPr>
      <w:r>
        <w:rPr/>
        <w:t>Иной характер носят диалоги Ивана Карамазова со Смердя</w:t>
        <w:softHyphen/>
        <w:t>ковым. Здесь Достоевский достигает вершины своего мастерства в диалоговедении.</w:t>
      </w:r>
    </w:p>
    <w:p>
      <w:pPr>
        <w:pStyle w:val="Normal"/>
        <w:autoSpaceDE w:val="false"/>
        <w:ind w:firstLine="360"/>
        <w:jc w:val="both"/>
        <w:rPr/>
      </w:pPr>
      <w:r>
        <w:rPr/>
        <w:t>Взаимная установка Ивана и Смердякова очень сложна. Мы уже говорили, что желание смерти отца незримо и полускрыто для него самого определяет некоторые речи Ивана в начале романа. Этот скрытый голос улавливает, однако, Смердяков, и улавливает с совершенной отчетливостью и несомненностью^.</w:t>
      </w:r>
    </w:p>
    <w:p>
      <w:pPr>
        <w:pStyle w:val="Normal"/>
        <w:autoSpaceDE w:val="false"/>
        <w:ind w:firstLine="360"/>
        <w:jc w:val="both"/>
        <w:rPr/>
      </w:pPr>
      <w:r>
        <w:rPr/>
        <w:t>Проблемы поэтики Достоевского__</w:t>
      </w:r>
    </w:p>
    <w:p>
      <w:pPr>
        <w:pStyle w:val="Normal"/>
        <w:autoSpaceDE w:val="false"/>
        <w:ind w:firstLine="360"/>
        <w:jc w:val="both"/>
        <w:rPr/>
      </w:pPr>
      <w:r>
        <w:rPr>
          <w:lang w:val="el-GR" w:eastAsia="el-GR"/>
        </w:rPr>
        <w:t xml:space="preserve">α </w:t>
      </w:r>
      <w:r>
        <w:rPr>
          <w:lang w:eastAsia="el-GR"/>
        </w:rPr>
        <w:t>— Помнишь ты (спрашивает Иван. — М. Б.), когда после обеда Дмитрий ворвался в дом и избил отца, и я потом сказал тебе на дворе, что "право желании" оставляю за собой, — скажи, подумал ты тогда, что я желаю смерти отца или нет?</w:t>
      </w:r>
    </w:p>
    <w:p>
      <w:pPr>
        <w:pStyle w:val="Normal"/>
        <w:autoSpaceDE w:val="false"/>
        <w:ind w:firstLine="360"/>
        <w:jc w:val="both"/>
        <w:rPr/>
      </w:pPr>
      <w:r>
        <w:rPr/>
        <w:t xml:space="preserve">— </w:t>
      </w:r>
      <w:r>
        <w:rPr/>
        <w:t>Подумал, — тихо ответил Алеша.</w:t>
      </w:r>
    </w:p>
    <w:p>
      <w:pPr>
        <w:pStyle w:val="Normal"/>
        <w:autoSpaceDE w:val="false"/>
        <w:ind w:firstLine="360"/>
        <w:jc w:val="both"/>
        <w:rPr/>
      </w:pPr>
      <w:r>
        <w:rPr/>
        <w:t xml:space="preserve">— </w:t>
      </w:r>
      <w:r>
        <w:rPr/>
        <w:t>Оно, впрочем, так и было, тут и угадывать было нечего. Но не подумалось ли тебе тогда и то, что я именно желаю, чтоб "один гад съел другую гадинуто есть чтоб именно Дмитрий отца убил, да еще поско</w:t>
        <w:softHyphen/>
        <w:t>рее... и что и сам я поспособствовать даже не прочь?</w:t>
      </w:r>
    </w:p>
    <w:p>
      <w:pPr>
        <w:pStyle w:val="Normal"/>
        <w:autoSpaceDE w:val="false"/>
        <w:ind w:firstLine="360"/>
        <w:jc w:val="both"/>
        <w:rPr/>
      </w:pPr>
      <w:r>
        <w:rPr/>
        <w:t>Алеша слегка побледнел и молча смотрел в глаза брату.</w:t>
      </w:r>
    </w:p>
    <w:p>
      <w:pPr>
        <w:pStyle w:val="Normal"/>
        <w:autoSpaceDE w:val="false"/>
        <w:ind w:firstLine="360"/>
        <w:jc w:val="both"/>
        <w:rPr/>
      </w:pPr>
      <w:r>
        <w:rPr/>
        <w:t xml:space="preserve">— </w:t>
      </w:r>
      <w:r>
        <w:rPr/>
        <w:t>Говори жеі — воскликнул Иван. — Я изо всей силы хочу знать, что ты тогда подумал. Мне надо; правду, правду! — Он тяжело перевел дух, уже заранее с какою-то злобой смотря на Алешу.</w:t>
      </w:r>
    </w:p>
    <w:p>
      <w:pPr>
        <w:pStyle w:val="Normal"/>
        <w:autoSpaceDE w:val="false"/>
        <w:ind w:firstLine="360"/>
        <w:jc w:val="both"/>
        <w:rPr/>
      </w:pPr>
      <w:r>
        <w:rPr/>
        <w:t xml:space="preserve">— </w:t>
      </w:r>
      <w:r>
        <w:rPr/>
        <w:t>Прости меня, я и это тогда подумал, — прошептал Алеша и за</w:t>
        <w:softHyphen/>
        <w:t>молчал, не прибавив ни одного "облегчающего обстоятельства''» (X, 130-131).</w:t>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Иван, по замыслу Достоевского, хочет убийства отца, но хочет его при том условии, что он сам не только внешне, но и внут</w:t>
        <w:softHyphen/>
        <w:t>ренне останется непричастен к нему. Он хочет, чтобы убийство случилось как роковая неизбежность, не только помимо его воли, но и вопреки ей. «Знай, — говорит он Алеше, — что я его (отца. — М. Б.) всегда защищу. Но в желаниях моих я оставляю за собою в данном случае полный простор». Внутренне диалогическое разложение воли Ивана можно представить в виде, например, таких двух реплик:</w:t>
      </w:r>
    </w:p>
    <w:p>
      <w:pPr>
        <w:pStyle w:val="Normal"/>
        <w:autoSpaceDE w:val="false"/>
        <w:ind w:firstLine="360"/>
        <w:jc w:val="both"/>
        <w:rPr/>
      </w:pPr>
      <w:r>
        <w:rPr/>
        <w:t>«Я не хочу убийства отца. Если оно случится, то вопреки моей воле».</w:t>
      </w:r>
    </w:p>
    <w:p>
      <w:pPr>
        <w:pStyle w:val="Normal"/>
        <w:autoSpaceDE w:val="false"/>
        <w:ind w:firstLine="360"/>
        <w:jc w:val="both"/>
        <w:rPr/>
      </w:pPr>
      <w:r>
        <w:rPr/>
        <w:t>«Но я хочу, чтобы убийство свершилось вопреки этой моей воле, потому что тогда я буду внутренне непричастен к нему и ни в чем не смогу себя упрекнуть».</w:t>
      </w:r>
    </w:p>
    <w:p>
      <w:pPr>
        <w:pStyle w:val="Normal"/>
        <w:autoSpaceDE w:val="false"/>
        <w:ind w:firstLine="360"/>
        <w:jc w:val="both"/>
        <w:rPr/>
      </w:pPr>
      <w:r>
        <w:rPr/>
        <w:t>Так строится внутренний диалог Ивана с самим собою. Смер</w:t>
        <w:softHyphen/>
        <w:t>дяков угадывает, точнее, отчетливо слышит вторую реплику этого диалога, но он понимает заключенную в ней лазейку по-своему: как стремление Ивана не дать ему никаких улик, доказывающих его соучастие в преступлении, как крайнюю внешнюю и внутрен</w:t>
        <w:softHyphen/>
        <w:t>нюю осторожность «умного человека», который избегает всех прямых слов, могущих его уличить, и с которым поэтому «и пого</w:t>
        <w:softHyphen/>
        <w:t>ворить любопытно», потому что с ним можно говорить одними намеками. Голос Ивана представляется Смердякову до убийства совершенно цельным и нерасколотым. Желание смерти отца пред</w:t>
        <w:softHyphen/>
        <w:t xml:space="preserve">ставляется ему совершенно простым и естественным выводом из его идеологических воззрений, из его утверждения, что «все </w:t>
      </w:r>
      <w:r>
        <w:rPr>
          <w:lang w:val="el-GR"/>
        </w:rPr>
        <w:t>πό</w:t>
        <w:softHyphen/>
      </w:r>
    </w:p>
    <w:p>
      <w:pPr>
        <w:pStyle w:val="Normal"/>
        <w:autoSpaceDE w:val="false"/>
        <w:ind w:firstLine="360"/>
        <w:jc w:val="both"/>
        <w:rPr/>
      </w:pPr>
      <w:r>
        <w:rPr/>
        <w:t>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зволено». Первой реплики внутреннего диалога Ивана Смердяков не слышит и до конца не верит, что первый голос Ивана дей</w:t>
        <w:softHyphen/>
        <w:t>ствительно всерьез не хотел смерти отца. По замыслу же Досто</w:t>
        <w:softHyphen/>
        <w:t>евского этот голос был действительно серьезен, что и дает осно</w:t>
        <w:softHyphen/>
        <w:t>вание Алеше оправдывать Ивана, несмотря на то что Алеша сам отлично знает и второй, «смердяковский» голос в нем.</w:t>
      </w:r>
    </w:p>
    <w:p>
      <w:pPr>
        <w:pStyle w:val="Normal"/>
        <w:autoSpaceDE w:val="false"/>
        <w:ind w:firstLine="360"/>
        <w:jc w:val="both"/>
        <w:rPr/>
      </w:pPr>
      <w:r>
        <w:rPr/>
        <w:t>Смердяков уверенно и твердо овладевает волей Ивана, точнее, придает этой воле конкретные формы определенного волеизъяв</w:t>
        <w:softHyphen/>
        <w:t>ления. Внутренняя реплика Ивана через Смердякова превращает</w:t>
        <w:softHyphen/>
        <w:t>ся из желания в дело. Диалоги Смердякова с Иваном до отъезда его в Чермашню и являются поразительными по достигаемому ими художественному эффекту воплощениями беседы открытой и сознательной воли Смердякова (зашифрованной лишь в намеках) со скрытой (скрытой и от самого себя) волей Ивана как бы через голову его открытой, сознательной воли. Смердяков говорит пря</w:t>
        <w:softHyphen/>
        <w:t>мо и уверенно, обращаясь со своими намеками и экивоками ко второму голосу Ивана, слова Смердякова пересекаются со второй репликой его внутреннего диалога. Ему отвечает первый голос Ивана. Поэтому-то слова Ивана, которые Смердяков понимает как иносказание с противоположным смыслом, на самом деле во</w:t>
        <w:softHyphen/>
        <w:t>все не являются иносказаниями. Это прямые слова Ивана. Но этот голос его, отвечающий Смердякову, перебивается здесь и там скрытой репликой его второго голоса. Происходит тот перебой, благодаря которому Смердяков и остается в полном убеждении в согласии Ивана.</w:t>
      </w:r>
    </w:p>
    <w:p>
      <w:pPr>
        <w:pStyle w:val="Normal"/>
        <w:autoSpaceDE w:val="false"/>
        <w:ind w:firstLine="360"/>
        <w:jc w:val="both"/>
        <w:rPr/>
      </w:pPr>
      <w:r>
        <w:rPr/>
        <w:t>Эти перебои в голосе Ивана очень тонки и выражаются не столько в слове, сколько в неуместной с точки зрения смысла его речи паузе, в непонятном с точки зрения его первого голоса изме</w:t>
        <w:softHyphen/>
        <w:t>нении тона, неожиданном и неуместном смехе и т. п. Если бы тот голос Ивана, которым он отвечает Смердякову, был бы его един</w:t>
        <w:softHyphen/>
        <w:t>ственным и единым голосом, то есть был бы чисто монологиче</w:t>
        <w:softHyphen/>
        <w:t>ским голосом, все эти явления были бы невозможны. Они резуль</w:t>
        <w:softHyphen/>
        <w:t>тат перебоя, интерференции двух голосов в одном голосе, двух реплик в одной реплике. Так и строятся диалоги Ивана со Смер</w:t>
        <w:softHyphen/>
        <w:t>дяковым до убийства.</w:t>
      </w:r>
    </w:p>
    <w:p>
      <w:pPr>
        <w:pStyle w:val="Normal"/>
        <w:autoSpaceDE w:val="false"/>
        <w:ind w:firstLine="360"/>
        <w:jc w:val="both"/>
        <w:rPr/>
      </w:pPr>
      <w:r>
        <w:rPr/>
        <w:t>После убийства построение диалогов уже иное. Здесь Досто</w:t>
        <w:softHyphen/>
        <w:t>евский заставляет Ивана узнавать постепенно, сначала смутно и двусмысленно, потом ясно и отчетливо, свою, скрытую волю в другом человеке. То, что казалось ему даже от себя самого хоро</w:t>
        <w:softHyphen/>
        <w:t>шо скрытым желанием, заведомо бездейственным и потому не</w:t>
        <w:softHyphen/>
        <w:t>винным, оказывается, было для Смердякова ясным и отчетливым волеизъявлением, управлявшим его поступками. Оказывается, что</w:t>
      </w:r>
    </w:p>
    <w:p>
      <w:pPr>
        <w:pStyle w:val="Normal"/>
        <w:autoSpaceDE w:val="false"/>
        <w:ind w:firstLine="360"/>
        <w:jc w:val="both"/>
        <w:rPr/>
      </w:pPr>
      <w:r>
        <w:rPr/>
        <w:t>Проблемы поэтики Достоевского</w:t>
      </w:r>
    </w:p>
    <w:p>
      <w:pPr>
        <w:pStyle w:val="Normal"/>
        <w:autoSpaceDE w:val="false"/>
        <w:ind w:firstLine="360"/>
        <w:jc w:val="both"/>
        <w:rPr/>
      </w:pPr>
      <w:r>
        <w:rPr/>
        <w:t>второй голос Ивана звучал и повелевал и Смердяков был лишь исполнителем его воли, «слугой Личардой верным». В первых двух диалогах Иван убеждается, что он во всяком случае внутрен</w:t>
        <w:softHyphen/>
        <w:t>не был причастен к убийству, ибо действительно желал его и не</w:t>
        <w:softHyphen/>
        <w:t>двусмысленно для другого выражал эту волю. В последнем диа</w:t>
        <w:softHyphen/>
        <w:t>логе он узнает и о своей фактической внешней причастности к убийству.</w:t>
      </w:r>
    </w:p>
    <w:p>
      <w:pPr>
        <w:pStyle w:val="Normal"/>
        <w:autoSpaceDE w:val="false"/>
        <w:ind w:firstLine="360"/>
        <w:jc w:val="both"/>
        <w:rPr/>
      </w:pPr>
      <w:r>
        <w:rPr/>
        <w:t>Обратим внимание на следующий момент. Вначале Смердяков принимал голос Ивана за цельный монологический голос. Он слушал его проповедь о том, что все позволено, как слово при</w:t>
        <w:softHyphen/>
        <w:t>званного и уверенного в себе учителя. Он не понимал сначала, что голос Ивана раздвоен и что убедительный и уверенный тон его служит для убеждения себя самого, а вовсе не для вполне убеж</w:t>
        <w:softHyphen/>
        <w:t>денной передачи своих воззрений другому.</w:t>
      </w:r>
    </w:p>
    <w:p>
      <w:pPr>
        <w:pStyle w:val="Normal"/>
        <w:autoSpaceDE w:val="false"/>
        <w:ind w:firstLine="360"/>
        <w:jc w:val="both"/>
        <w:rPr/>
      </w:pPr>
      <w:r>
        <w:rPr/>
        <w:t>Аналогично отношение Шатова, Кириллова и Петра Верхо-венского к Ставрогину. Каждый из них идет за Ставрогиным как за учителем, принимая его голос за цельный и уверенный. Все они думают, что он говорил с ними как наставник с учеником; на са</w:t>
        <w:softHyphen/>
        <w:t>мом же деле он делал их участниками своего безысходного внут</w:t>
        <w:softHyphen/>
        <w:t>реннего диалога, в котором он убеждал себя, а не их. Теперь Ставрогин от каждого из них слышит свои собственные слова, но с монологизованным твердым акцентом. Сам же ои может повто</w:t>
        <w:softHyphen/>
        <w:t>рить теперь эти слова лишь с акцентом насмешки, а не убеждения. Ему ни в чем не удалось убедить себя самого, и ему тяжело слы</w:t>
        <w:softHyphen/>
        <w:t>шать убежденных им людей. На этом построены диалоги Став</w:t>
        <w:softHyphen/>
        <w:t>рогина с каждым из его трех последователей.</w:t>
      </w:r>
    </w:p>
    <w:p>
      <w:pPr>
        <w:pStyle w:val="Normal"/>
        <w:autoSpaceDE w:val="false"/>
        <w:ind w:firstLine="360"/>
        <w:jc w:val="both"/>
        <w:rPr/>
      </w:pPr>
      <w:r>
        <w:rPr/>
        <w:t>«... — знаете ли вы (говорит Шатов Ставрогину. — М. Б.), кто теперь на всей земле единственный народ "богоносец", гря</w:t>
        <w:softHyphen/>
        <w:t>дущий обновить и спасти мир именем нового бога, и кому единому даны ключи жизни и нового слова... Знаете ли вы, кто этот народ и как ему имя?</w:t>
      </w:r>
    </w:p>
    <w:p>
      <w:pPr>
        <w:pStyle w:val="Normal"/>
        <w:autoSpaceDE w:val="false"/>
        <w:ind w:firstLine="360"/>
        <w:jc w:val="both"/>
        <w:rPr/>
      </w:pPr>
      <w:r>
        <w:rPr/>
        <w:t xml:space="preserve">— </w:t>
      </w:r>
      <w:r>
        <w:rPr/>
        <w:t>По вашему приему я необходимо должен заключить, и, ка</w:t>
        <w:softHyphen/>
        <w:t>жется, как можно скорее, что это народ русский...</w:t>
      </w:r>
    </w:p>
    <w:p>
      <w:pPr>
        <w:pStyle w:val="Normal"/>
        <w:autoSpaceDE w:val="false"/>
        <w:ind w:firstLine="360"/>
        <w:jc w:val="both"/>
        <w:rPr/>
      </w:pPr>
      <w:r>
        <w:rPr/>
        <w:t xml:space="preserve">— </w:t>
      </w:r>
      <w:r>
        <w:rPr/>
        <w:t>И вы уже смеетесь, о племя! — рванулся было Шатов.</w:t>
      </w:r>
    </w:p>
    <w:p>
      <w:pPr>
        <w:pStyle w:val="Normal"/>
        <w:autoSpaceDE w:val="false"/>
        <w:ind w:firstLine="360"/>
        <w:jc w:val="both"/>
        <w:rPr/>
      </w:pPr>
      <w:r>
        <w:rPr/>
        <w:t xml:space="preserve">— </w:t>
      </w:r>
      <w:r>
        <w:rPr/>
        <w:t>Успокойтесь, прошу вас; напротив, я именно ждал чего-нибудь в этом роде.</w:t>
      </w:r>
    </w:p>
    <w:p>
      <w:pPr>
        <w:pStyle w:val="Normal"/>
        <w:autoSpaceDE w:val="false"/>
        <w:ind w:firstLine="360"/>
        <w:jc w:val="both"/>
        <w:rPr/>
      </w:pPr>
      <w:r>
        <w:rPr/>
        <w:t xml:space="preserve">— </w:t>
      </w:r>
      <w:r>
        <w:rPr/>
        <w:t>Ждали в этом роде? А самому вам незнакомы эти слова?</w:t>
      </w:r>
    </w:p>
    <w:p>
      <w:pPr>
        <w:pStyle w:val="Normal"/>
        <w:autoSpaceDE w:val="false"/>
        <w:ind w:firstLine="360"/>
        <w:jc w:val="both"/>
        <w:rPr/>
      </w:pPr>
      <w:r>
        <w:rPr/>
        <w:t xml:space="preserve">— </w:t>
      </w:r>
      <w:r>
        <w:rPr/>
        <w:t>Очень знакомы; я слишком предвижу, к чему вы клоните. Вся ваша фраза и даже выражение народ "богоносец" есть только заключение нашего с вами разговора, происходившего с лишком два года назад, за границей, незадолго пред вашим отъездом в Америку... По крайней мере, сколько я могу теперь припомнить.</w:t>
      </w:r>
    </w:p>
    <w:p>
      <w:pPr>
        <w:pStyle w:val="Normal"/>
        <w:autoSpaceDE w:val="false"/>
        <w:ind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360"/>
        <w:jc w:val="both"/>
        <w:rPr/>
      </w:pPr>
      <w:r>
        <w:rPr/>
        <w:t xml:space="preserve">— </w:t>
      </w:r>
      <w:r>
        <w:rPr/>
        <w:t>Это ваша фраза целиком, а не моя. Ваша собственная, а не одно «только заключение нашего разговора. "Нашего" разговора совсем и не было: был учитель, вещавший огромные слова, и был ученик, воскресший из мертвых. Я тот ученик, а вы учитель» (VII, 261-262).</w:t>
      </w:r>
    </w:p>
    <w:p>
      <w:pPr>
        <w:pStyle w:val="Normal"/>
        <w:autoSpaceDE w:val="false"/>
        <w:ind w:firstLine="360"/>
        <w:jc w:val="both"/>
        <w:rPr/>
      </w:pPr>
      <w:r>
        <w:rPr/>
        <w:t>Убежденный тон Ставрогина, с которым он говорил тогда за границей о народе «богоносце», тон «учителя, вещавшего огром</w:t>
        <w:softHyphen/>
        <w:t>ные слова», объяснялся тем, что он на самом деле убеждал еще только себя самого. Его слова с их убеждающим акцентом были обращены к себе самому, были громкою репликой его внутреннего диалога:</w:t>
      </w:r>
    </w:p>
    <w:p>
      <w:pPr>
        <w:pStyle w:val="Normal"/>
        <w:autoSpaceDE w:val="false"/>
        <w:ind w:firstLine="360"/>
        <w:jc w:val="both"/>
        <w:rPr/>
      </w:pPr>
      <w:r>
        <w:rPr/>
        <w:t>«_Не шутил же я с вами и тогда; убеждая вас, я, может,</w:t>
      </w:r>
    </w:p>
    <w:p>
      <w:pPr>
        <w:pStyle w:val="Normal"/>
        <w:autoSpaceDE w:val="false"/>
        <w:ind w:firstLine="360"/>
        <w:jc w:val="both"/>
        <w:rPr/>
      </w:pPr>
      <w:r>
        <w:rPr/>
        <w:t>еще больше хлопотал о себе, чем о вас, — загадочно произнес Ставрогин».</w:t>
      </w:r>
    </w:p>
    <w:p>
      <w:pPr>
        <w:pStyle w:val="Normal"/>
        <w:autoSpaceDE w:val="false"/>
        <w:ind w:firstLine="360"/>
        <w:jc w:val="both"/>
        <w:rPr/>
      </w:pPr>
      <w:r>
        <w:rPr/>
        <w:t>Акцент глубочайшего убеждения в речах героев Достоевского в огромном большинстве случаев только результат того, что про</w:t>
        <w:softHyphen/>
        <w:t>износимое слово является репликой внутреннего диалога и должно убеждать самого говорящего. Повышенность убеждающего тона говорит о внутреннем противоборстве другого голоса героя. Слова, вполне чуждого внутренних борений, у героев Достоев</w:t>
        <w:softHyphen/>
        <w:t>ского почти никогда не бывает.</w:t>
      </w:r>
    </w:p>
    <w:p>
      <w:pPr>
        <w:pStyle w:val="Normal"/>
        <w:autoSpaceDE w:val="false"/>
        <w:ind w:firstLine="360"/>
        <w:jc w:val="both"/>
        <w:rPr/>
      </w:pPr>
      <w:r>
        <w:rPr/>
        <w:t>И в речах Кириллова и Верховенского Ставрогин также слы</w:t>
        <w:softHyphen/>
        <w:t>шит свой собственный голос с измененным акцентом: у Кириллова — с маниакально убежденным, у Петра Верховенского — с ци</w:t>
        <w:softHyphen/>
        <w:t>нически утрированным.</w:t>
      </w:r>
    </w:p>
    <w:p>
      <w:pPr>
        <w:pStyle w:val="Normal"/>
        <w:autoSpaceDE w:val="false"/>
        <w:ind w:firstLine="360"/>
        <w:jc w:val="both"/>
        <w:rPr/>
      </w:pPr>
      <w:r>
        <w:rPr/>
        <w:t>Особый тип диалога — диалоги Раскольникова с Порфирием, хотя внешне они чрезвычайно похожи на диалоги Ивана со Смер</w:t>
        <w:softHyphen/>
        <w:t>дяковым до убийства Федора Павловича. Порфирий говорит на</w:t>
        <w:softHyphen/>
        <w:t>меками, обращаясь к скрытому голосу Раскольникова. Расколь</w:t>
        <w:softHyphen/>
        <w:t>ников старается расчетливо и точно разыгрывать свою роль. Цель Порфирия — заставлять внутренний голос Раскольникова про</w:t>
        <w:softHyphen/>
        <w:t>рываться и создавать перебои в его рассчитанно и искусно разы</w:t>
        <w:softHyphen/>
        <w:t>гранных репликах. В слова и в интонации роли Раскольникова все время врываются поэтому реальные слова и интонации его дейст</w:t>
        <w:softHyphen/>
        <w:t>вительного голоса. Порфирий из-за принятой на себя роли непо</w:t>
        <w:softHyphen/>
        <w:t>дозревающего следователя также заставляет иногда проглядывать свое истинное лицо уверенного человека; и среди фиктивных реп</w:t>
        <w:softHyphen/>
        <w:t>лик того и другого собеседника внезапно встречаются и скрещи</w:t>
        <w:softHyphen/>
        <w:t>ваются между собой две реальные реплики, два реальных слова, два реальных человеческих взгляда. Вследствие этого диалог из одного плана — разыгрываемого — время от времени переходит в другой план — в реальный, но лишь на один миг. И только в</w:t>
      </w:r>
    </w:p>
    <w:p>
      <w:pPr>
        <w:pStyle w:val="Normal"/>
        <w:autoSpaceDE w:val="false"/>
        <w:ind w:firstLine="360"/>
        <w:jc w:val="both"/>
        <w:rPr/>
      </w:pPr>
      <w:r>
        <w:rPr/>
        <w:t>Проблемы поэтики Достоевского</w:t>
      </w:r>
    </w:p>
    <w:p>
      <w:pPr>
        <w:pStyle w:val="Normal"/>
        <w:autoSpaceDE w:val="false"/>
        <w:ind w:firstLine="360"/>
        <w:jc w:val="both"/>
        <w:rPr/>
      </w:pPr>
      <w:r>
        <w:rPr/>
        <w:t>последнем диалоге происходит эффектное разрушение разыгры</w:t>
        <w:softHyphen/>
        <w:t>ваемого плана и полный и окончательный выход слова в план ре</w:t>
        <w:softHyphen/>
        <w:t>альный.</w:t>
      </w:r>
    </w:p>
    <w:p>
      <w:pPr>
        <w:pStyle w:val="Normal"/>
        <w:autoSpaceDE w:val="false"/>
        <w:ind w:firstLine="360"/>
        <w:jc w:val="both"/>
        <w:rPr/>
      </w:pPr>
      <w:r>
        <w:rPr/>
        <w:t>Вот этот неожиданный прорыв в реальный план. Порфирий Петрович в начале последней беседы с Раскольниковым после признания Миколки отказывается, по-видимому, от всех своих подозрений, но затем неожиданно для Раскольникова заявляет, что Миколка никак не мог убить:</w:t>
      </w:r>
    </w:p>
    <w:p>
      <w:pPr>
        <w:pStyle w:val="Normal"/>
        <w:autoSpaceDE w:val="false"/>
        <w:ind w:firstLine="360"/>
        <w:jc w:val="both"/>
        <w:rPr/>
      </w:pPr>
      <w:r>
        <w:rPr/>
        <w:t>«_&lt;...&gt; нет, уж какой тут Миколка, голубчик Родион Ро-</w:t>
      </w:r>
    </w:p>
    <w:p>
      <w:pPr>
        <w:pStyle w:val="Normal"/>
        <w:autoSpaceDE w:val="false"/>
        <w:ind w:firstLine="360"/>
        <w:jc w:val="both"/>
        <w:rPr/>
      </w:pPr>
      <w:r>
        <w:rPr/>
        <w:t>маныч, тут не Миколка!</w:t>
      </w:r>
    </w:p>
    <w:p>
      <w:pPr>
        <w:pStyle w:val="Normal"/>
        <w:autoSpaceDE w:val="false"/>
        <w:ind w:firstLine="360"/>
        <w:jc w:val="both"/>
        <w:rPr/>
      </w:pPr>
      <w:r>
        <w:rPr/>
        <w:t>Эти последние слова, после всего прежде сказанного и так по</w:t>
        <w:softHyphen/>
        <w:t>хожего на отречение, были слишком уж неожиданны. Раскольни</w:t>
        <w:softHyphen/>
        <w:t>ков весь задрожал, как будто пронзенный.</w:t>
      </w:r>
    </w:p>
    <w:p>
      <w:pPr>
        <w:pStyle w:val="Normal"/>
        <w:autoSpaceDE w:val="false"/>
        <w:ind w:firstLine="360"/>
        <w:jc w:val="both"/>
        <w:rPr/>
      </w:pPr>
      <w:r>
        <w:rPr/>
        <w:t xml:space="preserve">— </w:t>
      </w:r>
      <w:r>
        <w:rPr/>
        <w:t>Так... кто же... убил?.. — спросил он, не выдержав, зады</w:t>
        <w:softHyphen/>
        <w:t>хающимся голосом. Порфирий Петрович даже отшатнулся на спинку стула, точно уж так неожиданно и он был изумлен вопро</w:t>
        <w:softHyphen/>
        <w:t>сом.</w:t>
      </w:r>
    </w:p>
    <w:p>
      <w:pPr>
        <w:pStyle w:val="Normal"/>
        <w:autoSpaceDE w:val="false"/>
        <w:ind w:firstLine="360"/>
        <w:jc w:val="both"/>
        <w:rPr/>
      </w:pPr>
      <w:r>
        <w:rPr/>
        <w:t xml:space="preserve">— </w:t>
      </w:r>
      <w:r>
        <w:rPr/>
        <w:t xml:space="preserve">Как кто убил?.. — переговорил он, точно не веря ушам своим, — да </w:t>
      </w:r>
      <w:r>
        <w:rPr>
          <w:lang w:val="el-GR"/>
        </w:rPr>
        <w:t xml:space="preserve">βρϊ </w:t>
      </w:r>
      <w:r>
        <w:rPr/>
        <w:t>убили, Родион Романыч! Вы и убили-с... — прибавил он почти шепотом, совершенно убежденным голосом.</w:t>
      </w:r>
    </w:p>
    <w:p>
      <w:pPr>
        <w:pStyle w:val="Normal"/>
        <w:autoSpaceDE w:val="false"/>
        <w:ind w:firstLine="360"/>
        <w:jc w:val="both"/>
        <w:rPr/>
      </w:pPr>
      <w:r>
        <w:rPr/>
        <w:t>Раскольников вскочил с дивана, постоял было несколько се</w:t>
        <w:softHyphen/>
        <w:t>кунд и сел опять, не говоря ни слова. Мелкие конвульсии вдруг прошли по всему его лицу. &lt;...&gt;</w:t>
      </w:r>
    </w:p>
    <w:p>
      <w:pPr>
        <w:pStyle w:val="Normal"/>
        <w:autoSpaceDE w:val="false"/>
        <w:ind w:firstLine="360"/>
        <w:jc w:val="both"/>
        <w:rPr/>
      </w:pPr>
      <w:r>
        <w:rPr/>
        <w:t xml:space="preserve">— </w:t>
      </w:r>
      <w:r>
        <w:rPr/>
        <w:t>Это не я убил, — прошептал было Раскольников, точно испуганные маленькие дети, когда их захватывают на месте пре</w:t>
        <w:softHyphen/>
        <w:t>ступления» (V, 476).</w:t>
      </w:r>
    </w:p>
    <w:p>
      <w:pPr>
        <w:pStyle w:val="Normal"/>
        <w:autoSpaceDE w:val="false"/>
        <w:ind w:firstLine="360"/>
        <w:jc w:val="both"/>
        <w:rPr/>
      </w:pPr>
      <w:r>
        <w:rPr/>
        <w:t>Громадное значение у Достоевского имеет исповедальный диа</w:t>
        <w:softHyphen/>
        <w:t>лог. Роль другого человека как «другого», кто бы он ни был, вы</w:t>
        <w:softHyphen/>
        <w:t>ступает здесь особенно отчетливо. Остановимся вкратце на диа</w:t>
        <w:softHyphen/>
        <w:t>логе Ставрогина с Тихоном как на наиболее чистом образце испо</w:t>
        <w:softHyphen/>
        <w:t>ведального диалога.</w:t>
      </w:r>
    </w:p>
    <w:p>
      <w:pPr>
        <w:pStyle w:val="Normal"/>
        <w:autoSpaceDE w:val="false"/>
        <w:ind w:firstLine="360"/>
        <w:jc w:val="both"/>
        <w:rPr/>
      </w:pPr>
      <w:r>
        <w:rPr/>
        <w:t>Вся установка Ставрогина в этом диалоге определяется его двойственным отношением к «другому»: невозможностью обой</w:t>
        <w:softHyphen/>
        <w:t>тись без его суда и прощения и в то же время враждою к нему и противоборством этому суду и прощению. Этим определяются все перебои в его речах, в его мимике и жестах, резкие смены на</w:t>
        <w:softHyphen/>
        <w:t>строения и тона, непрестанные оговорки, предвосхищение реплик Тихона и резкое опровержение этих воображаемых реплик. С Тихоном говорят как бы два человека, перебойно слившиеся в одного. Тихону противостоят два голоса, во внутреннюю борьбу которых он вовлекается как участник.</w:t>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t xml:space="preserve">1 «Документы по истории литературы и общественности», вып. 1. </w:t>
      </w:r>
      <w:r>
        <w:rPr>
          <w:lang w:val="el-GR"/>
        </w:rPr>
        <w:t xml:space="preserve">«Φ. </w:t>
      </w:r>
      <w:r>
        <w:rPr/>
        <w:t>М. Достоевский». М., изд. Центрархива РСФСР, 1922, стр. 6.</w:t>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t>«После первых приветствий, произнесенных почему-то с яв-ною обоюдною неловкостию, поспешно и даже неразборчиво, Ти</w:t>
        <w:softHyphen/>
        <w:t>хон провел гостя в свой кабинет и, все как будто спеша, усадил на диване, перед столом, а сам поместился подле в плетеных креслах. Тут, к удивлению, Николаи Всеволодович совсем потерялся. По</w:t>
        <w:softHyphen/>
        <w:t>хоже было, что он как бы решался из всех сил на что-то чрезвы</w:t>
        <w:softHyphen/>
        <w:t>чайное и неоспоримое и в то же время почти для него невозмож</w:t>
        <w:softHyphen/>
        <w:t>ное. Он с минуту осматривался в кабинете, видимо не замечая рассматриваемого; он задумался, но, может быть, не зная о чем. Его разбудила тишина, и ему вдруг показалось, что Тихон как будто стыдливо потупляет глаза с какой-то совсем ненужной улыбкой. Это мгновенно возбудило в нем отвращение и бунт; он хотел встать и уйти; по мнению его, Тихон был решительно пьян. Но тот вдруг поднял глаза и посмотрел на него таким твердым и полным мысли взглядом, а вместе с тем с таким неожиданным и загадочным выражением, что он чуть не вздрогнул. И вот ему вдруг показалось совсем другое, что Тихон уже знает, зачем он пришел, уже предуведомлен (хотя в целом мире никто не мог знать этой причины) и если не заговаривает первый сам, то щадя его, пугаясь его унижения»1.</w:t>
      </w:r>
    </w:p>
    <w:p>
      <w:pPr>
        <w:pStyle w:val="Normal"/>
        <w:autoSpaceDE w:val="false"/>
        <w:ind w:firstLine="360"/>
        <w:jc w:val="both"/>
        <w:rPr/>
      </w:pPr>
      <w:r>
        <w:rPr/>
        <w:t>Резкие перемены в настроении и в тоне Ставрогина определя</w:t>
        <w:softHyphen/>
        <w:t>ют весь последующий диалог. Побеждает то один, то другой го</w:t>
        <w:softHyphen/>
        <w:t>лос, но чаще реплика Ставрогина строится как перебойное слия</w:t>
        <w:softHyphen/>
        <w:t>ние двух голосов.</w:t>
      </w:r>
    </w:p>
    <w:p>
      <w:pPr>
        <w:pStyle w:val="Normal"/>
        <w:autoSpaceDE w:val="false"/>
        <w:ind w:firstLine="360"/>
        <w:jc w:val="both"/>
        <w:rPr/>
      </w:pPr>
      <w:r>
        <w:rPr/>
        <w:t>«Дики и сбивчивы были эти открытия (о посещении Ставро</w:t>
        <w:softHyphen/>
        <w:t>гина чертом. — М. Б.) и действительно как бы шли от помешан</w:t>
        <w:softHyphen/>
        <w:t>ного. Но при этом Николай Всеволодович говорил с такою стран</w:t>
        <w:softHyphen/>
        <w:t>ною откровенностью, не виданною в нем никогда, с таким просто</w:t>
        <w:softHyphen/>
        <w:t>душием, совершенно ему несвойственным, что, казалось, в нем вдруг и нечаянно исчез прежний человек совершенно. Он нис</w:t>
        <w:softHyphen/>
        <w:t>колько не постыдился обнаружить тот страх, с которым говорил о своем привидении. Но все это было мгновенно и так же вдруг исчезло, как и явилось.</w:t>
      </w:r>
    </w:p>
    <w:p>
      <w:pPr>
        <w:pStyle w:val="Normal"/>
        <w:autoSpaceDE w:val="false"/>
        <w:ind w:firstLine="360"/>
        <w:jc w:val="both"/>
        <w:rPr/>
      </w:pPr>
      <w:r>
        <w:rPr/>
        <w:t xml:space="preserve">— </w:t>
      </w:r>
      <w:r>
        <w:rPr/>
        <w:t>Все это вздор, — быстро и с неловкой досадой проговорил он, спохватившись. — Я схожу к доктору».</w:t>
      </w:r>
    </w:p>
    <w:p>
      <w:pPr>
        <w:pStyle w:val="Normal"/>
        <w:autoSpaceDE w:val="false"/>
        <w:ind w:firstLine="360"/>
        <w:jc w:val="both"/>
        <w:rPr/>
      </w:pPr>
      <w:r>
        <w:rPr/>
        <w:t>И несколько дальше: « &lt;...&gt; но все это вздор. Я схожу к док</w:t>
        <w:softHyphen/>
        <w:t>тору. И все это вздор, вздор ужасный. Это я сам в разных видах, и больше ничего. Так как я прибавил сейчас эту... фразу, то вы,</w:t>
      </w:r>
    </w:p>
    <w:p>
      <w:pPr>
        <w:pStyle w:val="Normal"/>
        <w:autoSpaceDE w:val="false"/>
        <w:ind w:firstLine="360"/>
        <w:jc w:val="both"/>
        <w:rPr/>
      </w:pPr>
      <w:r>
        <w:rPr/>
        <w:t>Проблемы поэтики Достоевского</w:t>
      </w:r>
    </w:p>
    <w:p>
      <w:pPr>
        <w:pStyle w:val="Normal"/>
        <w:autoSpaceDE w:val="false"/>
        <w:ind w:firstLine="360"/>
        <w:jc w:val="both"/>
        <w:rPr/>
      </w:pPr>
      <w:r>
        <w:rPr/>
        <w:t>наверно, думаете, что я все еще сомневаюсь и не уверен, что это я, а не в самом деле бес?»1.</w:t>
      </w:r>
    </w:p>
    <w:p>
      <w:pPr>
        <w:pStyle w:val="Normal"/>
        <w:autoSpaceDE w:val="false"/>
        <w:ind w:firstLine="360"/>
        <w:jc w:val="both"/>
        <w:rPr/>
      </w:pPr>
      <w:r>
        <w:rPr/>
        <w:t>Здесь вначале всецело побеждает один из голосов Ставрогина, и кажется, что «в нем вдруг и нечаянно исчез прежний человек». Но затем снова вступает второй голос, производит резкую пере</w:t>
        <w:softHyphen/>
        <w:t>мену тона и ломает реплику. Происходит типичное предвосхище</w:t>
        <w:softHyphen/>
        <w:t>ние реакции Тихона и все уже знакомые нам сопутствующие яв</w:t>
        <w:softHyphen/>
        <w:t>ления.</w:t>
      </w:r>
    </w:p>
    <w:p>
      <w:pPr>
        <w:pStyle w:val="Normal"/>
        <w:autoSpaceDE w:val="false"/>
        <w:ind w:firstLine="360"/>
        <w:jc w:val="both"/>
        <w:rPr/>
      </w:pPr>
      <w:r>
        <w:rPr/>
        <w:t>Наконец, уже перед тем, как передать Тихону листки своей исповеди, второй голос Ставрогина резко перебивает его речь и его намерения, провозглашая свою независимость от другого, свое презрение к другому, что находится в прямом противоречии с са</w:t>
        <w:softHyphen/>
        <w:t>мым замыслом его исповеди и с самым тоном этого провоз</w:t>
        <w:softHyphen/>
        <w:t>глашения.</w:t>
      </w:r>
    </w:p>
    <w:p>
      <w:pPr>
        <w:pStyle w:val="Normal"/>
        <w:autoSpaceDE w:val="false"/>
        <w:ind w:firstLine="360"/>
        <w:jc w:val="both"/>
        <w:rPr/>
      </w:pPr>
      <w:r>
        <w:rPr/>
        <w:t>« — Слушайте, я не люблю шпионов и психологов, по крайней мере таких, которые в мою душу лезут. Я никого не зову в мою душу, я ни в ком не нуждаюсь, я умею сам обойтись. Вы думаете, я вас боюсь? — возвысил он голос и с вызовом приподнял лицо, — вы совершенно убеждены, что я пришел вам открыть одну "страшную" тайну, и ждете ее со всем келейным любопытством, к которому вы способны? Ну, так знайте, что я вам ничего не от</w:t>
        <w:softHyphen/>
        <w:t>крою, никакой тайны, потому что совершенно могу без вас обой</w:t>
        <w:softHyphen/>
        <w:t>тись».</w:t>
      </w:r>
    </w:p>
    <w:p>
      <w:pPr>
        <w:pStyle w:val="Normal"/>
        <w:autoSpaceDE w:val="false"/>
        <w:ind w:firstLine="360"/>
        <w:jc w:val="both"/>
        <w:rPr/>
      </w:pPr>
      <w:r>
        <w:rPr/>
        <w:t>Структура этой реплики и ее постановка в целом диалога со</w:t>
        <w:softHyphen/>
        <w:t>вершенно аналогичны разобранным нами явлениям в «Записках из подполья». Тенденция к дурной бесконечности в отношениях к «другому» здесь проявляется, может быть, даже в еще более рез</w:t>
        <w:softHyphen/>
        <w:t>кой форме.</w:t>
      </w:r>
    </w:p>
    <w:p>
      <w:pPr>
        <w:pStyle w:val="Normal"/>
        <w:autoSpaceDE w:val="false"/>
        <w:ind w:firstLine="360"/>
        <w:jc w:val="both"/>
        <w:rPr/>
      </w:pPr>
      <w:r>
        <w:rPr/>
        <w:t>Тихон знает, что он должен быть для Ставрогина представи</w:t>
        <w:softHyphen/>
        <w:t>телем «другого», как такового, что его голос противостоит не мо</w:t>
        <w:softHyphen/>
        <w:t>нологическому голосу Ставрогина, а врывается в его внутренний диалог, где место «другого» как бы предопределено.</w:t>
      </w:r>
    </w:p>
    <w:p>
      <w:pPr>
        <w:pStyle w:val="Normal"/>
        <w:autoSpaceDE w:val="false"/>
        <w:ind w:firstLine="360"/>
        <w:jc w:val="both"/>
        <w:rPr/>
      </w:pPr>
      <w:r>
        <w:rPr/>
        <w:t>« — Ответьте на вопрос, но искренно, мне одному, только мне, — произнес совсем другим голосом Тихон, — если б кто простил вас за это (Тихон указал на листки), и не то чтоб из тех, кого вы уважаете или боитесь, а незнакомец, человек, которого вы никогда не узнаете, молча, про себя читая вашу страшную испо</w:t>
        <w:softHyphen/>
        <w:t>ведь, легче ли бы вам было от этой мысли или все равно?</w:t>
      </w:r>
    </w:p>
    <w:p>
      <w:pPr>
        <w:pStyle w:val="Normal"/>
        <w:autoSpaceDE w:val="false"/>
        <w:ind w:firstLine="360"/>
        <w:jc w:val="both"/>
        <w:rPr>
          <w:lang w:val="de-DE" w:eastAsia="de-DE"/>
        </w:rPr>
      </w:pPr>
      <w:r>
        <w:rPr>
          <w:lang w:val="de-DE" w:eastAsia="de-DE"/>
        </w:rPr>
        <w:t>IT</w:t>
      </w:r>
    </w:p>
    <w:p>
      <w:pPr>
        <w:pStyle w:val="Normal"/>
        <w:autoSpaceDE w:val="false"/>
        <w:ind w:firstLine="360"/>
        <w:jc w:val="both"/>
        <w:rPr/>
      </w:pPr>
      <w:r>
        <w:rPr/>
        <w:t>ам же, стр.</w:t>
      </w:r>
    </w:p>
    <w:p>
      <w:pPr>
        <w:pStyle w:val="Normal"/>
        <w:autoSpaceDE w:val="false"/>
        <w:ind w:firstLine="360"/>
        <w:jc w:val="both"/>
        <w:rPr/>
      </w:pPr>
      <w:r>
        <w:rPr/>
        <w:t>, 8-9.</w:t>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t xml:space="preserve">1 «Документы по истории литературы и общественности», вып. 1. </w:t>
      </w:r>
      <w:r>
        <w:rPr>
          <w:lang w:val="el-GR"/>
        </w:rPr>
        <w:t xml:space="preserve">«Φ. </w:t>
      </w:r>
      <w:r>
        <w:rPr/>
        <w:t>М. Достоевский». М., изд. Центрархива РСФСР, 1922, стр. 35. Любопытно сравнить это место с приведенным нами отрывком из письма Достоевского к Ковнеру.</w:t>
      </w:r>
    </w:p>
    <w:p>
      <w:pPr>
        <w:pStyle w:val="Normal"/>
        <w:autoSpaceDE w:val="false"/>
        <w:ind w:firstLine="360"/>
        <w:jc w:val="both"/>
        <w:rPr/>
      </w:pPr>
      <w:r>
        <w:rPr/>
        <w:t>2 Это, как мы знаем, выход в карнавально - мистерийное пространство и время, где совершается последнее событие взаимодействия сознаний в романах Достоевского.</w:t>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 xml:space="preserve">— </w:t>
      </w:r>
      <w:r>
        <w:rPr/>
        <w:t>Легче, — ответил Ставрогин вполголоса. — Если бы вы меня простили, мне было бы гораздо легче, — прибавил он, опус</w:t>
        <w:softHyphen/>
        <w:t>кая глаза.</w:t>
      </w:r>
    </w:p>
    <w:p>
      <w:pPr>
        <w:pStyle w:val="Normal"/>
        <w:autoSpaceDE w:val="false"/>
        <w:ind w:firstLine="360"/>
        <w:jc w:val="both"/>
        <w:rPr/>
      </w:pPr>
      <w:r>
        <w:rPr/>
        <w:t xml:space="preserve">— </w:t>
      </w:r>
      <w:r>
        <w:rPr/>
        <w:t>С тем, чтоб и вы меня также, — проникнутым голосом промолвил Тихон»1.</w:t>
      </w:r>
    </w:p>
    <w:p>
      <w:pPr>
        <w:pStyle w:val="Normal"/>
        <w:autoSpaceDE w:val="false"/>
        <w:ind w:firstLine="360"/>
        <w:jc w:val="both"/>
        <w:rPr/>
      </w:pPr>
      <w:r>
        <w:rPr/>
        <w:t>Здесь со всею отчетливостью выступают функции в диалоге другого человека, как такового, лишенного всякой социальной и жизненно-прагматической конкретизации. Этот другой человек — «незнакомец, человек, которого вы никогда не узнаете», — выполняет свои функции в диалоге вне сюжета и вне своей сюже</w:t>
        <w:softHyphen/>
        <w:t>тной определенности, как чистый «человек в человеке», предста</w:t>
        <w:softHyphen/>
        <w:t>витель «всех других» для «я». Вследствие такой постановки «дру</w:t>
        <w:softHyphen/>
        <w:t>гого» общение принимает особый характер и становится по ту сто</w:t>
        <w:softHyphen/>
        <w:t>рону всех реальных и конкретных социальных форм (семейных, сословных, классовых, жизненно-фабулических)2. Остановимся еще на одном месте, где эта функция «другого», как такового, кто бы он ни был, раскрывается с чрезвычайною ясностью.</w:t>
      </w:r>
    </w:p>
    <w:p>
      <w:pPr>
        <w:pStyle w:val="Normal"/>
        <w:autoSpaceDE w:val="false"/>
        <w:ind w:firstLine="360"/>
        <w:jc w:val="both"/>
        <w:rPr/>
      </w:pPr>
      <w:r>
        <w:rPr/>
        <w:t>«Таинственный посетитель» после своего признания Зосиме в совершенном преступлении и накануне своего публичного покая</w:t>
        <w:softHyphen/>
        <w:t>ния, ночью, возвращается к Зосиме, чтобы убить его. Им руково</w:t>
        <w:softHyphen/>
        <w:t>дила при этом чистая ненависть к «другому», как таковому. Вот как он изображает свое состояние:</w:t>
      </w:r>
    </w:p>
    <w:p>
      <w:pPr>
        <w:pStyle w:val="Normal"/>
        <w:autoSpaceDE w:val="false"/>
        <w:ind w:firstLine="360"/>
        <w:jc w:val="both"/>
        <w:rPr/>
      </w:pPr>
      <w:r>
        <w:rPr/>
        <w:t>«_Вышел я тогда от тебя во мрак, бродил по улицам и бо</w:t>
        <w:softHyphen/>
        <w:t>ролся с собою. И вдруг возненавидел тебя до того, что едва серд</w:t>
        <w:softHyphen/>
        <w:t>це вынесло. "Теперь, думаю, он единый связал меня, и судия мой, не могу уже отказаться от завтрашней казни моей, ибо он все зна</w:t>
        <w:softHyphen/>
        <w:t>ет". И не то чтоб я боялся, что ты донесешь (не было и мысли о сем), но думаю: "Как я стану глядеть на него, если не донесу на себя?" И хотя бы ты был за тридевять земель, но жив, все равно, невыносима эта мысль, что ты жив и все знаешь, и меня судишь. Возненавидел я тебя, будто ты всему причиной и всему виноват» (IX, 390-391).</w:t>
      </w:r>
    </w:p>
    <w:p>
      <w:pPr>
        <w:pStyle w:val="Normal"/>
        <w:autoSpaceDE w:val="false"/>
        <w:ind w:firstLine="360"/>
        <w:jc w:val="both"/>
        <w:rPr/>
      </w:pPr>
      <w:r>
        <w:rPr/>
        <w:t>Голос реального «другого» в исповедальных диалогах всегда дан в аналогичной, подчеркнуто внесюжетной постановке. Но,</w:t>
      </w:r>
    </w:p>
    <w:p>
      <w:pPr>
        <w:pStyle w:val="Normal"/>
        <w:autoSpaceDE w:val="false"/>
        <w:ind w:firstLine="360"/>
        <w:jc w:val="both"/>
        <w:rPr/>
      </w:pPr>
      <w:r>
        <w:rPr/>
        <w:t>Проблемы поэтики Достоевского</w:t>
      </w:r>
    </w:p>
    <w:p>
      <w:pPr>
        <w:pStyle w:val="Normal"/>
        <w:autoSpaceDE w:val="false"/>
        <w:ind w:firstLine="360"/>
        <w:jc w:val="both"/>
        <w:rPr/>
      </w:pPr>
      <w:r>
        <w:rPr/>
        <w:t>хотя и не в столь обнаженной форме, эта же постановка «другого» определяет и все без исключения существенные диалоги Достоев</w:t>
        <w:softHyphen/>
        <w:t>ского: они подготовлены сюжетом, но кульминационные пункты их — вершины диалогов — возвышаются над сюжетом в абст</w:t>
        <w:softHyphen/>
        <w:t>рактной сфере чистого отношения человека к человеку.</w:t>
      </w:r>
    </w:p>
    <w:p>
      <w:pPr>
        <w:pStyle w:val="Normal"/>
        <w:autoSpaceDE w:val="false"/>
        <w:ind w:firstLine="360"/>
        <w:jc w:val="both"/>
        <w:rPr/>
      </w:pPr>
      <w:r>
        <w:rPr/>
        <w:t>На этом мы закончим наше рассмотрение типов диалога, хотя мы далеко не исчерпали всех. Более того, каждый тип имеет многочисленные разновидности, которых мы вовсе не касались. Но принцип построения повсюду один и тот же. Повсюду — пересечение, созвучие или перебой реплик от</w:t>
        <w:softHyphen/>
        <w:t>крытого диалога с репликами внутреннего диалога героев. Повсюду — определенная сово</w:t>
        <w:softHyphen/>
        <w:t>купность идей, мыслей и слов проводится по нескольким неслиянным голосам, звуча в каж</w:t>
        <w:softHyphen/>
        <w:t>дом по-иному. Предметом авторских устремлений вовсе не является эта совокупность идей сама по себе, как что-то ней</w:t>
        <w:softHyphen/>
        <w:t>тральное и себе тождественное. Нет, предметом является как раз проведение темы по многим и разным голосам, принципиальная, так сказать, неотменимая многоголосость и разноголосостьее. Самая расстановка голосов и их взаи</w:t>
        <w:softHyphen/>
        <w:t>модействие и важны Достоевскому.</w:t>
      </w:r>
    </w:p>
    <w:p>
      <w:pPr>
        <w:pStyle w:val="Normal"/>
        <w:autoSpaceDE w:val="false"/>
        <w:ind w:firstLine="360"/>
        <w:jc w:val="both"/>
        <w:rPr/>
      </w:pPr>
      <w:r>
        <w:rPr/>
        <w:t>*</w:t>
      </w:r>
    </w:p>
    <w:p>
      <w:pPr>
        <w:pStyle w:val="Normal"/>
        <w:autoSpaceDE w:val="false"/>
        <w:ind w:firstLine="360"/>
        <w:jc w:val="both"/>
        <w:rPr/>
      </w:pPr>
      <w:r>
        <w:rPr/>
        <w:t>Таким образом, внешний композиционно выраженный диалог неразрывно связан с диалогом внутренним, то есть с микродиа</w:t>
        <w:softHyphen/>
        <w:t>логом, и в известной мере на него опирается. И оба они так же неразрывно связаны с объемлющим их большим диалогом романа в его целом. Романы Достоевского сплошь диалогичны.</w:t>
      </w:r>
    </w:p>
    <w:p>
      <w:pPr>
        <w:pStyle w:val="Normal"/>
        <w:autoSpaceDE w:val="false"/>
        <w:ind w:firstLine="360"/>
        <w:jc w:val="both"/>
        <w:rPr/>
      </w:pPr>
      <w:r>
        <w:rPr/>
        <w:t>Диалогическое мироощущение, как мы видели, пронизывает и все остальное творчество Достоевского, начиная с «Бедных лю</w:t>
        <w:softHyphen/>
        <w:t>дей». Поэтому диалогическая природа слова раскры</w:t>
        <w:softHyphen/>
        <w:t>вается в нем с огромной силой и резкой ощутимостью. Металин</w:t>
        <w:softHyphen/>
        <w:t>гвистическое изучение этой природы, и в частности мно</w:t>
        <w:softHyphen/>
        <w:t>гообразных разновидностей двуголосого слова и его влия</w:t>
        <w:softHyphen/>
        <w:t>ний на различные стороны построения речи, находит в этом твор</w:t>
        <w:softHyphen/>
        <w:t>честве исключительно благодатный материал.</w:t>
      </w:r>
    </w:p>
    <w:p>
      <w:pPr>
        <w:pStyle w:val="Normal"/>
        <w:autoSpaceDE w:val="false"/>
        <w:ind w:firstLine="360"/>
        <w:jc w:val="both"/>
        <w:rPr/>
      </w:pPr>
      <w:r>
        <w:rPr/>
        <w:t>Как всякий великий художник слова, Достоевский умел услы</w:t>
        <w:softHyphen/>
        <w:t>шать и довести до художественно-творческого сознания новые стороны слова, новые глубины в нем, очень слабо и приглушенно использованные до него другими художниками. Достоевскому важны не только обычные для художника изобразительные и вы</w:t>
        <w:softHyphen/>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Проблемы поэтики Достоевского</w:t>
      </w:r>
    </w:p>
    <w:p>
      <w:pPr>
        <w:pStyle w:val="Normal"/>
        <w:autoSpaceDE w:val="false"/>
        <w:ind w:firstLine="360"/>
        <w:jc w:val="both"/>
        <w:rPr/>
      </w:pPr>
      <w:r>
        <w:rPr/>
        <w:t>разительные функции слова и не только умение объектно воссоз</w:t>
        <w:softHyphen/>
        <w:t>давать социальное и индивидуальное своеобразие речей персона</w:t>
        <w:softHyphen/>
        <w:t>жей, — важнее всего для него диалогическое взаимодействие ре</w:t>
        <w:softHyphen/>
        <w:t>чей, каковы бы ни были их лингвистические особенности. Ведь главным предметом его изображения является само слово, притом именно полнозначное слово. Произведения Достоевского — это слово о слове, обращенное к слову. Изображаемое слово сходится со словом изображающим на одном уровне и на равных правах. Они проникают друг в друга, накладываются друг на дру</w:t>
        <w:softHyphen/>
        <w:t>га под разными диалогическими углами. В результате этой встре</w:t>
        <w:softHyphen/>
        <w:t>чи раскрываются и выступают на первый план новые стороны и новые функции слова, которые мы и попытались охарактеризовать в настоящей главе.</w:t>
      </w:r>
    </w:p>
    <w:p>
      <w:pPr>
        <w:pStyle w:val="Normal"/>
        <w:autoSpaceDE w:val="false"/>
        <w:ind w:firstLine="360"/>
        <w:jc w:val="both"/>
        <w:rPr/>
      </w:pPr>
      <w:r>
        <w:rPr/>
        <w:t>ЗАКЛЮЧЕНИЕ</w:t>
      </w:r>
    </w:p>
    <w:p>
      <w:pPr>
        <w:pStyle w:val="Normal"/>
        <w:autoSpaceDE w:val="false"/>
        <w:ind w:firstLine="360"/>
        <w:jc w:val="both"/>
        <w:rPr/>
      </w:pPr>
      <w:r>
        <w:rPr/>
        <w:t>В нашей работе мы попытались раскрыть своеобразие Досто</w:t>
        <w:softHyphen/>
        <w:t>евского, как художника, принесшего с собою новые формы художественного видения и потому сумевшего открыть и увидеть новые стороны человека и его жизни. Наше внимание было со</w:t>
        <w:softHyphen/>
        <w:t>средоточено на той новой художественной позиции, которая по</w:t>
        <w:softHyphen/>
        <w:t>зволила ему расширить горизонт художественного видения, по</w:t>
        <w:softHyphen/>
        <w:t>зволила ему взглянуть на человека под другим углом художест</w:t>
        <w:softHyphen/>
        <w:t>венного зрения.</w:t>
      </w:r>
    </w:p>
    <w:p>
      <w:pPr>
        <w:pStyle w:val="Normal"/>
        <w:autoSpaceDE w:val="false"/>
        <w:ind w:firstLine="360"/>
        <w:jc w:val="both"/>
        <w:rPr/>
      </w:pPr>
      <w:r>
        <w:rPr/>
        <w:t>Продолжая «диалогическую линию» в развитии европейской художественной прозы, Достоевский создал новую жанровую разновидность романа — полифонический роман, новаторские особенности которого мы старались осветить в нашей работе. Создание полифонического романа мы считаем огромным шагом вперед не только в развитии романной художественной прозы, то есть всех жанров, развивающихся в орбите романа, но и вообще в развитии художественного мышления человечества. Нам кажется, что можно прямо говорить об особом полифо</w:t>
        <w:softHyphen/>
        <w:t>ническом художественном мышлении, выходящем за пределы романного жанра. Этому мышлению доступны такие стороны человека, и прежде всего мыслящее человече</w:t>
        <w:softHyphen/>
        <w:t>ское сознание и диалогическая сфера его бы</w:t>
        <w:softHyphen/>
        <w:t>тия, которые не поддаются художественному освоению с монологических позиций.</w:t>
      </w:r>
    </w:p>
    <w:p>
      <w:pPr>
        <w:pStyle w:val="Normal"/>
        <w:autoSpaceDE w:val="false"/>
        <w:ind w:firstLine="360"/>
        <w:jc w:val="both"/>
        <w:rPr/>
      </w:pPr>
      <w:r>
        <w:rPr/>
        <w:t>В настоящее время роман Достоевского является, может быть, самым влиятельным образцом на Западе. За Достоевским как художником следуют люди с различнейшими идеологиями, часто глубоко враждебными идеологии самого Достоевского: порабоща</w:t>
        <w:softHyphen/>
        <w:t>ет его художественная воля, открытый им новый полифонический принцип художественного мышления.</w:t>
      </w:r>
    </w:p>
    <w:p>
      <w:pPr>
        <w:pStyle w:val="Normal"/>
        <w:autoSpaceDE w:val="false"/>
        <w:ind w:firstLine="360"/>
        <w:jc w:val="both"/>
        <w:rPr/>
      </w:pPr>
      <w:r>
        <w:rPr/>
        <w:t>Но значит ли это, что полифонический роман, однажды от</w:t>
        <w:softHyphen/>
        <w:t>крытый, отменяет как устаревшие и уже ненужные монологиче</w:t>
        <w:softHyphen/>
        <w:t>ские формы романа? Конечно нет. Никогда новый жанр, рожда</w:t>
        <w:softHyphen/>
        <w:t>ясь на свет, не отменяет и не заменяет никаких ранее уже сущест</w:t>
        <w:softHyphen/>
        <w:t>вовавших жанров. Всякий новый жанр только дополняет старые,</w:t>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_Проблемы поэтики Достоевского</w:t>
      </w:r>
    </w:p>
    <w:p>
      <w:pPr>
        <w:pStyle w:val="Normal"/>
        <w:autoSpaceDE w:val="false"/>
        <w:ind w:firstLine="360"/>
        <w:jc w:val="both"/>
        <w:rPr/>
      </w:pPr>
      <w:r>
        <w:rPr/>
        <w:t>1 Если только они сами не отмирают «естественной смертью».</w:t>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только расширяет круг уже существующих жанров. Ведь каждый жанр имеет свою пренесущественную сферу бытия, по отношению к которой он незаменим. Поэтому появление полифонического романа не упраздняет и нисколько не ограничивает дальнейшего и продуктивного развития монологических форм романа (биографи</w:t>
        <w:softHyphen/>
        <w:t>ческого, исторического, бытового, романа-эпопеи и т. д.), ибо всегда останутся и будут расширяться такие сферы бытия челове</w:t>
        <w:softHyphen/>
        <w:t>ка и природы, которые требуют именно объектных и завершаю</w:t>
        <w:softHyphen/>
        <w:t>щих, то есть монологических, форм художественного познания. Но, повторяем еще раз, мыслящее человеческое соз</w:t>
        <w:softHyphen/>
        <w:t>нание и диалогическая сфера бытия этого со</w:t>
        <w:softHyphen/>
        <w:t>знания во всей своей глубине и специфичности недоступны мо</w:t>
        <w:softHyphen/>
        <w:t>нологическому художественному подходу. Они стали предметом подлинно художественного изображения впервые в полифониче</w:t>
        <w:softHyphen/>
        <w:t>ском романе Достоевского.</w:t>
      </w:r>
    </w:p>
    <w:p>
      <w:pPr>
        <w:pStyle w:val="Normal"/>
        <w:autoSpaceDE w:val="false"/>
        <w:ind w:firstLine="360"/>
        <w:jc w:val="both"/>
        <w:rPr/>
      </w:pPr>
      <w:r>
        <w:rPr/>
        <w:t>Итак, ни один новый художественный жанр не упраздняет и не заменяет старых. Но в то же время каждый существенный и значительный новый жанр, однажды появившись, оказывает воз</w:t>
        <w:softHyphen/>
        <w:t>действие на весь круг старых жанров: новый жанр делает старые жанры, так сказать, более сознательными; он заставляет их лучше осознать свои возможности и свои границы, то есть преодолевать свою наивность. Таково было, например, влияние романа, как нового жанра, на все старые литературные жанры: на новеллу, на поэму, на драму, на лирику. Кроме того, возможно и положи</w:t>
        <w:softHyphen/>
        <w:t>тельное влияние нового жанра на старые жанры, в той мере, ко</w:t>
        <w:softHyphen/>
        <w:t>нечно, в какой это позволяет их жанровая природа; так, можно, например, говорить об известной «романизации» старых жанров в эпоху расцвета романа. Воздействие новых жанров на старые в большинстве случаев1 содействует их обновлению и обогащению. Это распространяется, конечно, и на полифонический роман. На фоне творчества Достоевского многие старые монологические формы литературы стали выглядеть наивными и упрощенными. В этом отношении влияние полифонического романа Достоевского и на монологические формы литературы очень плодотворно.</w:t>
      </w:r>
    </w:p>
    <w:p>
      <w:pPr>
        <w:pStyle w:val="Normal"/>
        <w:autoSpaceDE w:val="false"/>
        <w:ind w:firstLine="360"/>
        <w:jc w:val="both"/>
        <w:rPr/>
      </w:pPr>
      <w:r>
        <w:rPr/>
        <w:t>Полифонический роман предъявляет новые требования и к эс</w:t>
        <w:softHyphen/>
        <w:t>тетическому мышлению. Воспитанное на монологических формах художественного видения, глубоко пропитанное ими, оно склонно абсолютизировать эти формы и не видеть их границ.</w:t>
      </w:r>
    </w:p>
    <w:p>
      <w:pPr>
        <w:pStyle w:val="Normal"/>
        <w:autoSpaceDE w:val="false"/>
        <w:ind w:firstLine="360"/>
        <w:jc w:val="both"/>
        <w:rPr/>
      </w:pPr>
      <w:r>
        <w:rPr/>
        <w:t>Вот почему до сих пор еще так сильна тенденция монологизо-вать романы Достоевского. Она выражается в стремлении давать</w:t>
      </w:r>
    </w:p>
    <w:p>
      <w:pPr>
        <w:pStyle w:val="Normal"/>
        <w:autoSpaceDE w:val="false"/>
        <w:ind w:firstLine="360"/>
        <w:jc w:val="both"/>
        <w:rPr/>
      </w:pPr>
      <w:r>
        <w:rPr/>
        <w:t>Проблемы поэтики Достоевского</w:t>
      </w:r>
    </w:p>
    <w:p>
      <w:pPr>
        <w:pStyle w:val="Normal"/>
        <w:autoSpaceDE w:val="false"/>
        <w:ind w:firstLine="360"/>
        <w:jc w:val="both"/>
        <w:rPr/>
      </w:pPr>
      <w:r>
        <w:rPr/>
        <w:t>при анализе завершающие определения героям, непременно нахо</w:t>
        <w:softHyphen/>
        <w:t>дить определенную монологическую авторскую идею, повсюду искать поверхностное жизненное правдоподобие и т. п. Игно</w:t>
        <w:softHyphen/>
        <w:t>рируют или отрицают принципиальную незавершенность и диа</w:t>
        <w:softHyphen/>
        <w:t>логическую открытость художественного мира Достоевского, то есть самую сущность его.</w:t>
      </w:r>
    </w:p>
    <w:p>
      <w:pPr>
        <w:pStyle w:val="Normal"/>
        <w:autoSpaceDE w:val="false"/>
        <w:ind w:firstLine="360"/>
        <w:jc w:val="both"/>
        <w:rPr/>
      </w:pPr>
      <w:r>
        <w:rPr/>
        <w:t>Научное сознание современного человека научилось ориен</w:t>
        <w:softHyphen/>
        <w:t>тироваться в сложных условиях «вероятностной вселенной», не смущается никакими «неопределенностями», а умеет их учитывать и рассчитывать. Этому сознанию давно уже стал привычен эйн</w:t>
        <w:softHyphen/>
        <w:t>штейновский мир с его множественностью систем отсчета и т. п. Но в области художественного познания продолжают иногда требовать самой грубой, самой примитивной определенно</w:t>
        <w:softHyphen/>
        <w:t>сти, которая заведомо не может быть истинной.</w:t>
      </w:r>
    </w:p>
    <w:p>
      <w:pPr>
        <w:pStyle w:val="Normal"/>
        <w:autoSpaceDE w:val="false"/>
        <w:ind w:firstLine="360"/>
        <w:jc w:val="both"/>
        <w:rPr/>
      </w:pPr>
      <w:r>
        <w:rPr/>
        <w:t>Необходимо отрешиться от монологических навыков, чтобы освоиться в той новой художественной сфере, которую открыл Достоевский, и ориентироваться в той несравненно более сложной художественной модели мира, которую он создал.</w:t>
      </w:r>
    </w:p>
    <w:p>
      <w:pPr>
        <w:pStyle w:val="Normal"/>
        <w:autoSpaceDE w:val="false"/>
        <w:ind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t>ДОПОЛНЕНИЯ И ИЗМЕНЕНИЯ К «ДОСТОЕВСКОМУ»&gt;</w:t>
      </w:r>
    </w:p>
    <w:p>
      <w:pPr>
        <w:pStyle w:val="Normal"/>
        <w:autoSpaceDE w:val="false"/>
        <w:ind w:firstLine="360"/>
        <w:jc w:val="both"/>
        <w:rPr/>
      </w:pPr>
      <w:r>
        <w:rPr/>
        <w:t>Черновики к Достоевскому</w:t>
      </w:r>
    </w:p>
    <w:p>
      <w:pPr>
        <w:pStyle w:val="Normal"/>
        <w:autoSpaceDE w:val="false"/>
        <w:ind w:firstLine="360"/>
        <w:jc w:val="both"/>
        <w:rPr/>
      </w:pPr>
      <w:r>
        <w:rPr/>
        <w:t>К статье Луначарского.</w:t>
      </w:r>
    </w:p>
    <w:p>
      <w:pPr>
        <w:pStyle w:val="Normal"/>
        <w:autoSpaceDE w:val="false"/>
        <w:ind w:firstLine="360"/>
        <w:jc w:val="both"/>
        <w:rPr/>
      </w:pPr>
      <w:r>
        <w:rPr/>
        <w:t>Согласие по вопросу о Шекспире. Особый характер полифонии.</w:t>
      </w:r>
    </w:p>
    <w:p>
      <w:pPr>
        <w:pStyle w:val="Normal"/>
        <w:autoSpaceDE w:val="false"/>
        <w:ind w:firstLine="360"/>
        <w:jc w:val="both"/>
        <w:rPr/>
      </w:pPr>
      <w:r>
        <w:rPr/>
        <w:t>Шекспир, как отчасти и Бальзак, лежат в той линии, которая вела к Достоевскому.</w:t>
      </w:r>
    </w:p>
    <w:p>
      <w:pPr>
        <w:pStyle w:val="Normal"/>
        <w:autoSpaceDE w:val="false"/>
        <w:ind w:firstLine="360"/>
        <w:jc w:val="both"/>
        <w:rPr/>
      </w:pPr>
      <w:r>
        <w:rPr/>
        <w:t>Особая постановка автора и его активности в полифоническом романе: диалогическая постановка. Он всегда участник боль</w:t>
        <w:softHyphen/>
        <w:t>шого диалога. Не лишает героев последнего слова. Преоб</w:t>
        <w:softHyphen/>
        <w:t>ражение идей в диалоге, рефлексы.</w:t>
      </w:r>
    </w:p>
    <w:p>
      <w:pPr>
        <w:pStyle w:val="Normal"/>
        <w:autoSpaceDE w:val="false"/>
        <w:ind w:firstLine="360"/>
        <w:jc w:val="both"/>
        <w:rPr/>
      </w:pPr>
      <w:r>
        <w:rPr/>
        <w:t>Герои-идеологи&lt;,&gt; занимающие последнюю позицию&lt;,&gt; и все в их жизни выражает только эту позицию.</w:t>
      </w:r>
    </w:p>
    <w:p>
      <w:pPr>
        <w:pStyle w:val="Normal"/>
        <w:autoSpaceDE w:val="false"/>
        <w:ind w:firstLine="360"/>
        <w:jc w:val="both"/>
        <w:rPr/>
      </w:pPr>
      <w:r>
        <w:rPr/>
        <w:t>Обращенность и значение двуголосого слова. Борьба голосов за обладание словом.</w:t>
      </w:r>
    </w:p>
    <w:p>
      <w:pPr>
        <w:pStyle w:val="Normal"/>
        <w:autoSpaceDE w:val="false"/>
        <w:ind w:firstLine="360"/>
        <w:jc w:val="both"/>
        <w:rPr/>
      </w:pPr>
      <w:r>
        <w:rPr/>
        <w:t>Проблема личной раздвоенности русского интеллигентного деятеля.</w:t>
      </w:r>
    </w:p>
    <w:p>
      <w:pPr>
        <w:pStyle w:val="Normal"/>
        <w:autoSpaceDE w:val="false"/>
        <w:ind w:firstLine="360"/>
        <w:jc w:val="both"/>
        <w:rPr/>
      </w:pPr>
      <w:r>
        <w:rPr/>
        <w:t>Глубокое, но подспудное сознание относительности сосущест</w:t>
        <w:softHyphen/>
        <w:t>вующих спорящих правд эпохи, мы бы сказали — карнавальное сознание, но без карнавального смеха.</w:t>
      </w:r>
    </w:p>
    <w:p>
      <w:pPr>
        <w:pStyle w:val="Normal"/>
        <w:autoSpaceDE w:val="false"/>
        <w:ind w:firstLine="360"/>
        <w:jc w:val="both"/>
        <w:rPr/>
      </w:pPr>
      <w:r>
        <w:rPr/>
        <w:t>Раздвоенность Достоевского и ее социальные &lt;и&gt; личные причины (эпилепсия).</w:t>
      </w:r>
    </w:p>
    <w:p>
      <w:pPr>
        <w:pStyle w:val="Normal"/>
        <w:autoSpaceDE w:val="false"/>
        <w:ind w:firstLine="360"/>
        <w:jc w:val="both"/>
        <w:rPr/>
      </w:pPr>
      <w:r>
        <w:rPr/>
        <w:t>Перевел в плоскость личной раздвоенности Достоевского-человека его колебания и отсутствие у него окончательного реше</w:t>
        <w:softHyphen/>
        <w:t>ния основных идеологических проблем. Это верно, но это — факт внеположный структуре романа. То же делает и Шкловский.</w:t>
      </w:r>
    </w:p>
    <w:p>
      <w:pPr>
        <w:pStyle w:val="Normal"/>
        <w:autoSpaceDE w:val="false"/>
        <w:ind w:firstLine="360"/>
        <w:jc w:val="both"/>
        <w:rPr/>
      </w:pPr>
      <w:r>
        <w:rPr/>
        <w:t>Нас интересуют не те колебания, которые происходили в душе Достоевского и в его социальной позиции в жизни, — нас интере</w:t>
        <w:softHyphen/>
        <w:t>сует объективно данная в самих романах позиция автора. Автор &lt;—&gt; участник диалога.</w:t>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t>Дополнения и изменения к «Достоевскому»_</w:t>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t>Хорошо у Луначарского: дело идет не об отвлеченных идеях, а о живых человеческих голосах, выражающих целостную позицию в мире.</w:t>
      </w:r>
    </w:p>
    <w:p>
      <w:pPr>
        <w:pStyle w:val="Normal"/>
        <w:autoSpaceDE w:val="false"/>
        <w:ind w:firstLine="360"/>
        <w:jc w:val="both"/>
        <w:rPr/>
      </w:pPr>
      <w:r>
        <w:rPr/>
        <w:t>Ведь если бы полифония была только результатом личной раз</w:t>
        <w:softHyphen/>
        <w:t>двоенности, болезни и т. п. и ничем другим, то не могла бы поли</w:t>
        <w:softHyphen/>
        <w:t>фония стать положительным открытием, шагом вперед в развитии художественной литературы. Печальная эпоха ушла, и слава богу, но произведения остались, как образы, и это очень хорошо. Эпи</w:t>
        <w:softHyphen/>
        <w:t>лепсия, если она действительно была одной из причин полифонии, не обесценивает ее (Манн). Меняются голоса, но полифония ос</w:t>
        <w:softHyphen/>
        <w:t>тается. Полифония — это не Достоевщина.</w:t>
      </w:r>
    </w:p>
    <w:p>
      <w:pPr>
        <w:pStyle w:val="Normal"/>
        <w:autoSpaceDE w:val="false"/>
        <w:ind w:firstLine="360"/>
        <w:jc w:val="both"/>
        <w:rPr/>
      </w:pPr>
      <w:r>
        <w:rPr/>
        <w:t>Личная нерешенность и раздвоенность Достоевского была чем-то отрицательным для него самого. Но полифония романа &lt;—&gt; нечто глубоко положительное и для него и для нас. «И было мукою для них, что людям музыкой казалось».</w:t>
      </w:r>
    </w:p>
    <w:p>
      <w:pPr>
        <w:pStyle w:val="Normal"/>
        <w:autoSpaceDE w:val="false"/>
        <w:ind w:firstLine="360"/>
        <w:jc w:val="both"/>
        <w:rPr/>
      </w:pPr>
      <w:r>
        <w:rPr/>
        <w:t>Полифоничным может быть не только спор, но и согласие. Но полифоническое согласие не сливает голоса, не есть тождест</w:t>
        <w:softHyphen/>
        <w:t>во, не есть механическое эхо.</w:t>
      </w:r>
    </w:p>
    <w:p>
      <w:pPr>
        <w:pStyle w:val="Normal"/>
        <w:autoSpaceDE w:val="false"/>
        <w:ind w:firstLine="360"/>
        <w:jc w:val="both"/>
        <w:rPr/>
      </w:pPr>
      <w:r>
        <w:rPr/>
        <w:t>Важен переход содержания в форму видения, переход проти</w:t>
        <w:softHyphen/>
        <w:t>воречий эпохи и собственной личности в новую художественную структуру, в новую форму художественного видения.</w:t>
      </w:r>
    </w:p>
    <w:p>
      <w:pPr>
        <w:pStyle w:val="Normal"/>
        <w:autoSpaceDE w:val="false"/>
        <w:ind w:firstLine="360"/>
        <w:jc w:val="both"/>
        <w:rPr/>
      </w:pPr>
      <w:r>
        <w:rPr/>
        <w:t>Самостоятельность, свободу и равноправие в согласии труднее осуществить, чем при противоречиях и споре. Дети проявляют свою самостоятельность в капризе, в наоборот (отчасти Нелли). Черт боится согласия (примкнуть к хору) как потери своей личности.</w:t>
      </w:r>
    </w:p>
    <w:p>
      <w:pPr>
        <w:pStyle w:val="Normal"/>
        <w:autoSpaceDE w:val="false"/>
        <w:ind w:firstLine="360"/>
        <w:jc w:val="both"/>
        <w:rPr/>
      </w:pPr>
      <w:r>
        <w:rPr/>
        <w:t>Большой диалог. Монологические романы могут вклю</w:t>
        <w:softHyphen/>
        <w:t>чать в себя большое количество великолепных и очень острых, диалогичных&lt;,&gt; диалогов (например, «Отцы и дети»). Но эти диалоги обрамлены монологическим контекстом, лежащим вне диалога, над ним&lt;,&gt; и завершающим диалог. Правда&lt;,&gt; об</w:t>
        <w:softHyphen/>
        <w:t>рамляющий диалог может быть созвучным с одним из голосов, но это не меняет дела: такой голос выходит из диалога и сливается с авторским обрамляющим диалогом. Возможен и диалог без об</w:t>
        <w:softHyphen/>
        <w:t>рамления, но с таким голосом, который&lt;,&gt; оставаясь формально в диалоге, не является равноправным и имеет функцию авторского голоса (у Платона, обрамление здесь, конечно, не выражает мо-нологизма авторской точки зрения, здесь это просто ремарка). Наконец, монологическая точка зрения автора может выражаться чисто композиционно и стилистически прямым построением диа</w:t>
        <w:softHyphen/>
        <w:t>лога без особого голоса (диалог объектных героев в драме). У Достоевского роман в целом является сплошным диалогом (уже</w:t>
      </w:r>
    </w:p>
    <w:p>
      <w:pPr>
        <w:pStyle w:val="Normal"/>
        <w:autoSpaceDE w:val="false"/>
        <w:ind w:firstLine="360"/>
        <w:jc w:val="both"/>
        <w:rPr/>
      </w:pPr>
      <w:r>
        <w:rPr/>
        <w:t>Дополнения и изменения к «Достоевскому»</w:t>
      </w:r>
    </w:p>
    <w:p>
      <w:pPr>
        <w:pStyle w:val="Normal"/>
        <w:autoSpaceDE w:val="false"/>
        <w:ind w:firstLine="360"/>
        <w:jc w:val="both"/>
        <w:rPr/>
      </w:pPr>
      <w:r>
        <w:rPr/>
        <w:t>не &lt;в&gt; узко-композиционном смысле), все вовлечено в этот диа</w:t>
        <w:softHyphen/>
        <w:t>лог, ничто не остается нейтральным к нему. Это и есть большой диалог. Но в него вставлены отдельные диалоги героев уже в строго композиционном смысле. Это обычные «средние диалоги». И, наконец, каждое слово романа (автора, рассказчика, героя в любой реплике диалога) внутренне диалогизовано. Это — микро</w:t>
        <w:softHyphen/>
        <w:t>диалог.</w:t>
      </w:r>
    </w:p>
    <w:p>
      <w:pPr>
        <w:pStyle w:val="Normal"/>
        <w:autoSpaceDE w:val="false"/>
        <w:ind w:firstLine="360"/>
        <w:jc w:val="both"/>
        <w:rPr/>
      </w:pPr>
      <w:r>
        <w:rPr/>
        <w:t>Мировоззрение самого Достоевского и расщепление его вне романа. В самом романе он участвует в диалоге, но как? Не как отдельный полноценный голос, имеющий свою точку зрения по затронутым в романном диалоге вопросам. Он — организатор большого диалога, точнее&lt;,&gt; выявитель голосов. Он сумел услы</w:t>
        <w:softHyphen/>
        <w:t>шать этот большой диалог, точнее&lt;,&gt; услышать мир и всю чело</w:t>
        <w:softHyphen/>
        <w:t>веческую жизнь как диалог, сумел как художник увидеть диа</w:t>
        <w:softHyphen/>
        <w:t>логическую природу человеческого сознания, человеческой жизни. Это — не философский тезис, — это художественное видение, реализованное в произведениях. Эпоха с ее противоречиями по</w:t>
        <w:softHyphen/>
        <w:t>могла ему увидеть это, создала оптимальные условия для откры</w:t>
        <w:softHyphen/>
        <w:t>тия, возможно, что и эпилепсия &lt;по&gt;могла этому открытию (и другие особенности характера Достоевского и условия его личной жизни), но открытие, сделанное в этих оптимальных условиях (всю совокупность которых мы раскрыть и понять не можем) и подготовленное предшествующим развитием литературы (особой традицией, о которой мы говорили) сохраняет свое значение, т. е. остается открытием, и для будущих эпох и для прошлого, т. е. человеческое сознание и жизнь по природе своей всегда были и будут диалогичными, хотя конкретное содержание этой диалогич</w:t>
        <w:softHyphen/>
        <w:t>ности может очень резко меняться.</w:t>
      </w:r>
    </w:p>
    <w:p>
      <w:pPr>
        <w:pStyle w:val="Normal"/>
        <w:autoSpaceDE w:val="false"/>
        <w:ind w:firstLine="360"/>
        <w:jc w:val="both"/>
        <w:rPr/>
      </w:pPr>
      <w:r>
        <w:rPr/>
        <w:t>Автор — организатор этого большого диалога: вопрошает, провоцирует (пыточное слово). Он видит дух людей. Позиция вненаходимости. Она примешивает диалогические акценты к го</w:t>
        <w:softHyphen/>
        <w:t>лосу героя (двуголосое слово), но последнее слово он оставляет за героями.</w:t>
      </w:r>
    </w:p>
    <w:p>
      <w:pPr>
        <w:pStyle w:val="Normal"/>
        <w:autoSpaceDE w:val="false"/>
        <w:ind w:firstLine="360"/>
        <w:jc w:val="both"/>
        <w:rPr/>
      </w:pPr>
      <w:r>
        <w:rPr/>
        <w:t>Идеи Достоевского вне романа (в публицистических статьях во «Времени», «Эпохе», «Гражданине», «Дневнике писателя») звучат совершенно иначе, чем аналогичные идеи в самом романе.</w:t>
      </w:r>
    </w:p>
    <w:p>
      <w:pPr>
        <w:pStyle w:val="Normal"/>
        <w:autoSpaceDE w:val="false"/>
        <w:ind w:firstLine="360"/>
        <w:jc w:val="both"/>
        <w:rPr/>
      </w:pPr>
      <w:r>
        <w:rPr/>
        <w:t>Если бы Достоевский был несомневающимся догматиком (фи</w:t>
        <w:softHyphen/>
        <w:t>лософским, религиозным, политическим)&lt;,&gt; он вообще не был &lt;бы&gt; великим художником (но может быть и большим деяте</w:t>
        <w:softHyphen/>
        <w:t>лем).</w:t>
      </w:r>
    </w:p>
    <w:p>
      <w:pPr>
        <w:pStyle w:val="Normal"/>
        <w:autoSpaceDE w:val="false"/>
        <w:ind w:firstLine="360"/>
        <w:jc w:val="both"/>
        <w:rPr/>
      </w:pPr>
      <w:r>
        <w:rPr/>
        <w:t>Не только спор, но самое ощущение другого&lt;,&gt; чужого сознания важно у Достоевского (Кирпотин).</w:t>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Дополнения и изменения к «Достоевскому»_</w:t>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Слезинка замученного ребенка в разных вариантах повторя</w:t>
        <w:softHyphen/>
        <w:t>лась и Достоевским публицистом. Но &lt;в&gt; романе она звучит в большом диалоге вместе &lt;с&gt; садистскими мечтами Лизы (положение вещи) и «дитё плачет» Дмитрия и страданием и куль</w:t>
        <w:softHyphen/>
        <w:t>том Илюшечки. Замученный ребенок&lt;,&gt; может быть&lt;,&gt; основная тема романа. Отношение отца к детям, которые стали его убий</w:t>
        <w:softHyphen/>
        <w:t>цей.</w:t>
      </w:r>
    </w:p>
    <w:p>
      <w:pPr>
        <w:pStyle w:val="Normal"/>
        <w:autoSpaceDE w:val="false"/>
        <w:ind w:firstLine="360"/>
        <w:jc w:val="both"/>
        <w:rPr/>
      </w:pPr>
      <w:r>
        <w:rPr/>
        <w:t>Диалогическая природа человеческого сознания и человеческой жизни это не философский тезис, а художественное видение, художественное открытие. Но это видение, раскрытое в романах, мы переводим отчасти на философский язык.</w:t>
      </w:r>
    </w:p>
    <w:p>
      <w:pPr>
        <w:pStyle w:val="Normal"/>
        <w:autoSpaceDE w:val="false"/>
        <w:ind w:firstLine="360"/>
        <w:jc w:val="both"/>
        <w:rPr/>
      </w:pPr>
      <w:r>
        <w:rPr/>
        <w:t>1) согласие с основными тезисами,</w:t>
      </w:r>
    </w:p>
    <w:p>
      <w:pPr>
        <w:pStyle w:val="Normal"/>
        <w:autoSpaceDE w:val="false"/>
        <w:ind w:firstLine="360"/>
        <w:jc w:val="both"/>
        <w:rPr/>
      </w:pPr>
      <w:r>
        <w:rPr/>
        <w:t>2) спор о Шекспире и Бальзаке,</w:t>
      </w:r>
    </w:p>
    <w:p>
      <w:pPr>
        <w:pStyle w:val="Normal"/>
        <w:autoSpaceDE w:val="false"/>
        <w:ind w:firstLine="360"/>
        <w:jc w:val="both"/>
        <w:rPr/>
      </w:pPr>
      <w:r>
        <w:rPr/>
        <w:t>3) авторская точка зрения в романе,</w:t>
      </w:r>
    </w:p>
    <w:p>
      <w:pPr>
        <w:pStyle w:val="Normal"/>
        <w:autoSpaceDE w:val="false"/>
        <w:ind w:firstLine="360"/>
        <w:jc w:val="both"/>
        <w:rPr/>
      </w:pPr>
      <w:r>
        <w:rPr/>
        <w:t>4) эпоха и личная раздвоенность писателя,</w:t>
      </w:r>
    </w:p>
    <w:p>
      <w:pPr>
        <w:pStyle w:val="Normal"/>
        <w:autoSpaceDE w:val="false"/>
        <w:ind w:firstLine="360"/>
        <w:jc w:val="both"/>
        <w:rPr/>
      </w:pPr>
      <w:r>
        <w:rPr/>
        <w:t>5) эпоха и личность уходят, открытие остается. Того, что однажды открыто, уже нельзя закрыть. Луначарский в основном разделяет выставленный нами тезис...</w:t>
      </w:r>
    </w:p>
    <w:p>
      <w:pPr>
        <w:pStyle w:val="Normal"/>
        <w:autoSpaceDE w:val="false"/>
        <w:ind w:firstLine="360"/>
        <w:jc w:val="both"/>
        <w:rPr/>
      </w:pPr>
      <w:r>
        <w:rPr/>
        <w:t>Позицию (новую) автора мы раскроем во втором разделе, а позицию в отношении идеи — в третьем разделе.</w:t>
      </w:r>
    </w:p>
    <w:p>
      <w:pPr>
        <w:pStyle w:val="Normal"/>
        <w:autoSpaceDE w:val="false"/>
        <w:ind w:firstLine="360"/>
        <w:jc w:val="both"/>
        <w:rPr/>
      </w:pPr>
      <w:r>
        <w:rPr/>
        <w:t>«Достоевщина» &lt;—&gt; это реакционная монологическая вы</w:t>
        <w:softHyphen/>
        <w:t>жимка из полифонии. Или это переведенный в психологический личный план культ раздвоенности и нерешенности. Существуют и другие оттенки Достоевщины.</w:t>
      </w:r>
    </w:p>
    <w:p>
      <w:pPr>
        <w:pStyle w:val="Normal"/>
        <w:autoSpaceDE w:val="false"/>
        <w:ind w:firstLine="360"/>
        <w:jc w:val="both"/>
        <w:rPr/>
      </w:pPr>
      <w:r>
        <w:rPr/>
        <w:t>Искажающее влияние на понимание полифонии в романах Достоевского его публицистики. Опираясь на публицистику, мы монологизуем Достоевского в определенном направлении.</w:t>
      </w:r>
    </w:p>
    <w:p>
      <w:pPr>
        <w:pStyle w:val="Normal"/>
        <w:autoSpaceDE w:val="false"/>
        <w:ind w:firstLine="360"/>
        <w:jc w:val="both"/>
        <w:rPr/>
      </w:pPr>
      <w:r>
        <w:rPr/>
        <w:t>Голос&lt;,&gt; изъятый из полифонии&lt;,&gt; перестает быть тем, чем он был, его природа (его звучание) меняется, искажается. Он на</w:t>
        <w:softHyphen/>
        <w:t>чинает стремиться к отвлеченному положению, тезису, аргументу, тяготеющему к безличному, системному единству, а не к событию. Или &lt;к&gt; философским тезисам или &lt;к&gt; отрывкам политической программы.</w:t>
      </w:r>
    </w:p>
    <w:p>
      <w:pPr>
        <w:pStyle w:val="Normal"/>
        <w:autoSpaceDE w:val="false"/>
        <w:ind w:firstLine="360"/>
        <w:jc w:val="both"/>
        <w:rPr/>
      </w:pPr>
      <w:r>
        <w:rPr/>
        <w:t>Стенограмма какой-нибудь дискуссии не есть еще полифония.</w:t>
      </w:r>
    </w:p>
    <w:p>
      <w:pPr>
        <w:pStyle w:val="Normal"/>
        <w:autoSpaceDE w:val="false"/>
        <w:ind w:firstLine="360"/>
        <w:jc w:val="both"/>
        <w:rPr/>
      </w:pPr>
      <w:r>
        <w:rPr/>
        <w:t>Дело не в отсутствии у автора своей твердой и решительной идеологической позиции по тем или иным проблемам, трактуемым героями романа, а в том, что эта позиция не получает той функции (объясняющей и завершающей), которую она имеет в моно</w:t>
        <w:softHyphen/>
        <w:t>логическом романе.</w:t>
      </w:r>
    </w:p>
    <w:p>
      <w:pPr>
        <w:pStyle w:val="Normal"/>
        <w:autoSpaceDE w:val="false"/>
        <w:ind w:firstLine="360"/>
        <w:jc w:val="both"/>
        <w:rPr/>
      </w:pPr>
      <w:r>
        <w:rPr/>
        <w:t>Дополнения и изменения к «Достоевскому»</w:t>
      </w:r>
    </w:p>
    <w:p>
      <w:pPr>
        <w:pStyle w:val="Normal"/>
        <w:autoSpaceDE w:val="false"/>
        <w:ind w:firstLine="360"/>
        <w:jc w:val="both"/>
        <w:rPr/>
      </w:pPr>
      <w:r>
        <w:rPr/>
        <w:t>Незавершенность спора в черновых набросках выступает резче и полней. Резче выступает полифония: в первоначальном замысле содержатся два или даже три романа. К Шкловскому (172 и дальше).</w:t>
      </w:r>
    </w:p>
    <w:p>
      <w:pPr>
        <w:pStyle w:val="Normal"/>
        <w:autoSpaceDE w:val="false"/>
        <w:ind w:firstLine="360"/>
        <w:jc w:val="both"/>
        <w:rPr/>
      </w:pPr>
      <w:r>
        <w:rPr/>
        <w:t>Достоевщина менее всего полифонична. Она замыкается в пределах одного сознания или одной психики. Главное же у Дос</w:t>
        <w:softHyphen/>
        <w:t>тоевского — то, что происходит между сознаниями, между пси</w:t>
        <w:softHyphen/>
        <w:t>хиками, между идеями (а не в монологическом развитии одной идеи).</w:t>
      </w:r>
    </w:p>
    <w:p>
      <w:pPr>
        <w:pStyle w:val="Normal"/>
        <w:autoSpaceDE w:val="false"/>
        <w:ind w:firstLine="360"/>
        <w:jc w:val="both"/>
        <w:rPr/>
      </w:pPr>
      <w:r>
        <w:rPr/>
        <w:t>Поэтому &lt;идею&gt; нельзя отрывать от историко-генетического анализа (объяснения), но ее нельзя и растворять в нем.</w:t>
      </w:r>
    </w:p>
    <w:p>
      <w:pPr>
        <w:pStyle w:val="Normal"/>
        <w:autoSpaceDE w:val="false"/>
        <w:ind w:firstLine="360"/>
        <w:jc w:val="both"/>
        <w:rPr/>
      </w:pPr>
      <w:r>
        <w:rPr/>
        <w:t>При анализе стилистики Достоевского главное место займет анализ микродиалога, определяющий стилистическое звуча</w:t>
        <w:softHyphen/>
        <w:t>ние слова, особенности этого звучания у Достоевского.</w:t>
      </w:r>
    </w:p>
    <w:p>
      <w:pPr>
        <w:pStyle w:val="Normal"/>
        <w:autoSpaceDE w:val="false"/>
        <w:ind w:firstLine="360"/>
        <w:jc w:val="both"/>
        <w:rPr/>
      </w:pPr>
      <w:r>
        <w:rPr/>
        <w:t>Интеллектуальная индивидуализация.</w:t>
      </w:r>
    </w:p>
    <w:p>
      <w:pPr>
        <w:pStyle w:val="Normal"/>
        <w:autoSpaceDE w:val="false"/>
        <w:ind w:firstLine="360"/>
        <w:jc w:val="both"/>
        <w:rPr/>
      </w:pPr>
      <w:r>
        <w:rPr/>
        <w:t>Существенных концепций в свете нашего тезиса (полифонии) не было.</w:t>
      </w:r>
    </w:p>
    <w:p>
      <w:pPr>
        <w:pStyle w:val="Normal"/>
        <w:autoSpaceDE w:val="false"/>
        <w:ind w:firstLine="360"/>
        <w:jc w:val="both"/>
        <w:rPr/>
      </w:pPr>
      <w:r>
        <w:rPr/>
        <w:t>В. Шкловский: Стр. 223*.</w:t>
      </w:r>
    </w:p>
    <w:p>
      <w:pPr>
        <w:pStyle w:val="Normal"/>
        <w:autoSpaceDE w:val="false"/>
        <w:ind w:firstLine="360"/>
        <w:jc w:val="both"/>
        <w:rPr/>
      </w:pPr>
      <w:r>
        <w:rPr/>
        <w:t>Шкл&lt;овский&gt; исходит из положения, выдвинутого впервые Л. Гроссманом, что спор (борьба точек зрения) лежит в самой основе художественной формы произведений Достоевского, в основе его стиля. Но Шкл&lt;овского&gt; интересует не столько эта форма (полифоническая) произведений Достоевского, сколько исторические (эпохиальные) и жизненно-биографические источ</w:t>
        <w:softHyphen/>
        <w:t>ники этого спора. В своей полемической заметке «Против» он сам так определил сущность своей работы.</w:t>
      </w:r>
    </w:p>
    <w:p>
      <w:pPr>
        <w:pStyle w:val="Normal"/>
        <w:autoSpaceDE w:val="false"/>
        <w:ind w:firstLine="360"/>
        <w:jc w:val="both"/>
        <w:rPr/>
      </w:pPr>
      <w:r>
        <w:rPr/>
        <w:t>В свойственной ему очень живой и острой форме Шкловский прослеживает жизненные и творческие пути Достоевского по эта</w:t>
        <w:softHyphen/>
        <w:t>пам: революционный подъем 1848 г. и революционные ситуации 59-61 и 79-80 годов.</w:t>
      </w:r>
    </w:p>
    <w:p>
      <w:pPr>
        <w:pStyle w:val="Normal"/>
        <w:autoSpaceDE w:val="false"/>
        <w:ind w:firstLine="360"/>
        <w:jc w:val="both"/>
        <w:rPr/>
      </w:pPr>
      <w:r>
        <w:rPr/>
        <w:t>Стр. 229-230.</w:t>
      </w:r>
    </w:p>
    <w:p>
      <w:pPr>
        <w:pStyle w:val="Normal"/>
        <w:autoSpaceDE w:val="false"/>
        <w:ind w:firstLine="360"/>
        <w:jc w:val="both"/>
        <w:rPr/>
      </w:pPr>
      <w:r>
        <w:rPr/>
        <w:t>Отсутствие социального решения. 249.</w:t>
      </w:r>
    </w:p>
    <w:p>
      <w:pPr>
        <w:pStyle w:val="Normal"/>
        <w:autoSpaceDE w:val="false"/>
        <w:ind w:firstLine="360"/>
        <w:jc w:val="both"/>
        <w:rPr/>
      </w:pPr>
      <w:r>
        <w:rPr/>
        <w:t>Очень ценно обнаружение спора не в прямых только диалогах, но и во всех художественных, структурных элементах романа. Диалогические отношения между всеми элементами. Спор времен, самой истории. Настоящее спорит с будущим, совесть не может примириться с действительностью и неверными решениями.</w:t>
      </w:r>
    </w:p>
    <w:p>
      <w:pPr>
        <w:pStyle w:val="Normal"/>
        <w:autoSpaceDE w:val="false"/>
        <w:ind w:firstLine="360"/>
        <w:jc w:val="both"/>
        <w:rPr/>
      </w:pPr>
      <w:r>
        <w:rPr/>
        <w:t>* Страницы указаны по изд.: Шкловский В. Б. За и против. Замет</w:t>
        <w:softHyphen/>
        <w:t>ки о Достоевском. М., 1957. &lt;Прим. комм.&gt;</w:t>
      </w:r>
    </w:p>
    <w:p>
      <w:pPr>
        <w:pStyle w:val="Normal"/>
        <w:autoSpaceDE w:val="false"/>
        <w:ind w:firstLine="360"/>
        <w:jc w:val="both"/>
        <w:rPr/>
      </w:pPr>
      <w:r>
        <w:rPr/>
        <w:t>21 33.227 305</w:t>
      </w:r>
    </w:p>
    <w:p>
      <w:pPr>
        <w:pStyle w:val="Normal"/>
        <w:autoSpaceDE w:val="false"/>
        <w:ind w:firstLine="360"/>
        <w:jc w:val="both"/>
        <w:rPr/>
      </w:pPr>
      <w:r>
        <w:rPr/>
        <w:t>Дополнения и изменения к «Достоевскому»_</w:t>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t>Спор социальных и исторических голосов. Незавершимость этого спора для Достоевского и его эпохи.</w:t>
      </w:r>
    </w:p>
    <w:p>
      <w:pPr>
        <w:pStyle w:val="Normal"/>
        <w:autoSpaceDE w:val="false"/>
        <w:ind w:firstLine="360"/>
        <w:jc w:val="both"/>
        <w:rPr/>
      </w:pPr>
      <w:r>
        <w:rPr/>
        <w:t>Он провоцирует и вслушивается, создает диалогизующий фон.</w:t>
      </w:r>
    </w:p>
    <w:p>
      <w:pPr>
        <w:pStyle w:val="Normal"/>
        <w:autoSpaceDE w:val="false"/>
        <w:ind w:firstLine="360"/>
        <w:jc w:val="both"/>
        <w:rPr/>
      </w:pPr>
      <w:r>
        <w:rPr/>
        <w:t>[Важность этого обзора литературы по поэтике Достоевского (в квинтэссенциях) для итальянского читателя.]</w:t>
      </w:r>
    </w:p>
    <w:p>
      <w:pPr>
        <w:pStyle w:val="Normal"/>
        <w:autoSpaceDE w:val="false"/>
        <w:ind w:firstLine="360"/>
        <w:jc w:val="both"/>
        <w:rPr/>
      </w:pPr>
      <w:r>
        <w:rPr/>
        <w:t>Положения и поступки героев отвечают не его завершенному характеру, а его последней смысловой позиции&lt;,&gt; его внутренней незавершимости, несовпадению с самим собою. Поэтому они многим казались неправдоподобными (например, Писареву, Ан</w:t>
        <w:softHyphen/>
        <w:t>тоновичу, Л. Толстому — Ш к л&lt;о в с к и й&gt; 96).</w:t>
      </w:r>
    </w:p>
    <w:p>
      <w:pPr>
        <w:pStyle w:val="Normal"/>
        <w:autoSpaceDE w:val="false"/>
        <w:ind w:firstLine="360"/>
        <w:jc w:val="both"/>
        <w:rPr/>
      </w:pPr>
      <w:r>
        <w:rPr/>
        <w:t>&lt;...&gt; Очень удачно иллюстрирует Гроссман двуплановое соче</w:t>
        <w:softHyphen/>
        <w:t>тание примером из Достоевского.</w:t>
      </w:r>
    </w:p>
    <w:p>
      <w:pPr>
        <w:pStyle w:val="Normal"/>
        <w:autoSpaceDE w:val="false"/>
        <w:ind w:firstLine="360"/>
        <w:jc w:val="both"/>
        <w:rPr/>
      </w:pPr>
      <w:r>
        <w:rPr/>
        <w:t>Из других наблюдений Гроссмана коснемся конклавов. Это своеобразная разноголосица. Эти моменты у Достоевского про</w:t>
        <w:softHyphen/>
        <w:t>должают очень древнюю традицию, карнавальную традицию увенчаний и развенчаний&lt;,&gt; одновременно шутовских и трагиче</w:t>
        <w:softHyphen/>
        <w:t>ских.</w:t>
      </w:r>
    </w:p>
    <w:p>
      <w:pPr>
        <w:pStyle w:val="Normal"/>
        <w:autoSpaceDE w:val="false"/>
        <w:ind w:firstLine="360"/>
        <w:jc w:val="both"/>
        <w:rPr/>
      </w:pPr>
      <w:r>
        <w:rPr/>
        <w:t>Оригинальная трактовка полифонии у Гроссмана подводит нас к общеэстетической и искусствоведческой проблеме полифонии, как она ставится в последние десятилетия на Западе.</w:t>
      </w:r>
    </w:p>
    <w:p>
      <w:pPr>
        <w:pStyle w:val="Normal"/>
        <w:autoSpaceDE w:val="false"/>
        <w:ind w:firstLine="360"/>
        <w:jc w:val="both"/>
        <w:rPr/>
      </w:pPr>
      <w:r>
        <w:rPr/>
        <w:t>Гроссман справедливо называет это обновлением западной эс</w:t>
        <w:softHyphen/>
        <w:t>тетики. Этот интерес к полифонии возник, по-видимому, вне вся</w:t>
        <w:softHyphen/>
        <w:t>кой прямой связи с творчеством Достоевского. Но это отра</w:t>
        <w:softHyphen/>
        <w:t>жает те глубинные сдвиги в общекультурном и общеэстетическом сознании, которые подготовлялись уже давно и которые раньше всех сумел гениально почувствовать и реализовать в своих произ</w:t>
        <w:softHyphen/>
        <w:t>ведениях Достоевский. &lt;...&gt;</w:t>
      </w:r>
    </w:p>
    <w:p>
      <w:pPr>
        <w:pStyle w:val="Normal"/>
        <w:autoSpaceDE w:val="false"/>
        <w:ind w:firstLine="360"/>
        <w:jc w:val="both"/>
        <w:rPr/>
      </w:pPr>
      <w:r>
        <w:rPr/>
        <w:t>&lt;...&gt; Шарль Лало, президент французского общества искус</w:t>
        <w:softHyphen/>
        <w:t>ствоведов. Специалист-музыковед.</w:t>
      </w:r>
    </w:p>
    <w:p>
      <w:pPr>
        <w:pStyle w:val="Normal"/>
        <w:autoSpaceDE w:val="false"/>
        <w:ind w:firstLine="360"/>
        <w:jc w:val="both"/>
        <w:rPr/>
      </w:pPr>
      <w:r>
        <w:rPr/>
        <w:t>Всякое произведение искусства есть комбинация полифониче</w:t>
        <w:softHyphen/>
        <w:t>ского типа. Процесс контрапунктирования одной структуры со структурами, находящимися в других плоскостях, но в рамках единого целого.</w:t>
      </w:r>
    </w:p>
    <w:p>
      <w:pPr>
        <w:pStyle w:val="Normal"/>
        <w:autoSpaceDE w:val="false"/>
        <w:ind w:firstLine="360"/>
        <w:jc w:val="both"/>
        <w:rPr/>
      </w:pPr>
      <w:r>
        <w:rPr/>
        <w:t>II. Герой и позиция автора по отношению к герою в полифоническом романе.</w:t>
      </w:r>
    </w:p>
    <w:p>
      <w:pPr>
        <w:pStyle w:val="Normal"/>
        <w:autoSpaceDE w:val="false"/>
        <w:ind w:firstLine="360"/>
        <w:jc w:val="both"/>
        <w:rPr/>
      </w:pPr>
      <w:r>
        <w:rPr/>
        <w:t>1) Смотрение на себя в зеркало появляется в первом произве</w:t>
        <w:softHyphen/>
        <w:t>дении Достоевского, и этот акт приобретает для него особое зна</w:t>
        <w:softHyphen/>
        <w:t>чение. Все герои типа Девушкина, Голядкина, подпольного чело</w:t>
        <w:softHyphen/>
        <w:t>века и т. п. мучительно или самодовольно созерцают отражение</w:t>
      </w:r>
    </w:p>
    <w:p>
      <w:pPr>
        <w:pStyle w:val="Normal"/>
        <w:autoSpaceDE w:val="false"/>
        <w:ind w:firstLine="360"/>
        <w:jc w:val="both"/>
        <w:rPr/>
      </w:pPr>
      <w:r>
        <w:rPr/>
        <w:t>Дополнения и изменения к «Достоевскому»</w:t>
      </w:r>
    </w:p>
    <w:p>
      <w:pPr>
        <w:pStyle w:val="Normal"/>
        <w:autoSpaceDE w:val="false"/>
        <w:ind w:firstLine="360"/>
        <w:jc w:val="both"/>
        <w:rPr/>
      </w:pPr>
      <w:r>
        <w:rPr/>
        <w:t>своей наружности в зеркале. Герои типа Раскольникова, Ставро</w:t>
        <w:softHyphen/>
        <w:t>гина, Ивана в зеркало на свою наружность не смотрят, но не ме</w:t>
        <w:softHyphen/>
        <w:t>нее мучительно видят или ловят отражение своего духовного об</w:t>
        <w:softHyphen/>
        <w:t>лика в зеркале чужого сознания. Ненавидят психологов и шпио</w:t>
        <w:softHyphen/>
        <w:t>нов. Внешнего облика этих героев автор в сущности не дает. К сложному акту смотрения на себя в зеркало мы еще вернемся. К стр. 55.</w:t>
      </w:r>
    </w:p>
    <w:p>
      <w:pPr>
        <w:pStyle w:val="Normal"/>
        <w:autoSpaceDE w:val="false"/>
        <w:ind w:firstLine="360"/>
        <w:jc w:val="both"/>
        <w:rPr/>
      </w:pPr>
      <w:r>
        <w:rPr/>
        <w:t>2) Гоголевский герой становится героем Достоевского — 56.</w:t>
      </w:r>
    </w:p>
    <w:p>
      <w:pPr>
        <w:pStyle w:val="Normal"/>
        <w:autoSpaceDE w:val="false"/>
        <w:ind w:firstLine="360"/>
        <w:jc w:val="both"/>
        <w:rPr/>
      </w:pPr>
      <w:r>
        <w:rPr/>
        <w:t>3) Восприятие Девушкиным «Шинели». Стр. 56.</w:t>
      </w:r>
    </w:p>
    <w:p>
      <w:pPr>
        <w:pStyle w:val="Normal"/>
        <w:autoSpaceDE w:val="false"/>
        <w:ind w:firstLine="360"/>
        <w:jc w:val="both"/>
        <w:rPr/>
      </w:pPr>
      <w:r>
        <w:rPr/>
        <w:t>4) Коперниканский переворот, перемещение доминанты. 56-57.</w:t>
      </w:r>
    </w:p>
    <w:p>
      <w:pPr>
        <w:pStyle w:val="Normal"/>
        <w:autoSpaceDE w:val="false"/>
        <w:ind w:firstLine="360"/>
        <w:jc w:val="both"/>
        <w:rPr/>
      </w:pPr>
      <w:r>
        <w:rPr/>
        <w:t>5) Проблема кругозоров и кругозорного избытка. 57.</w:t>
      </w:r>
    </w:p>
    <w:p>
      <w:pPr>
        <w:pStyle w:val="Normal"/>
        <w:autoSpaceDE w:val="false"/>
        <w:ind w:firstLine="360"/>
        <w:jc w:val="both"/>
        <w:rPr/>
      </w:pPr>
      <w:r>
        <w:rPr/>
        <w:t>6) Самосознание как доминанта; мечтатели и подпольные лю</w:t>
        <w:softHyphen/>
        <w:t>ди. 58-59.</w:t>
      </w:r>
    </w:p>
    <w:p>
      <w:pPr>
        <w:pStyle w:val="Normal"/>
        <w:autoSpaceDE w:val="false"/>
        <w:ind w:firstLine="360"/>
        <w:jc w:val="both"/>
        <w:rPr/>
      </w:pPr>
      <w:r>
        <w:rPr/>
        <w:t>Вставка о героях-идеологах.</w:t>
      </w:r>
    </w:p>
    <w:p>
      <w:pPr>
        <w:pStyle w:val="Normal"/>
        <w:autoSpaceDE w:val="false"/>
        <w:ind w:firstLine="360"/>
        <w:jc w:val="both"/>
        <w:rPr/>
      </w:pPr>
      <w:r>
        <w:rPr/>
        <w:t>7) Герой как самосознание не выражает себя, а изображается как чужое для автора сознание. Форма рассказа от «я» или исповедальная форма сами по себе не существенны: дистанция сохраняется. 60 (может быть здесь или дальше позиция автора).</w:t>
      </w:r>
    </w:p>
    <w:p>
      <w:pPr>
        <w:pStyle w:val="Normal"/>
        <w:autoSpaceDE w:val="false"/>
        <w:ind w:firstLine="360"/>
        <w:jc w:val="both"/>
        <w:rPr/>
      </w:pPr>
      <w:r>
        <w:rPr/>
        <w:t>8) Предвосхищение чужого сознания и чужих определений (61—62). Смотрение в зеркала чужих сознаний.</w:t>
      </w:r>
    </w:p>
    <w:p>
      <w:pPr>
        <w:pStyle w:val="Normal"/>
        <w:autoSpaceDE w:val="false"/>
        <w:ind w:firstLine="360"/>
        <w:jc w:val="both"/>
        <w:rPr/>
      </w:pPr>
      <w:r>
        <w:rPr/>
        <w:t>9) Точка зрения третьего, нейтральная к форме «я» и «другого» (где сказать об этих координатных формах?) 63.</w:t>
      </w:r>
    </w:p>
    <w:p>
      <w:pPr>
        <w:pStyle w:val="Normal"/>
        <w:autoSpaceDE w:val="false"/>
        <w:ind w:firstLine="360"/>
        <w:jc w:val="both"/>
        <w:rPr/>
      </w:pPr>
      <w:r>
        <w:rPr/>
        <w:t>10) Последнее слово героя: он стремится его оставить за собой и автор дает ему это последнее слово. 63.</w:t>
      </w:r>
    </w:p>
    <w:p>
      <w:pPr>
        <w:pStyle w:val="Normal"/>
        <w:autoSpaceDE w:val="false"/>
        <w:ind w:firstLine="360"/>
        <w:jc w:val="both"/>
        <w:rPr/>
      </w:pPr>
      <w:r>
        <w:rPr/>
        <w:t>Не объектный и до конца овнешненный образ.</w:t>
      </w:r>
    </w:p>
    <w:p>
      <w:pPr>
        <w:pStyle w:val="Normal"/>
        <w:autoSpaceDE w:val="false"/>
        <w:ind w:firstLine="360"/>
        <w:jc w:val="both"/>
        <w:rPr/>
      </w:pPr>
      <w:r>
        <w:rPr/>
        <w:t>11) Внекругозорная фантастическая точка; «Кроткая». 65—66.</w:t>
      </w:r>
    </w:p>
    <w:p>
      <w:pPr>
        <w:pStyle w:val="Normal"/>
        <w:autoSpaceDE w:val="false"/>
        <w:ind w:firstLine="360"/>
        <w:jc w:val="both"/>
        <w:rPr/>
      </w:pPr>
      <w:r>
        <w:rPr/>
        <w:t>12) Правда о человеке может быть только правдой собствен</w:t>
        <w:softHyphen/>
        <w:t>ного сознания. 67.</w:t>
      </w:r>
    </w:p>
    <w:p>
      <w:pPr>
        <w:pStyle w:val="Normal"/>
        <w:autoSpaceDE w:val="false"/>
        <w:ind w:firstLine="360"/>
        <w:jc w:val="both"/>
        <w:rPr/>
      </w:pPr>
      <w:r>
        <w:rPr/>
        <w:t>[Иностранная литература о Достоевском полифонизма не зна</w:t>
        <w:softHyphen/>
        <w:t>ет, здесь преобладает монологическое чтение полифонической партитуры. Особенно преобладает там фрейдистское истолкова</w:t>
        <w:softHyphen/>
        <w:t>ние.&lt;]&gt;</w:t>
      </w:r>
    </w:p>
    <w:p>
      <w:pPr>
        <w:pStyle w:val="Normal"/>
        <w:autoSpaceDE w:val="false"/>
        <w:ind w:firstLine="360"/>
        <w:jc w:val="both"/>
        <w:rPr/>
      </w:pPr>
      <w:r>
        <w:rPr/>
        <w:t>13) Овнешнение и монологизирование смерти у Толстого. Может быть здесь проблему смерти? 67—68.</w:t>
      </w:r>
    </w:p>
    <w:p>
      <w:pPr>
        <w:pStyle w:val="Normal"/>
        <w:autoSpaceDE w:val="false"/>
        <w:ind w:firstLine="360"/>
        <w:jc w:val="both"/>
        <w:rPr/>
      </w:pPr>
      <w:r>
        <w:rPr/>
        <w:t>14) Трудность постановки авторского слова у Достоевского. 68-69.</w:t>
      </w:r>
    </w:p>
    <w:p>
      <w:pPr>
        <w:pStyle w:val="Normal"/>
        <w:autoSpaceDE w:val="false"/>
        <w:ind w:firstLine="360"/>
        <w:jc w:val="both"/>
        <w:rPr/>
      </w:pPr>
      <w:r>
        <w:rPr/>
        <w:t>15) Слово о слове, диалогически обращенное к слову (не о ге</w:t>
        <w:softHyphen/>
        <w:t>рое, а с героем). 70.</w:t>
      </w:r>
    </w:p>
    <w:p>
      <w:pPr>
        <w:pStyle w:val="Normal"/>
        <w:autoSpaceDE w:val="false"/>
        <w:ind w:firstLine="360"/>
        <w:jc w:val="both"/>
        <w:rPr/>
      </w:pPr>
      <w:r>
        <w:rPr/>
        <w:t>Диалогическая установка в отношении чужого слова принимает его всерьез, как полноценное слово и одновременно обеспечивает</w:t>
      </w:r>
    </w:p>
    <w:p>
      <w:pPr>
        <w:pStyle w:val="Normal"/>
        <w:autoSpaceDE w:val="false"/>
        <w:ind w:firstLine="360"/>
        <w:jc w:val="both"/>
        <w:rPr/>
      </w:pPr>
      <w:r>
        <w:rPr/>
        <w:t>2Г</w:t>
      </w:r>
    </w:p>
    <w:p>
      <w:pPr>
        <w:pStyle w:val="Normal"/>
        <w:autoSpaceDE w:val="false"/>
        <w:ind w:firstLine="36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360"/>
        <w:jc w:val="both"/>
        <w:rPr/>
      </w:pPr>
      <w:r>
        <w:rPr/>
        <w:t>Дополнения и изменения к «Достоевскому»</w:t>
      </w:r>
    </w:p>
    <w:p>
      <w:pPr>
        <w:pStyle w:val="Normal"/>
        <w:autoSpaceDE w:val="false"/>
        <w:ind w:firstLine="360"/>
        <w:jc w:val="both"/>
        <w:rPr/>
      </w:pPr>
      <w:r>
        <w:rPr/>
        <w:t>дистанцию в отношении этого слова, исключающую слияние с ним, даже при полном согласии.</w:t>
      </w:r>
    </w:p>
    <w:p>
      <w:pPr>
        <w:pStyle w:val="Normal"/>
        <w:autoSpaceDE w:val="false"/>
        <w:ind w:firstLine="360"/>
        <w:jc w:val="both"/>
        <w:rPr/>
      </w:pPr>
      <w:r>
        <w:rPr/>
        <w:t>16) Свобода героя в пределах замысла.</w:t>
      </w:r>
    </w:p>
    <w:p>
      <w:pPr>
        <w:pStyle w:val="Normal"/>
        <w:autoSpaceDE w:val="false"/>
        <w:ind w:firstLine="360"/>
        <w:jc w:val="both"/>
        <w:rPr/>
      </w:pPr>
      <w:r>
        <w:rPr/>
        <w:t>1. Позиция автора.</w:t>
      </w:r>
    </w:p>
    <w:p>
      <w:pPr>
        <w:pStyle w:val="Normal"/>
        <w:autoSpaceDE w:val="false"/>
        <w:ind w:firstLine="360"/>
        <w:jc w:val="both"/>
        <w:rPr/>
      </w:pPr>
      <w:r>
        <w:rPr/>
        <w:t>2. Проблема смертей.</w:t>
      </w:r>
    </w:p>
    <w:p>
      <w:pPr>
        <w:pStyle w:val="Normal"/>
        <w:autoSpaceDE w:val="false"/>
        <w:ind w:firstLine="360"/>
        <w:jc w:val="both"/>
        <w:rPr/>
      </w:pPr>
      <w:r>
        <w:rPr/>
        <w:t>3. Определение монологизма.</w:t>
      </w:r>
    </w:p>
    <w:p>
      <w:pPr>
        <w:pStyle w:val="Normal"/>
        <w:autoSpaceDE w:val="false"/>
        <w:ind w:firstLine="360"/>
        <w:jc w:val="both"/>
        <w:rPr/>
      </w:pPr>
      <w:r>
        <w:rPr/>
        <w:t>4. Формы «я» и «другого».</w:t>
      </w:r>
    </w:p>
    <w:p>
      <w:pPr>
        <w:pStyle w:val="Normal"/>
        <w:autoSpaceDE w:val="false"/>
        <w:ind w:firstLine="360"/>
        <w:jc w:val="both"/>
        <w:rPr/>
      </w:pPr>
      <w:r>
        <w:rPr/>
        <w:t>5. Герой занимает последнюю позицию в мире.</w:t>
      </w:r>
    </w:p>
    <w:p>
      <w:pPr>
        <w:pStyle w:val="Normal"/>
        <w:autoSpaceDE w:val="false"/>
        <w:ind w:firstLine="360"/>
        <w:jc w:val="both"/>
        <w:rPr/>
      </w:pPr>
      <w:r>
        <w:rPr/>
        <w:t>6. Проблема избытка.</w:t>
      </w:r>
    </w:p>
    <w:p>
      <w:pPr>
        <w:pStyle w:val="Normal"/>
        <w:autoSpaceDE w:val="false"/>
        <w:ind w:firstLine="360"/>
        <w:jc w:val="both"/>
        <w:rPr/>
      </w:pPr>
      <w:r>
        <w:rPr/>
        <w:t>7. Зеркало и проблема выразительности.</w:t>
      </w:r>
    </w:p>
    <w:p>
      <w:pPr>
        <w:pStyle w:val="Normal"/>
        <w:autoSpaceDE w:val="false"/>
        <w:ind w:firstLine="360"/>
        <w:jc w:val="both"/>
        <w:rPr/>
      </w:pPr>
      <w:r>
        <w:rPr/>
        <w:t>8. Жизнь на границе двух сознаний.</w:t>
      </w:r>
    </w:p>
    <w:p>
      <w:pPr>
        <w:pStyle w:val="Normal"/>
        <w:autoSpaceDE w:val="false"/>
        <w:ind w:firstLine="360"/>
        <w:jc w:val="both"/>
        <w:rPr/>
      </w:pPr>
      <w:r>
        <w:rPr/>
        <w:t>9. Завершающее авторское слово унижало бы личность, отни</w:t>
        <w:softHyphen/>
        <w:t>мало бы свободу, предопределяло бы его &lt;героя&gt;, толкало бы его сделать наоборот.</w:t>
      </w:r>
    </w:p>
    <w:p>
      <w:pPr>
        <w:pStyle w:val="Normal"/>
        <w:autoSpaceDE w:val="false"/>
        <w:ind w:firstLine="360"/>
        <w:jc w:val="both"/>
        <w:rPr/>
      </w:pPr>
      <w:r>
        <w:rPr/>
        <w:t>Беседы с Аглаей и Лизой.</w:t>
      </w:r>
    </w:p>
    <w:p>
      <w:pPr>
        <w:pStyle w:val="Normal"/>
        <w:autoSpaceDE w:val="false"/>
        <w:ind w:firstLine="360"/>
        <w:jc w:val="both"/>
        <w:rPr/>
      </w:pPr>
      <w:r>
        <w:rPr/>
        <w:t>10. Внеположные сознанию силы, лишающие его свободы. И. Эксперимент как часть экспериментальной системы. 12. Замысел Чернышевского.</w:t>
      </w:r>
    </w:p>
    <w:p>
      <w:pPr>
        <w:pStyle w:val="Normal"/>
        <w:autoSpaceDE w:val="false"/>
        <w:ind w:firstLine="360"/>
        <w:jc w:val="both"/>
        <w:rPr/>
      </w:pPr>
      <w:r>
        <w:rPr/>
        <w:t>Уже &lt;в&gt; первом произведении появляется критика монологи</w:t>
        <w:softHyphen/>
        <w:t>ческой позиции, еще наивная и наивно вложенная в уста Девуш</w:t>
        <w:softHyphen/>
        <w:t>кина. «Шпионы души человеческой» Ставрогина. Беседы с Агла</w:t>
        <w:softHyphen/>
        <w:t>ей и Лизой.</w:t>
      </w:r>
    </w:p>
    <w:p>
      <w:pPr>
        <w:pStyle w:val="Normal"/>
        <w:autoSpaceDE w:val="false"/>
        <w:ind w:firstLine="360"/>
        <w:jc w:val="both"/>
        <w:rPr/>
      </w:pPr>
      <w:r>
        <w:rPr/>
        <w:t>Экспериментатор квантовой теории входит в систему экспери</w:t>
        <w:softHyphen/>
        <w:t>мента, не оставляя объект целиком вне себя, а себя целиком вне объекта. Новые отношения между субъектом и объектом познания, которые можно уподобить (метафорически) диалогиче</w:t>
        <w:softHyphen/>
        <w:t>ским отношениям.</w:t>
      </w:r>
    </w:p>
    <w:p>
      <w:pPr>
        <w:pStyle w:val="Normal"/>
        <w:autoSpaceDE w:val="false"/>
        <w:ind w:firstLine="360"/>
        <w:jc w:val="both"/>
        <w:rPr/>
      </w:pPr>
      <w:r>
        <w:rPr/>
        <w:t>Определение голоса.</w:t>
      </w:r>
    </w:p>
    <w:p>
      <w:pPr>
        <w:pStyle w:val="Normal"/>
        <w:autoSpaceDE w:val="false"/>
        <w:ind w:firstLine="360"/>
        <w:jc w:val="both"/>
        <w:rPr/>
      </w:pPr>
      <w:r>
        <w:rPr/>
        <w:t>В чем же принципиально новая позиция автора по отношению к герою, с доминантой самосознания?</w:t>
      </w:r>
    </w:p>
    <w:p>
      <w:pPr>
        <w:pStyle w:val="Normal"/>
        <w:autoSpaceDE w:val="false"/>
        <w:ind w:firstLine="360"/>
        <w:jc w:val="both"/>
        <w:rPr/>
      </w:pPr>
      <w:r>
        <w:rPr/>
        <w:t>Постараемся осветить эту радикально новую авторскую пози</w:t>
        <w:softHyphen/>
        <w:t>цию как новую форму художественного видения человека.</w:t>
      </w:r>
    </w:p>
    <w:p>
      <w:pPr>
        <w:pStyle w:val="Normal"/>
        <w:autoSpaceDE w:val="false"/>
        <w:ind w:firstLine="360"/>
        <w:jc w:val="both"/>
        <w:rPr/>
      </w:pPr>
      <w:r>
        <w:rPr/>
        <w:t>ВВЕДЕНИЕ</w:t>
      </w:r>
    </w:p>
    <w:p>
      <w:pPr>
        <w:pStyle w:val="Normal"/>
        <w:autoSpaceDE w:val="false"/>
        <w:ind w:firstLine="360"/>
        <w:jc w:val="both"/>
        <w:rPr/>
      </w:pPr>
      <w:r>
        <w:rPr/>
        <w:t>[Необходимо ввести иностранного читателя в лабиринт поли</w:t>
        <w:softHyphen/>
        <w:t>фонического романа. Обычно его читают как монологический ро</w:t>
        <w:softHyphen/>
        <w:t>ман, переводят на язык монологического романа. Необычайные трудности Достоевского. Но усилие и напряжение мысли будут награждены.]</w:t>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Дополнения и изменения к «Достоевскому»</w:t>
      </w:r>
    </w:p>
    <w:p>
      <w:pPr>
        <w:pStyle w:val="Normal"/>
        <w:autoSpaceDE w:val="false"/>
        <w:ind w:firstLine="360"/>
        <w:jc w:val="both"/>
        <w:rPr/>
      </w:pPr>
      <w:r>
        <w:rPr/>
        <w:t>Герои многих романов чувствуют себя предрешенными и за</w:t>
        <w:softHyphen/>
        <w:t>конченными, как бы умершими до смерти.</w:t>
      </w:r>
    </w:p>
    <w:p>
      <w:pPr>
        <w:pStyle w:val="Normal"/>
        <w:autoSpaceDE w:val="false"/>
        <w:ind w:firstLine="360"/>
        <w:jc w:val="both"/>
        <w:rPr/>
      </w:pPr>
      <w:r>
        <w:rPr/>
        <w:t>Ведущий герой Достоевского не «он» (и не «я»), а «ты» (чужое «я» для меня).</w:t>
      </w:r>
    </w:p>
    <w:p>
      <w:pPr>
        <w:pStyle w:val="Normal"/>
        <w:autoSpaceDE w:val="false"/>
        <w:ind w:firstLine="360"/>
        <w:jc w:val="both"/>
        <w:rPr/>
      </w:pPr>
      <w:r>
        <w:rPr/>
        <w:t>Герой идеолог, ищущий правду, последнюю позицию в ми</w:t>
        <w:softHyphen/>
        <w:t>ре, но не для того, чтобы написать статью и философскую поэму (хотя они это и делают), а для того, чтобы жить, если они и любят жизнь прежде смысла, то чувствуют ее как низкую и хо</w:t>
        <w:softHyphen/>
        <w:t>тят и ее осмыслить (религиозно) или отвергнуть.</w:t>
      </w:r>
    </w:p>
    <w:p>
      <w:pPr>
        <w:pStyle w:val="Normal"/>
        <w:autoSpaceDE w:val="false"/>
        <w:ind w:firstLine="360"/>
        <w:jc w:val="both"/>
        <w:rPr/>
      </w:pPr>
      <w:r>
        <w:rPr/>
        <w:t>Нельзя превращать человека в безгласный объект завер</w:t>
        <w:softHyphen/>
        <w:t>шающего познания.</w:t>
      </w:r>
    </w:p>
    <w:p>
      <w:pPr>
        <w:pStyle w:val="Normal"/>
        <w:autoSpaceDE w:val="false"/>
        <w:ind w:firstLine="360"/>
        <w:jc w:val="both"/>
        <w:rPr/>
      </w:pPr>
      <w:r>
        <w:rPr/>
        <w:t>В главе об идее: принципиальная неэавершимость че</w:t>
        <w:softHyphen/>
        <w:t>ловеческой мысли, ее вечной неготовости. Мыслить, но не за</w:t>
        <w:softHyphen/>
        <w:t>вершать мысль.</w:t>
      </w:r>
    </w:p>
    <w:p>
      <w:pPr>
        <w:pStyle w:val="Normal"/>
        <w:autoSpaceDE w:val="false"/>
        <w:ind w:firstLine="360"/>
        <w:jc w:val="both"/>
        <w:rPr/>
      </w:pPr>
      <w:r>
        <w:rPr/>
        <w:t>Предсмертная исповедь («последнее слово») в гениальной но</w:t>
        <w:softHyphen/>
        <w:t>велле Боккаччо. Страшная сила обмана.</w:t>
      </w:r>
    </w:p>
    <w:p>
      <w:pPr>
        <w:pStyle w:val="Normal"/>
        <w:autoSpaceDE w:val="false"/>
        <w:ind w:firstLine="360"/>
        <w:jc w:val="both"/>
        <w:rPr/>
      </w:pPr>
      <w:r>
        <w:rPr/>
        <w:t>У Лужиных только грязные тайны, уголовные или полууголов</w:t>
        <w:softHyphen/>
        <w:t>ные, ноне тайны совести, как у Ивана, Дмитрия и др.</w:t>
      </w:r>
    </w:p>
    <w:p>
      <w:pPr>
        <w:pStyle w:val="Normal"/>
        <w:autoSpaceDE w:val="false"/>
        <w:ind w:firstLine="360"/>
        <w:jc w:val="both"/>
        <w:rPr/>
      </w:pPr>
      <w:r>
        <w:rPr/>
        <w:t>[ВВЕДЕНИЕ</w:t>
      </w:r>
    </w:p>
    <w:p>
      <w:pPr>
        <w:pStyle w:val="Normal"/>
        <w:autoSpaceDE w:val="false"/>
        <w:ind w:firstLine="360"/>
        <w:jc w:val="both"/>
        <w:rPr/>
      </w:pPr>
      <w:r>
        <w:rPr/>
        <w:t>Достоевский один из самых трудных и сложных писателей русской и мировой литературы, не потому, что он «слишком рус</w:t>
        <w:softHyphen/>
        <w:t>ский», что он слишком тесно связан со спецификой пресловутой «русской души» (еще Вопоэ). Нет логики. Достоевский, будучи глубоко национальным писателем (он тесно связан &lt;с&gt; особыми условиями русского социально-экономического и идеологического развития, в других условиях он вряд ли был бы возможен)&lt;,&gt; одновременно является наследником всей европейской культуры романа. Дело в глубоком, радикальном новаторстве Достоевского. Чтобы войти в бездонно глубокий и сложный мир его романов, нужно как бы перестроить свое художественное сознание, отка</w:t>
        <w:softHyphen/>
        <w:t>заться от многих традиционных точек зрения и эстетических ка</w:t>
        <w:softHyphen/>
        <w:t>тегорий. Достоевский нуждается в серьезном и неизбежно слож</w:t>
        <w:softHyphen/>
        <w:t>ном теоретическом введении. В отношении Достоевского слишком легко скатиться на путь упрощения, читать новую форму глазами старой и привычной формы, что обычно и делают критики до на</w:t>
        <w:softHyphen/>
        <w:t>стоящего времени.</w:t>
      </w:r>
    </w:p>
    <w:p>
      <w:pPr>
        <w:pStyle w:val="Normal"/>
        <w:autoSpaceDE w:val="false"/>
        <w:ind w:firstLine="360"/>
        <w:jc w:val="both"/>
        <w:rPr/>
      </w:pPr>
      <w:r>
        <w:rPr/>
        <w:t>У Достоевского все сложно. Но это не плохая сложность, про</w:t>
        <w:softHyphen/>
        <w:t>тивоположная простоте и к ней не ведущая, это неизбежная сложность, через которую нельзя не пройти!] &lt;...&gt;</w:t>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Дополнения и изменения к «Достоевскому»_</w:t>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lt;...&gt;Герои не имеют биографий. Вылущивает то, что доступ</w:t>
        <w:softHyphen/>
        <w:t>но сознанию, что отражается в сознании самого человека. То же, что отражается в сознании других людей, их избыток над данным человеком, то, чего он не видит, не используется для за</w:t>
        <w:softHyphen/>
        <w:t>вершения и заочного суда, а вступает в диалогические от</w:t>
        <w:softHyphen/>
        <w:t>ношения к данному сознанию.</w:t>
      </w:r>
    </w:p>
    <w:p>
      <w:pPr>
        <w:pStyle w:val="Normal"/>
        <w:autoSpaceDE w:val="false"/>
        <w:ind w:firstLine="360"/>
        <w:jc w:val="both"/>
        <w:rPr/>
      </w:pPr>
      <w:r>
        <w:rPr/>
        <w:t>Все, что не видит и не знает Раскольников, не используется для его завершения, а противостоит ему (и, следовательно, рас</w:t>
        <w:softHyphen/>
        <w:t>крывается) в диалогах с Порфирием, Соней, Разумихиным, Ду</w:t>
        <w:softHyphen/>
        <w:t>ней, противостоит в его двойниках-антиподах Свидригайлове и отчасти Лужине. Диалогическая выразительность героя. Все внеположное его сознанию диалогически ему противопоставлено.</w:t>
      </w:r>
    </w:p>
    <w:p>
      <w:pPr>
        <w:pStyle w:val="Normal"/>
        <w:autoSpaceDE w:val="false"/>
        <w:ind w:firstLine="360"/>
        <w:jc w:val="both"/>
        <w:rPr/>
      </w:pPr>
      <w:r>
        <w:rPr/>
        <w:t>В этом прежде всего выразилась диалогическая активность ав</w:t>
        <w:softHyphen/>
        <w:t>тора.</w:t>
      </w:r>
    </w:p>
    <w:p>
      <w:pPr>
        <w:pStyle w:val="Normal"/>
        <w:autoSpaceDE w:val="false"/>
        <w:ind w:firstLine="360"/>
        <w:jc w:val="both"/>
        <w:rPr/>
      </w:pPr>
      <w:r>
        <w:rPr/>
        <w:t>Незавершенность героя и непонимание его поступков. Писа</w:t>
        <w:softHyphen/>
        <w:t>рев, Толстой. С точки зрения завершенного или принципиально завершимого характера. Правда о человеке не может быть заоч</w:t>
        <w:softHyphen/>
        <w:t>ной правдой. Человек не вещь, человек всегда «я» или «другие для меня», и нет другой над этим стоящей правды.</w:t>
      </w:r>
    </w:p>
    <w:p>
      <w:pPr>
        <w:pStyle w:val="Normal"/>
        <w:autoSpaceDE w:val="false"/>
        <w:ind w:firstLine="360"/>
        <w:jc w:val="both"/>
        <w:rPr/>
      </w:pPr>
      <w:r>
        <w:rPr/>
        <w:t>Заочные анализы души в разговорах героев.</w:t>
      </w:r>
    </w:p>
    <w:p>
      <w:pPr>
        <w:pStyle w:val="Normal"/>
        <w:autoSpaceDE w:val="false"/>
        <w:ind w:firstLine="360"/>
        <w:jc w:val="both"/>
        <w:rPr/>
      </w:pPr>
      <w:r>
        <w:rPr/>
        <w:t>Достоевский отрицал, что он психолог. «Все глубины души че</w:t>
        <w:softHyphen/>
        <w:t>ловеческой».</w:t>
      </w:r>
    </w:p>
    <w:p>
      <w:pPr>
        <w:pStyle w:val="Normal"/>
        <w:autoSpaceDE w:val="false"/>
        <w:ind w:firstLine="360"/>
        <w:jc w:val="both"/>
        <w:rPr/>
      </w:pPr>
      <w:r>
        <w:rPr/>
        <w:t>Стр. 101.</w:t>
      </w:r>
    </w:p>
    <w:p>
      <w:pPr>
        <w:pStyle w:val="Normal"/>
        <w:autoSpaceDE w:val="false"/>
        <w:ind w:firstLine="360"/>
        <w:jc w:val="both"/>
        <w:rPr/>
      </w:pPr>
      <w:r>
        <w:rPr/>
        <w:t>Борьба с овеществлением человека.</w:t>
      </w:r>
    </w:p>
    <w:p>
      <w:pPr>
        <w:pStyle w:val="Normal"/>
        <w:autoSpaceDE w:val="false"/>
        <w:ind w:firstLine="360"/>
        <w:jc w:val="both"/>
        <w:rPr/>
      </w:pPr>
      <w:r>
        <w:rPr/>
        <w:t>Эти мотивы только подводят нас к нашей теме.</w:t>
      </w:r>
    </w:p>
    <w:p>
      <w:pPr>
        <w:pStyle w:val="Normal"/>
        <w:autoSpaceDE w:val="false"/>
        <w:ind w:firstLine="360"/>
        <w:jc w:val="both"/>
        <w:rPr/>
      </w:pPr>
      <w:r>
        <w:rPr/>
        <w:t>Реализм не познания, а проникновения. В. Иванов.</w:t>
      </w:r>
    </w:p>
    <w:p>
      <w:pPr>
        <w:pStyle w:val="Normal"/>
        <w:autoSpaceDE w:val="false"/>
        <w:ind w:firstLine="360"/>
        <w:jc w:val="both"/>
        <w:rPr/>
      </w:pPr>
      <w:r>
        <w:rPr/>
        <w:t>В области новой физики мы привыкли иметь дело со всякою вероятностью и неопределенностью; мы великолепно этим опери</w:t>
        <w:softHyphen/>
        <w:t>руем и умеем придать определенные, правда, новые высшие каче</w:t>
        <w:softHyphen/>
        <w:t>ства (именно потому, что мы понимаем всю глубину этой неопре</w:t>
        <w:softHyphen/>
        <w:t>деленности и «только вероятности» и не закрываем на нее глаза).</w:t>
      </w:r>
    </w:p>
    <w:p>
      <w:pPr>
        <w:pStyle w:val="Normal"/>
        <w:autoSpaceDE w:val="false"/>
        <w:ind w:firstLine="360"/>
        <w:jc w:val="both"/>
        <w:rPr/>
      </w:pPr>
      <w:r>
        <w:rPr/>
        <w:t>Почему же в литературе, т. е. в области художественного по</w:t>
        <w:softHyphen/>
        <w:t>знания человека, мы требуем иногда самой грубой, самой прими</w:t>
        <w:softHyphen/>
        <w:t>тивной определенности (которая заведомо не может быть истин</w:t>
        <w:softHyphen/>
        <w:t>ной) и негодуем, когда ее не находим.</w:t>
      </w:r>
    </w:p>
    <w:p>
      <w:pPr>
        <w:pStyle w:val="Normal"/>
        <w:autoSpaceDE w:val="false"/>
        <w:ind w:firstLine="360"/>
        <w:jc w:val="both"/>
        <w:rPr/>
      </w:pPr>
      <w:r>
        <w:rPr/>
        <w:t>Суждения монологистов о Достоевском (Писарева, Антонови</w:t>
        <w:softHyphen/>
        <w:t>ча, Толстого).</w:t>
      </w:r>
    </w:p>
    <w:p>
      <w:pPr>
        <w:pStyle w:val="Normal"/>
        <w:autoSpaceDE w:val="false"/>
        <w:ind w:firstLine="360"/>
        <w:jc w:val="both"/>
        <w:rPr/>
      </w:pPr>
      <w:r>
        <w:rPr/>
        <w:t>Вот почему Достоевский и не считал себя психологом. Нам важна, конечно, не научно-теоретическая сторона его критики, она страдает прежде всего непониманием диалектики свободы и необ</w:t>
        <w:softHyphen/>
        <w:t>ходимости в поступках и сознании человека. Нам важна устрем</w:t>
        <w:softHyphen/>
      </w:r>
    </w:p>
    <w:p>
      <w:pPr>
        <w:pStyle w:val="Normal"/>
        <w:autoSpaceDE w:val="false"/>
        <w:ind w:firstLine="360"/>
        <w:jc w:val="both"/>
        <w:rPr/>
      </w:pPr>
      <w:r>
        <w:rPr/>
        <w:t>Дополнения и изменения к «Достоевскому»</w:t>
      </w:r>
    </w:p>
    <w:p>
      <w:pPr>
        <w:pStyle w:val="Normal"/>
        <w:autoSpaceDE w:val="false"/>
        <w:ind w:firstLine="360"/>
        <w:jc w:val="both"/>
        <w:rPr/>
      </w:pPr>
      <w:r>
        <w:rPr/>
        <w:t>ленность его художественного внимания и новая форма его художественного видения внутреннего человека в его незавер</w:t>
        <w:softHyphen/>
        <w:t>шенности. &lt;...&gt;</w:t>
      </w:r>
    </w:p>
    <w:p>
      <w:pPr>
        <w:pStyle w:val="Normal"/>
        <w:autoSpaceDE w:val="false"/>
        <w:ind w:firstLine="360"/>
        <w:jc w:val="both"/>
        <w:rPr/>
      </w:pPr>
      <w:r>
        <w:rPr/>
        <w:t>ВВЕДЕНИЕ</w:t>
      </w:r>
    </w:p>
    <w:p>
      <w:pPr>
        <w:pStyle w:val="Normal"/>
        <w:autoSpaceDE w:val="false"/>
        <w:ind w:firstLine="360"/>
        <w:jc w:val="both"/>
        <w:rPr/>
      </w:pPr>
      <w:r>
        <w:rPr/>
        <w:t>[ОСНОВНЫЕ ОСОБЕННОСТИ ПОЭТИКИ ДОСТОЕВСКОГО (ВВЕДЕНИЕ В ИЗУЧЕНИЕ ЕГО ТВОРЧЕСТВА).</w:t>
      </w:r>
    </w:p>
    <w:p>
      <w:pPr>
        <w:pStyle w:val="Normal"/>
        <w:autoSpaceDE w:val="false"/>
        <w:ind w:firstLine="360"/>
        <w:jc w:val="both"/>
        <w:rPr/>
      </w:pPr>
      <w:r>
        <w:rPr/>
        <w:t>Достоевский увлекает одних отвлеченными идеями, изъятыми &lt;из&gt; его творчества, других острым, почти авантюрно-детектив</w:t>
        <w:softHyphen/>
        <w:t>ным сюжетом, третьих психологией (хотя он вовсе не психолог в обычном смысле), даже патологическим интересом. Его читают так, как читают других романистов 19го в., — и даже при таком чтении находят много для себя интересного. Но Достоевского не находят. Но так читать его нельзя.]</w:t>
      </w:r>
    </w:p>
    <w:p>
      <w:pPr>
        <w:pStyle w:val="Normal"/>
        <w:autoSpaceDE w:val="false"/>
        <w:ind w:firstLine="360"/>
        <w:jc w:val="both"/>
        <w:rPr/>
      </w:pPr>
      <w:r>
        <w:rPr/>
        <w:t>1. Неизбежность постановки чисто теоретических проблем.</w:t>
      </w:r>
    </w:p>
    <w:p>
      <w:pPr>
        <w:pStyle w:val="Normal"/>
        <w:autoSpaceDE w:val="false"/>
        <w:ind w:firstLine="360"/>
        <w:jc w:val="both"/>
        <w:rPr/>
      </w:pPr>
      <w:r>
        <w:rPr/>
        <w:t>2. Принципиальное, содержательно-формальное отличие обра</w:t>
        <w:softHyphen/>
        <w:t>зов Толстого и Достоевского. Непонимание этого отличия (координатного) у литературоведов и художников — последова</w:t>
        <w:softHyphen/>
        <w:t>телей Достоевского.</w:t>
      </w:r>
    </w:p>
    <w:p>
      <w:pPr>
        <w:pStyle w:val="Normal"/>
        <w:autoSpaceDE w:val="false"/>
        <w:ind w:firstLine="360"/>
        <w:jc w:val="both"/>
        <w:rPr/>
      </w:pPr>
      <w:r>
        <w:rPr/>
        <w:t>3. Критика авторской позиции (объектной) в «Шинели» Го</w:t>
        <w:softHyphen/>
        <w:t>голя Макаром Девушкиным, критика с позиций бесконечности, незавершимости и свободы (нельзя меня показать и подсмотреть всего до конца, исчисленным, измеренным и до конца определен</w:t>
        <w:softHyphen/>
        <w:t>ным: вот ты весь&lt;,&gt; и больше ничего в тебе нет, и сказать больше о тебе нечего, и тебе самому нечего). И гуманное сочувствие к такому завершенному образу не устраивает Девушкина. Это — протест личностей.</w:t>
      </w:r>
    </w:p>
    <w:p>
      <w:pPr>
        <w:pStyle w:val="Normal"/>
        <w:autoSpaceDE w:val="false"/>
        <w:ind w:firstLine="360"/>
        <w:jc w:val="both"/>
        <w:rPr/>
      </w:pPr>
      <w:r>
        <w:rPr/>
        <w:t>4. Подлинный герой Достоевского всегда идеолог. Герои Дюамеля не идеологи. Поэтому они остаются характерами и не подымаются до личностей.</w:t>
      </w:r>
    </w:p>
    <w:p>
      <w:pPr>
        <w:pStyle w:val="Normal"/>
        <w:autoSpaceDE w:val="false"/>
        <w:ind w:firstLine="360"/>
        <w:jc w:val="both"/>
        <w:rPr/>
      </w:pPr>
      <w:r>
        <w:rPr/>
        <w:t>5. Голос и слово. От голоса мы ничего нового и существенного уже не ждем. И в уже сказанном слове не ждем раскрытия нового смысла и новых глубин в новом контексте, т. е. в контексте про</w:t>
        <w:softHyphen/>
        <w:t>должающегося диалога других голосов. Конечное и застывшее, исчерпанное значение завершенного слова в завершенном же кон</w:t>
        <w:softHyphen/>
        <w:t>тексте.</w:t>
      </w:r>
    </w:p>
    <w:p>
      <w:pPr>
        <w:pStyle w:val="Normal"/>
        <w:autoSpaceDE w:val="false"/>
        <w:ind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t>Дополнения и изменения к «Достоевскому»_</w:t>
      </w:r>
    </w:p>
    <w:p>
      <w:pPr>
        <w:pStyle w:val="Normal"/>
        <w:autoSpaceDE w:val="false"/>
        <w:ind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t>Мы можем по-новому истолковывать высказывания, напри</w:t>
        <w:softHyphen/>
        <w:t>мер, Базарова, но только в плане каузального истолкования в ко</w:t>
        <w:softHyphen/>
        <w:t>нечных условиях эпохи.</w:t>
      </w:r>
    </w:p>
    <w:p>
      <w:pPr>
        <w:pStyle w:val="Normal"/>
        <w:autoSpaceDE w:val="false"/>
        <w:ind w:firstLine="360"/>
        <w:jc w:val="both"/>
        <w:rPr/>
      </w:pPr>
      <w:r>
        <w:rPr/>
        <w:t>6. Между миром Достоевского и миром Толстого есть и связь и переходы. Коперниканский мир родился из птоломеевского, а эйнштейновский из ньютоновского. Абсолютного разрыва и аб</w:t>
        <w:softHyphen/>
        <w:t>солютной новизны нет и не может быть.</w:t>
      </w:r>
    </w:p>
    <w:p>
      <w:pPr>
        <w:pStyle w:val="Normal"/>
        <w:autoSpaceDE w:val="false"/>
        <w:ind w:firstLine="360"/>
        <w:jc w:val="both"/>
        <w:rPr/>
      </w:pPr>
      <w:r>
        <w:rPr/>
        <w:t>7. Зона свободы и незавершимости (глубинное «я», человек в человеке).</w:t>
      </w:r>
    </w:p>
    <w:p>
      <w:pPr>
        <w:pStyle w:val="Normal"/>
        <w:autoSpaceDE w:val="false"/>
        <w:ind w:firstLine="360"/>
        <w:jc w:val="both"/>
        <w:rPr/>
      </w:pPr>
      <w:r>
        <w:rPr/>
        <w:t>Важна только вечная правда поступка. «Все минется, — одна правда останется». Правда, идея и абсолютное (последнее) бескорыстие героя.</w:t>
      </w:r>
    </w:p>
    <w:p>
      <w:pPr>
        <w:pStyle w:val="Normal"/>
        <w:autoSpaceDE w:val="false"/>
        <w:ind w:firstLine="360"/>
        <w:jc w:val="both"/>
        <w:rPr/>
      </w:pPr>
      <w:r>
        <w:rPr/>
        <w:t>8. Различия в подходе к автору и герою. Автор субъектен, ге</w:t>
        <w:softHyphen/>
        <w:t>рой объектен; можно жить жизнью героя (боваризм), но нельзя жить жизнью автора, зато можно смотреть глазами автора на мир и на жизнь героев; автор — система отношений; мы спорим с ав</w:t>
        <w:softHyphen/>
        <w:t>тором, но не с героем (но можем спорить с автором из-за отноше</w:t>
        <w:softHyphen/>
        <w:t>ния к герою); автор и герой лежат в разных плоскостях; это эле</w:t>
        <w:softHyphen/>
        <w:t>ментарное наблюдение может сделать каждый. У Достоевского герои оказываются в одной плоскости с автором. Мейер-Грефе.</w:t>
      </w:r>
    </w:p>
    <w:p>
      <w:pPr>
        <w:pStyle w:val="Normal"/>
        <w:autoSpaceDE w:val="false"/>
        <w:ind w:firstLine="360"/>
        <w:jc w:val="both"/>
        <w:rPr/>
      </w:pPr>
      <w:r>
        <w:rPr/>
        <w:t>Самое главное в полифоническом романе — это новая по</w:t>
        <w:softHyphen/>
        <w:t>зиция автора. Пафос Достоевского — борьба с овеществ</w:t>
        <w:softHyphen/>
        <w:t>лением человека, со всеми формами этого овеществления в классовом обществе (особенно буржуазном, где это овеществле</w:t>
        <w:softHyphen/>
        <w:t>ние доводится до предела): социально-экономическими, мораль</w:t>
        <w:softHyphen/>
        <w:t>ными, механистическими — в материализме и физиологизме (от «бугорков» Лебезятникова до «бернаров» Митеньки Карамазо-ва&lt;)&gt;, в теории среды, с которой он всю жизнь боролся, в социа-лизме&lt;,&gt; как он его понимал&lt;,&gt; и&lt;,&gt; наконец&lt;,&gt; (уже не публи</w:t>
        <w:softHyphen/>
        <w:t>цистически) в художественном творчестве. [Всякие посылки, даже духовные — «чудо, тайна и авторитет» &lt;—&gt; он разоблачал как орудие овеществления человека.] С философской и научной точки зрения много понимал неправильно (отношение к социализму), видел овеществление там, где дело шло об освобождении и т. п. Диалектика свободы и необходимости была ему еще недоступна. Но борьба против превращения человека &lt;в&gt; вещь глубоко про</w:t>
        <w:softHyphen/>
        <w:t>грессивна. Особенно в художественной области. К вещи (звезде, дереву, атому) нельзя обращаться, спрашивать. Вещь пассивна по отношению к познающему познанию.</w:t>
      </w:r>
    </w:p>
    <w:p>
      <w:pPr>
        <w:pStyle w:val="Normal"/>
        <w:autoSpaceDE w:val="false"/>
        <w:ind w:firstLine="360"/>
        <w:jc w:val="both"/>
        <w:rPr/>
      </w:pPr>
      <w:r>
        <w:rPr/>
        <w:t>_Дополнения и изменения к «Достоевскому»</w:t>
      </w:r>
    </w:p>
    <w:p>
      <w:pPr>
        <w:pStyle w:val="Normal"/>
        <w:autoSpaceDE w:val="false"/>
        <w:ind w:firstLine="360"/>
        <w:jc w:val="both"/>
        <w:rPr/>
      </w:pPr>
      <w:r>
        <w:rPr/>
        <w:t>20 Зак. 227</w:t>
      </w:r>
    </w:p>
    <w:p>
      <w:pPr>
        <w:pStyle w:val="Normal"/>
        <w:autoSpaceDE w:val="false"/>
        <w:ind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t>&lt;...&gt;  Исключительный   интеллектуальный   демо</w:t>
        <w:softHyphen/>
        <w:t>кратизм Достоевского.</w:t>
      </w:r>
    </w:p>
    <w:p>
      <w:pPr>
        <w:pStyle w:val="Normal"/>
        <w:autoSpaceDE w:val="false"/>
        <w:ind w:firstLine="360"/>
        <w:jc w:val="both"/>
        <w:rPr/>
      </w:pPr>
      <w:r>
        <w:rPr/>
        <w:t>Серьезная, т. е. подлинно творческая (а не ритори</w:t>
        <w:softHyphen/>
        <w:t>чески разыгранная&lt;,&gt; как часто в его публицистике) диалогиче</w:t>
        <w:softHyphen/>
        <w:t>ская обращенность к герою, активно-диалогическое вслушивание в его правду (точнее — его путь к правде, на</w:t>
        <w:softHyphen/>
        <w:t>правленность на нее, интенцию) о себе и мире, которая может быть только его правдой, обеспечивает ничем не ограниченную и непредрешенную свободную полноценность голоса героя и одно</w:t>
        <w:softHyphen/>
        <w:t>временно обеспечивает дистанцию между героем и автором, неслиянность этих двух сознаний, двух правд. И если бы эти две правды оказались бы полностью согласными, то это было бы именно согласие, созвучие двух разных голосов, двух правд, а не слияние их в один голос, в одну сверхличную или безлич</w:t>
        <w:softHyphen/>
        <w:t xml:space="preserve">ную правду. Противостояние </w:t>
      </w:r>
      <w:r>
        <w:rPr>
          <w:lang w:val="de-DE"/>
        </w:rPr>
        <w:t xml:space="preserve">(punctum contra punctum) </w:t>
      </w:r>
      <w:r>
        <w:rPr/>
        <w:t>осталось бы и в этом случае в полной силе.</w:t>
      </w:r>
    </w:p>
    <w:p>
      <w:pPr>
        <w:pStyle w:val="Normal"/>
        <w:autoSpaceDE w:val="false"/>
        <w:ind w:firstLine="360"/>
        <w:jc w:val="both"/>
        <w:rPr/>
      </w:pPr>
      <w:r>
        <w:rPr/>
        <w:t>Между подлинными романными диалогами Достоевского (и большими и композиционно-выраженными) и риторически-разыгранными и литературно-условными диалогами в его публи</w:t>
        <w:softHyphen/>
        <w:t>цистике — целая бездна, как и вообще между художественным и публицистическим творчеством Достоевского (хотя в романы и врываются иногда публицистические моменты).</w:t>
      </w:r>
    </w:p>
    <w:p>
      <w:pPr>
        <w:pStyle w:val="Normal"/>
        <w:autoSpaceDE w:val="false"/>
        <w:ind w:firstLine="360"/>
        <w:jc w:val="both"/>
        <w:rPr/>
      </w:pPr>
      <w:r>
        <w:rPr/>
        <w:t>В публицистике он часто прибегал к искажающим пересказам своими словами чужих высказываний (своих противников), зло</w:t>
        <w:softHyphen/>
        <w:t>стным переакцентуациям и т. п. Мы часто не находим уважения к чужому слову и чужой мысли. «Дрожащие от гнева руки» (Салтыков) здесь постоянно действуют.</w:t>
      </w:r>
    </w:p>
    <w:p>
      <w:pPr>
        <w:pStyle w:val="Normal"/>
        <w:autoSpaceDE w:val="false"/>
        <w:ind w:firstLine="360"/>
        <w:jc w:val="both"/>
        <w:rPr/>
      </w:pPr>
      <w:r>
        <w:rPr/>
        <w:t>При монологическом подходе от героя не ждут своей правды, согласной или враждебной автору; от него вообще ни</w:t>
        <w:softHyphen/>
        <w:t>чего не ждут: он объектен, и в завершенном романе он завершен и закончен&lt;,&gt; «весь здесь», хотя в пределах романа он и может претерпевать (совершать) становление и существенные метамор</w:t>
        <w:softHyphen/>
        <w:t>фозы.</w:t>
      </w:r>
    </w:p>
    <w:p>
      <w:pPr>
        <w:pStyle w:val="Normal"/>
        <w:autoSpaceDE w:val="false"/>
        <w:ind w:firstLine="360"/>
        <w:jc w:val="both"/>
        <w:rPr/>
      </w:pPr>
      <w:r>
        <w:rPr/>
        <w:t>Есть очень многое в человеке, что вполне подлежит объектно</w:t>
        <w:softHyphen/>
        <w:t>му, завершающему познанию: его социальная типичность и т. п. Но Достоевский со своей новой позиции проникает в новые пла</w:t>
        <w:softHyphen/>
        <w:t>сты человеческой личности, связанные с его последней смысловой установкой в мире, с последней правдой его единственной лично</w:t>
        <w:softHyphen/>
        <w:t>сти, не доступной объективирующему познанию. Полифонический роман не отменяет романа монологического (в отличие от науки, в искусстве новая форма не отменяет старые).</w:t>
      </w:r>
    </w:p>
    <w:p>
      <w:pPr>
        <w:pStyle w:val="Normal"/>
        <w:autoSpaceDE w:val="false"/>
        <w:ind w:firstLine="360"/>
        <w:jc w:val="both"/>
        <w:rPr/>
      </w:pPr>
      <w:r>
        <w:rPr/>
        <w:t>Дополнения и изменения к «Достоевскому»_</w:t>
      </w:r>
    </w:p>
    <w:p>
      <w:pPr>
        <w:pStyle w:val="Normal"/>
        <w:autoSpaceDE w:val="false"/>
        <w:ind w:firstLine="36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360"/>
        <w:jc w:val="both"/>
        <w:rPr/>
      </w:pPr>
      <w:r>
        <w:rPr/>
        <w:t>Человек как предмет научного познания в методологическом отношении подобен всем другим объектам познания. Это не «я», не «ты» и не «он». И выводы обобщающего познания совершенно одинаково распространяются и на «я» и на «ты» и др. Но в дей</w:t>
        <w:softHyphen/>
        <w:t>ствительном переживаемом мире только человек и ни одно явле</w:t>
        <w:softHyphen/>
        <w:t>ние, кроме человека, всегда дан в формах «я» и «другого» («ты» и «он»). Каждый человек имеет дело с человеком только как с собой или другим (что, конечно, нисколько не мешает ему мыс</w:t>
        <w:softHyphen/>
        <w:t>лить человека безотносительно к этим формам «я» и «другого», человека вообще, пролетария, крестьянина, мужчину, женщину, в антропологии, в социально-экономических дисциплинах). Анало</w:t>
        <w:softHyphen/>
        <w:t>гия с «это», самое абстрактное слово, но обозначает «это» един</w:t>
        <w:softHyphen/>
        <w:t>ственный предмет. Для искусства как раз важно «это» во втором смысле. Достоевский был знаком с диалектикой этого вопроса по Штирнеру, которого он отвергал. С аналогичными вопросами, но в иной плоскости, он сталкивался в теории разумного эгоизма Чернышевского и в дискуссии по ней, в которой и сам участвовал.</w:t>
      </w:r>
    </w:p>
    <w:p>
      <w:pPr>
        <w:pStyle w:val="Normal"/>
        <w:autoSpaceDE w:val="false"/>
        <w:ind w:firstLine="360"/>
        <w:jc w:val="both"/>
        <w:rPr/>
      </w:pPr>
      <w:r>
        <w:rPr/>
        <w:t>Литература изображает действительность «в форме живой жизни» (Чернышевский) или «в форме непосредственного опыта» («Основы марксистско-ленинской эстетики»), поэтому образ человека, в отличие от понятия человека, не может стать полно</w:t>
        <w:softHyphen/>
        <w:t>стью нейтральным по отношению к формам «я» и «другого», не может вовсе отвлечься от этих форм, что, конечно, нисколько не снижает познавательного (т. е. обобщающего) значения литера</w:t>
        <w:softHyphen/>
        <w:t>туры, но характеризует специфику художественного познания. Изображение изнутри и извне. Вненаходимость и избыток.</w:t>
      </w:r>
    </w:p>
    <w:p>
      <w:pPr>
        <w:pStyle w:val="Normal"/>
        <w:autoSpaceDE w:val="false"/>
        <w:ind w:firstLine="360"/>
        <w:jc w:val="both"/>
        <w:rPr/>
      </w:pPr>
      <w:r>
        <w:rPr/>
        <w:t>Вненаходимость и использование избытка в полифоническом романе. Анализ «Трех смертей». Внутренний монолог Расколь</w:t>
        <w:softHyphen/>
        <w:t>никова.</w:t>
      </w:r>
    </w:p>
    <w:p>
      <w:pPr>
        <w:pStyle w:val="Normal"/>
        <w:autoSpaceDE w:val="false"/>
        <w:ind w:firstLine="360"/>
        <w:jc w:val="both"/>
        <w:rPr/>
      </w:pPr>
      <w:r>
        <w:rPr/>
        <w:t>В конце главы критика концепций о творчестве Достоевского как единой исповеди. Невозможность солипсизма (познаватель</w:t>
        <w:softHyphen/>
        <w:t xml:space="preserve">ного и этического). Самосознание невозможно без другого. Одно сознание — это </w:t>
      </w:r>
      <w:r>
        <w:rPr>
          <w:lang w:val="de-DE"/>
        </w:rPr>
        <w:t xml:space="preserve">contradictio in adjecto. </w:t>
      </w:r>
      <w:r>
        <w:rPr/>
        <w:t>Принижающее овеществ</w:t>
        <w:softHyphen/>
        <w:t>ление человека и солипсизм (одиночество) — отражение капита</w:t>
        <w:softHyphen/>
        <w:t>лизма, его порождение, и с ним Достоевский борется.</w:t>
      </w:r>
    </w:p>
    <w:p>
      <w:pPr>
        <w:pStyle w:val="Normal"/>
        <w:autoSpaceDE w:val="false"/>
        <w:ind w:firstLine="360"/>
        <w:jc w:val="both"/>
        <w:rPr/>
      </w:pPr>
      <w:r>
        <w:rPr/>
        <w:t>1. Критика Девушкина, Ставрогина и др. 2. Борьба с овещест</w:t>
        <w:softHyphen/>
        <w:t>вляющим познанием человека, игнорирующим его внутреннюю незавершенность и его правду. 3. Диалогический подход. Сло</w:t>
        <w:softHyphen/>
        <w:t>во о присутствующем и живом. 4. Вненаходимость и избыток.</w:t>
      </w:r>
    </w:p>
    <w:p>
      <w:pPr>
        <w:pStyle w:val="Normal"/>
        <w:autoSpaceDE w:val="false"/>
        <w:ind w:firstLine="360"/>
        <w:jc w:val="both"/>
        <w:rPr/>
      </w:pPr>
      <w:r>
        <w:rPr/>
        <w:t>__Дополнения и изменения к «Достоевскому»</w:t>
      </w:r>
    </w:p>
    <w:p>
      <w:pPr>
        <w:pStyle w:val="Normal"/>
        <w:autoSpaceDE w:val="false"/>
        <w:ind w:firstLine="360"/>
        <w:jc w:val="both"/>
        <w:rPr/>
      </w:pPr>
      <w:r>
        <w:rPr/>
        <w:t>20*</w:t>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5. Примеры. 6. Смерть у Толстого и Достоевского. 7. Проблема исповеди и социальности сознания.</w:t>
      </w:r>
    </w:p>
    <w:p>
      <w:pPr>
        <w:pStyle w:val="Normal"/>
        <w:autoSpaceDE w:val="false"/>
        <w:ind w:firstLine="360"/>
        <w:jc w:val="both"/>
        <w:rPr/>
      </w:pPr>
      <w:r>
        <w:rPr/>
        <w:t>«Преступление и наказание», где автор почти не отходит от своего героя (некоторые эпизоды, из которых самый значитель</w:t>
        <w:softHyphen/>
        <w:t>ный — свидание Свидригайлова с Дуней); только в литературно-осведомительном плане построено послесловие (о суде, о судьбе второстепенных лиц) и монологизм плана построения эпилога (в Сибири).</w:t>
      </w:r>
    </w:p>
    <w:p>
      <w:pPr>
        <w:pStyle w:val="Normal"/>
        <w:autoSpaceDE w:val="false"/>
        <w:ind w:firstLine="360"/>
        <w:jc w:val="both"/>
        <w:rPr/>
      </w:pPr>
      <w:r>
        <w:rPr/>
        <w:t>В других романах (особенно в «Бесах» и в «Братьях Карама-зовых»&lt;)&gt; дело обстоит сложнее: здесь сложнее многопланность и отсутствие центрального героя (в строгом смысле)&lt;,&gt; имеется довольно большой вещный, прагматический, т. е. осведомитель</w:t>
        <w:softHyphen/>
        <w:t>ный, избыток, но не избыток, объясняющий героев объектно и заочно, а избыток, поясняющий происходящие события для читателя (в сюжетно-прагматическом плане). Но все существен</w:t>
        <w:softHyphen/>
        <w:t>ное отражено в системе сознаний-зеркал романа, брошено в диа</w:t>
        <w:softHyphen/>
        <w:t>лог как горючий материал, т. е. все диалогизовано. Есть в рома</w:t>
        <w:softHyphen/>
        <w:t>нах (очень редко) и генерализующие и как будто бы объясняю</w:t>
        <w:softHyphen/>
        <w:t>щие рассуждения от автора, например, в «Идиоте» генерализую</w:t>
        <w:softHyphen/>
        <w:t>щая картина наступления капитализма, строительства жел&lt;ез-ных&gt; дорог, рассуждения о новых русских деловых людях, но они либо не имеют существенного значения (осведомительны), либо поданы в двуголосой иронической форме, либо, если они сущест</w:t>
        <w:softHyphen/>
        <w:t>венны, затем появляются как темы диалогов или внутренних мо</w:t>
        <w:softHyphen/>
        <w:t>нологов героев.</w:t>
      </w:r>
    </w:p>
    <w:p>
      <w:pPr>
        <w:pStyle w:val="Normal"/>
        <w:autoSpaceDE w:val="false"/>
        <w:ind w:firstLine="360"/>
        <w:jc w:val="both"/>
        <w:rPr/>
      </w:pPr>
      <w:r>
        <w:rPr/>
        <w:t>[Вопоэ о зеркалах. Оскар Уайльд о незавершенности больших героев.]</w:t>
      </w:r>
    </w:p>
    <w:p>
      <w:pPr>
        <w:pStyle w:val="Normal"/>
        <w:autoSpaceDE w:val="false"/>
        <w:ind w:firstLine="360"/>
        <w:jc w:val="both"/>
        <w:rPr/>
      </w:pPr>
      <w:r>
        <w:rPr/>
        <w:t>Нет ничего тайного, что не стало бы явным для сознания геро</w:t>
        <w:softHyphen/>
        <w:t>ев. Но только став явным, оно становится определяющим факто</w:t>
        <w:softHyphen/>
        <w:t>ром поступков и слов героя, т. е. входит в диалог.</w:t>
      </w:r>
    </w:p>
    <w:p>
      <w:pPr>
        <w:pStyle w:val="Normal"/>
        <w:autoSpaceDE w:val="false"/>
        <w:ind w:firstLine="360"/>
        <w:jc w:val="both"/>
        <w:rPr/>
      </w:pPr>
      <w:r>
        <w:rPr/>
        <w:t>И монологический автор в конце концов создает людей, кото</w:t>
        <w:softHyphen/>
        <w:t>рые независимы от него. Он не выдумывает их, а воссоздает, но он создает их завершенными, а последнее осмысление их бытия оставляет за собой. Один создает независимое от него бытие, другой — полноценный голос (чужую правду).</w:t>
      </w:r>
    </w:p>
    <w:p>
      <w:pPr>
        <w:pStyle w:val="Normal"/>
        <w:autoSpaceDE w:val="false"/>
        <w:ind w:firstLine="360"/>
        <w:jc w:val="both"/>
        <w:rPr/>
      </w:pPr>
      <w:r>
        <w:rPr/>
        <w:t>Дело идет не об авторских образах (все эти образы, именно как образы, созданы последним автором-творцом&lt;)&gt;, дело идет именно об этом последнем авторе-творце, который и выбирает соответствующую его замыслу форму ведения рассказа: рассказ «от автора», от рассказчика, хроникера, от первого лица и т. п. Нам важна последняя инстанция автора-творца, и она-то и явля</w:t>
        <w:softHyphen/>
        <w:t>ется диалогической в нашем смысле.</w:t>
      </w:r>
    </w:p>
    <w:p>
      <w:pPr>
        <w:pStyle w:val="Normal"/>
        <w:autoSpaceDE w:val="false"/>
        <w:ind w:firstLine="360"/>
        <w:jc w:val="both"/>
        <w:rPr/>
      </w:pPr>
      <w:r>
        <w:rPr/>
        <w:t>Дополнения и изменения к «Достоевскому»_</w:t>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Рассказ от автора в «Преступлении и наказании» и в «Идиоте». Рассказ от «я» в «Подростке» и рассказ безликого хроникера в «Бесах» и в «Братьях Карамазовых».</w:t>
      </w:r>
    </w:p>
    <w:p>
      <w:pPr>
        <w:pStyle w:val="Normal"/>
        <w:autoSpaceDE w:val="false"/>
        <w:ind w:firstLine="360"/>
        <w:jc w:val="both"/>
        <w:rPr/>
      </w:pPr>
      <w:r>
        <w:rPr/>
        <w:t>Активно-диалогическая обращенность к герою, вслушивание в правду героя, точнее&lt;,&gt; в его направленность к ней (интенцию), которая может быть также его правдой, обеспечивает не только смысловую полноценность голоса героя, но одновременно обеспе</w:t>
        <w:softHyphen/>
        <w:t>чивает и дистанцию между героем и автором, неслиянность этих двух сознаний. Эта же авторская позиция обеспечивает и ту не</w:t>
        <w:softHyphen/>
        <w:t>слиянность голосов разных героев в пределах полифонического целого, которая является основным признаком полифонического романа.</w:t>
      </w:r>
    </w:p>
    <w:p>
      <w:pPr>
        <w:pStyle w:val="Normal"/>
        <w:autoSpaceDE w:val="false"/>
        <w:ind w:firstLine="360"/>
        <w:jc w:val="both"/>
        <w:rPr/>
      </w:pPr>
      <w:r>
        <w:rPr/>
        <w:t>Настоящий диалог требует вненаходимого партнера, поэтому когда внутренний монолог обостряется до крайности, то появляет</w:t>
        <w:softHyphen/>
        <w:t>ся двойник (вненаходимость). Но и внутренний диалог у Достоев</w:t>
        <w:softHyphen/>
        <w:t>ского полифоничен. В нем всегда участвуют голоса конкретных людей, с которыми герой спорит в жизни.</w:t>
      </w:r>
    </w:p>
    <w:p>
      <w:pPr>
        <w:pStyle w:val="Normal"/>
        <w:autoSpaceDE w:val="false"/>
        <w:ind w:firstLine="360"/>
        <w:jc w:val="both"/>
        <w:rPr/>
      </w:pPr>
      <w:r>
        <w:rPr/>
        <w:t>Существенны внутренние монологи именно только в «Преступлении и наказании». В «Братьях Карамазовых» внут</w:t>
        <w:softHyphen/>
        <w:t>ренних диалогов вовсе нет (роль хроникера).</w:t>
      </w:r>
    </w:p>
    <w:p>
      <w:pPr>
        <w:pStyle w:val="Normal"/>
        <w:autoSpaceDE w:val="false"/>
        <w:ind w:firstLine="360"/>
        <w:jc w:val="both"/>
        <w:rPr/>
      </w:pPr>
      <w:r>
        <w:rPr/>
        <w:t>&lt;...&gt; Это не философские положения Достоевского: это — форма его художественного видения человека, которую он осуще</w:t>
        <w:softHyphen/>
        <w:t>ствляет как художник в своих романах. Но когда такие формы видения переводятся на язык понятий, что мы здесь делаем, они приобретают известное сходство с философскими положениями, и это, к сожалению, неизбежно. Получается идеалистический отте</w:t>
        <w:softHyphen/>
        <w:t>нок, но на самом деле это формы реального видения.</w:t>
      </w:r>
    </w:p>
    <w:p>
      <w:pPr>
        <w:pStyle w:val="Normal"/>
        <w:autoSpaceDE w:val="false"/>
        <w:ind w:firstLine="360"/>
        <w:jc w:val="both"/>
        <w:rPr/>
      </w:pPr>
      <w:r>
        <w:rPr/>
        <w:t>Никаких генерализирующих экскурсов во внеположные созна</w:t>
        <w:softHyphen/>
        <w:t>нию героя сферы жизни онтологической, социальной, экскурсов в историю: все это объясняет героя, но недоступно ему самому и не учитывается его сознанием. Сколько всего этого у Бальзака, у Толстого, у Тургенева, сколько они знают событий, совершаю</w:t>
        <w:softHyphen/>
        <w:t>щихся в изображаемом ими мире, входящих в авторский кругозор, но никогда не попадающих в кругозор героя. Но эти события имеют решающее значение для смысла целого, автор</w:t>
        <w:softHyphen/>
        <w:t>ского монологического смысла.</w:t>
      </w:r>
    </w:p>
    <w:p>
      <w:pPr>
        <w:pStyle w:val="Normal"/>
        <w:autoSpaceDE w:val="false"/>
        <w:ind w:firstLine="360"/>
        <w:jc w:val="both"/>
        <w:rPr/>
      </w:pPr>
      <w:r>
        <w:rPr/>
        <w:t>Приведем элементарный пример: «Три смерти» Толстого. Это небольшой, но трехпланный рассказ. Изображаются смерть бога</w:t>
        <w:softHyphen/>
        <w:t>той барыни, смерть ямщика, смерть дерева. У каждого умираю</w:t>
        <w:softHyphen/>
        <w:t>щего свое окружение и свой кругозор, каждый план замкнут, но</w:t>
      </w:r>
    </w:p>
    <w:p>
      <w:pPr>
        <w:pStyle w:val="Normal"/>
        <w:autoSpaceDE w:val="false"/>
        <w:ind w:firstLine="360"/>
        <w:jc w:val="both"/>
        <w:rPr/>
      </w:pPr>
      <w:r>
        <w:rPr/>
        <w:t>Дополнения и изменения к «Достоевскому»</w:t>
      </w:r>
    </w:p>
    <w:p>
      <w:pPr>
        <w:pStyle w:val="Normal"/>
        <w:autoSpaceDE w:val="false"/>
        <w:ind w:firstLine="360"/>
        <w:jc w:val="both"/>
        <w:rPr/>
      </w:pPr>
      <w:r>
        <w:rPr/>
        <w:t>внешняя прагматическая связь между ними есть: ямщик, везущий больную барыню, берет сапоги у умирающего ямщика, а за это после его смерти идет в лес и срубает дерево на крест для его мо</w:t>
        <w:softHyphen/>
        <w:t>гилы. Но ни смерть ямщика и дерева не входит в кругозор и соз</w:t>
        <w:softHyphen/>
        <w:t>нание барыни (она ничего об этом не знает), ни смерть барыни в кругозор и сознание ямщика. Они ничего друг о друге не знают. Между этими тремя планами нет и не может &lt;быть&gt; никаких диалогических отношений. Они объединены и осмыслены только в едином объемлющем кругозоре автора. Все это части объектного монологического мира, которые раскрывает нам Тол</w:t>
        <w:softHyphen/>
        <w:t>стой: и карета&lt;,&gt; и богатая квартира, и ямская изба&lt;,&gt; где на печке умирает ямщик, и лес, где умирает дерево. И образы бары</w:t>
        <w:softHyphen/>
        <w:t>ни, ямщика и дерева глубоко реалистичны, живы, выразительны и типичны и индивидуальны, но они объектны, последняя правда о них известна только автору, сами они умирают и не подозревают о ней. Все три смерти взаимно освещают друг друга, но только для автора (и читателя).</w:t>
      </w:r>
    </w:p>
    <w:p>
      <w:pPr>
        <w:pStyle w:val="Normal"/>
        <w:autoSpaceDE w:val="false"/>
        <w:ind w:firstLine="360"/>
        <w:jc w:val="both"/>
        <w:rPr/>
      </w:pPr>
      <w:r>
        <w:rPr/>
        <w:t>Для Достоевского такое построение целого невозможно (для Толстого, напротив, типично). Он заставил бы все три плана от</w:t>
        <w:softHyphen/>
        <w:t>ражаться друг в друге, беседовать друг с другом (конечно, не обязательно в композиционно выраженном диалоге&lt;)&gt;. Он бы диалогически противопоставил бы все три правды&lt;,&gt; и свою правду также противопоставил всем трем правдам диалогически как четвертую, так что она не могла бы быть привилегированной, окончательной авторской правдой, а одной из правд. И каждая из четырех правд имела бы свое равноправие с другими последними словами. Но для этого, конечно, не избрал бы темы смерти. И в мире Достоевского не могли бы оказаться в одной плоскости, как равно живые, человек и дерево.</w:t>
      </w:r>
    </w:p>
    <w:p>
      <w:pPr>
        <w:pStyle w:val="Normal"/>
        <w:autoSpaceDE w:val="false"/>
        <w:ind w:firstLine="360"/>
        <w:jc w:val="both"/>
        <w:rPr/>
      </w:pPr>
      <w:r>
        <w:rPr/>
        <w:t>Приведем внутренний монолог Раскольникова (стр. 191). Правда Сони, правда Дуни, отчасти Свидригайлова и Марфы Петровны, правда матери, правда Мармеладова и т. д. Все схо</w:t>
        <w:softHyphen/>
        <w:t>дятся во внешних или внутренних диалогах, все планы романа диалогически соотнесены.</w:t>
      </w:r>
    </w:p>
    <w:p>
      <w:pPr>
        <w:pStyle w:val="Normal"/>
        <w:autoSpaceDE w:val="false"/>
        <w:ind w:firstLine="360"/>
        <w:jc w:val="both"/>
        <w:rPr/>
      </w:pPr>
      <w:r>
        <w:rPr/>
        <w:t>Толстой не дает своим героям последнего слова, последнее слово он оставляет за собой&lt;,&gt; и оно не лежит в одной плоскости со словами героев. Спорят об авторском слове Достоевского. Но спорить нечего, последнего привилегированного авторского слова нет. Есть слово Достоевского, известное нам из его публи</w:t>
        <w:softHyphen/>
        <w:t>цистики, мы находим его и в романах, но оно не несет там завер</w:t>
        <w:softHyphen/>
        <w:t>шающих функций привилегированного авторского слова. Оно зву</w:t>
        <w:softHyphen/>
        <w:t>чит как один из голосов в незавершенном диалоге.</w:t>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Дополнения и изменения к «Достоевскому»_</w:t>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Авторский избыток используется для организации диалога.</w:t>
      </w:r>
    </w:p>
    <w:p>
      <w:pPr>
        <w:pStyle w:val="Normal"/>
        <w:autoSpaceDE w:val="false"/>
        <w:ind w:firstLine="360"/>
        <w:jc w:val="both"/>
        <w:rPr/>
      </w:pPr>
      <w:r>
        <w:rPr/>
        <w:t>О публицистическом стиле Достоевского. Дух шестидесятых годов, с передергиваниями, неуважением к противнику, со всем тем, что органически чуждо романам Достоевского. Во что бы то ни стало оказаться правым, во что бы то ни стало сказать послед</w:t>
        <w:softHyphen/>
        <w:t>нее слово, крайняя нетерпимость, штампованные журнальные приемы. Поставить своего противника в смешное и глупое поло</w:t>
        <w:softHyphen/>
        <w:t>жение. Во всем этом Достоевский &lt;—&gt; типичный журналист своего времени.</w:t>
      </w:r>
    </w:p>
    <w:p>
      <w:pPr>
        <w:pStyle w:val="Normal"/>
        <w:autoSpaceDE w:val="false"/>
        <w:ind w:firstLine="360"/>
        <w:jc w:val="both"/>
        <w:rPr/>
      </w:pPr>
      <w:r>
        <w:rPr/>
        <w:t>Все в жизни контрапункт (диалог). Потенциальная диалогич-ность плана и героя у Толстого. Но Достоевский раскрыл, что было скрытым, раскрыл творческую сущность диалога. Как и во всяком открытии тайное стало явным и потому вступило в совер</w:t>
        <w:softHyphen/>
        <w:t>шенно новую фазу своей жизни.</w:t>
      </w:r>
    </w:p>
    <w:p>
      <w:pPr>
        <w:pStyle w:val="Normal"/>
        <w:autoSpaceDE w:val="false"/>
        <w:ind w:firstLine="360"/>
        <w:jc w:val="both"/>
        <w:rPr/>
      </w:pPr>
      <w:r>
        <w:rPr/>
        <w:t>Сложной проблемы взаимоотношения «идей» в романах Дос</w:t>
        <w:softHyphen/>
        <w:t>тоевского с его «мировоззрением» мы коснемся в третьем разделе.</w:t>
      </w:r>
    </w:p>
    <w:p>
      <w:pPr>
        <w:pStyle w:val="Normal"/>
        <w:autoSpaceDE w:val="false"/>
        <w:ind w:firstLine="360"/>
        <w:jc w:val="both"/>
        <w:rPr/>
      </w:pPr>
      <w:r>
        <w:rPr/>
        <w:t>Герой Достоевского не принимает ответа на вопрос «кто о н?» в чужих устах. Этого не принимает уже Девушкин, который уви</w:t>
        <w:softHyphen/>
        <w:t>дел в гоголевской «Шинели» именно такой завершающий ответ на вопрос о нем — кто он? Они как бы ощущают свою внутреннюю незавершенность, свою способность изнутри перерасти, сделать неправдой любое овнешняющее и завершающее их определе</w:t>
        <w:softHyphen/>
        <w:t>ние. Иногда такая борьба с чужим словом о себе (возможным или действительным) становится важным мотивом их жизни (напри</w:t>
        <w:softHyphen/>
        <w:t>мер, Настасьи Филипповны). Мы видели, что это делают человек из подполья и Голядкин. Свою незавершенность и нерешенность ведущие герои (Раскольников, Иван и др.) осуществляют на сложных путях идеологической мысли, преступления или подвига.</w:t>
      </w:r>
    </w:p>
    <w:p>
      <w:pPr>
        <w:pStyle w:val="Normal"/>
        <w:autoSpaceDE w:val="false"/>
        <w:ind w:firstLine="360"/>
        <w:jc w:val="both"/>
        <w:rPr/>
      </w:pPr>
      <w:r>
        <w:rPr/>
        <w:t>Герой Достоевского для автора (для авторской позиции) не «он», а «ты», т. е. другое, чужое полноправное «я» («ты еси»), предмет глубоко серьезного, настоящего (а не риторически разыгранного, литературно-условного) диалогического обращения (в последнем разделе мы укажем на роль обращенного слова у Достоевского). И диалог этот (большой диалог) происходил не в прошлом, а сейчас, т. е. в настоящем творческого процесса, это не стенограмма законченного диалога, из кото</w:t>
        <w:softHyphen/>
        <w:t>рого автор вышел и над которым, как на высшей и решающей точке зрения&lt;,&gt; он теперь находится. Это сразу превратило бы подлинный и незавершенный диалог в объектный и завершенный образ диалога, обычный диалог в монологическом романе.</w:t>
      </w:r>
    </w:p>
    <w:p>
      <w:pPr>
        <w:pStyle w:val="Normal"/>
        <w:autoSpaceDE w:val="false"/>
        <w:ind w:firstLine="360"/>
        <w:jc w:val="both"/>
        <w:rPr/>
      </w:pPr>
      <w:r>
        <w:rPr/>
        <w:t>_Дополнения и изменения к «Достоевскому»</w:t>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lt;...&gt; Образ всегда видит и дает человека в двух аспектах: изнутри, т. е. в форме «я», и извне, т. е. в форме «другого» («он»). В первом случае мы видим, переживаем, оцениваем вме</w:t>
        <w:softHyphen/>
        <w:t>сте с героем, в его субъективном кругозоре, во втором — мы видим, переживаем, оцениваем уже самого героя со всем его субъ</w:t>
        <w:softHyphen/>
        <w:t>ективным кругозором в объемлющем объективном кругозо</w:t>
        <w:softHyphen/>
        <w:t>ре автора. По отношению к образу человека мы одновременно и в нем и вне его. Обе точки зрения — изнутри и извне — органиче</w:t>
        <w:softHyphen/>
        <w:t>ски сочетаются в целостном образе человека. В этом — спе</w:t>
        <w:softHyphen/>
        <w:t>цифика художественного образа.</w:t>
      </w:r>
    </w:p>
    <w:p>
      <w:pPr>
        <w:pStyle w:val="Normal"/>
        <w:autoSpaceDE w:val="false"/>
        <w:ind w:firstLine="360"/>
        <w:jc w:val="both"/>
        <w:rPr/>
      </w:pPr>
      <w:r>
        <w:rPr/>
        <w:t>В зависимости от направления, от жанра, от авторской инди</w:t>
        <w:softHyphen/>
        <w:t>видуальности, от формы ведения рассказа, от роли героя в произ</w:t>
        <w:softHyphen/>
        <w:t>ведении (главный, второстепенный) и других факторов удельный вес каждой из этих точек зрения — изнутри и извне — может быть очень различен. Точка зрения изнутри (и субъективный кругозор) может быть минимальной (какой-нибудь второстепен</w:t>
        <w:softHyphen/>
        <w:t>ный персонаж, комический и сатирический герой), в этом случае может происходить почти полное овеществление героя. Но исчезнуть вовсе точка зрения изнутри не может: ведь это превра</w:t>
        <w:softHyphen/>
        <w:t xml:space="preserve">тило бы образ человека в образ вещи, т. е. перевело бы его в другую эстетическую категорию. И точка зрения извне может стать минимальной, например, в форме исповедальной </w:t>
      </w:r>
      <w:r>
        <w:rPr>
          <w:lang w:val="de-DE"/>
        </w:rPr>
        <w:t>Ich</w:t>
        <w:softHyphen/>
        <w:t xml:space="preserve">erzдhlung, </w:t>
      </w:r>
      <w:r>
        <w:rPr/>
        <w:t>но исчезнуть вовсе она не может, ибо это разрушило бы образ и превратило бы литературное произведение во внехудоже-ственный личный документ.</w:t>
      </w:r>
    </w:p>
    <w:p>
      <w:pPr>
        <w:pStyle w:val="Normal"/>
        <w:autoSpaceDE w:val="false"/>
        <w:ind w:firstLine="360"/>
        <w:jc w:val="both"/>
        <w:rPr/>
      </w:pPr>
      <w:r>
        <w:rPr/>
        <w:t>Основная авторская позиция по отношению к образу человека — это позиция вненаходимости. И единство целого произ</w:t>
        <w:softHyphen/>
        <w:t>ведения и его художественное завершение (идейное и всякое другое: тематическая исчерпанность, сюжетная и композиционная завершенность, стилистическое единство) даются только с этой объемлющей позиции внутренней и внешней вненаходимости. Ес</w:t>
        <w:softHyphen/>
        <w:t>ли бы автор слился бы до конца со своими героями (или с одним из своих героев), то художественное произведение было бы раз</w:t>
        <w:softHyphen/>
        <w:t>рушено, прекратило бы, как таковое, свое существование. Дис</w:t>
        <w:softHyphen/>
        <w:t>танция и позиция вненаходимости сохраняется и в наиболее субъ</w:t>
        <w:softHyphen/>
        <w:t xml:space="preserve">ективных литературных жанрах, например, в исповедальной </w:t>
      </w:r>
      <w:r>
        <w:rPr>
          <w:lang w:val="de-DE"/>
        </w:rPr>
        <w:t xml:space="preserve">Icherzдhlung: </w:t>
      </w:r>
      <w:r>
        <w:rPr/>
        <w:t>ведь в противном случае литературное произведение превратилось бы во внехудожественный личный документ.</w:t>
      </w:r>
    </w:p>
    <w:p>
      <w:pPr>
        <w:pStyle w:val="Normal"/>
        <w:autoSpaceDE w:val="false"/>
        <w:ind w:firstLine="360"/>
        <w:jc w:val="both"/>
        <w:rPr/>
      </w:pPr>
      <w:r>
        <w:rPr/>
        <w:t>Дистанция и авторская вненаходимость.</w:t>
      </w:r>
    </w:p>
    <w:p>
      <w:pPr>
        <w:pStyle w:val="Normal"/>
        <w:autoSpaceDE w:val="false"/>
        <w:ind w:firstLine="360"/>
        <w:jc w:val="both"/>
        <w:rPr/>
      </w:pPr>
      <w:r>
        <w:rPr/>
        <w:t>Новая диалогическая позиция автора в полифоническом рома</w:t>
        <w:softHyphen/>
        <w:t>не не разрушает единства произведения, его целостности и закон</w:t>
        <w:softHyphen/>
        <w:t>ченности (правда, нового, более сложного рода), так как дистан</w:t>
        <w:softHyphen/>
      </w:r>
    </w:p>
    <w:p>
      <w:pPr>
        <w:pStyle w:val="Normal"/>
        <w:autoSpaceDE w:val="false"/>
        <w:ind w:firstLine="360"/>
        <w:jc w:val="both"/>
        <w:rPr/>
      </w:pPr>
      <w:r>
        <w:rPr/>
        <w:t>Дополнения и изменения к «Достоевскому»</w:t>
      </w:r>
    </w:p>
    <w:p>
      <w:pPr>
        <w:pStyle w:val="Normal"/>
        <w:autoSpaceDE w:val="false"/>
        <w:ind w:firstLine="360"/>
        <w:jc w:val="both"/>
        <w:rPr/>
      </w:pPr>
      <w:r>
        <w:rPr/>
        <w:t>ция по отношению &lt;к&gt; героям и авторская вненаходимость оста</w:t>
        <w:softHyphen/>
        <w:t>ются в полной силе. Но меняются содержание и, главное, функции этой вненаходимости (и соответствующего избытка в видении и знании автора по сравнению с героями).</w:t>
      </w:r>
    </w:p>
    <w:p>
      <w:pPr>
        <w:pStyle w:val="Normal"/>
        <w:autoSpaceDE w:val="false"/>
        <w:ind w:firstLine="360"/>
        <w:jc w:val="both"/>
        <w:rPr/>
      </w:pPr>
      <w:r>
        <w:rPr/>
        <w:t>[Вненаходимость, обеспечивающая известный объективный избыток авторского кругозора, т. е. того, что автор знает, понима</w:t>
        <w:softHyphen/>
        <w:t>ет и видит, по сравнению с кругозором каждого из героев и их всех вместе взятых. Именно за счет этого избытка и происходит монологическое завершение произведения и каждого из геро-ев.&lt;]&gt;</w:t>
      </w:r>
    </w:p>
    <w:p>
      <w:pPr>
        <w:pStyle w:val="Normal"/>
        <w:autoSpaceDE w:val="false"/>
        <w:ind w:firstLine="360"/>
        <w:jc w:val="both"/>
        <w:rPr/>
      </w:pPr>
      <w:r>
        <w:rPr/>
        <w:t>Постараемся пояснить коренные различия между монологиче</w:t>
        <w:softHyphen/>
        <w:t>ской и полифонической (диалогической) вненаходимостью путем небольшого сопоставительного анализа.</w:t>
      </w:r>
    </w:p>
    <w:p>
      <w:pPr>
        <w:pStyle w:val="Normal"/>
        <w:autoSpaceDE w:val="false"/>
        <w:ind w:firstLine="360"/>
        <w:jc w:val="both"/>
        <w:rPr/>
      </w:pPr>
      <w:r>
        <w:rPr/>
        <w:t>[Толстого интересует не смерть сама по себе — как умирают люди — смерть интересует его как итог, как окончательная харак</w:t>
        <w:softHyphen/>
        <w:t>теристика всей жизни, его интересует все тот же вопрос — как живут люди — или точнее — как живут и умирают люди.</w:t>
      </w:r>
    </w:p>
    <w:p>
      <w:pPr>
        <w:pStyle w:val="Normal"/>
        <w:autoSpaceDE w:val="false"/>
        <w:ind w:firstLine="360"/>
        <w:jc w:val="both"/>
        <w:rPr/>
      </w:pPr>
      <w:r>
        <w:rPr/>
        <w:t>Смерть не разрешает кризиса, смерть кончает — или преры</w:t>
        <w:softHyphen/>
        <w:t>вает — биографические точки жизни (рождение, детство, отр&lt;о-чество&gt;, юность, брак, дети, смерть), которых Достоевский так не знал. Сам Достоевский сказал о себе (не знаю, начинаю я жизнь или кончаю). Правильно ли это в отношении самого Дос</w:t>
        <w:softHyphen/>
        <w:t>тоевского, могут решить биографы, но его герои всегда на пороге.</w:t>
      </w:r>
    </w:p>
    <w:p>
      <w:pPr>
        <w:pStyle w:val="Normal"/>
        <w:autoSpaceDE w:val="false"/>
        <w:ind w:firstLine="360"/>
        <w:jc w:val="both"/>
        <w:rPr/>
      </w:pPr>
      <w:r>
        <w:rPr/>
        <w:t>В данном случае смерть — итог, поясняющий всю жизнь, оп</w:t>
        <w:softHyphen/>
        <w:t>тимальная точка для понимания и оценки всей жизни.</w:t>
      </w:r>
    </w:p>
    <w:p>
      <w:pPr>
        <w:pStyle w:val="Normal"/>
        <w:autoSpaceDE w:val="false"/>
        <w:ind w:firstLine="360"/>
        <w:jc w:val="both"/>
        <w:rPr/>
      </w:pPr>
      <w:r>
        <w:rPr/>
        <w:t>Человек должен все осознавать, все знать и понимать, за все отвечать. Покупать счастье человека ценою ограничения созна</w:t>
        <w:softHyphen/>
        <w:t>ния, ценой наивного незнания, внутреннего и внешнего подчине</w:t>
        <w:softHyphen/>
        <w:t>ния чужой воле, недопустимо, по Достоевскому.</w:t>
      </w:r>
    </w:p>
    <w:p>
      <w:pPr>
        <w:pStyle w:val="Normal"/>
        <w:autoSpaceDE w:val="false"/>
        <w:ind w:firstLine="360"/>
        <w:jc w:val="both"/>
        <w:rPr/>
      </w:pPr>
      <w:r>
        <w:rPr/>
        <w:t>В конце главы — невозможность одного сознания. Отсюда — диалогичность.&lt;]&gt; &lt;...&gt;</w:t>
      </w:r>
    </w:p>
    <w:p>
      <w:pPr>
        <w:pStyle w:val="Normal"/>
        <w:autoSpaceDE w:val="false"/>
        <w:ind w:firstLine="360"/>
        <w:jc w:val="both"/>
        <w:rPr/>
      </w:pPr>
      <w:r>
        <w:rPr/>
        <w:t>[Там, где доминантой образа является самосознание, там биографизм невозможен. Невозможна ни биографическая, ни ор</w:t>
        <w:softHyphen/>
        <w:t>ганическая смерть.] &lt;...&gt;</w:t>
      </w:r>
    </w:p>
    <w:p>
      <w:pPr>
        <w:pStyle w:val="Normal"/>
        <w:autoSpaceDE w:val="false"/>
        <w:ind w:firstLine="360"/>
        <w:jc w:val="both"/>
        <w:rPr/>
      </w:pPr>
      <w:r>
        <w:rPr/>
        <w:t>&lt;...&gt; [При рассказе от «я» нет прагматического кругозорного избытка, например, в «Подростке». Смысловой избыток точки зрения, имеющей дело с завершенной жизнью]. &lt;...&gt;</w:t>
      </w:r>
    </w:p>
    <w:p>
      <w:pPr>
        <w:pStyle w:val="Normal"/>
        <w:autoSpaceDE w:val="false"/>
        <w:ind w:firstLine="360"/>
        <w:jc w:val="both"/>
        <w:rPr/>
      </w:pPr>
      <w:r>
        <w:rPr/>
        <w:t>Автор как носитель собственной идеи не соприкасается ни с единой вещью, он соприкасается только с людьми.</w:t>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Дополнения и изменения к «Достоевскому»</w:t>
      </w:r>
    </w:p>
    <w:p>
      <w:pPr>
        <w:pStyle w:val="Normal"/>
        <w:autoSpaceDE w:val="false"/>
        <w:ind w:firstLine="360"/>
        <w:jc w:val="both"/>
        <w:rPr/>
      </w:pPr>
      <w:r>
        <w:rPr/>
        <w:t>Идея у Достоевского</w:t>
      </w:r>
    </w:p>
    <w:p>
      <w:pPr>
        <w:pStyle w:val="Normal"/>
        <w:autoSpaceDE w:val="false"/>
        <w:ind w:firstLine="360"/>
        <w:jc w:val="both"/>
        <w:rPr/>
      </w:pPr>
      <w:r>
        <w:rPr/>
        <w:t>1. Незавершимость мысли.</w:t>
      </w:r>
    </w:p>
    <w:p>
      <w:pPr>
        <w:pStyle w:val="Normal"/>
        <w:autoSpaceDE w:val="false"/>
        <w:ind w:firstLine="360"/>
        <w:jc w:val="both"/>
        <w:rPr/>
      </w:pPr>
      <w:r>
        <w:rPr/>
        <w:t>2. Определение голоса.</w:t>
      </w:r>
    </w:p>
    <w:p>
      <w:pPr>
        <w:pStyle w:val="Normal"/>
        <w:autoSpaceDE w:val="false"/>
        <w:ind w:firstLine="360"/>
        <w:jc w:val="both"/>
        <w:rPr/>
      </w:pPr>
      <w:r>
        <w:rPr/>
        <w:t>3. Идея вне диалога.</w:t>
      </w:r>
    </w:p>
    <w:p>
      <w:pPr>
        <w:pStyle w:val="Normal"/>
        <w:autoSpaceDE w:val="false"/>
        <w:ind w:firstLine="360"/>
        <w:jc w:val="both"/>
        <w:rPr/>
      </w:pPr>
      <w:r>
        <w:rPr/>
        <w:t>4. Преображение идеи в диалоге; рефлексы.</w:t>
      </w:r>
    </w:p>
    <w:p>
      <w:pPr>
        <w:pStyle w:val="Normal"/>
        <w:autoSpaceDE w:val="false"/>
        <w:ind w:firstLine="360"/>
        <w:jc w:val="both"/>
        <w:rPr/>
      </w:pPr>
      <w:r>
        <w:rPr/>
        <w:t>5. Незавершимость мысли; мыслить, но не завершать мысль.</w:t>
      </w:r>
    </w:p>
    <w:p>
      <w:pPr>
        <w:pStyle w:val="Normal"/>
        <w:autoSpaceDE w:val="false"/>
        <w:ind w:firstLine="360"/>
        <w:jc w:val="both"/>
        <w:rPr/>
      </w:pPr>
      <w:r>
        <w:rPr/>
        <w:t>6. Разногласие и согласие. Идея голоса.</w:t>
      </w:r>
    </w:p>
    <w:p>
      <w:pPr>
        <w:pStyle w:val="Normal"/>
        <w:autoSpaceDE w:val="false"/>
        <w:ind w:firstLine="360"/>
        <w:jc w:val="both"/>
        <w:rPr/>
      </w:pPr>
      <w:r>
        <w:rPr/>
        <w:t>7. Идеи вне романа (в публицистике) звучат совершенно ина-че&lt;,&gt; чем в романе.</w:t>
      </w:r>
    </w:p>
    <w:p>
      <w:pPr>
        <w:pStyle w:val="Normal"/>
        <w:autoSpaceDE w:val="false"/>
        <w:ind w:firstLine="360"/>
        <w:jc w:val="both"/>
        <w:rPr/>
      </w:pPr>
      <w:r>
        <w:rPr/>
        <w:t>Слезинка замученного ребенка.</w:t>
      </w:r>
    </w:p>
    <w:p>
      <w:pPr>
        <w:pStyle w:val="Normal"/>
        <w:autoSpaceDE w:val="false"/>
        <w:ind w:firstLine="360"/>
        <w:jc w:val="both"/>
        <w:rPr/>
      </w:pPr>
      <w:r>
        <w:rPr/>
        <w:t>8. Голос, изъятый из полифонии, искажается, стремится к сис</w:t>
        <w:softHyphen/>
        <w:t>темному единству, к тезису.</w:t>
      </w:r>
    </w:p>
    <w:p>
      <w:pPr>
        <w:pStyle w:val="Normal"/>
        <w:autoSpaceDE w:val="false"/>
        <w:ind w:firstLine="360"/>
        <w:jc w:val="both"/>
        <w:rPr/>
      </w:pPr>
      <w:r>
        <w:rPr/>
        <w:t>9. Интеллектуальная индивидуализация.</w:t>
      </w:r>
    </w:p>
    <w:p>
      <w:pPr>
        <w:pStyle w:val="Normal"/>
        <w:autoSpaceDE w:val="false"/>
        <w:ind w:firstLine="360"/>
        <w:jc w:val="both"/>
        <w:rPr/>
      </w:pPr>
      <w:r>
        <w:rPr/>
        <w:t>Изъятая из диалога идея вырождается. На ней лежат рефлек</w:t>
        <w:softHyphen/>
        <w:t>сы других идей.</w:t>
      </w:r>
    </w:p>
    <w:p>
      <w:pPr>
        <w:pStyle w:val="Normal"/>
        <w:autoSpaceDE w:val="false"/>
        <w:ind w:firstLine="360"/>
        <w:jc w:val="both"/>
        <w:rPr/>
      </w:pPr>
      <w:r>
        <w:rPr/>
        <w:t>«Вечно становящееся мировоззрение» (Гроссман). Но дело идет о мировоззрении иного типа. О внутренней диалогической природе самой мысли, которая живет и может жить лишь в посто</w:t>
        <w:softHyphen/>
        <w:t>янном соприкосновении с другою, чужою мыслью (мыслью, во</w:t>
        <w:softHyphen/>
        <w:t>площенной в голосе&lt;)&gt;. Не с другими своими мыслями в том же едином контексте, а именно с чужими целостными контекстами.</w:t>
      </w:r>
    </w:p>
    <w:p>
      <w:pPr>
        <w:pStyle w:val="Normal"/>
        <w:autoSpaceDE w:val="false"/>
        <w:ind w:firstLine="360"/>
        <w:jc w:val="both"/>
        <w:rPr/>
      </w:pPr>
      <w:r>
        <w:rPr/>
        <w:t>Способность видеть и слышать мысли позволила ему стать единственным в своем роде художником идей, создать увлека</w:t>
        <w:softHyphen/>
        <w:t>тельнейшую драму идей.</w:t>
      </w:r>
    </w:p>
    <w:p>
      <w:pPr>
        <w:pStyle w:val="Normal"/>
        <w:autoSpaceDE w:val="false"/>
        <w:ind w:firstLine="360"/>
        <w:jc w:val="both"/>
        <w:rPr/>
      </w:pPr>
      <w:r>
        <w:rPr/>
        <w:t>Готовая, данная, со всех сторон обозримая, во всех своих вы</w:t>
        <w:softHyphen/>
        <w:t>водах ясная и завершенная идея не нуждается в подлинно диало</w:t>
        <w:softHyphen/>
        <w:t>гическом подходе. Нет такого подхода и по отношению к абст</w:t>
        <w:softHyphen/>
        <w:t>рактной, чисто предметной, отрешенной от голоса идее.</w:t>
      </w:r>
    </w:p>
    <w:p>
      <w:pPr>
        <w:pStyle w:val="Normal"/>
        <w:autoSpaceDE w:val="false"/>
        <w:ind w:firstLine="360"/>
        <w:jc w:val="both"/>
        <w:rPr/>
      </w:pPr>
      <w:r>
        <w:rPr/>
        <w:t>Диалогический подход заставляет говорить идею, раскры</w:t>
        <w:softHyphen/>
        <w:t>вать новые возможности свои, новые грани, неожиданнейшие вы</w:t>
        <w:softHyphen/>
        <w:t>воды.</w:t>
      </w:r>
    </w:p>
    <w:p>
      <w:pPr>
        <w:pStyle w:val="Normal"/>
        <w:autoSpaceDE w:val="false"/>
        <w:ind w:firstLine="360"/>
        <w:jc w:val="both"/>
        <w:rPr/>
      </w:pPr>
      <w:r>
        <w:rPr/>
        <w:t>Нет предрешенного подхода к оценке идеи.</w:t>
      </w:r>
    </w:p>
    <w:p>
      <w:pPr>
        <w:pStyle w:val="Normal"/>
        <w:autoSpaceDE w:val="false"/>
        <w:ind w:firstLine="360"/>
        <w:jc w:val="both"/>
        <w:rPr/>
      </w:pPr>
      <w:r>
        <w:rPr/>
        <w:t>Идея, слитая с голосом, определяющая всю судьбу внутрен</w:t>
        <w:softHyphen/>
        <w:t>него человека, человека и человечества, требует диалогического подхода.</w:t>
      </w:r>
    </w:p>
    <w:p>
      <w:pPr>
        <w:pStyle w:val="Normal"/>
        <w:autoSpaceDE w:val="false"/>
        <w:ind w:firstLine="360"/>
        <w:jc w:val="both"/>
        <w:rPr/>
      </w:pPr>
      <w:r>
        <w:rPr/>
        <w:t>Идея дана не в системном, а в живом диалогическом окруже</w:t>
        <w:softHyphen/>
        <w:t>нии. Становящаяся идея среди других становящихся идей.</w:t>
      </w:r>
    </w:p>
    <w:p>
      <w:pPr>
        <w:pStyle w:val="Normal"/>
        <w:autoSpaceDE w:val="false"/>
        <w:ind w:firstLine="360"/>
        <w:jc w:val="both"/>
        <w:rPr/>
      </w:pPr>
      <w:r>
        <w:rPr/>
        <w:t>Он не излагает готовых идей и не показывает их пси</w:t>
        <w:softHyphen/>
        <w:t>хологического формирования в одном индивидуальном сознании.</w:t>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Дополнения и изменения к «Достоевскому»</w:t>
      </w:r>
    </w:p>
    <w:p>
      <w:pPr>
        <w:pStyle w:val="Normal"/>
        <w:autoSpaceDE w:val="false"/>
        <w:ind w:firstLine="360"/>
        <w:jc w:val="both"/>
        <w:rPr/>
      </w:pPr>
      <w:r>
        <w:rPr/>
        <w:t>Он показывает процесс их жизни в интериндивидуальной сфере диалогического общения. Даже внутренние монологи одиноких героев являются внутренними диалогами (или прямыми беседами с двойниками). Он не раскрывает связей отдельных мыслей в мо</w:t>
        <w:softHyphen/>
        <w:t>нологическом системном целом мировоззрения. Как мы увидим дальше, у него нет отдельных мыслей и нет системного целого.</w:t>
      </w:r>
    </w:p>
    <w:p>
      <w:pPr>
        <w:pStyle w:val="Normal"/>
        <w:autoSpaceDE w:val="false"/>
        <w:ind w:firstLine="360"/>
        <w:jc w:val="both"/>
        <w:rPr/>
      </w:pPr>
      <w:r>
        <w:rPr/>
        <w:t>1. Диалогическое раскрытие идеи. 2. Прототип и его художе</w:t>
        <w:softHyphen/>
        <w:t>ственно-творческое развитие. 3. Конец.</w:t>
      </w:r>
    </w:p>
    <w:p>
      <w:pPr>
        <w:pStyle w:val="Normal"/>
        <w:autoSpaceDE w:val="false"/>
        <w:ind w:firstLine="360"/>
        <w:jc w:val="both"/>
        <w:rPr/>
      </w:pPr>
      <w:r>
        <w:rPr/>
        <w:t>Пунктиры и их диалогические пересечения, которые еще не были реализованы в действительности.</w:t>
      </w:r>
    </w:p>
    <w:p>
      <w:pPr>
        <w:pStyle w:val="Normal"/>
        <w:autoSpaceDE w:val="false"/>
        <w:ind w:firstLine="360"/>
        <w:jc w:val="both"/>
        <w:rPr/>
      </w:pPr>
      <w:r>
        <w:rPr/>
        <w:t>Идея у Достоевского — предмет изображения, он дает образ идеи. Но образ идеи, как и образ «человека в че</w:t>
        <w:softHyphen/>
        <w:t>ловеке», нельзя создать с объективирующих и овеществляющих монологических позиций, но лишь при внутренне диалогическом подходе к идее. Сочетать идею с образом незавершенного челове</w:t>
        <w:softHyphen/>
        <w:t>ка. Только приобщившись идее в ее принципиальной незаверши-мости, т. е. став до конца бескорыстным искателем правды, чело</w:t>
        <w:softHyphen/>
        <w:t>век сам становится незавершимым.</w:t>
      </w:r>
    </w:p>
    <w:p>
      <w:pPr>
        <w:pStyle w:val="Normal"/>
        <w:autoSpaceDE w:val="false"/>
        <w:ind w:firstLine="360"/>
        <w:jc w:val="both"/>
        <w:rPr/>
      </w:pPr>
      <w:r>
        <w:rPr/>
        <w:t>&lt;В&gt; монологическом мире идея становится завершенной го</w:t>
        <w:softHyphen/>
        <w:t>товой идеей. Незавершенность «человека в человеке» сливается с незавершенностью идеи.</w:t>
      </w:r>
    </w:p>
    <w:p>
      <w:pPr>
        <w:pStyle w:val="Normal"/>
        <w:autoSpaceDE w:val="false"/>
        <w:ind w:firstLine="360"/>
        <w:jc w:val="both"/>
        <w:rPr/>
      </w:pPr>
      <w:r>
        <w:rPr/>
        <w:t>Идея во всей своей полноте входит в большой диалог романа, а не только в композиционно-выраженный диалог.</w:t>
      </w:r>
    </w:p>
    <w:p>
      <w:pPr>
        <w:pStyle w:val="Normal"/>
        <w:autoSpaceDE w:val="false"/>
        <w:ind w:firstLine="360"/>
        <w:jc w:val="both"/>
        <w:rPr/>
      </w:pPr>
      <w:r>
        <w:rPr/>
        <w:t>В мире Достоевского и согласие сохраняет свой диа</w:t>
        <w:softHyphen/>
        <w:t>логический характер, т. е. не приводит к слиянию голо</w:t>
        <w:softHyphen/>
        <w:t>сов и правд, как в монологическом мире.</w:t>
      </w:r>
    </w:p>
    <w:p>
      <w:pPr>
        <w:pStyle w:val="Normal"/>
        <w:autoSpaceDE w:val="false"/>
        <w:ind w:firstLine="360"/>
        <w:jc w:val="both"/>
        <w:rPr/>
      </w:pPr>
      <w:r>
        <w:rPr/>
        <w:t>Прототипы идей Раскольникова и Версилова.</w:t>
      </w:r>
    </w:p>
    <w:p>
      <w:pPr>
        <w:pStyle w:val="Normal"/>
        <w:autoSpaceDE w:val="false"/>
        <w:ind w:firstLine="360"/>
        <w:jc w:val="both"/>
        <w:rPr/>
      </w:pPr>
      <w:r>
        <w:rPr/>
        <w:t>Второе условие — диалогическое отношение к идее, ставшей образом.</w:t>
      </w:r>
    </w:p>
    <w:p>
      <w:pPr>
        <w:pStyle w:val="Normal"/>
        <w:autoSpaceDE w:val="false"/>
        <w:ind w:firstLine="360"/>
        <w:jc w:val="both"/>
        <w:rPr/>
      </w:pPr>
      <w:r>
        <w:rPr/>
        <w:t>«Надобно мысль разрешить».</w:t>
      </w:r>
    </w:p>
    <w:p>
      <w:pPr>
        <w:pStyle w:val="Normal"/>
        <w:autoSpaceDE w:val="false"/>
        <w:ind w:firstLine="360"/>
        <w:jc w:val="both"/>
        <w:rPr/>
      </w:pPr>
      <w:r>
        <w:rPr/>
        <w:t>В каждом «мысль великая и неразрешенная». И Раскольнико-ву надо мысль разрешить. Всем им присуще высокое бескоры</w:t>
        <w:softHyphen/>
        <w:t>стие. Бескорыстна и и д е я стать Ротшильдом.</w:t>
      </w:r>
    </w:p>
    <w:p>
      <w:pPr>
        <w:pStyle w:val="Normal"/>
        <w:autoSpaceDE w:val="false"/>
        <w:ind w:firstLine="360"/>
        <w:jc w:val="both"/>
        <w:rPr/>
      </w:pPr>
      <w:r>
        <w:rPr/>
        <w:t>Отдельные верные мысли (сентенции, афоризмы), безлич</w:t>
        <w:softHyphen/>
        <w:t>ная правда и ничейные мысли, взятые лишь со своей предметной стороны, абсолютно чужды Достоевскому.</w:t>
      </w:r>
    </w:p>
    <w:p>
      <w:pPr>
        <w:pStyle w:val="Normal"/>
        <w:autoSpaceDE w:val="false"/>
        <w:ind w:firstLine="360"/>
        <w:jc w:val="both"/>
        <w:rPr/>
      </w:pPr>
      <w:r>
        <w:rPr/>
        <w:t>1. Идея, рефлексы, вырождение идеи вне диалога, в пуб</w:t>
        <w:softHyphen/>
        <w:t>лицистике (в «Дневнике писателя»).</w:t>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_Дополнения и изменения к «Достоевскому»</w:t>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2. Разложение монологического романа не извн (внешнее), а изнутри. Использование (переосмысление) всех прежних прие</w:t>
        <w:softHyphen/>
        <w:t>мов, в том числе древних.</w:t>
      </w:r>
    </w:p>
    <w:p>
      <w:pPr>
        <w:pStyle w:val="Normal"/>
        <w:autoSpaceDE w:val="false"/>
        <w:ind w:firstLine="360"/>
        <w:jc w:val="both"/>
        <w:rPr/>
      </w:pPr>
      <w:r>
        <w:rPr/>
        <w:t>3. Зосима об искателях и нерешенности.</w:t>
      </w:r>
    </w:p>
    <w:p>
      <w:pPr>
        <w:pStyle w:val="Normal"/>
        <w:autoSpaceDE w:val="false"/>
        <w:ind w:firstLine="360"/>
        <w:jc w:val="both"/>
        <w:rPr/>
      </w:pPr>
      <w:r>
        <w:rPr/>
        <w:t>4. Гриммельсхаузен и Достоевский.</w:t>
      </w:r>
    </w:p>
    <w:p>
      <w:pPr>
        <w:pStyle w:val="Normal"/>
        <w:autoSpaceDE w:val="false"/>
        <w:ind w:firstLine="360"/>
        <w:jc w:val="both"/>
        <w:rPr/>
      </w:pPr>
      <w:r>
        <w:rPr/>
        <w:t>Прогрессивный анализ идеологии Достоевского: Горький, Луначарский, Ермилов и др.</w:t>
      </w:r>
    </w:p>
    <w:p>
      <w:pPr>
        <w:pStyle w:val="Normal"/>
        <w:autoSpaceDE w:val="false"/>
        <w:ind w:firstLine="360"/>
        <w:jc w:val="both"/>
        <w:rPr/>
      </w:pPr>
      <w:r>
        <w:rPr/>
        <w:t>Культурно-историческая «телепатия», т. е. передача и воспро</w:t>
        <w:softHyphen/>
        <w:t>изведение через пространства и времена очень сложных мысли</w:t>
        <w:softHyphen/>
        <w:t>тельных и художественных комплексов (органических единств философской и&lt;/&gt;или художественной мысли) без всякого усле-димого реального контакта. Кончик, краюшек такого органиче</w:t>
        <w:softHyphen/>
        <w:t>ского единства достаточен, чтобы развернуть и воспроизвести сложное органическое целое, поскольку в этом ничтожном клочке сохранились потенции целого и лазейки структуры (кусочек гид</w:t>
        <w:softHyphen/>
        <w:t>ры, из которого развивается целая гидра и др.). Наше мышление слишком еще проникнуто механицизмом. Угадывание Достоев</w:t>
        <w:softHyphen/>
        <w:t>ским менипповой сатиры, Симплициссимуса.</w:t>
      </w:r>
    </w:p>
    <w:p>
      <w:pPr>
        <w:pStyle w:val="Normal"/>
        <w:autoSpaceDE w:val="false"/>
        <w:ind w:firstLine="360"/>
        <w:jc w:val="both"/>
        <w:rPr/>
      </w:pPr>
      <w:r>
        <w:rPr/>
        <w:t>Самосознание как глубинно-социальный акт. Само</w:t>
        <w:softHyphen/>
        <w:t>сознание невозможно без слова, слово же по природе своей суще</w:t>
        <w:softHyphen/>
        <w:t>ствует для другого, хочет быть услышанным и понятым. Ни соз</w:t>
        <w:softHyphen/>
        <w:t>нание, ни самосознание не могут обойтись без другого. Одино</w:t>
        <w:softHyphen/>
        <w:t>кое сознание — иллюзия или ложь и узурпация. (В связи с Кирпотиным).</w:t>
      </w:r>
    </w:p>
    <w:p>
      <w:pPr>
        <w:pStyle w:val="Normal"/>
        <w:autoSpaceDE w:val="false"/>
        <w:ind w:firstLine="360"/>
        <w:jc w:val="both"/>
        <w:rPr/>
      </w:pPr>
      <w:r>
        <w:rPr/>
        <w:t>Слияние идеи (идейности) с глубинным ядром личности. Именно это ядро —&lt;«&gt;человек в человеке&lt;»&gt; — незавершимая, несовпадающая с самой собой личность, только и может жить и раскрываться в медиуме идеи (а не частной истории, не сюжета). Это ядро глубоко бескорыстно. И именно это ядро раскрывается только с открытой диалогической позиции.</w:t>
      </w:r>
    </w:p>
    <w:p>
      <w:pPr>
        <w:pStyle w:val="Normal"/>
        <w:autoSpaceDE w:val="false"/>
        <w:ind w:firstLine="360"/>
        <w:jc w:val="both"/>
        <w:rPr/>
      </w:pPr>
      <w:r>
        <w:rPr/>
        <w:t>Только в идейной сфере (конечно, не отвлеченной) раскрыва</w:t>
        <w:softHyphen/>
        <w:t>ется диалогически &lt;«&gt;человек в человеке&lt;»&gt;. &lt;...&gt;</w:t>
      </w:r>
    </w:p>
    <w:p>
      <w:pPr>
        <w:pStyle w:val="Normal"/>
        <w:autoSpaceDE w:val="false"/>
        <w:ind w:firstLine="360"/>
        <w:jc w:val="both"/>
        <w:rPr/>
      </w:pPr>
      <w:r>
        <w:rPr/>
        <w:t>Диалогическое отношение к идее есть всегда отношение к другому чужому сознанию, именно к самому корню этого чужого сознания в его живой и незавершенной правде. Невозможно диа</w:t>
        <w:softHyphen/>
        <w:t>логическое отношение к идее, не ставшей человеческим голосом, но невозможно и подлинно диалогическое отношение, невозможна никакая идейная позиция, к голосу объектного героя. К нему воз</w:t>
        <w:softHyphen/>
        <w:t>можно только условно-риторическое обращение.</w:t>
      </w:r>
    </w:p>
    <w:p>
      <w:pPr>
        <w:pStyle w:val="Normal"/>
        <w:autoSpaceDE w:val="false"/>
        <w:ind w:firstLine="360"/>
        <w:jc w:val="both"/>
        <w:rPr/>
      </w:pPr>
      <w:r>
        <w:rPr/>
        <w:t>Дополнения и изменения к «Достоевскому»</w:t>
      </w:r>
    </w:p>
    <w:p>
      <w:pPr>
        <w:pStyle w:val="Normal"/>
        <w:autoSpaceDE w:val="false"/>
        <w:ind w:firstLine="360"/>
        <w:jc w:val="both"/>
        <w:rPr/>
      </w:pPr>
      <w:r>
        <w:rPr/>
        <w:t>[Творчество Достоевского нуждается в теоретико-литератур</w:t>
        <w:softHyphen/>
        <w:t>ном введении, которое вводило бы художественную структуру Достоевского, не отвлекаясь и не увлекаясь идеологической сто</w:t>
        <w:softHyphen/>
        <w:t>роной его творчества. Такое введение не может и не должно быть простым и элементарным. В сложных лабиринтах творчества про</w:t>
        <w:softHyphen/>
        <w:t>стая и наивная нить Ариадны не может помочь.]</w:t>
      </w:r>
    </w:p>
    <w:p>
      <w:pPr>
        <w:pStyle w:val="Normal"/>
        <w:autoSpaceDE w:val="false"/>
        <w:ind w:firstLine="360"/>
        <w:jc w:val="both"/>
        <w:rPr/>
      </w:pPr>
      <w:r>
        <w:rPr/>
        <w:t>&lt;...&gt; Все внутренние и внешние идейные монологи героев Достоевского всегда сплошь диалогизованы. Например, приве</w:t>
        <w:softHyphen/>
        <w:t>денный нами в предшествующей главе внутренний монолог Рас</w:t>
        <w:softHyphen/>
        <w:t>кольникова является сплошным диалогом с отсутствующими собе</w:t>
        <w:softHyphen/>
        <w:t>седниками (с матерью, с сестрой, с Соней и др.); в диалогическом контакте с их точками зрения, с их позициями живет, формирует</w:t>
        <w:softHyphen/>
        <w:t>ся, самооправдывается и обвиняет идея Раскольникова. Достоев</w:t>
        <w:softHyphen/>
        <w:t>ский нигде не излагает готовых идей, но он и не показывает и их психологического формирования в одном индивидуальном созна</w:t>
        <w:softHyphen/>
        <w:t>нии. Он именно изображает процесс их жизни в интериндивиду</w:t>
        <w:softHyphen/>
        <w:t>альной сфере живого диалогического общения.</w:t>
      </w:r>
    </w:p>
    <w:p>
      <w:pPr>
        <w:pStyle w:val="Normal"/>
        <w:autoSpaceDE w:val="false"/>
        <w:ind w:firstLine="360"/>
        <w:jc w:val="both"/>
        <w:rPr/>
      </w:pPr>
      <w:r>
        <w:rPr/>
        <w:t>Художественное открытие Достоевским диалогической приро</w:t>
        <w:softHyphen/>
        <w:t>ды идеи, человеческого сознания и всякой освещенной сознанием (и, следовательно, идеей) человеческой жизни и сделали его вели</w:t>
        <w:softHyphen/>
        <w:t>ким художником идеи. &lt;...&gt;</w:t>
      </w:r>
    </w:p>
    <w:p>
      <w:pPr>
        <w:pStyle w:val="Normal"/>
        <w:autoSpaceDE w:val="false"/>
        <w:ind w:firstLine="360"/>
        <w:jc w:val="both"/>
        <w:rPr/>
      </w:pPr>
      <w:r>
        <w:rPr/>
        <w:t>В плоскости современности сходились и спорили прошлое, на</w:t>
        <w:softHyphen/>
        <w:t>стоящее и будущее, как в «диалогах мертвых» античности и эпохи Возрождения (с которыми Достоевский был органически связан). &lt;...&gt;</w:t>
      </w:r>
    </w:p>
    <w:p>
      <w:pPr>
        <w:pStyle w:val="Normal"/>
        <w:autoSpaceDE w:val="false"/>
        <w:ind w:firstLine="360"/>
        <w:jc w:val="both"/>
        <w:rPr/>
      </w:pPr>
      <w:r>
        <w:rPr/>
        <w:t xml:space="preserve">&lt;...&gt; Идеи-прототипы Штирнера и Наполеона </w:t>
      </w:r>
      <w:r>
        <w:rPr>
          <w:lang w:val="de-DE"/>
        </w:rPr>
        <w:t xml:space="preserve">III, </w:t>
      </w:r>
      <w:r>
        <w:rPr/>
        <w:t>ставшие образом идеи, неразрывно связанные с образом личности Рас</w:t>
        <w:softHyphen/>
        <w:t>кольникова, вовлеченные в диалоги с Соней, Порфирием и др., приобретают совершенно новое качество и звучат совершенно по-другому, чем в системно-монологическом контексте философского трактата Штирнера и абстрактно-исторического трактата Напо</w:t>
        <w:softHyphen/>
        <w:t xml:space="preserve">леона </w:t>
      </w:r>
      <w:r>
        <w:rPr>
          <w:lang w:val="de-DE"/>
        </w:rPr>
        <w:t xml:space="preserve">III. </w:t>
      </w:r>
      <w:r>
        <w:rPr/>
        <w:t>То же самое происходит и со всеми другими идеями-прототипами, использованными в романах Достоевского: они ста</w:t>
        <w:softHyphen/>
        <w:t>новятся сплошь диалогизованными и незавершенными образами идей, вступают в новую сферу художественного бытия (не утра</w:t>
        <w:softHyphen/>
        <w:t>чивая при этом своей идейной полнозначности). Совершенно то же самое происходит и с идеями Достоевского-публициста и мыс</w:t>
        <w:softHyphen/>
        <w:t>лителя, высказанными им в системно-монологическом контексте своих статей во «Времени», в «Эпохе», в «Дневнике писателя»</w:t>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t>_Дополнения и изменения к «Достоевскому»</w:t>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t>или в своих письмах различным адресатам: они должны рассмат</w:t>
        <w:softHyphen/>
        <w:t>риваться нами как идеи-прототипы, когда мы встречаемся с их подобием в художественных контекстах его романов, например, в образах-идеях Сони, Мышкина, Зосимы и др. В романах эти идеи Достоевского-публициста и мыслителя становятся такими же диалогизованными образами идей на равных правах с другими образами идей, имеющих иные прототипы (например, с образами идей Раскольникова или Ивана Карамазова). Совершенно недо</w:t>
        <w:softHyphen/>
        <w:t>пустимо приписывать им завершающую функцию авторских идей в монологических романах. В полифоническом романе Достоев</w:t>
        <w:softHyphen/>
        <w:t>ского они вовсе не несут этой функции и являются лишь равно</w:t>
        <w:softHyphen/>
        <w:t>правными участниками диалога. Они становятся здесь образами, живущими в сфере художественного бытия. И как резко меняют</w:t>
        <w:softHyphen/>
        <w:t>ся они здесь по сравнению со своими публицистическими или фи</w:t>
        <w:softHyphen/>
        <w:t>лософскими прототипами в статьях Достоевского. В статьях или письмах (например, к Майкову, Победоносцеву и др.) эти идеи, изъятые из живого и незавершенного диалога, монологизирован</w:t>
        <w:softHyphen/>
        <w:t>ные и догматизированные, становятся мертвыми, засохшими, поч</w:t>
        <w:softHyphen/>
        <w:t>ти безличными и в сущности бесстильными, раскрывается вся их идеологическая ограниченность. Гениальный художник Достоев</w:t>
        <w:softHyphen/>
        <w:t>ский в сфере публицистики был рядовым публицистом своего времени и вовсе не был абстрактным мыслителем, а письмо к реальному адресату было наиболее чуждым ему («ненавист</w:t>
        <w:softHyphen/>
        <w:t>ным») словесным жанром. И вообще диалогизованный образ идеи и обезличенная идея в системно-монологическом контексте по природе своей совершенно разные явления. Поэтому когда извлекают какую-нибудь идею из романа Достоевского и дают ей развернутое системно-монологическое развитие (философское, социально-политическое или иное), то — даже при большой глу</w:t>
        <w:softHyphen/>
        <w:t>бине и силе такого внехудожественного развития идеи — получа</w:t>
        <w:softHyphen/>
        <w:t>ется нечто, глубоко чуждое Достоевскому. Ведь в романе на нее падали диалогические рефлексы других голосов-идей, и она соче</w:t>
        <w:softHyphen/>
        <w:t>талась с незавершенным образом личности («человека в челове</w:t>
        <w:softHyphen/>
        <w:t>ке»), перекликалась, не сливаясь, с другими согласными голосами, раскрывалась и формировалась в состоянии кризиса и нерешенно</w:t>
        <w:softHyphen/>
        <w:t>сти, иногда прямо в условиях внутренней и внешней катастрофы, — оторванная от всего этого, отрешенная и изолированная как монологическая идея, она перестает быть тем, чем была в романе. Нельзя подменять художественного видения идеи ее отвлеченно-системной трактовкой. &lt;...&gt;</w:t>
      </w:r>
    </w:p>
    <w:p>
      <w:pPr>
        <w:pStyle w:val="Normal"/>
        <w:autoSpaceDE w:val="false"/>
        <w:ind w:firstLine="360"/>
        <w:jc w:val="both"/>
        <w:rPr/>
      </w:pPr>
      <w:r>
        <w:rPr/>
        <w:t>Дополнения и изменения к «Достоевскому»</w:t>
      </w:r>
    </w:p>
    <w:p>
      <w:pPr>
        <w:pStyle w:val="Normal"/>
        <w:autoSpaceDE w:val="false"/>
        <w:ind w:firstLine="360"/>
        <w:jc w:val="both"/>
        <w:rPr/>
      </w:pPr>
      <w:r>
        <w:rPr/>
        <w:t>Такой художественный подход к идее, раскрывающий в ней новые возможности, новые грани, новые диалогические соотноше</w:t>
        <w:softHyphen/>
        <w:t>ния с другими идеями, возможен лишь при неразрывной связи образа идеи с образом человека, ее живого носителя. Но образ человека не может быть при этом завершенным характером или типом — ведь при этом условии идея утратит свою полнознач-ность и станет только интеллектуальной характеристикой или со</w:t>
        <w:softHyphen/>
        <w:t>циально-типической чертой определенной социальной группы и эпохи. Либо идея отделится от образа, простого рупора автор</w:t>
        <w:softHyphen/>
        <w:t>ского голоса, и станет монологической авторской идеей. Живой образ полнозначной идеи может сочетаться только с ядром лично</w:t>
        <w:softHyphen/>
        <w:t>сти, т. е. с образом «человека в человеке».</w:t>
      </w:r>
    </w:p>
    <w:p>
      <w:pPr>
        <w:pStyle w:val="Normal"/>
        <w:autoSpaceDE w:val="false"/>
        <w:ind w:firstLine="360"/>
        <w:jc w:val="both"/>
        <w:rPr/>
      </w:pPr>
      <w:r>
        <w:rPr/>
        <w:t>сюжет и пространственные и временные ценности у достоевского</w:t>
      </w:r>
    </w:p>
    <w:p>
      <w:pPr>
        <w:pStyle w:val="Normal"/>
        <w:autoSpaceDE w:val="false"/>
        <w:ind w:firstLine="360"/>
        <w:jc w:val="both"/>
        <w:rPr/>
      </w:pPr>
      <w:r>
        <w:rPr/>
        <w:t>Ближайшие традиции верно, хотя и неполно, указаны у Грос</w:t>
        <w:softHyphen/>
        <w:t>смана. Но эти ближайшие источники включают в себя разнород</w:t>
        <w:softHyphen/>
        <w:t>ные элементы с древней и мало изученной традицией.</w:t>
      </w:r>
    </w:p>
    <w:p>
      <w:pPr>
        <w:pStyle w:val="Normal"/>
        <w:autoSpaceDE w:val="false"/>
        <w:ind w:firstLine="360"/>
        <w:jc w:val="both"/>
        <w:rPr/>
      </w:pPr>
      <w:r>
        <w:rPr/>
        <w:t>Эпоха рождения сократического диалога. Мениппова сатира как продукт разложения сократического диалога. Варрон. Диат</w:t>
        <w:softHyphen/>
        <w:t>риба. Утопический роман и элементы утопии в Менипповой сатире. Сочетание философии (жизни идей) с авантюрами и трущобным натурализмом. Кризис и перерождение. Диалоги у порога. При</w:t>
        <w:softHyphen/>
        <w:t xml:space="preserve">ключения правды. Протестантская сатира, в частности, легенда о возвращении и непризнании Христа. </w:t>
      </w:r>
      <w:r>
        <w:rPr>
          <w:lang w:val="de-DE"/>
        </w:rPr>
        <w:t>Soliloquia.</w:t>
      </w:r>
    </w:p>
    <w:p>
      <w:pPr>
        <w:pStyle w:val="Normal"/>
        <w:autoSpaceDE w:val="false"/>
        <w:ind w:firstLine="360"/>
        <w:jc w:val="both"/>
        <w:rPr/>
      </w:pPr>
      <w:r>
        <w:rPr/>
        <w:t>Определение романа Достоевского как романа-трагедии, дан</w:t>
        <w:softHyphen/>
        <w:t>ное В. Ивановым, оказалось очень живучим. Но оно неверно, оно сдвигает творчество Достоевского и истоки его традиции в сторо</w:t>
        <w:softHyphen/>
        <w:t>ну другого жанра (трагедии), с которым он связан лишь косвенно.</w:t>
      </w:r>
    </w:p>
    <w:p>
      <w:pPr>
        <w:pStyle w:val="Normal"/>
        <w:autoSpaceDE w:val="false"/>
        <w:ind w:firstLine="360"/>
        <w:jc w:val="both"/>
        <w:rPr/>
      </w:pPr>
      <w:r>
        <w:rPr/>
        <w:t>В эпоху разложения трагедии и вообще в эпоху разложения классической античности появляются диалогические жанры совер</w:t>
        <w:softHyphen/>
        <w:t>шенно нового типа: сократический диалог и мимы Софрона. Рож</w:t>
        <w:softHyphen/>
        <w:t>дается диалогическое понимание жизни и мысли. Разложение это</w:t>
        <w:softHyphen/>
        <w:t>го диалога и появление различных форм менипповой сатиры. Вли</w:t>
        <w:softHyphen/>
        <w:t>яние менипповой сатиры на греческую агиографию и византийс</w:t>
        <w:softHyphen/>
        <w:t>кую литературу. Греческие и римские карнавальные жанры (в Ри</w:t>
        <w:softHyphen/>
        <w:t>ме — сатурналиевские). Все это измельчало у Сю и др., даже у Гюго. У Достоевского оживает предельная миросозерцательность и универсализм этих карнавально-авантюрно-философских жан</w:t>
        <w:softHyphen/>
        <w:t>ров. Судьба человека и человечества, своеобразный символизм, стремление «трактовать коренные вопросы духа» (Горький).</w:t>
      </w:r>
    </w:p>
    <w:p>
      <w:pPr>
        <w:pStyle w:val="Normal"/>
        <w:autoSpaceDE w:val="false"/>
        <w:ind w:firstLine="36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360"/>
        <w:jc w:val="both"/>
        <w:rPr/>
      </w:pPr>
      <w:r>
        <w:rPr/>
        <w:t>_Дополнения и изменения к «Достоевскому»</w:t>
      </w:r>
    </w:p>
    <w:p>
      <w:pPr>
        <w:pStyle w:val="Normal"/>
        <w:autoSpaceDE w:val="false"/>
        <w:ind w:firstLine="36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360"/>
        <w:jc w:val="both"/>
        <w:rPr/>
      </w:pPr>
      <w:r>
        <w:rPr/>
        <w:t>Духовная жизнь, идейные искания и фантастика.</w:t>
      </w:r>
    </w:p>
    <w:p>
      <w:pPr>
        <w:pStyle w:val="Normal"/>
        <w:autoSpaceDE w:val="false"/>
        <w:ind w:firstLine="360"/>
        <w:jc w:val="both"/>
        <w:rPr/>
      </w:pPr>
      <w:r>
        <w:rPr/>
        <w:t>Тип фантастики Достоевского восходит к карнавально-мисте-рийному типу (</w:t>
      </w:r>
      <w:r>
        <w:rPr>
          <w:lang w:val="el-GR"/>
        </w:rPr>
        <w:t xml:space="preserve">π </w:t>
      </w:r>
      <w:r>
        <w:rPr/>
        <w:t>ре дхристианскому и раннехристианскому). Фан</w:t>
        <w:softHyphen/>
        <w:t>тастика в целях экспериментирования. Эдгар По.</w:t>
      </w:r>
    </w:p>
    <w:p>
      <w:pPr>
        <w:pStyle w:val="Normal"/>
        <w:autoSpaceDE w:val="false"/>
        <w:ind w:firstLine="360"/>
        <w:jc w:val="both"/>
        <w:rPr/>
      </w:pPr>
      <w:r>
        <w:rPr/>
        <w:t>Гротеск как нарушение норм. Сюжетный гротеск. Психологи</w:t>
        <w:softHyphen/>
        <w:t>ческий гротеск. Философский гротеск (стр. 287).</w:t>
      </w:r>
    </w:p>
    <w:p>
      <w:pPr>
        <w:pStyle w:val="Normal"/>
        <w:autoSpaceDE w:val="false"/>
        <w:ind w:firstLine="360"/>
        <w:jc w:val="both"/>
        <w:rPr/>
      </w:pPr>
      <w:r>
        <w:rPr/>
        <w:t>Загробные диалогические встречи разобщенных в историче</w:t>
        <w:softHyphen/>
        <w:t>ском времени идей.</w:t>
      </w:r>
    </w:p>
    <w:p>
      <w:pPr>
        <w:pStyle w:val="Normal"/>
        <w:autoSpaceDE w:val="false"/>
        <w:ind w:firstLine="360"/>
        <w:jc w:val="both"/>
        <w:rPr/>
      </w:pPr>
      <w:r>
        <w:rPr/>
        <w:t>Лунная сатира, сонная сатира и др.</w:t>
      </w:r>
    </w:p>
    <w:p>
      <w:pPr>
        <w:pStyle w:val="Normal"/>
        <w:autoSpaceDE w:val="false"/>
        <w:ind w:firstLine="360"/>
        <w:jc w:val="both"/>
        <w:rPr/>
      </w:pPr>
      <w:r>
        <w:rPr/>
        <w:t>Пиры, площадь, лупанарий, таверна, большая дорога, палуба корабля, античная баня.</w:t>
      </w:r>
    </w:p>
    <w:p>
      <w:pPr>
        <w:pStyle w:val="Normal"/>
        <w:autoSpaceDE w:val="false"/>
        <w:ind w:firstLine="360"/>
        <w:jc w:val="both"/>
        <w:rPr/>
      </w:pPr>
      <w:r>
        <w:rPr/>
        <w:t>Чтения Достоевского — стр. 338-339. Конклавы — 344-345.</w:t>
      </w:r>
    </w:p>
    <w:p>
      <w:pPr>
        <w:pStyle w:val="Normal"/>
        <w:autoSpaceDE w:val="false"/>
        <w:ind w:firstLine="360"/>
        <w:jc w:val="both"/>
        <w:rPr/>
      </w:pPr>
      <w:r>
        <w:rPr/>
        <w:t>Скверный анекдот, перерастающий в высокую трагедию — 345.</w:t>
      </w:r>
    </w:p>
    <w:p>
      <w:pPr>
        <w:pStyle w:val="Normal"/>
        <w:autoSpaceDE w:val="false"/>
        <w:ind w:firstLine="360"/>
        <w:jc w:val="both"/>
        <w:rPr/>
      </w:pPr>
      <w:r>
        <w:rPr/>
        <w:t>Конклав на суде в «Карамазовых» — 348.</w:t>
      </w:r>
    </w:p>
    <w:p>
      <w:pPr>
        <w:pStyle w:val="Normal"/>
        <w:autoSpaceDE w:val="false"/>
        <w:ind w:firstLine="360"/>
        <w:jc w:val="both"/>
        <w:rPr/>
      </w:pPr>
      <w:r>
        <w:rPr/>
        <w:t>Духовный фольклор. Образцы древней письменности. Сказа</w:t>
        <w:softHyphen/>
        <w:t>ние из «Пролога», апокрифы, «Хождение богородицы по му</w:t>
        <w:softHyphen/>
        <w:t>кам» — стр. 348-349.</w:t>
      </w:r>
    </w:p>
    <w:p>
      <w:pPr>
        <w:pStyle w:val="Normal"/>
        <w:autoSpaceDE w:val="false"/>
        <w:ind w:firstLine="360"/>
        <w:jc w:val="both"/>
        <w:rPr/>
      </w:pPr>
      <w:r>
        <w:rPr/>
        <w:t>[Сфера бытия мысли — диалог, — вне диалога, изъятая из него&lt;,&gt; мысль, претендующая на внедиалогическую значимость, вырождается и умирает.]</w:t>
      </w:r>
    </w:p>
    <w:p>
      <w:pPr>
        <w:pStyle w:val="Normal"/>
        <w:autoSpaceDE w:val="false"/>
        <w:ind w:firstLine="360"/>
        <w:jc w:val="both"/>
        <w:rPr/>
      </w:pPr>
      <w:r>
        <w:rPr/>
        <w:t>Литература житий. Она связана с эллинистическими рома</w:t>
        <w:softHyphen/>
        <w:t>нами путешествий. Деяния или акты мучеников. Стр. 349. «Житие Марии Египетской» — любимое житие Достоевского. Нравственные скитания легендарных подвижников. Биография современного мыслителя, пораженного фактами мирового зла. Стр. 349-350.</w:t>
      </w:r>
    </w:p>
    <w:p>
      <w:pPr>
        <w:pStyle w:val="Normal"/>
        <w:autoSpaceDE w:val="false"/>
        <w:ind w:firstLine="360"/>
        <w:jc w:val="both"/>
        <w:rPr/>
      </w:pPr>
      <w:r>
        <w:rPr/>
        <w:t>Особенно важен тип жития с кризисом и перерождением. Здесь же складывается категория незавершенности и нерешенно</w:t>
        <w:softHyphen/>
        <w:t>сти человека. Она особенно сильна в предхристианской литерату</w:t>
        <w:softHyphen/>
        <w:t>ре. Позже, на сложившейся христианской почве, появляется предрешенность.</w:t>
      </w:r>
    </w:p>
    <w:p>
      <w:pPr>
        <w:pStyle w:val="Normal"/>
        <w:autoSpaceDE w:val="false"/>
        <w:ind w:firstLine="360"/>
        <w:jc w:val="both"/>
        <w:rPr/>
      </w:pPr>
      <w:r>
        <w:rPr/>
        <w:t>В «Житии великого грешника» — душевные скитания по раз</w:t>
        <w:softHyphen/>
        <w:t>личным философским учениям и религиозным исповеданиям. «Хождение души по мытарствам» — 350.</w:t>
      </w:r>
    </w:p>
    <w:p>
      <w:pPr>
        <w:pStyle w:val="Normal"/>
        <w:autoSpaceDE w:val="false"/>
        <w:ind w:firstLine="360"/>
        <w:jc w:val="both"/>
        <w:rPr/>
      </w:pPr>
      <w:r>
        <w:rPr/>
        <w:t>В предхристианской античности мы находим и аналогичное ощущение временных ценностей: вечное настоящее, на</w:t>
        <w:softHyphen/>
        <w:t>стоящее кризиса и решения, в котором как бы собрано все про</w:t>
        <w:softHyphen/>
        <w:t>шлое и будущее, мгновенные подъемы и падения. С этим време</w:t>
        <w:softHyphen/>
        <w:t>нем связаны и пространственные ценности: порог (время решения на пороге, стояния на пороге), вертикаль (лестница) подъема и</w:t>
      </w:r>
    </w:p>
    <w:p>
      <w:pPr>
        <w:pStyle w:val="Normal"/>
        <w:autoSpaceDE w:val="false"/>
        <w:ind w:firstLine="360"/>
        <w:jc w:val="both"/>
        <w:rPr/>
      </w:pPr>
      <w:r>
        <w:rPr/>
        <w:t>Дополнения и изменения к «Достоевскому»_</w:t>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падения, площадь увенчания и развенчания, страстной муки и ос</w:t>
        <w:softHyphen/>
        <w:t>меяния и др.</w:t>
      </w:r>
    </w:p>
    <w:p>
      <w:pPr>
        <w:pStyle w:val="Normal"/>
        <w:autoSpaceDE w:val="false"/>
        <w:ind w:firstLine="360"/>
        <w:jc w:val="both"/>
        <w:rPr/>
      </w:pPr>
      <w:r>
        <w:rPr/>
        <w:t>Своеобразное сочетание натурализма с символизмом. Это ха</w:t>
        <w:softHyphen/>
        <w:t>рактерно для мениппеи, для «Сатирикона», для «Золотого осла». Символизм и фантастика вообще великолепно сочетаются с так называемым натурализмом (Гофман, «неистовая школа» и др.). Прием вставных жанров (353). Он также появился тогда же.</w:t>
      </w:r>
    </w:p>
    <w:p>
      <w:pPr>
        <w:pStyle w:val="Normal"/>
        <w:autoSpaceDE w:val="false"/>
        <w:ind w:firstLine="360"/>
        <w:jc w:val="both"/>
        <w:rPr/>
      </w:pPr>
      <w:r>
        <w:rPr/>
        <w:t>Диалогические произведения Вольтера и Дидро (Вольтер «История Дженни, или Атеист и мудрец», здесь глава «Диалог об атеизме»).</w:t>
      </w:r>
    </w:p>
    <w:p>
      <w:pPr>
        <w:pStyle w:val="Normal"/>
        <w:autoSpaceDE w:val="false"/>
        <w:ind w:firstLine="360"/>
        <w:jc w:val="both"/>
        <w:rPr/>
      </w:pPr>
      <w:r>
        <w:rPr/>
        <w:t>Композиционные законы Достоевского — 356.</w:t>
      </w:r>
    </w:p>
    <w:p>
      <w:pPr>
        <w:pStyle w:val="Normal"/>
        <w:autoSpaceDE w:val="false"/>
        <w:ind w:firstLine="360"/>
        <w:jc w:val="both"/>
        <w:rPr/>
      </w:pPr>
      <w:r>
        <w:rPr/>
        <w:t>Творческий метод — 358.</w:t>
      </w:r>
    </w:p>
    <w:p>
      <w:pPr>
        <w:pStyle w:val="Normal"/>
        <w:autoSpaceDE w:val="false"/>
        <w:ind w:firstLine="360"/>
        <w:jc w:val="both"/>
        <w:rPr/>
      </w:pPr>
      <w:r>
        <w:rPr/>
        <w:t>Наша концепция, как нам кажется, позволяет правильнее про</w:t>
        <w:softHyphen/>
        <w:t>щупать ту линию традиции художественной прозы, которая ведет к Достоевскому. Можно говорить о двух линиях: эпической линии и линии диалогической. Многообразные скре</w:t>
        <w:softHyphen/>
        <w:t>щения этих линий, почти полное слияние их в 19&lt;ом&gt; веке. Линия диалогическая приняла в себя и впитала линию карнаваль</w:t>
        <w:softHyphen/>
        <w:t>но-гротескную. В диалогической линии вызревали будущие элементы полифонии. Роман-эпопея и роман-драма — это схема</w:t>
        <w:softHyphen/>
        <w:t>тично и неточно. Роман не эпопея и не драма. Диалогическая ли</w:t>
        <w:softHyphen/>
        <w:t>ния рождается не из драматического диалога.</w:t>
      </w:r>
    </w:p>
    <w:p>
      <w:pPr>
        <w:pStyle w:val="Normal"/>
        <w:autoSpaceDE w:val="false"/>
        <w:ind w:firstLine="360"/>
        <w:jc w:val="both"/>
        <w:rPr/>
      </w:pPr>
      <w:r>
        <w:rPr/>
        <w:t>Карнавальная традиция, непрерывно тянущаяся через всю ис</w:t>
        <w:softHyphen/>
        <w:t>торию европейского человека. Жанры, основанные на предании, на пиэтете, официальные жанры. Проблема карнавального миро</w:t>
        <w:softHyphen/>
        <w:t>ощущения. Жизнь, выведенная из официальной колеи, карна</w:t>
        <w:softHyphen/>
        <w:t>вальная относительность, фамильярность и площадная откровен</w:t>
        <w:softHyphen/>
        <w:t>ность, увенчания и развенчания, переодевания, отмена всякой ие</w:t>
        <w:softHyphen/>
        <w:t>рархии и этикета (карнавальные вольности), слияние хвалы и брани, слияние жизни и смерти (благословляющая брань и возро</w:t>
        <w:softHyphen/>
        <w:t>ждающие убийства). Скандалы и эксцентричность у Достоевского носят карнавальный характер (конклавы).</w:t>
      </w:r>
    </w:p>
    <w:p>
      <w:pPr>
        <w:pStyle w:val="Normal"/>
        <w:autoSpaceDE w:val="false"/>
        <w:ind w:firstLine="360"/>
        <w:jc w:val="both"/>
        <w:rPr/>
      </w:pPr>
      <w:r>
        <w:rPr/>
        <w:t>Карнавально-фарсовый характер «Дядюшкина сна». Из рома</w:t>
        <w:softHyphen/>
        <w:t>нов наиболее внешне карнавальный характер носит «Идиот».</w:t>
      </w:r>
    </w:p>
    <w:p>
      <w:pPr>
        <w:pStyle w:val="Normal"/>
        <w:autoSpaceDE w:val="false"/>
        <w:ind w:firstLine="360"/>
        <w:jc w:val="both"/>
        <w:rPr/>
      </w:pPr>
      <w:r>
        <w:rPr/>
        <w:t>Карнавальные контрастные пары: лицо и зад, молодость— старость, жизнь—смерть, мудрость—глупость и т. п. Карна</w:t>
        <w:softHyphen/>
        <w:t>вальные кризисы и перерождения мира. Карнавал противостоит всему стабильному, официальному, утверждающему наличный порядок. Утопический момент карнавала: возврат сатурнова века свободы, равенства, братства, изобилия. Карнавального ощущения у Толстого, Тургенева, Гончарова почти вовсе нет. Они изображают жизнь в ее колее. Достоевский — жизнь, выхо</w:t>
        <w:softHyphen/>
      </w:r>
    </w:p>
    <w:p>
      <w:pPr>
        <w:pStyle w:val="Normal"/>
        <w:autoSpaceDE w:val="false"/>
        <w:ind w:firstLine="360"/>
        <w:jc w:val="both"/>
        <w:rPr/>
      </w:pPr>
      <w:r>
        <w:rPr/>
        <w:t>Дополнения и изменения к «Достоевскому»</w:t>
      </w:r>
    </w:p>
    <w:p>
      <w:pPr>
        <w:pStyle w:val="Normal"/>
        <w:autoSpaceDE w:val="false"/>
        <w:ind w:firstLine="360"/>
        <w:jc w:val="both"/>
        <w:rPr/>
      </w:pPr>
      <w:r>
        <w:rPr/>
        <w:t>дящую из своей колеи, нарушения нормального и естественного хода жизни. Противопоставление хроникеров случайных семейств романистам благообразной жизни.</w:t>
      </w:r>
    </w:p>
    <w:p>
      <w:pPr>
        <w:pStyle w:val="Normal"/>
        <w:autoSpaceDE w:val="false"/>
        <w:ind w:firstLine="360"/>
        <w:jc w:val="both"/>
        <w:rPr/>
      </w:pPr>
      <w:r>
        <w:rPr/>
        <w:t>Вся жизнь вынесена из внутреннего пространства (интерьера) на порог. Внутреннее пространство (гостиная) превращено в площадь (скандалы, развенчания, суды и признания). Изображе</w:t>
        <w:softHyphen/>
        <w:t>ние праздника в «Бесах», «У наших», скандал в гостиной у Став</w:t>
        <w:softHyphen/>
        <w:t>рогина (с Хромоножкой, появление Лебядкина и др.). Светская гостиная Епанчиных, терраса князя, гостиная у Иволгиных — все это площади. Но решающие моменты выносятся на порог. Сцена суда у Толстого и сцена суда у Достоевского. Там моральное ра</w:t>
        <w:softHyphen/>
        <w:t>зоблачение, здесь — карнавальное развенчание.</w:t>
      </w:r>
    </w:p>
    <w:p>
      <w:pPr>
        <w:pStyle w:val="Normal"/>
        <w:autoSpaceDE w:val="false"/>
        <w:ind w:firstLine="360"/>
        <w:jc w:val="both"/>
        <w:rPr/>
      </w:pPr>
      <w:r>
        <w:rPr/>
        <w:t>Максимализм человеческих переживаний у Достоевского (стр. 368).</w:t>
      </w:r>
    </w:p>
    <w:p>
      <w:pPr>
        <w:pStyle w:val="Normal"/>
        <w:autoSpaceDE w:val="false"/>
        <w:ind w:firstLine="360"/>
        <w:jc w:val="both"/>
        <w:rPr/>
      </w:pPr>
      <w:r>
        <w:rPr/>
        <w:t>Влияние готического романа и сентиментализма — 372-373. «Матильда» Эжена Сю.</w:t>
      </w:r>
    </w:p>
    <w:p>
      <w:pPr>
        <w:pStyle w:val="Normal"/>
        <w:autoSpaceDE w:val="false"/>
        <w:ind w:firstLine="360"/>
        <w:jc w:val="both"/>
        <w:rPr/>
      </w:pPr>
      <w:r>
        <w:rPr/>
        <w:t>Перерождение готического романа в 40&lt;-х&gt; годах в «общест</w:t>
        <w:softHyphen/>
        <w:t>венный» роман-фельетон: Фредерик С улье, Сю, Александр Дю</w:t>
        <w:softHyphen/>
        <w:t>ма, Бальзак и Жорж Санд. Построение романа-фельетона. Раз</w:t>
        <w:softHyphen/>
        <w:t>вратный аристократ, угнетенный пролетарий, безгрешная прости</w:t>
        <w:softHyphen/>
        <w:t>тутка, благородный преступник — вот главные маски этого фе</w:t>
        <w:softHyphen/>
        <w:t>льетонного эпоса (377-378).</w:t>
      </w:r>
    </w:p>
    <w:p>
      <w:pPr>
        <w:pStyle w:val="Normal"/>
        <w:autoSpaceDE w:val="false"/>
        <w:ind w:firstLine="360"/>
        <w:jc w:val="both"/>
        <w:rPr/>
      </w:pPr>
      <w:r>
        <w:rPr/>
        <w:t>Роскошь и бедность, разврат и святость, мечта о всеобщем счастье и золотом веке.</w:t>
      </w:r>
    </w:p>
    <w:p>
      <w:pPr>
        <w:pStyle w:val="Normal"/>
        <w:autoSpaceDE w:val="false"/>
        <w:ind w:firstLine="360"/>
        <w:jc w:val="both"/>
        <w:rPr/>
      </w:pPr>
      <w:r>
        <w:rPr/>
        <w:t>«Мемуары дьявола» С у л ь е.</w:t>
      </w:r>
    </w:p>
    <w:p>
      <w:pPr>
        <w:pStyle w:val="Normal"/>
        <w:autoSpaceDE w:val="false"/>
        <w:ind w:firstLine="360"/>
        <w:jc w:val="both"/>
        <w:rPr/>
      </w:pPr>
      <w:r>
        <w:rPr/>
        <w:t>Пытки и разврат, резкие социальные контрасты, уголовные преступления, судебные ошибки и т. п.</w:t>
      </w:r>
    </w:p>
    <w:p>
      <w:pPr>
        <w:pStyle w:val="Normal"/>
        <w:autoSpaceDE w:val="false"/>
        <w:ind w:firstLine="360"/>
        <w:jc w:val="both"/>
        <w:rPr/>
      </w:pPr>
      <w:r>
        <w:rPr/>
        <w:t>«Мартин-найденыш» — любимейший из романов Сю (378).</w:t>
      </w:r>
    </w:p>
    <w:p>
      <w:pPr>
        <w:pStyle w:val="Normal"/>
        <w:autoSpaceDE w:val="false"/>
        <w:ind w:firstLine="360"/>
        <w:jc w:val="both"/>
        <w:rPr/>
      </w:pPr>
      <w:r>
        <w:rPr/>
        <w:t>Отход в 60-х годах от романа-фельетона.</w:t>
      </w:r>
    </w:p>
    <w:p>
      <w:pPr>
        <w:pStyle w:val="Normal"/>
        <w:autoSpaceDE w:val="false"/>
        <w:ind w:firstLine="360"/>
        <w:jc w:val="both"/>
        <w:rPr/>
      </w:pPr>
      <w:r>
        <w:rPr/>
        <w:t>Роман-фельетон вел к социальному роману, к роману-эпопее. «Отверженные» Гюго. Он восходит к Сулье, Сю, Бальзаку, Жорж Санд. Социально-философский роман, философ</w:t>
        <w:softHyphen/>
        <w:t>ские и философско-исторические диалоги и городские трущобы. 381-382.</w:t>
      </w:r>
    </w:p>
    <w:p>
      <w:pPr>
        <w:pStyle w:val="Normal"/>
        <w:autoSpaceDE w:val="false"/>
        <w:ind w:firstLine="360"/>
        <w:jc w:val="both"/>
        <w:rPr/>
      </w:pPr>
      <w:r>
        <w:rPr/>
        <w:t>Характеристика «Братьев Карамазовых» — стр. 382. Об Эдгаре По — 383.</w:t>
      </w:r>
    </w:p>
    <w:p>
      <w:pPr>
        <w:pStyle w:val="Normal"/>
        <w:autoSpaceDE w:val="false"/>
        <w:ind w:firstLine="360"/>
        <w:jc w:val="both"/>
        <w:rPr/>
      </w:pPr>
      <w:r>
        <w:rPr/>
        <w:t>Характеристика «Преступления и наказания», поиски «образа автора» и характера рассказа. 387-389. Портреты в этом романе — 390.</w:t>
      </w:r>
    </w:p>
    <w:p>
      <w:pPr>
        <w:pStyle w:val="Normal"/>
        <w:autoSpaceDE w:val="false"/>
        <w:ind w:firstLine="360"/>
        <w:jc w:val="both"/>
        <w:rPr/>
      </w:pPr>
      <w:r>
        <w:rPr/>
        <w:t>О новеллах и их новой форме (в связи с менипповой сатирой) — стр. 392-393.</w:t>
      </w:r>
    </w:p>
    <w:p>
      <w:pPr>
        <w:pStyle w:val="Normal"/>
        <w:autoSpaceDE w:val="false"/>
        <w:ind w:firstLine="360"/>
        <w:jc w:val="both"/>
        <w:rPr/>
      </w:pPr>
      <w:r>
        <w:rPr/>
        <w:t>Западные новеллы — 395.</w:t>
      </w:r>
    </w:p>
    <w:p>
      <w:pPr>
        <w:pStyle w:val="Normal"/>
        <w:autoSpaceDE w:val="false"/>
        <w:ind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360"/>
        <w:jc w:val="both"/>
        <w:rPr/>
      </w:pPr>
      <w:r>
        <w:rPr/>
        <w:t>Дополнения и изменения к «Достоевскому»</w:t>
      </w:r>
    </w:p>
    <w:p>
      <w:pPr>
        <w:pStyle w:val="Normal"/>
        <w:autoSpaceDE w:val="false"/>
        <w:ind w:firstLine="360"/>
        <w:jc w:val="both"/>
        <w:rPr/>
      </w:pPr>
      <w:r>
        <w:rPr/>
        <w:t>«Мастер молча говорить» — 398.</w:t>
      </w:r>
    </w:p>
    <w:p>
      <w:pPr>
        <w:pStyle w:val="Normal"/>
        <w:autoSpaceDE w:val="false"/>
        <w:ind w:firstLine="360"/>
        <w:jc w:val="both"/>
        <w:rPr/>
      </w:pPr>
      <w:r>
        <w:rPr/>
        <w:t>Повторяемость героев. Герой — «человек-проблема, человек-драма». «Решение такой задачи не знает конца, и действие такого конфликта не предвидит финала». Стр. 399. В этом проявление незавершенности. К идее.</w:t>
      </w:r>
    </w:p>
    <w:p>
      <w:pPr>
        <w:pStyle w:val="Normal"/>
        <w:autoSpaceDE w:val="false"/>
        <w:ind w:firstLine="360"/>
        <w:jc w:val="both"/>
        <w:rPr/>
      </w:pPr>
      <w:r>
        <w:rPr/>
        <w:t>Типология образов — 399 и дальше. О серьезности «Двойника» — 401.</w:t>
      </w:r>
    </w:p>
    <w:p>
      <w:pPr>
        <w:pStyle w:val="Normal"/>
        <w:autoSpaceDE w:val="false"/>
        <w:ind w:firstLine="360"/>
        <w:jc w:val="both"/>
        <w:rPr/>
      </w:pPr>
      <w:r>
        <w:rPr/>
        <w:t>Тяга к лейтмотивам и вариациям — 409.</w:t>
      </w:r>
    </w:p>
    <w:p>
      <w:pPr>
        <w:pStyle w:val="Normal"/>
        <w:autoSpaceDE w:val="false"/>
        <w:ind w:firstLine="360"/>
        <w:jc w:val="both"/>
        <w:rPr/>
      </w:pPr>
      <w:r>
        <w:rPr/>
        <w:t>Лестница и порог — 410.</w:t>
      </w:r>
    </w:p>
    <w:p>
      <w:pPr>
        <w:pStyle w:val="Normal"/>
        <w:autoSpaceDE w:val="false"/>
        <w:ind w:firstLine="360"/>
        <w:jc w:val="both"/>
        <w:rPr/>
      </w:pPr>
      <w:r>
        <w:rPr/>
        <w:t>Цельность творчества Достоевского — 414.</w:t>
      </w:r>
    </w:p>
    <w:p>
      <w:pPr>
        <w:pStyle w:val="Normal"/>
        <w:autoSpaceDE w:val="false"/>
        <w:ind w:firstLine="360"/>
        <w:jc w:val="both"/>
        <w:rPr/>
      </w:pPr>
      <w:r>
        <w:rPr/>
        <w:t>Романтический роман на реалистической базе — 414.</w:t>
      </w:r>
    </w:p>
    <w:p>
      <w:pPr>
        <w:pStyle w:val="Normal"/>
        <w:autoSpaceDE w:val="false"/>
        <w:ind w:firstLine="360"/>
        <w:jc w:val="both"/>
        <w:rPr/>
      </w:pPr>
      <w:r>
        <w:rPr/>
        <w:t>О русской черте жертвовать всем для идеи — 415.</w:t>
      </w:r>
    </w:p>
    <w:p>
      <w:pPr>
        <w:pStyle w:val="Normal"/>
        <w:autoSpaceDE w:val="false"/>
        <w:ind w:firstLine="360"/>
        <w:jc w:val="both"/>
        <w:rPr/>
      </w:pPr>
      <w:r>
        <w:rPr/>
        <w:t xml:space="preserve">Разработка авантюрно-фантастических сюжетов в целях </w:t>
      </w:r>
      <w:r>
        <w:rPr>
          <w:lang w:val="el-GR"/>
        </w:rPr>
        <w:t xml:space="preserve">άνάκρισις, </w:t>
      </w:r>
      <w:r>
        <w:rPr/>
        <w:t>т. е. в целях провоцирования слова&lt;,&gt; в менипповой сатире. Человека ставят вне обычной колеи жизни, в условия&lt;,&gt; невозможные при обычном естественном порядке жизни. В пре</w:t>
        <w:softHyphen/>
        <w:t>исподней, точнее&lt;,&gt; на ее пороге, на Луне, современный человек попадает в прошлое и т. п. Все это могло быть знакомо Достоев</w:t>
        <w:softHyphen/>
        <w:t>скому через протестантскую литературу, через диалогические произведения Вольтера и Дидро, через Гюго, Сю, Су лье, отчасти Бальзака, Эдгара По и др. С другой стороны&lt;,&gt; через житийную литературу, апокрифы, через христианскую литературу, пропи</w:t>
        <w:softHyphen/>
        <w:t>танную этими формами. Евангелие и Апокалипсис. Карнавальная линия была ему знакома через Рабле, Сервантеса, Шекспира и др. Мениппова сатира оказала огромное влияние на византийскую литературу и через нее на древнюю русскую письменность.</w:t>
      </w:r>
    </w:p>
    <w:p>
      <w:pPr>
        <w:pStyle w:val="Normal"/>
        <w:autoSpaceDE w:val="false"/>
        <w:ind w:firstLine="360"/>
        <w:jc w:val="both"/>
        <w:rPr/>
      </w:pPr>
      <w:r>
        <w:rPr/>
        <w:t>Введение вводных жанров, нарушившее эпическое единство тона и эпическую целостность, вносившее как бы множествен</w:t>
        <w:softHyphen/>
        <w:t>ность авторов и разноголосицу.</w:t>
      </w:r>
    </w:p>
    <w:p>
      <w:pPr>
        <w:pStyle w:val="Normal"/>
        <w:autoSpaceDE w:val="false"/>
        <w:ind w:firstLine="360"/>
        <w:jc w:val="both"/>
        <w:rPr/>
      </w:pPr>
      <w:r>
        <w:rPr/>
        <w:t>Современность и разрушение эпического прошлого. Эта лите</w:t>
        <w:softHyphen/>
        <w:t>ратура не опиралась на предания и широко пользовалась вымыс</w:t>
        <w:softHyphen/>
        <w:t>лом. Эпическая картина мира была подвергнута монологической переработке через авторитетное предание, на которое опирался эпос.</w:t>
      </w:r>
    </w:p>
    <w:p>
      <w:pPr>
        <w:pStyle w:val="Normal"/>
        <w:autoSpaceDE w:val="false"/>
        <w:ind w:firstLine="360"/>
        <w:jc w:val="both"/>
        <w:rPr/>
      </w:pPr>
      <w:r>
        <w:rPr/>
        <w:t>Здесь появляются зачатки идеологической многоголосости.</w:t>
      </w:r>
    </w:p>
    <w:p>
      <w:pPr>
        <w:pStyle w:val="Normal"/>
        <w:autoSpaceDE w:val="false"/>
        <w:ind w:firstLine="360"/>
        <w:jc w:val="both"/>
        <w:rPr/>
      </w:pPr>
      <w:r>
        <w:rPr/>
        <w:t>Множественность пространственных и временных позиций.</w:t>
      </w:r>
    </w:p>
    <w:p>
      <w:pPr>
        <w:pStyle w:val="Normal"/>
        <w:autoSpaceDE w:val="false"/>
        <w:ind w:firstLine="360"/>
        <w:jc w:val="both"/>
        <w:rPr/>
      </w:pPr>
      <w:r>
        <w:rPr/>
        <w:t>Правда, источники диалогической традиции — одни, карна</w:t>
        <w:softHyphen/>
        <w:t>вальной &lt;—&gt; другие; они не всегда совпадают.</w:t>
      </w:r>
    </w:p>
    <w:p>
      <w:pPr>
        <w:pStyle w:val="Normal"/>
        <w:autoSpaceDE w:val="false"/>
        <w:ind w:firstLine="360"/>
        <w:jc w:val="both"/>
        <w:rPr/>
      </w:pPr>
      <w:r>
        <w:rPr/>
        <w:t>Диалогическая техника в сократическом диалоге. Синкризы и анакриэы. Цель их — вызывание, провоцирование слова с помощью слов же (с помощью постановки вопросов, сведения и сталкивания собеседников и т. п.). Сократ называл себя сводни</w:t>
        <w:softHyphen/>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_Дополнения и изменения к «Достоевскому»</w:t>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ком и повивальной бабкой и т. п. В менипповой сатире провоци</w:t>
        <w:softHyphen/>
        <w:t>рующие функции анакризы переходят к ситуации беседы и к сю</w:t>
        <w:softHyphen/>
        <w:t>жету. Правда&lt;,&gt; элементы этого складывались уже в сократиче</w:t>
        <w:softHyphen/>
        <w:t>ском диалоге (диалогиэованная речь Сократа на суде, диалог о бессмертии в тюрьме перед казнью и некоторые другие). Здесь ситуация вызывает особое слово, предсмертное слово, слово «человека в человеке». Таким образом, уже здесь проявляется тенденция к созданию исключительной ситуации, очи</w:t>
        <w:softHyphen/>
        <w:t>щающей слово от всякого автоматизма, объектности и типичности.</w:t>
      </w:r>
    </w:p>
    <w:p>
      <w:pPr>
        <w:pStyle w:val="Normal"/>
        <w:autoSpaceDE w:val="false"/>
        <w:ind w:firstLine="360"/>
        <w:jc w:val="both"/>
        <w:rPr/>
      </w:pPr>
      <w:r>
        <w:rPr/>
        <w:t>В сократических диалогах диалогический способ искания истины противопоставлялся официальному монологизму, претен</w:t>
        <w:softHyphen/>
        <w:t>дующему на обладание готовой истиной. Сократ — «сводник»: он сводит людей и провоцирует на спор, в результате которого рождается истина, по отношению к которой Сократ вы</w:t>
        <w:softHyphen/>
        <w:t>ступает уже в качестве «повивальной бабки», помогая родиться истине. У Платона Сократ, как ведущий герой его диалогов, ста</w:t>
        <w:softHyphen/>
        <w:t>новится рупором авторского голоса, т. е. происходит известная монологизация диалога, хотя признание диалогической природы истины остается (в ослабленной форме) в его мировоззрении, ведь в противном случае диалог превратился бы у него в простой спо</w:t>
        <w:softHyphen/>
        <w:t>соб изложения (в педагогических целях). Впоследствии, когда диалог перешел на службу сложившимся, особенно официальным и авторитарным, мировоззрениям, он и стал простою формой из</w:t>
        <w:softHyphen/>
        <w:t>ложения уже найденной и готовой истины, выродившись, наконец, в вопросно-ответную форму научения неофитов (катехизисы). Но такие диалогизованные формы, как мениппова сатира, диатриба и карнавализованная римская сатира, связанная с сатурналиями, сохранили существенную связь с диалогическим исканием истины (т. е. с пониманием ее диалогической природы) и с неофициаль</w:t>
        <w:softHyphen/>
        <w:t>ной народной культурой (враждебность этих жанров всему офи</w:t>
        <w:softHyphen/>
        <w:t>циальному, готовому и стабильному). Все официальное стремится к монологизму.</w:t>
      </w:r>
    </w:p>
    <w:p>
      <w:pPr>
        <w:pStyle w:val="Normal"/>
        <w:autoSpaceDE w:val="false"/>
        <w:ind w:firstLine="360"/>
        <w:jc w:val="both"/>
        <w:rPr/>
      </w:pPr>
      <w:r>
        <w:rPr/>
        <w:t>Диалогичность мировоззрения и мысли, открытая в сократиче</w:t>
        <w:softHyphen/>
        <w:t>ском диалоге, сочеталась с острой сюжетностью (авантюрно-фантастического характера) и с художественным изображением современной действительности в жанре менипповой сатиры.</w:t>
      </w:r>
    </w:p>
    <w:p>
      <w:pPr>
        <w:pStyle w:val="Normal"/>
        <w:autoSpaceDE w:val="false"/>
        <w:ind w:firstLine="360"/>
        <w:jc w:val="both"/>
        <w:rPr/>
      </w:pPr>
      <w:r>
        <w:rPr/>
        <w:t>Карнавализованные венецианские новеллы Жорж Санд (их очень любил Достоевский).</w:t>
      </w:r>
    </w:p>
    <w:p>
      <w:pPr>
        <w:pStyle w:val="Normal"/>
        <w:autoSpaceDE w:val="false"/>
        <w:ind w:firstLine="360"/>
        <w:jc w:val="both"/>
        <w:rPr/>
      </w:pPr>
      <w:r>
        <w:rPr/>
        <w:t>Сочетание с авантюрными сценами и изображениями совре</w:t>
        <w:softHyphen/>
        <w:t>менности имело место в мимах Софрона, но мы слишком мало знаем о них.</w:t>
      </w:r>
    </w:p>
    <w:p>
      <w:pPr>
        <w:pStyle w:val="Normal"/>
        <w:autoSpaceDE w:val="false"/>
        <w:ind w:firstLine="360"/>
        <w:jc w:val="both"/>
        <w:rPr/>
      </w:pPr>
      <w:r>
        <w:rPr/>
        <w:t>Дополнения и изменения к «Достоевскому»_</w:t>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Как был связан с этой традицией Достоевский? Историческая телепатия. Всякие продолжения традиции связаны с новооткры-тиями ранее открытого (лунная сатира у Достоевского).</w:t>
      </w:r>
    </w:p>
    <w:p>
      <w:pPr>
        <w:pStyle w:val="Normal"/>
        <w:autoSpaceDE w:val="false"/>
        <w:ind w:firstLine="360"/>
        <w:jc w:val="both"/>
        <w:rPr/>
      </w:pPr>
      <w:r>
        <w:rPr/>
        <w:t>Комедии Аристофана.</w:t>
      </w:r>
    </w:p>
    <w:p>
      <w:pPr>
        <w:pStyle w:val="Normal"/>
        <w:autoSpaceDE w:val="false"/>
        <w:ind w:firstLine="360"/>
        <w:jc w:val="both"/>
        <w:rPr/>
      </w:pPr>
      <w:r>
        <w:rPr/>
        <w:t>Диалог и солилоквиум (младшая Стоя, Эпиктет, Марк Авре</w:t>
        <w:softHyphen/>
        <w:t>лий).</w:t>
      </w:r>
    </w:p>
    <w:p>
      <w:pPr>
        <w:pStyle w:val="Normal"/>
        <w:autoSpaceDE w:val="false"/>
        <w:ind w:firstLine="360"/>
        <w:jc w:val="both"/>
        <w:rPr/>
      </w:pPr>
      <w:r>
        <w:rPr/>
        <w:t>1. Сократический диалог и его особенности; техника сократи</w:t>
        <w:softHyphen/>
        <w:t>ческого диалога. Открытие диалогичности.</w:t>
      </w:r>
    </w:p>
    <w:p>
      <w:pPr>
        <w:pStyle w:val="Normal"/>
        <w:autoSpaceDE w:val="false"/>
        <w:ind w:firstLine="360"/>
        <w:jc w:val="both"/>
        <w:rPr/>
      </w:pPr>
      <w:r>
        <w:rPr/>
        <w:t>2. Сочетание диалогичности с острым фантастическим сюже</w:t>
        <w:softHyphen/>
        <w:t>том и с натуралистическим изображением действительности в ме</w:t>
        <w:softHyphen/>
        <w:t>нипповой сатире, логисториях и родственных жанрах (диатриба, ареталогия и др.). История менипповой сатиры и ее разновидно</w:t>
        <w:softHyphen/>
        <w:t>стей.</w:t>
      </w:r>
    </w:p>
    <w:p>
      <w:pPr>
        <w:pStyle w:val="Normal"/>
        <w:autoSpaceDE w:val="false"/>
        <w:ind w:firstLine="360"/>
        <w:jc w:val="both"/>
        <w:rPr/>
      </w:pPr>
      <w:r>
        <w:rPr/>
        <w:t>Особенности менипповой сатиры.</w:t>
      </w:r>
    </w:p>
    <w:p>
      <w:pPr>
        <w:pStyle w:val="Normal"/>
        <w:autoSpaceDE w:val="false"/>
        <w:ind w:firstLine="360"/>
        <w:jc w:val="both"/>
        <w:rPr/>
      </w:pPr>
      <w:r>
        <w:rPr/>
        <w:t>3. Карнавализация менипповой сатиры: 1) изначальная (карна</w:t>
        <w:softHyphen/>
        <w:t>вальные и площадные элементы в образе Сократа), 2) сатурна</w:t>
        <w:softHyphen/>
        <w:t>лии.</w:t>
      </w:r>
    </w:p>
    <w:p>
      <w:pPr>
        <w:pStyle w:val="Normal"/>
        <w:autoSpaceDE w:val="false"/>
        <w:ind w:firstLine="360"/>
        <w:jc w:val="both"/>
        <w:rPr/>
      </w:pPr>
      <w:r>
        <w:rPr/>
        <w:t>4. Проникновение этих форм в христианскую литературу: ан</w:t>
        <w:softHyphen/>
        <w:t>тичную, византийскую и средневековую.</w:t>
      </w:r>
    </w:p>
    <w:p>
      <w:pPr>
        <w:pStyle w:val="Normal"/>
        <w:autoSpaceDE w:val="false"/>
        <w:ind w:firstLine="360"/>
        <w:jc w:val="both"/>
        <w:rPr/>
      </w:pPr>
      <w:r>
        <w:rPr/>
        <w:t>5. Огромная роль этих форм в эпоху Возрождения и в протес</w:t>
        <w:softHyphen/>
        <w:t>тантской литературе.</w:t>
      </w:r>
    </w:p>
    <w:p>
      <w:pPr>
        <w:pStyle w:val="Normal"/>
        <w:autoSpaceDE w:val="false"/>
        <w:ind w:firstLine="360"/>
        <w:jc w:val="both"/>
        <w:rPr/>
      </w:pPr>
      <w:r>
        <w:rPr/>
        <w:t>6. Элементы сократического диалога и менипповой сатиры в творчестве Достоевского.</w:t>
      </w:r>
    </w:p>
    <w:p>
      <w:pPr>
        <w:pStyle w:val="Normal"/>
        <w:autoSpaceDE w:val="false"/>
        <w:ind w:firstLine="360"/>
        <w:jc w:val="both"/>
        <w:rPr/>
      </w:pPr>
      <w:r>
        <w:rPr/>
        <w:t>7. Карнавализация мира в творчестве Достоевского.</w:t>
      </w:r>
    </w:p>
    <w:p>
      <w:pPr>
        <w:pStyle w:val="Normal"/>
        <w:autoSpaceDE w:val="false"/>
        <w:ind w:firstLine="360"/>
        <w:jc w:val="both"/>
        <w:rPr/>
      </w:pPr>
      <w:r>
        <w:rPr/>
        <w:t>8. Пространственно-временные ценности у Достоевского (порог, лестница, площадь&lt;)&gt;, кризис и перерождение; отсутст</w:t>
        <w:softHyphen/>
        <w:t>вие биографического времени (вообще органического времени роста и становления).</w:t>
      </w:r>
    </w:p>
    <w:p>
      <w:pPr>
        <w:pStyle w:val="Normal"/>
        <w:autoSpaceDE w:val="false"/>
        <w:ind w:firstLine="360"/>
        <w:jc w:val="both"/>
        <w:rPr/>
      </w:pPr>
      <w:r>
        <w:rPr/>
        <w:t>9. По каким линиям Достоевский приобщался к разнообраз</w:t>
        <w:softHyphen/>
        <w:t>ным традициям.</w:t>
      </w:r>
    </w:p>
    <w:p>
      <w:pPr>
        <w:pStyle w:val="Normal"/>
        <w:autoSpaceDE w:val="false"/>
        <w:ind w:firstLine="360"/>
        <w:jc w:val="both"/>
        <w:rPr/>
      </w:pPr>
      <w:r>
        <w:rPr/>
        <w:t>Область серьезно-смешного; ее противопоставление эпосу и драме. Важность ее для истории романа. Эпическая и диалогиче</w:t>
        <w:softHyphen/>
        <w:t>ская линии развития художественной прозы, романа. Условность этих терминов. Эпическая линия опиралась на традиции эпичес</w:t>
        <w:softHyphen/>
        <w:t>кого рассказа, на одностильность этого рассказа, на одноголо-сость, эпическую изобразительность и завершенность, на эпичес</w:t>
        <w:softHyphen/>
        <w:t>кое, историческое и биографическое время, на эпическую, лириче</w:t>
        <w:softHyphen/>
        <w:t>скую и историческую авторскую позицию (осложненную ритори</w:t>
        <w:softHyphen/>
        <w:t>ческой). Из античных жанров она подвергалась определяющему влиянию эпоса, истории, новоаттической комедии, лирики и от</w:t>
        <w:softHyphen/>
        <w:t>части трагедии и классической риторики.</w:t>
      </w:r>
    </w:p>
    <w:p>
      <w:pPr>
        <w:pStyle w:val="Normal"/>
        <w:autoSpaceDE w:val="false"/>
        <w:ind w:firstLine="360"/>
        <w:jc w:val="both"/>
        <w:rPr/>
      </w:pPr>
      <w:r>
        <w:rPr/>
        <w:t>_Дополнения и изменения к «Достоевскому»</w:t>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Диалогическая линия сложилась на почве серьезно-смешного.</w:t>
      </w:r>
    </w:p>
    <w:p>
      <w:pPr>
        <w:pStyle w:val="Normal"/>
        <w:autoSpaceDE w:val="false"/>
        <w:ind w:firstLine="360"/>
        <w:jc w:val="both"/>
        <w:rPr/>
      </w:pPr>
      <w:r>
        <w:rPr/>
        <w:t>Обе линии никогда не были чистыми, перекрещивались и сме</w:t>
        <w:softHyphen/>
        <w:t>шивались, особенно в 19&lt;ом&gt; веке. Но в каждом отдельном про</w:t>
        <w:softHyphen/>
        <w:t>изведении (и часто в творчестве отдельного автора в целом) до</w:t>
        <w:softHyphen/>
        <w:t>минантной была какая-нибудь одна из этих линий.</w:t>
      </w:r>
    </w:p>
    <w:p>
      <w:pPr>
        <w:pStyle w:val="Normal"/>
        <w:autoSpaceDE w:val="false"/>
        <w:ind w:firstLine="360"/>
        <w:jc w:val="both"/>
        <w:rPr/>
      </w:pPr>
      <w:r>
        <w:rPr/>
        <w:t>Для эпической линии характерен греческий роман, в особенно</w:t>
        <w:softHyphen/>
        <w:t>сти «Дафнис и Хлоя».</w:t>
      </w:r>
    </w:p>
    <w:p>
      <w:pPr>
        <w:pStyle w:val="Normal"/>
        <w:autoSpaceDE w:val="false"/>
        <w:ind w:firstLine="360"/>
        <w:jc w:val="both"/>
        <w:rPr/>
      </w:pPr>
      <w:r>
        <w:rPr/>
        <w:t>Мы должны допустить и непосредственное знакомство Досто</w:t>
        <w:softHyphen/>
        <w:t>евского, хотя бы поверхностное и иногда из вторых рук, с диало</w:t>
        <w:softHyphen/>
        <w:t>гами Платона, с Лукианом, с «Золотым ослом» Апулея и др., но мы полагаем, что непосредственное влияние этих произведений было незначительным и несущественным. Существенным и опре</w:t>
        <w:softHyphen/>
        <w:t>деляющим было их преломленное влияние через более близкие к Достоевскому по времени, по проблематике и по худо</w:t>
        <w:softHyphen/>
        <w:t>жественности традиции христианской литературы, 18го века, Воз</w:t>
        <w:softHyphen/>
        <w:t>рождения и т. п. На него воздействовали лукиановские диалоги Вольтера и Дидро. Вряд ли он знал лунную сатиру Гриммельс</w:t>
        <w:softHyphen/>
        <w:t>хаузена. Мы считаем почти вовсе исключенным его знакомство (хотя бы и из третьих рук) с сатирами Варрона. Но такой непо</w:t>
        <w:softHyphen/>
        <w:t>средственный контакт с первоисточниками диалогической линии художественной прозы, если бы он и был, не имел бы существен</w:t>
        <w:softHyphen/>
        <w:t>ного значения. Эти первоисточники имели определенное влияние на несколько антикварный &lt;?&gt;, гедонистический диалогизм Ана-толя Франса, смаковавшего разнообразные чужие мысли, идеи и мировоззрения различных эпох, предхристианские и раннехристи</w:t>
        <w:softHyphen/>
        <w:t>анские («Сад Эпикура», «Таис» и др.).</w:t>
      </w:r>
    </w:p>
    <w:p>
      <w:pPr>
        <w:pStyle w:val="Normal"/>
        <w:autoSpaceDE w:val="false"/>
        <w:ind w:firstLine="360"/>
        <w:jc w:val="both"/>
        <w:rPr/>
      </w:pPr>
      <w:r>
        <w:rPr/>
        <w:t xml:space="preserve">Карнавализованные </w:t>
      </w:r>
      <w:r>
        <w:rPr>
          <w:lang w:val="de-DE"/>
        </w:rPr>
        <w:t xml:space="preserve">«Nekyia». </w:t>
      </w:r>
      <w:r>
        <w:rPr/>
        <w:t>Мудрец несколько киниче-ского типа, находящийся на грани безумия. (Начинающаяся белая горячка. Зыбкий, приглушенно амбивалентный тон, с элементами кинического шутовства. Инфернальная комика. Амбивалентность мудрости-безумия; рассуждение об умных и дураках.) Неумест</w:t>
        <w:softHyphen/>
        <w:t>ность тона и поведения на кладбище в отношении покойников и смерти. Фамильярный контакт со смертью. Подшучивание. Про</w:t>
        <w:softHyphen/>
        <w:t>фанация смерти. В землю брошены бесплодные зерна, не способ</w:t>
        <w:softHyphen/>
        <w:t>ные умереть и возродиться.</w:t>
      </w:r>
    </w:p>
    <w:p>
      <w:pPr>
        <w:pStyle w:val="Normal"/>
        <w:autoSpaceDE w:val="false"/>
        <w:ind w:firstLine="360"/>
        <w:jc w:val="both"/>
        <w:rPr/>
      </w:pPr>
      <w:r>
        <w:rPr/>
        <w:t>Рождается диалогическое понимание жизни и мысли. Резкое отличие от трагического диалога. Сближение с Софро-ном.</w:t>
      </w:r>
    </w:p>
    <w:p>
      <w:pPr>
        <w:pStyle w:val="Normal"/>
        <w:autoSpaceDE w:val="false"/>
        <w:ind w:firstLine="360"/>
        <w:jc w:val="both"/>
        <w:rPr/>
      </w:pPr>
      <w:r>
        <w:rPr/>
        <w:t>1. Преобладание смехового в отличие от сократического диа</w:t>
        <w:softHyphen/>
        <w:t>лога. Но возможно и освобождение от него (Боэций).</w:t>
      </w:r>
    </w:p>
    <w:p>
      <w:pPr>
        <w:pStyle w:val="Normal"/>
        <w:autoSpaceDE w:val="false"/>
        <w:ind w:firstLine="360"/>
        <w:jc w:val="both"/>
        <w:rPr/>
      </w:pPr>
      <w:r>
        <w:rPr/>
        <w:t>Дополнения и изменения к «Достоевскому»</w:t>
      </w:r>
    </w:p>
    <w:p>
      <w:pPr>
        <w:pStyle w:val="Normal"/>
        <w:autoSpaceDE w:val="false"/>
        <w:ind w:firstLine="360"/>
        <w:jc w:val="both"/>
        <w:rPr/>
      </w:pPr>
      <w:r>
        <w:rPr/>
        <w:t>2. Сочетание диалога с острым авантюрно-фантастическим сюжетом провоцирующего характера; слово в исключительных сюжетных ситуациях; испытание философского слова жизнью.</w:t>
      </w:r>
    </w:p>
    <w:p>
      <w:pPr>
        <w:pStyle w:val="Normal"/>
        <w:autoSpaceDE w:val="false"/>
        <w:ind w:firstLine="360"/>
        <w:jc w:val="both"/>
        <w:rPr/>
      </w:pPr>
      <w:r>
        <w:rPr/>
        <w:t>3. Вульгаризация философии; моральная философия; не фило</w:t>
        <w:softHyphen/>
        <w:t>соф, а мудрец.</w:t>
      </w:r>
    </w:p>
    <w:p>
      <w:pPr>
        <w:pStyle w:val="Normal"/>
        <w:autoSpaceDE w:val="false"/>
        <w:ind w:firstLine="360"/>
        <w:jc w:val="both"/>
        <w:rPr/>
      </w:pPr>
      <w:r>
        <w:rPr/>
        <w:t>4. Идеолог: Диоген, Менипп; иногда другие мудрецы. Их ис</w:t>
        <w:softHyphen/>
        <w:t>пытание, продажа в рабство и т. п. Иногда испытывается не столько идея, сколько мудрость.</w:t>
      </w:r>
    </w:p>
    <w:p>
      <w:pPr>
        <w:pStyle w:val="Normal"/>
        <w:autoSpaceDE w:val="false"/>
        <w:ind w:firstLine="360"/>
        <w:jc w:val="both"/>
        <w:rPr/>
      </w:pPr>
      <w:r>
        <w:rPr/>
        <w:t>5. Сочетание философской идеи, фантастики и символизма с трущобным натурализмом; скитания и приключения правды на земле; мыслитель в трущобах и жизненной грязи и зле мира.</w:t>
      </w:r>
    </w:p>
    <w:p>
      <w:pPr>
        <w:pStyle w:val="Normal"/>
        <w:autoSpaceDE w:val="false"/>
        <w:ind w:firstLine="360"/>
        <w:jc w:val="both"/>
        <w:rPr/>
      </w:pPr>
      <w:r>
        <w:rPr/>
        <w:t>6. Характеристика хронотопа менипповой сатиры; кризис и незавершенность.</w:t>
      </w:r>
    </w:p>
    <w:p>
      <w:pPr>
        <w:pStyle w:val="Normal"/>
        <w:autoSpaceDE w:val="false"/>
        <w:ind w:firstLine="360"/>
        <w:jc w:val="both"/>
        <w:rPr/>
      </w:pPr>
      <w:r>
        <w:rPr/>
        <w:t xml:space="preserve">7. Трехплановое построение менипповой сатиры (например, </w:t>
      </w:r>
      <w:r>
        <w:rPr>
          <w:lang w:val="de-DE"/>
        </w:rPr>
        <w:t xml:space="preserve">«Ludus &lt;de morte Claudь&gt;» </w:t>
      </w:r>
      <w:r>
        <w:rPr/>
        <w:t>Сенеки).</w:t>
      </w:r>
    </w:p>
    <w:p>
      <w:pPr>
        <w:pStyle w:val="Normal"/>
        <w:autoSpaceDE w:val="false"/>
        <w:ind w:firstLine="360"/>
        <w:jc w:val="both"/>
        <w:rPr/>
      </w:pPr>
      <w:r>
        <w:rPr/>
        <w:t>8. Скитания по философским школам и религиозным учениям; посвящения и очищения.</w:t>
      </w:r>
    </w:p>
    <w:p>
      <w:pPr>
        <w:pStyle w:val="Normal"/>
        <w:autoSpaceDE w:val="false"/>
        <w:ind w:firstLine="360"/>
        <w:jc w:val="both"/>
        <w:rPr/>
      </w:pPr>
      <w:r>
        <w:rPr/>
        <w:t>9. Маниакальная тематика; роль сновидений и мечты.</w:t>
      </w:r>
    </w:p>
    <w:p>
      <w:pPr>
        <w:pStyle w:val="Normal"/>
        <w:autoSpaceDE w:val="false"/>
        <w:ind w:firstLine="360"/>
        <w:jc w:val="both"/>
        <w:rPr/>
      </w:pPr>
      <w:r>
        <w:rPr/>
        <w:t>10. Роль вставных жанров: новелл, речей, писем.</w:t>
      </w:r>
    </w:p>
    <w:p>
      <w:pPr>
        <w:pStyle w:val="Normal"/>
        <w:autoSpaceDE w:val="false"/>
        <w:ind w:firstLine="360"/>
        <w:jc w:val="both"/>
        <w:rPr/>
      </w:pPr>
      <w:r>
        <w:rPr/>
        <w:t>И. Площадная откровенность, скандалы, неуместное слово, эксцентричность.</w:t>
      </w:r>
    </w:p>
    <w:p>
      <w:pPr>
        <w:pStyle w:val="Normal"/>
        <w:autoSpaceDE w:val="false"/>
        <w:ind w:firstLine="360"/>
        <w:jc w:val="both"/>
        <w:rPr/>
      </w:pPr>
      <w:r>
        <w:rPr/>
        <w:t>12. Контрастные и амбивалентные сочетания: святая блудница, царь-раб, истинная свобода в рабстве (Диоген), благородный разбойник, философ-преступник (убийца) и т. п. Красота-безобразие, созерцание двух бездн.</w:t>
      </w:r>
    </w:p>
    <w:p>
      <w:pPr>
        <w:pStyle w:val="Normal"/>
        <w:autoSpaceDE w:val="false"/>
        <w:ind w:firstLine="360"/>
        <w:jc w:val="both"/>
        <w:rPr/>
      </w:pPr>
      <w:r>
        <w:rPr/>
        <w:t>13. Роль преисподней (некийя); «диалоги мертвых».</w:t>
      </w:r>
    </w:p>
    <w:p>
      <w:pPr>
        <w:pStyle w:val="Normal"/>
        <w:autoSpaceDE w:val="false"/>
        <w:ind w:firstLine="360"/>
        <w:jc w:val="both"/>
        <w:rPr/>
      </w:pPr>
      <w:r>
        <w:rPr/>
        <w:t>14. Роль утопий и утопического элемента.</w:t>
      </w:r>
    </w:p>
    <w:p>
      <w:pPr>
        <w:pStyle w:val="Normal"/>
        <w:autoSpaceDE w:val="false"/>
        <w:ind w:firstLine="360"/>
        <w:jc w:val="both"/>
        <w:rPr/>
      </w:pPr>
      <w:r>
        <w:rPr/>
        <w:t>Менипповы сатиры писал Виланд (все его творчество лежит в этой линии), Гете. Элементы менипповой сатиры у Гиппеля и Жан-Поля. Мениппова сатира у Анатоля Франса.</w:t>
      </w:r>
    </w:p>
    <w:p>
      <w:pPr>
        <w:pStyle w:val="Normal"/>
        <w:autoSpaceDE w:val="false"/>
        <w:ind w:firstLine="360"/>
        <w:jc w:val="both"/>
        <w:rPr/>
      </w:pPr>
      <w:r>
        <w:rPr/>
        <w:t>Особая тема: мениппова сатира у Гоголя («Нос» и др.). Спе</w:t>
        <w:softHyphen/>
        <w:t>цифическая фантастика менипповой сатиры у Гофмана (линия Достоевского).</w:t>
      </w:r>
    </w:p>
    <w:p>
      <w:pPr>
        <w:pStyle w:val="Normal"/>
        <w:autoSpaceDE w:val="false"/>
        <w:ind w:firstLine="360"/>
        <w:jc w:val="both"/>
        <w:rPr/>
      </w:pPr>
      <w:r>
        <w:rPr/>
        <w:t>15. Универсализм и предельная миросозерцательность менип</w:t>
        <w:softHyphen/>
        <w:t>повой сатиры; стремление трактовать последние вопросы духа, идейные искания.</w:t>
      </w:r>
    </w:p>
    <w:p>
      <w:pPr>
        <w:pStyle w:val="Normal"/>
        <w:autoSpaceDE w:val="false"/>
        <w:ind w:firstLine="360"/>
        <w:jc w:val="both"/>
        <w:rPr/>
      </w:pPr>
      <w:r>
        <w:rPr/>
        <w:t>16. Элементы гротеска в менипповой сатире (в том числе и философский гротеск).</w:t>
      </w:r>
    </w:p>
    <w:p>
      <w:pPr>
        <w:pStyle w:val="Normal"/>
        <w:autoSpaceDE w:val="false"/>
        <w:ind w:firstLine="360"/>
        <w:jc w:val="both"/>
        <w:rPr/>
      </w:pPr>
      <w:r>
        <w:rPr/>
        <w:t>17. Трактовка времени в менипповой сатире.</w:t>
      </w:r>
    </w:p>
    <w:p>
      <w:pPr>
        <w:pStyle w:val="Normal"/>
        <w:autoSpaceDE w:val="false"/>
        <w:ind w:firstLine="360"/>
        <w:jc w:val="both"/>
        <w:rPr/>
      </w:pPr>
      <w:r>
        <w:rPr/>
        <w:t>18. Тема внутреннего раздвоения в менипповой сатире («Би-маркус» Варрона). Солилоквия.</w:t>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_Дополнения и изменения к «Достоевскому»</w:t>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Фантастические путешествия по идеологическим морям у Вар</w:t>
        <w:softHyphen/>
        <w:t>рона. Попадает в прошлое (у него же).</w:t>
      </w:r>
    </w:p>
    <w:p>
      <w:pPr>
        <w:pStyle w:val="Normal"/>
        <w:autoSpaceDE w:val="false"/>
        <w:ind w:firstLine="360"/>
        <w:jc w:val="both"/>
        <w:rPr/>
      </w:pPr>
      <w:r>
        <w:rPr/>
        <w:t>Мениппова сатира не была связана и скована требованиями правдоподобия, обычности, типичности. Не была она свя</w:t>
        <w:softHyphen/>
        <w:t>зана и мемуарно-историческими ограничения</w:t>
        <w:softHyphen/>
        <w:t>ми, как сократический диалог. Не была связана и с преданием. Исключительная свобода сюжетного и философского вымысла. Перед нами уже художественный жанр. Свобода диа</w:t>
        <w:softHyphen/>
        <w:t>логических контактов.</w:t>
      </w:r>
    </w:p>
    <w:p>
      <w:pPr>
        <w:pStyle w:val="Normal"/>
        <w:autoSpaceDE w:val="false"/>
        <w:ind w:firstLine="360"/>
        <w:jc w:val="both"/>
        <w:rPr/>
      </w:pPr>
      <w:r>
        <w:rPr/>
        <w:t>Симпосион и надгробный пир у Варрона.</w:t>
      </w:r>
    </w:p>
    <w:p>
      <w:pPr>
        <w:pStyle w:val="Normal"/>
        <w:autoSpaceDE w:val="false"/>
        <w:ind w:firstLine="360"/>
        <w:jc w:val="both"/>
        <w:rPr/>
      </w:pPr>
      <w:r>
        <w:rPr/>
        <w:t>Широкий и глубокий историко-литературный контекст гаран</w:t>
        <w:softHyphen/>
        <w:t>тирует нас от мелких и плоских истолкований из случайных и пре</w:t>
        <w:softHyphen/>
        <w:t>ходящих явлений короткой эпохи, из индивидуально-личных и ин</w:t>
        <w:softHyphen/>
        <w:t>тимных^ &gt; психологических и биографических особенностей и т. п.</w:t>
      </w:r>
    </w:p>
    <w:p>
      <w:pPr>
        <w:pStyle w:val="Normal"/>
        <w:autoSpaceDE w:val="false"/>
        <w:ind w:firstLine="360"/>
        <w:jc w:val="both"/>
        <w:rPr/>
      </w:pPr>
      <w:r>
        <w:rPr/>
        <w:t>Двойные мысли. Лазейки сознания.</w:t>
      </w:r>
    </w:p>
    <w:p>
      <w:pPr>
        <w:pStyle w:val="Normal"/>
        <w:autoSpaceDE w:val="false"/>
        <w:ind w:firstLine="360"/>
        <w:jc w:val="both"/>
        <w:rPr/>
      </w:pPr>
      <w:r>
        <w:rPr/>
        <w:t>Прежде всего — неограниченная свобода создания исклю</w:t>
        <w:softHyphen/>
        <w:t>чительных ситуаций для провоцирования и испытания идеи-слова. Самая смелая фантастика: действие переносится с земли на Олимп, с Олимпа в преисподнюю, герои путешествуют на Луну, попадают в далекое прошлое и т. п.</w:t>
      </w:r>
    </w:p>
    <w:p>
      <w:pPr>
        <w:pStyle w:val="Normal"/>
        <w:autoSpaceDE w:val="false"/>
        <w:ind w:firstLine="360"/>
        <w:jc w:val="both"/>
        <w:rPr/>
      </w:pPr>
      <w:r>
        <w:rPr/>
        <w:t>Испытывается не завершенный характер, а последняя фило</w:t>
        <w:softHyphen/>
        <w:t>софская позиция в мире (в большинстве случаев киническая) муд</w:t>
        <w:softHyphen/>
        <w:t>реца.</w:t>
      </w:r>
    </w:p>
    <w:p>
      <w:pPr>
        <w:pStyle w:val="Normal"/>
        <w:autoSpaceDE w:val="false"/>
        <w:ind w:firstLine="360"/>
        <w:jc w:val="both"/>
        <w:rPr/>
      </w:pPr>
      <w:r>
        <w:rPr/>
        <w:t>Антисфен   считал высшим плодом своей философии — способность диалогически общаться с самим собою. «Байи» — курортный диалог Варрона.</w:t>
      </w:r>
    </w:p>
    <w:p>
      <w:pPr>
        <w:pStyle w:val="Normal"/>
        <w:autoSpaceDE w:val="false"/>
        <w:ind w:firstLine="360"/>
        <w:jc w:val="both"/>
        <w:rPr/>
      </w:pPr>
      <w:r>
        <w:rPr/>
        <w:t>Все поступки — решающие поступки, в каждом и весь человек и жизнь в ее целом.</w:t>
      </w:r>
    </w:p>
    <w:p>
      <w:pPr>
        <w:pStyle w:val="Normal"/>
        <w:autoSpaceDE w:val="false"/>
        <w:ind w:firstLine="360"/>
        <w:jc w:val="both"/>
        <w:rPr/>
      </w:pPr>
      <w:r>
        <w:rPr/>
        <w:t>Не внешняя судьба человека, а судьба его сознания, судьба воплощенной в нем идеи.</w:t>
      </w:r>
    </w:p>
    <w:p>
      <w:pPr>
        <w:pStyle w:val="Normal"/>
        <w:autoSpaceDE w:val="false"/>
        <w:ind w:firstLine="360"/>
        <w:jc w:val="both"/>
        <w:rPr/>
      </w:pPr>
      <w:r>
        <w:rPr>
          <w:lang w:val="de-DE" w:eastAsia="de-DE"/>
        </w:rPr>
        <w:t xml:space="preserve">«Sesculixes» </w:t>
      </w:r>
      <w:r>
        <w:rPr>
          <w:lang w:eastAsia="de-DE"/>
        </w:rPr>
        <w:t>— странствия по идеологическим морям.</w:t>
      </w:r>
    </w:p>
    <w:p>
      <w:pPr>
        <w:pStyle w:val="Normal"/>
        <w:autoSpaceDE w:val="false"/>
        <w:ind w:firstLine="360"/>
        <w:jc w:val="both"/>
        <w:rPr/>
      </w:pPr>
      <w:r>
        <w:rPr/>
        <w:t>«Эвмениды» — различные формы безумия: стяжательство, честолюбие и др.</w:t>
      </w:r>
    </w:p>
    <w:p>
      <w:pPr>
        <w:pStyle w:val="Normal"/>
        <w:autoSpaceDE w:val="false"/>
        <w:ind w:firstLine="360"/>
        <w:jc w:val="both"/>
        <w:rPr/>
      </w:pPr>
      <w:r>
        <w:rPr/>
        <w:t>Скандалы и развенчания на Олимпе (выступление Момоса).</w:t>
      </w:r>
    </w:p>
    <w:p>
      <w:pPr>
        <w:pStyle w:val="Normal"/>
        <w:autoSpaceDE w:val="false"/>
        <w:ind w:firstLine="360"/>
        <w:jc w:val="both"/>
        <w:rPr/>
      </w:pPr>
      <w:r>
        <w:rPr/>
        <w:t>Менипп изображает многообразие жизненных положений для мудреца. Он, как Протей, жаждет превращений. Он пишет с неба письма богов к своим врагам.</w:t>
      </w:r>
    </w:p>
    <w:p>
      <w:pPr>
        <w:pStyle w:val="Normal"/>
        <w:autoSpaceDE w:val="false"/>
        <w:ind w:firstLine="360"/>
        <w:jc w:val="both"/>
        <w:rPr/>
      </w:pPr>
      <w:r>
        <w:rPr/>
        <w:t>Радикальная перемена судьбы (император — раб) у Сенеки, Лукиана, Апулея.</w:t>
      </w:r>
    </w:p>
    <w:p>
      <w:pPr>
        <w:pStyle w:val="Normal"/>
        <w:autoSpaceDE w:val="false"/>
        <w:ind w:firstLine="360"/>
        <w:jc w:val="both"/>
        <w:rPr/>
      </w:pPr>
      <w:r>
        <w:rPr/>
        <w:t>Тема искушений (мудреца, а в христианской литературе — святого).</w:t>
      </w:r>
    </w:p>
    <w:p>
      <w:pPr>
        <w:pStyle w:val="Normal"/>
        <w:autoSpaceDE w:val="false"/>
        <w:ind w:firstLine="360"/>
        <w:jc w:val="both"/>
        <w:rPr/>
      </w:pPr>
      <w:r>
        <w:rPr/>
        <w:t>Дополнения и изменения к «Достоевскому»_</w:t>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Фантастические приключения правды.</w:t>
      </w:r>
    </w:p>
    <w:p>
      <w:pPr>
        <w:pStyle w:val="Normal"/>
        <w:autoSpaceDE w:val="false"/>
        <w:ind w:firstLine="360"/>
        <w:jc w:val="both"/>
        <w:rPr/>
      </w:pPr>
      <w:r>
        <w:rPr/>
        <w:t>Герой менипповой сатиры — идеолог, его судьба — это судь</w:t>
        <w:softHyphen/>
        <w:t>ба его идеи, его приключения &lt;—&gt; это приключения правды. По</w:t>
        <w:softHyphen/>
        <w:t>этому все обычные сюжетные моменты (любовь, брак, борьба, достижения фортуны) либо вовсе отпадают, либо в корне переос</w:t>
        <w:softHyphen/>
        <w:t>мысливаются. Биографическая схема жизненной судьбы отпадает. Герой становится независим от своей судьбы, его эпическая и биографическая целостность разрушается. Судьба становится чис</w:t>
        <w:softHyphen/>
        <w:t>той случайностью («игра фортуны»), не раскрывающей истинной сущности героя, не исчерпывающей всех его возможностей, герой не совпадает с самим собою. Киническое презрение к жизненному положению, к внешней значительности. Человек может радикаль</w:t>
        <w:softHyphen/>
        <w:t>но изменить свое внешнее положение, всю свою жизненную сре</w:t>
        <w:softHyphen/>
        <w:t>ду, может становиться другим в мечтах и безумии, может переро</w:t>
        <w:softHyphen/>
        <w:t>диться.</w:t>
      </w:r>
    </w:p>
    <w:p>
      <w:pPr>
        <w:pStyle w:val="Normal"/>
        <w:autoSpaceDE w:val="false"/>
        <w:ind w:firstLine="360"/>
        <w:jc w:val="both"/>
        <w:rPr/>
      </w:pPr>
      <w:r>
        <w:rPr/>
        <w:t>Развенчание ходячей правды. Диоген Лаэрций приписывает Гераклиду Понтику рассказ про человека с Луны, вероятно, в фо</w:t>
        <w:softHyphen/>
        <w:t>рме комического диалога с утопическим элементом («лунная сатира»). Ему же принадлежит и фантастико-утопический роман «Абарис» (поиски справедливого общества, страны&lt;,&gt; которую найдет у гиперборейцев).</w:t>
      </w:r>
    </w:p>
    <w:p>
      <w:pPr>
        <w:pStyle w:val="Normal"/>
        <w:autoSpaceDE w:val="false"/>
        <w:ind w:firstLine="360"/>
        <w:jc w:val="both"/>
        <w:rPr/>
      </w:pPr>
      <w:r>
        <w:rPr/>
        <w:t>Идея начинает жить сюжетною жизнью.</w:t>
      </w:r>
    </w:p>
    <w:p>
      <w:pPr>
        <w:pStyle w:val="Normal"/>
        <w:autoSpaceDE w:val="false"/>
        <w:ind w:firstLine="360"/>
        <w:jc w:val="both"/>
        <w:rPr/>
      </w:pPr>
      <w:r>
        <w:rPr/>
        <w:t>Б ион: насмешки, нарочитые противоречия, парадоксы; он прошел через все философские школы в поисках правды, играя глубинами мысли. Первый облек философию в пестрый клоунский наряд. О нем Узенер, Ваксмут и др.</w:t>
      </w:r>
    </w:p>
    <w:p>
      <w:pPr>
        <w:pStyle w:val="Normal"/>
        <w:autoSpaceDE w:val="false"/>
        <w:ind w:firstLine="360"/>
        <w:jc w:val="both"/>
        <w:rPr/>
      </w:pPr>
      <w:r>
        <w:rPr/>
        <w:t>Ареталогия — чудесные деяния бога-исцелителя и его проро</w:t>
        <w:softHyphen/>
        <w:t>ков, добродетельных людей.</w:t>
      </w:r>
    </w:p>
    <w:p>
      <w:pPr>
        <w:pStyle w:val="Normal"/>
        <w:autoSpaceDE w:val="false"/>
        <w:ind w:firstLine="360"/>
        <w:jc w:val="both"/>
        <w:rPr/>
      </w:pPr>
      <w:r>
        <w:rPr/>
        <w:t>Бион Борисфенит — мастер диатрибы, он «облек философию в пестрое одеяние гетеры».</w:t>
      </w:r>
    </w:p>
    <w:p>
      <w:pPr>
        <w:pStyle w:val="Normal"/>
        <w:autoSpaceDE w:val="false"/>
        <w:ind w:firstLine="360"/>
        <w:jc w:val="both"/>
        <w:rPr/>
      </w:pPr>
      <w:r>
        <w:rPr/>
        <w:t>«Аполлоний Тианский» Филострата — I в. н. э. — обшир</w:t>
        <w:softHyphen/>
        <w:t>ная ареталогия.</w:t>
      </w:r>
    </w:p>
    <w:p>
      <w:pPr>
        <w:pStyle w:val="Normal"/>
        <w:autoSpaceDE w:val="false"/>
        <w:ind w:firstLine="360"/>
        <w:jc w:val="both"/>
        <w:rPr/>
      </w:pPr>
      <w:r>
        <w:rPr/>
        <w:t>«Продажа жизней» Лукиана. Странствие за правдой на небо в «Икаромениппе». Самосожжение Перегрина в «О кончине Пе</w:t>
        <w:softHyphen/>
        <w:t>регрина».</w:t>
      </w:r>
    </w:p>
    <w:p>
      <w:pPr>
        <w:pStyle w:val="Normal"/>
        <w:autoSpaceDE w:val="false"/>
        <w:ind w:firstLine="360"/>
        <w:jc w:val="both"/>
        <w:rPr/>
      </w:pPr>
      <w:r>
        <w:rPr/>
        <w:t>Ареталогия — связана с религиозными движениями пер</w:t>
        <w:softHyphen/>
        <w:t>вых веков нашей эры. «Деяния» и «страсти» пророков и чудо</w:t>
        <w:softHyphen/>
        <w:t>творцев различных религий, их рождение, странствия, проповеди, чудеса, страдания и приобщение к лику богов или героев (позже святых).</w:t>
      </w:r>
    </w:p>
    <w:p>
      <w:pPr>
        <w:pStyle w:val="Normal"/>
        <w:autoSpaceDE w:val="false"/>
        <w:ind w:firstLine="360"/>
        <w:jc w:val="both"/>
        <w:rPr/>
      </w:pPr>
      <w:r>
        <w:rPr/>
        <w:t>Дополнения и изменения к «Достоевскому»</w:t>
      </w:r>
    </w:p>
    <w:p>
      <w:pPr>
        <w:pStyle w:val="Normal"/>
        <w:autoSpaceDE w:val="false"/>
        <w:ind w:firstLine="360"/>
        <w:jc w:val="both"/>
        <w:rPr/>
      </w:pPr>
      <w:r>
        <w:rPr/>
        <w:t>Ареталогический характер древнехристианской повествова</w:t>
        <w:softHyphen/>
        <w:t>тельной письменности: многочисленные «евангелия» и «деяния апостолов». Большая часть их стала апокрифами.</w:t>
      </w:r>
    </w:p>
    <w:p>
      <w:pPr>
        <w:pStyle w:val="Normal"/>
        <w:autoSpaceDE w:val="false"/>
        <w:ind w:firstLine="360"/>
        <w:jc w:val="both"/>
        <w:rPr/>
      </w:pPr>
      <w:r>
        <w:rPr/>
        <w:t>«Жизнь Аполлония Тианского». Героем ареталогической ли</w:t>
        <w:softHyphen/>
        <w:t>тературы был и Пифагор.</w:t>
      </w:r>
    </w:p>
    <w:p>
      <w:pPr>
        <w:pStyle w:val="Normal"/>
        <w:autoSpaceDE w:val="false"/>
        <w:ind w:firstLine="360"/>
        <w:jc w:val="both"/>
        <w:rPr/>
      </w:pPr>
      <w:r>
        <w:rPr/>
        <w:t>От позднегреческих повествовательных жанров тянутся мно</w:t>
        <w:softHyphen/>
        <w:t>гочисленные нити к средневековой литературе, византийской, сла</w:t>
        <w:softHyphen/>
        <w:t>вянской и западноевропейской.</w:t>
      </w:r>
    </w:p>
    <w:p>
      <w:pPr>
        <w:pStyle w:val="Normal"/>
        <w:autoSpaceDE w:val="false"/>
        <w:ind w:firstLine="360"/>
        <w:jc w:val="both"/>
        <w:rPr/>
      </w:pPr>
      <w:r>
        <w:rPr/>
        <w:t>Мифологические «страсти». Мученичества героев ран</w:t>
        <w:softHyphen/>
        <w:t>них романов.</w:t>
      </w:r>
    </w:p>
    <w:p>
      <w:pPr>
        <w:pStyle w:val="Normal"/>
        <w:autoSpaceDE w:val="false"/>
        <w:ind w:firstLine="360"/>
        <w:jc w:val="both"/>
        <w:rPr/>
      </w:pPr>
      <w:r>
        <w:rPr/>
        <w:t>«Эфесская повесть» Ксенофонта Эфесского. Изображение низов общества: рабы, разбойники, хижина рыбака-мечтателя, тюрьма, образ благородного разбойника.</w:t>
      </w:r>
    </w:p>
    <w:p>
      <w:pPr>
        <w:pStyle w:val="Normal"/>
        <w:autoSpaceDE w:val="false"/>
        <w:ind w:firstLine="360"/>
        <w:jc w:val="both"/>
        <w:rPr/>
      </w:pPr>
      <w:r>
        <w:rPr/>
        <w:t>«Эфиопики» Гелиодора. Образ благородного разбойника. Не</w:t>
        <w:softHyphen/>
        <w:t>опифагорейская аскетическая тенденция. Очень популярна в средневековой Византии и на Западе.</w:t>
      </w:r>
    </w:p>
    <w:p>
      <w:pPr>
        <w:pStyle w:val="Normal"/>
        <w:autoSpaceDE w:val="false"/>
        <w:ind w:firstLine="360"/>
        <w:jc w:val="both"/>
        <w:rPr/>
      </w:pPr>
      <w:r>
        <w:rPr/>
        <w:t>Христианские романы:</w:t>
      </w:r>
    </w:p>
    <w:p>
      <w:pPr>
        <w:pStyle w:val="Normal"/>
        <w:autoSpaceDE w:val="false"/>
        <w:ind w:firstLine="360"/>
        <w:jc w:val="both"/>
        <w:rPr/>
      </w:pPr>
      <w:r>
        <w:rPr/>
        <w:t>«Деяния Павла и Феклы» (поиски св. Феклой любимого ею апостола Павла).</w:t>
      </w:r>
    </w:p>
    <w:p>
      <w:pPr>
        <w:pStyle w:val="Normal"/>
        <w:autoSpaceDE w:val="false"/>
        <w:ind w:firstLine="360"/>
        <w:jc w:val="both"/>
        <w:rPr/>
      </w:pPr>
      <w:r>
        <w:rPr/>
        <w:t>«Климентины» — поиски членами семьи друг друга. Гипербо</w:t>
        <w:softHyphen/>
        <w:t>лы страдания и скорби. Обрезание от отчаяния руки матери. Ис</w:t>
        <w:softHyphen/>
        <w:t>тория борьбы Петра с Симоном-магом.</w:t>
      </w:r>
    </w:p>
    <w:p>
      <w:pPr>
        <w:pStyle w:val="Normal"/>
        <w:autoSpaceDE w:val="false"/>
        <w:ind w:firstLine="360"/>
        <w:jc w:val="both"/>
        <w:rPr/>
      </w:pPr>
      <w:r>
        <w:rPr/>
        <w:t>«Сатирикон».</w:t>
      </w:r>
    </w:p>
    <w:p>
      <w:pPr>
        <w:pStyle w:val="Normal"/>
        <w:autoSpaceDE w:val="false"/>
        <w:ind w:firstLine="360"/>
        <w:jc w:val="both"/>
        <w:rPr/>
      </w:pPr>
      <w:r>
        <w:rPr/>
        <w:t>Притоны и оргии тайных культов, сцены скандалов на площа</w:t>
        <w:softHyphen/>
        <w:t>ди или в гостинице, палуба корабля. Откровенная непосредствен</w:t>
        <w:softHyphen/>
        <w:t>ность.</w:t>
      </w:r>
    </w:p>
    <w:p>
      <w:pPr>
        <w:pStyle w:val="Normal"/>
        <w:autoSpaceDE w:val="false"/>
        <w:ind w:firstLine="360"/>
        <w:jc w:val="both"/>
        <w:rPr/>
      </w:pPr>
      <w:r>
        <w:rPr/>
        <w:t>«Золотой осел».</w:t>
      </w:r>
    </w:p>
    <w:p>
      <w:pPr>
        <w:pStyle w:val="Normal"/>
        <w:autoSpaceDE w:val="false"/>
        <w:ind w:firstLine="360"/>
        <w:jc w:val="both"/>
        <w:rPr/>
      </w:pPr>
      <w:r>
        <w:rPr/>
        <w:t>Чувственный человек — раб «слепой судьбы». Преодолевая чувственность, человек «одерживает победу над судьбой». После посвящения его принимает под свое покровительство уже другая судьба — судьба зрячая.</w:t>
      </w:r>
    </w:p>
    <w:p>
      <w:pPr>
        <w:pStyle w:val="Normal"/>
        <w:autoSpaceDE w:val="false"/>
        <w:ind w:firstLine="360"/>
        <w:jc w:val="both"/>
        <w:rPr/>
      </w:pPr>
      <w:r>
        <w:rPr/>
        <w:t>Игра резкими контрастами. Сближения разъединенного и да</w:t>
        <w:softHyphen/>
        <w:t>лекого. Мезальянсы. Принципиальная неуместность и неблагооб</w:t>
        <w:softHyphen/>
        <w:t>разие. Все это глубоко чуждо как строгим эпическим и лириче</w:t>
        <w:softHyphen/>
        <w:t>ским жанрам, так и трагедии.</w:t>
      </w:r>
    </w:p>
    <w:p>
      <w:pPr>
        <w:pStyle w:val="Normal"/>
        <w:autoSpaceDE w:val="false"/>
        <w:ind w:firstLine="360"/>
        <w:jc w:val="both"/>
        <w:rPr/>
      </w:pPr>
      <w:r>
        <w:rPr/>
        <w:t>Взаимопроницаемость жанров серьезно-смехового.</w:t>
      </w:r>
    </w:p>
    <w:p>
      <w:pPr>
        <w:pStyle w:val="Normal"/>
        <w:autoSpaceDE w:val="false"/>
        <w:ind w:firstLine="360"/>
        <w:jc w:val="both"/>
        <w:rPr/>
      </w:pPr>
      <w:r>
        <w:rPr/>
        <w:t>Обесценение всех эпических и трагических ценностей, всех внешних положений человека в жизни, превращение их в разыг</w:t>
        <w:softHyphen/>
        <w:t>рываемые роли. Разложение всех добродетелей античного благо</w:t>
        <w:softHyphen/>
        <w:t xml:space="preserve">образия, «калокагатии». Внутренние ценности. </w:t>
      </w:r>
      <w:r>
        <w:rPr>
          <w:lang w:val="de-DE"/>
        </w:rPr>
        <w:t xml:space="preserve">Internum aetemum </w:t>
      </w:r>
      <w:r>
        <w:rPr/>
        <w:t>Августина. Карнавализация мира.</w:t>
      </w:r>
    </w:p>
    <w:p>
      <w:pPr>
        <w:pStyle w:val="Normal"/>
        <w:autoSpaceDE w:val="false"/>
        <w:ind w:firstLine="360"/>
        <w:jc w:val="both"/>
        <w:rPr/>
      </w:pPr>
      <w:r>
        <w:rPr/>
        <w:t>23 Зак. 227</w:t>
      </w:r>
    </w:p>
    <w:p>
      <w:pPr>
        <w:pStyle w:val="Normal"/>
        <w:autoSpaceDE w:val="false"/>
        <w:ind w:firstLine="360"/>
        <w:jc w:val="both"/>
        <w:rPr/>
      </w:pPr>
      <w:r>
        <w:rPr/>
        <w:t>Дополнения и изменения к «Достоевскому»_</w:t>
      </w:r>
    </w:p>
    <w:p>
      <w:pPr>
        <w:pStyle w:val="Normal"/>
        <w:autoSpaceDE w:val="false"/>
        <w:ind w:firstLine="360"/>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360"/>
        <w:jc w:val="both"/>
        <w:rPr/>
      </w:pPr>
      <w:r>
        <w:rPr/>
        <w:t>Моральное экспериментирование, исключительные (гротеск</w:t>
        <w:softHyphen/>
        <w:t>ные) моральные положения: безумие, самоубийства, сны, побуж</w:t>
        <w:softHyphen/>
        <w:t>дающие мечты.</w:t>
      </w:r>
    </w:p>
    <w:p>
      <w:pPr>
        <w:pStyle w:val="Normal"/>
        <w:autoSpaceDE w:val="false"/>
        <w:ind w:firstLine="360"/>
        <w:jc w:val="both"/>
        <w:rPr/>
      </w:pPr>
      <w:r>
        <w:rPr/>
        <w:t>От сцены чтения Евангелия в «Преступлении и наказании» веет менипповой сатирой.</w:t>
      </w:r>
    </w:p>
    <w:p>
      <w:pPr>
        <w:pStyle w:val="Normal"/>
        <w:autoSpaceDE w:val="false"/>
        <w:ind w:firstLine="360"/>
        <w:jc w:val="both"/>
        <w:rPr/>
      </w:pPr>
      <w:r>
        <w:rPr/>
        <w:t>Таким образом, мениппея — органическое сочетание напря</w:t>
        <w:softHyphen/>
        <w:t>женной идейности и философского диалога с авантюрной фанта</w:t>
        <w:softHyphen/>
        <w:t>стикой и трущобным натурализмом.</w:t>
      </w:r>
    </w:p>
    <w:p>
      <w:pPr>
        <w:pStyle w:val="Normal"/>
        <w:autoSpaceDE w:val="false"/>
        <w:ind w:firstLine="360"/>
        <w:jc w:val="both"/>
        <w:rPr/>
      </w:pPr>
      <w:r>
        <w:rPr/>
        <w:t>Поиски исключительных экспериментальных позиций для на</w:t>
        <w:softHyphen/>
        <w:t>блюдения. «Икароменипп» — город с высоты у Варрона.</w:t>
      </w:r>
    </w:p>
    <w:p>
      <w:pPr>
        <w:pStyle w:val="Normal"/>
        <w:autoSpaceDE w:val="false"/>
        <w:ind w:firstLine="360"/>
        <w:jc w:val="both"/>
        <w:rPr/>
      </w:pPr>
      <w:r>
        <w:rPr/>
        <w:t>«Хромой бес» Лесажа, Свифт, «Микромегас» Вольтера и т. п.</w:t>
      </w:r>
    </w:p>
    <w:p>
      <w:pPr>
        <w:pStyle w:val="Normal"/>
        <w:autoSpaceDE w:val="false"/>
        <w:ind w:firstLine="360"/>
        <w:jc w:val="both"/>
        <w:rPr/>
      </w:pPr>
      <w:r>
        <w:rPr/>
        <w:t>Мениппова сатира как своего рода злободневный публицисти</w:t>
        <w:softHyphen/>
        <w:t>ческий «журнальный» жанр. Полемика и публицистика у Лукиа</w:t>
        <w:softHyphen/>
        <w:t>на, у Петрония, у Варрона и др., пародирование современных направлений.</w:t>
      </w:r>
    </w:p>
    <w:p>
      <w:pPr>
        <w:pStyle w:val="Normal"/>
        <w:autoSpaceDE w:val="false"/>
        <w:ind w:firstLine="360"/>
        <w:jc w:val="both"/>
        <w:rPr/>
      </w:pPr>
      <w:r>
        <w:rPr/>
        <w:t>«Дневник писателя» — жанр, восходящий к истокам той же линии.</w:t>
      </w:r>
    </w:p>
    <w:p>
      <w:pPr>
        <w:pStyle w:val="Normal"/>
        <w:autoSpaceDE w:val="false"/>
        <w:ind w:firstLine="360"/>
        <w:jc w:val="both"/>
        <w:rPr/>
      </w:pPr>
      <w:r>
        <w:rPr/>
        <w:t>Синкриза последних вопросов. «Продажа жизней», т. е. по</w:t>
        <w:softHyphen/>
        <w:t>следняя жизненная установка. Путь через философские школы. Бион.</w:t>
      </w:r>
    </w:p>
    <w:p>
      <w:pPr>
        <w:pStyle w:val="Normal"/>
        <w:autoSpaceDE w:val="false"/>
        <w:ind w:firstLine="360"/>
        <w:jc w:val="both"/>
        <w:rPr/>
      </w:pPr>
      <w:r>
        <w:rPr/>
        <w:t>Трехплановость. Потом — утопия, затем — эксперимент.</w:t>
      </w:r>
    </w:p>
    <w:p>
      <w:pPr>
        <w:pStyle w:val="Normal"/>
        <w:autoSpaceDE w:val="false"/>
        <w:ind w:firstLine="360"/>
        <w:jc w:val="both"/>
        <w:rPr/>
      </w:pPr>
      <w:r>
        <w:rPr/>
        <w:t>Развитие родственных жанров в орбите менипповой сатиры. Диатриба и солилоквиум.</w:t>
      </w:r>
    </w:p>
    <w:p>
      <w:pPr>
        <w:pStyle w:val="Normal"/>
        <w:autoSpaceDE w:val="false"/>
        <w:ind w:firstLine="360"/>
        <w:jc w:val="both"/>
        <w:rPr/>
      </w:pPr>
      <w:r>
        <w:rPr/>
        <w:t>Диатриба &lt;—&gt; наиболее внутренне диалогизованный ритори</w:t>
        <w:softHyphen/>
        <w:t>ческий жанр, отличный от классической риторики. Диалогиэация самого процесса речи и мышления. Бион как мастер диатрибы. Диалогичность становится структурным элементом мышления и речи и переходит в диалогическое отношение к себе самому. Ан-тисфен. Эпиктет. Марк Аврелий. Августин. Мениппова сатира вбирает в себя и диатрибу и солилоквиум. «Бимаркус» Варрона. С другой стороны, мениппова сатира проникает в другие жанры: в романы, в ареталогические жанры и др. Строгая жанровая иерар</w:t>
        <w:softHyphen/>
        <w:t>хия утрачивается, для эпохи характерно взаимопроникновение жанров.</w:t>
      </w:r>
    </w:p>
    <w:p>
      <w:pPr>
        <w:pStyle w:val="Normal"/>
        <w:autoSpaceDE w:val="false"/>
        <w:ind w:firstLine="360"/>
        <w:jc w:val="both"/>
        <w:rPr/>
      </w:pPr>
      <w:r>
        <w:rPr/>
        <w:t>Прежде чем коснуться развития мениппеи на послеантичной почве, необходимо коснуться карнавального характера смехового элемента в ней и вообще более широкой проблемы карнавализо</w:t>
        <w:softHyphen/>
        <w:t>ванной линии в развитии литературы.</w:t>
      </w:r>
    </w:p>
    <w:p>
      <w:pPr>
        <w:pStyle w:val="Normal"/>
        <w:autoSpaceDE w:val="false"/>
        <w:ind w:firstLine="360"/>
        <w:jc w:val="both"/>
        <w:rPr/>
      </w:pPr>
      <w:r>
        <w:rPr/>
        <w:t>Жизнь города с высоты в «Эндимионе».</w:t>
      </w:r>
    </w:p>
    <w:p>
      <w:pPr>
        <w:pStyle w:val="Normal"/>
        <w:autoSpaceDE w:val="false"/>
        <w:ind w:firstLine="360"/>
        <w:jc w:val="both"/>
        <w:rPr/>
      </w:pPr>
      <w:r>
        <w:rPr/>
        <w:t>Экспериментирующая фантастика: наблюдение с высоты и со</w:t>
        <w:softHyphen/>
        <w:t>ответствующее изменение масштабов наблюдаемых явлений чело</w:t>
        <w:softHyphen/>
      </w:r>
    </w:p>
    <w:p>
      <w:pPr>
        <w:pStyle w:val="Normal"/>
        <w:autoSpaceDE w:val="false"/>
        <w:ind w:firstLine="360"/>
        <w:jc w:val="both"/>
        <w:rPr/>
      </w:pPr>
      <w:r>
        <w:rPr/>
        <w:t>Дополнения и изменения к «Достоевскому»</w:t>
      </w:r>
    </w:p>
    <w:p>
      <w:pPr>
        <w:pStyle w:val="Normal"/>
        <w:autoSpaceDE w:val="false"/>
        <w:ind w:firstLine="360"/>
        <w:jc w:val="both"/>
        <w:rPr/>
      </w:pPr>
      <w:r>
        <w:rPr/>
        <w:t>23*</w:t>
      </w:r>
    </w:p>
    <w:p>
      <w:pPr>
        <w:pStyle w:val="Normal"/>
        <w:autoSpaceDE w:val="false"/>
        <w:ind w:firstLine="360"/>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360"/>
        <w:jc w:val="both"/>
        <w:rPr/>
      </w:pPr>
      <w:r>
        <w:rPr/>
        <w:t>веческой жизни. Влияние на фантастическую сатиру Свифта и Вольтера («Микромегас») и др.</w:t>
      </w:r>
    </w:p>
    <w:p>
      <w:pPr>
        <w:pStyle w:val="Normal"/>
        <w:autoSpaceDE w:val="false"/>
        <w:ind w:firstLine="360"/>
        <w:jc w:val="both"/>
        <w:rPr/>
      </w:pPr>
      <w:r>
        <w:rPr/>
        <w:t>Очень важное значение имеет то, что можно назвать мораль</w:t>
        <w:softHyphen/>
        <w:t>но-психологическим экспериментированием: изображение безумия (и страсти как безумия), мечты, снов, раздвоения личности и т. п. Изображение необычных, «ненормальных&lt;»&gt; морально-психо</w:t>
        <w:softHyphen/>
        <w:t>логических состояний.</w:t>
      </w:r>
    </w:p>
    <w:p>
      <w:pPr>
        <w:pStyle w:val="Normal"/>
        <w:autoSpaceDE w:val="false"/>
        <w:ind w:firstLine="360"/>
        <w:jc w:val="both"/>
        <w:rPr/>
      </w:pPr>
      <w:r>
        <w:rPr/>
        <w:t>Безумие Геракла в ранних менипповых сатирах. Особая трак</w:t>
        <w:softHyphen/>
        <w:t>товка этих явлений, например, снов. Сны в эпосе не выводят че</w:t>
        <w:softHyphen/>
        <w:t>ловека за пределы его судьбы; пророческие сны, побуждающие и не разрушающие целостность эпической судьбы и эпического со</w:t>
        <w:softHyphen/>
        <w:t>бытия, напротив, укрепляют ее. Человек во сне не становится другим человеком.</w:t>
      </w:r>
    </w:p>
    <w:p>
      <w:pPr>
        <w:pStyle w:val="Normal"/>
        <w:autoSpaceDE w:val="false"/>
        <w:ind w:firstLine="360"/>
        <w:jc w:val="both"/>
        <w:rPr/>
      </w:pPr>
      <w:r>
        <w:rPr/>
        <w:t>Геракл у Антисфена.</w:t>
      </w:r>
    </w:p>
    <w:p>
      <w:pPr>
        <w:pStyle w:val="Normal"/>
        <w:autoSpaceDE w:val="false"/>
        <w:ind w:firstLine="360"/>
        <w:jc w:val="both"/>
        <w:rPr/>
      </w:pPr>
      <w:r>
        <w:rPr/>
        <w:t>Сновидения, мечты, безумие разбивают эпическую и трагиче</w:t>
        <w:softHyphen/>
        <w:t>скую целостность человека и его судьбы, раскрывая в нем воз</w:t>
        <w:softHyphen/>
        <w:t>можности иного человека и иной жизни, утрачивается его завер</w:t>
        <w:softHyphen/>
        <w:t>шенность, он перестает совпадать с самим собою. Разрушению целостности и завершенности содействует и диалогическое отно</w:t>
        <w:softHyphen/>
        <w:t>шение к себе самому. Интересно изображение раздвоения в «Бимаркусе» Варрона: комический диалог, переходящий в раз</w:t>
        <w:softHyphen/>
        <w:t>двоение. Марк обещал написать о тропах и фигурах, но не выпол</w:t>
        <w:softHyphen/>
        <w:t>няет своего обещания. Другой Марк напоминает ему об этом. Но первый Марк не может сосредоточиться на этом: отвлекается чте</w:t>
        <w:softHyphen/>
        <w:t>нием Гомера, сочиняет стихи и пр. Это комический диалог с са</w:t>
        <w:softHyphen/>
        <w:t xml:space="preserve">мим собою, но он оказал влияние на </w:t>
      </w:r>
      <w:r>
        <w:rPr>
          <w:lang w:val="de-DE"/>
        </w:rPr>
        <w:t xml:space="preserve">«Soliloquia» </w:t>
      </w:r>
      <w:r>
        <w:rPr/>
        <w:t>Августина. Фрагменты из «Эвменид»: стяжательство, честолюбие и др.</w:t>
      </w:r>
    </w:p>
    <w:p>
      <w:pPr>
        <w:pStyle w:val="Normal"/>
        <w:autoSpaceDE w:val="false"/>
        <w:ind w:firstLine="360"/>
        <w:jc w:val="both"/>
        <w:rPr/>
      </w:pPr>
      <w:r>
        <w:rPr/>
        <w:t>1. Утопичность.</w:t>
      </w:r>
    </w:p>
    <w:p>
      <w:pPr>
        <w:pStyle w:val="Normal"/>
        <w:autoSpaceDE w:val="false"/>
        <w:ind w:firstLine="360"/>
        <w:jc w:val="both"/>
        <w:rPr/>
      </w:pPr>
      <w:r>
        <w:rPr/>
        <w:t>2. Контрастность и оксюморонность.</w:t>
      </w:r>
    </w:p>
    <w:p>
      <w:pPr>
        <w:pStyle w:val="Normal"/>
        <w:autoSpaceDE w:val="false"/>
        <w:ind w:firstLine="360"/>
        <w:jc w:val="both"/>
        <w:rPr/>
      </w:pPr>
      <w:r>
        <w:rPr/>
        <w:t>3. Вставные жанры.</w:t>
      </w:r>
    </w:p>
    <w:p>
      <w:pPr>
        <w:pStyle w:val="Normal"/>
        <w:autoSpaceDE w:val="false"/>
        <w:ind w:firstLine="360"/>
        <w:jc w:val="both"/>
        <w:rPr/>
      </w:pPr>
      <w:r>
        <w:rPr/>
        <w:t>4. Откровенность, скандалы, эксцентричность.</w:t>
      </w:r>
    </w:p>
    <w:p>
      <w:pPr>
        <w:pStyle w:val="Normal"/>
        <w:autoSpaceDE w:val="false"/>
        <w:ind w:firstLine="360"/>
        <w:jc w:val="both"/>
        <w:rPr/>
      </w:pPr>
      <w:r>
        <w:rPr/>
        <w:t>5. Публицистика и фельетон.</w:t>
      </w:r>
    </w:p>
    <w:p>
      <w:pPr>
        <w:pStyle w:val="Normal"/>
        <w:autoSpaceDE w:val="false"/>
        <w:ind w:firstLine="360"/>
        <w:jc w:val="both"/>
        <w:rPr/>
      </w:pPr>
      <w:r>
        <w:rPr/>
        <w:t>То мироощущение, которое воплощено в формах карнаваль</w:t>
        <w:softHyphen/>
        <w:t>ного действа и которое можно вычитать из этих форм (прочитать их). Понять язык зрелищных карнавальных форм и прежде всего карнавальный смех. Литературные (словесные) жанры, связанные с этими формами и переводящие на язык слова карнавальное ми</w:t>
        <w:softHyphen/>
        <w:t>роощущение. Сначала карнавальный смех, а потом — смысл зре</w:t>
        <w:softHyphen/>
        <w:t>лищных форм. Возврат сатурнова века.</w:t>
      </w:r>
    </w:p>
    <w:p>
      <w:pPr>
        <w:pStyle w:val="Normal"/>
        <w:autoSpaceDE w:val="false"/>
        <w:ind w:firstLine="360"/>
        <w:jc w:val="both"/>
        <w:rPr/>
      </w:pPr>
      <w:r>
        <w:rPr/>
        <w:t>Дух карнавальных мезальянсов. Специфический язык карнавала. Его нельзя адэкватно перевести на теоретический, на</w:t>
        <w:softHyphen/>
      </w:r>
    </w:p>
    <w:p>
      <w:pPr>
        <w:pStyle w:val="Normal"/>
        <w:autoSpaceDE w:val="false"/>
        <w:ind w:firstLine="360"/>
        <w:jc w:val="both"/>
        <w:rPr/>
      </w:pPr>
      <w:r>
        <w:rPr/>
        <w:t>Дополнения и изменения к «Достоевскому»_</w:t>
      </w:r>
    </w:p>
    <w:p>
      <w:pPr>
        <w:pStyle w:val="Normal"/>
        <w:autoSpaceDE w:val="false"/>
        <w:ind w:firstLine="36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360"/>
        <w:jc w:val="both"/>
        <w:rPr/>
      </w:pPr>
      <w:r>
        <w:rPr/>
        <w:t>учный язык слов. Попытка Гете. Но на художественный язык, язык словесных образов, можно, и литература это делает. Лите</w:t>
        <w:softHyphen/>
        <w:t>ратура передает карнавальное мироощущение и карнавальную символику на языке словесных художественных образов.</w:t>
      </w:r>
    </w:p>
    <w:p>
      <w:pPr>
        <w:pStyle w:val="Normal"/>
        <w:autoSpaceDE w:val="false"/>
        <w:ind w:firstLine="360"/>
        <w:jc w:val="both"/>
        <w:rPr/>
      </w:pPr>
      <w:r>
        <w:rPr/>
        <w:t>В чем же проявляется карнавализация в литературе? Карнавал — это особого рода зрелищная форма, зрелище без рампы&lt;,&gt; в котором все участвуют, в которое входят (нет наивных зрите-лей&lt;)&gt;. Ареной является площадь (и прилегающие улицы). Это площадь (обычно соборная), где торгуют, объявляют приказы, происходят народные собрания (в античности), совершаются каз</w:t>
        <w:softHyphen/>
        <w:t>ни и т. п. Это — реальная площадь реального города. Но в кар</w:t>
        <w:softHyphen/>
        <w:t>навальные дни эта площадь становится особым миром, в котором отменяются законы, ограничения и запреты обычной внекар</w:t>
        <w:softHyphen/>
        <w:t>навальной жизни. Входящие на карнавальную площадь вступают в утопический мир вольности, равенства (карнавальная отмена всех и всяческих иерархических отношений), изобилия, возрожде</w:t>
        <w:softHyphen/>
        <w:t>ния, в вернувшийся на землю золотой век Сатурна, в «мир наобо</w:t>
        <w:softHyphen/>
        <w:t xml:space="preserve">рот» </w:t>
      </w:r>
      <w:r>
        <w:rPr>
          <w:lang w:val="de-DE"/>
        </w:rPr>
        <w:t xml:space="preserve">(monde д l'envers), </w:t>
      </w:r>
      <w:r>
        <w:rPr/>
        <w:t>в мир фамильярного контакта, предельной откровенности и т. п. Увенчание и развенчание царя, его избиение (в древности казнь), переодевания. Экстерриториальность народ</w:t>
        <w:softHyphen/>
        <w:t>ной площади в средние века. Площадь пронизывалась символиче</w:t>
        <w:softHyphen/>
        <w:t>ским значением, оставаясь реальною, переживалась как обрядово-символическая. Действия и события на площади полу</w:t>
        <w:softHyphen/>
        <w:t>чали дополнительное символическое осмысление, обрядово-симво</w:t>
        <w:softHyphen/>
        <w:t>лические карнавальные обертоны. Логика этих действ — логика смен и обновлений, чреватой и рождающей смерти. Амбивалент</w:t>
        <w:softHyphen/>
        <w:t>ность. Все это тысячелетиями проникало в структуру художест</w:t>
        <w:softHyphen/>
        <w:t>венного образа, создавало карнавальные обертоны образов. Все это сквозит за реальными жизненными положениями и прагмати</w:t>
        <w:softHyphen/>
        <w:t>ческими мотивировками. Художественная структура и образность на протяжении тысячелетий непрерывной карнавальной традиции впитывали в себя это дополнительное (но очень важное) карна</w:t>
        <w:softHyphen/>
        <w:t>вальное осмысление.</w:t>
      </w:r>
    </w:p>
    <w:p>
      <w:pPr>
        <w:pStyle w:val="Normal"/>
        <w:autoSpaceDE w:val="false"/>
        <w:ind w:firstLine="360"/>
        <w:jc w:val="both"/>
        <w:rPr/>
      </w:pPr>
      <w:r>
        <w:rPr/>
        <w:t>Совещания богов у Лукиана не просто пародии на Гомера, а карнавальные пародии.</w:t>
      </w:r>
    </w:p>
    <w:p>
      <w:pPr>
        <w:pStyle w:val="Normal"/>
        <w:autoSpaceDE w:val="false"/>
        <w:ind w:firstLine="360"/>
        <w:jc w:val="both"/>
        <w:rPr/>
      </w:pPr>
      <w:r>
        <w:rPr/>
        <w:t>Порог и площадь в менипповой сатире. От карнавала органич</w:t>
        <w:softHyphen/>
        <w:t>ность сочетания разнородных элементов. Перевод карнавальных символов на более рациональный язык словесных художественных образов.</w:t>
      </w:r>
    </w:p>
    <w:p>
      <w:pPr>
        <w:pStyle w:val="Normal"/>
        <w:autoSpaceDE w:val="false"/>
        <w:ind w:firstLine="360"/>
        <w:jc w:val="both"/>
        <w:rPr/>
      </w:pPr>
      <w:r>
        <w:rPr/>
        <w:t>Вольность как свобода от всего официального.</w:t>
      </w:r>
    </w:p>
    <w:p>
      <w:pPr>
        <w:pStyle w:val="Normal"/>
        <w:autoSpaceDE w:val="false"/>
        <w:ind w:firstLine="360"/>
        <w:jc w:val="both"/>
        <w:rPr/>
      </w:pPr>
      <w:r>
        <w:rPr/>
        <w:t>_Дополнения и изменения к «Достоевскому»</w:t>
      </w:r>
    </w:p>
    <w:p>
      <w:pPr>
        <w:pStyle w:val="Normal"/>
        <w:autoSpaceDE w:val="false"/>
        <w:ind w:firstLine="360"/>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360"/>
        <w:jc w:val="both"/>
        <w:rPr/>
      </w:pPr>
      <w:r>
        <w:rPr/>
        <w:t>За реалистическим образом просвечивает его карнавальное значение, включающее его в другой план более глубокого и, так сказать, общечеловеческого осмысления.</w:t>
      </w:r>
    </w:p>
    <w:p>
      <w:pPr>
        <w:pStyle w:val="Normal"/>
        <w:autoSpaceDE w:val="false"/>
        <w:ind w:firstLine="360"/>
        <w:jc w:val="both"/>
        <w:rPr/>
      </w:pPr>
      <w:r>
        <w:rPr/>
        <w:t>В заключение мы должны особо подчеркнуть необычайную органичность и одновременно пластичность этого жанра. Остава</w:t>
        <w:softHyphen/>
        <w:t>ясь самим собой&lt;,&gt; он&lt;,&gt; как Протей&lt;,&gt; принимает различные формы. Он вбирает в себя другие жанры и проникает в них.</w:t>
      </w:r>
    </w:p>
    <w:p>
      <w:pPr>
        <w:pStyle w:val="Normal"/>
        <w:autoSpaceDE w:val="false"/>
        <w:ind w:firstLine="360"/>
        <w:jc w:val="both"/>
        <w:rPr/>
      </w:pPr>
      <w:r>
        <w:rPr/>
        <w:t>Место кризиса и катастрофы — порог и площадь.</w:t>
      </w:r>
    </w:p>
    <w:p>
      <w:pPr>
        <w:pStyle w:val="Normal"/>
        <w:autoSpaceDE w:val="false"/>
        <w:ind w:firstLine="360"/>
        <w:jc w:val="both"/>
        <w:rPr/>
      </w:pPr>
      <w:r>
        <w:rPr/>
        <w:t>Внутренняя логика жанра, определяющая неразрыв</w:t>
        <w:softHyphen/>
        <w:t>ное сцепление всех его элементов.</w:t>
      </w:r>
    </w:p>
    <w:p>
      <w:pPr>
        <w:pStyle w:val="Normal"/>
        <w:autoSpaceDE w:val="false"/>
        <w:ind w:firstLine="360"/>
        <w:jc w:val="both"/>
        <w:rPr/>
      </w:pPr>
      <w:r>
        <w:rPr/>
        <w:t>Диалогический подход к себе самому освобождает от власти и иллюзий внешности положения и значения, значения в глазах других. Борьба с овнешняющей точкой зрения другого.</w:t>
      </w:r>
    </w:p>
    <w:p>
      <w:pPr>
        <w:pStyle w:val="Normal"/>
        <w:autoSpaceDE w:val="false"/>
        <w:ind w:firstLine="360"/>
        <w:jc w:val="both"/>
        <w:rPr/>
      </w:pPr>
      <w:r>
        <w:rPr/>
        <w:t>Ритуальный характер карнавального смеха. Нельзя его модер</w:t>
        <w:softHyphen/>
        <w:t>низировать. Это не осмеяние отрицательных явлений. Осмея</w:t>
        <w:softHyphen/>
        <w:t>ние высшего. Похоронный смех. Смех и хоронит и возрожда</w:t>
        <w:softHyphen/>
        <w:t>ет одновременно. Осмеяние всего священного. Смех сопровожда</w:t>
        <w:softHyphen/>
        <w:t>ет и выражает великую смену. Миросозерцательный харак</w:t>
        <w:softHyphen/>
        <w:t>тер смеха. Народный характер. Утопичность смеха. Сатурналии. Развенчание и увенчание. Отмена иерархии. Фамильярность. Карнавальное мироощущение. Огносительность поря</w:t>
        <w:softHyphen/>
        <w:t>дка и власти. Мир наизнанку. Переодевания. Смены и перемены. Отмена всего официального. Жизнь, выведен</w:t>
        <w:softHyphen/>
        <w:t>ная из обычной колеи. Карнавальные вольности. Амби</w:t>
        <w:softHyphen/>
        <w:t>валентность.</w:t>
      </w:r>
    </w:p>
    <w:p>
      <w:pPr>
        <w:pStyle w:val="Normal"/>
        <w:autoSpaceDE w:val="false"/>
        <w:ind w:firstLine="360"/>
        <w:jc w:val="both"/>
        <w:rPr/>
      </w:pPr>
      <w:r>
        <w:rPr/>
        <w:t>Относительность всего существующего ми</w:t>
        <w:softHyphen/>
        <w:t>ропорядка. Пафос смен и перемен. Карнавальная площадь. Обряды увенчания и развенчания. Кон</w:t>
        <w:softHyphen/>
        <w:t>трастные пары. Свобода, равенство, изобилие.</w:t>
      </w:r>
    </w:p>
    <w:p>
      <w:pPr>
        <w:pStyle w:val="Normal"/>
        <w:autoSpaceDE w:val="false"/>
        <w:ind w:firstLine="360"/>
        <w:jc w:val="both"/>
        <w:rPr/>
      </w:pPr>
      <w:r>
        <w:rPr/>
        <w:t>Чередование верха и низа, высокого и низ</w:t>
        <w:softHyphen/>
        <w:t>кого. Карнавальная эксцентричность.</w:t>
      </w:r>
    </w:p>
    <w:p>
      <w:pPr>
        <w:pStyle w:val="Normal"/>
        <w:autoSpaceDE w:val="false"/>
        <w:ind w:firstLine="360"/>
        <w:jc w:val="both"/>
        <w:rPr/>
      </w:pPr>
      <w:r>
        <w:rPr/>
        <w:t>Отрицание всего нормального, естественного, обычного.</w:t>
      </w:r>
    </w:p>
    <w:p>
      <w:pPr>
        <w:pStyle w:val="Normal"/>
        <w:autoSpaceDE w:val="false"/>
        <w:ind w:firstLine="360"/>
        <w:jc w:val="both"/>
        <w:rPr/>
      </w:pPr>
      <w:r>
        <w:rPr/>
        <w:t>1) Площадь и ее символическое значение.</w:t>
      </w:r>
    </w:p>
    <w:p>
      <w:pPr>
        <w:pStyle w:val="Normal"/>
        <w:autoSpaceDE w:val="false"/>
        <w:ind w:firstLine="360"/>
        <w:jc w:val="both"/>
        <w:rPr/>
      </w:pPr>
      <w:r>
        <w:rPr/>
        <w:t>2) Увенчание и развенчание. Пафос смен.</w:t>
      </w:r>
    </w:p>
    <w:p>
      <w:pPr>
        <w:pStyle w:val="Normal"/>
        <w:autoSpaceDE w:val="false"/>
        <w:ind w:firstLine="360"/>
        <w:jc w:val="both"/>
        <w:rPr/>
      </w:pPr>
      <w:r>
        <w:rPr/>
        <w:t>3) Рождение и смерть. Амбивалентность.</w:t>
      </w:r>
    </w:p>
    <w:p>
      <w:pPr>
        <w:pStyle w:val="Normal"/>
        <w:autoSpaceDE w:val="false"/>
        <w:ind w:firstLine="360"/>
        <w:jc w:val="both"/>
        <w:rPr/>
      </w:pPr>
      <w:r>
        <w:rPr/>
        <w:t>4) Смех; осмеяние высшего и священного, карнавальная про</w:t>
        <w:softHyphen/>
        <w:t>фанация.</w:t>
      </w:r>
    </w:p>
    <w:p>
      <w:pPr>
        <w:pStyle w:val="Normal"/>
        <w:autoSpaceDE w:val="false"/>
        <w:ind w:firstLine="360"/>
        <w:jc w:val="both"/>
        <w:rPr/>
      </w:pPr>
      <w:r>
        <w:rPr/>
        <w:t>Карнавал проник во многие европейские языки, в жестикуля</w:t>
        <w:softHyphen/>
        <w:t>ционный фонд, в образное мышление европейских народов.</w:t>
      </w:r>
    </w:p>
    <w:p>
      <w:pPr>
        <w:pStyle w:val="Normal"/>
        <w:autoSpaceDE w:val="false"/>
        <w:ind w:firstLine="360"/>
        <w:jc w:val="both"/>
        <w:rPr/>
      </w:pPr>
      <w:r>
        <w:rPr/>
        <w:t>Дополнения и изменения к «Достоевскому»_</w:t>
      </w:r>
    </w:p>
    <w:p>
      <w:pPr>
        <w:pStyle w:val="Normal"/>
        <w:autoSpaceDE w:val="false"/>
        <w:ind w:firstLine="360"/>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360"/>
        <w:jc w:val="both"/>
        <w:rPr/>
      </w:pPr>
      <w:r>
        <w:rPr/>
        <w:t>Закрепить &lt;в&gt; образах (двуединых) смену, кризис, рожде</w:t>
        <w:softHyphen/>
        <w:t>ние из смерти. Умирающее и прорастающее зерно. Смерть чрева</w:t>
        <w:softHyphen/>
        <w:t>та рождением. Благословляющее проклятие. Сочетание в одном двуедином образе верха и низа.</w:t>
      </w:r>
    </w:p>
    <w:p>
      <w:pPr>
        <w:pStyle w:val="Normal"/>
        <w:autoSpaceDE w:val="false"/>
        <w:ind w:firstLine="360"/>
        <w:jc w:val="both"/>
        <w:rPr/>
      </w:pPr>
      <w:r>
        <w:rPr/>
        <w:t>Парные образы и двойники.</w:t>
      </w:r>
    </w:p>
    <w:p>
      <w:pPr>
        <w:pStyle w:val="Normal"/>
        <w:autoSpaceDE w:val="false"/>
        <w:ind w:firstLine="360"/>
        <w:jc w:val="both"/>
        <w:rPr/>
      </w:pPr>
      <w:r>
        <w:rPr/>
        <w:t>Транспонирование фамильярного контакта в литературу — в построение сюжета и сюжетных ситуаций, в фамильярную автор</w:t>
        <w:softHyphen/>
        <w:t>скую позицию в отношении к героям (и вообще &lt;к&gt; изображае</w:t>
        <w:softHyphen/>
        <w:t>мому миру), в словесный стиль и т. п.</w:t>
      </w:r>
    </w:p>
    <w:p>
      <w:pPr>
        <w:pStyle w:val="Normal"/>
        <w:autoSpaceDE w:val="false"/>
        <w:ind w:firstLine="360"/>
        <w:jc w:val="both"/>
        <w:rPr/>
      </w:pPr>
      <w:r>
        <w:rPr/>
        <w:t>Здесь вырабатывается особый тип взаимоотношения человека с человеком, невозможный в реальных жизненных условиях клас</w:t>
        <w:softHyphen/>
        <w:t>сового общества, и особый тип мышления человека, освобожден</w:t>
        <w:softHyphen/>
        <w:t>ного от влияния социально-иерархического положения его и оце</w:t>
        <w:softHyphen/>
        <w:t>нок. Эта категория фамильярного контакта определяет и характер органических массовых действ и в вольных карнавальных жес-тах&lt;,&gt; и в карнавальном слове. Карнавальные мезальянсы и карнавальные профанации.</w:t>
      </w:r>
    </w:p>
    <w:p>
      <w:pPr>
        <w:pStyle w:val="Normal"/>
        <w:autoSpaceDE w:val="false"/>
        <w:ind w:firstLine="360"/>
        <w:jc w:val="both"/>
        <w:rPr/>
      </w:pPr>
      <w:r>
        <w:rPr/>
        <w:t>Категория шутовских увенчаний и развенчаний. Осуществле</w:t>
        <w:softHyphen/>
        <w:t>ние относительности существующего строя и существую</w:t>
        <w:softHyphen/>
        <w:t>щей власти, всего миропорядка. Пафос смен и перемен. Эти ка</w:t>
        <w:softHyphen/>
        <w:t>тегории — не отвлеченные мысли, а формы полуреально осущест</w:t>
        <w:softHyphen/>
        <w:t>вляемой жизни.</w:t>
      </w:r>
    </w:p>
    <w:p>
      <w:pPr>
        <w:pStyle w:val="Normal"/>
        <w:autoSpaceDE w:val="false"/>
        <w:ind w:firstLine="360"/>
        <w:jc w:val="both"/>
        <w:rPr/>
      </w:pPr>
      <w:r>
        <w:rPr/>
        <w:t>Отчетливее всего карнавальная мысль в сатурналиях.</w:t>
      </w:r>
    </w:p>
    <w:p>
      <w:pPr>
        <w:pStyle w:val="Normal"/>
        <w:autoSpaceDE w:val="false"/>
        <w:ind w:firstLine="360"/>
        <w:jc w:val="both"/>
        <w:rPr/>
      </w:pPr>
      <w:r>
        <w:rPr/>
        <w:t>Категория скандала. Собьггия&lt;,&gt; отрешенные от предания, от пиететного восприятия, от осмысления как высокой необходимо</w:t>
        <w:softHyphen/>
        <w:t>сти. Событие профанное и профанирующее. Человек&lt;,&gt; освобож</w:t>
        <w:softHyphen/>
        <w:t>денный от логики жизненного, иерархического положения, кото</w:t>
        <w:softHyphen/>
        <w:t>рое диктовало ему в жизни формы поведения и речи, становится эксцентричным.</w:t>
      </w:r>
    </w:p>
    <w:p>
      <w:pPr>
        <w:pStyle w:val="Normal"/>
        <w:autoSpaceDE w:val="false"/>
        <w:ind w:firstLine="360"/>
        <w:jc w:val="both"/>
        <w:rPr/>
      </w:pPr>
      <w:r>
        <w:rPr/>
        <w:t>Категория амбивалентности: зиждительная смерть, благослов</w:t>
        <w:softHyphen/>
        <w:t>ляющие проклятия, слияние хвалы и брани, высокого и низкого, мудрого и глупого и т. п.</w:t>
      </w:r>
    </w:p>
    <w:p>
      <w:pPr>
        <w:pStyle w:val="Normal"/>
        <w:autoSpaceDE w:val="false"/>
        <w:ind w:firstLine="360"/>
        <w:jc w:val="both"/>
        <w:rPr/>
      </w:pPr>
      <w:r>
        <w:rPr/>
        <w:t>Отвлеченная мысль никогда не может определить сколько-нибудь существенного и устойчивого художественного образа, художественной ситуации, сюжета, тем более элементов жан</w:t>
        <w:softHyphen/>
        <w:t>ровой формы. Необходимо мышление в формах самой жизни, мысль&lt;,&gt; воплощенная в конкретно-чувственных формах, разы</w:t>
        <w:softHyphen/>
        <w:t>гранная жизнь.</w:t>
      </w:r>
    </w:p>
    <w:p>
      <w:pPr>
        <w:pStyle w:val="Normal"/>
        <w:autoSpaceDE w:val="false"/>
        <w:ind w:firstLine="360"/>
        <w:jc w:val="both"/>
        <w:rPr/>
      </w:pPr>
      <w:r>
        <w:rPr/>
        <w:t>[На землю хлеб бросать можно: зерно, посев, оплодотворение; на пол — нельзя: бесплодное лоно. Это карнавальная логика].</w:t>
      </w:r>
    </w:p>
    <w:p>
      <w:pPr>
        <w:pStyle w:val="Normal"/>
        <w:autoSpaceDE w:val="false"/>
        <w:ind w:firstLine="360"/>
        <w:jc w:val="both"/>
        <w:rPr/>
      </w:pPr>
      <w:r>
        <w:rPr/>
        <w:t>Материально-телесные символы, связанные с оплодотворени</w:t>
        <w:softHyphen/>
        <w:t>ем земли и тела. Карнавальные непристойности. Карнаваль</w:t>
        <w:softHyphen/>
      </w:r>
    </w:p>
    <w:p>
      <w:pPr>
        <w:pStyle w:val="Normal"/>
        <w:autoSpaceDE w:val="false"/>
        <w:ind w:firstLine="360"/>
        <w:jc w:val="both"/>
        <w:rPr/>
      </w:pPr>
      <w:r>
        <w:rPr/>
        <w:t>Дополнения и изменения к «Достоевскому»</w:t>
      </w:r>
    </w:p>
    <w:p>
      <w:pPr>
        <w:pStyle w:val="Normal"/>
        <w:autoSpaceDE w:val="false"/>
        <w:ind w:firstLine="360"/>
        <w:jc w:val="both"/>
        <w:rPr/>
      </w:pPr>
      <w:r>
        <w:rPr/>
        <w:t>ный огонь&lt;,&gt; сжигающий и возрождающий мир. Карнавальная смена всего, кризис и возрождение.</w:t>
      </w:r>
    </w:p>
    <w:p>
      <w:pPr>
        <w:pStyle w:val="Normal"/>
        <w:autoSpaceDE w:val="false"/>
        <w:ind w:firstLine="360"/>
        <w:jc w:val="both"/>
        <w:rPr/>
      </w:pPr>
      <w:r>
        <w:rPr/>
        <w:t>Амбивалентная форма «Идиота» и влияние «Дон Кихота». Поиски дачи (письмо Майкова). Наивные представления о реа</w:t>
        <w:softHyphen/>
        <w:t>лизме. За дачей — реальной — все равно должна просвечивать карнавальная площадь. Положение — одежда, с которой в кар</w:t>
        <w:softHyphen/>
        <w:t>навале играют (переодевания и карнавальные мистификации). Приключения аристократов в трущобах.</w:t>
      </w:r>
    </w:p>
    <w:p>
      <w:pPr>
        <w:pStyle w:val="Normal"/>
        <w:autoSpaceDE w:val="false"/>
        <w:ind w:firstLine="360"/>
        <w:jc w:val="both"/>
        <w:rPr/>
      </w:pPr>
      <w:r>
        <w:rPr/>
        <w:t>Действия, жесты и слова становятся эксцентричными, неуме</w:t>
        <w:softHyphen/>
        <w:t>стными на фоне обычного строя и порядка жизни, ибо они не оп</w:t>
        <w:softHyphen/>
        <w:t>ределяются положением людей в этом строе.</w:t>
      </w:r>
    </w:p>
    <w:p>
      <w:pPr>
        <w:pStyle w:val="Normal"/>
        <w:autoSpaceDE w:val="false"/>
        <w:ind w:firstLine="360"/>
        <w:jc w:val="both"/>
        <w:rPr/>
      </w:pPr>
      <w:r>
        <w:rPr/>
        <w:t>Транспонировка в литературу, сюжетная ситуация, фамильяр</w:t>
        <w:softHyphen/>
        <w:t>ная позиция автора, мезальянсы и профанации, эксцентричность, изменение образа героя. Все это невозможно в эпосе и трагедии.</w:t>
      </w:r>
    </w:p>
    <w:p>
      <w:pPr>
        <w:pStyle w:val="Normal"/>
        <w:autoSpaceDE w:val="false"/>
        <w:ind w:firstLine="360"/>
        <w:jc w:val="both"/>
        <w:rPr/>
      </w:pPr>
      <w:r>
        <w:rPr/>
        <w:t>Тот же мир в карнавальном аспекте.</w:t>
      </w:r>
    </w:p>
    <w:p>
      <w:pPr>
        <w:pStyle w:val="Normal"/>
        <w:autoSpaceDE w:val="false"/>
        <w:ind w:firstLine="360"/>
        <w:jc w:val="both"/>
        <w:rPr/>
      </w:pPr>
      <w:r>
        <w:rPr/>
        <w:t>Переход к карнавальным действам и основному ядру карна</w:t>
        <w:softHyphen/>
        <w:t>вального мироощущения.</w:t>
      </w:r>
    </w:p>
    <w:p>
      <w:pPr>
        <w:pStyle w:val="Normal"/>
        <w:autoSpaceDE w:val="false"/>
        <w:ind w:firstLine="360"/>
        <w:jc w:val="both"/>
        <w:rPr/>
      </w:pPr>
      <w:r>
        <w:rPr/>
        <w:t>Образ в зоне фамильярного контакта.</w:t>
      </w:r>
    </w:p>
    <w:p>
      <w:pPr>
        <w:pStyle w:val="Normal"/>
        <w:autoSpaceDE w:val="false"/>
        <w:ind w:firstLine="360"/>
        <w:jc w:val="both"/>
        <w:rPr/>
      </w:pPr>
      <w:r>
        <w:rPr/>
        <w:t>Очищающие образ героя приземлением и смехом карнаваль</w:t>
        <w:softHyphen/>
        <w:t>ные легенды, принципиально отличные от героизующих преданий. Карнавальная легенда не отрицает героя, она его фамильяризует и очеловечивает, она, как и карнавальный смех, амбивалентна.</w:t>
      </w:r>
    </w:p>
    <w:p>
      <w:pPr>
        <w:pStyle w:val="Normal"/>
        <w:autoSpaceDE w:val="false"/>
        <w:ind w:firstLine="360"/>
        <w:jc w:val="both"/>
        <w:rPr/>
      </w:pPr>
      <w:r>
        <w:rPr/>
        <w:t>Развенчание стало формой конкретно-чувственного осмысле</w:t>
        <w:softHyphen/>
        <w:t>ния явлений жизни.</w:t>
      </w:r>
    </w:p>
    <w:p>
      <w:pPr>
        <w:pStyle w:val="Normal"/>
        <w:autoSpaceDE w:val="false"/>
        <w:ind w:firstLine="360"/>
        <w:jc w:val="both"/>
        <w:rPr/>
      </w:pPr>
      <w:r>
        <w:rPr/>
        <w:t>Превращение одежд в бутафорию. Развенчание не есть голое разоблачение. Оно амбивалентно.</w:t>
      </w:r>
    </w:p>
    <w:p>
      <w:pPr>
        <w:pStyle w:val="Normal"/>
        <w:autoSpaceDE w:val="false"/>
        <w:ind w:firstLine="360"/>
        <w:jc w:val="both"/>
        <w:rPr/>
      </w:pPr>
      <w:r>
        <w:rPr/>
        <w:t>Обряд увенчания носит шутовской характер, так как после</w:t>
        <w:softHyphen/>
        <w:t>дующее развенчание предрешено. Кроме того, увенчивается анти</w:t>
        <w:softHyphen/>
        <w:t>под настоящего короля — раб или шут (мир наизнанку).</w:t>
      </w:r>
    </w:p>
    <w:p>
      <w:pPr>
        <w:pStyle w:val="Normal"/>
        <w:autoSpaceDE w:val="false"/>
        <w:ind w:firstLine="360"/>
        <w:jc w:val="both"/>
        <w:rPr/>
      </w:pPr>
      <w:r>
        <w:rPr/>
        <w:t>Карнавализация — постоянное разрушение барьеров между жанрами, между мыслями, между стилями путем фамильярного контакта. Основа всего — карнавальное мироощущение.</w:t>
      </w:r>
    </w:p>
    <w:p>
      <w:pPr>
        <w:pStyle w:val="Normal"/>
        <w:autoSpaceDE w:val="false"/>
        <w:ind w:firstLine="360"/>
        <w:jc w:val="both"/>
        <w:rPr/>
      </w:pPr>
      <w:r>
        <w:rPr/>
        <w:t>Карнавальная природа пародии. Это — создание развен</w:t>
        <w:softHyphen/>
        <w:t>чивающего двойника, это — тот же мир наизнанку. Это</w:t>
      </w:r>
    </w:p>
    <w:p>
      <w:pPr>
        <w:pStyle w:val="Normal"/>
        <w:autoSpaceDE w:val="false"/>
        <w:ind w:firstLine="360"/>
        <w:jc w:val="both"/>
        <w:rPr/>
      </w:pPr>
      <w:r>
        <w:rPr/>
        <w:t xml:space="preserve">— </w:t>
      </w:r>
      <w:r>
        <w:rPr/>
        <w:t>амбивалентность серьезно-смешного. Все имеет свою пародию, т. е. свой смеховой аспект, все обновляется через смерть (пародия</w:t>
      </w:r>
    </w:p>
    <w:p>
      <w:pPr>
        <w:pStyle w:val="Normal"/>
        <w:autoSpaceDE w:val="false"/>
        <w:ind w:firstLine="360"/>
        <w:jc w:val="both"/>
        <w:rPr/>
      </w:pPr>
      <w:r>
        <w:rPr/>
        <w:t xml:space="preserve">— </w:t>
      </w:r>
      <w:r>
        <w:rPr/>
        <w:t>похоронный смех). Пародийность, сохраняющая этот глубокий карнавальный смысл, и могла порождать такие глубокие произве-дения&lt;,&gt; как «Дон Кихот» (и образ Дон Кихота, рожденный па</w:t>
        <w:softHyphen/>
        <w:t>родией). В формальной литературной пародии нового времени карнавальный смысл (т. е. карнавальное мироощущение, соотне</w:t>
        <w:softHyphen/>
        <w:t>сенность пародии со смертью-возрождением) почти вовсе утрачи</w:t>
        <w:softHyphen/>
      </w:r>
    </w:p>
    <w:p>
      <w:pPr>
        <w:pStyle w:val="Normal"/>
        <w:autoSpaceDE w:val="false"/>
        <w:ind w:firstLine="360"/>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360"/>
        <w:jc w:val="both"/>
        <w:rPr/>
      </w:pPr>
      <w:r>
        <w:rPr/>
        <w:t>Дополнения и изменения к «Достоевскому»_</w:t>
      </w:r>
    </w:p>
    <w:p>
      <w:pPr>
        <w:pStyle w:val="Normal"/>
        <w:autoSpaceDE w:val="false"/>
        <w:ind w:firstLine="360"/>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360"/>
        <w:jc w:val="both"/>
        <w:rPr/>
      </w:pPr>
      <w:r>
        <w:rPr/>
        <w:t>вается. В пародиях эпохи Возрождения этот элемент был еще жив. И смех был еще амбивалентен, т. е. был формой выражения мировоззрения. В Риме — пародии на похоронах и на триумфах.</w:t>
      </w:r>
    </w:p>
    <w:p>
      <w:pPr>
        <w:pStyle w:val="Normal"/>
        <w:autoSpaceDE w:val="false"/>
        <w:ind w:firstLine="360"/>
        <w:jc w:val="both"/>
        <w:rPr/>
      </w:pPr>
      <w:r>
        <w:rPr/>
        <w:t>Структура карнавального образа. Он стремится охватить оба полюса становления или оба члена антитезы: рождение и смерть, верх и низ (высокое и низкое), утверждение и отрицание, траги</w:t>
        <w:softHyphen/>
        <w:t>ческое и комическое, хвалу и брань, любовь и ненависть. Причем одно отражается в другом по принципу фигур на игральных кар</w:t>
        <w:softHyphen/>
        <w:t>тах.</w:t>
      </w:r>
    </w:p>
    <w:p>
      <w:pPr>
        <w:pStyle w:val="Normal"/>
        <w:autoSpaceDE w:val="false"/>
        <w:ind w:firstLine="360"/>
        <w:jc w:val="both"/>
        <w:rPr/>
      </w:pPr>
      <w:r>
        <w:rPr/>
        <w:t>У Достоевского все живет только на своих границах с проти</w:t>
        <w:softHyphen/>
        <w:t>воположным. Любовь граничит с ненавистью, понимает ее и от</w:t>
        <w:softHyphen/>
        <w:t>ражается в ней. Версилов. Вера живет только на самой границе с неверием и понимает неверие, отражается в нем; атеизм на грани</w:t>
        <w:softHyphen/>
        <w:t>це с верой. Высота встраивается в низ, добродетель в грех, чисто</w:t>
        <w:softHyphen/>
        <w:t>та в порок.</w:t>
      </w:r>
    </w:p>
    <w:p>
      <w:pPr>
        <w:pStyle w:val="Normal"/>
        <w:autoSpaceDE w:val="false"/>
        <w:ind w:firstLine="360"/>
        <w:jc w:val="both"/>
        <w:rPr/>
      </w:pPr>
      <w:r>
        <w:rPr/>
        <w:t>Неверие знает все, что знает вера, вера — все, что знает неве</w:t>
        <w:softHyphen/>
        <w:t>рие.</w:t>
      </w:r>
    </w:p>
    <w:p>
      <w:pPr>
        <w:pStyle w:val="Normal"/>
        <w:autoSpaceDE w:val="false"/>
        <w:ind w:firstLine="360"/>
        <w:jc w:val="both"/>
        <w:rPr/>
      </w:pPr>
      <w:r>
        <w:rPr/>
        <w:t>Карнавальный контакт веры с неверием. Сближение далекого, сочетание несоединимого.</w:t>
      </w:r>
    </w:p>
    <w:p>
      <w:pPr>
        <w:pStyle w:val="Normal"/>
        <w:autoSpaceDE w:val="false"/>
        <w:ind w:firstLine="360"/>
        <w:jc w:val="both"/>
        <w:rPr/>
      </w:pPr>
      <w:r>
        <w:rPr/>
        <w:t>Не должно быть в мире ничего не знающего друг о друге, не отражающегося друг в друге, навеки разделенного и несочетае</w:t>
        <w:softHyphen/>
        <w:t>мого.</w:t>
      </w:r>
    </w:p>
    <w:p>
      <w:pPr>
        <w:pStyle w:val="Normal"/>
        <w:autoSpaceDE w:val="false"/>
        <w:ind w:firstLine="360"/>
        <w:jc w:val="both"/>
        <w:rPr/>
      </w:pPr>
      <w:r>
        <w:rPr/>
        <w:t>Жажда все сводить, все заставить взаимоосвещаться (диалогически). Для этого нужна карнавальная свобода. Сводить и сочетать. Для этого нужно свободное отношение к пространству и времени, их карнавальная интерпретация.</w:t>
      </w:r>
    </w:p>
    <w:p>
      <w:pPr>
        <w:pStyle w:val="Normal"/>
        <w:autoSpaceDE w:val="false"/>
        <w:ind w:firstLine="360"/>
        <w:jc w:val="both"/>
        <w:rPr/>
      </w:pPr>
      <w:r>
        <w:rPr/>
        <w:t>Все должно стать одновременным, сойтись, столкнуться в од</w:t>
        <w:softHyphen/>
        <w:t>ной точке, преодолевая пространство и время.</w:t>
      </w:r>
    </w:p>
    <w:p>
      <w:pPr>
        <w:pStyle w:val="Normal"/>
        <w:autoSpaceDE w:val="false"/>
        <w:ind w:firstLine="360"/>
        <w:jc w:val="both"/>
        <w:rPr/>
      </w:pPr>
      <w:r>
        <w:rPr/>
        <w:t>Переодевания (смена одежд и положений). Карна</w:t>
        <w:softHyphen/>
        <w:t>вальные мистификации. Это — действа. Обмен подарками и пр. — изобилие.</w:t>
      </w:r>
    </w:p>
    <w:p>
      <w:pPr>
        <w:pStyle w:val="Normal"/>
        <w:autoSpaceDE w:val="false"/>
        <w:ind w:firstLine="360"/>
        <w:jc w:val="both"/>
        <w:rPr/>
      </w:pPr>
      <w:r>
        <w:rPr/>
        <w:t>Амбивалентный ритуальный смех над высшим.</w:t>
      </w:r>
    </w:p>
    <w:p>
      <w:pPr>
        <w:pStyle w:val="Normal"/>
        <w:autoSpaceDE w:val="false"/>
        <w:ind w:firstLine="360"/>
        <w:jc w:val="both"/>
        <w:rPr/>
      </w:pPr>
      <w:r>
        <w:rPr/>
        <w:t>Место кризиса и катастрофы — порог и площадь.</w:t>
      </w:r>
    </w:p>
    <w:p>
      <w:pPr>
        <w:pStyle w:val="Normal"/>
        <w:autoSpaceDE w:val="false"/>
        <w:ind w:firstLine="360"/>
        <w:jc w:val="both"/>
        <w:rPr/>
      </w:pPr>
      <w:r>
        <w:rPr/>
        <w:t>Карнавальные пары.</w:t>
      </w:r>
    </w:p>
    <w:p>
      <w:pPr>
        <w:pStyle w:val="Normal"/>
        <w:autoSpaceDE w:val="false"/>
        <w:ind w:firstLine="360"/>
        <w:jc w:val="both"/>
        <w:rPr/>
      </w:pPr>
      <w:r>
        <w:rPr/>
        <w:t>Карнавальная площадь. Ее амбивалентность. Амбивалентные образы карнавала. Карнавальный огонь.</w:t>
      </w:r>
    </w:p>
    <w:p>
      <w:pPr>
        <w:pStyle w:val="Normal"/>
        <w:autoSpaceDE w:val="false"/>
        <w:ind w:firstLine="360"/>
        <w:jc w:val="both"/>
        <w:rPr/>
      </w:pPr>
      <w:r>
        <w:rPr/>
        <w:t>Мы не будем здесь останавливаться на различных вариациях обряда увенчания-развенчания (по эпохам и праздникам). Назо</w:t>
        <w:softHyphen/>
      </w:r>
    </w:p>
    <w:p>
      <w:pPr>
        <w:pStyle w:val="Normal"/>
        <w:autoSpaceDE w:val="false"/>
        <w:ind w:firstLine="360"/>
        <w:jc w:val="both"/>
        <w:rPr/>
      </w:pPr>
      <w:r>
        <w:rPr/>
        <w:t>_Дополнения и изменения к «Достоевскому»</w:t>
      </w:r>
    </w:p>
    <w:p>
      <w:pPr>
        <w:pStyle w:val="Normal"/>
        <w:autoSpaceDE w:val="false"/>
        <w:ind w:firstLine="360"/>
        <w:jc w:val="both"/>
        <w:rPr/>
      </w:pPr>
      <w:r>
        <w:rPr/>
        <w:t>22 Зак. 227</w:t>
      </w:r>
    </w:p>
    <w:p>
      <w:pPr>
        <w:pStyle w:val="Normal"/>
        <w:autoSpaceDE w:val="false"/>
        <w:ind w:firstLine="36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360"/>
        <w:jc w:val="both"/>
        <w:rPr/>
      </w:pPr>
      <w:r>
        <w:rPr/>
        <w:t>вем обычные действа: переодевания, т. е. смены одежд, жизнен</w:t>
        <w:softHyphen/>
        <w:t>ных положений и судеб, карнавальные мистификации, обмен по</w:t>
        <w:softHyphen/>
        <w:t>дарками (связь с изобилием) и др. Все эти действа также транс</w:t>
        <w:softHyphen/>
        <w:t>понировались в литературу, придавая символическую глубину и амбивалентность соответствующим сюжетам и сюжетным кон</w:t>
        <w:softHyphen/>
        <w:t>фликтам. Но, конечно, особенное значение имел обряд увенча</w:t>
        <w:softHyphen/>
        <w:t>ния-развенчания. Он определил развенчивающий тип построения художественного образа и целого произведения, построенного как амбивалентное развенчание. Но если карнавальная глубина и ам</w:t>
        <w:softHyphen/>
        <w:t>бивалентность угасают в нем (погасает карнавальный огонь), то это вырождается в голое (т. е. чисто отрицательное) разоблачение морального или социально-политического характера, образы ста</w:t>
        <w:softHyphen/>
        <w:t>новятся одноплатными, и произведение, в сущности&lt;,&gt; утрачива</w:t>
        <w:softHyphen/>
        <w:t>ет художественный характер, становится публицистическим.</w:t>
      </w:r>
    </w:p>
    <w:p>
      <w:pPr>
        <w:pStyle w:val="Normal"/>
        <w:autoSpaceDE w:val="false"/>
        <w:ind w:firstLine="360"/>
        <w:jc w:val="both"/>
        <w:rPr/>
      </w:pPr>
      <w:r>
        <w:rPr/>
        <w:t>Переходим к амбивалентной природе отдельных моментов и образов карнавала. Двуединство.</w:t>
      </w:r>
    </w:p>
    <w:p>
      <w:pPr>
        <w:pStyle w:val="Normal"/>
        <w:autoSpaceDE w:val="false"/>
        <w:ind w:firstLine="360"/>
        <w:jc w:val="both"/>
        <w:rPr/>
      </w:pPr>
      <w:r>
        <w:rPr/>
        <w:t>В основе авантюрно-социального романа (Сулье, Сю, отчасти у Бальзака и Диккенса) лежит карнавальная игра (карнавальные мезальянсы, антитезы и контрасты, эксцентричность и скандал, увенчания—развенчания, карнавальные переодевания и мистифи</w:t>
        <w:softHyphen/>
        <w:t>кации, элементы карнавальной утопии). У Сулье и у Сю эта карнавальная игра лежит на самой периферии, у Бальзака, Диккенса, Теккерея, Гюго она отодвинута в глубину. Меньше карнавальной внешности, но больше внутреннего карнавального мироощущения (многоплановости, амбивалентности и универса</w:t>
        <w:softHyphen/>
        <w:t>лизма).</w:t>
      </w:r>
    </w:p>
    <w:p>
      <w:pPr>
        <w:pStyle w:val="Normal"/>
        <w:autoSpaceDE w:val="false"/>
        <w:ind w:firstLine="360"/>
        <w:jc w:val="both"/>
        <w:rPr/>
      </w:pPr>
      <w:r>
        <w:rPr/>
        <w:t>Карнавальный универсализм. Карнавальная мысль живет в сфере последних вопросов, но она дает им не отвлеченно-философское или религиозно-догматическое решение, а разыгры</w:t>
        <w:softHyphen/>
        <w:t>вает их в конкретно-чувственной форме всенародных карнаваль</w:t>
        <w:softHyphen/>
        <w:t>ных действ и образов.</w:t>
      </w:r>
    </w:p>
    <w:p>
      <w:pPr>
        <w:pStyle w:val="Normal"/>
        <w:autoSpaceDE w:val="false"/>
        <w:ind w:firstLine="360"/>
        <w:jc w:val="both"/>
        <w:rPr/>
      </w:pPr>
      <w:r>
        <w:rPr/>
        <w:t>Параллельное развитие аналогичных форм и действ (на основе общего происхождения из условий первобытного мироощущения) в различных религиозных культах (от элевсинских мистерий до христианского культа — литургии и др.). Но в религиозных куль</w:t>
        <w:softHyphen/>
        <w:t>тах аналогичные действа и символы догматизируются и абсолюти</w:t>
        <w:softHyphen/>
        <w:t>зируются, пафос смен и веселая карнавальная относительность угасают. Поэтому и влияние этих культовых образов на литерату</w:t>
        <w:softHyphen/>
        <w:t>ру совершенно иное, чем аналогичных карнавальных образов. Но в эллинистическую эпоху эти линии еще сплетаются (например, в «Золотом осле» Апулея, в «Климентинах»). По мере догматиза-ции и абсолютизации эти линии резко расходятся (при сохранении</w:t>
      </w:r>
    </w:p>
    <w:p>
      <w:pPr>
        <w:pStyle w:val="Normal"/>
        <w:autoSpaceDE w:val="false"/>
        <w:ind w:firstLine="360"/>
        <w:jc w:val="both"/>
        <w:rPr/>
      </w:pPr>
      <w:r>
        <w:rPr/>
        <w:t>Дополнения и изменения к «Достоевскому»_</w:t>
      </w:r>
    </w:p>
    <w:p>
      <w:pPr>
        <w:pStyle w:val="Normal"/>
        <w:autoSpaceDE w:val="false"/>
        <w:ind w:firstLine="36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360"/>
        <w:jc w:val="both"/>
        <w:rPr/>
      </w:pPr>
      <w:r>
        <w:rPr/>
        <w:t>чисто внешнего сходства). Но и в новое время происходит иногда их взаимное сближение и переплетение... Карнавальный огонь как бы растопляет догматическую и абсолютистскую застылость куль</w:t>
        <w:softHyphen/>
        <w:t>товых действ и символов.</w:t>
      </w:r>
    </w:p>
    <w:p>
      <w:pPr>
        <w:pStyle w:val="Normal"/>
        <w:autoSpaceDE w:val="false"/>
        <w:ind w:firstLine="360"/>
        <w:jc w:val="both"/>
        <w:rPr/>
      </w:pPr>
      <w:r>
        <w:rPr/>
        <w:t xml:space="preserve">Старофранцузские </w:t>
      </w:r>
      <w:r>
        <w:rPr>
          <w:lang w:val="de-DE"/>
        </w:rPr>
        <w:t xml:space="preserve">Desputaisons. Moralite </w:t>
      </w:r>
      <w:r>
        <w:rPr/>
        <w:t xml:space="preserve">— диалоги лукиа-новского типа. </w:t>
      </w:r>
      <w:r>
        <w:rPr>
          <w:lang w:val="de-DE"/>
        </w:rPr>
        <w:t>Debats, dits.</w:t>
      </w:r>
    </w:p>
    <w:p>
      <w:pPr>
        <w:pStyle w:val="Normal"/>
        <w:autoSpaceDE w:val="false"/>
        <w:ind w:firstLine="360"/>
        <w:jc w:val="both"/>
        <w:rPr/>
      </w:pPr>
      <w:r>
        <w:rPr/>
        <w:t>Влияние менипповой сатиры и родственных жанров на средне</w:t>
        <w:softHyphen/>
        <w:t>вековую литературу: на византийскую (а через нее на славянскую и древнерусскую письменность) и западноевропейскую.</w:t>
      </w:r>
    </w:p>
    <w:p>
      <w:pPr>
        <w:pStyle w:val="Normal"/>
        <w:autoSpaceDE w:val="false"/>
        <w:ind w:firstLine="360"/>
        <w:jc w:val="both"/>
        <w:rPr/>
      </w:pPr>
      <w:r>
        <w:rPr/>
        <w:t xml:space="preserve">Элементы менипповой сатиры: диалогичность — </w:t>
      </w:r>
      <w:r>
        <w:rPr>
          <w:lang w:val="de-DE"/>
        </w:rPr>
        <w:t xml:space="preserve">dits </w:t>
      </w:r>
      <w:r>
        <w:rPr/>
        <w:t xml:space="preserve">и т. п. Синкризы в новой форме. Соломон и Маркольф. Симпосион. «Сепа Сургіапі» и др. С другой стороны — народная литература. </w:t>
      </w:r>
      <w:r>
        <w:rPr>
          <w:lang w:val="de-DE"/>
        </w:rPr>
        <w:t xml:space="preserve">Parodia sacra. </w:t>
      </w:r>
      <w:r>
        <w:rPr/>
        <w:t>Проникновение элементов мениппеи и в высокие жанры.</w:t>
      </w:r>
    </w:p>
    <w:p>
      <w:pPr>
        <w:pStyle w:val="Normal"/>
        <w:autoSpaceDE w:val="false"/>
        <w:ind w:firstLine="360"/>
        <w:jc w:val="both"/>
        <w:rPr/>
      </w:pPr>
      <w:r>
        <w:rPr/>
        <w:t>Карнавал. Местные карнавальные празднества. Огромная роль площади в жизни средневековья.</w:t>
      </w:r>
    </w:p>
    <w:p>
      <w:pPr>
        <w:pStyle w:val="Normal"/>
        <w:autoSpaceDE w:val="false"/>
        <w:ind w:firstLine="360"/>
        <w:jc w:val="both"/>
        <w:rPr/>
      </w:pPr>
      <w:r>
        <w:rPr/>
        <w:t xml:space="preserve">Деперье. </w:t>
      </w:r>
      <w:r>
        <w:rPr>
          <w:lang w:val="de-DE"/>
        </w:rPr>
        <w:t xml:space="preserve">«Satire Menippee», «Moyen de parvenir». </w:t>
      </w:r>
      <w:r>
        <w:rPr/>
        <w:t>Протестант</w:t>
        <w:softHyphen/>
        <w:t>ская сатира. Диалоги на пороге и у небесных врат. Карнаваль-ность Рабле, Сервантеса, Гриммельсхаузена. 17 век. Сорель. Диалогическая линия. Вольтер, Дидро. Скаррон, Филдинг, Ле-саж. Свифт. Социально-авантюрный роман. Виланд. Гете. Гип-пель, Жан-Поль. Эдгар По. Генрих Гейне.</w:t>
      </w:r>
    </w:p>
    <w:p>
      <w:pPr>
        <w:pStyle w:val="Normal"/>
        <w:autoSpaceDE w:val="false"/>
        <w:ind w:firstLine="360"/>
        <w:jc w:val="both"/>
        <w:rPr/>
      </w:pPr>
      <w:r>
        <w:rPr/>
        <w:t>Карнавализующая сила Мышкина: где он, там иерархические барьеры становятся проницаемыми, рождается карнавальная от</w:t>
        <w:softHyphen/>
        <w:t>кровенность; сочетается далекое, мезальянсы. Сам он не вступает ни в какие серьезные и ограничивающие его жизненные связи, не входит в нее &lt;в жизнь&gt; до конца, остается на касательной к жизненному кругу. Отношение к сопернику-брату (Рогожину). Любовь, не могущая воплотиться и принять жизненные формы (любовь к двум). Безумие-мудрость. Сила-слабость (Лев-Мышкин).</w:t>
      </w:r>
    </w:p>
    <w:p>
      <w:pPr>
        <w:pStyle w:val="Normal"/>
        <w:autoSpaceDE w:val="false"/>
        <w:ind w:firstLine="360"/>
        <w:jc w:val="both"/>
        <w:rPr/>
      </w:pPr>
      <w:r>
        <w:rPr/>
        <w:t>Вагон третьего класса. Карнавальная беседа лакея и князя в передней. Застольная беседа и рассказы князя. Чтение по лицам. Мистификация в передней. Скандал в гостиной и т. п. Соединяет несоединимость идеала с жизнью (как в «Дон Кихоте»). Особая фантастическая атмосфера «Идиота».</w:t>
      </w:r>
    </w:p>
    <w:p>
      <w:pPr>
        <w:pStyle w:val="Normal"/>
        <w:autoSpaceDE w:val="false"/>
        <w:ind w:firstLine="360"/>
        <w:jc w:val="both"/>
        <w:rPr/>
      </w:pPr>
      <w:r>
        <w:rPr/>
        <w:t>За завтраком снова тема смертной казни и последних момен</w:t>
        <w:softHyphen/>
        <w:t>тов сознания, тема неуместна здесь, в далеком от порога внут</w:t>
        <w:softHyphen/>
        <w:t>реннем пространстве, напоминание о пороге. Рассказ о Мари не менее неуместен.</w:t>
      </w:r>
    </w:p>
    <w:p>
      <w:pPr>
        <w:pStyle w:val="Normal"/>
        <w:autoSpaceDE w:val="false"/>
        <w:ind w:firstLine="360"/>
        <w:jc w:val="both"/>
        <w:rPr/>
      </w:pPr>
      <w:r>
        <w:rPr/>
        <w:t>_Дополнения и изменения к «Достоевскому»</w:t>
      </w:r>
    </w:p>
    <w:p>
      <w:pPr>
        <w:pStyle w:val="Normal"/>
        <w:autoSpaceDE w:val="false"/>
        <w:ind w:firstLine="360"/>
        <w:jc w:val="both"/>
        <w:rPr/>
      </w:pPr>
      <w:r>
        <w:rPr/>
        <w:t>22*</w:t>
      </w:r>
    </w:p>
    <w:p>
      <w:pPr>
        <w:pStyle w:val="Normal"/>
        <w:autoSpaceDE w:val="false"/>
        <w:ind w:firstLine="360"/>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360"/>
        <w:jc w:val="both"/>
        <w:rPr/>
      </w:pPr>
      <w:r>
        <w:rPr/>
        <w:t>Он разрушает барьеры и «проницает», он своим явлением, своей личностью релятивизирует все, что разъединяет людей и придает ложную серьезность жизни. Детскость его и гене</w:t>
        <w:softHyphen/>
        <w:t>ральши.</w:t>
      </w:r>
    </w:p>
    <w:p>
      <w:pPr>
        <w:pStyle w:val="Normal"/>
        <w:autoSpaceDE w:val="false"/>
        <w:ind w:firstLine="360"/>
        <w:jc w:val="both"/>
        <w:rPr/>
      </w:pPr>
      <w:r>
        <w:rPr/>
        <w:t>Касательная. Он стоит на границе жизни: он понимает &lt;ее&gt; всю до конца (больше других), но войти в нее и приобщиться к ней не может.</w:t>
      </w:r>
    </w:p>
    <w:p>
      <w:pPr>
        <w:pStyle w:val="Normal"/>
        <w:autoSpaceDE w:val="false"/>
        <w:ind w:firstLine="360"/>
        <w:jc w:val="both"/>
        <w:rPr/>
      </w:pPr>
      <w:r>
        <w:rPr/>
        <w:t>Мы здесь вовсе не касаемся содержательной глубины этого изумительного образа, нас интересует только его формально-карнавализующая функция.</w:t>
      </w:r>
    </w:p>
    <w:p>
      <w:pPr>
        <w:pStyle w:val="Normal"/>
        <w:autoSpaceDE w:val="false"/>
        <w:ind w:firstLine="360"/>
        <w:jc w:val="both"/>
        <w:rPr/>
      </w:pPr>
      <w:r>
        <w:rPr/>
        <w:t>В центре романа стоит по-карнавальному амбивалентный об</w:t>
        <w:softHyphen/>
        <w:t>раз кн&lt;язя&gt; Мышкина — «идиота». Это — человек, который в особом исключительном смысле не занимает никакого положения в жизни, которое определяло бы его поведение и мысли и ограни</w:t>
        <w:softHyphen/>
        <w:t>чивало бы его чистую человечность (так, любя Настасью Филип</w:t>
        <w:softHyphen/>
        <w:t>повну, он по-братски любит своего соперника Рогожина и т. п.)&lt;,&gt; с точки зрения жизненной логики является неуместным и крайне эксцентричным: братская любовь к своему сопернику, по</w:t>
        <w:softHyphen/>
        <w:t>кушавшемуся на его жизнь, любовь к двум женщинам сразу и непонимание несовместимости этого. У него это целостно и орга</w:t>
        <w:softHyphen/>
        <w:t>нично. Также вопреки своему положению поступает и героиня, но &lt;не&gt; целостно и не органично, она — безумная (сумасшедшая), он — идиот.</w:t>
      </w:r>
    </w:p>
    <w:p>
      <w:pPr>
        <w:pStyle w:val="Normal"/>
        <w:autoSpaceDE w:val="false"/>
        <w:ind w:firstLine="360"/>
        <w:jc w:val="both"/>
        <w:rPr/>
      </w:pPr>
      <w:r>
        <w:rPr/>
        <w:t>В романе «Бесы» вся жизнь, в которой бесы действуют, изо</w:t>
        <w:softHyphen/>
        <w:t>бражена как карнавальная преисподняя (все вышло из своей ко</w:t>
        <w:softHyphen/>
        <w:t>леи: скандалы, самозванства и мистификации, увенчания-развенчания и т. д.&lt;)&gt;. Тема самозванства (разоблачение Став</w:t>
        <w:softHyphen/>
        <w:t>рогина-сатаны Хромоножкой и идея Петра Верховенского объя</w:t>
        <w:softHyphen/>
        <w:t>вить Ставрогина Иваном-Царевичем&lt;)&gt;. Вся жизнь целого го</w:t>
        <w:softHyphen/>
        <w:t>рода превращается в сплошной карнавальный скандал. Петр Вер-ховенский как двойник-антипод Мышкина: явился из Швейца</w:t>
        <w:softHyphen/>
        <w:t>рии, фамильяризовал все, но в прямо противоположном направле</w:t>
        <w:softHyphen/>
        <w:t>нии.</w:t>
      </w:r>
    </w:p>
    <w:p>
      <w:pPr>
        <w:pStyle w:val="Normal"/>
        <w:autoSpaceDE w:val="false"/>
        <w:ind w:firstLine="360"/>
        <w:jc w:val="both"/>
        <w:rPr/>
      </w:pPr>
      <w:r>
        <w:rPr/>
        <w:t>1. Особенность тона.</w:t>
      </w:r>
    </w:p>
    <w:p>
      <w:pPr>
        <w:pStyle w:val="Normal"/>
        <w:autoSpaceDE w:val="false"/>
        <w:ind w:firstLine="360"/>
        <w:jc w:val="both"/>
        <w:rPr/>
      </w:pPr>
      <w:r>
        <w:rPr/>
        <w:t>Диатриба или проповедь и исповедь.</w:t>
      </w:r>
    </w:p>
    <w:p>
      <w:pPr>
        <w:pStyle w:val="Normal"/>
        <w:autoSpaceDE w:val="false"/>
        <w:ind w:firstLine="360"/>
        <w:jc w:val="both"/>
        <w:rPr/>
      </w:pPr>
      <w:r>
        <w:rPr/>
        <w:t>2. Энциклопедия тем и проблем.</w:t>
      </w:r>
    </w:p>
    <w:p>
      <w:pPr>
        <w:pStyle w:val="Normal"/>
        <w:autoSpaceDE w:val="false"/>
        <w:ind w:firstLine="360"/>
        <w:jc w:val="both"/>
        <w:rPr/>
      </w:pPr>
      <w:r>
        <w:rPr/>
        <w:t>3. Тема смешного человека, который сам знает, что он смеш</w:t>
        <w:softHyphen/>
        <w:t>ной.</w:t>
      </w:r>
    </w:p>
    <w:p>
      <w:pPr>
        <w:pStyle w:val="Normal"/>
        <w:autoSpaceDE w:val="false"/>
        <w:ind w:firstLine="360"/>
        <w:jc w:val="both"/>
        <w:rPr/>
      </w:pPr>
      <w:r>
        <w:rPr/>
        <w:t>4. Я и все другие (один знает истину).</w:t>
      </w:r>
    </w:p>
    <w:p>
      <w:pPr>
        <w:pStyle w:val="Normal"/>
        <w:autoSpaceDE w:val="false"/>
        <w:ind w:firstLine="360"/>
        <w:jc w:val="both"/>
        <w:rPr/>
      </w:pPr>
      <w:r>
        <w:rPr/>
        <w:t>Дополнения и изменения к «Достоевскому»_</w:t>
      </w:r>
    </w:p>
    <w:p>
      <w:pPr>
        <w:pStyle w:val="Normal"/>
        <w:autoSpaceDE w:val="false"/>
        <w:ind w:firstLine="360"/>
        <w:jc w:val="both"/>
        <w:rPr/>
      </w:pPr>
      <w:r>
        <w:rPr/>
        <w:fldChar w:fldCharType="begin"/>
      </w:r>
      <w:r>
        <w:rPr/>
        <w:instrText xml:space="preserve"> PAGE </w:instrText>
      </w:r>
      <w:r>
        <w:rPr/>
        <w:fldChar w:fldCharType="separate"/>
      </w:r>
      <w:r>
        <w:rPr/>
        <w:t>236</w:t>
      </w:r>
      <w:r>
        <w:rPr/>
        <w:fldChar w:fldCharType="end"/>
      </w:r>
    </w:p>
    <w:p>
      <w:pPr>
        <w:pStyle w:val="Normal"/>
        <w:autoSpaceDE w:val="false"/>
        <w:ind w:firstLine="360"/>
        <w:jc w:val="both"/>
        <w:rPr/>
      </w:pPr>
      <w:r>
        <w:rPr/>
        <w:t>5. Тема равнодушия.</w:t>
      </w:r>
    </w:p>
    <w:p>
      <w:pPr>
        <w:pStyle w:val="Normal"/>
        <w:autoSpaceDE w:val="false"/>
        <w:ind w:firstLine="360"/>
        <w:jc w:val="both"/>
        <w:rPr/>
      </w:pPr>
      <w:r>
        <w:rPr/>
        <w:t>6. Тема самоубийства и последних мгновений. Моральное экс</w:t>
        <w:softHyphen/>
        <w:t>периментирование. Этический солипсизм.</w:t>
      </w:r>
    </w:p>
    <w:p>
      <w:pPr>
        <w:pStyle w:val="Normal"/>
        <w:autoSpaceDE w:val="false"/>
        <w:ind w:firstLine="360"/>
        <w:jc w:val="both"/>
        <w:rPr/>
      </w:pPr>
      <w:r>
        <w:rPr/>
        <w:t>7. Рассуждение о поступке на Луне.</w:t>
      </w:r>
    </w:p>
    <w:p>
      <w:pPr>
        <w:pStyle w:val="Normal"/>
        <w:autoSpaceDE w:val="false"/>
        <w:ind w:firstLine="360"/>
        <w:jc w:val="both"/>
        <w:rPr/>
      </w:pPr>
      <w:r>
        <w:rPr/>
        <w:t>8. Миллиарды лет презрения.</w:t>
      </w:r>
    </w:p>
    <w:p>
      <w:pPr>
        <w:pStyle w:val="Normal"/>
        <w:autoSpaceDE w:val="false"/>
        <w:ind w:firstLine="360"/>
        <w:jc w:val="both"/>
        <w:rPr/>
      </w:pPr>
      <w:r>
        <w:rPr/>
        <w:t>9. Тема двойника и вечного возвращения.</w:t>
      </w:r>
    </w:p>
    <w:p>
      <w:pPr>
        <w:pStyle w:val="Normal"/>
        <w:autoSpaceDE w:val="false"/>
        <w:ind w:firstLine="360"/>
        <w:jc w:val="both"/>
        <w:rPr/>
      </w:pPr>
      <w:r>
        <w:rPr/>
        <w:t>10. Наивная целостность и рождение сознания.</w:t>
      </w:r>
    </w:p>
    <w:p>
      <w:pPr>
        <w:pStyle w:val="Normal"/>
        <w:autoSpaceDE w:val="false"/>
        <w:ind w:firstLine="360"/>
        <w:jc w:val="both"/>
        <w:rPr/>
      </w:pPr>
      <w:r>
        <w:rPr/>
        <w:t>11. Трущобный натурализм.</w:t>
      </w:r>
    </w:p>
    <w:p>
      <w:pPr>
        <w:pStyle w:val="Normal"/>
        <w:autoSpaceDE w:val="false"/>
        <w:ind w:firstLine="360"/>
        <w:jc w:val="both"/>
        <w:rPr/>
      </w:pPr>
      <w:r>
        <w:rPr/>
        <w:t>12. Образ девочки.</w:t>
      </w:r>
    </w:p>
    <w:p>
      <w:pPr>
        <w:pStyle w:val="Normal"/>
        <w:autoSpaceDE w:val="false"/>
        <w:ind w:firstLine="360"/>
        <w:jc w:val="both"/>
        <w:rPr/>
      </w:pPr>
      <w:r>
        <w:rPr/>
        <w:t>Характеристика своеобразной логики сновидения, так сказать, творческого метода сновидений. Но по существу это характери</w:t>
        <w:softHyphen/>
        <w:t>стика собственно творческого момента, примененного не только в данном рассказе. На кризисных, переломных моментах. И другой важный момент: видение истины.</w:t>
      </w:r>
    </w:p>
    <w:p>
      <w:pPr>
        <w:pStyle w:val="Normal"/>
        <w:autoSpaceDE w:val="false"/>
        <w:ind w:firstLine="360"/>
        <w:jc w:val="both"/>
        <w:rPr/>
      </w:pPr>
      <w:r>
        <w:rPr/>
        <w:t>«...совершалось все так, как всегда во сне, когда перескакива</w:t>
        <w:softHyphen/>
        <w:t>ешь через пространство и время и через законы бытия и рассудка, и останавливаешься лишь на точках, о которых грезит сердце».</w:t>
      </w:r>
    </w:p>
    <w:p>
      <w:pPr>
        <w:pStyle w:val="Normal"/>
        <w:autoSpaceDE w:val="false"/>
        <w:ind w:firstLine="360"/>
        <w:jc w:val="both"/>
        <w:rPr/>
      </w:pPr>
      <w:r>
        <w:rPr/>
        <w:t>Достоевский не развертывает исторического и биографиче</w:t>
        <w:softHyphen/>
        <w:t>ского времени, он останавливается лишь на точках-кризисах и сменах. Необычное и исключительное.</w:t>
      </w:r>
    </w:p>
    <w:p>
      <w:pPr>
        <w:pStyle w:val="Normal"/>
        <w:autoSpaceDE w:val="false"/>
        <w:ind w:firstLine="360"/>
        <w:jc w:val="both"/>
        <w:rPr/>
      </w:pPr>
      <w:r>
        <w:rPr/>
        <w:t>Отчасти и Дон Кихот с его проповедью золотого века, над которым все смеются и все считают безумным. Это как бы исповедь человечества.</w:t>
      </w:r>
    </w:p>
    <w:p>
      <w:pPr>
        <w:pStyle w:val="Normal"/>
        <w:autoSpaceDE w:val="false"/>
        <w:ind w:firstLine="360"/>
        <w:jc w:val="both"/>
        <w:rPr/>
      </w:pPr>
      <w:r>
        <w:rPr/>
        <w:t>Интерес к миру, в котором меня не будет. Проблема этиче</w:t>
        <w:softHyphen/>
        <w:t>ского соллипсизма.</w:t>
      </w:r>
    </w:p>
    <w:p>
      <w:pPr>
        <w:pStyle w:val="Normal"/>
        <w:autoSpaceDE w:val="false"/>
        <w:ind w:firstLine="360"/>
        <w:jc w:val="both"/>
        <w:rPr/>
      </w:pPr>
      <w:r>
        <w:rPr/>
        <w:t>Тема жестокого сладострастия. Сенека.</w:t>
      </w:r>
    </w:p>
    <w:p>
      <w:pPr>
        <w:pStyle w:val="Normal"/>
        <w:autoSpaceDE w:val="false"/>
        <w:ind w:firstLine="360"/>
        <w:jc w:val="both"/>
        <w:rPr/>
      </w:pPr>
      <w:r>
        <w:rPr/>
        <w:t>Проблема невинной целостности и проблема сознания.</w:t>
      </w:r>
    </w:p>
    <w:p>
      <w:pPr>
        <w:pStyle w:val="Normal"/>
        <w:autoSpaceDE w:val="false"/>
        <w:ind w:firstLine="360"/>
        <w:jc w:val="both"/>
        <w:rPr/>
      </w:pPr>
      <w:r>
        <w:rPr/>
        <w:t>Жизнь и проповедь.</w:t>
      </w:r>
    </w:p>
    <w:p>
      <w:pPr>
        <w:pStyle w:val="Normal"/>
        <w:autoSpaceDE w:val="false"/>
        <w:ind w:firstLine="360"/>
        <w:jc w:val="both"/>
        <w:rPr/>
      </w:pPr>
      <w:r>
        <w:rPr/>
        <w:t>Живой образ истины.</w:t>
      </w:r>
    </w:p>
    <w:p>
      <w:pPr>
        <w:pStyle w:val="Normal"/>
        <w:autoSpaceDE w:val="false"/>
        <w:ind w:firstLine="360"/>
        <w:jc w:val="both"/>
        <w:rPr/>
      </w:pPr>
      <w:r>
        <w:rPr/>
        <w:t>В один час все бы сразу устроилось.</w:t>
      </w:r>
    </w:p>
    <w:p>
      <w:pPr>
        <w:pStyle w:val="Normal"/>
        <w:autoSpaceDE w:val="false"/>
        <w:ind w:firstLine="360"/>
        <w:jc w:val="both"/>
        <w:rPr/>
      </w:pPr>
      <w:r>
        <w:rPr/>
        <w:t>Это — энциклопедическая проблема и тема всего творчества Достоевского. Их содержательная глубина, которой мы не будем касаться.</w:t>
      </w:r>
    </w:p>
    <w:p>
      <w:pPr>
        <w:pStyle w:val="Normal"/>
        <w:autoSpaceDE w:val="false"/>
        <w:ind w:firstLine="360"/>
        <w:jc w:val="both"/>
        <w:rPr/>
      </w:pPr>
      <w:r>
        <w:rPr/>
        <w:t>Судьба рода человеческого. Земной рай, грехопадение, буду</w:t>
        <w:softHyphen/>
        <w:t>щее возрождение. Раскрывается внутренняя связь мистерии и менипповой сатиры. «Последний день &lt;осужденного&gt;» Гюго.</w:t>
      </w:r>
    </w:p>
    <w:p>
      <w:pPr>
        <w:pStyle w:val="Normal"/>
        <w:autoSpaceDE w:val="false"/>
        <w:ind w:firstLine="360"/>
        <w:jc w:val="both"/>
        <w:rPr/>
      </w:pPr>
      <w:r>
        <w:rPr/>
        <w:t>Стоическая проблема равнодушия, снимающего все проблемы.</w:t>
      </w:r>
    </w:p>
    <w:p>
      <w:pPr>
        <w:pStyle w:val="Normal"/>
        <w:autoSpaceDE w:val="false"/>
        <w:ind w:firstLine="360"/>
        <w:jc w:val="both"/>
        <w:rPr/>
      </w:pPr>
      <w:r>
        <w:rPr/>
        <w:t>Проблема «я» и «все другие». Все над ним смеются, а теперь все считают его и сумасшедшим, а он один   знает истину.</w:t>
      </w:r>
    </w:p>
    <w:p>
      <w:pPr>
        <w:pStyle w:val="Normal"/>
        <w:autoSpaceDE w:val="false"/>
        <w:ind w:firstLine="360"/>
        <w:jc w:val="both"/>
        <w:rPr/>
      </w:pPr>
      <w:r>
        <w:rPr/>
        <w:t>Дополнения и изменения к «Достоевскому»</w:t>
      </w:r>
    </w:p>
    <w:p>
      <w:pPr>
        <w:pStyle w:val="Normal"/>
        <w:autoSpaceDE w:val="false"/>
        <w:ind w:firstLine="360"/>
        <w:jc w:val="both"/>
        <w:rPr/>
      </w:pPr>
      <w:r>
        <w:rPr/>
        <w:t>(Ситуация Демокрита в «Гиппократовом романе» или, вероятно, в «Абдеритянах» Виланда).</w:t>
      </w:r>
    </w:p>
    <w:p>
      <w:pPr>
        <w:pStyle w:val="Normal"/>
        <w:autoSpaceDE w:val="false"/>
        <w:ind w:firstLine="360"/>
        <w:jc w:val="both"/>
        <w:rPr/>
      </w:pPr>
      <w:r>
        <w:rPr/>
        <w:t>Трущобный натурализм: капитан и его пьяные собутыльники, игра и драка в соседней комнате.</w:t>
      </w:r>
    </w:p>
    <w:p>
      <w:pPr>
        <w:pStyle w:val="Normal"/>
        <w:autoSpaceDE w:val="false"/>
        <w:ind w:firstLine="360"/>
        <w:jc w:val="both"/>
        <w:rPr/>
      </w:pPr>
      <w:r>
        <w:rPr/>
        <w:t>Образ обиженной девочки (Нелли, сон Свидригайлова, Лиза из «Вечного мужа», исповедь Ставрогина. Расширение роли оби</w:t>
        <w:softHyphen/>
        <w:t>женного ребенка в «Братьях Карамазовых»).</w:t>
      </w:r>
    </w:p>
    <w:p>
      <w:pPr>
        <w:pStyle w:val="Normal"/>
        <w:autoSpaceDE w:val="false"/>
        <w:ind w:firstLine="360"/>
        <w:jc w:val="both"/>
        <w:rPr/>
      </w:pPr>
      <w:r>
        <w:rPr/>
        <w:t>Видение рая дано в античном стиле (золотой век): на островах греческого архипелага (как во сне Версилова).</w:t>
      </w:r>
    </w:p>
    <w:p>
      <w:pPr>
        <w:pStyle w:val="Normal"/>
        <w:autoSpaceDE w:val="false"/>
        <w:ind w:firstLine="360"/>
        <w:jc w:val="both"/>
        <w:rPr/>
      </w:pPr>
      <w:r>
        <w:rPr/>
        <w:t>Утрата наивной целостности и рождение сознания, науки, пра</w:t>
        <w:softHyphen/>
        <w:t>ва, идеала, страдания.</w:t>
      </w:r>
    </w:p>
    <w:p>
      <w:pPr>
        <w:pStyle w:val="Normal"/>
        <w:autoSpaceDE w:val="false"/>
        <w:ind w:firstLine="360"/>
        <w:jc w:val="both"/>
        <w:rPr/>
      </w:pPr>
      <w:r>
        <w:rPr/>
        <w:t>Наивность, чистота и счастье: у Руссо и в &lt;3 нрзб.&gt;.</w:t>
      </w:r>
    </w:p>
    <w:p>
      <w:pPr>
        <w:pStyle w:val="Normal"/>
        <w:autoSpaceDE w:val="false"/>
        <w:ind w:firstLine="360"/>
        <w:jc w:val="both"/>
        <w:rPr/>
      </w:pPr>
      <w:r>
        <w:rPr/>
        <w:t xml:space="preserve">Веселье на кладбище (пришел для развенчания), ресторан у ворот кладбища. Попытка важничать и соблюдать чины </w:t>
      </w:r>
      <w:r>
        <w:rPr>
          <w:lang w:val="el-GR"/>
        </w:rPr>
        <w:t xml:space="preserve">(τύφος). </w:t>
      </w:r>
      <w:r>
        <w:rPr/>
        <w:t>Анакриза, позволяющая освободиться от лжи. Можно говорить правду до конца. Но чем оказывается эта правда — об</w:t>
        <w:softHyphen/>
        <w:t>нажиться (сладострастное обнажение-признание). Генералы среднего и высшего ранга, светская красавица, капитанша, дама, мальчик, инженер, надворный советник, фельетонист с редакто</w:t>
        <w:softHyphen/>
        <w:t>ром и пр. Просвечивает карнавальная площадь: игра в карты за</w:t>
        <w:softHyphen/>
        <w:t>дала тон. Мезальянсы. Полемичность и внутренняя диалогич-ность рассказа: начинается прямо с полемики с отсутствующим Семеном Ардалионовичем. Преферанс в могиле. Фантастика в целях анакризы.</w:t>
      </w:r>
    </w:p>
    <w:p>
      <w:pPr>
        <w:pStyle w:val="Normal"/>
        <w:autoSpaceDE w:val="false"/>
        <w:ind w:firstLine="360"/>
        <w:jc w:val="both"/>
        <w:rPr/>
      </w:pPr>
      <w:r>
        <w:rPr/>
        <w:t>Все неуместно здесь, все нарушает обычную логику жиз</w:t>
        <w:softHyphen/>
        <w:t>ни и общепринятый пиэтет: и веселье провожающих, и ресто</w:t>
        <w:softHyphen/>
        <w:t>ран у врат, и брошенный бутерброд на могиле, и преферанс в мо</w:t>
        <w:softHyphen/>
        <w:t>гиле, и фамильярное, профанирующее отношение к «смерти таин</w:t>
        <w:softHyphen/>
        <w:t>ству», и сладострастное обнажение. Один лавочник знает благо</w:t>
        <w:softHyphen/>
        <w:t>образное и непрофанирующее таинство смерти, ждет сороковин, все у него уместно (всему свое место). Развенчание совре</w:t>
        <w:softHyphen/>
        <w:t>менного покойника и современной жизни. Но развенчание амби</w:t>
        <w:softHyphen/>
        <w:t>валентное: умри, чтобы возродиться и обновиться. Предельный цинизм исповедальной правды без единого грана покаяния. Пре</w:t>
        <w:softHyphen/>
        <w:t>дельно сжато основные мотивы трех последних романов. И «Бобок»&lt;,&gt; символ древних карнавальных и погребальных обря</w:t>
        <w:softHyphen/>
        <w:t>дов (бобовая каша на могилах). Действие и диалоги происходят на пороге: пороге могилы, пороге второй жизни («последние два ме</w:t>
        <w:softHyphen/>
        <w:t>сяца»), пороге окончательной смерти. С чем они воскреснут.</w:t>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Дополнения и изменения к «Достоевскому»_</w:t>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Вера на пороге неверия, и неверие на пороге веры, жизнь и мысль на границе.]</w:t>
      </w:r>
    </w:p>
    <w:p>
      <w:pPr>
        <w:pStyle w:val="Normal"/>
        <w:autoSpaceDE w:val="false"/>
        <w:ind w:firstLine="360"/>
        <w:jc w:val="both"/>
        <w:rPr/>
      </w:pPr>
      <w:r>
        <w:rPr/>
        <w:t>[Самоубийство и смертная казнь как ан а кризы: сознание на пороге смерти.]</w:t>
      </w:r>
    </w:p>
    <w:p>
      <w:pPr>
        <w:pStyle w:val="Normal"/>
        <w:autoSpaceDE w:val="false"/>
        <w:ind w:firstLine="360"/>
        <w:jc w:val="both"/>
        <w:rPr/>
      </w:pPr>
      <w:r>
        <w:rPr/>
        <w:t>Разврат в могиле. Предельное разложение человека и его соз</w:t>
        <w:softHyphen/>
        <w:t>нания.</w:t>
      </w:r>
    </w:p>
    <w:p>
      <w:pPr>
        <w:pStyle w:val="Normal"/>
        <w:autoSpaceDE w:val="false"/>
        <w:ind w:firstLine="360"/>
        <w:jc w:val="both"/>
        <w:rPr/>
      </w:pPr>
      <w:r>
        <w:rPr/>
        <w:t>Карнавализованная мениппова сатира и «Скверный анекдот» и «Двойник».</w:t>
      </w:r>
    </w:p>
    <w:p>
      <w:pPr>
        <w:pStyle w:val="Normal"/>
        <w:autoSpaceDE w:val="false"/>
        <w:ind w:firstLine="360"/>
        <w:jc w:val="both"/>
        <w:rPr/>
      </w:pPr>
      <w:r>
        <w:rPr/>
        <w:t>Это не стилизация, это дальнейшая жизнь&lt;,&gt; возрождение и обновление жанра (ибо жанр живет только возрождаясь и обнов</w:t>
        <w:softHyphen/>
        <w:t>ляясь в новых оригинальных произведениях).</w:t>
      </w:r>
    </w:p>
    <w:p>
      <w:pPr>
        <w:pStyle w:val="Normal"/>
        <w:autoSpaceDE w:val="false"/>
        <w:ind w:firstLine="360"/>
        <w:jc w:val="both"/>
        <w:rPr/>
      </w:pPr>
      <w:r>
        <w:rPr/>
        <w:t>Это похоронный смех, смех на могиле. Но это амбивалентный зиждительный смех: возродить через осмеяние.</w:t>
      </w:r>
    </w:p>
    <w:p>
      <w:pPr>
        <w:pStyle w:val="Normal"/>
        <w:autoSpaceDE w:val="false"/>
        <w:ind w:firstLine="360"/>
        <w:jc w:val="both"/>
        <w:rPr/>
      </w:pPr>
      <w:r>
        <w:rPr/>
        <w:t>Двойственная интонация в двойственном же и зыбком автор</w:t>
        <w:softHyphen/>
        <w:t>ском освещении.</w:t>
      </w:r>
    </w:p>
    <w:p>
      <w:pPr>
        <w:pStyle w:val="Normal"/>
        <w:autoSpaceDE w:val="false"/>
        <w:ind w:firstLine="360"/>
        <w:jc w:val="both"/>
        <w:rPr/>
      </w:pPr>
      <w:r>
        <w:rPr/>
        <w:t>Инфернальная комика — несколько ослабленная и перерабо</w:t>
        <w:softHyphen/>
        <w:t>танная комика мистерийного черта. Какое-то фамильярное и про</w:t>
        <w:softHyphen/>
        <w:t>фанирующее отношение к кладбищу, похоронам (унижающее и приземляющее)&lt;,&gt; к покойникам, к смерти; и в то же время него</w:t>
        <w:softHyphen/>
        <w:t>дование на предельную профанацию смерти со стороны самих по</w:t>
        <w:softHyphen/>
        <w:t>койников, свидетелем которой он становится. Символика сочета</w:t>
        <w:softHyphen/>
        <w:t>ется &lt;с&gt; натурализмом в изображении кладбища, кладбищенской толпы, тяжелого духа (профанирующий каламбур с духовенст</w:t>
        <w:softHyphen/>
        <w:t>вом).</w:t>
      </w:r>
    </w:p>
    <w:p>
      <w:pPr>
        <w:pStyle w:val="Normal"/>
        <w:autoSpaceDE w:val="false"/>
        <w:ind w:firstLine="360"/>
        <w:jc w:val="both"/>
        <w:rPr/>
      </w:pPr>
      <w:r>
        <w:rPr/>
        <w:t>Он сам приводит характеристику своего слога, данную одним приятелем, с которой соглашается.</w:t>
      </w:r>
    </w:p>
    <w:p>
      <w:pPr>
        <w:pStyle w:val="Normal"/>
        <w:autoSpaceDE w:val="false"/>
        <w:ind w:firstLine="360"/>
        <w:jc w:val="both"/>
        <w:rPr/>
      </w:pPr>
      <w:r>
        <w:rPr/>
        <w:t>Сам он как раз хотел бы уважать (т. е. стремится к пиэтету, да не находит пизтета).</w:t>
      </w:r>
    </w:p>
    <w:p>
      <w:pPr>
        <w:pStyle w:val="Normal"/>
        <w:autoSpaceDE w:val="false"/>
        <w:ind w:firstLine="360"/>
        <w:jc w:val="both"/>
        <w:rPr/>
      </w:pPr>
      <w:r>
        <w:rPr/>
        <w:t>Предложение Клиневича «рассказать вслух наши истории и уже ничего не стыдиться». Аналогичные предложения мистерий -ных чертей. Фердыщенко в «Идиоте» в стиле карнавальной пре</w:t>
        <w:softHyphen/>
        <w:t>исподней.</w:t>
      </w:r>
    </w:p>
    <w:p>
      <w:pPr>
        <w:pStyle w:val="Normal"/>
        <w:autoSpaceDE w:val="false"/>
        <w:ind w:firstLine="360"/>
        <w:jc w:val="both"/>
        <w:rPr/>
      </w:pPr>
      <w:r>
        <w:rPr/>
        <w:t xml:space="preserve">Знал </w:t>
      </w:r>
      <w:r>
        <w:rPr>
          <w:lang w:val="de-DE"/>
        </w:rPr>
        <w:t xml:space="preserve">«Apocolocynthosis». </w:t>
      </w:r>
      <w:r>
        <w:rPr/>
        <w:t>Веселье на похоронах. Кладби</w:t>
        <w:softHyphen/>
        <w:t>ще. Циничное развенчание смерти (умирает в момент испражне</w:t>
        <w:softHyphen/>
        <w:t>ния), игра в кости в преисподней. Знал стилизованную сатиру Буало.</w:t>
      </w:r>
    </w:p>
    <w:p>
      <w:pPr>
        <w:pStyle w:val="Normal"/>
        <w:autoSpaceDE w:val="false"/>
        <w:ind w:firstLine="360"/>
        <w:jc w:val="both"/>
        <w:rPr/>
      </w:pPr>
      <w:r>
        <w:rPr/>
        <w:t>Эта карнавальная преисподняя (с цинизмом, сладострастием, светской пустотой и алчностью, разношерстностью и т. д.) ком</w:t>
        <w:softHyphen/>
        <w:t>ментирует внутренне карнавализованные сцены в гостиных с их эксцентричностью и «обнажениями»-развенчаниями, с их эксцен</w:t>
        <w:softHyphen/>
        <w:t>трической откровенностью. (Настасья Филипповна, распоясав</w:t>
        <w:softHyphen/>
        <w:t>шийся Ипполит на именинах князя. Скандалы и разоблачения на</w:t>
      </w:r>
    </w:p>
    <w:p>
      <w:pPr>
        <w:pStyle w:val="Normal"/>
        <w:autoSpaceDE w:val="false"/>
        <w:ind w:firstLine="360"/>
        <w:jc w:val="both"/>
        <w:rPr/>
      </w:pPr>
      <w:r>
        <w:rPr/>
        <w:t>_Дополнения и изменения к «Достоевскому»</w:t>
      </w:r>
    </w:p>
    <w:p>
      <w:pPr>
        <w:pStyle w:val="Normal"/>
        <w:autoSpaceDE w:val="false"/>
        <w:ind w:firstLine="360"/>
        <w:jc w:val="both"/>
        <w:rPr/>
      </w:pPr>
      <w:r>
        <w:rPr/>
        <w:fldChar w:fldCharType="begin"/>
      </w:r>
      <w:r>
        <w:rPr/>
        <w:instrText xml:space="preserve"> PAGE </w:instrText>
      </w:r>
      <w:r>
        <w:rPr/>
        <w:fldChar w:fldCharType="separate"/>
      </w:r>
      <w:r>
        <w:rPr/>
        <w:t>238</w:t>
      </w:r>
      <w:r>
        <w:rPr/>
        <w:fldChar w:fldCharType="end"/>
      </w:r>
    </w:p>
    <w:p>
      <w:pPr>
        <w:pStyle w:val="Normal"/>
        <w:autoSpaceDE w:val="false"/>
        <w:ind w:firstLine="360"/>
        <w:jc w:val="both"/>
        <w:rPr/>
      </w:pPr>
      <w:r>
        <w:rPr/>
        <w:t>поминках Мармеладова. Интриги, грязь, низкие расчеты, взрывы накопившейся неправды и озлобления. Лопаются «гнилые верев</w:t>
        <w:softHyphen/>
        <w:t>ки». Те же эксцентрические откровенности (лопнули гнилые ве</w:t>
        <w:softHyphen/>
        <w:t>ревки) на празднике в «Бесах» .&lt;)&gt;</w:t>
      </w:r>
    </w:p>
    <w:p>
      <w:pPr>
        <w:pStyle w:val="Normal"/>
        <w:autoSpaceDE w:val="false"/>
        <w:ind w:firstLine="360"/>
        <w:jc w:val="both"/>
        <w:rPr/>
      </w:pPr>
      <w:r>
        <w:rPr/>
        <w:t>Л. Толстой тоже показывает ч&lt;гнилые веревки», но вовсе не карнавальным и не фантастическим образом. Морально-психоло</w:t>
        <w:softHyphen/>
        <w:t>гический и социальный анализ в рамках совершенного жизненного правдоподобия.</w:t>
      </w:r>
    </w:p>
    <w:p>
      <w:pPr>
        <w:pStyle w:val="Normal"/>
        <w:autoSpaceDE w:val="false"/>
        <w:ind w:firstLine="360"/>
        <w:jc w:val="both"/>
        <w:rPr/>
      </w:pPr>
      <w:r>
        <w:rPr/>
        <w:t>Человек ненормальный (сумасшедший, чудак), выведенный из обычной жизненной колеи. Человек, непризнанный всеми, смеш</w:t>
        <w:softHyphen/>
        <w:t>ной человек, не как в с е, в конфликте со всеми.</w:t>
      </w:r>
    </w:p>
    <w:p>
      <w:pPr>
        <w:pStyle w:val="Normal"/>
        <w:autoSpaceDE w:val="false"/>
        <w:ind w:firstLine="360"/>
        <w:jc w:val="both"/>
        <w:rPr/>
      </w:pPr>
      <w:r>
        <w:rPr/>
        <w:t>367. О Сирано.</w:t>
      </w:r>
    </w:p>
    <w:p>
      <w:pPr>
        <w:pStyle w:val="Normal"/>
        <w:autoSpaceDE w:val="false"/>
        <w:ind w:firstLine="360"/>
        <w:jc w:val="both"/>
        <w:rPr/>
      </w:pPr>
      <w:r>
        <w:rPr/>
        <w:t>И античная мениппова сатира всегда несколько пародирует се</w:t>
        <w:softHyphen/>
        <w:t>бя самое.</w:t>
      </w:r>
    </w:p>
    <w:p>
      <w:pPr>
        <w:pStyle w:val="Normal"/>
        <w:autoSpaceDE w:val="false"/>
        <w:ind w:firstLine="360"/>
        <w:jc w:val="both"/>
        <w:rPr/>
      </w:pPr>
      <w:r>
        <w:rPr/>
        <w:t>Исповедь без покаяния&lt;,&gt; доведенная до предела. Не способ</w:t>
        <w:softHyphen/>
        <w:t>ны умереть и возродиться и обновиться, очиститься от себя, что</w:t>
        <w:softHyphen/>
        <w:t>бы стать другими. Бесплодные зерна, брошенные в землю. Мен</w:t>
        <w:softHyphen/>
        <w:t>тальное сладострастие.</w:t>
      </w:r>
    </w:p>
    <w:p>
      <w:pPr>
        <w:pStyle w:val="Normal"/>
        <w:autoSpaceDE w:val="false"/>
        <w:ind w:firstLine="360"/>
        <w:jc w:val="both"/>
        <w:rPr/>
      </w:pPr>
      <w:r>
        <w:rPr/>
        <w:t>Все лучи творчества собраны в фокусе этого короткого произ</w:t>
        <w:softHyphen/>
        <w:t>ведения. Не случайно, что этим фокусом оказалась именно «мениппова сатира». Внешние сходства и внутренние созвучия. Кто писал разговоры мертвых. Все позволено. Князь Валковский. Внутренняя близость с эпизодами у Настасьи Филипповны. Тема сладострастия, овладевшего сознанием и мыслью. Образ просто</w:t>
        <w:softHyphen/>
        <w:t>людина с «благообразием». Тема неуместности. Герой из подпо</w:t>
        <w:softHyphen/>
        <w:t>лья. Генерал Дроздов из «Бесов» среди нигилистов. Ст. Верхове-нский, который лгал всю свою жизнь.</w:t>
      </w:r>
    </w:p>
    <w:p>
      <w:pPr>
        <w:pStyle w:val="Normal"/>
        <w:autoSpaceDE w:val="false"/>
        <w:ind w:firstLine="360"/>
        <w:jc w:val="both"/>
        <w:rPr/>
      </w:pPr>
      <w:r>
        <w:rPr/>
        <w:t>Менипповы сатиры начал писать поздно, и они случайны для его творчества. Лебезятников — подхалим мысли (правда, здесь он не нигилист). Голоса, мы их не видим, а только слышим, но они все целиком перед нами, они раскрываются в своем слове.</w:t>
      </w:r>
    </w:p>
    <w:p>
      <w:pPr>
        <w:pStyle w:val="Normal"/>
        <w:autoSpaceDE w:val="false"/>
        <w:ind w:firstLine="360"/>
        <w:jc w:val="both"/>
        <w:rPr/>
      </w:pPr>
      <w:r>
        <w:rPr/>
        <w:t>Обнажение, благодаря фантастическому сюжету, внутренней логике карнавальной преисподней в «Бобке»&lt;,&gt; в некоторой сте</w:t>
        <w:softHyphen/>
        <w:t>пени комментирует для нас более сложную логику этих сцен у Достоевского. Карнавальные категории и действа, анализ которых мы дали раньше, помогли, как нам кажется, проникнуть в художе</w:t>
        <w:softHyphen/>
        <w:t>ственную структуру этой специфической особенности Достоев</w:t>
        <w:softHyphen/>
        <w:t>ского (их часто считали неправдоподобными и художественно неоправданными).</w:t>
      </w:r>
    </w:p>
    <w:p>
      <w:pPr>
        <w:pStyle w:val="Normal"/>
        <w:autoSpaceDE w:val="false"/>
        <w:ind w:firstLine="360"/>
        <w:jc w:val="both"/>
        <w:rPr/>
      </w:pPr>
      <w:r>
        <w:rPr/>
        <w:t>Эти сцены с их пафосом неожиданных смен и перемен, скан</w:t>
        <w:softHyphen/>
        <w:t>далов, случайностей, пестроты, эксцентричности, очень часто оце</w:t>
        <w:softHyphen/>
      </w:r>
    </w:p>
    <w:p>
      <w:pPr>
        <w:pStyle w:val="Normal"/>
        <w:autoSpaceDE w:val="false"/>
        <w:ind w:firstLine="360"/>
        <w:jc w:val="both"/>
        <w:rPr/>
      </w:pPr>
      <w:r>
        <w:rPr/>
        <w:t>Дополнения и изменения к «Достоевскому»</w:t>
      </w:r>
    </w:p>
    <w:p>
      <w:pPr>
        <w:pStyle w:val="Normal"/>
        <w:autoSpaceDE w:val="false"/>
        <w:ind w:firstLine="360"/>
        <w:jc w:val="both"/>
        <w:rPr/>
      </w:pPr>
      <w:r>
        <w:rPr/>
        <w:t>нивались как жизненно неправдоподобные, сумбурные и художе</w:t>
        <w:softHyphen/>
        <w:t>ственно неоправданные.</w:t>
      </w:r>
    </w:p>
    <w:p>
      <w:pPr>
        <w:pStyle w:val="Normal"/>
        <w:autoSpaceDE w:val="false"/>
        <w:ind w:firstLine="360"/>
        <w:jc w:val="both"/>
        <w:rPr/>
      </w:pPr>
      <w:r>
        <w:rPr/>
        <w:t>Отличие в тоне. Смех перешел в содержание.</w:t>
      </w:r>
    </w:p>
    <w:p>
      <w:pPr>
        <w:pStyle w:val="Normal"/>
        <w:autoSpaceDE w:val="false"/>
        <w:ind w:firstLine="360"/>
        <w:jc w:val="both"/>
        <w:rPr/>
      </w:pPr>
      <w:r>
        <w:rPr/>
        <w:t>Младшая Стоя. Человек сам все о себе знает. Тема равноду</w:t>
        <w:softHyphen/>
        <w:t>шия мудреца (как способ решения всех вопросов).</w:t>
      </w:r>
    </w:p>
    <w:p>
      <w:pPr>
        <w:pStyle w:val="Normal"/>
        <w:autoSpaceDE w:val="false"/>
        <w:ind w:firstLine="360"/>
        <w:jc w:val="both"/>
        <w:rPr/>
      </w:pPr>
      <w:r>
        <w:rPr/>
        <w:t>Проблема последних мгновений. Моральные эксперименты. Перед самоубийством неясно ощущает стыд за свои поступки. Жанр последних вопросов. Через два часа все угаснет.</w:t>
      </w:r>
    </w:p>
    <w:p>
      <w:pPr>
        <w:pStyle w:val="Normal"/>
        <w:autoSpaceDE w:val="false"/>
        <w:ind w:firstLine="360"/>
        <w:jc w:val="both"/>
        <w:rPr/>
      </w:pPr>
      <w:r>
        <w:rPr/>
        <w:t>Тема солипсизма.</w:t>
      </w:r>
    </w:p>
    <w:p>
      <w:pPr>
        <w:pStyle w:val="Normal"/>
        <w:autoSpaceDE w:val="false"/>
        <w:ind w:firstLine="360"/>
        <w:jc w:val="both"/>
        <w:rPr/>
      </w:pPr>
      <w:r>
        <w:rPr/>
        <w:t>Рассуждения о поступке на Луне. Ставрогин в беседе с Ки</w:t>
        <w:softHyphen/>
        <w:t>рилловым. Тема самоубийства.</w:t>
      </w:r>
    </w:p>
    <w:p>
      <w:pPr>
        <w:pStyle w:val="Normal"/>
        <w:autoSpaceDE w:val="false"/>
        <w:ind w:firstLine="360"/>
        <w:jc w:val="both"/>
        <w:rPr/>
      </w:pPr>
      <w:r>
        <w:rPr/>
        <w:t>Проблема сна. Для истины все равно&lt;,&gt; во сне или наяву. Истина остается истиной.</w:t>
      </w:r>
    </w:p>
    <w:p>
      <w:pPr>
        <w:pStyle w:val="Normal"/>
        <w:autoSpaceDE w:val="false"/>
        <w:ind w:firstLine="360"/>
        <w:jc w:val="both"/>
        <w:rPr/>
      </w:pPr>
      <w:r>
        <w:rPr/>
        <w:t>Миллиарды лет презрения (Иван, анекдот черта).</w:t>
      </w:r>
    </w:p>
    <w:p>
      <w:pPr>
        <w:pStyle w:val="Normal"/>
        <w:autoSpaceDE w:val="false"/>
        <w:ind w:firstLine="360"/>
        <w:jc w:val="both"/>
        <w:rPr/>
      </w:pPr>
      <w:r>
        <w:rPr/>
        <w:t>Останавливается лишь на моментах, о которых грезит сердце.</w:t>
      </w:r>
    </w:p>
    <w:p>
      <w:pPr>
        <w:pStyle w:val="Normal"/>
        <w:autoSpaceDE w:val="false"/>
        <w:ind w:firstLine="360"/>
        <w:jc w:val="both"/>
        <w:rPr/>
      </w:pPr>
      <w:r>
        <w:rPr/>
        <w:t>Тема двойника и вечного возвращения.</w:t>
      </w:r>
    </w:p>
    <w:p>
      <w:pPr>
        <w:pStyle w:val="Normal"/>
        <w:autoSpaceDE w:val="false"/>
        <w:ind w:firstLine="360"/>
        <w:jc w:val="both"/>
        <w:rPr/>
      </w:pPr>
      <w:r>
        <w:rPr/>
        <w:t>&lt;...&gt; [Письмо, дневник, исповедь, диалог, но не рассказ (если же рассказ, то полупародийный или прямо чужой рассказ). Это характерная особенность диалогической линии.&lt;]&gt;</w:t>
      </w:r>
    </w:p>
    <w:p>
      <w:pPr>
        <w:pStyle w:val="Normal"/>
        <w:autoSpaceDE w:val="false"/>
        <w:ind w:firstLine="360"/>
        <w:jc w:val="both"/>
        <w:rPr/>
      </w:pPr>
      <w:r>
        <w:rPr/>
        <w:t>Изображение земного рая выдержано в тонах античного золо</w:t>
        <w:softHyphen/>
        <w:t>того века и созвучно сну Версилова. Разложение первобытной целостности и чистоты. Многое созвучно сибирскому сну Рас</w:t>
        <w:softHyphen/>
        <w:t>кольникова и некоторым мотивам «Великого инквизитора».</w:t>
      </w:r>
    </w:p>
    <w:p>
      <w:pPr>
        <w:pStyle w:val="Normal"/>
        <w:autoSpaceDE w:val="false"/>
        <w:ind w:firstLine="360"/>
        <w:jc w:val="both"/>
        <w:rPr/>
      </w:pPr>
      <w:r>
        <w:rPr/>
        <w:t>Слово, обращенное к мирозданию, к творцу его, ко всем лю</w:t>
        <w:softHyphen/>
        <w:t>дям перед небом и перед землею.</w:t>
      </w:r>
    </w:p>
    <w:p>
      <w:pPr>
        <w:pStyle w:val="Normal"/>
        <w:autoSpaceDE w:val="false"/>
        <w:ind w:firstLine="360"/>
        <w:jc w:val="both"/>
        <w:rPr/>
      </w:pPr>
      <w:r>
        <w:rPr/>
        <w:t>«Кроткая», «Записки из подполья», «Скверный анекдот».</w:t>
      </w:r>
    </w:p>
    <w:p>
      <w:pPr>
        <w:pStyle w:val="Normal"/>
        <w:autoSpaceDE w:val="false"/>
        <w:ind w:firstLine="360"/>
        <w:jc w:val="both"/>
        <w:rPr/>
      </w:pPr>
      <w:r>
        <w:rPr/>
        <w:t>Карнавальная природа игры (и карнавальное ощущение игро</w:t>
        <w:softHyphen/>
        <w:t>ка): резкая смена судеб, мгновенные подъемы и падения челове</w:t>
        <w:softHyphen/>
        <w:t>ческого положения, карнавальное ощущение равенства всех у ру</w:t>
        <w:softHyphen/>
        <w:t>леточного стола (перед лицом фортуны), время игры, где миг по своему значению приравнивается к годам. Карнавализующее влияние рулетки на всю окружающую жизнь. «Игрок». Игра (ставка) подобна кризису, человек ощущает себя на пороге. &lt;...&gt;</w:t>
      </w:r>
    </w:p>
    <w:p>
      <w:pPr>
        <w:pStyle w:val="Normal"/>
        <w:autoSpaceDE w:val="false"/>
        <w:ind w:firstLine="360"/>
        <w:jc w:val="both"/>
        <w:rPr/>
      </w:pPr>
      <w:r>
        <w:rPr/>
        <w:t>Элементы менипповой сатиры. Синкриза Ставрогина со своими двойниками. Синкриза с Смердяковым. Раскольников и Свидригайлов. «Бесы» и «Карамазовы» особенно пронизаны элементами менипповой сатиры. Карнавализация шире мениппо</w:t>
        <w:softHyphen/>
        <w:t>вой сатиры.</w:t>
      </w:r>
    </w:p>
    <w:p>
      <w:pPr>
        <w:pStyle w:val="Normal"/>
        <w:autoSpaceDE w:val="false"/>
        <w:ind w:firstLine="360"/>
        <w:jc w:val="both"/>
        <w:rPr/>
      </w:pPr>
      <w:r>
        <w:rPr/>
        <w:fldChar w:fldCharType="begin"/>
      </w:r>
      <w:r>
        <w:rPr/>
        <w:instrText xml:space="preserve"> PAGE </w:instrText>
      </w:r>
      <w:r>
        <w:rPr/>
        <w:fldChar w:fldCharType="separate"/>
      </w:r>
      <w:r>
        <w:rPr/>
        <w:t>239</w:t>
      </w:r>
      <w:r>
        <w:rPr/>
        <w:fldChar w:fldCharType="end"/>
      </w:r>
    </w:p>
    <w:p>
      <w:pPr>
        <w:pStyle w:val="Normal"/>
        <w:autoSpaceDE w:val="false"/>
        <w:ind w:firstLine="360"/>
        <w:jc w:val="both"/>
        <w:rPr/>
      </w:pPr>
      <w:r>
        <w:rPr/>
        <w:t>_Дополнения и изменения к «Достоевскому»</w:t>
      </w:r>
    </w:p>
    <w:p>
      <w:pPr>
        <w:pStyle w:val="Normal"/>
        <w:autoSpaceDE w:val="false"/>
        <w:ind w:firstLine="360"/>
        <w:jc w:val="both"/>
        <w:rPr/>
      </w:pPr>
      <w:r>
        <w:rPr/>
        <w:fldChar w:fldCharType="begin"/>
      </w:r>
      <w:r>
        <w:rPr/>
        <w:instrText xml:space="preserve"> PAGE </w:instrText>
      </w:r>
      <w:r>
        <w:rPr/>
        <w:fldChar w:fldCharType="separate"/>
      </w:r>
      <w:r>
        <w:rPr/>
        <w:t>239</w:t>
      </w:r>
      <w:r>
        <w:rPr/>
        <w:fldChar w:fldCharType="end"/>
      </w:r>
    </w:p>
    <w:p>
      <w:pPr>
        <w:pStyle w:val="Normal"/>
        <w:autoSpaceDE w:val="false"/>
        <w:ind w:firstLine="360"/>
        <w:jc w:val="both"/>
        <w:rPr/>
      </w:pPr>
      <w:r>
        <w:rPr/>
        <w:t>«Дядюшкин сон», «Преступление и наказание», «Идиот», «Игрок», «Бесы», «Карамазовы». Источники.</w:t>
      </w:r>
    </w:p>
    <w:p>
      <w:pPr>
        <w:pStyle w:val="Normal"/>
        <w:autoSpaceDE w:val="false"/>
        <w:ind w:firstLine="360"/>
        <w:jc w:val="both"/>
        <w:rPr/>
      </w:pPr>
      <w:r>
        <w:rPr/>
        <w:t>Карнавализация не имеет непосредственным источником кар</w:t>
        <w:softHyphen/>
        <w:t>навал.</w:t>
      </w:r>
    </w:p>
    <w:p>
      <w:pPr>
        <w:pStyle w:val="Normal"/>
        <w:autoSpaceDE w:val="false"/>
        <w:ind w:firstLine="360"/>
        <w:jc w:val="both"/>
        <w:rPr/>
      </w:pPr>
      <w:r>
        <w:rPr/>
        <w:t>Источники: Лесаж «Жиль Блаз». Диккенс и влияние анг</w:t>
        <w:softHyphen/>
        <w:t>лийского карнавального фольклора.</w:t>
      </w:r>
    </w:p>
    <w:p>
      <w:pPr>
        <w:pStyle w:val="Normal"/>
        <w:autoSpaceDE w:val="false"/>
        <w:ind w:firstLine="360"/>
        <w:jc w:val="both"/>
        <w:rPr/>
      </w:pPr>
      <w:r>
        <w:rPr/>
        <w:t>Различный характер карнавализации и различные направления ее переосмысления. «Бочка Амонтильядо». Боккаччо. Рабле. Шекспир. Сервантес. Карнавализованные болдинские трагедии Пушкина (особенно «Пир во время чумы» и «Каменньгіі гость»&lt;)&gt;, «Беппо» и «Дон Жуан» Байрона, «Король-чума» По. Чума как анакриза, выводящая людей из обычной колеи, послед</w:t>
        <w:softHyphen/>
        <w:t>ние мгновения. У Фукидида. Самообнажение и вольность.</w:t>
      </w:r>
    </w:p>
    <w:p>
      <w:pPr>
        <w:pStyle w:val="Normal"/>
        <w:autoSpaceDE w:val="false"/>
        <w:ind w:firstLine="360"/>
        <w:jc w:val="both"/>
        <w:rPr/>
      </w:pPr>
      <w:r>
        <w:rPr/>
        <w:t>«Коринна» де Сталь.</w:t>
      </w:r>
    </w:p>
    <w:p>
      <w:pPr>
        <w:pStyle w:val="Normal"/>
        <w:autoSpaceDE w:val="false"/>
        <w:ind w:firstLine="360"/>
        <w:jc w:val="both"/>
        <w:rPr/>
      </w:pPr>
      <w:r>
        <w:rPr/>
        <w:t>«Венецианские повести» Жорж Санд.</w:t>
      </w:r>
    </w:p>
    <w:p>
      <w:pPr>
        <w:pStyle w:val="Normal"/>
        <w:autoSpaceDE w:val="false"/>
        <w:ind w:firstLine="360"/>
        <w:jc w:val="both"/>
        <w:rPr/>
      </w:pPr>
      <w:r>
        <w:rPr/>
        <w:t>«Последняя Альдини» (переводил). «Орас», «У с к о к» — восхищался в юности.</w:t>
      </w:r>
    </w:p>
    <w:p>
      <w:pPr>
        <w:pStyle w:val="Normal"/>
        <w:autoSpaceDE w:val="false"/>
        <w:ind w:firstLine="360"/>
        <w:jc w:val="both"/>
        <w:rPr/>
      </w:pPr>
      <w:r>
        <w:rPr/>
        <w:t>Плутовской роман. Жизнь вне обычной колеи, развенчания положений, иерархий, игра ими, смены и перемены. «Жиль Блаз».</w:t>
      </w:r>
    </w:p>
    <w:p>
      <w:pPr>
        <w:pStyle w:val="Normal"/>
        <w:autoSpaceDE w:val="false"/>
        <w:ind w:firstLine="360"/>
        <w:jc w:val="both"/>
        <w:rPr/>
      </w:pPr>
      <w:r>
        <w:rPr/>
        <w:t>Растерзание карнавального короля — женщины-чучела зимы или старого года.</w:t>
      </w:r>
    </w:p>
    <w:p>
      <w:pPr>
        <w:pStyle w:val="Normal"/>
        <w:autoSpaceDE w:val="false"/>
        <w:ind w:firstLine="360"/>
        <w:jc w:val="both"/>
        <w:rPr/>
      </w:pPr>
      <w:r>
        <w:rPr/>
        <w:t>Карнавальное разъятие на части.</w:t>
      </w:r>
    </w:p>
    <w:p>
      <w:pPr>
        <w:pStyle w:val="Normal"/>
        <w:autoSpaceDE w:val="false"/>
        <w:ind w:firstLine="360"/>
        <w:jc w:val="both"/>
        <w:rPr/>
      </w:pPr>
      <w:r>
        <w:rPr/>
        <w:t>Люди, выведенные из колеи реформами, наступлением капи-тализма&lt;,&gt; — карнавализация жизни. Сближение разъединен</w:t>
        <w:softHyphen/>
        <w:t>ного, падение иерархической дистанции и благообразия. Вто</w:t>
        <w:softHyphen/>
        <w:t>рой план — углубленный, общечеловеческий, раздвигающий подмостки сцены, комнату до площади.</w:t>
      </w:r>
    </w:p>
    <w:p>
      <w:pPr>
        <w:pStyle w:val="Normal"/>
        <w:autoSpaceDE w:val="false"/>
        <w:ind w:firstLine="360"/>
        <w:jc w:val="both"/>
        <w:rPr/>
      </w:pPr>
      <w:r>
        <w:rPr/>
        <w:t>Тема русских за границей — люди, выведенные из колеи. Мир наизнанку. Более глубокие моменты — пародирующие героя двойники, в которых он умирает.</w:t>
      </w:r>
    </w:p>
    <w:p>
      <w:pPr>
        <w:pStyle w:val="Normal"/>
        <w:autoSpaceDE w:val="false"/>
        <w:ind w:firstLine="360"/>
        <w:jc w:val="both"/>
        <w:rPr/>
      </w:pPr>
      <w:r>
        <w:rPr/>
        <w:t>Люди лишены опоры во внешнем положении, в сложившихся и освященных формах жизни. Загнанные внутрь себя, стоящие на пороге или на площади. Лопнули гни</w:t>
        <w:softHyphen/>
        <w:t>лые веревки. И идеи вышли из своих иерархических гнезд (как слово из своих замкнутых стилистических сфер и семантических гнезд) и столкнулись в абсолютном диалоге. Карнавальный кон</w:t>
        <w:softHyphen/>
        <w:t>такт идей. Всенародность и универсализм.</w:t>
      </w:r>
    </w:p>
    <w:p>
      <w:pPr>
        <w:pStyle w:val="Normal"/>
        <w:autoSpaceDE w:val="false"/>
        <w:ind w:firstLine="360"/>
        <w:jc w:val="both"/>
        <w:rPr/>
      </w:pPr>
      <w:r>
        <w:rPr/>
        <w:t>Дополнения и изменения к «Достоевскому»</w:t>
      </w:r>
    </w:p>
    <w:p>
      <w:pPr>
        <w:pStyle w:val="Normal"/>
        <w:autoSpaceDE w:val="false"/>
        <w:ind w:firstLine="360"/>
        <w:jc w:val="both"/>
        <w:rPr/>
      </w:pPr>
      <w:r>
        <w:rPr/>
        <w:t>Любовь-ненависть. Жизнь чувств-страстей и идей на границе. Охватить обе бездны, оба полюса становления, жизнь и смерть.</w:t>
      </w:r>
    </w:p>
    <w:p>
      <w:pPr>
        <w:pStyle w:val="Normal"/>
        <w:autoSpaceDE w:val="false"/>
        <w:ind w:firstLine="360"/>
        <w:jc w:val="both"/>
        <w:rPr/>
      </w:pPr>
      <w:r>
        <w:rPr/>
        <w:t>Образ, охватывающий оба члена антитезы, верх и низ, верхнее отражается в нижнем и обратно.</w:t>
      </w:r>
    </w:p>
    <w:p>
      <w:pPr>
        <w:pStyle w:val="Normal"/>
        <w:autoSpaceDE w:val="false"/>
        <w:ind w:firstLine="360"/>
        <w:jc w:val="both"/>
        <w:rPr/>
      </w:pPr>
      <w:r>
        <w:rPr/>
        <w:t>«Пьяненькие». Фамильярное и профанирующее влияние патетики. Но главное: карнавализующая сила идеи и карнавальный контакт идей. Источники: Су лье, Сю и главное Бальзак. Развенчание институтов власти Расколыгаковым. По</w:t>
        <w:softHyphen/>
        <w:t>клонился на площади.</w:t>
      </w:r>
    </w:p>
    <w:p>
      <w:pPr>
        <w:pStyle w:val="Normal"/>
        <w:autoSpaceDE w:val="false"/>
        <w:ind w:firstLine="360"/>
        <w:jc w:val="both"/>
        <w:rPr/>
      </w:pPr>
      <w:r>
        <w:rPr/>
        <w:t>Изъятый из обычной жизни коллектива (русский за границей, каторжник).</w:t>
      </w:r>
    </w:p>
    <w:p>
      <w:pPr>
        <w:pStyle w:val="Normal"/>
        <w:autoSpaceDE w:val="false"/>
        <w:ind w:firstLine="360"/>
        <w:jc w:val="both"/>
        <w:rPr/>
      </w:pPr>
      <w:r>
        <w:rPr/>
        <w:t>Обертон карнавальной жизни — Мышкин (развенчание по</w:t>
        <w:softHyphen/>
        <w:t>ляка в Мокром). Кутеж, переходящий в хождение по мукам.</w:t>
      </w:r>
    </w:p>
    <w:p>
      <w:pPr>
        <w:pStyle w:val="Normal"/>
        <w:autoSpaceDE w:val="false"/>
        <w:ind w:firstLine="360"/>
        <w:jc w:val="both"/>
        <w:rPr/>
      </w:pPr>
      <w:r>
        <w:rPr/>
        <w:t>«Исповедь горячего сердца». Тема убийства отца. (Кто убий</w:t>
        <w:softHyphen/>
        <w:t>ца?) Карнавальное развенчание суда. Все это ушло в самые глу</w:t>
        <w:softHyphen/>
        <w:t xml:space="preserve">бинные пласты. </w:t>
      </w:r>
      <w:r>
        <w:rPr>
          <w:lang w:val="de-DE"/>
        </w:rPr>
        <w:t>d</w:t>
      </w:r>
    </w:p>
    <w:p>
      <w:pPr>
        <w:pStyle w:val="Normal"/>
        <w:autoSpaceDE w:val="false"/>
        <w:ind w:firstLine="360"/>
        <w:jc w:val="both"/>
        <w:rPr/>
      </w:pPr>
      <w:r>
        <w:rPr/>
        <w:t>Влияние «Пиковой дамы». Создавать такие сюжетные ситуа</w:t>
        <w:softHyphen/>
        <w:t>ции, которые раскрывали бы человека в человеке. Это не внешняя схема, а внутренняя точка зрения, форма видения, позволяющая проникать в глубинные пласты человека и человеческих отноше</w:t>
        <w:softHyphen/>
        <w:t>ний. Одновременно эта точка зрения была удивительно продук</w:t>
        <w:softHyphen/>
        <w:t>тивна для импликации бурно наступающих капиталистических отношений, когда различные прежние формы жизни, нормы и цели превращались в гнилые веревки и обнажалась скрытая до того амбивалентная и незавершенная природа человека и челове</w:t>
        <w:softHyphen/>
        <w:t>ческой мысли. Не только люди и их поступки, но и идеи вышли из своих иерархических гнезд.</w:t>
      </w:r>
    </w:p>
    <w:p>
      <w:pPr>
        <w:pStyle w:val="Normal"/>
        <w:autoSpaceDE w:val="false"/>
        <w:ind w:firstLine="360"/>
        <w:jc w:val="both"/>
        <w:rPr/>
      </w:pPr>
      <w:r>
        <w:rPr/>
        <w:t>Герой «вне своей среды» (Ермилов).</w:t>
      </w:r>
    </w:p>
    <w:p>
      <w:pPr>
        <w:pStyle w:val="Normal"/>
        <w:autoSpaceDE w:val="false"/>
        <w:ind w:firstLine="360"/>
        <w:jc w:val="both"/>
        <w:rPr/>
      </w:pPr>
      <w:r>
        <w:rPr/>
        <w:t>Есть здесь и острые социальные темы.</w:t>
      </w:r>
    </w:p>
    <w:p>
      <w:pPr>
        <w:pStyle w:val="Normal"/>
        <w:autoSpaceDE w:val="false"/>
        <w:ind w:firstLine="360"/>
        <w:jc w:val="both"/>
        <w:rPr/>
      </w:pPr>
      <w:r>
        <w:rPr/>
        <w:t>Великосветская подделка акций и великосветский растратчик.</w:t>
      </w:r>
    </w:p>
    <w:p>
      <w:pPr>
        <w:pStyle w:val="Normal"/>
        <w:autoSpaceDE w:val="false"/>
        <w:ind w:firstLine="360"/>
        <w:jc w:val="both"/>
        <w:rPr/>
      </w:pPr>
      <w:r>
        <w:rPr/>
        <w:t>Роль порога и кризиса. Хождение души по мытарствам.</w:t>
      </w:r>
    </w:p>
    <w:p>
      <w:pPr>
        <w:pStyle w:val="Normal"/>
        <w:autoSpaceDE w:val="false"/>
        <w:ind w:firstLine="360"/>
        <w:jc w:val="both"/>
        <w:rPr/>
      </w:pPr>
      <w:r>
        <w:rPr/>
        <w:t>Правда, доступная этим людям, бесстыдная правда. Гнилые веревки сдерживают только эту — чисто бесстыдную правду.</w:t>
      </w:r>
    </w:p>
    <w:p>
      <w:pPr>
        <w:pStyle w:val="Normal"/>
        <w:autoSpaceDE w:val="false"/>
        <w:ind w:firstLine="360"/>
        <w:jc w:val="both"/>
        <w:rPr/>
      </w:pPr>
      <w:r>
        <w:rPr/>
        <w:t>Проблема предельного равнодушия.</w:t>
      </w:r>
    </w:p>
    <w:p>
      <w:pPr>
        <w:pStyle w:val="Normal"/>
        <w:autoSpaceDE w:val="false"/>
        <w:ind w:firstLine="360"/>
        <w:jc w:val="both"/>
        <w:rPr/>
      </w:pPr>
      <w:r>
        <w:rPr/>
        <w:t>Смешное неблагообразие смертей самоубийц.</w:t>
      </w:r>
    </w:p>
    <w:p>
      <w:pPr>
        <w:pStyle w:val="Normal"/>
        <w:autoSpaceDE w:val="false"/>
        <w:ind w:firstLine="360"/>
        <w:jc w:val="both"/>
        <w:rPr/>
      </w:pPr>
      <w:r>
        <w:rPr/>
        <w:t>Разнообразие менипповой сатиры. Ее необычайная жанровая пластичность и ее приспособленность к проникновению в «глубины души человеческой». Диалогический подход к человеку.</w:t>
      </w:r>
    </w:p>
    <w:p>
      <w:pPr>
        <w:pStyle w:val="Normal"/>
        <w:autoSpaceDE w:val="false"/>
        <w:ind w:firstLine="360"/>
        <w:jc w:val="both"/>
        <w:rPr/>
      </w:pPr>
      <w:r>
        <w:rPr/>
        <w:t>В условиях менипповой сатиры все эти темы оказались в род</w:t>
        <w:softHyphen/>
        <w:t>ной стихии, но в крайне обостренной форме.</w:t>
      </w:r>
    </w:p>
    <w:p>
      <w:pPr>
        <w:pStyle w:val="Normal"/>
        <w:autoSpaceDE w:val="false"/>
        <w:ind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t>_Дополнения и изменения к «Достоевскому»</w:t>
      </w:r>
    </w:p>
    <w:p>
      <w:pPr>
        <w:pStyle w:val="Normal"/>
        <w:autoSpaceDE w:val="false"/>
        <w:ind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t>Положение человека, который один знает истину.</w:t>
      </w:r>
    </w:p>
    <w:p>
      <w:pPr>
        <w:pStyle w:val="Normal"/>
        <w:autoSpaceDE w:val="false"/>
        <w:ind w:firstLine="360"/>
        <w:jc w:val="both"/>
        <w:rPr/>
      </w:pPr>
      <w:r>
        <w:rPr/>
        <w:t>[Карнавализация создает второй план (безмерю более широ</w:t>
        <w:softHyphen/>
        <w:t>кий и глубокий), общечеловеческого значения. Раздвигает узкую сцену ограниченной частной жизни оп</w:t>
        <w:softHyphen/>
        <w:t>ределенной эпохи до мировой общечеловече</w:t>
        <w:softHyphen/>
        <w:t>ской сцены, комнату раздвигает до площади. Заставляет ощущать под полом преисподнюю и над потолком небо.] Подводит подо все три плана мистерийной сцены. Слова начинают звучать не «здесь», а в «мире», голоса начинают гово</w:t>
        <w:softHyphen/>
        <w:t>рить перед Богом&lt;,&gt; как в подлинной мистерии. Именно в этой атмосфере и возможен незавершенный диалог Достоевского.</w:t>
      </w:r>
    </w:p>
    <w:p>
      <w:pPr>
        <w:pStyle w:val="Normal"/>
        <w:autoSpaceDE w:val="false"/>
        <w:ind w:firstLine="360"/>
        <w:jc w:val="both"/>
        <w:rPr/>
      </w:pPr>
      <w:r>
        <w:rPr/>
        <w:t>Воззвание к небу «смешного человека». Мистерийность здесь особенно ясна. Судьба человека, грехопадение и грядущее возро</w:t>
        <w:softHyphen/>
        <w:t>ждение.</w:t>
      </w:r>
    </w:p>
    <w:p>
      <w:pPr>
        <w:pStyle w:val="Normal"/>
        <w:autoSpaceDE w:val="false"/>
        <w:ind w:firstLine="360"/>
        <w:jc w:val="both"/>
        <w:rPr/>
      </w:pPr>
      <w:r>
        <w:rPr/>
        <w:t>Карнавализация, кроме того, позволяет раздвинуть узкую сце</w:t>
        <w:softHyphen/>
        <w:t>ну частной жизни определенной эпохи до предельно универсаль</w:t>
        <w:softHyphen/>
        <w:t>ной общечеловеческой мистерийной сцены. &lt;...&gt;</w:t>
      </w:r>
    </w:p>
    <w:p>
      <w:pPr>
        <w:pStyle w:val="Normal"/>
        <w:autoSpaceDE w:val="false"/>
        <w:ind w:firstLine="360"/>
        <w:jc w:val="both"/>
        <w:rPr/>
      </w:pPr>
      <w:r>
        <w:rPr/>
        <w:t>Мы говорим о слове, а не о языке, так как имеем в виду кон</w:t>
        <w:softHyphen/>
        <w:t>кретную и многогранную жизнь слова в его целокупности, а не язык как предмет лингвистики, полученный путем отвлечения от некоторых существенных сторон живого конкретного слова. Эти стороны изучаются философией языка и металингвистическими дисциплинами. Наши последующие анализы носят в основном металингвистический характер, что, конечно, не исключает и их теснейшей связи с лингвистикой.</w:t>
      </w:r>
    </w:p>
    <w:p>
      <w:pPr>
        <w:pStyle w:val="Normal"/>
        <w:autoSpaceDE w:val="false"/>
        <w:ind w:firstLine="360"/>
        <w:jc w:val="both"/>
        <w:rPr/>
      </w:pPr>
      <w:r>
        <w:rPr/>
        <w:t>С точки зрения узко лингвистического подхода между моно</w:t>
        <w:softHyphen/>
        <w:t>логическим и полифоническим использованием слова в романе (вообще в художественной прозе) нельзя увидеть никаких суще</w:t>
        <w:softHyphen/>
        <w:t>ственных, принципиальных различий.</w:t>
      </w:r>
    </w:p>
    <w:p>
      <w:pPr>
        <w:pStyle w:val="Normal"/>
        <w:autoSpaceDE w:val="false"/>
        <w:ind w:firstLine="360"/>
        <w:jc w:val="both"/>
        <w:rPr/>
      </w:pPr>
      <w:r>
        <w:rPr/>
        <w:t>В многоголосом романе Достоевского гораздо меньше языко</w:t>
        <w:softHyphen/>
        <w:t>вой дифференциации, оркестровки темы речевыми стилями, тер</w:t>
        <w:softHyphen/>
        <w:t>риториальными и профессиональными диалектами, жаргоном и т. п., чем у больших писателей-монологистов (Толстого, Лескова и др.). При внешнем или узко лингвистическом подходе может показаться, что герои его романов (ведущие) говорят одним и тем же «авторским» языком. В этом его обвиняли многие критики, в том числе даже Л. Толстой. Это вполне понятно: резкие речевые характеристики, с помощью речевых и социальных стилей&lt;,&gt; спо</w:t>
        <w:softHyphen/>
        <w:t>собствуют созданию объектных и завершенных образов, снижают</w:t>
      </w:r>
    </w:p>
    <w:p>
      <w:pPr>
        <w:pStyle w:val="Normal"/>
        <w:autoSpaceDE w:val="false"/>
        <w:ind w:firstLine="360"/>
        <w:jc w:val="both"/>
        <w:rPr/>
      </w:pPr>
      <w:r>
        <w:rPr/>
        <w:t>Дополнения и изменения к «Достоевскому»_</w:t>
      </w:r>
    </w:p>
    <w:p>
      <w:pPr>
        <w:pStyle w:val="Normal"/>
        <w:autoSpaceDE w:val="false"/>
        <w:ind w:firstLine="360"/>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360"/>
        <w:jc w:val="both"/>
        <w:rPr/>
      </w:pPr>
      <w:r>
        <w:rPr/>
        <w:t>полноценную идейность (смысловую полноценность) высказыва</w:t>
        <w:softHyphen/>
        <w:t>ний. Там, где диалогически сходятся человек в человеке в медиу</w:t>
        <w:softHyphen/>
        <w:t>ме идей, речевые характеристики утрачивают всякое художест</w:t>
        <w:softHyphen/>
        <w:t>венное значение и отпадают. Самостоятельность голоса героя по отношению к автору определяется не ими.</w:t>
      </w:r>
    </w:p>
    <w:p>
      <w:pPr>
        <w:pStyle w:val="Normal"/>
        <w:autoSpaceDE w:val="false"/>
        <w:ind w:firstLine="360"/>
        <w:jc w:val="both"/>
        <w:rPr/>
      </w:pPr>
      <w:r>
        <w:rPr/>
        <w:t>Диалогические отношения (в том числе и диалогические отно</w:t>
        <w:softHyphen/>
        <w:t>шения говорящего к собственному слову) — предмет металингви</w:t>
        <w:softHyphen/>
        <w:t>стики. Двуголосые слова.</w:t>
      </w:r>
    </w:p>
    <w:p>
      <w:pPr>
        <w:pStyle w:val="Normal"/>
        <w:autoSpaceDE w:val="false"/>
        <w:ind w:firstLine="360"/>
        <w:jc w:val="both"/>
        <w:rPr/>
      </w:pPr>
      <w:r>
        <w:rPr/>
        <w:t>Главный предмет нашего анализа — диалогические отношения — диалогизм. Это отношения не между языковыми элементами, а между целыми высказываниями. Однако эти отношения прони</w:t>
        <w:softHyphen/>
        <w:t>кают и внутрь высказывания. Более того, в отдельное слово, по</w:t>
        <w:softHyphen/>
        <w:t>скольку оно становится заместителем и представителем целого, аббревиатурой высказывания, поскольку в нем мы слышим го</w:t>
        <w:softHyphen/>
        <w:t>лос говорящего (автора высказывания).</w:t>
      </w:r>
    </w:p>
    <w:p>
      <w:pPr>
        <w:pStyle w:val="Normal"/>
        <w:autoSpaceDE w:val="false"/>
        <w:ind w:firstLine="360"/>
        <w:jc w:val="both"/>
        <w:rPr/>
      </w:pPr>
      <w:r>
        <w:rPr/>
        <w:t>Диалогические отношения между высказываниями и между говорящими, как авторами высказываний, между голосами.</w:t>
      </w:r>
    </w:p>
    <w:p>
      <w:pPr>
        <w:pStyle w:val="Normal"/>
        <w:autoSpaceDE w:val="false"/>
        <w:ind w:firstLine="360"/>
        <w:jc w:val="both"/>
        <w:rPr/>
      </w:pPr>
      <w:r>
        <w:rPr/>
        <w:t>Поскольку мы ощущаем (слышим) в слове его автора (не от</w:t>
        <w:softHyphen/>
        <w:t>влекаемся от него во имя предметно-смыслового значения), мы вступаем к этому слову в диалогические отношения. Мы слышим в слове голос говорящего.</w:t>
      </w:r>
    </w:p>
    <w:p>
      <w:pPr>
        <w:pStyle w:val="Normal"/>
        <w:autoSpaceDE w:val="false"/>
        <w:ind w:firstLine="360"/>
        <w:jc w:val="both"/>
        <w:rPr/>
      </w:pPr>
      <w:r>
        <w:rPr/>
        <w:t>Не логические, не предметно-смысловые, не лингвистические (т. е. отношения в системе языка). Но эти отношения целиком выражены в слове, они, так сказать, словесны по преимуществу.</w:t>
      </w:r>
    </w:p>
    <w:p>
      <w:pPr>
        <w:pStyle w:val="Normal"/>
        <w:autoSpaceDE w:val="false"/>
        <w:ind w:firstLine="360"/>
        <w:jc w:val="both"/>
        <w:rPr/>
      </w:pPr>
      <w:r>
        <w:rPr/>
        <w:t>Диалогичность проникает во все элементы речи — в отдельное слово — в его сложную предметно-смысловую и ценностную структуру (эмоциональную, интонационную) и в синтаксическую структуру, во все, в чем может ощущаться говорящий, слышаться его голос. Но для того, чтобы изучать этот элемент чисто лин</w:t>
        <w:softHyphen/>
        <w:t>гвистически, т. е. его функцию в системе языка (как бы ее ни ин</w:t>
        <w:softHyphen/>
        <w:t>терпретировать), от этого диалогического момента нужно от</w:t>
        <w:softHyphen/>
        <w:t>влечься.</w:t>
      </w:r>
    </w:p>
    <w:p>
      <w:pPr>
        <w:pStyle w:val="Normal"/>
        <w:autoSpaceDE w:val="false"/>
        <w:ind w:firstLine="360"/>
        <w:jc w:val="both"/>
        <w:rPr/>
      </w:pPr>
      <w:r>
        <w:rPr/>
        <w:t>Мы охарактеризуем здесь ряд явлений, которые уже давно привлекали внимание литературоведов, занимавшихся вопросами стилистики (а также и лингвистов, некоторых, например, школы Фосслера). С нашей точки зрения, фосслерианцы занимались не столько строго лингвистическими, сколько металингвистическими проблемами, т. е. изучали явления не в системе языка, а в формах их живого функционирования в различных областях культуры (преимущественно художественных). Явления эти, если их изу</w:t>
        <w:softHyphen/>
        <w:t>чать по существу, т. е. как явления диалогической природы, вы</w:t>
        <w:softHyphen/>
        <w:t>ходят за пределы строгой лингвистики, т. е. металингвистичны.</w:t>
      </w:r>
    </w:p>
    <w:p>
      <w:pPr>
        <w:pStyle w:val="Normal"/>
        <w:autoSpaceDE w:val="false"/>
        <w:ind w:firstLine="360"/>
        <w:jc w:val="both"/>
        <w:rPr/>
      </w:pPr>
      <w:r>
        <w:rPr/>
        <w:t>Дополнения и изменения к «Достоевскому»</w:t>
      </w:r>
    </w:p>
    <w:p>
      <w:pPr>
        <w:pStyle w:val="Normal"/>
        <w:autoSpaceDE w:val="false"/>
        <w:ind w:firstLine="360"/>
        <w:jc w:val="both"/>
        <w:rPr/>
      </w:pPr>
      <w:r>
        <w:rPr/>
        <w:t>Отражение в речи карнавального мироощущения и карнаваль</w:t>
        <w:softHyphen/>
        <w:t>ных отношений между людьми. Проблема фамильярного стиля в литературе. Проблема профанного слова. Фа-мильяризация профанного как освобождение диалога от влияния иерархических моментов, догматизма и т. п.</w:t>
      </w:r>
    </w:p>
    <w:p>
      <w:pPr>
        <w:pStyle w:val="Normal"/>
        <w:autoSpaceDE w:val="false"/>
        <w:ind w:firstLine="360"/>
        <w:jc w:val="both"/>
        <w:rPr/>
      </w:pPr>
      <w:r>
        <w:rPr/>
        <w:t xml:space="preserve">При изучении истории диалогической формы в литературе нельзя  игнорировать  карнавализацию:   средневековые  </w:t>
      </w:r>
      <w:r>
        <w:rPr>
          <w:lang w:val="de-DE"/>
        </w:rPr>
        <w:t xml:space="preserve">dits  </w:t>
      </w:r>
      <w:r>
        <w:rPr/>
        <w:t>и , пародийные диалоги Соломона и Маркольфа.</w:t>
      </w:r>
    </w:p>
    <w:p>
      <w:pPr>
        <w:pStyle w:val="Normal"/>
        <w:autoSpaceDE w:val="false"/>
        <w:ind w:firstLine="360"/>
        <w:jc w:val="both"/>
        <w:rPr/>
      </w:pPr>
      <w:r>
        <w:rPr/>
        <w:t>^"'Карнавальное звучание бранных выражений в литературе. Нельзя понять историю пародии без учета карнавализации. Но все эти диахронические проблемы мы рассматривать здесь не бу</w:t>
        <w:softHyphen/>
        <w:t>дем. Мы будем говорить о двуголосом слове синхронически, на этапе Достоевского, т. е. в рассказе эпохи Достоевского. Через этап резкой карнавализации языка литературы в эпоху Возрож</w:t>
        <w:softHyphen/>
        <w:t>дения прошли в большей или меньшей степени все европейские литературы. Влияние карнавала на протяжении всего средневеко</w:t>
        <w:softHyphen/>
        <w:t>вья.</w:t>
      </w:r>
    </w:p>
    <w:p>
      <w:pPr>
        <w:pStyle w:val="Normal"/>
        <w:autoSpaceDE w:val="false"/>
        <w:ind w:firstLine="360"/>
        <w:jc w:val="both"/>
        <w:rPr/>
      </w:pPr>
      <w:r>
        <w:rPr/>
        <w:t>Полифонический роман не вытесняет монологического романа. Новый жанр или жанровая разновидность не отменяет старых, но лишь дополняет их. Правда, он заставляет их в какой-то мере об</w:t>
        <w:softHyphen/>
        <w:t>новляться. Романизация литературы. На фоне полифонического романа некоторые старые формы монологического романа пред</w:t>
        <w:softHyphen/>
        <w:t>ставляются наивными. Монологизм останется, но он утратит свою наивность и непосредственность.</w:t>
      </w:r>
    </w:p>
    <w:p>
      <w:pPr>
        <w:pStyle w:val="Normal"/>
        <w:autoSpaceDE w:val="false"/>
        <w:ind w:firstLine="360"/>
        <w:jc w:val="both"/>
        <w:rPr/>
      </w:pPr>
      <w:r>
        <w:rPr/>
        <w:t>Эйнштейновская и вероятностная вселенная. Литературоведе</w:t>
        <w:softHyphen/>
        <w:t>ние до сих пор еще находится в плену монологических форм и ме</w:t>
        <w:softHyphen/>
        <w:t>тодов.</w:t>
      </w:r>
    </w:p>
    <w:p>
      <w:pPr>
        <w:pStyle w:val="Normal"/>
        <w:autoSpaceDE w:val="false"/>
        <w:ind w:firstLine="360"/>
        <w:jc w:val="both"/>
        <w:rPr/>
      </w:pPr>
      <w:r>
        <w:rPr/>
        <w:t>Интересный этап карнавализации литературы. Проблема времени.</w:t>
      </w:r>
    </w:p>
    <w:p>
      <w:pPr>
        <w:pStyle w:val="Normal"/>
        <w:autoSpaceDE w:val="false"/>
        <w:ind w:firstLine="360"/>
        <w:jc w:val="both"/>
        <w:rPr/>
      </w:pPr>
      <w:r>
        <w:rPr/>
        <w:t>Он сделал предметом художественного видения то, что было непосредственным мышлением. Художественное видение мысли. Обновил художественные философские жанры (сократический диалог, мениппова сатира, Вольтер и др.).</w:t>
      </w:r>
    </w:p>
    <w:p>
      <w:pPr>
        <w:pStyle w:val="Normal"/>
        <w:autoSpaceDE w:val="false"/>
        <w:ind w:firstLine="360"/>
        <w:jc w:val="both"/>
        <w:rPr/>
      </w:pPr>
      <w:r>
        <w:rPr/>
        <w:t>Не новая идея, а новый подход к идее. Наконец, открытие внутреннего человека.</w:t>
      </w:r>
    </w:p>
    <w:p>
      <w:pPr>
        <w:pStyle w:val="Normal"/>
        <w:autoSpaceDE w:val="false"/>
        <w:ind w:firstLine="360"/>
        <w:jc w:val="both"/>
        <w:rPr/>
      </w:pPr>
      <w:r>
        <w:rPr/>
        <w:t>Мы старались раскрыть своеобразие Достоевского как худож</w:t>
        <w:softHyphen/>
        <w:t>ника, притом именно как художника нового типа, принес</w:t>
        <w:softHyphen/>
        <w:t>шего с собой новые формы художественного видения, а потому сумевшего увидеть новые стороны человека и жизни. Но наше внимание было сосредоточено не на содержательной стороне этих</w:t>
      </w:r>
    </w:p>
    <w:p>
      <w:pPr>
        <w:pStyle w:val="Normal"/>
        <w:autoSpaceDE w:val="false"/>
        <w:ind w:firstLine="360"/>
        <w:jc w:val="both"/>
        <w:rPr/>
      </w:pPr>
      <w:r>
        <w:rPr/>
        <w:drawing>
          <wp:inline distT="0" distB="0" distL="0" distR="0">
            <wp:extent cx="32893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246" r="-109" b="-246"/>
                    <a:stretch>
                      <a:fillRect/>
                    </a:stretch>
                  </pic:blipFill>
                  <pic:spPr bwMode="auto">
                    <a:xfrm>
                      <a:off x="0" y="0"/>
                      <a:ext cx="328930" cy="146050"/>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243</w:t>
      </w:r>
      <w:r>
        <w:rPr/>
        <w:fldChar w:fldCharType="end"/>
      </w:r>
    </w:p>
    <w:p>
      <w:pPr>
        <w:pStyle w:val="Normal"/>
        <w:autoSpaceDE w:val="false"/>
        <w:ind w:firstLine="360"/>
        <w:jc w:val="both"/>
        <w:rPr/>
      </w:pPr>
      <w:r>
        <w:rPr/>
        <w:t>Дополнения и изменения к «Достоевскому»</w:t>
      </w:r>
    </w:p>
    <w:p>
      <w:pPr>
        <w:pStyle w:val="Normal"/>
        <w:autoSpaceDE w:val="false"/>
        <w:ind w:firstLine="360"/>
        <w:jc w:val="both"/>
        <w:rPr/>
      </w:pPr>
      <w:r>
        <w:rPr/>
        <w:t>открытий, а на той новой художественной позиции, которая по</w:t>
        <w:softHyphen/>
        <w:t>зволила ему расширить горизонт художественного видения, по</w:t>
        <w:softHyphen/>
        <w:t>зволила ему увидеть мир и человека под другим углом художест</w:t>
        <w:softHyphen/>
        <w:t>венного зрения.</w:t>
      </w:r>
    </w:p>
    <w:p>
      <w:pPr>
        <w:pStyle w:val="Normal"/>
        <w:autoSpaceDE w:val="false"/>
        <w:ind w:firstLine="360"/>
        <w:jc w:val="both"/>
        <w:rPr/>
      </w:pPr>
      <w:r>
        <w:rPr/>
        <w:t>Достоевский был художником исключительной правдивости. Более того, он расширил сферу художественной правдивости, включил в нее изображение глубин человеческой личности и глу</w:t>
        <w:softHyphen/>
        <w:t>бин человеческой мысли. Как романист, он изобразил мысль, был художником идей, а не односторонним глашатаем определен</w:t>
        <w:softHyphen/>
        <w:t>ных реакционных идей (которые он защищал как журналист). Он был настолько правдивым художником идеи, что образы идей Раскольникова или Ивана Карамазова (которые он, как жу</w:t>
        <w:softHyphen/>
        <w:t>рналист, критиковал) сильнее и богаче как образы, чем образы идей Сони и Зосимы (которые он, как журналист, защищал). Превращать его, как художника, в пристрастного проповедника определенных идей, выведенных из контекста его произведений, значит игнорировать полифоническую сущность его творчества. &lt;...&gt;</w:t>
      </w:r>
    </w:p>
    <w:p>
      <w:pPr>
        <w:pStyle w:val="Normal"/>
        <w:autoSpaceDE w:val="false"/>
        <w:ind w:firstLine="360"/>
        <w:jc w:val="both"/>
        <w:rPr/>
      </w:pPr>
      <w:r>
        <w:rPr/>
        <w:t>Что это за идеи, которые живут только на границе с чужими идеями, которые как бы лишены внутреннего пространства, и&lt;/&gt;или там только границы. Что это за герой, которого нельзя определить, который не совпадает с самим собой. &lt;...&gt;</w:t>
      </w:r>
    </w:p>
    <w:p>
      <w:pPr>
        <w:pStyle w:val="Normal"/>
        <w:autoSpaceDE w:val="false"/>
        <w:ind w:firstLine="360"/>
        <w:jc w:val="both"/>
        <w:rPr/>
      </w:pPr>
      <w:r>
        <w:rPr/>
        <w:t>&lt;Из беловых рукописей дополнений к I и II главам&gt;</w:t>
      </w:r>
    </w:p>
    <w:p>
      <w:pPr>
        <w:pStyle w:val="Normal"/>
        <w:autoSpaceDE w:val="false"/>
        <w:ind w:firstLine="360"/>
        <w:jc w:val="both"/>
        <w:rPr/>
      </w:pPr>
      <w:r>
        <w:rPr/>
        <w:t>Глава 1</w:t>
      </w:r>
    </w:p>
    <w:p>
      <w:pPr>
        <w:pStyle w:val="Normal"/>
        <w:autoSpaceDE w:val="false"/>
        <w:ind w:firstLine="360"/>
        <w:jc w:val="both"/>
        <w:rPr/>
      </w:pPr>
      <w:r>
        <w:rPr/>
        <w:t>&lt;С. 54, после слов: «...разные фабулы, разные планы»&gt;:</w:t>
      </w:r>
    </w:p>
    <w:p>
      <w:pPr>
        <w:pStyle w:val="Normal"/>
        <w:autoSpaceDE w:val="false"/>
        <w:ind w:firstLine="360"/>
        <w:jc w:val="both"/>
        <w:rPr/>
      </w:pPr>
      <w:r>
        <w:rPr/>
        <w:t>В большой работе Л. Гроссмана, посвященной поэтике Досто</w:t>
        <w:softHyphen/>
        <w:t>евского, имеется, конечно, и немало других ценных наблюдений. Некоторых из них мы коснемся в последующих разделах нашей вступительной статьи.</w:t>
      </w:r>
    </w:p>
    <w:p>
      <w:pPr>
        <w:pStyle w:val="Normal"/>
        <w:autoSpaceDE w:val="false"/>
        <w:ind w:firstLine="360"/>
        <w:jc w:val="both"/>
        <w:rPr/>
      </w:pPr>
      <w:r>
        <w:rPr/>
        <w:t>Оригинальная трактовка полифонии у Л. Гроссмана подводит нас к общеэстетической и искусствоведческой проблеме полифо</w:t>
        <w:softHyphen/>
        <w:t>нии, как она ставилась в последние десятилетия на Западе.</w:t>
      </w:r>
    </w:p>
    <w:p>
      <w:pPr>
        <w:pStyle w:val="Normal"/>
        <w:autoSpaceDE w:val="false"/>
        <w:ind w:firstLine="360"/>
        <w:jc w:val="both"/>
        <w:rPr/>
      </w:pPr>
      <w:r>
        <w:rPr/>
        <w:fldChar w:fldCharType="begin"/>
      </w:r>
      <w:r>
        <w:rPr/>
        <w:instrText xml:space="preserve"> PAGE </w:instrText>
      </w:r>
      <w:r>
        <w:rPr/>
        <w:fldChar w:fldCharType="separate"/>
      </w:r>
      <w:r>
        <w:rPr/>
        <w:t>243</w:t>
      </w:r>
      <w:r>
        <w:rPr/>
        <w:fldChar w:fldCharType="end"/>
      </w:r>
    </w:p>
    <w:p>
      <w:pPr>
        <w:pStyle w:val="Normal"/>
        <w:autoSpaceDE w:val="false"/>
        <w:ind w:firstLine="360"/>
        <w:jc w:val="both"/>
        <w:rPr/>
      </w:pPr>
      <w:r>
        <w:rPr/>
        <w:t>_Дополнения и изменения к «Достоевскому»</w:t>
      </w:r>
    </w:p>
    <w:p>
      <w:pPr>
        <w:pStyle w:val="Normal"/>
        <w:autoSpaceDE w:val="false"/>
        <w:ind w:firstLine="360"/>
        <w:jc w:val="both"/>
        <w:rPr/>
      </w:pPr>
      <w:r>
        <w:rPr/>
        <w:fldChar w:fldCharType="begin"/>
      </w:r>
      <w:r>
        <w:rPr/>
        <w:instrText xml:space="preserve"> PAGE </w:instrText>
      </w:r>
      <w:r>
        <w:rPr/>
        <w:fldChar w:fldCharType="separate"/>
      </w:r>
      <w:r>
        <w:rPr/>
        <w:t>243</w:t>
      </w:r>
      <w:r>
        <w:rPr/>
        <w:fldChar w:fldCharType="end"/>
      </w:r>
    </w:p>
    <w:p>
      <w:pPr>
        <w:pStyle w:val="Normal"/>
        <w:autoSpaceDE w:val="false"/>
        <w:ind w:firstLine="360"/>
        <w:jc w:val="both"/>
        <w:rPr/>
      </w:pPr>
      <w:r>
        <w:rPr/>
        <w:t>Глава II</w:t>
      </w:r>
    </w:p>
    <w:p>
      <w:pPr>
        <w:pStyle w:val="Normal"/>
        <w:autoSpaceDE w:val="false"/>
        <w:ind w:firstLine="360"/>
        <w:jc w:val="both"/>
        <w:rPr/>
      </w:pPr>
      <w:r>
        <w:rPr/>
        <w:t>&lt;С.   73,   после   слов:   «...во  всех  своих  словах  и  поступках "психологическими законами"»&gt;:</w:t>
      </w:r>
    </w:p>
    <w:p>
      <w:pPr>
        <w:pStyle w:val="Normal"/>
        <w:autoSpaceDE w:val="false"/>
        <w:ind w:firstLine="360"/>
        <w:jc w:val="both"/>
        <w:rPr/>
      </w:pPr>
      <w:r>
        <w:rPr/>
        <w:t>Поэтому вся эта судебно - следственная процедура превращает</w:t>
        <w:softHyphen/>
        <w:t>ся для Дмитрия в «хождение души по мытарствам».</w:t>
      </w:r>
    </w:p>
    <w:p>
      <w:pPr>
        <w:pStyle w:val="Normal"/>
        <w:autoSpaceDE w:val="false"/>
        <w:ind w:firstLine="360"/>
        <w:jc w:val="both"/>
        <w:rPr/>
      </w:pPr>
      <w:r>
        <w:rPr/>
        <w:t>&lt;С. 75, после слов: «...замкнутого и не ждущего ответа слова»:</w:t>
      </w:r>
    </w:p>
    <w:p>
      <w:pPr>
        <w:pStyle w:val="Normal"/>
        <w:autoSpaceDE w:val="false"/>
        <w:ind w:firstLine="360"/>
        <w:jc w:val="both"/>
        <w:rPr/>
      </w:pPr>
      <w:r>
        <w:rPr/>
        <w:t>Человек как предмет научного познания (антропологического, социально-экономического, исторического) познается, конечно, при полном абстрагировании от форм его конкретного жизненного переживания: это не «я», не «ты» и не «он». Понятие «человек» и любая его научная спецификация (неолитик, пролета</w:t>
        <w:softHyphen/>
        <w:t>рий, женщина и пр. и пр.) совершенно нейтральны к этим фор</w:t>
        <w:softHyphen/>
        <w:t>мам; всякая обобщающая мысль о человеке прежде всего от них абстрагируется. Но в действительно переживаемом мире человек дан человеку всегда в формах «я» и «другого» («ты» и «он»). Ни одно другое явление в мире, кроме самого человека, не может быть дано человеку в этих формах конкретного пережива</w:t>
        <w:softHyphen/>
        <w:t>ния. Но в самом языке, во всех сферах социальной и культурной жизни, в каждом этически осмысляемом поступке, непосредст</w:t>
        <w:softHyphen/>
        <w:t>венное переживание человека в формах «я» и «другого» неизбеж</w:t>
        <w:softHyphen/>
        <w:t>но сочетается с обобщающим мышлением человека (этическим, юридическим, социальным, политическим).</w:t>
      </w:r>
    </w:p>
    <w:p>
      <w:pPr>
        <w:pStyle w:val="Normal"/>
        <w:autoSpaceDE w:val="false"/>
        <w:ind w:firstLine="360"/>
        <w:jc w:val="both"/>
        <w:rPr/>
      </w:pPr>
      <w:r>
        <w:rPr/>
        <w:t>Со сложной диалектикой этого вопроса Достоевский был зна</w:t>
        <w:softHyphen/>
        <w:t>ком по книге Макса Штирнера «Единственный и его собствен</w:t>
        <w:softHyphen/>
        <w:t>ность» и по тем живым откликам и дискуссиям, которые она вы</w:t>
        <w:softHyphen/>
        <w:t>звала в России. Точки зрения Штирнера Достоевский отнюдь не разделял, но самая проблематика мысли Штирнера его глубоко заинтересовала и нашла отражение в его художественных произ</w:t>
        <w:softHyphen/>
        <w:t>ведениях и в его переписке. С той же проблематикой, но уже в другой плоскости, Достоевский сталкивался в теории разумного эгоизма Чернышевского и в дискуссии по ней, в которой и сам участвовал. Все это не могло не оказывать влияния и на его худо</w:t>
        <w:softHyphen/>
        <w:t>жественную практику.</w:t>
      </w:r>
    </w:p>
    <w:p>
      <w:pPr>
        <w:pStyle w:val="Normal"/>
        <w:autoSpaceDE w:val="false"/>
        <w:ind w:firstLine="360"/>
        <w:jc w:val="both"/>
        <w:rPr/>
      </w:pPr>
      <w:r>
        <w:rPr/>
        <w:t>Дополнения и изменения к «Достоевскому»</w:t>
      </w:r>
    </w:p>
    <w:p>
      <w:pPr>
        <w:pStyle w:val="Normal"/>
        <w:autoSpaceDE w:val="false"/>
        <w:ind w:firstLine="360"/>
        <w:jc w:val="both"/>
        <w:rPr/>
      </w:pPr>
      <w:r>
        <w:rPr/>
        <w:t>&lt;Из беловой рукописи IV главы&gt;</w:t>
      </w:r>
    </w:p>
    <w:p>
      <w:pPr>
        <w:pStyle w:val="Normal"/>
        <w:autoSpaceDE w:val="false"/>
        <w:ind w:firstLine="360"/>
        <w:jc w:val="both"/>
        <w:rPr/>
      </w:pPr>
      <w:r>
        <w:rPr/>
        <w:t>&lt;С. 136, после слов: «...особенно на римской и раннехристианской почве»&gt;:</w:t>
      </w:r>
    </w:p>
    <w:p>
      <w:pPr>
        <w:pStyle w:val="Normal"/>
        <w:autoSpaceDE w:val="false"/>
        <w:ind w:firstLine="360"/>
        <w:jc w:val="both"/>
        <w:rPr/>
      </w:pPr>
      <w:r>
        <w:rPr/>
        <w:t xml:space="preserve">Логисторикус — жанр, сочетающий в себе диалог </w:t>
      </w:r>
      <w:r>
        <w:rPr>
          <w:lang w:val="de-DE"/>
        </w:rPr>
        <w:t xml:space="preserve">(logos) </w:t>
      </w:r>
      <w:r>
        <w:rPr/>
        <w:t xml:space="preserve">и легендарный рассказ </w:t>
      </w:r>
      <w:r>
        <w:rPr>
          <w:lang w:val="de-DE"/>
        </w:rPr>
        <w:t xml:space="preserve">(historia). </w:t>
      </w:r>
      <w:r>
        <w:rPr/>
        <w:t xml:space="preserve">К этому жанру относятся многие </w:t>
      </w:r>
      <w:r>
        <w:rPr>
          <w:lang w:val="de-DE"/>
        </w:rPr>
        <w:t xml:space="preserve">moralia </w:t>
      </w:r>
      <w:r>
        <w:rPr/>
        <w:t>Плутарха (например, о демоне Сократа). Мастером этого жанра был Варрон. Границы между логисторикус'ом и мениппо</w:t>
        <w:softHyphen/>
        <w:t>вой сатирой не всегда четки, настолько эти жанры близки друг к ДРУГУ- Но мениппова сатира допускает большую свободу творче</w:t>
        <w:softHyphen/>
        <w:t>ского вымысла.</w:t>
      </w:r>
    </w:p>
    <w:p>
      <w:pPr>
        <w:pStyle w:val="Normal"/>
        <w:autoSpaceDE w:val="false"/>
        <w:ind w:firstLine="360"/>
        <w:jc w:val="both"/>
        <w:rPr/>
      </w:pPr>
      <w:r>
        <w:rPr/>
        <w:t>&lt;С. 148, после слов: «...несколько видоизменяются и переосмысли</w:t>
        <w:softHyphen/>
        <w:t>ваются »&gt;:</w:t>
      </w:r>
    </w:p>
    <w:p>
      <w:pPr>
        <w:pStyle w:val="Normal"/>
        <w:autoSpaceDE w:val="false"/>
        <w:ind w:firstLine="360"/>
        <w:jc w:val="both"/>
        <w:rPr/>
      </w:pPr>
      <w:r>
        <w:rPr/>
        <w:t>Тем не менее в европейской литературе и после эпохи Возро</w:t>
        <w:softHyphen/>
        <w:t>ждения продолжает развиваться существенно карнавализованная линия романной художественной прозы, проникнутая карнаваль</w:t>
        <w:softHyphen/>
        <w:t>ным мироощущением и использующая многие особенности карна</w:t>
        <w:softHyphen/>
        <w:t>вальных форм. К этой линии принадлежит и Достоевский, причем карнавализация, как мы это дальше покажем, очень глубоко и существенно проникла в его творчество. На поверхностный взгляд это может казаться парадоксом, так как в карнавале обычно видят нечто сугубо бездумное и веселое, а в Достоевском — сугубо глу</w:t>
        <w:softHyphen/>
        <w:t>бокомысленное и мрачное. Но тем не менее это так. Менип</w:t>
        <w:softHyphen/>
        <w:t>пова сатира и карнавал, по нашему мнению, являются ключами для правильного историко-генетического объяснения многих особенностей его творчества.</w:t>
      </w:r>
    </w:p>
    <w:p>
      <w:pPr>
        <w:pStyle w:val="Normal"/>
        <w:autoSpaceDE w:val="false"/>
        <w:ind w:firstLine="360"/>
        <w:jc w:val="both"/>
        <w:rPr/>
      </w:pPr>
      <w:r>
        <w:rPr/>
        <w:t>&lt;С. 149&gt;: (например, у Варрона в двух сатирах изображались римские празднества; в одной из мениппеи Юлиана Отступ</w:t>
        <w:softHyphen/>
        <w:t>ника изображалось празднование сатурналий на Олимпе) /</w:t>
      </w:r>
    </w:p>
    <w:p>
      <w:pPr>
        <w:pStyle w:val="Normal"/>
        <w:autoSpaceDE w:val="false"/>
        <w:ind w:firstLine="360"/>
        <w:jc w:val="both"/>
        <w:rPr/>
      </w:pPr>
      <w:r>
        <w:rPr/>
        <w:t xml:space="preserve">(например, у Варрона римские празднества изображались в двух сатирах — </w:t>
      </w:r>
      <w:r>
        <w:rPr>
          <w:lang w:val="de-DE"/>
        </w:rPr>
        <w:t xml:space="preserve">«Quinquatrus» </w:t>
      </w:r>
      <w:r>
        <w:rPr/>
        <w:t>и «</w:t>
      </w:r>
      <w:r>
        <w:rPr>
          <w:rFonts w:cs="Cambria" w:ascii="Cambria" w:hAnsi="Cambria"/>
        </w:rPr>
        <w:t>Ѵ</w:t>
      </w:r>
      <w:r>
        <w:rPr/>
        <w:t xml:space="preserve">епаііа», в </w:t>
      </w:r>
      <w:r>
        <w:rPr>
          <w:lang w:val="de-DE"/>
        </w:rPr>
        <w:t xml:space="preserve">«Caesares» </w:t>
      </w:r>
      <w:r>
        <w:rPr/>
        <w:t>Юлиана Отступника изображалось празднование сатурналий на Олимпе).</w:t>
      </w:r>
    </w:p>
    <w:p>
      <w:pPr>
        <w:pStyle w:val="Normal"/>
        <w:autoSpaceDE w:val="false"/>
        <w:ind w:firstLine="360"/>
        <w:jc w:val="both"/>
        <w:rPr/>
      </w:pPr>
      <w:r>
        <w:rPr/>
        <w:t>&lt;С. 151, после слов: «...оказали определяющее влияние на форми</w:t>
        <w:softHyphen/>
        <w:t>рующуюся древнехристианскую литературу — греческую, римскую и византийскую»&gt;:</w:t>
      </w:r>
    </w:p>
    <w:p>
      <w:pPr>
        <w:pStyle w:val="Normal"/>
        <w:autoSpaceDE w:val="false"/>
        <w:ind w:firstLine="360"/>
        <w:jc w:val="both"/>
        <w:rPr/>
      </w:pPr>
      <w:r>
        <w:rPr/>
        <w:t>(сочетаясь здесь, конечно, с восточными элементами — еврей</w:t>
        <w:softHyphen/>
        <w:t>скими, вавилонскими, египетскими).</w:t>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_Дополнения и изменения к «Достоевскому»</w:t>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lt;С. 152, после слов: «Но карнавализация гораздо сильнее проявля</w:t>
        <w:softHyphen/>
        <w:t>ется в апокрифической христианской литературе» &gt;:</w:t>
      </w:r>
    </w:p>
    <w:p>
      <w:pPr>
        <w:pStyle w:val="Normal"/>
        <w:autoSpaceDE w:val="false"/>
        <w:ind w:firstLine="360"/>
        <w:jc w:val="both"/>
        <w:rPr/>
      </w:pPr>
      <w:r>
        <w:rPr/>
        <w:t>В античности, в особенности в эпоху эллинизма, параллельно с общенародными празднествами карнавального типа развиваются различные эзотерические культовые действа (от элевсинских мис</w:t>
        <w:softHyphen/>
        <w:t>терий до христианского культа). Эти эзотерические действа во многом были аналогичны карнавальным (на основе общих корней, уходящих в глубины первобытного мироощущения). Но аналогич</w:t>
        <w:softHyphen/>
        <w:t>ные с карнавалом действа и символы в религиозных культах дог</w:t>
        <w:softHyphen/>
        <w:t>матизируются и абсолютизируются, пафос смен и веселая карна</w:t>
        <w:softHyphen/>
        <w:t>вальная относительность угасают в них. Поэтому влияние этих культовых образов резко отлично от карнавализации, иногда поч</w:t>
        <w:softHyphen/>
        <w:t>ти противоположно ей. Но в эллинистическую эпоху линии этих влияний еще резко не расходились и часто сплетались (например, в «Золотом осле» Апулея карнавализация и влияние культа Иси-ды переплетаются). Это касается и христианского культа. Но по мере роста догматизации и абсолютизации эти линии влияний на</w:t>
        <w:softHyphen/>
        <w:t>чинают резко расходиться (при сохранении чисто внешнего сход</w:t>
        <w:softHyphen/>
        <w:t>ства). Однако и в последующие эпохи происходит иногда их сближение и переплетение: карнавальный огонь как бы растопляет догматическую застылость культовых действ и символов.</w:t>
      </w:r>
    </w:p>
    <w:p>
      <w:pPr>
        <w:pStyle w:val="Normal"/>
        <w:autoSpaceDE w:val="false"/>
        <w:ind w:firstLine="360"/>
        <w:jc w:val="both"/>
        <w:rPr/>
      </w:pPr>
      <w:r>
        <w:rPr/>
        <w:t>&lt;С. 155, после слов: «...собственно жанровые особенности этого произведения» &gt;:</w:t>
      </w:r>
    </w:p>
    <w:p>
      <w:pPr>
        <w:pStyle w:val="Normal"/>
        <w:autoSpaceDE w:val="false"/>
        <w:ind w:firstLine="360"/>
        <w:jc w:val="both"/>
        <w:rPr/>
      </w:pPr>
      <w:r>
        <w:rPr/>
        <w:t xml:space="preserve">По античной терминологии перед нами типичный </w:t>
      </w:r>
      <w:r>
        <w:rPr>
          <w:lang w:val="el-GR"/>
        </w:rPr>
        <w:t xml:space="preserve">κυνικός τρόπος </w:t>
      </w:r>
      <w:r>
        <w:rPr/>
        <w:t>(как иногда называли соответствующую разновидность менипповой сатиры).</w:t>
      </w:r>
    </w:p>
    <w:p>
      <w:pPr>
        <w:pStyle w:val="Normal"/>
        <w:autoSpaceDE w:val="false"/>
        <w:ind w:firstLine="360"/>
        <w:jc w:val="both"/>
        <w:rPr/>
      </w:pPr>
      <w:r>
        <w:rPr/>
        <w:t>&lt;С. 159, после слов: «Такова почти классическая мениппея Достоев</w:t>
        <w:softHyphen/>
        <w:t>ского» &gt;:</w:t>
      </w:r>
    </w:p>
    <w:p>
      <w:pPr>
        <w:pStyle w:val="Normal"/>
        <w:autoSpaceDE w:val="false"/>
        <w:ind w:firstLine="360"/>
        <w:jc w:val="both"/>
        <w:rPr/>
      </w:pPr>
      <w:r>
        <w:rPr/>
        <w:t>Правда, сам Достоевский ни здесь, ни где-либо в другом мес</w:t>
        <w:softHyphen/>
        <w:t>те никогда не употребляет этого несколько ученого жанрового те</w:t>
        <w:softHyphen/>
        <w:t>рмина «мениппова сатира». В русской литературе он вообще был не в ходу. Но в европейских литературах, начиная с 16&lt;го&gt; века и до начала 19&lt;го&gt; в&lt;ека&gt; (особенно в 17&lt;ом&gt; и 18&lt;ом&gt; веках) он встречался довольно часто наряду с термином «лукиановский диа</w:t>
        <w:softHyphen/>
        <w:t>лог» и более узким «диалог мертвых». Сам Достоевский пользо</w:t>
        <w:softHyphen/>
        <w:t>вался широким и неопределенным термином «фантастический рас</w:t>
        <w:softHyphen/>
        <w:t>сказ». Но дело не в термине, а в самом жанре.</w:t>
      </w:r>
    </w:p>
    <w:p>
      <w:pPr>
        <w:pStyle w:val="Normal"/>
        <w:autoSpaceDE w:val="false"/>
        <w:ind w:firstLine="360"/>
        <w:jc w:val="both"/>
        <w:rPr/>
      </w:pPr>
      <w:r>
        <w:rPr/>
        <w:t>Дополнения и изменения к «Достоевскому»_</w:t>
      </w:r>
    </w:p>
    <w:p>
      <w:pPr>
        <w:pStyle w:val="Normal"/>
        <w:autoSpaceDE w:val="false"/>
        <w:ind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360"/>
        <w:jc w:val="both"/>
        <w:rPr/>
      </w:pPr>
      <w:r>
        <w:rPr/>
        <w:t>&lt;С. 160, после слов: «...умирает (испускает дух) в момент испраж</w:t>
        <w:softHyphen/>
        <w:t>нения »&gt;:</w:t>
      </w:r>
    </w:p>
    <w:p>
      <w:pPr>
        <w:pStyle w:val="Normal"/>
        <w:autoSpaceDE w:val="false"/>
        <w:ind w:firstLine="360"/>
        <w:jc w:val="both"/>
        <w:rPr/>
      </w:pPr>
      <w:r>
        <w:rPr/>
        <w:t>Правда, подобного рода сопоставления не могут иметь ре</w:t>
        <w:softHyphen/>
        <w:t>шающей доказательной силы, но все же они делают наше предпо</w:t>
        <w:softHyphen/>
        <w:t>ложение довольно вероятным. Кроме того, Достоевский вряд ли мог не знать Сенеки.</w:t>
      </w:r>
    </w:p>
    <w:p>
      <w:pPr>
        <w:pStyle w:val="Normal"/>
        <w:autoSpaceDE w:val="false"/>
        <w:ind w:firstLine="360"/>
        <w:jc w:val="both"/>
        <w:rPr/>
      </w:pPr>
      <w:r>
        <w:rPr/>
        <w:t>&lt;С. 161 % после слов: «...типические по своему жанровому существу мениппеи Дидро)»&gt;:</w:t>
      </w:r>
    </w:p>
    <w:p>
      <w:pPr>
        <w:pStyle w:val="Normal"/>
        <w:autoSpaceDE w:val="false"/>
        <w:ind w:firstLine="360"/>
        <w:jc w:val="both"/>
        <w:rPr/>
      </w:pPr>
      <w:r>
        <w:rPr/>
        <w:t>В произведении Дидро «Нескромные сокровища» (это — ти</w:t>
        <w:softHyphen/>
        <w:t>пичная мениппова сатира, несмотря на ее ориентальное обрамле</w:t>
        <w:softHyphen/>
        <w:t>ние) создается очень смелая фантастическая ситуация (анакриза): волшебное кольцо, заставляющее женщин с предельной откровен</w:t>
        <w:softHyphen/>
        <w:t>ностью обнажать свои самые интимные альковные тайны {волшебное кольцо, воздействующее на женские «сокровища» и освобождающее их от всякого стыда и вызывающее у женщин абсолютную откровенность по части сладострастных тайн}. Это несколько созвучно с «обнажимся, заголимся» в сатире «Бобок».</w:t>
      </w:r>
    </w:p>
    <w:p>
      <w:pPr>
        <w:pStyle w:val="Normal"/>
        <w:autoSpaceDE w:val="false"/>
        <w:ind w:firstLine="360"/>
        <w:jc w:val="both"/>
        <w:rPr/>
      </w:pPr>
      <w:r>
        <w:rPr/>
        <w:t>&lt;С. 161\ после слов: «...произведение Бержерака — целый фило-софско-фантастический роман» &gt;:</w:t>
      </w:r>
    </w:p>
    <w:p>
      <w:pPr>
        <w:pStyle w:val="Normal"/>
        <w:autoSpaceDE w:val="false"/>
        <w:ind w:firstLine="360"/>
        <w:jc w:val="both"/>
        <w:rPr/>
      </w:pPr>
      <w:r>
        <w:rPr/>
        <w:t>Кроме «Истинной истории» Лукиана у Бержерака был непо</w:t>
        <w:softHyphen/>
        <w:t xml:space="preserve">средственный источник — </w:t>
      </w:r>
      <w:r>
        <w:rPr>
          <w:lang w:val="de-DE"/>
        </w:rPr>
        <w:t xml:space="preserve">Fr. Godwin «The Man in the Moon» </w:t>
      </w:r>
      <w:r>
        <w:rPr/>
        <w:t>(1638). Но Годвин сам использовал какой-то неизвестный нам испанский источник.</w:t>
      </w:r>
    </w:p>
    <w:p>
      <w:pPr>
        <w:pStyle w:val="Normal"/>
        <w:autoSpaceDE w:val="false"/>
        <w:ind w:firstLine="360"/>
        <w:jc w:val="both"/>
        <w:rPr/>
      </w:pPr>
      <w:r>
        <w:rPr/>
        <w:t>Сочинение Годвина (переведенное на французский язык Во</w:t>
        <w:softHyphen/>
        <w:t>ду эном), кроме романа Бержерака, послужило также непосредст</w:t>
        <w:softHyphen/>
        <w:t xml:space="preserve">венным источником менипповой сатиры Гриммельсхаузена </w:t>
      </w:r>
      <w:r>
        <w:rPr>
          <w:lang w:val="de-DE"/>
        </w:rPr>
        <w:t xml:space="preserve">«Der fliegende Wandersmann nach dem Monde» </w:t>
      </w:r>
      <w:r>
        <w:rPr/>
        <w:t>(около 1659 г.), по сво</w:t>
        <w:softHyphen/>
        <w:t>ей внешней форме более близкой Достоевскому. Не исключено, что она как-то была ему известна.</w:t>
      </w:r>
    </w:p>
    <w:p>
      <w:pPr>
        <w:pStyle w:val="Normal"/>
        <w:autoSpaceDE w:val="false"/>
        <w:ind w:firstLine="360"/>
        <w:jc w:val="both"/>
        <w:rPr/>
      </w:pPr>
      <w:r>
        <w:rPr/>
        <w:t>&lt;С. 174, после слов: «...скрытой социально-политической и литера</w:t>
        <w:softHyphen/>
        <w:t>турной полемики» &gt;:</w:t>
      </w:r>
    </w:p>
    <w:p>
      <w:pPr>
        <w:pStyle w:val="Normal"/>
        <w:autoSpaceDE w:val="false"/>
        <w:ind w:firstLine="360"/>
        <w:jc w:val="both"/>
        <w:rPr/>
      </w:pPr>
      <w:r>
        <w:rPr/>
        <w:t>Назовем еще мениппову сатиру, так сказать, фельетонного ти</w:t>
        <w:softHyphen/>
        <w:t>па — «Крокодил, необыкновенное событие или пассаж в Пасса</w:t>
        <w:softHyphen/>
        <w:t>же».</w:t>
      </w:r>
    </w:p>
    <w:p>
      <w:pPr>
        <w:pStyle w:val="Normal"/>
        <w:autoSpaceDE w:val="false"/>
        <w:ind w:firstLine="360"/>
        <w:jc w:val="both"/>
        <w:rPr/>
      </w:pPr>
      <w:r>
        <w:rPr/>
        <w:t>_Дополнения и изменения к «Достоевскому»</w:t>
      </w:r>
    </w:p>
    <w:p>
      <w:pPr>
        <w:pStyle w:val="Normal"/>
        <w:autoSpaceDE w:val="false"/>
        <w:ind w:firstLine="360"/>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360"/>
        <w:jc w:val="both"/>
        <w:rPr/>
      </w:pPr>
      <w:r>
        <w:rPr/>
        <w:t xml:space="preserve">&lt;С. 176, после слов: «...и не осознавался им со </w:t>
      </w:r>
      <w:r>
        <w:rPr>
          <w:lang w:val="el-GR"/>
        </w:rPr>
        <w:t xml:space="preserve">ε </w:t>
      </w:r>
      <w:r>
        <w:rPr/>
        <w:t>ей отчетливо</w:t>
        <w:softHyphen/>
        <w:t>стью »&gt;:</w:t>
      </w:r>
    </w:p>
    <w:p>
      <w:pPr>
        <w:pStyle w:val="Normal"/>
        <w:autoSpaceDE w:val="false"/>
        <w:ind w:firstLine="360"/>
        <w:jc w:val="both"/>
        <w:rPr/>
      </w:pPr>
      <w:r>
        <w:rPr/>
        <w:t>Существенное непосредственное влияние карнавала на евро</w:t>
        <w:softHyphen/>
        <w:t>пейскую литературу прекращается с конца 17&lt;го&gt; века. Сильно карнавализованные романы Сореля (особенно «Франсион») и Скаррона («Комический роман») еще отражали непосредственное влияние карнавала наряду с литературной традицией, однако эта последняя преобладала (особенно влияние Рабле и Сервантеса). С 18го века карнавализация становится чисто литературной тра</w:t>
        <w:softHyphen/>
        <w:t>дицией. Это объясняется прежде всего тем, что сам карнавал уже перестал быть тем, чем он был еще в эпоху Возрождения: его ог</w:t>
        <w:softHyphen/>
        <w:t>ромное место в жизни народа, его миросозерцательное значение, исключительное богатство и разнообразие его форм — все это утратилось, поблекло или выродилось. Так, очень многие карна</w:t>
        <w:softHyphen/>
        <w:t>вальные формы оторвались от своей общенародной основы и ушли с площади в придворные празднества и увеселения, извратив свою природу (этот процесс начался еще в эпоху Возрождения). Карнавальная символика подверглась переосмыслению и измель</w:t>
        <w:softHyphen/>
        <w:t>чанию. Но можно сказать, что карнавал захирел, выполнив свое дело: он оплодотворил своим мироощущением и своими формами великую литературу эпохи Возрождения, которая&lt;,&gt; в свою очередь&lt;,&gt; оплодотворила всю последующую европейскую литературу.</w:t>
      </w:r>
    </w:p>
    <w:p>
      <w:pPr>
        <w:pStyle w:val="Normal"/>
        <w:autoSpaceDE w:val="false"/>
        <w:ind w:firstLine="360"/>
        <w:jc w:val="both"/>
        <w:rPr/>
      </w:pPr>
      <w:r>
        <w:rPr/>
        <w:t>&lt;С. 191, после слов: «...переступают запретную черту, обновляются или гибнут» &gt;:</w:t>
      </w:r>
    </w:p>
    <w:p>
      <w:pPr>
        <w:pStyle w:val="Normal"/>
        <w:autoSpaceDE w:val="false"/>
        <w:ind w:firstLine="360"/>
        <w:jc w:val="both"/>
        <w:rPr/>
      </w:pPr>
      <w:r>
        <w:rPr/>
        <w:t>Это значение порога и его вариантов складывалось, диффе</w:t>
        <w:softHyphen/>
        <w:t>ренцировалось, обогащалось новь^ми оттенками, а затем, напро</w:t>
        <w:softHyphen/>
        <w:t>тив, обеднялось и упрощалось на протяжении тысячелетий — от древнейших «ритуалов перехода» до современного упрощенного этикета встреч и прощаний («встретить у порога», «проводить до порога» ит. п.). Во всех европейских языках (я говорю только о них) слово «порог» или его варианты имеют это дополнительное значение и вступают в метафорические словосочетания типа «на пороге смерти», «на пороге будущего», «на пороге решения», «на пороге возрождения» и т. п. «Ступень» и «лестница» имеют еще дополнительные оттенки значения, связанные с подъемом и паде</w:t>
        <w:softHyphen/>
        <w:t>нием (высотою и низом).</w:t>
      </w:r>
    </w:p>
    <w:p>
      <w:pPr>
        <w:pStyle w:val="Normal"/>
        <w:autoSpaceDE w:val="false"/>
        <w:ind w:firstLine="360"/>
        <w:jc w:val="both"/>
        <w:rPr/>
      </w:pPr>
      <w:r>
        <w:rPr/>
        <w:t>Дополнения и изменения к «Достоевскому»_</w:t>
      </w:r>
    </w:p>
    <w:p>
      <w:pPr>
        <w:pStyle w:val="Normal"/>
        <w:autoSpaceDE w:val="false"/>
        <w:ind w:firstLine="360"/>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360"/>
        <w:jc w:val="both"/>
        <w:rPr/>
      </w:pPr>
      <w:r>
        <w:rPr/>
        <w:t>&lt;Из черновой рукописи дополнений к IV главе&gt;</w:t>
      </w:r>
    </w:p>
    <w:p>
      <w:pPr>
        <w:pStyle w:val="Normal"/>
        <w:autoSpaceDE w:val="false"/>
        <w:ind w:firstLine="360"/>
        <w:jc w:val="both"/>
        <w:rPr/>
      </w:pPr>
      <w:r>
        <w:rPr/>
        <w:t>&lt;С. 120, после слов: «...необходимо подняться к его истокам»&gt;:</w:t>
      </w:r>
    </w:p>
    <w:p>
      <w:pPr>
        <w:pStyle w:val="Normal"/>
        <w:autoSpaceDE w:val="false"/>
        <w:ind w:firstLine="360"/>
        <w:jc w:val="both"/>
        <w:rPr/>
      </w:pPr>
      <w:r>
        <w:rPr>
          <w:lang w:val="de-DE" w:eastAsia="de-DE"/>
        </w:rPr>
        <w:t xml:space="preserve">Hirzel </w:t>
      </w:r>
      <w:r>
        <w:rPr>
          <w:lang w:eastAsia="de-DE"/>
        </w:rPr>
        <w:t>не различает риторического и карнавального элемента в становлении диалога.</w:t>
      </w:r>
    </w:p>
    <w:p>
      <w:pPr>
        <w:pStyle w:val="Normal"/>
        <w:autoSpaceDE w:val="false"/>
        <w:ind w:firstLine="360"/>
        <w:jc w:val="both"/>
        <w:rPr/>
      </w:pPr>
      <w:r>
        <w:rPr/>
        <w:t>Диалог из живого и непредрешенного события превращается в мертвую форму изложения готовой, предрешенной и застывшей мысли.</w:t>
      </w:r>
    </w:p>
    <w:p>
      <w:pPr>
        <w:pStyle w:val="Normal"/>
        <w:autoSpaceDE w:val="false"/>
        <w:ind w:firstLine="360"/>
        <w:jc w:val="both"/>
        <w:rPr/>
      </w:pPr>
      <w:r>
        <w:rPr/>
        <w:t>&lt;С. 136, после слов: «...преобразующее проникновение мениппеи в повествовательные жанры древнехристианской литературы» &gt;:</w:t>
      </w:r>
    </w:p>
    <w:p>
      <w:pPr>
        <w:pStyle w:val="Normal"/>
        <w:autoSpaceDE w:val="false"/>
        <w:ind w:firstLine="360"/>
        <w:jc w:val="both"/>
        <w:rPr/>
      </w:pPr>
      <w:r>
        <w:rPr/>
        <w:t>Назову здесь только раннехристианский роман « Климента -ны». Этот роман, являющийся одним из самых ранних источников легенды о Фаусте (указано А. Н. Веселовским)&lt;,&gt; многими своими темами и образами до странности созвучен творчеству Достоевского.</w:t>
      </w:r>
    </w:p>
    <w:p>
      <w:pPr>
        <w:pStyle w:val="Normal"/>
        <w:autoSpaceDE w:val="false"/>
        <w:ind w:firstLine="360"/>
        <w:jc w:val="both"/>
        <w:rPr/>
      </w:pPr>
      <w:r>
        <w:rPr/>
        <w:t>&lt;С. 137, после слов: «...жанровые условия для ее возникновения»&gt;:</w:t>
      </w:r>
    </w:p>
    <w:p>
      <w:pPr>
        <w:pStyle w:val="Normal"/>
        <w:autoSpaceDE w:val="false"/>
        <w:ind w:firstLine="360"/>
        <w:jc w:val="both"/>
        <w:rPr/>
      </w:pPr>
      <w:r>
        <w:rPr/>
        <w:t>Но теперь мы должны подойти вплотную к поставленной нами ранее проблеме карнавального мироощущения и карнавализации литературы. Без этого ни особенности, ни исключительная жиз</w:t>
        <w:softHyphen/>
        <w:t>ненная сила, ни дальнейшее развитие жанров серьезно-смехового не может быть понято и объяснено.</w:t>
      </w:r>
    </w:p>
    <w:p>
      <w:pPr>
        <w:pStyle w:val="Normal"/>
        <w:autoSpaceDE w:val="false"/>
        <w:ind w:firstLine="360"/>
        <w:jc w:val="both"/>
        <w:rPr/>
      </w:pPr>
      <w:r>
        <w:rPr/>
        <w:t>[Устный фольклор, окутывающий карнавальные празднест</w:t>
        <w:softHyphen/>
        <w:t xml:space="preserve">ва: агоны, перебранки, ругательства и т. п. Они до сих пор живут в языках европейских народов. Но нас интересует карнавализо-ванная литература. Бои быков и тому подобные празднества. Средневековые разновидности мениппеи. </w:t>
      </w:r>
      <w:r>
        <w:rPr>
          <w:lang w:val="de-DE"/>
        </w:rPr>
        <w:t xml:space="preserve">Gesta, </w:t>
      </w:r>
      <w:r>
        <w:rPr/>
        <w:t>некоторые фаб</w:t>
        <w:softHyphen/>
        <w:t>лио, новеллы. Сочетание со сказкой. Карнавализация драматиче</w:t>
        <w:softHyphen/>
        <w:t>ских жанров. Последующее развитие сократического диалога. Его риторизация (утрата карнавальной основы). Смерть старого слова и мучительное рождение из этой смерти нового слова.</w:t>
      </w:r>
    </w:p>
    <w:p>
      <w:pPr>
        <w:pStyle w:val="Normal"/>
        <w:autoSpaceDE w:val="false"/>
        <w:ind w:firstLine="360"/>
        <w:jc w:val="both"/>
        <w:rPr/>
      </w:pPr>
      <w:r>
        <w:rPr/>
        <w:t>Целые речевые пласты (фамильярные) развивались в карна</w:t>
        <w:softHyphen/>
        <w:t>вальной атмосфере. Жизнь на пороге смерти, но и обратно — смерть на пороге жизни, зиждительная рождающая смерть. Кар</w:t>
        <w:softHyphen/>
        <w:t>навал в новое время: театр, цирк, балаган, маскарад.</w:t>
      </w:r>
    </w:p>
    <w:p>
      <w:pPr>
        <w:pStyle w:val="Normal"/>
        <w:autoSpaceDE w:val="false"/>
        <w:ind w:firstLine="360"/>
        <w:jc w:val="both"/>
        <w:rPr/>
      </w:pPr>
      <w:r>
        <w:rPr/>
        <w:t>Зрелищно-игровое ядро карнавала. Нас интересует карнавали</w:t>
        <w:softHyphen/>
        <w:t>зация. Поэтому мы сосредоточим наше внимание на том в карна</w:t>
        <w:softHyphen/>
      </w:r>
    </w:p>
    <w:p>
      <w:pPr>
        <w:pStyle w:val="Normal"/>
        <w:autoSpaceDE w:val="false"/>
        <w:ind w:firstLine="360"/>
        <w:jc w:val="both"/>
        <w:rPr/>
      </w:pPr>
      <w:r>
        <w:rPr/>
        <w:t>Дополнения и изменения к «Достоевскому»</w:t>
      </w:r>
    </w:p>
    <w:p>
      <w:pPr>
        <w:pStyle w:val="Normal"/>
        <w:autoSpaceDE w:val="false"/>
        <w:ind w:firstLine="360"/>
        <w:jc w:val="both"/>
        <w:rPr/>
      </w:pPr>
      <w:r>
        <w:rPr/>
        <w:t>вале, что было транспонировано на язык литературных образов. Ссылка на нашу работу.</w:t>
      </w:r>
    </w:p>
    <w:p>
      <w:pPr>
        <w:pStyle w:val="Normal"/>
        <w:autoSpaceDE w:val="false"/>
        <w:ind w:firstLine="360"/>
        <w:jc w:val="both"/>
        <w:rPr/>
      </w:pPr>
      <w:r>
        <w:rPr/>
        <w:t>Весь карнавальный фольклор был сосредоточен вокруг обря</w:t>
        <w:softHyphen/>
        <w:t>дово-зрелищного ядра карнавала.</w:t>
      </w:r>
    </w:p>
    <w:p>
      <w:pPr>
        <w:pStyle w:val="Normal"/>
        <w:autoSpaceDE w:val="false"/>
        <w:ind w:firstLine="360"/>
        <w:jc w:val="both"/>
        <w:rPr/>
      </w:pPr>
      <w:r>
        <w:rPr/>
        <w:t>Мениппея легко сочеталась с новыми формами карнавала в разных народных культурах средневековья. Сочеталась она и с балаганными формами (у Гоголя).</w:t>
      </w:r>
    </w:p>
    <w:p>
      <w:pPr>
        <w:pStyle w:val="Normal"/>
        <w:autoSpaceDE w:val="false"/>
        <w:ind w:firstLine="360"/>
        <w:jc w:val="both"/>
        <w:rPr/>
      </w:pPr>
      <w:r>
        <w:rPr/>
        <w:t>Демократизация философской мысли у Сократа. Противопо</w:t>
        <w:softHyphen/>
        <w:t>ложность монологизму прошлого. Фамильярный контакт с собе</w:t>
        <w:softHyphen/>
        <w:t>седником и с самою мыслью, с самой историей. Философия пере</w:t>
        <w:softHyphen/>
        <w:t>шла из храма на народно-карнавальную площадь. Философский метод карнавального развенчания. Сократическая ирония как ре</w:t>
        <w:softHyphen/>
        <w:t>дуцированный смех. Агоны. Мимы Софрона. &lt;...&gt;]</w:t>
      </w:r>
    </w:p>
    <w:p>
      <w:pPr>
        <w:pStyle w:val="Normal"/>
        <w:autoSpaceDE w:val="false"/>
        <w:ind w:firstLine="360"/>
        <w:jc w:val="both"/>
        <w:rPr/>
      </w:pPr>
      <w:r>
        <w:rPr/>
        <w:t>* * *</w:t>
      </w:r>
    </w:p>
    <w:p>
      <w:pPr>
        <w:pStyle w:val="Normal"/>
        <w:autoSpaceDE w:val="false"/>
        <w:ind w:firstLine="360"/>
        <w:jc w:val="both"/>
        <w:rPr/>
      </w:pPr>
      <w:r>
        <w:rPr/>
        <w:t>Веселый разум Пушкина, а не рассудок и риторическая — од</w:t>
        <w:softHyphen/>
        <w:t>носторонне серьезная — публицистика. Идея погружена в ве</w:t>
        <w:softHyphen/>
        <w:t>селую относительность становящегося бытия. Она бо</w:t>
        <w:softHyphen/>
        <w:t>ится абстрактного окостенения.</w:t>
      </w:r>
    </w:p>
    <w:p>
      <w:pPr>
        <w:pStyle w:val="Normal"/>
        <w:autoSpaceDE w:val="false"/>
        <w:ind w:firstLine="360"/>
        <w:jc w:val="both"/>
        <w:rPr/>
      </w:pPr>
      <w:r>
        <w:rPr/>
        <w:t>* * *</w:t>
      </w:r>
    </w:p>
    <w:p>
      <w:pPr>
        <w:pStyle w:val="Normal"/>
        <w:autoSpaceDE w:val="false"/>
        <w:ind w:firstLine="360"/>
        <w:jc w:val="both"/>
        <w:rPr/>
      </w:pPr>
      <w:r>
        <w:rPr/>
        <w:t>Иногда Достоевский ближе к просветительскому использова</w:t>
        <w:softHyphen/>
        <w:t>нию карнавализации, иногда же — к романтическому. Но он не просветитель и не романтик, а «реалист в высшем смысле».</w:t>
      </w:r>
    </w:p>
    <w:p>
      <w:pPr>
        <w:pStyle w:val="Normal"/>
        <w:autoSpaceDE w:val="false"/>
        <w:ind w:firstLine="360"/>
        <w:jc w:val="both"/>
        <w:rPr/>
      </w:pPr>
      <w:r>
        <w:rPr/>
        <w:t>&lt;Из беловой рукописи дополнений к IV главе&gt;</w:t>
      </w:r>
    </w:p>
    <w:p>
      <w:pPr>
        <w:pStyle w:val="Normal"/>
        <w:autoSpaceDE w:val="false"/>
        <w:ind w:firstLine="360"/>
        <w:jc w:val="both"/>
        <w:rPr/>
      </w:pPr>
      <w:r>
        <w:rPr/>
        <w:t>&lt;С. 166&gt;: Сон с особым (не эпопейным) художественным осмысле</w:t>
        <w:softHyphen/>
        <w:t>нием ... увенчание — развенчание человека и жизни /</w:t>
      </w:r>
    </w:p>
    <w:p>
      <w:pPr>
        <w:pStyle w:val="Normal"/>
        <w:autoSpaceDE w:val="false"/>
        <w:ind w:firstLine="360"/>
        <w:jc w:val="both"/>
        <w:rPr/>
      </w:pPr>
      <w:r>
        <w:rPr/>
        <w:t>Сон с особым художественным осмыслением (не эпопейным) впервые вошел в европейскую литературу, как мы уже говорили, на почве мениппеи. Сон получает здесь функцию другой, «второй», жизни, другого мира и другого «я». Эта другая жизнь «остраняет» первую, обычную жизнь и заставляет увидеть ее по-новому и этим развенчивает ее (а иногда напротив — увенчивает). Другой мир (увиденный во сне) подводит под реальную действительность утопический фон, развенчивающий ее,</w:t>
      </w:r>
    </w:p>
    <w:p>
      <w:pPr>
        <w:pStyle w:val="Normal"/>
        <w:autoSpaceDE w:val="false"/>
        <w:ind w:firstLine="360"/>
        <w:jc w:val="both"/>
        <w:rPr/>
      </w:pPr>
      <w:r>
        <w:rPr/>
        <w:fldChar w:fldCharType="begin"/>
      </w:r>
      <w:r>
        <w:rPr/>
        <w:instrText xml:space="preserve"> PAGE </w:instrText>
      </w:r>
      <w:r>
        <w:rPr/>
        <w:fldChar w:fldCharType="separate"/>
      </w:r>
      <w:r>
        <w:rPr/>
        <w:t>247</w:t>
      </w:r>
      <w:r>
        <w:rPr/>
        <w:fldChar w:fldCharType="end"/>
      </w:r>
    </w:p>
    <w:p>
      <w:pPr>
        <w:pStyle w:val="Normal"/>
        <w:autoSpaceDE w:val="false"/>
        <w:ind w:firstLine="360"/>
        <w:jc w:val="both"/>
        <w:rPr/>
      </w:pPr>
      <w:r>
        <w:rPr/>
        <w:t>Дополнения и изменения к «Достоевскому»_</w:t>
      </w:r>
    </w:p>
    <w:p>
      <w:pPr>
        <w:pStyle w:val="Normal"/>
        <w:autoSpaceDE w:val="false"/>
        <w:ind w:firstLine="360"/>
        <w:jc w:val="both"/>
        <w:rPr/>
      </w:pPr>
      <w:r>
        <w:rPr/>
        <w:fldChar w:fldCharType="begin"/>
      </w:r>
      <w:r>
        <w:rPr/>
        <w:instrText xml:space="preserve"> PAGE </w:instrText>
      </w:r>
      <w:r>
        <w:rPr/>
        <w:fldChar w:fldCharType="separate"/>
      </w:r>
      <w:r>
        <w:rPr/>
        <w:t>247</w:t>
      </w:r>
      <w:r>
        <w:rPr/>
        <w:fldChar w:fldCharType="end"/>
      </w:r>
    </w:p>
    <w:p>
      <w:pPr>
        <w:pStyle w:val="Normal"/>
        <w:autoSpaceDE w:val="false"/>
        <w:ind w:firstLine="360"/>
        <w:jc w:val="both"/>
        <w:rPr/>
      </w:pPr>
      <w:r>
        <w:rPr/>
        <w:t>а второе (сонное) «я» обычно функционирует как разоблачающий двойник реального «я».</w:t>
      </w:r>
    </w:p>
    <w:p>
      <w:pPr>
        <w:pStyle w:val="Normal"/>
        <w:autoSpaceDE w:val="false"/>
        <w:ind w:firstLine="360"/>
        <w:jc w:val="both"/>
        <w:rPr/>
      </w:pPr>
      <w:r>
        <w:rPr/>
        <w:t>В различные эпохи и в различных направлениях жанровая си</w:t>
        <w:softHyphen/>
        <w:t>туация сна используется, конечно, по-разному: например, роль «сонных видений» в древнехристианской и средневековой литера</w:t>
        <w:softHyphen/>
        <w:t>туре, разоблачительно-сатирическое использование сна в литера</w:t>
        <w:softHyphen/>
        <w:t>туре 17го и 18го веков (начиная с Кеведо), сказочно-символичес</w:t>
        <w:softHyphen/>
        <w:t>кое — у романтиков (у Новалиса, например) и т. п.</w:t>
      </w:r>
    </w:p>
    <w:p>
      <w:pPr>
        <w:pStyle w:val="Normal"/>
        <w:autoSpaceDE w:val="false"/>
        <w:ind w:firstLine="360"/>
        <w:jc w:val="both"/>
        <w:rPr/>
      </w:pPr>
      <w:r>
        <w:rPr/>
        <w:t>&lt;Из беловой рукописи «Заключения»&gt;</w:t>
      </w:r>
    </w:p>
    <w:p>
      <w:pPr>
        <w:pStyle w:val="Normal"/>
        <w:autoSpaceDE w:val="false"/>
        <w:ind w:firstLine="360"/>
        <w:jc w:val="both"/>
        <w:rPr/>
      </w:pPr>
      <w:r>
        <w:rPr/>
        <w:t>&lt;С. 299, после слов: «...влияние полифонического романа Достоев</w:t>
        <w:softHyphen/>
        <w:t>ского и на монологические формы литературы очень плодо</w:t>
        <w:softHyphen/>
        <w:t>творно»^</w:t>
      </w:r>
    </w:p>
    <w:p>
      <w:pPr>
        <w:pStyle w:val="Normal"/>
        <w:autoSpaceDE w:val="false"/>
        <w:ind w:firstLine="360"/>
        <w:jc w:val="both"/>
        <w:rPr/>
      </w:pPr>
      <w:r>
        <w:rPr/>
        <w:t>Но именно поэтому совершенно недопустимо истолковывать и перетолковывать романы Достоевского в монологическом духе. К сожалению, это делается и до сих пор. Нужно сказать, что наше литературно-художественное сознание настолько воспитано и пропитано формами монологического художественного мышления, что нам трудно бывает отрешиться от них и перестроить наше сознание для правильного восприятия и понимания нового худо</w:t>
        <w:softHyphen/>
        <w:t>жественного мира, построенного вне этих форм. Нужно также сказать, что любой роман Достоевского в известной мере можно прочесть как обыкновенный монологический роман, и при этом от него что-то останется. Немало читателей до сих пор еще его так и читают: как увлекательный авантюрный роман или как глубокий психологический роман, или как острый социальный роман (в обычном монологическом понимании). И, повторяем, у каждого из этих читателей от романа что-то остается. Но это «что-то» — еще не Достоевский. Достоевский — в полифонии, а ее-то и не слышат. Нужно также сказать, что полифонический роман Досто</w:t>
        <w:softHyphen/>
        <w:t>евского очень трудно пересказать, не монологизуя его (если толь</w:t>
        <w:softHyphen/>
        <w:t>ко вообще пересказ здесь возможен) и не искажая этим его сущ</w:t>
        <w:softHyphen/>
        <w:t>ности. Таковы пересказы даже в лучших работах о Достоевском: при пересказе исчезает как раз главное — диалогизм и карнавальная атмосфера. Пересказать полифонический роман так же нельзя, как нельзя пересказать музыкальную сим</w:t>
        <w:softHyphen/>
        <w:t>фонию: ее нужно услышать. Таковы те трудности, которые нужно преодолеть для правильного понимания полифонии Достоевского.</w:t>
      </w:r>
    </w:p>
    <w:p>
      <w:pPr>
        <w:pStyle w:val="Normal"/>
        <w:autoSpaceDE w:val="false"/>
        <w:ind w:firstLine="360"/>
        <w:jc w:val="both"/>
        <w:rPr/>
      </w:pPr>
      <w:r>
        <w:rPr/>
        <w:t>Дополнения и изменения к «Достоевскому»</w:t>
      </w:r>
    </w:p>
    <w:p>
      <w:pPr>
        <w:pStyle w:val="Normal"/>
        <w:autoSpaceDE w:val="false"/>
        <w:ind w:firstLine="360"/>
        <w:jc w:val="both"/>
        <w:rPr/>
      </w:pPr>
      <w:r>
        <w:rPr/>
        <w:t>&lt;С. 300, после слов: «...художественной  модели  мира, которую он создал»&gt;:</w:t>
      </w:r>
    </w:p>
    <w:p>
      <w:pPr>
        <w:pStyle w:val="Normal"/>
        <w:autoSpaceDE w:val="false"/>
        <w:ind w:firstLine="360"/>
        <w:jc w:val="both"/>
        <w:rPr/>
      </w:pPr>
      <w:r>
        <w:rPr/>
        <w:t>Особенно неоправданными являются попытки привести к од</w:t>
        <w:softHyphen/>
        <w:t>ному знаменателю художественное творчество Достоевского и его публицистику. Мы старались показать, что публицистические идеи самого Достоевского (монологически ограниченные, как пуб</w:t>
        <w:softHyphen/>
        <w:t>лицистические) служат только прототипами некоторых обра</w:t>
        <w:softHyphen/>
        <w:t>зов идей в его романах. Достоевский отличался исключитель</w:t>
        <w:softHyphen/>
        <w:t>ною художественною правдивостью. Более того, он расширил сферу художественной правдивости, распространив ее на изобра</w:t>
        <w:softHyphen/>
        <w:t>жение внутренних глубин личности и мыслящего сознания челове</w:t>
        <w:softHyphen/>
        <w:t>ка. Если бы он проявил здесь пристрастие, то незавершенность и диалогическая сткрытость стали бы невозможными. В своих ро</w:t>
        <w:softHyphen/>
        <w:t>манах Достоевский был правдивым художником идеи, а вовсе не односторонним глашатаем определенных реакционных идей, кото</w:t>
        <w:softHyphen/>
        <w:t>рые он иногда защищал как журналист. Достоевский был на</w:t>
        <w:softHyphen/>
        <w:t>столько правдивым художником идеи, что образы идей Расколь</w:t>
        <w:softHyphen/>
        <w:t>никова или Ивана Карамазова (которые он, как журналист, от</w:t>
        <w:softHyphen/>
        <w:t>вергал) сильнее и богаче, чем образы идей Сони или Зосимы (которые он, как журналист, склонен был защищать). Полифони</w:t>
        <w:softHyphen/>
        <w:t>ческая сущность его художественного творчества, с глубокою правдивостью отражавшего незавершимый диалог эпохи, побеж</w:t>
        <w:softHyphen/>
        <w:t>дала ограниченные пристрастия публициста.</w:t>
      </w:r>
    </w:p>
    <w:p>
      <w:pPr>
        <w:pStyle w:val="Normal"/>
        <w:autoSpaceDE w:val="false"/>
        <w:ind w:firstLine="360"/>
        <w:jc w:val="both"/>
        <w:rPr/>
      </w:pPr>
      <w:r>
        <w:rPr/>
        <w:t>О СПИРИТУАЛАХ (К ПРОБЛЕМЕ ДОСТОЕВСКОГО)</w:t>
      </w:r>
    </w:p>
    <w:p>
      <w:pPr>
        <w:pStyle w:val="Normal"/>
        <w:autoSpaceDE w:val="false"/>
        <w:ind w:firstLine="360"/>
        <w:jc w:val="both"/>
        <w:rPr/>
      </w:pPr>
      <w:r>
        <w:rPr/>
        <w:t>Связь с абсолютным. Внесение в абсолютное человеческих&lt;,&gt; «слишком человеческих»1 представлений. Тоталитаризм абсолют</w:t>
        <w:softHyphen/>
        <w:t>ного. Победившая и торжествующая правда. Несовместимость победы и торжества с природой правды (или абсолюта). «Вели</w:t>
        <w:softHyphen/>
        <w:t>кий инквизитор» хочет, чтобы правда победила бы и восторжест</w:t>
        <w:softHyphen/>
        <w:t>вовала бы на земле: и правда становится тоталитарной.</w:t>
      </w:r>
    </w:p>
    <w:p>
      <w:pPr>
        <w:pStyle w:val="Normal"/>
        <w:autoSpaceDE w:val="false"/>
        <w:ind w:firstLine="360"/>
        <w:jc w:val="both"/>
        <w:rPr/>
      </w:pPr>
      <w:r>
        <w:rPr/>
        <w:t>Анализ особенностей эстетической радости (ее актив</w:t>
        <w:softHyphen/>
        <w:t>ность, ее объектность и т. п.).</w:t>
      </w:r>
    </w:p>
    <w:p>
      <w:pPr>
        <w:pStyle w:val="Normal"/>
        <w:autoSpaceDE w:val="false"/>
        <w:ind w:firstLine="360"/>
        <w:jc w:val="both"/>
        <w:rPr/>
      </w:pPr>
      <w:r>
        <w:rPr/>
        <w:t>Анализ «мышления образами». Отличие образа от «нагляд</w:t>
        <w:softHyphen/>
        <w:t>ного представления». Это последнее — только тень живого вос</w:t>
        <w:softHyphen/>
        <w:t>приятия, в нем нет ничего, чего не было увидено в живом воспри</w:t>
        <w:softHyphen/>
        <w:t>ятии. Оно просто беднее его.</w:t>
      </w:r>
    </w:p>
    <w:p>
      <w:pPr>
        <w:pStyle w:val="Normal"/>
        <w:autoSpaceDE w:val="false"/>
        <w:ind w:firstLine="360"/>
        <w:jc w:val="both"/>
        <w:rPr/>
      </w:pPr>
      <w:r>
        <w:rPr/>
        <w:t>В образе всегда есть нечто качественно новое, принципиально невозможное в чистом восприятии. Это — его созданность (или воссозданность). В эту «созданность» входят и творящая рука, и замысел-план целого, и свободная целесообразность, и сам тво</w:t>
        <w:softHyphen/>
        <w:t>рец. Но эта созданность предполагает материал, который ни</w:t>
        <w:softHyphen/>
        <w:t>когда не бывает материалом самой воссоздаваемой вещи. Чело</w:t>
        <w:softHyphen/>
        <w:t>век-художник не бог и не может создавать живых людей во пло</w:t>
        <w:softHyphen/>
        <w:t>ти. Человек может создавать только либо мертвые вещи для по</w:t>
        <w:softHyphen/>
        <w:t>требления (труд), либо живые образы в материале, но не во плоти (творчество). Самое яркое и богатое воображение, если оно не пользуется материалом, а остается в плане наглядных представле</w:t>
        <w:softHyphen/>
        <w:t>ний самой жизни (мечтатель), будет художественно бесплодным.</w:t>
      </w:r>
    </w:p>
    <w:p>
      <w:pPr>
        <w:pStyle w:val="Normal"/>
        <w:autoSpaceDE w:val="false"/>
        <w:ind w:firstLine="360"/>
        <w:jc w:val="both"/>
        <w:rPr/>
      </w:pPr>
      <w:r>
        <w:rPr/>
        <w:t>Творец, входящий в образ, это не образ творца (пресловутый «образ автора»), а именно «творец», не бытие (данная действи</w:t>
        <w:softHyphen/>
        <w:t>тельность, нечто готовое), а творческая деятельность, не могущая застыть в данности. Это не человек-тело, а человек</w:t>
      </w:r>
    </w:p>
    <w:p>
      <w:pPr>
        <w:pStyle w:val="Normal"/>
        <w:autoSpaceDE w:val="false"/>
        <w:ind w:firstLine="360"/>
        <w:jc w:val="both"/>
        <w:rPr/>
      </w:pPr>
      <w:r>
        <w:rPr/>
        <w:t>теле, превращающий в инструмент и свое тело и все, что в нем есть данного, наличного, бытийного. Творец, оста</w:t>
        <w:softHyphen/>
        <w:t>ваясь творцом, никогда не может стать образом.</w:t>
      </w:r>
    </w:p>
    <w:p>
      <w:pPr>
        <w:pStyle w:val="Normal"/>
        <w:autoSpaceDE w:val="false"/>
        <w:ind w:firstLine="360"/>
        <w:jc w:val="both"/>
        <w:rPr/>
      </w:pPr>
      <w:r>
        <w:rPr/>
        <w:t>Правда (абсолютное) не может побеждать, покорять, властво</w:t>
        <w:softHyphen/>
        <w:t>вать, требовать (и другие «слишком человеческие» слова). Она</w:t>
      </w:r>
    </w:p>
    <w:p>
      <w:pPr>
        <w:pStyle w:val="Normal"/>
        <w:autoSpaceDE w:val="false"/>
        <w:ind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t>_О спиритуалах (к проблеме Достоевского)</w:t>
      </w:r>
    </w:p>
    <w:p>
      <w:pPr>
        <w:pStyle w:val="Normal"/>
        <w:autoSpaceDE w:val="false"/>
        <w:ind w:firstLine="360"/>
        <w:jc w:val="both"/>
        <w:rPr/>
      </w:pPr>
      <w:r>
        <w:rPr/>
        <w:t>25 Зак. 227</w:t>
      </w:r>
    </w:p>
    <w:p>
      <w:pPr>
        <w:pStyle w:val="Normal"/>
        <w:autoSpaceDE w:val="false"/>
        <w:ind w:firstLine="360"/>
        <w:jc w:val="both"/>
        <w:rPr/>
      </w:pPr>
      <w:r>
        <w:rPr/>
        <w:t>369</w:t>
      </w:r>
    </w:p>
    <w:p>
      <w:pPr>
        <w:pStyle w:val="Normal"/>
        <w:autoSpaceDE w:val="false"/>
        <w:ind w:firstLine="360"/>
        <w:jc w:val="both"/>
        <w:rPr/>
      </w:pPr>
      <w:r>
        <w:rPr/>
        <w:t>свободна и может адресоваться только к свободе же, может рас</w:t>
        <w:softHyphen/>
        <w:t>крыться только свободно и свободе. Иначе она станет тоталитар</w:t>
        <w:softHyphen/>
        <w:t>ной правдой.</w:t>
      </w:r>
    </w:p>
    <w:p>
      <w:pPr>
        <w:pStyle w:val="Normal"/>
        <w:autoSpaceDE w:val="false"/>
        <w:ind w:firstLine="360"/>
        <w:jc w:val="both"/>
        <w:rPr/>
      </w:pPr>
      <w:r>
        <w:rPr/>
        <w:t>Входят ли в созданный (или воссозданный) образ как момент творца мысли творца, его мировоззрение, его моральные или по</w:t>
        <w:softHyphen/>
        <w:t>литические цели и т. п. Они могут войти только как воссозданная действительность, наравне с автобиографическими переживаниями и событиями жизни автора, но не как момент самого творящего творца, в противном случае он перестанет быть художником, а начнет выступать как мыслитель, политик, ученый или как испо</w:t>
        <w:softHyphen/>
        <w:t>ведующийся и пишущий личный документ. Художественная правда воссоздаваемого мира — это особая правда, не моральная, не политическая, научная и т. п., она не может стать тоталитарной правдой.</w:t>
      </w:r>
    </w:p>
    <w:p>
      <w:pPr>
        <w:pStyle w:val="Normal"/>
        <w:autoSpaceDE w:val="false"/>
        <w:ind w:firstLine="360"/>
        <w:jc w:val="both"/>
        <w:rPr/>
      </w:pPr>
      <w:r>
        <w:rPr/>
        <w:t>Проблема материала. Он должен обладать не только изобра</w:t>
        <w:softHyphen/>
        <w:t>зительной, но и выразительной силой. Два типа материала: физи</w:t>
        <w:softHyphen/>
        <w:t>ческий (природный, естественный) и человечески осмысленный. Для первого типа: архитектура, живопись, графика, пластика. Для второго: литература, хореография, мимические искусства. Проме</w:t>
        <w:softHyphen/>
        <w:t>жуточное положение занимает музыка. Физический материал — пространство, масса, линия, цвет — получает выразительную си</w:t>
        <w:softHyphen/>
        <w:t>лу только через отношение к человеку (верх, низ, даль, близость, горизонты, кругозор и окружение и т. п.). Пространственные ценности. Материал, в том числе и язык, сам по себе лишен эсте</w:t>
        <w:softHyphen/>
        <w:t>тического значения. Он получает таковое только в конструкции, только в целом произведения.</w:t>
      </w:r>
    </w:p>
    <w:p>
      <w:pPr>
        <w:pStyle w:val="Normal"/>
        <w:autoSpaceDE w:val="false"/>
        <w:ind w:firstLine="360"/>
        <w:jc w:val="both"/>
        <w:rPr/>
      </w:pPr>
      <w:r>
        <w:rPr/>
        <w:t>Переходим к очень важному отличию образа от наглядных представлений живой жизни. Образ всегда соотнесен с целым, всегда несет на себе печать целого, и это целое не есть «целое» реальной, действительной, внехудожественной жизни (которая, в сущности&lt;,&gt; никогда не бывает целым). Это целое определяется художественным смыслом, художественной правдой, равнодуш</w:t>
        <w:softHyphen/>
        <w:t>ной к эмпирическим экзистенциальным суждениям. Образ фено</w:t>
        <w:softHyphen/>
        <w:t>менален. Поэтому из цепи обычных наглядных представлений (а также оценок, эмоций, переживаний, понятийных мыслей и т. п.) образ выпадает как кусочек другого мира, лежащий в других из</w:t>
        <w:softHyphen/>
        <w:t>мерениях.</w:t>
      </w:r>
    </w:p>
    <w:p>
      <w:pPr>
        <w:pStyle w:val="Normal"/>
        <w:autoSpaceDE w:val="false"/>
        <w:ind w:firstLine="360"/>
        <w:jc w:val="both"/>
        <w:rPr/>
      </w:pPr>
      <w:r>
        <w:rPr/>
        <w:t>В высшем смысле любой материал в искусстве становится сло</w:t>
        <w:softHyphen/>
        <w:t>вом, начинает говорить.</w:t>
      </w:r>
    </w:p>
    <w:p>
      <w:pPr>
        <w:pStyle w:val="Normal"/>
        <w:autoSpaceDE w:val="false"/>
        <w:ind w:firstLine="360"/>
        <w:jc w:val="both"/>
        <w:rPr/>
      </w:pPr>
      <w:r>
        <w:rPr/>
        <w:t>Пространственные и временные ценности не носят эстетиче</w:t>
        <w:softHyphen/>
        <w:t>ского значения: они порождаются не конструкцией, а принадле-</w:t>
      </w:r>
    </w:p>
    <w:p>
      <w:pPr>
        <w:pStyle w:val="Normal"/>
        <w:autoSpaceDE w:val="false"/>
        <w:ind w:firstLine="360"/>
        <w:jc w:val="both"/>
        <w:rPr/>
      </w:pPr>
      <w:r>
        <w:rPr/>
        <w:t>О спиритуалах (к проблеме Достоевского)_</w:t>
      </w:r>
    </w:p>
    <w:p>
      <w:pPr>
        <w:pStyle w:val="Normal"/>
        <w:autoSpaceDE w:val="false"/>
        <w:ind w:firstLine="360"/>
        <w:jc w:val="both"/>
        <w:rPr/>
      </w:pPr>
      <w:r>
        <w:rPr/>
        <w:t>жат материалу (только в архитектонике мира как целого они могут получить это значение).</w:t>
      </w:r>
    </w:p>
    <w:p>
      <w:pPr>
        <w:pStyle w:val="Normal"/>
        <w:autoSpaceDE w:val="false"/>
        <w:ind w:firstLine="360"/>
        <w:jc w:val="both"/>
        <w:rPr/>
      </w:pPr>
      <w:r>
        <w:rPr/>
        <w:t>При современном прагматическом подходе к пространству и времени нельзя понять искусство прошлого (в том числе и антич</w:t>
        <w:softHyphen/>
        <w:t>ную трагедию, архитектонику различных жанров).</w:t>
      </w:r>
    </w:p>
    <w:p>
      <w:pPr>
        <w:pStyle w:val="Normal"/>
        <w:autoSpaceDE w:val="false"/>
        <w:ind w:firstLine="360"/>
        <w:jc w:val="both"/>
        <w:rPr/>
      </w:pPr>
      <w:r>
        <w:rPr/>
        <w:t>Для многих направлений современной живописи (для прими</w:t>
        <w:softHyphen/>
        <w:t>тивизма, для абстракционизма и др.) характерно стремление осво</w:t>
        <w:softHyphen/>
        <w:t>бодиться от «точки зрения» и от «горизонта».</w:t>
      </w:r>
    </w:p>
    <w:p>
      <w:pPr>
        <w:pStyle w:val="Normal"/>
        <w:autoSpaceDE w:val="false"/>
        <w:ind w:firstLine="360"/>
        <w:jc w:val="both"/>
        <w:rPr/>
      </w:pPr>
      <w:r>
        <w:rPr/>
        <w:t>Чистых наглядных представлений, строго говоря, не бывает, ибо в мышлении они всегда связаны со словами (представляя себе море, мы и называем его), а слова &lt;—&gt; это уже материал, легко переходящий в образную конструкцию (метафора, сравнение); при этом наглядное представление становится эмбрионом образа (появляется воссоздание на другом — словесном — материале). С появлением материала появляются и новые, невозможные в са</w:t>
        <w:softHyphen/>
        <w:t>мой действительности, связи и отношения между представлениями и их элементами (например, бесконечность моря с бесконечностью человеческого духа и т. п.). Одновременно при переводе нагляд</w:t>
        <w:softHyphen/>
        <w:t>ных представлений на язык материала начинает ослабевать значе</w:t>
        <w:softHyphen/>
        <w:t>ние экзистенциальных суждений. Материал отрешает от ре</w:t>
        <w:softHyphen/>
        <w:t>альных связей с действительностью. Но отрешение от реаль</w:t>
        <w:softHyphen/>
        <w:t>ных связей позволяет создать образ действительности, прони</w:t>
        <w:softHyphen/>
        <w:t>кающий в сущность действительности.</w:t>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Тетрадь 1</w:t>
      </w:r>
    </w:p>
    <w:p>
      <w:pPr>
        <w:pStyle w:val="Normal"/>
        <w:autoSpaceDE w:val="false"/>
        <w:ind w:firstLine="360"/>
        <w:jc w:val="both"/>
        <w:rPr/>
      </w:pPr>
      <w:r>
        <w:rPr/>
        <w:t>Металингвистика и философия слова. Античные учения о логосе. Иоанн. Язык, речь, речевое общение, высказывание. Спе</w:t>
        <w:softHyphen/>
        <w:t>цифика речевого общения1.</w:t>
      </w:r>
    </w:p>
    <w:p>
      <w:pPr>
        <w:pStyle w:val="Normal"/>
        <w:autoSpaceDE w:val="false"/>
        <w:ind w:firstLine="360"/>
        <w:jc w:val="both"/>
        <w:rPr/>
      </w:pPr>
      <w:r>
        <w:rPr/>
        <w:t>Говорящий человек. В качестве кого и как (т. е. в какой си</w:t>
        <w:softHyphen/>
        <w:t>туации) выступает говорящий человек. Различные формы рече</w:t>
        <w:softHyphen/>
        <w:t>вого авторства от простейших бытовых высказываний до больших литературных жанров2. Принято говорить об авторской маске3. Но в каких же высказываниях (речевых выступлениях) выступает лицо и нет маски, т. е. нет авторства. Форма автор</w:t>
        <w:softHyphen/>
        <w:t>ства зависит от жанра высказывания. Жанр в свою очередь определяется предметом, целью и ситуацией высказывания. Фор</w:t>
        <w:softHyphen/>
        <w:t>ма авторства и иерархическое место (положение) говорящего (вождь, царь, судья, воин, жрец, учитель, частный чело</w:t>
        <w:softHyphen/>
        <w:t>век, отец, сын, муж, жена, брат и т. д.). Соотносительное ие</w:t>
        <w:softHyphen/>
        <w:t>рархическое положение адресата высказывания (подданный, под</w:t>
        <w:softHyphen/>
        <w:t>судимый, ученик, сын ит. д.). Кто говорит и кому говорят. Всем этим определяется жанр, тони стиль высказывания: слово вож</w:t>
        <w:softHyphen/>
        <w:t>дя, слово судьи, слово учителя, слово отца и т. п. Этим определя</w:t>
        <w:softHyphen/>
        <w:t>ется форма авторства. Одно и то же реальное лицо может высту</w:t>
        <w:softHyphen/>
        <w:t>пать в разных авторских формах. В каких же формах и как рас</w:t>
        <w:softHyphen/>
        <w:t>крывается «лицо» говорящего?</w:t>
      </w:r>
    </w:p>
    <w:p>
      <w:pPr>
        <w:pStyle w:val="Normal"/>
        <w:autoSpaceDE w:val="false"/>
        <w:ind w:firstLine="360"/>
        <w:jc w:val="both"/>
        <w:rPr/>
      </w:pPr>
      <w:r>
        <w:rPr/>
        <w:t>В новое время развиваются многообразные профессио</w:t>
        <w:softHyphen/>
        <w:t>нальные формы авторства4. Авторская форма писателя стала профессиональной и разбилась на жанровые разновидности (романист, лирик, комедиограф, одописец и т. п.). Формы автор</w:t>
        <w:softHyphen/>
        <w:t>ства могут быть узурпированными и условными. Например, рома</w:t>
        <w:softHyphen/>
        <w:t>нист может усвоить тон жреца, пророка, судьи, учителя, пропо</w:t>
        <w:softHyphen/>
        <w:t>ведника и т. п. Сложный процесс выработки внеиерархических жанровых форм3. Авторские формы и в особенности тона этих форм существенно традиционны и уходят в глубокую древность.</w:t>
      </w:r>
    </w:p>
    <w:p>
      <w:pPr>
        <w:pStyle w:val="Normal"/>
        <w:autoSpaceDE w:val="false"/>
        <w:ind w:firstLine="360"/>
        <w:jc w:val="both"/>
        <w:rPr/>
      </w:pPr>
      <w:r>
        <w:rPr/>
        <w:t>25*</w:t>
      </w:r>
    </w:p>
    <w:p>
      <w:pPr>
        <w:pStyle w:val="Normal"/>
        <w:autoSpaceDE w:val="false"/>
        <w:ind w:firstLine="360"/>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Они обновляются в новых ситуациях. Выдумать их нельзя (как нельзя выдумать язык).</w:t>
      </w:r>
    </w:p>
    <w:p>
      <w:pPr>
        <w:pStyle w:val="Normal"/>
        <w:autoSpaceDE w:val="false"/>
        <w:ind w:firstLine="360"/>
        <w:jc w:val="both"/>
        <w:rPr/>
      </w:pPr>
      <w:r>
        <w:rPr/>
        <w:t>Необозримое многообразие речевых жанров и авторских форм в бытовом речевом общении (занимательные и интимные сообще</w:t>
        <w:softHyphen/>
        <w:t>ния, просьбы и требования разного рода, любовные признания, препирательства и брань, обмен любезностями и т. п. и т. п.). Они различны по иерархическим сферам: фамильярная сфера, официальная и их разновидности.</w:t>
      </w:r>
    </w:p>
    <w:p>
      <w:pPr>
        <w:pStyle w:val="Normal"/>
        <w:autoSpaceDE w:val="false"/>
        <w:ind w:firstLine="360"/>
        <w:jc w:val="both"/>
        <w:rPr/>
      </w:pPr>
      <w:r>
        <w:rPr/>
        <w:t>Начать с высказывания (речевого произведения) как единицы речевого общения6. Свое и чужое в речевом общении. Взаимодей</w:t>
        <w:softHyphen/>
        <w:t>ствие высказываний.</w:t>
      </w:r>
    </w:p>
    <w:p>
      <w:pPr>
        <w:pStyle w:val="Normal"/>
        <w:autoSpaceDE w:val="false"/>
        <w:ind w:firstLine="360"/>
        <w:jc w:val="both"/>
        <w:rPr/>
      </w:pPr>
      <w:r>
        <w:rPr/>
        <w:t>Существуют ли жанры чистого само выражения (без тради</w:t>
        <w:softHyphen/>
        <w:t>ционной авторской формы)7. Существуют ли жанры без адресата.</w:t>
      </w:r>
    </w:p>
    <w:p>
      <w:pPr>
        <w:pStyle w:val="Normal"/>
        <w:autoSpaceDE w:val="false"/>
        <w:ind w:firstLine="360"/>
        <w:jc w:val="both"/>
        <w:rPr>
          <w:lang w:val="de-DE" w:eastAsia="de-DE"/>
        </w:rPr>
      </w:pPr>
      <w:r>
        <w:rPr>
          <w:lang w:val="de-DE" w:eastAsia="de-DE"/>
        </w:rPr>
        <w:t>[Beda Allemann Ironie und Dichtung</w:t>
      </w:r>
    </w:p>
    <w:p>
      <w:pPr>
        <w:pStyle w:val="Normal"/>
        <w:autoSpaceDE w:val="false"/>
        <w:ind w:firstLine="360"/>
        <w:jc w:val="both"/>
        <w:rPr>
          <w:lang w:val="de-DE" w:eastAsia="de-DE"/>
        </w:rPr>
      </w:pPr>
      <w:r>
        <w:rPr>
          <w:lang w:val="de-DE" w:eastAsia="de-DE"/>
        </w:rPr>
        <w:t>Friedrich Schlegel</w:t>
      </w:r>
    </w:p>
    <w:p>
      <w:pPr>
        <w:pStyle w:val="Normal"/>
        <w:autoSpaceDE w:val="false"/>
        <w:ind w:firstLine="360"/>
        <w:jc w:val="both"/>
        <w:rPr>
          <w:lang w:val="de-DE" w:eastAsia="de-DE"/>
        </w:rPr>
      </w:pPr>
      <w:r>
        <w:rPr>
          <w:lang w:val="de-DE" w:eastAsia="de-DE"/>
        </w:rPr>
        <w:t>Novalis</w:t>
      </w:r>
    </w:p>
    <w:p>
      <w:pPr>
        <w:pStyle w:val="Normal"/>
        <w:autoSpaceDE w:val="false"/>
        <w:ind w:firstLine="360"/>
        <w:jc w:val="both"/>
        <w:rPr>
          <w:lang w:val="de-DE" w:eastAsia="de-DE"/>
        </w:rPr>
      </w:pPr>
      <w:r>
        <w:rPr>
          <w:lang w:val="de-DE" w:eastAsia="de-DE"/>
        </w:rPr>
        <w:t>Solger</w:t>
      </w:r>
    </w:p>
    <w:p>
      <w:pPr>
        <w:pStyle w:val="Normal"/>
        <w:autoSpaceDE w:val="false"/>
        <w:ind w:firstLine="360"/>
        <w:jc w:val="both"/>
        <w:rPr>
          <w:lang w:val="de-DE" w:eastAsia="de-DE"/>
        </w:rPr>
      </w:pPr>
      <w:r>
        <w:rPr>
          <w:lang w:val="de-DE" w:eastAsia="de-DE"/>
        </w:rPr>
        <w:t>Kierkegaard</w:t>
      </w:r>
    </w:p>
    <w:p>
      <w:pPr>
        <w:pStyle w:val="Normal"/>
        <w:autoSpaceDE w:val="false"/>
        <w:ind w:firstLine="360"/>
        <w:jc w:val="both"/>
        <w:rPr>
          <w:lang w:val="de-DE" w:eastAsia="de-DE"/>
        </w:rPr>
      </w:pPr>
      <w:r>
        <w:rPr>
          <w:lang w:val="de-DE" w:eastAsia="de-DE"/>
        </w:rPr>
        <w:t>Nietzsche</w:t>
      </w:r>
    </w:p>
    <w:p>
      <w:pPr>
        <w:pStyle w:val="Normal"/>
        <w:autoSpaceDE w:val="false"/>
        <w:ind w:firstLine="360"/>
        <w:jc w:val="both"/>
        <w:rPr>
          <w:lang w:val="de-DE" w:eastAsia="de-DE"/>
        </w:rPr>
      </w:pPr>
      <w:r>
        <w:rPr>
          <w:lang w:val="de-DE" w:eastAsia="de-DE"/>
        </w:rPr>
        <w:t>Thomas Mann</w:t>
      </w:r>
    </w:p>
    <w:p>
      <w:pPr>
        <w:pStyle w:val="Normal"/>
        <w:autoSpaceDE w:val="false"/>
        <w:ind w:firstLine="360"/>
        <w:jc w:val="both"/>
        <w:rPr>
          <w:lang w:val="de-DE" w:eastAsia="de-DE"/>
        </w:rPr>
      </w:pPr>
      <w:r>
        <w:rPr>
          <w:lang w:val="de-DE" w:eastAsia="de-DE"/>
        </w:rPr>
        <w:t>Musil8</w:t>
      </w:r>
    </w:p>
    <w:p>
      <w:pPr>
        <w:pStyle w:val="Normal"/>
        <w:autoSpaceDE w:val="false"/>
        <w:ind w:firstLine="360"/>
        <w:jc w:val="both"/>
        <w:rPr>
          <w:lang w:val="de-DE" w:eastAsia="de-DE"/>
        </w:rPr>
      </w:pPr>
      <w:r>
        <w:rPr>
          <w:lang w:val="de-DE" w:eastAsia="de-DE"/>
        </w:rPr>
        <w:t>Verlag</w:t>
      </w:r>
    </w:p>
    <w:p>
      <w:pPr>
        <w:pStyle w:val="Normal"/>
        <w:autoSpaceDE w:val="false"/>
        <w:ind w:firstLine="360"/>
        <w:jc w:val="both"/>
        <w:rPr/>
      </w:pPr>
      <w:r>
        <w:rPr>
          <w:lang w:val="de-DE" w:eastAsia="de-DE"/>
        </w:rPr>
        <w:t xml:space="preserve">Gьnther Neske Pfullingen </w:t>
      </w:r>
      <w:r>
        <w:rPr>
          <w:lang w:eastAsia="de-DE"/>
        </w:rPr>
        <w:t>1956</w:t>
      </w:r>
    </w:p>
    <w:p>
      <w:pPr>
        <w:pStyle w:val="Normal"/>
        <w:autoSpaceDE w:val="false"/>
        <w:ind w:firstLine="360"/>
        <w:jc w:val="both"/>
        <w:rPr/>
      </w:pPr>
      <w:r>
        <w:rPr>
          <w:lang w:val="de-DE" w:eastAsia="de-DE"/>
        </w:rPr>
        <w:t xml:space="preserve">Emil Staiger, Die Zeit als Einbildungskraft des Dichters, Zьrich, </w:t>
      </w:r>
      <w:r>
        <w:rPr>
          <w:lang w:eastAsia="de-DE"/>
        </w:rPr>
        <w:t>1939.</w:t>
      </w:r>
    </w:p>
    <w:p>
      <w:pPr>
        <w:pStyle w:val="Normal"/>
        <w:autoSpaceDE w:val="false"/>
        <w:ind w:firstLine="360"/>
        <w:jc w:val="both"/>
        <w:rPr/>
      </w:pPr>
      <w:r>
        <w:rPr/>
        <w:t xml:space="preserve">Его же, </w:t>
      </w:r>
      <w:r>
        <w:rPr>
          <w:lang w:val="de-DE"/>
        </w:rPr>
        <w:t xml:space="preserve">Grundbegriffe der Poetik, Zьrich </w:t>
      </w:r>
      <w:r>
        <w:rPr/>
        <w:t>1951.</w:t>
      </w:r>
    </w:p>
    <w:p>
      <w:pPr>
        <w:pStyle w:val="Normal"/>
        <w:autoSpaceDE w:val="false"/>
        <w:ind w:firstLine="360"/>
        <w:jc w:val="both"/>
        <w:rPr/>
      </w:pPr>
      <w:r>
        <w:rPr>
          <w:lang w:val="de-DE" w:eastAsia="de-DE"/>
        </w:rPr>
        <w:t xml:space="preserve">Theophil Spoerri, Die Struktur der Existenz. Einfьhrung in die Kunst der Interpretation, Zьrich, </w:t>
      </w:r>
      <w:r>
        <w:rPr>
          <w:lang w:eastAsia="de-DE"/>
        </w:rPr>
        <w:t>1951.</w:t>
      </w:r>
    </w:p>
    <w:p>
      <w:pPr>
        <w:pStyle w:val="Normal"/>
        <w:autoSpaceDE w:val="false"/>
        <w:ind w:firstLine="360"/>
        <w:jc w:val="both"/>
        <w:rPr/>
      </w:pPr>
      <w:r>
        <w:rPr>
          <w:lang w:val="de-DE" w:eastAsia="de-DE"/>
        </w:rPr>
        <w:t xml:space="preserve">Rudolf Jancke, Das Wesen der Ironie. Strukturanalyse ihrer Erscheinungsformen, Leipzig, </w:t>
      </w:r>
      <w:r>
        <w:rPr>
          <w:lang w:eastAsia="de-DE"/>
        </w:rPr>
        <w:t>1929.</w:t>
      </w:r>
    </w:p>
    <w:p>
      <w:pPr>
        <w:pStyle w:val="Normal"/>
        <w:autoSpaceDE w:val="false"/>
        <w:ind w:firstLine="360"/>
        <w:jc w:val="both"/>
        <w:rPr/>
      </w:pPr>
      <w:r>
        <w:rPr>
          <w:lang w:val="de-DE" w:eastAsia="de-DE"/>
        </w:rPr>
        <w:t xml:space="preserve">Rene Schaerer,Le mecanisme de </w:t>
      </w:r>
      <w:r>
        <w:rPr>
          <w:lang w:eastAsia="de-DE"/>
        </w:rPr>
        <w:t xml:space="preserve">Г </w:t>
      </w:r>
      <w:r>
        <w:rPr>
          <w:lang w:val="de-DE" w:eastAsia="de-DE"/>
        </w:rPr>
        <w:t xml:space="preserve">Ironie dans ses rapports avec la Dialectique, in: Revue de Metaphysique et de Moral </w:t>
      </w:r>
      <w:r>
        <w:rPr>
          <w:lang w:eastAsia="de-DE"/>
        </w:rPr>
        <w:t>48 (1941).</w:t>
      </w:r>
    </w:p>
    <w:p>
      <w:pPr>
        <w:pStyle w:val="Normal"/>
        <w:autoSpaceDE w:val="false"/>
        <w:ind w:firstLine="360"/>
        <w:jc w:val="both"/>
        <w:rPr/>
      </w:pPr>
      <w:r>
        <w:rPr/>
        <w:fldChar w:fldCharType="begin"/>
      </w:r>
      <w:r>
        <w:rPr/>
        <w:instrText xml:space="preserve"> PAGE </w:instrText>
      </w:r>
      <w:r>
        <w:rPr/>
        <w:fldChar w:fldCharType="separate"/>
      </w:r>
      <w:r>
        <w:rPr/>
        <w:t>251</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lang w:val="de-DE" w:eastAsia="de-DE"/>
        </w:rPr>
        <w:t xml:space="preserve">Otto Friedrich Bollnow, Die Ehrfurcht, Frankfurt a. M. </w:t>
      </w:r>
      <w:r>
        <w:rPr>
          <w:lang w:eastAsia="de-DE"/>
        </w:rPr>
        <w:t>1947.</w:t>
      </w:r>
    </w:p>
    <w:p>
      <w:pPr>
        <w:pStyle w:val="Normal"/>
        <w:autoSpaceDE w:val="false"/>
        <w:ind w:firstLine="360"/>
        <w:jc w:val="both"/>
        <w:rPr/>
      </w:pPr>
      <w:r>
        <w:rPr>
          <w:lang w:val="de-DE" w:eastAsia="de-DE"/>
        </w:rPr>
        <w:t xml:space="preserve">Hans Egon Hass, Die Ironie als literarisches Phдnomen, Diss. Bonn </w:t>
      </w:r>
      <w:r>
        <w:rPr>
          <w:lang w:eastAsia="de-DE"/>
        </w:rPr>
        <w:t>1950.</w:t>
      </w:r>
    </w:p>
    <w:p>
      <w:pPr>
        <w:pStyle w:val="Normal"/>
        <w:autoSpaceDE w:val="false"/>
        <w:ind w:firstLine="360"/>
        <w:jc w:val="both"/>
        <w:rPr>
          <w:lang w:val="de-DE" w:eastAsia="de-DE"/>
        </w:rPr>
      </w:pPr>
      <w:r>
        <w:rPr>
          <w:lang w:val="de-DE" w:eastAsia="de-DE"/>
        </w:rPr>
        <w:t>Zur Frage der mythischen Wiederholung9:</w:t>
      </w:r>
    </w:p>
    <w:p>
      <w:pPr>
        <w:pStyle w:val="Normal"/>
        <w:autoSpaceDE w:val="false"/>
        <w:ind w:firstLine="360"/>
        <w:jc w:val="both"/>
        <w:rPr/>
      </w:pPr>
      <w:r>
        <w:rPr>
          <w:lang w:val="de-DE" w:eastAsia="de-DE"/>
        </w:rPr>
        <w:t xml:space="preserve">Das hermetische Prinzip in Mythologie, Gnosis und Alchemie, Eranos-Jahrbuch </w:t>
      </w:r>
      <w:r>
        <w:rPr>
          <w:lang w:eastAsia="de-DE"/>
        </w:rPr>
        <w:t xml:space="preserve">1942 </w:t>
      </w:r>
      <w:r>
        <w:rPr>
          <w:lang w:val="de-DE" w:eastAsia="de-DE"/>
        </w:rPr>
        <w:t xml:space="preserve">(Bd. </w:t>
      </w:r>
      <w:r>
        <w:rPr>
          <w:lang w:eastAsia="de-DE"/>
        </w:rPr>
        <w:t xml:space="preserve">9), </w:t>
      </w:r>
      <w:r>
        <w:rPr>
          <w:lang w:val="de-DE" w:eastAsia="de-DE"/>
        </w:rPr>
        <w:t xml:space="preserve">Zьrich </w:t>
      </w:r>
      <w:r>
        <w:rPr>
          <w:lang w:eastAsia="de-DE"/>
        </w:rPr>
        <w:t>1943.</w:t>
      </w:r>
    </w:p>
    <w:p>
      <w:pPr>
        <w:pStyle w:val="Normal"/>
        <w:autoSpaceDE w:val="false"/>
        <w:ind w:firstLine="360"/>
        <w:jc w:val="both"/>
        <w:rPr/>
      </w:pPr>
      <w:r>
        <w:rPr>
          <w:lang w:val="de-DE" w:eastAsia="de-DE"/>
        </w:rPr>
        <w:t xml:space="preserve">Karl Kerenyi, Die Antike Religion, Ein Entwurf von Grundlinien, neue verbesserte Ausgabe, Dьsseldorf </w:t>
      </w:r>
      <w:r>
        <w:rPr>
          <w:lang w:eastAsia="de-DE"/>
        </w:rPr>
        <w:t xml:space="preserve">1952, </w:t>
      </w:r>
      <w:r>
        <w:rPr>
          <w:lang w:val="de-DE" w:eastAsia="de-DE"/>
        </w:rPr>
        <w:t>darin u.a.: I. Was ist Mythologie? II. Vom Wesen des Festes.</w:t>
      </w:r>
    </w:p>
    <w:p>
      <w:pPr>
        <w:pStyle w:val="Normal"/>
        <w:autoSpaceDE w:val="false"/>
        <w:ind w:firstLine="360"/>
        <w:jc w:val="both"/>
        <w:rPr/>
      </w:pPr>
      <w:r>
        <w:rPr>
          <w:lang w:val="de-DE" w:eastAsia="de-DE"/>
        </w:rPr>
        <w:t xml:space="preserve">Karl Kerenyi, Mythologische Epilegomena, in: Paul Radin, Karl Kerenyi, C. G. Yung, Der gцttliche Schelm, Ein indianischer Mythen-Zyklus, Zьrich, </w:t>
      </w:r>
      <w:r>
        <w:rPr>
          <w:lang w:eastAsia="de-DE"/>
        </w:rPr>
        <w:t>1954.</w:t>
      </w:r>
    </w:p>
    <w:p>
      <w:pPr>
        <w:pStyle w:val="Normal"/>
        <w:autoSpaceDE w:val="false"/>
        <w:ind w:firstLine="360"/>
        <w:jc w:val="both"/>
        <w:rPr/>
      </w:pPr>
      <w:r>
        <w:rPr>
          <w:lang w:val="de-DE" w:eastAsia="de-DE"/>
        </w:rPr>
        <w:t xml:space="preserve">Karl Kerenyi, Umgang mit Gottlichem, ьber Mythologie und Religionsgeschichte, Gцttingen </w:t>
      </w:r>
      <w:r>
        <w:rPr>
          <w:lang w:eastAsia="de-DE"/>
        </w:rPr>
        <w:t>1955.</w:t>
      </w:r>
      <w:r>
        <w:rPr>
          <w:lang w:val="de-DE" w:eastAsia="de-DE"/>
        </w:rPr>
        <w:t>]10</w:t>
      </w:r>
    </w:p>
    <w:p>
      <w:pPr>
        <w:pStyle w:val="Normal"/>
        <w:autoSpaceDE w:val="false"/>
        <w:ind w:firstLine="360"/>
        <w:jc w:val="both"/>
        <w:rPr/>
      </w:pPr>
      <w:r>
        <w:rPr/>
        <w:t>Проблема говорящего (человека, субъекта речи, автора выска</w:t>
        <w:softHyphen/>
        <w:t>зывания и т. п.). Лингвистика знает только систему языка и текст. Между тем всякое высказывание, даже стандартное при</w:t>
        <w:softHyphen/>
        <w:t>ветствие имеет определенную форму автора (и адресата).</w:t>
      </w:r>
    </w:p>
    <w:p>
      <w:pPr>
        <w:pStyle w:val="Normal"/>
        <w:autoSpaceDE w:val="false"/>
        <w:ind w:firstLine="360"/>
        <w:jc w:val="both"/>
        <w:rPr/>
      </w:pPr>
      <w:r>
        <w:rPr>
          <w:lang w:val="el-GR" w:eastAsia="el-GR"/>
        </w:rPr>
        <w:t xml:space="preserve">Η </w:t>
      </w:r>
      <w:r>
        <w:rPr>
          <w:lang w:eastAsia="el-GR"/>
        </w:rPr>
        <w:t xml:space="preserve">.  </w:t>
      </w:r>
      <w:r>
        <w:rPr>
          <w:lang w:val="de-DE" w:eastAsia="el-GR"/>
        </w:rPr>
        <w:t xml:space="preserve">Lipps, Die menschliche Natur, Frankfurt </w:t>
      </w:r>
      <w:r>
        <w:rPr>
          <w:lang w:eastAsia="el-GR"/>
        </w:rPr>
        <w:t xml:space="preserve">а. </w:t>
      </w:r>
      <w:r>
        <w:rPr>
          <w:lang w:val="de-DE" w:eastAsia="el-GR"/>
        </w:rPr>
        <w:t xml:space="preserve">M. </w:t>
      </w:r>
      <w:r>
        <w:rPr>
          <w:lang w:eastAsia="el-GR"/>
        </w:rPr>
        <w:t xml:space="preserve">1941. </w:t>
      </w:r>
      <w:r>
        <w:rPr>
          <w:lang w:val="de-DE" w:eastAsia="el-GR"/>
        </w:rPr>
        <w:t xml:space="preserve">M.  Scheier, Wesen und Formen der Sympathie, Bonn, </w:t>
      </w:r>
      <w:r>
        <w:rPr>
          <w:lang w:eastAsia="el-GR"/>
        </w:rPr>
        <w:t>1926.</w:t>
      </w:r>
    </w:p>
    <w:p>
      <w:pPr>
        <w:pStyle w:val="Normal"/>
        <w:autoSpaceDE w:val="false"/>
        <w:ind w:firstLine="360"/>
        <w:jc w:val="both"/>
        <w:rPr>
          <w:lang w:val="de-DE" w:eastAsia="de-DE"/>
        </w:rPr>
      </w:pPr>
      <w:r>
        <w:rPr>
          <w:lang w:val="de-DE" w:eastAsia="de-DE"/>
        </w:rPr>
        <w:t>R. Otto, Das Heilige.</w:t>
      </w:r>
    </w:p>
    <w:p>
      <w:pPr>
        <w:pStyle w:val="Normal"/>
        <w:autoSpaceDE w:val="false"/>
        <w:ind w:firstLine="360"/>
        <w:jc w:val="both"/>
        <w:rPr/>
      </w:pPr>
      <w:r>
        <w:rPr>
          <w:lang w:val="el-GR" w:eastAsia="el-GR"/>
        </w:rPr>
        <w:t xml:space="preserve">Μ </w:t>
      </w:r>
      <w:r>
        <w:rPr>
          <w:lang w:eastAsia="el-GR"/>
        </w:rPr>
        <w:t xml:space="preserve">. </w:t>
      </w:r>
      <w:r>
        <w:rPr>
          <w:lang w:val="de-DE" w:eastAsia="el-GR"/>
        </w:rPr>
        <w:t xml:space="preserve">S </w:t>
      </w:r>
      <w:r>
        <w:rPr>
          <w:lang w:eastAsia="el-GR"/>
        </w:rPr>
        <w:t xml:space="preserve">с </w:t>
      </w:r>
      <w:r>
        <w:rPr>
          <w:lang w:val="de-DE" w:eastAsia="el-GR"/>
        </w:rPr>
        <w:t xml:space="preserve">h e </w:t>
      </w:r>
      <w:r>
        <w:rPr>
          <w:lang w:eastAsia="el-GR"/>
        </w:rPr>
        <w:t xml:space="preserve">1 </w:t>
      </w:r>
      <w:r>
        <w:rPr>
          <w:lang w:val="de-DE" w:eastAsia="el-GR"/>
        </w:rPr>
        <w:t>e r</w:t>
      </w:r>
      <w:r>
        <w:rPr>
          <w:lang w:eastAsia="el-GR"/>
        </w:rPr>
        <w:t xml:space="preserve">, </w:t>
      </w:r>
      <w:r>
        <w:rPr>
          <w:lang w:val="de-DE" w:eastAsia="el-GR"/>
        </w:rPr>
        <w:t xml:space="preserve">Ьber Scham und Schamgefьhl, Schriften aus dem Nachlass. Bd. I, Berlin </w:t>
      </w:r>
      <w:r>
        <w:rPr>
          <w:lang w:eastAsia="el-GR"/>
        </w:rPr>
        <w:t>1933.</w:t>
      </w:r>
    </w:p>
    <w:p>
      <w:pPr>
        <w:pStyle w:val="Normal"/>
        <w:autoSpaceDE w:val="false"/>
        <w:ind w:firstLine="360"/>
        <w:jc w:val="both"/>
        <w:rPr/>
      </w:pPr>
      <w:r>
        <w:rPr>
          <w:lang w:val="de-DE" w:eastAsia="de-DE"/>
        </w:rPr>
        <w:t xml:space="preserve">F. J. J. Buytendijk, Wesen und Sinn des Spiels, Berlin </w:t>
      </w:r>
      <w:r>
        <w:rPr>
          <w:lang w:eastAsia="de-DE"/>
        </w:rPr>
        <w:t>1933.</w:t>
      </w:r>
    </w:p>
    <w:p>
      <w:pPr>
        <w:pStyle w:val="Normal"/>
        <w:autoSpaceDE w:val="false"/>
        <w:ind w:firstLine="360"/>
        <w:jc w:val="both"/>
        <w:rPr/>
      </w:pPr>
      <w:r>
        <w:rPr/>
        <w:t xml:space="preserve">А. </w:t>
      </w:r>
      <w:r>
        <w:rPr>
          <w:lang w:val="de-DE"/>
        </w:rPr>
        <w:t xml:space="preserve">Adler, Menschenkenntnis, </w:t>
      </w:r>
      <w:r>
        <w:rPr/>
        <w:t xml:space="preserve">4. </w:t>
      </w:r>
      <w:r>
        <w:rPr>
          <w:lang w:val="de-DE"/>
        </w:rPr>
        <w:t xml:space="preserve">Aufl. </w:t>
      </w:r>
      <w:r>
        <w:rPr/>
        <w:t xml:space="preserve">1931. </w:t>
      </w:r>
      <w:r>
        <w:rPr>
          <w:lang w:val="de-DE"/>
        </w:rPr>
        <w:t xml:space="preserve">K. J. Grau </w:t>
      </w:r>
      <w:r>
        <w:rPr/>
        <w:t xml:space="preserve">, </w:t>
      </w:r>
      <w:r>
        <w:rPr>
          <w:lang w:val="de-DE"/>
        </w:rPr>
        <w:t xml:space="preserve">Eitelkeit und Schamgefьhl, </w:t>
      </w:r>
      <w:r>
        <w:rPr/>
        <w:t xml:space="preserve">1928. </w:t>
      </w:r>
      <w:r>
        <w:rPr>
          <w:lang w:val="de-DE"/>
        </w:rPr>
        <w:t xml:space="preserve">H. Schultz-Hencke,  Der gehemmte Mensch,  Leipzig </w:t>
      </w:r>
      <w:r>
        <w:rPr/>
        <w:t>1940.</w:t>
      </w:r>
    </w:p>
    <w:p>
      <w:pPr>
        <w:pStyle w:val="Normal"/>
        <w:autoSpaceDE w:val="false"/>
        <w:ind w:firstLine="360"/>
        <w:jc w:val="both"/>
        <w:rPr/>
      </w:pPr>
      <w:r>
        <w:rPr>
          <w:lang w:val="de-DE" w:eastAsia="de-DE"/>
        </w:rPr>
        <w:t xml:space="preserve">O.F. Bollnow, Das Wesen der Stimmungen, </w:t>
      </w:r>
      <w:r>
        <w:rPr>
          <w:lang w:eastAsia="de-DE"/>
        </w:rPr>
        <w:t xml:space="preserve">2. </w:t>
      </w:r>
      <w:r>
        <w:rPr>
          <w:lang w:val="de-DE" w:eastAsia="de-DE"/>
        </w:rPr>
        <w:t xml:space="preserve">Aufl., Frankfurt </w:t>
      </w:r>
      <w:r>
        <w:rPr>
          <w:lang w:eastAsia="de-DE"/>
        </w:rPr>
        <w:t xml:space="preserve">а. </w:t>
      </w:r>
      <w:r>
        <w:rPr>
          <w:lang w:val="de-DE" w:eastAsia="de-DE"/>
        </w:rPr>
        <w:t xml:space="preserve">M. </w:t>
      </w:r>
      <w:r>
        <w:rPr>
          <w:lang w:eastAsia="de-DE"/>
        </w:rPr>
        <w:t>1943".</w:t>
      </w:r>
    </w:p>
    <w:p>
      <w:pPr>
        <w:pStyle w:val="Normal"/>
        <w:autoSpaceDE w:val="false"/>
        <w:ind w:firstLine="360"/>
        <w:jc w:val="both"/>
        <w:rPr>
          <w:lang w:val="de-DE" w:eastAsia="de-DE"/>
        </w:rPr>
      </w:pPr>
      <w:r>
        <w:rPr>
          <w:lang w:val="de-DE" w:eastAsia="de-DE"/>
        </w:rPr>
        <w:t>Otto Friedrich Bollnow Die Ehrfurcht</w:t>
      </w:r>
    </w:p>
    <w:p>
      <w:pPr>
        <w:pStyle w:val="Normal"/>
        <w:autoSpaceDE w:val="false"/>
        <w:ind w:firstLine="360"/>
        <w:jc w:val="both"/>
        <w:rPr/>
      </w:pPr>
      <w:r>
        <w:rPr>
          <w:lang w:val="de-DE" w:eastAsia="de-DE"/>
        </w:rPr>
        <w:t xml:space="preserve">Vittorio Klostermann, Frankfurt am Main. </w:t>
      </w:r>
      <w:r>
        <w:rPr>
          <w:lang w:eastAsia="de-DE"/>
        </w:rPr>
        <w:t xml:space="preserve">19 4 7 </w:t>
      </w:r>
      <w:r>
        <w:rPr>
          <w:lang w:val="de-DE" w:eastAsia="de-DE"/>
        </w:rPr>
        <w:t xml:space="preserve">12. </w:t>
      </w:r>
      <w:r>
        <w:rPr>
          <w:lang w:eastAsia="de-DE"/>
        </w:rPr>
        <w:t>Область философской антропологии13.</w:t>
      </w:r>
    </w:p>
    <w:p>
      <w:pPr>
        <w:pStyle w:val="Normal"/>
        <w:autoSpaceDE w:val="false"/>
        <w:ind w:firstLine="360"/>
        <w:jc w:val="both"/>
        <w:rPr/>
      </w:pPr>
      <w:r>
        <w:rPr/>
        <w:fldChar w:fldCharType="begin"/>
      </w:r>
      <w:r>
        <w:rPr/>
        <w:instrText xml:space="preserve"> PAGE </w:instrText>
      </w:r>
      <w:r>
        <w:rPr/>
        <w:fldChar w:fldCharType="separate"/>
      </w:r>
      <w:r>
        <w:rPr/>
        <w:t>252</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 xml:space="preserve">Особая трудность изучения глубинных чувств человека: они боятся мысли и слова. </w:t>
      </w:r>
      <w:r>
        <w:rPr>
          <w:lang w:val="de-DE"/>
        </w:rPr>
        <w:t>Novalis: «Vieles ist zu zart um gedacht, mehreres um besprochen zu werden» (II)14.</w:t>
      </w:r>
    </w:p>
    <w:p>
      <w:pPr>
        <w:pStyle w:val="Normal"/>
        <w:autoSpaceDE w:val="false"/>
        <w:ind w:firstLine="360"/>
        <w:jc w:val="both"/>
        <w:rPr/>
      </w:pPr>
      <w:r>
        <w:rPr/>
        <w:t>Поверхностная рассудочная сознательность разрушает бессоз</w:t>
        <w:softHyphen/>
        <w:t>нательные глубины жизни, «священную ночь» глубинной жизни человека. Но глубокое философское осознание само становится защитой бессознательного (12).</w:t>
      </w:r>
    </w:p>
    <w:p>
      <w:pPr>
        <w:pStyle w:val="Normal"/>
        <w:autoSpaceDE w:val="false"/>
        <w:ind w:firstLine="360"/>
        <w:jc w:val="both"/>
        <w:rPr/>
      </w:pPr>
      <w:r>
        <w:rPr/>
        <w:t>Великое открытие В. Гумбольдта: язык медиум между челове</w:t>
        <w:softHyphen/>
        <w:t>ком и вещами. Человек встречается с миром первоначально только через этот медиум. Особенно это касается мира душевных пере</w:t>
        <w:softHyphen/>
        <w:t>живаний человека. (13-14). Национальная ограниченность языко</w:t>
        <w:softHyphen/>
        <w:t>вого сознания &lt;и&gt; чувств и их историческая ограниченность в развитии языков. (14).</w:t>
      </w:r>
    </w:p>
    <w:p>
      <w:pPr>
        <w:pStyle w:val="Normal"/>
        <w:autoSpaceDE w:val="false"/>
        <w:ind w:firstLine="360"/>
        <w:jc w:val="both"/>
        <w:rPr/>
      </w:pPr>
      <w:r>
        <w:rPr/>
        <w:t>Рассматриваются только те чувства, которые связывают чело</w:t>
        <w:softHyphen/>
        <w:t xml:space="preserve">века с другими людьми, так сказать «междучеловеческие чувства» </w:t>
      </w:r>
      <w:r>
        <w:rPr>
          <w:lang w:val="de-DE"/>
        </w:rPr>
        <w:t xml:space="preserve">(«zwischenmenschliche Gefьhle»), </w:t>
      </w:r>
      <w:r>
        <w:rPr/>
        <w:t>хотя некоторые из них, напри</w:t>
        <w:softHyphen/>
        <w:t>мер, благоговение выходят за пределы только человеческих отно</w:t>
        <w:softHyphen/>
        <w:t>шений (отношение к божеству). (18).</w:t>
      </w:r>
    </w:p>
    <w:p>
      <w:pPr>
        <w:pStyle w:val="Normal"/>
        <w:autoSpaceDE w:val="false"/>
        <w:ind w:firstLine="360"/>
        <w:jc w:val="both"/>
        <w:rPr/>
      </w:pPr>
      <w:r>
        <w:rPr/>
        <w:t>Две группы чувств: одни группируются вокруг любви-ненависти, другие — вокруг уважения-презрения. (17).</w:t>
      </w:r>
    </w:p>
    <w:p>
      <w:pPr>
        <w:pStyle w:val="Normal"/>
        <w:autoSpaceDE w:val="false"/>
        <w:ind w:firstLine="360"/>
        <w:jc w:val="both"/>
        <w:rPr/>
      </w:pPr>
      <w:r>
        <w:rPr/>
        <w:t xml:space="preserve">«Ненависть и презрение исключают друг друга» Шопенгауэр </w:t>
      </w:r>
      <w:r>
        <w:rPr>
          <w:lang w:val="el-GR"/>
        </w:rPr>
        <w:t>(21)15·</w:t>
      </w:r>
    </w:p>
    <w:p>
      <w:pPr>
        <w:pStyle w:val="Normal"/>
        <w:autoSpaceDE w:val="false"/>
        <w:ind w:firstLine="360"/>
        <w:jc w:val="both"/>
        <w:rPr/>
      </w:pPr>
      <w:r>
        <w:rPr/>
        <w:t>Любовь стремится к непосредственному соприкосновению двух душ; она стремится к сближению и взаимности. Уважение не требует взаимности и сближения. Уважение возможно к истори</w:t>
        <w:softHyphen/>
        <w:t>ческому лицу далекого прошлого. Любовь возможна только к действительному другому человеку (22).</w:t>
      </w:r>
    </w:p>
    <w:p>
      <w:pPr>
        <w:pStyle w:val="Normal"/>
        <w:autoSpaceDE w:val="false"/>
        <w:ind w:firstLine="360"/>
        <w:jc w:val="both"/>
        <w:rPr/>
      </w:pPr>
      <w:r>
        <w:rPr/>
        <w:t>Уважение лишено движения к сближению. Такое движение воспринимается как нечто запретное, как недопустимое нарушение дистанции. Это — подобно первобытному табу, запрету прикос</w:t>
        <w:softHyphen/>
        <w:t>новения к священному. Это не внешний, а внутренний запрет, не отделимый от самого чувства уважения. (23).</w:t>
      </w:r>
    </w:p>
    <w:p>
      <w:pPr>
        <w:pStyle w:val="Normal"/>
        <w:autoSpaceDE w:val="false"/>
        <w:ind w:firstLine="360"/>
        <w:jc w:val="both"/>
        <w:rPr/>
      </w:pPr>
      <w:r>
        <w:rPr/>
        <w:t>Респект относится к месту, занимаемому человеком в общест</w:t>
        <w:softHyphen/>
        <w:t>ве. Уважение же, как и любовь, относятся к внутреннему ядру, к внутренней сущности самого человека. (33-34).</w:t>
      </w:r>
    </w:p>
    <w:p>
      <w:pPr>
        <w:pStyle w:val="Normal"/>
        <w:autoSpaceDE w:val="false"/>
        <w:ind w:firstLine="360"/>
        <w:jc w:val="both"/>
        <w:rPr/>
      </w:pPr>
      <w:r>
        <w:rPr/>
        <w:t>Чувство удивления носит познавательно-интеллектуальный характер (жажда понимания). Чувство восхищения, в отличие от уважения не предполагает равенства (превосходство другого). Восхищаются делами и творениями, уважают нрав и характер че</w:t>
        <w:softHyphen/>
        <w:t>ловека, его моральную личность. (35).</w:t>
      </w:r>
    </w:p>
    <w:p>
      <w:pPr>
        <w:pStyle w:val="Normal"/>
        <w:autoSpaceDE w:val="false"/>
        <w:ind w:firstLine="360"/>
        <w:jc w:val="both"/>
        <w:rPr/>
      </w:pPr>
      <w:r>
        <w:rPr/>
        <w:t>Изумленное восхищение относится, в сущности, к гениально</w:t>
        <w:softHyphen/>
        <w:t>сти, как исключительной природной данности, по ту сторону вся</w:t>
        <w:softHyphen/>
      </w:r>
    </w:p>
    <w:p>
      <w:pPr>
        <w:pStyle w:val="Normal"/>
        <w:autoSpaceDE w:val="false"/>
        <w:ind w:firstLine="360"/>
        <w:jc w:val="both"/>
        <w:rPr/>
      </w:pPr>
      <w:r>
        <w:rPr/>
        <w:fldChar w:fldCharType="begin"/>
      </w:r>
      <w:r>
        <w:rPr/>
        <w:instrText xml:space="preserve"> PAGE </w:instrText>
      </w:r>
      <w:r>
        <w:rPr/>
        <w:fldChar w:fldCharType="separate"/>
      </w:r>
      <w:r>
        <w:rPr/>
        <w:t>252</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кой этической точки зрения. Уважение же относится именно к моральному ядру личности и основано на равенстве всех лю</w:t>
        <w:softHyphen/>
        <w:t>дей перед этическим законом. (36).</w:t>
      </w:r>
    </w:p>
    <w:p>
      <w:pPr>
        <w:pStyle w:val="Normal"/>
        <w:autoSpaceDE w:val="false"/>
        <w:ind w:firstLine="360"/>
        <w:jc w:val="both"/>
        <w:rPr/>
      </w:pPr>
      <w:r>
        <w:rPr/>
        <w:t>Почитание включает в себя элемент личной благодарности и признательности, и оно не так объективно как уважение или вос</w:t>
        <w:softHyphen/>
        <w:t>хищение. (38).</w:t>
      </w:r>
    </w:p>
    <w:p>
      <w:pPr>
        <w:pStyle w:val="Normal"/>
        <w:autoSpaceDE w:val="false"/>
        <w:ind w:firstLine="360"/>
        <w:jc w:val="both"/>
        <w:rPr/>
      </w:pPr>
      <w:r>
        <w:rPr/>
        <w:t>К сущности всякого чувства принадлежит его непосредст</w:t>
        <w:softHyphen/>
        <w:t>венная связанность со своим предметом, единство с ним, в отли</w:t>
        <w:softHyphen/>
        <w:t>чие от рассудочного разъединения субъекта и объекта. В этом отношении уважение со своей дистанцирующей объективно</w:t>
        <w:softHyphen/>
        <w:t>стью резко отличается от других чувств. (40-41).</w:t>
      </w:r>
    </w:p>
    <w:p>
      <w:pPr>
        <w:pStyle w:val="Normal"/>
        <w:autoSpaceDE w:val="false"/>
        <w:ind w:firstLine="360"/>
        <w:jc w:val="both"/>
        <w:rPr/>
      </w:pPr>
      <w:r>
        <w:rPr/>
        <w:t>Уважение — чувство, лишенное непосредственности, с кото</w:t>
        <w:softHyphen/>
        <w:t>рой другие чувства истекают из глубинной подпочвы жизни. Оно предполагает предварительное суждение. Оно не врождено чело</w:t>
        <w:softHyphen/>
        <w:t>веку, дети еще не способны к уважению и его нужно воспитывать в них. Но в то же время оно — необходимый момент природы человека. Без уважения человек не был бы полным человеком. (41-42).</w:t>
      </w:r>
    </w:p>
    <w:p>
      <w:pPr>
        <w:pStyle w:val="Normal"/>
        <w:autoSpaceDE w:val="false"/>
        <w:ind w:firstLine="360"/>
        <w:jc w:val="both"/>
        <w:rPr/>
      </w:pPr>
      <w:r>
        <w:rPr/>
        <w:t>Чувство уважения не коренится в непосредственных природ</w:t>
        <w:softHyphen/>
        <w:t>ных задатках человека с их влечениями и склонностями, но в бо</w:t>
        <w:softHyphen/>
        <w:t>лее высокой моральной природе человека и как нечто новое вы</w:t>
        <w:softHyphen/>
        <w:t>ступает из круга природных влечений. Уважение относится не к индивидуальному ядру личности, но берет человека как пример воплощенного в нем морального закона, как представителя чело</w:t>
        <w:softHyphen/>
        <w:t>вечности. Оно берет человека как нравственную личность в про</w:t>
        <w:softHyphen/>
        <w:t>тивоположность непосредственно-природной оценке. (43-44).</w:t>
      </w:r>
    </w:p>
    <w:p>
      <w:pPr>
        <w:pStyle w:val="Normal"/>
        <w:autoSpaceDE w:val="false"/>
        <w:ind w:firstLine="360"/>
        <w:jc w:val="both"/>
        <w:rPr/>
      </w:pPr>
      <w:r>
        <w:rPr/>
        <w:t>Для чувства уважения не существует внешних и иерархических различий между людьми: в отношении морального закона все рав</w:t>
        <w:softHyphen/>
        <w:t>ны. (44).</w:t>
      </w:r>
    </w:p>
    <w:p>
      <w:pPr>
        <w:pStyle w:val="Normal"/>
        <w:autoSpaceDE w:val="false"/>
        <w:ind w:firstLine="360"/>
        <w:jc w:val="both"/>
        <w:rPr/>
      </w:pPr>
      <w:r>
        <w:rPr/>
        <w:t>Постоянство воли в отличие от изменчивости и колебаний природных влечении. Дух в его отличии от души. На ступени уважения раскрывается свобода этической личности и терпимость. (50).</w:t>
      </w:r>
    </w:p>
    <w:p>
      <w:pPr>
        <w:pStyle w:val="Normal"/>
        <w:autoSpaceDE w:val="false"/>
        <w:ind w:firstLine="360"/>
        <w:jc w:val="both"/>
        <w:rPr/>
      </w:pPr>
      <w:r>
        <w:rPr/>
        <w:t>Чувство уважения создает дистанцию как по отношению к другому человеку, так и по отношению к себе самому. Человек выходит из теплой атмосферы убереженности анимальной &lt;?&gt; области жизни на холодный и ясный воздух свободы. Плос</w:t>
        <w:softHyphen/>
        <w:t>кость уважения — это плоскость свободы. Только свободный человек может уважать, и только свободный человек может быть предметом уважения. Дети еще чужды уважению. Чужды ему и люди рабского сознания. Страх и уважение не совместимы. (51).</w:t>
      </w:r>
    </w:p>
    <w:p>
      <w:pPr>
        <w:pStyle w:val="Normal"/>
        <w:autoSpaceDE w:val="false"/>
        <w:ind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В отличие от уважения, которое живет в ясном и светлом мире нравственно-разумного бытия, благоговение коренится в более темной и таинственной области, уходящей в последние глубинные первоосновы человеческой жизни. (52).</w:t>
      </w:r>
    </w:p>
    <w:p>
      <w:pPr>
        <w:pStyle w:val="Normal"/>
        <w:autoSpaceDE w:val="false"/>
        <w:ind w:firstLine="360"/>
        <w:jc w:val="both"/>
        <w:rPr/>
      </w:pPr>
      <w:r>
        <w:rPr/>
        <w:t xml:space="preserve">Объединение в слове </w:t>
      </w:r>
      <w:r>
        <w:rPr>
          <w:lang w:val="de-DE"/>
        </w:rPr>
        <w:t xml:space="preserve">«Ehrfurcht» </w:t>
      </w:r>
      <w:r>
        <w:rPr/>
        <w:t>«почитания» и «страха». Напряженное и динамическое соотношение в благоговении влече</w:t>
        <w:softHyphen/>
        <w:t>ния к предмету благоговения и страха приближения и прикоснове</w:t>
        <w:softHyphen/>
        <w:t>ния к нему. (52-53).</w:t>
      </w:r>
    </w:p>
    <w:p>
      <w:pPr>
        <w:pStyle w:val="Normal"/>
        <w:autoSpaceDE w:val="false"/>
        <w:ind w:firstLine="360"/>
        <w:jc w:val="both"/>
        <w:rPr/>
      </w:pPr>
      <w:r>
        <w:rPr/>
        <w:t>Предметом благоговения могут быть священные места, свя</w:t>
        <w:softHyphen/>
        <w:t>щенные символы, жрецы, старцы, женщины, дети, все святое в человеке и в жизни. (54).</w:t>
      </w:r>
    </w:p>
    <w:p>
      <w:pPr>
        <w:pStyle w:val="Normal"/>
        <w:autoSpaceDE w:val="false"/>
        <w:ind w:firstLine="360"/>
        <w:jc w:val="both"/>
        <w:rPr/>
      </w:pPr>
      <w:r>
        <w:rPr/>
        <w:t>Гете о благоговении в «Годах странствий» (в «педагогической провинции»). (55).</w:t>
      </w:r>
    </w:p>
    <w:p>
      <w:pPr>
        <w:pStyle w:val="Normal"/>
        <w:autoSpaceDE w:val="false"/>
        <w:ind w:firstLine="360"/>
        <w:jc w:val="both"/>
        <w:rPr/>
      </w:pPr>
      <w:r>
        <w:rPr/>
        <w:t>Благоговение принадлежит к природе человека, но не врожде-но ему, а воспитывается в нем. (55).</w:t>
      </w:r>
    </w:p>
    <w:p>
      <w:pPr>
        <w:pStyle w:val="Normal"/>
        <w:autoSpaceDE w:val="false"/>
        <w:ind w:firstLine="360"/>
        <w:jc w:val="both"/>
        <w:rPr/>
      </w:pPr>
      <w:r>
        <w:rPr/>
        <w:t>Благоговейная робость (60).</w:t>
      </w:r>
    </w:p>
    <w:p>
      <w:pPr>
        <w:pStyle w:val="Normal"/>
        <w:autoSpaceDE w:val="false"/>
        <w:ind w:firstLine="360"/>
        <w:jc w:val="both"/>
        <w:rPr/>
      </w:pPr>
      <w:r>
        <w:rPr/>
        <w:t>Сила и слабость (хрупкость) неразрывно связаны (едины) в глубинах жизни и требуют к себе благоговейного отношения. (66 и 69). Благоговение к творческой глубине жизни. (71).</w:t>
      </w:r>
    </w:p>
    <w:p>
      <w:pPr>
        <w:pStyle w:val="Normal"/>
        <w:autoSpaceDE w:val="false"/>
        <w:ind w:firstLine="360"/>
        <w:jc w:val="both"/>
        <w:rPr/>
      </w:pPr>
      <w:r>
        <w:rPr/>
        <w:t>Всякое непосредственное выражение чувств, всякое движение, шум, шелест шагов &lt;?&gt; оскорбляют благоговение. Специфиче</w:t>
        <w:softHyphen/>
        <w:t>ское, единственно достойное выражение человека перед предме</w:t>
        <w:softHyphen/>
        <w:t>том благоговения — молчание. Онемение перед ним. Благо</w:t>
        <w:softHyphen/>
        <w:t>говение заставляет человека молчать. Если же при известных ус</w:t>
        <w:softHyphen/>
        <w:t>ловиях он принужден заговорить, то вступает в силу родст</w:t>
        <w:softHyphen/>
        <w:t>венная молчанию ирония, которая, в отличие от фри</w:t>
        <w:softHyphen/>
        <w:t>вольной иронии, является одной из форм благоговейного стыда. (72-73).</w:t>
      </w:r>
    </w:p>
    <w:p>
      <w:pPr>
        <w:pStyle w:val="Normal"/>
        <w:autoSpaceDE w:val="false"/>
        <w:ind w:firstLine="360"/>
        <w:jc w:val="both"/>
        <w:rPr/>
      </w:pPr>
      <w:r>
        <w:rPr/>
        <w:t>Известные ограничения речевой непосредственности и развяз</w:t>
        <w:softHyphen/>
        <w:t>ности, свойственные уважению, резко отличны от непроизволь</w:t>
        <w:softHyphen/>
        <w:t>ного благоговейного молчания. Только глубинный мир, раскры</w:t>
        <w:softHyphen/>
        <w:t>вающийся в благоговении, приводит к немоте как к наиболее адекватному своему выражению. (73).</w:t>
      </w:r>
    </w:p>
    <w:p>
      <w:pPr>
        <w:pStyle w:val="Normal"/>
        <w:autoSpaceDE w:val="false"/>
        <w:ind w:firstLine="360"/>
        <w:jc w:val="both"/>
        <w:rPr/>
      </w:pPr>
      <w:r>
        <w:rPr/>
        <w:t>Проблема молчания и его различных форм. Это связано с про</w:t>
        <w:softHyphen/>
        <w:t>блемой границ понимания внутреннего через внешнее выражение. Соответствие между переживанием и выражением существует только в области непосредственной и ничем не заторможенной жизни. Молчание это не простое не-говорение. Это — вырази</w:t>
        <w:softHyphen/>
        <w:t>тельное воздержание от человеческого выражения. (73-74).</w:t>
      </w:r>
    </w:p>
    <w:p>
      <w:pPr>
        <w:pStyle w:val="Normal"/>
        <w:autoSpaceDE w:val="false"/>
        <w:ind w:firstLine="360"/>
        <w:jc w:val="both"/>
        <w:rPr/>
      </w:pPr>
      <w:r>
        <w:rPr/>
        <w:t>Различные формы молчания (безмолвия). Молчание как обя</w:t>
        <w:softHyphen/>
        <w:t>занность раба и слуги. Молчаливая покорность, молчаливое по</w:t>
        <w:softHyphen/>
        <w:t>слушание военнослужащего. Молчание как выражение отсутствия</w:t>
      </w:r>
    </w:p>
    <w:p>
      <w:pPr>
        <w:pStyle w:val="Normal"/>
        <w:autoSpaceDE w:val="false"/>
        <w:ind w:firstLine="360"/>
        <w:jc w:val="both"/>
        <w:rPr/>
      </w:pPr>
      <w:r>
        <w:rPr/>
        <w:fldChar w:fldCharType="begin"/>
      </w:r>
      <w:r>
        <w:rPr/>
        <w:instrText xml:space="preserve"> PAGE </w:instrText>
      </w:r>
      <w:r>
        <w:rPr/>
        <w:fldChar w:fldCharType="separate"/>
      </w:r>
      <w:r>
        <w:rPr/>
        <w:t>254</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собственной воли и полного подчинения воле начальника. Здесь исключена возможность разговора. (74).</w:t>
      </w:r>
    </w:p>
    <w:p>
      <w:pPr>
        <w:pStyle w:val="Normal"/>
        <w:autoSpaceDE w:val="false"/>
        <w:ind w:firstLine="360"/>
        <w:jc w:val="both"/>
        <w:rPr/>
      </w:pPr>
      <w:r>
        <w:rPr/>
        <w:t>Осторожное молчание и боязнь высказать свое мнение и рас</w:t>
        <w:softHyphen/>
        <w:t>крыть свою внутреннюю жизнь. Молчание становится маской, за которую человек скрывается. (74).</w:t>
      </w:r>
    </w:p>
    <w:p>
      <w:pPr>
        <w:pStyle w:val="Normal"/>
        <w:autoSpaceDE w:val="false"/>
        <w:ind w:firstLine="360"/>
        <w:jc w:val="both"/>
        <w:rPr/>
      </w:pPr>
      <w:r>
        <w:rPr/>
        <w:t>От этого нужно отличать молчание молчаливой мысли, молча</w:t>
        <w:softHyphen/>
        <w:t>ние великого молчальника, как выражение его превосходства. Мо</w:t>
        <w:softHyphen/>
        <w:t>лчание может быть выражением работы концентрированной внут</w:t>
        <w:softHyphen/>
        <w:t>ренней мысли, уверенной в себе и не нуждающейся в проверке и поддержке беседой с другими. Молчание не слуги, а господина. Болтливости массы противостоит молчание благородных. (75).</w:t>
      </w:r>
    </w:p>
    <w:p>
      <w:pPr>
        <w:pStyle w:val="Normal"/>
        <w:autoSpaceDE w:val="false"/>
        <w:ind w:firstLine="360"/>
        <w:jc w:val="both"/>
        <w:rPr/>
      </w:pPr>
      <w:r>
        <w:rPr/>
        <w:t>Молчание изумления и неожиданности, когда человек чувству</w:t>
        <w:softHyphen/>
        <w:t>ет себя выбитым из обычной колеи понимания. Молчание гордо</w:t>
        <w:softHyphen/>
        <w:t>сти и презрения. (75).</w:t>
      </w:r>
    </w:p>
    <w:p>
      <w:pPr>
        <w:pStyle w:val="Normal"/>
        <w:autoSpaceDE w:val="false"/>
        <w:ind w:firstLine="360"/>
        <w:jc w:val="both"/>
        <w:rPr/>
      </w:pPr>
      <w:r>
        <w:rPr/>
        <w:t>Благоговение раскрывается и познается человеком через е&lt;го&gt; нарушение, когда он переступает поставленную ему грани-цу. (78).</w:t>
      </w:r>
    </w:p>
    <w:p>
      <w:pPr>
        <w:pStyle w:val="Normal"/>
        <w:autoSpaceDE w:val="false"/>
        <w:ind w:firstLine="360"/>
        <w:jc w:val="both"/>
        <w:rPr/>
      </w:pPr>
      <w:r>
        <w:rPr/>
        <w:t>Предмет благоговения хрупок и легко поддается оскорблению. В предмете благоговения жизнь приобретает новое более тонкое и высокое качество и выходит за пределы обеспеченного просто-существования (поэтому и становится хрупким). (79). Оно лише</w:t>
        <w:softHyphen/>
        <w:t>но грубой мощи. Его сила иная.</w:t>
      </w:r>
    </w:p>
    <w:p>
      <w:pPr>
        <w:pStyle w:val="Normal"/>
        <w:autoSpaceDE w:val="false"/>
        <w:ind w:firstLine="360"/>
        <w:jc w:val="both"/>
        <w:rPr/>
      </w:pPr>
      <w:r>
        <w:rPr/>
        <w:t>Человек, раскрывающий свое глубинное ядро перед другим человеком, идет на риск: он становится хрупким, уязвимым, мо</w:t>
        <w:softHyphen/>
        <w:t>жет стать смешным. Он доверяет благоговейному отношению другого человека. (80-81).</w:t>
      </w:r>
    </w:p>
    <w:p>
      <w:pPr>
        <w:pStyle w:val="Normal"/>
        <w:autoSpaceDE w:val="false"/>
        <w:ind w:firstLine="360"/>
        <w:jc w:val="both"/>
        <w:rPr/>
      </w:pPr>
      <w:r>
        <w:rPr/>
        <w:t>Благоговение ведет в самые глубины человеческой жизни и яв</w:t>
        <w:softHyphen/>
        <w:t>ляется гарантией ее бездонности и непостижимости. Нравствен</w:t>
        <w:softHyphen/>
        <w:t>ный характер человека не есть последнее в нем: за ним стоит бо</w:t>
        <w:softHyphen/>
        <w:t>лее высокое бытие, которому человек причастен. (82).</w:t>
      </w:r>
    </w:p>
    <w:p>
      <w:pPr>
        <w:pStyle w:val="Normal"/>
        <w:autoSpaceDE w:val="false"/>
        <w:ind w:firstLine="360"/>
        <w:jc w:val="both"/>
        <w:rPr/>
      </w:pPr>
      <w:r>
        <w:rPr/>
        <w:t>Благоговение знает не страх, а стыд. Благоговение и стыд со</w:t>
        <w:softHyphen/>
        <w:t>прикасаются на такой глубине, что они становятся двумя сторона</w:t>
        <w:softHyphen/>
        <w:t>ми одного и того же явления. (83).</w:t>
      </w:r>
    </w:p>
    <w:p>
      <w:pPr>
        <w:pStyle w:val="Normal"/>
        <w:autoSpaceDE w:val="false"/>
        <w:ind w:firstLine="360"/>
        <w:jc w:val="both"/>
        <w:rPr/>
      </w:pPr>
      <w:r>
        <w:rPr/>
        <w:t>Два вида стыда: стыд, реагирующий на уже совершенное, и стыд, предостерегающий и тормозящий будущие поступки. (84).</w:t>
      </w:r>
    </w:p>
    <w:p>
      <w:pPr>
        <w:pStyle w:val="Normal"/>
        <w:autoSpaceDE w:val="false"/>
        <w:ind w:firstLine="360"/>
        <w:jc w:val="both"/>
        <w:rPr/>
      </w:pPr>
      <w:r>
        <w:rPr/>
        <w:t>Стыд защищает интимную зону человека и его жизни. Он ук</w:t>
        <w:softHyphen/>
        <w:t>рывает ее. Стыд обнажения.</w:t>
      </w:r>
    </w:p>
    <w:p>
      <w:pPr>
        <w:pStyle w:val="Normal"/>
        <w:autoSpaceDE w:val="false"/>
        <w:ind w:firstLine="360"/>
        <w:jc w:val="both"/>
        <w:rPr/>
      </w:pPr>
      <w:r>
        <w:rPr/>
        <w:t>Стыдящийся закрывает лицо, хочет не быть, исчезнуть. (88). Стыд и посрамление (другим человеком).</w:t>
      </w:r>
    </w:p>
    <w:p>
      <w:pPr>
        <w:pStyle w:val="Normal"/>
        <w:autoSpaceDE w:val="false"/>
        <w:ind w:firstLine="360"/>
        <w:jc w:val="both"/>
        <w:rPr/>
      </w:pPr>
      <w:r>
        <w:rPr/>
        <w:t xml:space="preserve">Н. </w:t>
      </w:r>
      <w:r>
        <w:rPr>
          <w:lang w:val="de-DE"/>
        </w:rPr>
        <w:t xml:space="preserve">Lipps </w:t>
      </w:r>
      <w:r>
        <w:rPr/>
        <w:t>связывает со стыдом рождение самосознания. (93)16.</w:t>
      </w:r>
    </w:p>
    <w:p>
      <w:pPr>
        <w:pStyle w:val="Normal"/>
        <w:autoSpaceDE w:val="false"/>
        <w:ind w:firstLine="360"/>
        <w:jc w:val="both"/>
        <w:rPr/>
      </w:pPr>
      <w:r>
        <w:rPr/>
        <w:t>24 Зак. 227</w:t>
      </w:r>
    </w:p>
    <w:p>
      <w:pPr>
        <w:pStyle w:val="Normal"/>
        <w:autoSpaceDE w:val="false"/>
        <w:ind w:firstLine="360"/>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Боязнь выделиться, быть замеченным. Стремление раство</w:t>
        <w:softHyphen/>
        <w:t>риться в коллективе, стать как все. Стыд своего индивидуального существования, своей единичности. (114).</w:t>
      </w:r>
    </w:p>
    <w:p>
      <w:pPr>
        <w:pStyle w:val="Normal"/>
        <w:autoSpaceDE w:val="false"/>
        <w:ind w:firstLine="360"/>
        <w:jc w:val="both"/>
        <w:rPr/>
      </w:pPr>
      <w:r>
        <w:rPr/>
        <w:t>Стыд охраняет священную область жизни от ее профанации буднями. (125).</w:t>
      </w:r>
    </w:p>
    <w:p>
      <w:pPr>
        <w:pStyle w:val="Normal"/>
        <w:autoSpaceDE w:val="false"/>
        <w:ind w:firstLine="360"/>
        <w:jc w:val="both"/>
        <w:rPr/>
      </w:pPr>
      <w:r>
        <w:rPr/>
        <w:t>Стыд оберегает наиболее творческую и одновременно наиболее ранимую жизнь человека. (138).</w:t>
      </w:r>
    </w:p>
    <w:p>
      <w:pPr>
        <w:pStyle w:val="Normal"/>
        <w:autoSpaceDE w:val="false"/>
        <w:ind w:firstLine="360"/>
        <w:jc w:val="both"/>
        <w:rPr/>
      </w:pPr>
      <w:r>
        <w:rPr/>
        <w:t>Благоговение и стыд соответствуют друг другу. Это две сторо</w:t>
        <w:softHyphen/>
        <w:t>ны одного и того же явления. (140).</w:t>
      </w:r>
    </w:p>
    <w:p>
      <w:pPr>
        <w:pStyle w:val="Normal"/>
        <w:autoSpaceDE w:val="false"/>
        <w:ind w:firstLine="360"/>
        <w:jc w:val="both"/>
        <w:rPr/>
      </w:pPr>
      <w:r>
        <w:rPr>
          <w:lang w:val="de-DE" w:eastAsia="de-DE"/>
        </w:rPr>
        <w:t xml:space="preserve">«Die Ironie» </w:t>
      </w:r>
      <w:r>
        <w:rPr>
          <w:lang w:eastAsia="de-DE"/>
        </w:rPr>
        <w:t>— 147-17917.</w:t>
      </w:r>
    </w:p>
    <w:p>
      <w:pPr>
        <w:pStyle w:val="Normal"/>
        <w:autoSpaceDE w:val="false"/>
        <w:ind w:firstLine="360"/>
        <w:jc w:val="both"/>
        <w:rPr/>
      </w:pPr>
      <w:r>
        <w:rPr/>
        <w:t>Борьба между необходимостью выражения — высказывания (необходимостью высказаться) и боязнью прямого слова, прямой речи воплощается в особой форме непрямого говорения — в иро</w:t>
        <w:softHyphen/>
        <w:t xml:space="preserve">нии. </w:t>
      </w:r>
      <w:r>
        <w:rPr>
          <w:lang w:val="de-DE"/>
        </w:rPr>
        <w:t>(147)1«.</w:t>
      </w:r>
    </w:p>
    <w:p>
      <w:pPr>
        <w:pStyle w:val="Normal"/>
        <w:autoSpaceDE w:val="false"/>
        <w:ind w:firstLine="360"/>
        <w:jc w:val="both"/>
        <w:rPr/>
      </w:pPr>
      <w:r>
        <w:rPr/>
        <w:t>Различные формы иронии. Первоначальное греческое значе</w:t>
        <w:softHyphen/>
        <w:t>ние слова — представляться, разыгрывать, насмехаться. Это пер</w:t>
        <w:softHyphen/>
        <w:t>воначальное значение, точнее — его оттенки, сохраняются еще у Сократа. (147-148).</w:t>
      </w:r>
    </w:p>
    <w:p>
      <w:pPr>
        <w:pStyle w:val="Normal"/>
        <w:autoSpaceDE w:val="false"/>
        <w:ind w:firstLine="360"/>
        <w:jc w:val="both"/>
        <w:rPr/>
      </w:pPr>
      <w:r>
        <w:rPr/>
        <w:t>Сократическая ирония как средство его метода научения. Он сначала скрывает свое мнение и как бы принимает чужую точку зрения и путем ее развития обнаруживает ее ложность. Он разыг</w:t>
        <w:softHyphen/>
        <w:t>рывает свое согласие с чужой наивной точкой зрения. Эта ирония не самоцельна и является только средством передачи истины. Это — педагогическая ирония. Здесь нет даже ирониче</w:t>
        <w:softHyphen/>
        <w:t>ского тона. (148).</w:t>
      </w:r>
    </w:p>
    <w:p>
      <w:pPr>
        <w:pStyle w:val="Normal"/>
        <w:autoSpaceDE w:val="false"/>
        <w:ind w:firstLine="360"/>
        <w:jc w:val="both"/>
        <w:rPr/>
      </w:pPr>
      <w:r>
        <w:rPr/>
        <w:t xml:space="preserve">Педагогическая ирония отличается от </w:t>
      </w:r>
      <w:r>
        <w:rPr>
          <w:lang w:val="de-DE"/>
        </w:rPr>
        <w:t xml:space="preserve">reductio ad absurdum19 </w:t>
      </w:r>
      <w:r>
        <w:rPr/>
        <w:t>элементом разыгрывания, заставляющим производить самостоя</w:t>
        <w:softHyphen/>
        <w:t>тельную мыслительную работу. (149).</w:t>
      </w:r>
    </w:p>
    <w:p>
      <w:pPr>
        <w:pStyle w:val="Normal"/>
        <w:autoSpaceDE w:val="false"/>
        <w:ind w:firstLine="360"/>
        <w:jc w:val="both"/>
        <w:rPr/>
      </w:pPr>
      <w:r>
        <w:rPr/>
        <w:t>Превосходство, свобода иронического отношения к школьной премудрости. (150).</w:t>
      </w:r>
    </w:p>
    <w:p>
      <w:pPr>
        <w:pStyle w:val="Normal"/>
        <w:autoSpaceDE w:val="false"/>
        <w:ind w:firstLine="360"/>
        <w:jc w:val="both"/>
        <w:rPr/>
      </w:pPr>
      <w:r>
        <w:rPr/>
        <w:t>Обычная житейская ирония: «хорошо моя неделька начинает</w:t>
        <w:softHyphen/>
        <w:t>ся», «веселенькая погода» и т. п. Она имеет целью создать дис</w:t>
        <w:softHyphen/>
        <w:t>танцию и утвердить свободу человека по отношению к какой-нибудь неприятной ситуации. (155).</w:t>
      </w:r>
    </w:p>
    <w:p>
      <w:pPr>
        <w:pStyle w:val="Normal"/>
        <w:autoSpaceDE w:val="false"/>
        <w:ind w:firstLine="360"/>
        <w:jc w:val="both"/>
        <w:rPr/>
      </w:pPr>
      <w:r>
        <w:rPr/>
        <w:t>Ироническое отношение не к отдельной ситуации или отдель</w:t>
        <w:softHyphen/>
        <w:t>ным людям, а ко всей жизни, к самому существованию. Возмож</w:t>
        <w:softHyphen/>
        <w:t>ность иронического мировоззрения. (156-157).</w:t>
      </w:r>
    </w:p>
    <w:p>
      <w:pPr>
        <w:pStyle w:val="Normal"/>
        <w:autoSpaceDE w:val="false"/>
        <w:ind w:firstLine="360"/>
        <w:jc w:val="both"/>
        <w:rPr/>
      </w:pPr>
      <w:r>
        <w:rPr/>
        <w:t>Ирония как бегство из конечности существования и переход в иную плоскость. (159).</w:t>
      </w:r>
    </w:p>
    <w:p>
      <w:pPr>
        <w:pStyle w:val="Normal"/>
        <w:autoSpaceDE w:val="false"/>
        <w:ind w:firstLine="360"/>
        <w:jc w:val="both"/>
        <w:rPr/>
      </w:pPr>
      <w:r>
        <w:rPr/>
        <w:t>Власть над человеком, поступки и мысли которого можно за</w:t>
        <w:softHyphen/>
        <w:t>ранее вычислить и предсказать. Человек может перестать быть самим собою. (160-161).</w:t>
      </w:r>
    </w:p>
    <w:p>
      <w:pPr>
        <w:pStyle w:val="Normal"/>
        <w:autoSpaceDE w:val="false"/>
        <w:ind w:firstLine="360"/>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Цель иронии — освободить человека от тяжести действитель</w:t>
        <w:softHyphen/>
        <w:t>ности. (164).</w:t>
      </w:r>
    </w:p>
    <w:p>
      <w:pPr>
        <w:pStyle w:val="Normal"/>
        <w:autoSpaceDE w:val="false"/>
        <w:ind w:firstLine="360"/>
        <w:jc w:val="both"/>
        <w:rPr/>
      </w:pPr>
      <w:r>
        <w:rPr/>
        <w:t>Всякое решение (и всякое начало) ограничивает свободу чело</w:t>
        <w:softHyphen/>
        <w:t>века, ибо отсекает все другие его возможности. (165).</w:t>
      </w:r>
    </w:p>
    <w:p>
      <w:pPr>
        <w:pStyle w:val="Normal"/>
        <w:autoSpaceDE w:val="false"/>
        <w:ind w:firstLine="360"/>
        <w:jc w:val="both"/>
        <w:rPr/>
      </w:pPr>
      <w:r>
        <w:rPr/>
        <w:t>Настроения и освобождение от них путем иронии. (168).</w:t>
      </w:r>
    </w:p>
    <w:p>
      <w:pPr>
        <w:pStyle w:val="Normal"/>
        <w:autoSpaceDE w:val="false"/>
        <w:ind w:firstLine="360"/>
        <w:jc w:val="both"/>
        <w:rPr/>
      </w:pPr>
      <w:r>
        <w:rPr>
          <w:lang w:val="de-DE" w:eastAsia="de-DE"/>
        </w:rPr>
        <w:t xml:space="preserve">Coincidentia oppositorum20 </w:t>
      </w:r>
      <w:r>
        <w:rPr>
          <w:lang w:eastAsia="de-DE"/>
        </w:rPr>
        <w:t>(Николай Кузанский) и ирония (170).</w:t>
      </w:r>
    </w:p>
    <w:p>
      <w:pPr>
        <w:pStyle w:val="Normal"/>
        <w:autoSpaceDE w:val="false"/>
        <w:ind w:firstLine="360"/>
        <w:jc w:val="both"/>
        <w:rPr/>
      </w:pPr>
      <w:r>
        <w:rPr/>
        <w:t xml:space="preserve">Ирония в научном исследовании (Гете в </w:t>
      </w:r>
      <w:r>
        <w:rPr>
          <w:lang w:val="de-DE"/>
        </w:rPr>
        <w:t xml:space="preserve">«Farbenlehre»), </w:t>
      </w:r>
      <w:r>
        <w:rPr/>
        <w:t>(стр. 171-172).</w:t>
      </w:r>
    </w:p>
    <w:p>
      <w:pPr>
        <w:pStyle w:val="Normal"/>
        <w:autoSpaceDE w:val="false"/>
        <w:ind w:firstLine="360"/>
        <w:jc w:val="both"/>
        <w:rPr/>
      </w:pPr>
      <w:r>
        <w:rPr/>
        <w:t>Ирония оберегает последнюю серьезность. Ирония не последнее слово. Последнее слово должно быть серьезным. (177). Исповедание прорывается через иронию. (178-179)21.</w:t>
      </w:r>
    </w:p>
    <w:p>
      <w:pPr>
        <w:pStyle w:val="Normal"/>
        <w:autoSpaceDE w:val="false"/>
        <w:ind w:firstLine="360"/>
        <w:jc w:val="both"/>
        <w:rPr/>
      </w:pPr>
      <w:r>
        <w:rPr/>
        <w:t xml:space="preserve">Леонтьев А. Слово в речевой деятельности. «Наука», </w:t>
      </w:r>
      <w:r>
        <w:rPr>
          <w:lang w:val="de-DE"/>
        </w:rPr>
        <w:t>III</w:t>
      </w:r>
    </w:p>
    <w:p>
      <w:pPr>
        <w:pStyle w:val="Normal"/>
        <w:autoSpaceDE w:val="false"/>
        <w:ind w:firstLine="360"/>
        <w:jc w:val="both"/>
        <w:rPr/>
      </w:pPr>
      <w:r>
        <w:rPr/>
        <w:t>кв.</w:t>
      </w:r>
    </w:p>
    <w:p>
      <w:pPr>
        <w:pStyle w:val="Normal"/>
        <w:autoSpaceDE w:val="false"/>
        <w:ind w:firstLine="360"/>
        <w:jc w:val="both"/>
        <w:rPr/>
      </w:pPr>
      <w:r>
        <w:rPr/>
        <w:t>Алексеев М. Стихотворение Пушкина «Памятник». «Наука». I кв.22</w:t>
      </w:r>
    </w:p>
    <w:p>
      <w:pPr>
        <w:pStyle w:val="Normal"/>
        <w:autoSpaceDE w:val="false"/>
        <w:ind w:firstLine="360"/>
        <w:jc w:val="both"/>
        <w:rPr/>
      </w:pPr>
      <w:r>
        <w:rPr/>
        <w:t>Проблемы речевой жизни23.</w:t>
      </w:r>
    </w:p>
    <w:p>
      <w:pPr>
        <w:pStyle w:val="Normal"/>
        <w:autoSpaceDE w:val="false"/>
        <w:ind w:firstLine="360"/>
        <w:jc w:val="both"/>
        <w:rPr/>
      </w:pPr>
      <w:r>
        <w:rPr/>
        <w:t>Персонифицированность как ее конститутивный признак. Ие</w:t>
        <w:softHyphen/>
        <w:t>рархическая и общественно - профессиональная и индивидуальная персонификация. Не может быть речи без автора (речевого субъ</w:t>
        <w:softHyphen/>
        <w:t>екта). Лингвистика и антропология (и психология) в большей или меньшей степени отвлекаются от персонификации. Речевой про</w:t>
        <w:softHyphen/>
        <w:t>цесс, поток, цепь ит. п. и отдельный текст.</w:t>
      </w:r>
    </w:p>
    <w:p>
      <w:pPr>
        <w:pStyle w:val="Normal"/>
        <w:autoSpaceDE w:val="false"/>
        <w:ind w:firstLine="360"/>
        <w:jc w:val="both"/>
        <w:rPr/>
      </w:pPr>
      <w:r>
        <w:rPr/>
        <w:t>Очерки по философской антропологии24.</w:t>
      </w:r>
    </w:p>
    <w:p>
      <w:pPr>
        <w:pStyle w:val="Normal"/>
        <w:autoSpaceDE w:val="false"/>
        <w:ind w:firstLine="360"/>
        <w:jc w:val="both"/>
        <w:rPr/>
      </w:pPr>
      <w:r>
        <w:rPr/>
        <w:t>Мой образ меня самого. Какой характер носит представление о себе самом, о своем я в его целом. В чем его принципиальное различие от моего представления о другом. Образ я или понятие, или переживание, ощущение и т. п. Род бытия этого образа. Ка</w:t>
        <w:softHyphen/>
        <w:t>ков состав этого образа (как входят в него, например, представле</w:t>
        <w:softHyphen/>
        <w:t>ния о моем теле, о моей наружности, прошлом и т. п.). Что я по</w:t>
        <w:softHyphen/>
        <w:t>нимаю под я, когда говорю и переживаю — «я живу», «я умру» и т. п. (я есть, меня не будет, меня не было). Я для себя и я для другого, другой для меня. Что во мне дано мне непосредственно и что — только через другого. Минимум и максимум — примитив</w:t>
        <w:softHyphen/>
        <w:t>ное самоощущение и сложное самосознание. Но максимум разви</w:t>
        <w:softHyphen/>
        <w:t>вает то, что было уже заложено в минимуме. Историческое разви</w:t>
        <w:softHyphen/>
        <w:t>тие самосознания. Оно связано и с развитием знаковых средств</w:t>
      </w:r>
    </w:p>
    <w:p>
      <w:pPr>
        <w:pStyle w:val="Normal"/>
        <w:autoSpaceDE w:val="false"/>
        <w:ind w:firstLine="360"/>
        <w:jc w:val="both"/>
        <w:rPr/>
      </w:pPr>
      <w:r>
        <w:rPr/>
        <w:t>24*</w:t>
      </w:r>
    </w:p>
    <w:p>
      <w:pPr>
        <w:pStyle w:val="Normal"/>
        <w:autoSpaceDE w:val="false"/>
        <w:ind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выражения (языка прежде всего). История автобиографии (Миш25). Гетерогенный состав моего образа. Человек у зеркала. Не-я во мне, т. е. бытие во мне, нечто большее меня во мне. В какой мере возможно объединение я и другого в одном нейтраль-ном образе человека. Чувства, возможные только по отношению к другому (например, любовь), и чувства, возможные только к себе самому (например, самолюбие, самоотвержение и т. п.). Мне не даны мои временные и мои пространственные границы, но другой дан весь. Я вхожу в пространственный мир, другой — всегда в нем находится. Различия пространства и времени я и другого26. Они есть в живом ощущении, но отвлеченная мысль их стирает. Мысль создает единый общий мир человека безотносительно к я и к другому. В примитивном естественном самсоінущении я и другой слиты. Здесь еще нет ни эгоизма, ни альтруизма.</w:t>
      </w:r>
    </w:p>
    <w:p>
      <w:pPr>
        <w:pStyle w:val="Normal"/>
        <w:autoSpaceDE w:val="false"/>
        <w:ind w:firstLine="360"/>
        <w:jc w:val="both"/>
        <w:rPr/>
      </w:pPr>
      <w:r>
        <w:rPr/>
        <w:t>Я прячется в другого и других, хочет быть только другим для других, войти до конца в мир других как другой, сбросить с себя бремя единственного в мире я (я для себя).</w:t>
      </w:r>
    </w:p>
    <w:p>
      <w:pPr>
        <w:pStyle w:val="Normal"/>
        <w:autoSpaceDE w:val="false"/>
        <w:ind w:firstLine="360"/>
        <w:jc w:val="both"/>
        <w:rPr/>
      </w:pPr>
      <w:r>
        <w:rPr/>
        <w:t>Семиотика занята преимущественно передачей готового сооб</w:t>
        <w:softHyphen/>
        <w:t>щения с помощью готового кода27. В живой же речи сообщение, строго говоря, впервые создается в процессе передачи, и никакого кода, в сущности, нет. Проблема перемены кода во внутренней речи (Жинкин28).</w:t>
      </w:r>
    </w:p>
    <w:p>
      <w:pPr>
        <w:pStyle w:val="Normal"/>
        <w:autoSpaceDE w:val="false"/>
        <w:ind w:firstLine="360"/>
        <w:jc w:val="both"/>
        <w:rPr/>
      </w:pPr>
      <w:r>
        <w:rPr/>
        <w:t>Диалогичность как принцип.</w:t>
      </w:r>
    </w:p>
    <w:p>
      <w:pPr>
        <w:pStyle w:val="Normal"/>
        <w:autoSpaceDE w:val="false"/>
        <w:ind w:firstLine="360"/>
        <w:jc w:val="both"/>
        <w:rPr>
          <w:lang w:val="de-DE" w:eastAsia="de-DE"/>
        </w:rPr>
      </w:pPr>
      <w:r>
        <w:rPr>
          <w:lang w:val="de-DE" w:eastAsia="de-DE"/>
        </w:rPr>
        <w:t>Karl Kerenyi</w:t>
      </w:r>
    </w:p>
    <w:p>
      <w:pPr>
        <w:pStyle w:val="Normal"/>
        <w:autoSpaceDE w:val="false"/>
        <w:ind w:firstLine="360"/>
        <w:jc w:val="both"/>
        <w:rPr>
          <w:lang w:val="de-DE" w:eastAsia="de-DE"/>
        </w:rPr>
      </w:pPr>
      <w:r>
        <w:rPr>
          <w:lang w:val="de-DE" w:eastAsia="de-DE"/>
        </w:rPr>
        <w:t>Umgang mit Gцttlichem</w:t>
      </w:r>
    </w:p>
    <w:p>
      <w:pPr>
        <w:pStyle w:val="Normal"/>
        <w:autoSpaceDE w:val="false"/>
        <w:ind w:firstLine="360"/>
        <w:jc w:val="both"/>
        <w:rPr>
          <w:lang w:val="de-DE" w:eastAsia="de-DE"/>
        </w:rPr>
      </w:pPr>
      <w:r>
        <w:rPr>
          <w:lang w:val="de-DE" w:eastAsia="de-DE"/>
        </w:rPr>
        <w:t>Uber Mythologie und Religionsgeschichte.</w:t>
      </w:r>
    </w:p>
    <w:p>
      <w:pPr>
        <w:pStyle w:val="Normal"/>
        <w:autoSpaceDE w:val="false"/>
        <w:ind w:firstLine="360"/>
        <w:jc w:val="both"/>
        <w:rPr/>
      </w:pPr>
      <w:r>
        <w:rPr/>
        <w:t xml:space="preserve">2. </w:t>
      </w:r>
      <w:r>
        <w:rPr>
          <w:lang w:val="de-DE"/>
        </w:rPr>
        <w:t>verbesserte Auflage</w:t>
      </w:r>
    </w:p>
    <w:p>
      <w:pPr>
        <w:pStyle w:val="Normal"/>
        <w:autoSpaceDE w:val="false"/>
        <w:ind w:firstLine="360"/>
        <w:jc w:val="both"/>
        <w:rPr>
          <w:lang w:val="de-DE" w:eastAsia="de-DE"/>
        </w:rPr>
      </w:pPr>
      <w:r>
        <w:rPr>
          <w:lang w:val="de-DE" w:eastAsia="de-DE"/>
        </w:rPr>
        <w:t>Gцttingen, 196129.</w:t>
      </w:r>
    </w:p>
    <w:p>
      <w:pPr>
        <w:pStyle w:val="Normal"/>
        <w:autoSpaceDE w:val="false"/>
        <w:ind w:firstLine="360"/>
        <w:jc w:val="both"/>
        <w:rPr/>
      </w:pPr>
      <w:r>
        <w:rPr/>
        <w:t xml:space="preserve">В </w:t>
      </w:r>
      <w:r>
        <w:rPr>
          <w:lang w:val="de-DE"/>
        </w:rPr>
        <w:t xml:space="preserve">u b e r </w:t>
      </w:r>
      <w:r>
        <w:rPr>
          <w:lang w:val="el-GR"/>
        </w:rPr>
        <w:t>Μ</w:t>
      </w:r>
      <w:r>
        <w:rPr/>
        <w:t xml:space="preserve">. </w:t>
      </w:r>
      <w:r>
        <w:rPr>
          <w:lang w:val="de-DE"/>
        </w:rPr>
        <w:t>Die Schriften ьber das dialogische Prinzip. Heidelberg, 195430.</w:t>
      </w:r>
    </w:p>
    <w:p>
      <w:pPr>
        <w:pStyle w:val="Normal"/>
        <w:autoSpaceDE w:val="false"/>
        <w:ind w:firstLine="360"/>
        <w:jc w:val="both"/>
        <w:rPr/>
      </w:pPr>
      <w:r>
        <w:rPr/>
        <w:t xml:space="preserve">Анализ слова и понятия </w:t>
      </w:r>
      <w:r>
        <w:rPr>
          <w:lang w:val="de-DE"/>
        </w:rPr>
        <w:t xml:space="preserve">«Umgang» </w:t>
      </w:r>
      <w:r>
        <w:rPr/>
        <w:t xml:space="preserve">(обхождение, общение). Оно относится к сфере субъектно-объектных отношений </w:t>
      </w:r>
      <w:r>
        <w:rPr>
          <w:lang w:val="de-DE"/>
        </w:rPr>
        <w:t xml:space="preserve">(Subjekt-Objekt-Beziehung). </w:t>
      </w:r>
      <w:r>
        <w:rPr/>
        <w:t xml:space="preserve">Если предметом его является личность, то оно становится подлинным «я-ты-отношением» </w:t>
      </w:r>
      <w:r>
        <w:rPr>
          <w:lang w:val="de-DE"/>
        </w:rPr>
        <w:t xml:space="preserve">(«Ich-Du-Beziehung»). </w:t>
      </w:r>
      <w:r>
        <w:rPr/>
        <w:t>(5)31.</w:t>
      </w:r>
    </w:p>
    <w:p>
      <w:pPr>
        <w:pStyle w:val="Normal"/>
        <w:autoSpaceDE w:val="false"/>
        <w:ind w:firstLine="360"/>
        <w:jc w:val="both"/>
        <w:rPr/>
      </w:pPr>
      <w:r>
        <w:rPr/>
        <w:t xml:space="preserve">Признаки, отличающие общение от орудования </w:t>
      </w:r>
      <w:r>
        <w:rPr>
          <w:lang w:val="de-DE"/>
        </w:rPr>
        <w:t xml:space="preserve">(Handhaben): </w:t>
      </w:r>
      <w:r>
        <w:rPr/>
        <w:t xml:space="preserve">дистанция иуважительность </w:t>
      </w:r>
      <w:r>
        <w:rPr>
          <w:lang w:val="de-DE"/>
        </w:rPr>
        <w:t xml:space="preserve">(Achtsamkeit). </w:t>
      </w:r>
      <w:r>
        <w:rPr/>
        <w:t>Даже там, где объект обхождения является чем-то предметным («природа», «наука» и т. п.), он, благодаря дистанции и уважительности, в</w:t>
      </w:r>
    </w:p>
    <w:p>
      <w:pPr>
        <w:pStyle w:val="Normal"/>
        <w:autoSpaceDE w:val="false"/>
        <w:ind w:firstLine="360"/>
        <w:jc w:val="both"/>
        <w:rPr/>
      </w:pPr>
      <w:r>
        <w:rPr/>
        <w:fldChar w:fldCharType="begin"/>
      </w:r>
      <w:r>
        <w:rPr/>
        <w:instrText xml:space="preserve"> PAGE </w:instrText>
      </w:r>
      <w:r>
        <w:rPr/>
        <w:fldChar w:fldCharType="separate"/>
      </w:r>
      <w:r>
        <w:rPr/>
        <w:t>257</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известной степени персонифицируется: мы задаем ему вопросы, он отвечает на них или отвергает их в случае их неумест</w:t>
        <w:softHyphen/>
        <w:t xml:space="preserve">ности. На высших стадиях обхождения-общения субъект и объект могут даже поменяться своими местами: такова одержимость </w:t>
      </w:r>
      <w:r>
        <w:rPr>
          <w:lang w:val="de-DE"/>
        </w:rPr>
        <w:t xml:space="preserve">(Ergriffenheit), </w:t>
      </w:r>
      <w:r>
        <w:rPr/>
        <w:t>при которой объект превращается в активный субъект обхождения (но нет полного мистического слияния с от</w:t>
        <w:softHyphen/>
        <w:t>меной дистанции). (5).</w:t>
      </w:r>
    </w:p>
    <w:p>
      <w:pPr>
        <w:pStyle w:val="Normal"/>
        <w:autoSpaceDE w:val="false"/>
        <w:ind w:firstLine="360"/>
        <w:jc w:val="both"/>
        <w:rPr/>
      </w:pPr>
      <w:r>
        <w:rPr/>
        <w:t>Сохранение дистанции имеет огромное значение и там, где объект становится субъектом, где он спрашивает и отвечает. Тот, к кому обращается объект (ставший субъектом) и кто получает ответ, слушает и смотрит и верно передает полученное и узнанное в процессе обхождения-общения, передает не как с в о е , но и не как чужое, а как нечто освоенное в общении. (5-6).</w:t>
      </w:r>
    </w:p>
    <w:p>
      <w:pPr>
        <w:pStyle w:val="Normal"/>
        <w:autoSpaceDE w:val="false"/>
        <w:ind w:firstLine="360"/>
        <w:jc w:val="both"/>
        <w:rPr/>
      </w:pPr>
      <w:r>
        <w:rPr/>
        <w:t>Благоговейный характер религиозного общения. (6).</w:t>
      </w:r>
    </w:p>
    <w:p>
      <w:pPr>
        <w:pStyle w:val="Normal"/>
        <w:autoSpaceDE w:val="false"/>
        <w:ind w:firstLine="360"/>
        <w:jc w:val="both"/>
        <w:rPr/>
      </w:pPr>
      <w:r>
        <w:rPr/>
        <w:t>Непосредственность и пережитость общения. Возможно и ложное, кажущееся общение (7-8). Возможна ложная наука о религии, об искусстве: в основе ее не лежит подлинное, первичное и пережитое общение с объектом. (8)32.</w:t>
      </w:r>
    </w:p>
    <w:p>
      <w:pPr>
        <w:pStyle w:val="Normal"/>
        <w:autoSpaceDE w:val="false"/>
        <w:ind w:firstLine="360"/>
        <w:jc w:val="both"/>
        <w:rPr/>
      </w:pPr>
      <w:r>
        <w:rPr/>
        <w:t xml:space="preserve">В </w:t>
      </w:r>
      <w:r>
        <w:rPr>
          <w:lang w:val="de-DE"/>
        </w:rPr>
        <w:t xml:space="preserve">u b </w:t>
      </w:r>
      <w:r>
        <w:rPr/>
        <w:t xml:space="preserve">е г. </w:t>
      </w:r>
      <w:r>
        <w:rPr>
          <w:lang w:val="de-DE"/>
        </w:rPr>
        <w:t>Der Mensch und sein Gebild. Heidelberg, 195533.</w:t>
      </w:r>
    </w:p>
    <w:p>
      <w:pPr>
        <w:pStyle w:val="Normal"/>
        <w:autoSpaceDE w:val="false"/>
        <w:ind w:firstLine="360"/>
        <w:jc w:val="both"/>
        <w:rPr/>
      </w:pPr>
      <w:r>
        <w:rPr/>
        <w:t xml:space="preserve">Немыслимость и непредставимость. Проблема начал и «прежде чем» </w:t>
      </w:r>
      <w:r>
        <w:rPr>
          <w:lang w:val="de-DE"/>
        </w:rPr>
        <w:t xml:space="preserve">(das «Bevor»). </w:t>
      </w:r>
      <w:r>
        <w:rPr/>
        <w:t>(18-19).</w:t>
      </w:r>
    </w:p>
    <w:p>
      <w:pPr>
        <w:pStyle w:val="Normal"/>
        <w:autoSpaceDE w:val="false"/>
        <w:ind w:firstLine="360"/>
        <w:jc w:val="both"/>
        <w:rPr/>
      </w:pPr>
      <w:r>
        <w:rPr/>
        <w:t>Сопротивление материала как положительный признак. Там, где кончается сопротивление материала, кончается и подлинная наука. (23).</w:t>
      </w:r>
    </w:p>
    <w:p>
      <w:pPr>
        <w:pStyle w:val="Normal"/>
        <w:autoSpaceDE w:val="false"/>
        <w:ind w:firstLine="360"/>
        <w:jc w:val="both"/>
        <w:rPr/>
      </w:pPr>
      <w:r>
        <w:rPr/>
        <w:t>Проблема интерпретации. Примат слова. Интерпретация воз</w:t>
        <w:softHyphen/>
        <w:t>можна только в едином целостном контексте всей культуры данной эпохи данного народа. (26).</w:t>
      </w:r>
    </w:p>
    <w:p>
      <w:pPr>
        <w:pStyle w:val="Normal"/>
        <w:autoSpaceDE w:val="false"/>
        <w:ind w:firstLine="360"/>
        <w:jc w:val="both"/>
        <w:rPr/>
      </w:pPr>
      <w:r>
        <w:rPr/>
        <w:t xml:space="preserve">«Искусство незнания» — </w:t>
      </w:r>
      <w:r>
        <w:rPr>
          <w:lang w:val="de-DE"/>
        </w:rPr>
        <w:t>«ars quaedam nesciendi».</w:t>
      </w:r>
    </w:p>
    <w:p>
      <w:pPr>
        <w:pStyle w:val="Normal"/>
        <w:autoSpaceDE w:val="false"/>
        <w:ind w:firstLine="360"/>
        <w:jc w:val="both"/>
        <w:rPr/>
      </w:pPr>
      <w:r>
        <w:rPr/>
        <w:t>Мифология отличается своим предметом (довременные нача</w:t>
        <w:softHyphen/>
        <w:t>ла), а не формой образности (символичность) и не формой мыш</w:t>
        <w:softHyphen/>
        <w:t>ления (дологическое мышление). Автор опровергает точку зрения и Кассирера и Леви-Брюля. (30-32).</w:t>
      </w:r>
    </w:p>
    <w:p>
      <w:pPr>
        <w:pStyle w:val="Normal"/>
        <w:autoSpaceDE w:val="false"/>
        <w:ind w:firstLine="360"/>
        <w:jc w:val="both"/>
        <w:rPr/>
      </w:pPr>
      <w:r>
        <w:rPr>
          <w:lang w:val="el-GR" w:eastAsia="el-GR"/>
        </w:rPr>
        <w:t>Ρ</w:t>
      </w:r>
      <w:r>
        <w:rPr>
          <w:lang w:eastAsia="el-GR"/>
        </w:rPr>
        <w:t xml:space="preserve">. </w:t>
      </w:r>
      <w:r>
        <w:rPr>
          <w:lang w:val="de-DE" w:eastAsia="el-GR"/>
        </w:rPr>
        <w:t xml:space="preserve">Radin. Die religiцse Erfahrung der Naturvцlker. Zьrich, </w:t>
      </w:r>
      <w:r>
        <w:rPr>
          <w:lang w:eastAsia="el-GR"/>
        </w:rPr>
        <w:t>1951.</w:t>
      </w:r>
    </w:p>
    <w:p>
      <w:pPr>
        <w:pStyle w:val="Normal"/>
        <w:autoSpaceDE w:val="false"/>
        <w:ind w:firstLine="360"/>
        <w:jc w:val="both"/>
        <w:rPr>
          <w:lang w:val="de-DE" w:eastAsia="de-DE"/>
        </w:rPr>
      </w:pPr>
      <w:r>
        <w:rPr>
          <w:lang w:val="de-DE" w:eastAsia="de-DE"/>
        </w:rPr>
        <w:t>W. F. Otto. Gesetz, Urbild und Mythos. Stuttgart, 195134.</w:t>
      </w:r>
    </w:p>
    <w:p>
      <w:pPr>
        <w:pStyle w:val="Normal"/>
        <w:autoSpaceDE w:val="false"/>
        <w:ind w:firstLine="360"/>
        <w:jc w:val="both"/>
        <w:rPr/>
      </w:pPr>
      <w:r>
        <w:rPr/>
        <w:t>Откровение мифа в самой телесной установке человека: в от</w:t>
        <w:softHyphen/>
        <w:t>личие от животных его тело направлено к небу. (Отто).</w:t>
      </w:r>
    </w:p>
    <w:p>
      <w:pPr>
        <w:pStyle w:val="Normal"/>
        <w:autoSpaceDE w:val="false"/>
        <w:ind w:firstLine="360"/>
        <w:jc w:val="both"/>
        <w:rPr/>
      </w:pPr>
      <w:r>
        <w:rPr/>
        <w:t>Проблема архетипа. Отцовство. Брак (пара). Мужчина. Женщина. Материнство (дочерность). Отцовство (сыновство).</w:t>
      </w:r>
    </w:p>
    <w:p>
      <w:pPr>
        <w:pStyle w:val="Normal"/>
        <w:autoSpaceDE w:val="false"/>
        <w:ind w:firstLine="360"/>
        <w:jc w:val="both"/>
        <w:rPr/>
      </w:pPr>
      <w:r>
        <w:rPr/>
        <w:t>Дух мифологии допускает игровой и пародийный моменты.</w:t>
      </w:r>
    </w:p>
    <w:p>
      <w:pPr>
        <w:pStyle w:val="Normal"/>
        <w:autoSpaceDE w:val="false"/>
        <w:ind w:firstLine="360"/>
        <w:jc w:val="both"/>
        <w:rPr/>
      </w:pPr>
      <w:r>
        <w:rPr/>
        <w:t>(66).</w:t>
      </w:r>
    </w:p>
    <w:p>
      <w:pPr>
        <w:pStyle w:val="Normal"/>
        <w:autoSpaceDE w:val="false"/>
        <w:ind w:firstLine="360"/>
        <w:jc w:val="both"/>
        <w:rPr/>
      </w:pPr>
      <w:r>
        <w:rPr/>
        <w:t>Проблема неисторического. (68 и дальше, до конца).</w:t>
      </w:r>
    </w:p>
    <w:p>
      <w:pPr>
        <w:pStyle w:val="Normal"/>
        <w:autoSpaceDE w:val="false"/>
        <w:ind w:firstLine="360"/>
        <w:jc w:val="both"/>
        <w:rPr/>
      </w:pPr>
      <w:r>
        <w:rPr/>
        <w:fldChar w:fldCharType="begin"/>
      </w:r>
      <w:r>
        <w:rPr/>
        <w:instrText xml:space="preserve"> PAGE </w:instrText>
      </w:r>
      <w:r>
        <w:rPr/>
        <w:fldChar w:fldCharType="separate"/>
      </w:r>
      <w:r>
        <w:rPr/>
        <w:t>257</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Проблема границ и пограничных областей.</w:t>
      </w:r>
    </w:p>
    <w:p>
      <w:pPr>
        <w:pStyle w:val="Normal"/>
        <w:autoSpaceDE w:val="false"/>
        <w:ind w:firstLine="360"/>
        <w:jc w:val="both"/>
        <w:rPr/>
      </w:pPr>
      <w:r>
        <w:rPr/>
        <w:t>Беременность, родовые муки и роды богинь. Одиночество ро</w:t>
        <w:softHyphen/>
        <w:t>ждающего и возрождающегося. Возрождение и обновление. Не</w:t>
        <w:softHyphen/>
        <w:t>историчность женского начала.</w:t>
      </w:r>
    </w:p>
    <w:p>
      <w:pPr>
        <w:pStyle w:val="Normal"/>
        <w:autoSpaceDE w:val="false"/>
        <w:ind w:firstLine="360"/>
        <w:jc w:val="both"/>
        <w:rPr/>
      </w:pPr>
      <w:r>
        <w:rPr>
          <w:lang w:val="de-DE" w:eastAsia="de-DE"/>
        </w:rPr>
        <w:t xml:space="preserve">Camus Albert. Le mythe de Sisyphe. Essai sur </w:t>
      </w:r>
      <w:r>
        <w:rPr>
          <w:lang w:eastAsia="de-DE"/>
        </w:rPr>
        <w:t xml:space="preserve">Г </w:t>
      </w:r>
      <w:r>
        <w:rPr>
          <w:lang w:val="de-DE" w:eastAsia="de-DE"/>
        </w:rPr>
        <w:t xml:space="preserve">absurde. Gallimard, </w:t>
      </w:r>
      <w:r>
        <w:rPr>
          <w:lang w:eastAsia="de-DE"/>
        </w:rPr>
        <w:t>1942. Инвентарный номер: 1006061. Всесоюзная гос. библиотека иностранной литературы35.</w:t>
      </w:r>
    </w:p>
    <w:p>
      <w:pPr>
        <w:pStyle w:val="Normal"/>
        <w:autoSpaceDE w:val="false"/>
        <w:ind w:firstLine="360"/>
        <w:jc w:val="both"/>
        <w:rPr/>
      </w:pPr>
      <w:r>
        <w:rPr/>
        <w:t xml:space="preserve">1. </w:t>
      </w:r>
      <w:r>
        <w:rPr>
          <w:lang w:val="de-DE"/>
        </w:rPr>
        <w:t>Heidegger Martin. Identitдt und Differenz. Ver. Gьnther Neske, Pfullingen, 195736.</w:t>
      </w:r>
    </w:p>
    <w:p>
      <w:pPr>
        <w:pStyle w:val="Normal"/>
        <w:autoSpaceDE w:val="false"/>
        <w:ind w:firstLine="360"/>
        <w:jc w:val="both"/>
        <w:rPr/>
      </w:pPr>
      <w:r>
        <w:rPr/>
        <w:t xml:space="preserve">2. — / — </w:t>
      </w:r>
      <w:r>
        <w:rPr>
          <w:lang w:val="de-DE"/>
        </w:rPr>
        <w:t xml:space="preserve">Vortrдge und Aufsatze, Neske, Pfullingen, </w:t>
      </w:r>
      <w:r>
        <w:rPr/>
        <w:t>1954.</w:t>
      </w:r>
    </w:p>
    <w:p>
      <w:pPr>
        <w:pStyle w:val="Normal"/>
        <w:autoSpaceDE w:val="false"/>
        <w:ind w:firstLine="360"/>
        <w:jc w:val="both"/>
        <w:rPr/>
      </w:pPr>
      <w:r>
        <w:rPr/>
        <w:t xml:space="preserve">3. —/ — </w:t>
      </w:r>
      <w:r>
        <w:rPr>
          <w:lang w:val="de-DE"/>
        </w:rPr>
        <w:t xml:space="preserve">Der Satz vom Grund, Neske, Pfullingen, </w:t>
      </w:r>
      <w:r>
        <w:rPr/>
        <w:t>1957.</w:t>
      </w:r>
    </w:p>
    <w:p>
      <w:pPr>
        <w:pStyle w:val="Normal"/>
        <w:autoSpaceDE w:val="false"/>
        <w:ind w:firstLine="360"/>
        <w:jc w:val="both"/>
        <w:rPr/>
      </w:pPr>
      <w:r>
        <w:rPr/>
        <w:t xml:space="preserve">4. — / — </w:t>
      </w:r>
      <w:r>
        <w:rPr>
          <w:lang w:val="de-DE"/>
        </w:rPr>
        <w:t xml:space="preserve">Was heisst Denken? Niemeyer, Tьbingen, </w:t>
      </w:r>
      <w:r>
        <w:rPr/>
        <w:t>1954.</w:t>
      </w:r>
    </w:p>
    <w:p>
      <w:pPr>
        <w:pStyle w:val="Normal"/>
        <w:autoSpaceDE w:val="false"/>
        <w:ind w:firstLine="360"/>
        <w:jc w:val="both"/>
        <w:rPr/>
      </w:pPr>
      <w:r>
        <w:rPr/>
        <w:t xml:space="preserve">5. — / — </w:t>
      </w:r>
      <w:r>
        <w:rPr>
          <w:lang w:val="de-DE"/>
        </w:rPr>
        <w:t xml:space="preserve">Zur Seinsfrage, Klostermann, Frankfurt </w:t>
      </w:r>
      <w:r>
        <w:rPr/>
        <w:t xml:space="preserve">а. </w:t>
      </w:r>
      <w:r>
        <w:rPr>
          <w:lang w:val="de-DE"/>
        </w:rPr>
        <w:t xml:space="preserve">M., </w:t>
      </w:r>
      <w:r>
        <w:rPr/>
        <w:t>1956.</w:t>
      </w:r>
    </w:p>
    <w:p>
      <w:pPr>
        <w:pStyle w:val="Normal"/>
        <w:autoSpaceDE w:val="false"/>
        <w:ind w:firstLine="360"/>
        <w:jc w:val="both"/>
        <w:rPr/>
      </w:pPr>
      <w:r>
        <w:rPr/>
        <w:t xml:space="preserve">6. — / — </w:t>
      </w:r>
      <w:r>
        <w:rPr>
          <w:lang w:val="de-DE"/>
        </w:rPr>
        <w:t xml:space="preserve">Holzwege, Klostermann, Frankfurt </w:t>
      </w:r>
      <w:r>
        <w:rPr/>
        <w:t xml:space="preserve">а. </w:t>
      </w:r>
      <w:r>
        <w:rPr>
          <w:lang w:val="de-DE"/>
        </w:rPr>
        <w:t xml:space="preserve">M., </w:t>
      </w:r>
      <w:r>
        <w:rPr/>
        <w:t>1950.</w:t>
      </w:r>
    </w:p>
    <w:p>
      <w:pPr>
        <w:pStyle w:val="Normal"/>
        <w:autoSpaceDE w:val="false"/>
        <w:ind w:firstLine="360"/>
        <w:jc w:val="both"/>
        <w:rPr/>
      </w:pPr>
      <w:r>
        <w:rPr/>
        <w:t xml:space="preserve">7. — / — </w:t>
      </w:r>
      <w:r>
        <w:rPr>
          <w:lang w:val="de-DE"/>
        </w:rPr>
        <w:t>Aus der Erfahrung des Denkens, Neske...</w:t>
      </w:r>
    </w:p>
    <w:p>
      <w:pPr>
        <w:pStyle w:val="Normal"/>
        <w:autoSpaceDE w:val="false"/>
        <w:ind w:firstLine="360"/>
        <w:jc w:val="both"/>
        <w:rPr/>
      </w:pPr>
      <w:r>
        <w:rPr/>
        <w:t xml:space="preserve">8. — / — </w:t>
      </w:r>
      <w:r>
        <w:rPr>
          <w:lang w:val="de-DE"/>
        </w:rPr>
        <w:t xml:space="preserve">Was ist das </w:t>
      </w:r>
      <w:r>
        <w:rPr/>
        <w:t xml:space="preserve">— </w:t>
      </w:r>
      <w:r>
        <w:rPr>
          <w:lang w:val="de-DE"/>
        </w:rPr>
        <w:t>die Philosophie?, Neske...</w:t>
      </w:r>
    </w:p>
    <w:p>
      <w:pPr>
        <w:pStyle w:val="Normal"/>
        <w:autoSpaceDE w:val="false"/>
        <w:ind w:firstLine="360"/>
        <w:jc w:val="both"/>
        <w:rPr/>
      </w:pPr>
      <w:r>
        <w:rPr/>
        <w:t>Трудности, создаваемые языком. Все европейские языки, по Хайдеггеру (в большей или меньшей степени), тем или иным об</w:t>
        <w:softHyphen/>
        <w:t>разом — языки метафизического мышления. Остает</w:t>
        <w:softHyphen/>
        <w:t>ся открытым, существуют ли для этих языков другие возможно</w:t>
        <w:softHyphen/>
        <w:t xml:space="preserve">сти говорения и одновременно молчания: </w:t>
      </w:r>
      <w:r>
        <w:rPr>
          <w:lang w:val="de-DE"/>
        </w:rPr>
        <w:t>«ob diese Sprachen andere Mцglichkeiten des Sagens und d. h. zugleich des sagenden Nichtsagens gewдhren, muss offen bleiben». («Identitдt</w:t>
      </w:r>
      <w:r>
        <w:rPr/>
        <w:t xml:space="preserve">...», </w:t>
      </w:r>
      <w:r>
        <w:rPr>
          <w:lang w:val="de-DE"/>
        </w:rPr>
        <w:t xml:space="preserve">s. </w:t>
      </w:r>
      <w:r>
        <w:rPr/>
        <w:t>72).</w:t>
      </w:r>
    </w:p>
    <w:p>
      <w:pPr>
        <w:pStyle w:val="Normal"/>
        <w:autoSpaceDE w:val="false"/>
        <w:ind w:firstLine="360"/>
        <w:jc w:val="both"/>
        <w:rPr/>
      </w:pPr>
      <w:r>
        <w:rPr/>
        <w:t>Слово «есть» в различных значениях (от Парменида до Нитцше) отражает все судьбы бытия37.</w:t>
      </w:r>
    </w:p>
    <w:p>
      <w:pPr>
        <w:pStyle w:val="Normal"/>
        <w:autoSpaceDE w:val="false"/>
        <w:ind w:firstLine="360"/>
        <w:jc w:val="both"/>
        <w:rPr/>
      </w:pPr>
      <w:r>
        <w:rPr/>
        <w:t>(Библ. им. Ленина Нем.-)</w:t>
      </w:r>
    </w:p>
    <w:p>
      <w:pPr>
        <w:pStyle w:val="Normal"/>
        <w:autoSpaceDE w:val="false"/>
        <w:ind w:firstLine="360"/>
        <w:jc w:val="both"/>
        <w:rPr/>
      </w:pPr>
      <w:r>
        <w:rPr/>
        <w:t>4 286 '</w:t>
      </w:r>
    </w:p>
    <w:p>
      <w:pPr>
        <w:pStyle w:val="Normal"/>
        <w:autoSpaceDE w:val="false"/>
        <w:ind w:firstLine="360"/>
        <w:jc w:val="both"/>
        <w:rPr/>
      </w:pPr>
      <w:r>
        <w:rPr>
          <w:lang w:val="de-DE" w:eastAsia="de-DE"/>
        </w:rPr>
        <w:t xml:space="preserve">Walther Rehm Jean Paul </w:t>
      </w:r>
      <w:r>
        <w:rPr>
          <w:lang w:eastAsia="de-DE"/>
        </w:rPr>
        <w:t xml:space="preserve">— </w:t>
      </w:r>
      <w:r>
        <w:rPr>
          <w:lang w:val="de-DE" w:eastAsia="de-DE"/>
        </w:rPr>
        <w:t>Dostojewski</w:t>
      </w:r>
    </w:p>
    <w:p>
      <w:pPr>
        <w:pStyle w:val="Normal"/>
        <w:autoSpaceDE w:val="false"/>
        <w:ind w:firstLine="360"/>
        <w:jc w:val="both"/>
        <w:rPr/>
      </w:pPr>
      <w:r>
        <w:rPr>
          <w:lang w:val="de-DE" w:eastAsia="de-DE"/>
        </w:rPr>
        <w:t xml:space="preserve">Eine Studie zur dichterischen Gestaltung des Unglaubens. Vandenhoeck </w:t>
      </w:r>
      <w:r>
        <w:rPr>
          <w:lang w:eastAsia="de-DE"/>
        </w:rPr>
        <w:t xml:space="preserve">&amp; </w:t>
      </w:r>
      <w:r>
        <w:rPr>
          <w:lang w:val="de-DE" w:eastAsia="de-DE"/>
        </w:rPr>
        <w:t>Ruprecht in Gцttingen. 196238.</w:t>
      </w:r>
    </w:p>
    <w:p>
      <w:pPr>
        <w:pStyle w:val="Normal"/>
        <w:autoSpaceDE w:val="false"/>
        <w:ind w:firstLine="360"/>
        <w:jc w:val="both"/>
        <w:rPr/>
      </w:pPr>
      <w:r>
        <w:rPr>
          <w:lang w:val="de-DE" w:eastAsia="de-DE"/>
        </w:rPr>
        <w:t xml:space="preserve">Richard Benz </w:t>
      </w:r>
      <w:r>
        <w:rPr>
          <w:lang w:eastAsia="de-DE"/>
        </w:rPr>
        <w:t xml:space="preserve">издал в </w:t>
      </w:r>
      <w:r>
        <w:rPr>
          <w:lang w:val="de-DE" w:eastAsia="de-DE"/>
        </w:rPr>
        <w:t>Piper-Bьcherei «Jean Paul, Trдume und Visionen» (Mьnchen, 1954)3*.</w:t>
      </w:r>
    </w:p>
    <w:p>
      <w:pPr>
        <w:pStyle w:val="Normal"/>
        <w:autoSpaceDE w:val="false"/>
        <w:ind w:firstLine="360"/>
        <w:jc w:val="both"/>
        <w:rPr/>
      </w:pPr>
      <w:r>
        <w:rPr/>
        <w:t xml:space="preserve">Термин Августина в его работе </w:t>
      </w:r>
      <w:r>
        <w:rPr>
          <w:lang w:val="de-DE"/>
        </w:rPr>
        <w:t xml:space="preserve">«De trinitate» (Lib. XII, </w:t>
      </w:r>
      <w:r>
        <w:rPr/>
        <w:t xml:space="preserve">с. 11): </w:t>
      </w:r>
      <w:r>
        <w:rPr>
          <w:lang w:val="de-DE"/>
        </w:rPr>
        <w:t>«experimentum (suae) medietatis»40.</w:t>
      </w:r>
    </w:p>
    <w:p>
      <w:pPr>
        <w:pStyle w:val="Normal"/>
        <w:autoSpaceDE w:val="false"/>
        <w:ind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lang w:val="de-DE" w:eastAsia="de-DE"/>
        </w:rPr>
        <w:t xml:space="preserve">Jean Paul «Des todten Shakespear's Klage unter todten Zuhцrern in der Kirche, dass Kein Gott sei». </w:t>
      </w:r>
      <w:r>
        <w:rPr>
          <w:lang w:eastAsia="de-DE"/>
        </w:rPr>
        <w:t>Ночью мертвые в церкви паро</w:t>
        <w:softHyphen/>
        <w:t>дийно воспроизводят богослужения живых.</w:t>
      </w:r>
    </w:p>
    <w:p>
      <w:pPr>
        <w:pStyle w:val="Normal"/>
        <w:autoSpaceDE w:val="false"/>
        <w:ind w:firstLine="360"/>
        <w:jc w:val="both"/>
        <w:rPr/>
      </w:pPr>
      <w:r>
        <w:rPr/>
        <w:t xml:space="preserve">В 1795 г. он переработал это произведение и под титулом </w:t>
      </w:r>
      <w:r>
        <w:rPr>
          <w:lang w:val="de-DE"/>
        </w:rPr>
        <w:t xml:space="preserve">«Rede des todten Christus von Weltgebдude herab, daЯ Kein Gott sei» </w:t>
      </w:r>
      <w:r>
        <w:rPr/>
        <w:t xml:space="preserve">Включил в 1796 г. в первый томик </w:t>
      </w:r>
      <w:r>
        <w:rPr>
          <w:lang w:val="de-DE"/>
        </w:rPr>
        <w:t xml:space="preserve">«Siebenkдs» </w:t>
      </w:r>
      <w:r>
        <w:rPr/>
        <w:t xml:space="preserve">в качестве </w:t>
      </w:r>
      <w:r>
        <w:rPr>
          <w:lang w:val="de-DE"/>
        </w:rPr>
        <w:t xml:space="preserve">«Erstes Blumenstьck» </w:t>
      </w:r>
      <w:r>
        <w:rPr/>
        <w:t xml:space="preserve">(в качестве </w:t>
      </w:r>
      <w:r>
        <w:rPr>
          <w:lang w:val="de-DE"/>
        </w:rPr>
        <w:t xml:space="preserve">«Zweites Blumenstьck» </w:t>
      </w:r>
      <w:r>
        <w:rPr/>
        <w:t xml:space="preserve">включен &lt;в&gt; </w:t>
      </w:r>
      <w:r>
        <w:rPr>
          <w:lang w:val="de-DE"/>
        </w:rPr>
        <w:t>«Der Traum im Traum»).</w:t>
      </w:r>
    </w:p>
    <w:p>
      <w:pPr>
        <w:pStyle w:val="Normal"/>
        <w:autoSpaceDE w:val="false"/>
        <w:ind w:firstLine="360"/>
        <w:jc w:val="both"/>
        <w:rPr/>
      </w:pPr>
      <w:r>
        <w:rPr/>
        <w:t>Неверие здесь противопоставлено &lt;и&gt; в известной мере об</w:t>
        <w:softHyphen/>
        <w:t>рамлено верой. Монолог здесь переоформлен в частичный диалог Христа с мертвыми.</w:t>
      </w:r>
    </w:p>
    <w:p>
      <w:pPr>
        <w:pStyle w:val="Normal"/>
        <w:autoSpaceDE w:val="false"/>
        <w:ind w:firstLine="360"/>
        <w:jc w:val="both"/>
        <w:rPr/>
      </w:pPr>
      <w:r>
        <w:rPr/>
        <w:t xml:space="preserve">Это произведение Жан-Поля в переводе на французский язык было включено </w:t>
      </w:r>
      <w:r>
        <w:rPr>
          <w:lang w:val="de-DE"/>
        </w:rPr>
        <w:t xml:space="preserve">Madame de Stael </w:t>
      </w:r>
      <w:r>
        <w:rPr/>
        <w:t>в ее книгу «О Германии» (1810 г.). Достоевский, по-видимому, был знаком с ним по этой книге Мадам де Сталь, (стр. 53).</w:t>
      </w:r>
    </w:p>
    <w:p>
      <w:pPr>
        <w:pStyle w:val="Normal"/>
        <w:autoSpaceDE w:val="false"/>
        <w:ind w:firstLine="360"/>
        <w:jc w:val="both"/>
        <w:rPr/>
      </w:pPr>
      <w:r>
        <w:rPr/>
        <w:t xml:space="preserve">«Сон смешного человека» Достоевского перекликается с </w:t>
      </w:r>
      <w:r>
        <w:rPr>
          <w:lang w:val="de-DE"/>
        </w:rPr>
        <w:t xml:space="preserve">«Traum ьber das All» </w:t>
      </w:r>
      <w:r>
        <w:rPr/>
        <w:t xml:space="preserve">(из его </w:t>
      </w:r>
      <w:r>
        <w:rPr>
          <w:lang w:val="de-DE"/>
        </w:rPr>
        <w:t>«Kometen»).</w:t>
      </w:r>
    </w:p>
    <w:p>
      <w:pPr>
        <w:pStyle w:val="Normal"/>
        <w:autoSpaceDE w:val="false"/>
        <w:ind w:firstLine="360"/>
        <w:jc w:val="both"/>
        <w:rPr/>
      </w:pPr>
      <w:r>
        <w:rPr/>
        <w:t>Скука, по Рему, пронизывает у Гончарова всю жизнь41.</w:t>
      </w:r>
    </w:p>
    <w:p>
      <w:pPr>
        <w:pStyle w:val="Normal"/>
        <w:autoSpaceDE w:val="false"/>
        <w:ind w:firstLine="360"/>
        <w:jc w:val="both"/>
        <w:rPr/>
      </w:pPr>
      <w:r>
        <w:rPr/>
        <w:t xml:space="preserve">Проблема антилегенды и антисвятого. А. </w:t>
      </w:r>
      <w:r>
        <w:rPr>
          <w:lang w:val="de-DE"/>
        </w:rPr>
        <w:t xml:space="preserve">J </w:t>
      </w:r>
      <w:r>
        <w:rPr/>
        <w:t xml:space="preserve">о 11 е </w:t>
      </w:r>
      <w:r>
        <w:rPr>
          <w:lang w:val="de-DE"/>
        </w:rPr>
        <w:t xml:space="preserve">s </w:t>
      </w:r>
      <w:r>
        <w:rPr/>
        <w:t xml:space="preserve">, </w:t>
      </w:r>
      <w:r>
        <w:rPr>
          <w:lang w:val="de-DE"/>
        </w:rPr>
        <w:t xml:space="preserve">Einfache Formen, Leipzig </w:t>
      </w:r>
      <w:r>
        <w:rPr/>
        <w:t>1931.</w:t>
      </w:r>
    </w:p>
    <w:p>
      <w:pPr>
        <w:pStyle w:val="Normal"/>
        <w:autoSpaceDE w:val="false"/>
        <w:ind w:firstLine="360"/>
        <w:jc w:val="both"/>
        <w:rPr>
          <w:lang w:val="de-DE" w:eastAsia="de-DE"/>
        </w:rPr>
      </w:pPr>
      <w:r>
        <w:rPr>
          <w:lang w:val="de-DE" w:eastAsia="de-DE"/>
        </w:rPr>
        <w:t>G. Toffanin, Geschichte des Humanismus, Amsterdam 194142.</w:t>
      </w:r>
    </w:p>
    <w:p>
      <w:pPr>
        <w:pStyle w:val="Normal"/>
        <w:autoSpaceDE w:val="false"/>
        <w:ind w:firstLine="360"/>
        <w:jc w:val="both"/>
        <w:rPr/>
      </w:pPr>
      <w:r>
        <w:rPr>
          <w:lang w:val="de-DE" w:eastAsia="de-DE"/>
        </w:rPr>
        <w:t xml:space="preserve">R </w:t>
      </w:r>
      <w:r>
        <w:rPr>
          <w:lang w:eastAsia="de-DE"/>
        </w:rPr>
        <w:t xml:space="preserve">.  </w:t>
      </w:r>
      <w:r>
        <w:rPr>
          <w:lang w:val="de-DE" w:eastAsia="de-DE"/>
        </w:rPr>
        <w:t xml:space="preserve">Guardini, Welt und Person, Wьrzburg </w:t>
      </w:r>
      <w:r>
        <w:rPr>
          <w:lang w:eastAsia="de-DE"/>
        </w:rPr>
        <w:t xml:space="preserve">1940. </w:t>
      </w:r>
      <w:r>
        <w:rPr>
          <w:lang w:val="de-DE" w:eastAsia="de-DE"/>
        </w:rPr>
        <w:t xml:space="preserve">W </w:t>
      </w:r>
      <w:r>
        <w:rPr>
          <w:lang w:eastAsia="de-DE"/>
        </w:rPr>
        <w:t xml:space="preserve">.  </w:t>
      </w:r>
      <w:r>
        <w:rPr>
          <w:lang w:val="de-DE" w:eastAsia="de-DE"/>
        </w:rPr>
        <w:t xml:space="preserve">Iwanow, Das alte Wahre, Berlin, </w:t>
      </w:r>
      <w:r>
        <w:rPr>
          <w:lang w:eastAsia="de-DE"/>
        </w:rPr>
        <w:t>1954.</w:t>
      </w:r>
    </w:p>
    <w:p>
      <w:pPr>
        <w:pStyle w:val="Normal"/>
        <w:autoSpaceDE w:val="false"/>
        <w:ind w:firstLine="360"/>
        <w:jc w:val="both"/>
        <w:rPr/>
      </w:pPr>
      <w:r>
        <w:rPr>
          <w:lang w:val="de-DE" w:eastAsia="de-DE"/>
        </w:rPr>
        <w:t xml:space="preserve">H. Sedlmayr, Epochen und Werke. Wien, </w:t>
      </w:r>
      <w:r>
        <w:rPr>
          <w:lang w:eastAsia="de-DE"/>
        </w:rPr>
        <w:t>1959.</w:t>
      </w:r>
    </w:p>
    <w:p>
      <w:pPr>
        <w:pStyle w:val="Normal"/>
        <w:autoSpaceDE w:val="false"/>
        <w:ind w:firstLine="360"/>
        <w:jc w:val="both"/>
        <w:rPr/>
      </w:pPr>
      <w:r>
        <w:rPr/>
        <w:t xml:space="preserve">В «Введении в эстетику» (§32) Жан-Поль говорит об «осмеянии всего мира» </w:t>
      </w:r>
      <w:r>
        <w:rPr>
          <w:lang w:val="de-DE"/>
        </w:rPr>
        <w:t xml:space="preserve">(«Welt-Verlachung») </w:t>
      </w:r>
      <w:r>
        <w:rPr/>
        <w:t>у Шекспира, имея в виду Гамлета и шутов43.</w:t>
      </w:r>
    </w:p>
    <w:p>
      <w:pPr>
        <w:pStyle w:val="Normal"/>
        <w:autoSpaceDE w:val="false"/>
        <w:ind w:firstLine="360"/>
        <w:jc w:val="both"/>
        <w:rPr/>
      </w:pPr>
      <w:r>
        <w:rPr>
          <w:lang w:val="el-GR" w:eastAsia="el-GR"/>
        </w:rPr>
        <w:t xml:space="preserve">Η </w:t>
      </w:r>
      <w:r>
        <w:rPr>
          <w:lang w:eastAsia="el-GR"/>
        </w:rPr>
        <w:t xml:space="preserve">. </w:t>
      </w:r>
      <w:r>
        <w:rPr>
          <w:lang w:val="de-DE" w:eastAsia="el-GR"/>
        </w:rPr>
        <w:t xml:space="preserve">Sedlmayr, Verlust der Mitte, Salzburg, </w:t>
      </w:r>
      <w:r>
        <w:rPr>
          <w:lang w:eastAsia="el-GR"/>
        </w:rPr>
        <w:t>1948.</w:t>
      </w:r>
    </w:p>
    <w:p>
      <w:pPr>
        <w:pStyle w:val="Normal"/>
        <w:autoSpaceDE w:val="false"/>
        <w:ind w:firstLine="360"/>
        <w:jc w:val="both"/>
        <w:rPr/>
      </w:pPr>
      <w:r>
        <w:rPr>
          <w:lang w:val="de-DE" w:eastAsia="de-DE"/>
        </w:rPr>
        <w:t xml:space="preserve">H. Sedlmayr, Die Sдkularisation der Hцlle; Wort und Wahrheit, </w:t>
      </w:r>
      <w:r>
        <w:rPr>
          <w:lang w:eastAsia="de-DE"/>
        </w:rPr>
        <w:t>1948.</w:t>
      </w:r>
    </w:p>
    <w:p>
      <w:pPr>
        <w:pStyle w:val="Normal"/>
        <w:autoSpaceDE w:val="false"/>
        <w:ind w:firstLine="360"/>
        <w:jc w:val="both"/>
        <w:rPr/>
      </w:pPr>
      <w:r>
        <w:rPr>
          <w:lang w:val="de-DE" w:eastAsia="de-DE"/>
        </w:rPr>
        <w:t xml:space="preserve">E.  Gradmann, Phantastick und Komik, Bern, </w:t>
      </w:r>
      <w:r>
        <w:rPr>
          <w:lang w:eastAsia="de-DE"/>
        </w:rPr>
        <w:t>1957.</w:t>
      </w:r>
    </w:p>
    <w:p>
      <w:pPr>
        <w:pStyle w:val="Normal"/>
        <w:autoSpaceDE w:val="false"/>
        <w:ind w:firstLine="360"/>
        <w:jc w:val="both"/>
        <w:rPr/>
      </w:pPr>
      <w:r>
        <w:rPr>
          <w:lang w:val="de-DE" w:eastAsia="de-DE"/>
        </w:rPr>
        <w:t xml:space="preserve">Bonaventura, Nachtwachen, ed. R. Steinert, Leipzig </w:t>
      </w:r>
      <w:r>
        <w:rPr>
          <w:lang w:eastAsia="de-DE"/>
        </w:rPr>
        <w:t>1917.</w:t>
      </w:r>
    </w:p>
    <w:p>
      <w:pPr>
        <w:pStyle w:val="Normal"/>
        <w:autoSpaceDE w:val="false"/>
        <w:ind w:firstLine="360"/>
        <w:jc w:val="both"/>
        <w:rPr/>
      </w:pPr>
      <w:r>
        <w:rPr/>
        <w:t xml:space="preserve">(Может быть, </w:t>
      </w:r>
      <w:r>
        <w:rPr>
          <w:lang w:val="de-DE"/>
        </w:rPr>
        <w:t>Wetze l44).</w:t>
      </w:r>
    </w:p>
    <w:p>
      <w:pPr>
        <w:pStyle w:val="Normal"/>
        <w:autoSpaceDE w:val="false"/>
        <w:ind w:firstLine="360"/>
        <w:jc w:val="both"/>
        <w:rPr/>
      </w:pPr>
      <w:r>
        <w:rPr>
          <w:lang w:val="de-DE" w:eastAsia="de-DE"/>
        </w:rPr>
        <w:t>«Nachtwachen des Bonaventura».</w:t>
      </w:r>
    </w:p>
    <w:p>
      <w:pPr>
        <w:pStyle w:val="Normal"/>
        <w:autoSpaceDE w:val="false"/>
        <w:ind w:firstLine="360"/>
        <w:jc w:val="both"/>
        <w:rPr/>
      </w:pPr>
      <w:r>
        <w:rPr>
          <w:lang w:val="el-GR" w:eastAsia="el-GR"/>
        </w:rPr>
        <w:t>Μ</w:t>
      </w:r>
      <w:r>
        <w:rPr>
          <w:lang w:eastAsia="el-GR"/>
        </w:rPr>
        <w:t xml:space="preserve">.  </w:t>
      </w:r>
      <w:r>
        <w:rPr>
          <w:lang w:val="de-DE" w:eastAsia="el-GR"/>
        </w:rPr>
        <w:t xml:space="preserve">Haas, Ein Traum ьber das All bei Jean Paul und Dostojewski; Herrigs Archiv </w:t>
      </w:r>
      <w:r>
        <w:rPr>
          <w:lang w:eastAsia="el-GR"/>
        </w:rPr>
        <w:t xml:space="preserve">1933, 164, 1-6. И . </w:t>
      </w:r>
      <w:r>
        <w:rPr>
          <w:lang w:val="el-GR" w:eastAsia="el-GR"/>
        </w:rPr>
        <w:t xml:space="preserve">Η </w:t>
      </w:r>
      <w:r>
        <w:rPr>
          <w:lang w:eastAsia="el-GR"/>
        </w:rPr>
        <w:t>.  Ждано в45.</w:t>
      </w:r>
    </w:p>
    <w:p>
      <w:pPr>
        <w:pStyle w:val="Normal"/>
        <w:autoSpaceDE w:val="false"/>
        <w:ind w:firstLine="360"/>
        <w:jc w:val="both"/>
        <w:rPr/>
      </w:pPr>
      <w:r>
        <w:rPr/>
        <w:fldChar w:fldCharType="begin"/>
      </w:r>
      <w:r>
        <w:rPr/>
        <w:instrText xml:space="preserve"> PAGE </w:instrText>
      </w:r>
      <w:r>
        <w:rPr/>
        <w:fldChar w:fldCharType="separate"/>
      </w:r>
      <w:r>
        <w:rPr/>
        <w:t>259</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lang w:val="de-DE" w:eastAsia="de-DE"/>
        </w:rPr>
      </w:pPr>
      <w:r>
        <w:rPr>
          <w:lang w:val="de-DE" w:eastAsia="de-DE"/>
        </w:rPr>
        <w:t>Otto Friedrich Bollnow</w:t>
      </w:r>
    </w:p>
    <w:p>
      <w:pPr>
        <w:pStyle w:val="Normal"/>
        <w:autoSpaceDE w:val="false"/>
        <w:ind w:firstLine="360"/>
        <w:jc w:val="both"/>
        <w:rPr/>
      </w:pPr>
      <w:r>
        <w:rPr>
          <w:lang w:val="de-DE" w:eastAsia="de-DE"/>
        </w:rPr>
        <w:t>Neue Geborgenheit. Das Problem einer Uberwindung des Existentialismus. W. Kohlhammer, Stuttgart, 195546.</w:t>
      </w:r>
    </w:p>
    <w:p>
      <w:pPr>
        <w:pStyle w:val="Normal"/>
        <w:autoSpaceDE w:val="false"/>
        <w:ind w:firstLine="360"/>
        <w:jc w:val="both"/>
        <w:rPr/>
      </w:pPr>
      <w:r>
        <w:rPr/>
        <w:t>Фундаментальная библиотека общественных наук Академии Наук СССР</w:t>
      </w:r>
    </w:p>
    <w:p>
      <w:pPr>
        <w:pStyle w:val="Normal"/>
        <w:autoSpaceDE w:val="false"/>
        <w:ind w:firstLine="360"/>
        <w:jc w:val="both"/>
        <w:rPr/>
      </w:pPr>
      <w:r>
        <w:rPr>
          <w:lang w:val="de-DE" w:eastAsia="de-DE"/>
        </w:rPr>
        <w:t>F</w:t>
      </w:r>
      <w:r>
        <w:rPr>
          <w:lang w:eastAsia="de-DE"/>
        </w:rPr>
        <w:t xml:space="preserve">.  К а і </w:t>
      </w:r>
      <w:r>
        <w:rPr>
          <w:lang w:val="el-GR" w:eastAsia="de-DE"/>
        </w:rPr>
        <w:t>η ζ</w:t>
      </w:r>
      <w:r>
        <w:rPr>
          <w:lang w:eastAsia="de-DE"/>
        </w:rPr>
        <w:t xml:space="preserve">, </w:t>
      </w:r>
      <w:r>
        <w:rPr>
          <w:lang w:val="de-DE" w:eastAsia="de-DE"/>
        </w:rPr>
        <w:t xml:space="preserve">Psychologie der Sprache, Stuttgart, </w:t>
      </w:r>
      <w:r>
        <w:rPr>
          <w:lang w:eastAsia="de-DE"/>
        </w:rPr>
        <w:t>1941.</w:t>
      </w:r>
    </w:p>
    <w:p>
      <w:pPr>
        <w:pStyle w:val="Normal"/>
        <w:autoSpaceDE w:val="false"/>
        <w:ind w:firstLine="360"/>
        <w:jc w:val="both"/>
        <w:rPr>
          <w:lang w:eastAsia="de-DE"/>
        </w:rPr>
      </w:pPr>
      <w:r>
        <w:rPr>
          <w:lang w:val="de-DE" w:eastAsia="de-DE"/>
        </w:rPr>
        <w:t xml:space="preserve">L. Binswanger. Grundformen und Erkenntnis menschlichen Daseins. Zьrich </w:t>
      </w:r>
      <w:r>
        <w:rPr>
          <w:lang w:eastAsia="de-DE"/>
        </w:rPr>
        <w:t xml:space="preserve">1942. 2 </w:t>
      </w:r>
      <w:r>
        <w:rPr>
          <w:lang w:val="de-DE" w:eastAsia="de-DE"/>
        </w:rPr>
        <w:t xml:space="preserve">Aufl. </w:t>
      </w:r>
      <w:r>
        <w:rPr>
          <w:lang w:eastAsia="de-DE"/>
        </w:rPr>
        <w:t>1953.</w:t>
      </w:r>
    </w:p>
    <w:p>
      <w:pPr>
        <w:pStyle w:val="Normal"/>
        <w:autoSpaceDE w:val="false"/>
        <w:ind w:firstLine="360"/>
        <w:jc w:val="both"/>
        <w:rPr>
          <w:lang w:val="de-DE" w:eastAsia="de-DE"/>
        </w:rPr>
      </w:pPr>
      <w:r>
        <w:rPr>
          <w:lang w:val="de-DE" w:eastAsia="de-DE"/>
        </w:rPr>
        <w:t>O.F. Bollnow. Das Verstehen. Drei Aufsдtze zur Theorie der Geisteswissenschaften. Verlag Kirchheim u. Co., Mainz, 194947.</w:t>
      </w:r>
    </w:p>
    <w:p>
      <w:pPr>
        <w:pStyle w:val="Normal"/>
        <w:autoSpaceDE w:val="false"/>
        <w:ind w:firstLine="360"/>
        <w:jc w:val="both"/>
        <w:rPr/>
      </w:pPr>
      <w:r>
        <w:rPr>
          <w:lang w:val="de-DE" w:eastAsia="de-DE"/>
        </w:rPr>
        <w:t xml:space="preserve">Max Scheler. Gesammelte Werke Band </w:t>
      </w:r>
      <w:r>
        <w:rPr>
          <w:lang w:eastAsia="de-DE"/>
        </w:rPr>
        <w:t xml:space="preserve">3. </w:t>
      </w:r>
      <w:r>
        <w:rPr>
          <w:lang w:val="de-DE" w:eastAsia="de-DE"/>
        </w:rPr>
        <w:t>Max Scheler. Vom Umsturz der Werte. Abhandlungen und Aufsдtze.</w:t>
      </w:r>
    </w:p>
    <w:p>
      <w:pPr>
        <w:pStyle w:val="Normal"/>
        <w:autoSpaceDE w:val="false"/>
        <w:ind w:firstLine="360"/>
        <w:jc w:val="both"/>
        <w:rPr/>
      </w:pPr>
      <w:r>
        <w:rPr>
          <w:lang w:val="de-DE" w:eastAsia="de-DE"/>
        </w:rPr>
        <w:t>Vierte durchgesehene Auflage herausgegeben von Maria Scheler.</w:t>
      </w:r>
    </w:p>
    <w:p>
      <w:pPr>
        <w:pStyle w:val="Normal"/>
        <w:autoSpaceDE w:val="false"/>
        <w:ind w:firstLine="360"/>
        <w:jc w:val="both"/>
        <w:rPr/>
      </w:pPr>
      <w:r>
        <w:rPr>
          <w:lang w:val="de-DE" w:eastAsia="de-DE"/>
        </w:rPr>
        <w:t xml:space="preserve">Francke-Verlag </w:t>
      </w:r>
      <w:r>
        <w:rPr>
          <w:lang w:eastAsia="de-DE"/>
        </w:rPr>
        <w:t xml:space="preserve">— </w:t>
      </w:r>
      <w:r>
        <w:rPr>
          <w:lang w:val="de-DE" w:eastAsia="de-DE"/>
        </w:rPr>
        <w:t>Bern 195548</w:t>
      </w:r>
    </w:p>
    <w:p>
      <w:pPr>
        <w:pStyle w:val="Normal"/>
        <w:autoSpaceDE w:val="false"/>
        <w:ind w:firstLine="360"/>
        <w:jc w:val="both"/>
        <w:rPr/>
      </w:pPr>
      <w:r>
        <w:rPr/>
        <w:t xml:space="preserve">Библиотека им. Ленина </w:t>
      </w:r>
      <w:r>
        <w:rPr>
          <w:lang w:val="de-DE"/>
        </w:rPr>
        <w:t>u51519-60</w:t>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Тетрадь 2</w:t>
      </w:r>
    </w:p>
    <w:p>
      <w:pPr>
        <w:pStyle w:val="Normal"/>
        <w:autoSpaceDE w:val="false"/>
        <w:ind w:firstLine="360"/>
        <w:jc w:val="both"/>
        <w:rPr/>
      </w:pPr>
      <w:r>
        <w:rPr>
          <w:lang w:val="de-DE" w:eastAsia="de-DE"/>
        </w:rPr>
        <w:t xml:space="preserve">Otto Friedrich Bollnow Mensch und Raum W. Kohlhammer Verlag Stuttgart </w:t>
      </w:r>
      <w:r>
        <w:rPr>
          <w:lang w:eastAsia="de-DE"/>
        </w:rPr>
        <w:t>1963 (Из Ленинской библ.)1.</w:t>
      </w:r>
    </w:p>
    <w:p>
      <w:pPr>
        <w:pStyle w:val="Normal"/>
        <w:autoSpaceDE w:val="false"/>
        <w:ind w:firstLine="360"/>
        <w:jc w:val="both"/>
        <w:rPr/>
      </w:pPr>
      <w:r>
        <w:rPr>
          <w:lang w:val="el-GR" w:eastAsia="el-GR"/>
        </w:rPr>
        <w:t xml:space="preserve">Ε. Μ </w:t>
      </w:r>
      <w:r>
        <w:rPr>
          <w:lang w:val="de-DE" w:eastAsia="el-GR"/>
        </w:rPr>
        <w:t xml:space="preserve">i </w:t>
      </w:r>
      <w:r>
        <w:rPr>
          <w:lang w:val="el-GR" w:eastAsia="el-GR"/>
        </w:rPr>
        <w:t xml:space="preserve">η </w:t>
      </w:r>
      <w:r>
        <w:rPr>
          <w:lang w:val="de-DE" w:eastAsia="el-GR"/>
        </w:rPr>
        <w:t xml:space="preserve">k </w:t>
      </w:r>
      <w:r>
        <w:rPr>
          <w:lang w:val="el-GR" w:eastAsia="el-GR"/>
        </w:rPr>
        <w:t xml:space="preserve">ο </w:t>
      </w:r>
      <w:r>
        <w:rPr>
          <w:lang w:val="de-DE" w:eastAsia="el-GR"/>
        </w:rPr>
        <w:t>w s k i</w:t>
      </w:r>
      <w:r>
        <w:rPr>
          <w:lang w:val="el-GR" w:eastAsia="el-GR"/>
        </w:rPr>
        <w:t xml:space="preserve">, </w:t>
      </w:r>
      <w:r>
        <w:rPr>
          <w:lang w:val="de-DE" w:eastAsia="el-GR"/>
        </w:rPr>
        <w:t xml:space="preserve">Le temps vecu. Etudes phenomenologiques et psychopathologiques. Paris </w:t>
      </w:r>
      <w:r>
        <w:rPr>
          <w:lang w:eastAsia="el-GR"/>
        </w:rPr>
        <w:t>1933.</w:t>
      </w:r>
    </w:p>
    <w:p>
      <w:pPr>
        <w:pStyle w:val="Normal"/>
        <w:autoSpaceDE w:val="false"/>
        <w:ind w:firstLine="360"/>
        <w:jc w:val="both"/>
        <w:rPr/>
      </w:pPr>
      <w:r>
        <w:rPr>
          <w:lang w:val="de-DE" w:eastAsia="de-DE"/>
        </w:rPr>
        <w:t xml:space="preserve">Graf K. von Dьrckheim, Untersuchungen zum gelebten Raum. Neue psychologische Studien. </w:t>
      </w:r>
      <w:r>
        <w:rPr>
          <w:lang w:eastAsia="de-DE"/>
        </w:rPr>
        <w:t xml:space="preserve">6. </w:t>
      </w:r>
      <w:r>
        <w:rPr>
          <w:lang w:val="de-DE" w:eastAsia="de-DE"/>
        </w:rPr>
        <w:t xml:space="preserve">Bd. Mьnchen. </w:t>
      </w:r>
      <w:r>
        <w:rPr>
          <w:lang w:eastAsia="de-DE"/>
        </w:rPr>
        <w:t>1932.</w:t>
      </w:r>
    </w:p>
    <w:p>
      <w:pPr>
        <w:pStyle w:val="Normal"/>
        <w:autoSpaceDE w:val="false"/>
        <w:ind w:firstLine="360"/>
        <w:jc w:val="both"/>
        <w:rPr/>
      </w:pPr>
      <w:r>
        <w:rPr>
          <w:lang w:val="de-DE" w:eastAsia="de-DE"/>
        </w:rPr>
        <w:t xml:space="preserve">E. Minkowski, Vers une cosmologie. Paris. </w:t>
      </w:r>
      <w:r>
        <w:rPr>
          <w:lang w:eastAsia="de-DE"/>
        </w:rPr>
        <w:t>1936.</w:t>
      </w:r>
    </w:p>
    <w:p>
      <w:pPr>
        <w:pStyle w:val="Normal"/>
        <w:autoSpaceDE w:val="false"/>
        <w:ind w:firstLine="360"/>
        <w:jc w:val="both"/>
        <w:rPr/>
      </w:pPr>
      <w:r>
        <w:rPr>
          <w:lang w:val="de-DE" w:eastAsia="de-DE"/>
        </w:rPr>
        <w:t xml:space="preserve">L. Binswanger, Grundformen und Erkenntnis menschlichen Daseins. Zьrich. </w:t>
      </w:r>
      <w:r>
        <w:rPr>
          <w:lang w:eastAsia="de-DE"/>
        </w:rPr>
        <w:t>1929.</w:t>
      </w:r>
    </w:p>
    <w:p>
      <w:pPr>
        <w:pStyle w:val="Normal"/>
        <w:autoSpaceDE w:val="false"/>
        <w:ind w:firstLine="360"/>
        <w:jc w:val="both"/>
        <w:rPr/>
      </w:pPr>
      <w:r>
        <w:rPr>
          <w:lang w:val="el-GR" w:eastAsia="el-GR"/>
        </w:rPr>
        <w:t>Η</w:t>
      </w:r>
      <w:r>
        <w:rPr>
          <w:lang w:eastAsia="el-GR"/>
        </w:rPr>
        <w:t xml:space="preserve">. </w:t>
      </w:r>
      <w:r>
        <w:rPr>
          <w:lang w:val="de-DE" w:eastAsia="el-GR"/>
        </w:rPr>
        <w:t xml:space="preserve">Lassen, Beitrдge zu einer Phдnomenologie und Psychologie der Anschauung. Wьrzburg. </w:t>
      </w:r>
      <w:r>
        <w:rPr>
          <w:lang w:eastAsia="el-GR"/>
        </w:rPr>
        <w:t>1939.</w:t>
      </w:r>
    </w:p>
    <w:p>
      <w:pPr>
        <w:pStyle w:val="Normal"/>
        <w:autoSpaceDE w:val="false"/>
        <w:ind w:firstLine="360"/>
        <w:jc w:val="both"/>
        <w:rPr/>
      </w:pPr>
      <w:r>
        <w:rPr>
          <w:lang w:val="de-DE" w:eastAsia="de-DE"/>
        </w:rPr>
        <w:t xml:space="preserve">«Situation», Beitrдge zur phдnomenologischen Psychologie und Psychopathologie. Utrecht, Antwerpen </w:t>
      </w:r>
      <w:r>
        <w:rPr>
          <w:lang w:eastAsia="de-DE"/>
        </w:rPr>
        <w:t>1954.</w:t>
      </w:r>
    </w:p>
    <w:p>
      <w:pPr>
        <w:pStyle w:val="Normal"/>
        <w:autoSpaceDE w:val="false"/>
        <w:ind w:firstLine="360"/>
        <w:jc w:val="both"/>
        <w:rPr/>
      </w:pPr>
      <w:r>
        <w:rPr>
          <w:lang w:val="de-DE" w:eastAsia="de-DE"/>
        </w:rPr>
        <w:t xml:space="preserve">G.  Bachelard,La poetique de Tespace. Paris </w:t>
      </w:r>
      <w:r>
        <w:rPr>
          <w:lang w:eastAsia="de-DE"/>
        </w:rPr>
        <w:t>1958.</w:t>
      </w:r>
    </w:p>
    <w:p>
      <w:pPr>
        <w:pStyle w:val="Normal"/>
        <w:autoSpaceDE w:val="false"/>
        <w:ind w:firstLine="360"/>
        <w:jc w:val="both"/>
        <w:rPr/>
      </w:pPr>
      <w:r>
        <w:rPr/>
        <w:t xml:space="preserve">Его же, </w:t>
      </w:r>
      <w:r>
        <w:rPr>
          <w:lang w:val="de-DE"/>
        </w:rPr>
        <w:t xml:space="preserve">L'eau et les reves. P. </w:t>
      </w:r>
      <w:r>
        <w:rPr/>
        <w:t>1942.</w:t>
      </w:r>
    </w:p>
    <w:p>
      <w:pPr>
        <w:pStyle w:val="Normal"/>
        <w:autoSpaceDE w:val="false"/>
        <w:ind w:firstLine="360"/>
        <w:jc w:val="both"/>
        <w:rPr/>
      </w:pPr>
      <w:r>
        <w:rPr/>
        <w:t xml:space="preserve">Он же, </w:t>
      </w:r>
      <w:r>
        <w:rPr>
          <w:lang w:val="de-DE"/>
        </w:rPr>
        <w:t xml:space="preserve">L'air et les songes. P. </w:t>
      </w:r>
      <w:r>
        <w:rPr/>
        <w:t>1943.</w:t>
      </w:r>
    </w:p>
    <w:p>
      <w:pPr>
        <w:pStyle w:val="Normal"/>
        <w:autoSpaceDE w:val="false"/>
        <w:ind w:firstLine="360"/>
        <w:jc w:val="both"/>
        <w:rPr/>
      </w:pPr>
      <w:r>
        <w:rPr/>
        <w:t>Он ж</w:t>
      </w:r>
      <w:r>
        <w:rPr>
          <w:lang w:val="de-DE"/>
        </w:rPr>
        <w:t xml:space="preserve">e </w:t>
      </w:r>
      <w:r>
        <w:rPr/>
        <w:t xml:space="preserve">, </w:t>
      </w:r>
      <w:r>
        <w:rPr>
          <w:lang w:val="de-DE"/>
        </w:rPr>
        <w:t xml:space="preserve">La terre et les reveries de la volonte. P. </w:t>
      </w:r>
      <w:r>
        <w:rPr/>
        <w:t>1948.</w:t>
      </w:r>
    </w:p>
    <w:p>
      <w:pPr>
        <w:pStyle w:val="Normal"/>
        <w:autoSpaceDE w:val="false"/>
        <w:ind w:firstLine="360"/>
        <w:jc w:val="both"/>
        <w:rPr/>
      </w:pPr>
      <w:r>
        <w:rPr/>
        <w:t>Он ж</w:t>
      </w:r>
      <w:r>
        <w:rPr>
          <w:lang w:val="de-DE"/>
        </w:rPr>
        <w:t xml:space="preserve">e </w:t>
      </w:r>
      <w:r>
        <w:rPr/>
        <w:t xml:space="preserve">, </w:t>
      </w:r>
      <w:r>
        <w:rPr>
          <w:lang w:val="de-DE"/>
        </w:rPr>
        <w:t xml:space="preserve">La terre et les reveries du repos. P. </w:t>
      </w:r>
      <w:r>
        <w:rPr/>
        <w:t>1948.</w:t>
      </w:r>
    </w:p>
    <w:p>
      <w:pPr>
        <w:pStyle w:val="Normal"/>
        <w:autoSpaceDE w:val="false"/>
        <w:ind w:firstLine="360"/>
        <w:jc w:val="both"/>
        <w:rPr/>
      </w:pPr>
      <w:r>
        <w:rPr>
          <w:lang w:val="el-GR" w:eastAsia="el-GR"/>
        </w:rPr>
        <w:t xml:space="preserve">Ε </w:t>
      </w:r>
      <w:r>
        <w:rPr>
          <w:lang w:eastAsia="el-GR"/>
        </w:rPr>
        <w:t xml:space="preserve">. </w:t>
      </w:r>
      <w:r>
        <w:rPr>
          <w:lang w:val="de-DE" w:eastAsia="el-GR"/>
        </w:rPr>
        <w:t xml:space="preserve">Jьnger, Sprache und Kцrperbau. Zьrich </w:t>
      </w:r>
      <w:r>
        <w:rPr>
          <w:lang w:eastAsia="el-GR"/>
        </w:rPr>
        <w:t>1947.</w:t>
      </w:r>
    </w:p>
    <w:p>
      <w:pPr>
        <w:pStyle w:val="Normal"/>
        <w:autoSpaceDE w:val="false"/>
        <w:ind w:firstLine="360"/>
        <w:jc w:val="both"/>
        <w:rPr/>
      </w:pPr>
      <w:r>
        <w:rPr/>
        <w:t xml:space="preserve">К.  В </w:t>
      </w:r>
      <w:r>
        <w:rPr>
          <w:lang w:val="de-DE"/>
        </w:rPr>
        <w:t xml:space="preserve">ь h </w:t>
      </w:r>
      <w:r>
        <w:rPr/>
        <w:t xml:space="preserve">1 </w:t>
      </w:r>
      <w:r>
        <w:rPr>
          <w:lang w:val="de-DE"/>
        </w:rPr>
        <w:t>e r</w:t>
      </w:r>
      <w:r>
        <w:rPr/>
        <w:t xml:space="preserve">, </w:t>
      </w:r>
      <w:r>
        <w:rPr>
          <w:lang w:val="de-DE"/>
        </w:rPr>
        <w:t xml:space="preserve">Sprachtheorie. Jena </w:t>
      </w:r>
      <w:r>
        <w:rPr/>
        <w:t>1934.</w:t>
      </w:r>
    </w:p>
    <w:p>
      <w:pPr>
        <w:pStyle w:val="Normal"/>
        <w:autoSpaceDE w:val="false"/>
        <w:ind w:firstLine="360"/>
        <w:jc w:val="both"/>
        <w:rPr/>
      </w:pPr>
      <w:r>
        <w:rPr>
          <w:lang w:val="de-DE" w:eastAsia="de-DE"/>
        </w:rPr>
        <w:t xml:space="preserve">L. Klages, Die Sprache als Quell der Seelenkunde. </w:t>
      </w:r>
      <w:r>
        <w:rPr>
          <w:lang w:eastAsia="de-DE"/>
        </w:rPr>
        <w:t xml:space="preserve">2. </w:t>
      </w:r>
      <w:r>
        <w:rPr>
          <w:lang w:val="de-DE" w:eastAsia="de-DE"/>
        </w:rPr>
        <w:t xml:space="preserve">Aufl. Stuttgart </w:t>
      </w:r>
      <w:r>
        <w:rPr>
          <w:lang w:eastAsia="de-DE"/>
        </w:rPr>
        <w:t>1959.</w:t>
      </w:r>
    </w:p>
    <w:p>
      <w:pPr>
        <w:pStyle w:val="Normal"/>
        <w:autoSpaceDE w:val="false"/>
        <w:ind w:firstLine="360"/>
        <w:jc w:val="both"/>
        <w:rPr/>
      </w:pPr>
      <w:r>
        <w:rPr>
          <w:lang w:val="el-GR" w:eastAsia="el-GR"/>
        </w:rPr>
        <w:t>Μ. Ε</w:t>
      </w:r>
      <w:r>
        <w:rPr>
          <w:lang w:eastAsia="el-GR"/>
        </w:rPr>
        <w:t xml:space="preserve">1 </w:t>
      </w:r>
      <w:r>
        <w:rPr>
          <w:lang w:val="de-DE" w:eastAsia="el-GR"/>
        </w:rPr>
        <w:t>i a d e, Das Heilige und das Profane. Vom Wesen des Re</w:t>
        <w:softHyphen/>
        <w:t xml:space="preserve">ligiцsen. Rohwolts Deutsche Enzyklopдdie. </w:t>
      </w:r>
      <w:r>
        <w:rPr>
          <w:lang w:eastAsia="el-GR"/>
        </w:rPr>
        <w:t xml:space="preserve">31. </w:t>
      </w:r>
      <w:r>
        <w:rPr>
          <w:lang w:val="de-DE" w:eastAsia="el-GR"/>
        </w:rPr>
        <w:t xml:space="preserve">Bd. Hamburg </w:t>
      </w:r>
      <w:r>
        <w:rPr>
          <w:lang w:eastAsia="el-GR"/>
        </w:rPr>
        <w:t>1957.</w:t>
      </w:r>
    </w:p>
    <w:p>
      <w:pPr>
        <w:pStyle w:val="Normal"/>
        <w:autoSpaceDE w:val="false"/>
        <w:ind w:firstLine="360"/>
        <w:jc w:val="both"/>
        <w:rPr/>
      </w:pPr>
      <w:r>
        <w:rPr>
          <w:lang w:val="de-DE" w:eastAsia="de-DE"/>
        </w:rPr>
        <w:t xml:space="preserve">G </w:t>
      </w:r>
      <w:r>
        <w:rPr>
          <w:lang w:eastAsia="de-DE"/>
        </w:rPr>
        <w:t xml:space="preserve">. </w:t>
      </w:r>
      <w:r>
        <w:rPr>
          <w:lang w:val="de-DE" w:eastAsia="de-DE"/>
        </w:rPr>
        <w:t xml:space="preserve">S i m m e </w:t>
      </w:r>
      <w:r>
        <w:rPr>
          <w:lang w:eastAsia="de-DE"/>
        </w:rPr>
        <w:t xml:space="preserve">1, </w:t>
      </w:r>
      <w:r>
        <w:rPr>
          <w:lang w:val="de-DE" w:eastAsia="de-DE"/>
        </w:rPr>
        <w:t xml:space="preserve">Brьcke und Tьr. Essays, hrsg. </w:t>
      </w:r>
      <w:r>
        <w:rPr>
          <w:lang w:val="el-GR" w:eastAsia="de-DE"/>
        </w:rPr>
        <w:t xml:space="preserve">ν. </w:t>
      </w:r>
      <w:r>
        <w:rPr>
          <w:lang w:val="de-DE" w:eastAsia="de-DE"/>
        </w:rPr>
        <w:t xml:space="preserve">M. Landmann. Stuttgart </w:t>
      </w:r>
      <w:r>
        <w:rPr>
          <w:lang w:eastAsia="de-DE"/>
        </w:rPr>
        <w:t>1957.</w:t>
      </w:r>
    </w:p>
    <w:p>
      <w:pPr>
        <w:pStyle w:val="Normal"/>
        <w:autoSpaceDE w:val="false"/>
        <w:ind w:firstLine="360"/>
        <w:jc w:val="both"/>
        <w:rPr/>
      </w:pPr>
      <w:r>
        <w:rPr>
          <w:lang w:val="de-DE" w:eastAsia="de-DE"/>
        </w:rPr>
        <w:t xml:space="preserve">M.  Merleau-Ponty, Signes. Paris </w:t>
      </w:r>
      <w:r>
        <w:rPr>
          <w:lang w:eastAsia="de-DE"/>
        </w:rPr>
        <w:t>1960.</w:t>
      </w:r>
    </w:p>
    <w:p>
      <w:pPr>
        <w:pStyle w:val="Normal"/>
        <w:autoSpaceDE w:val="false"/>
        <w:ind w:firstLine="360"/>
        <w:jc w:val="both"/>
        <w:rPr/>
      </w:pPr>
      <w:r>
        <w:rPr/>
        <w:t xml:space="preserve">Он же, </w:t>
      </w:r>
      <w:r>
        <w:rPr>
          <w:lang w:val="de-DE"/>
        </w:rPr>
        <w:t>Phenomenologie de la perception. Paris 19452.</w:t>
      </w:r>
    </w:p>
    <w:p>
      <w:pPr>
        <w:pStyle w:val="Normal"/>
        <w:autoSpaceDE w:val="false"/>
        <w:ind w:firstLine="360"/>
        <w:jc w:val="both"/>
        <w:rPr/>
      </w:pPr>
      <w:r>
        <w:rPr/>
        <w:t>Э.  Косериу</w:t>
      </w:r>
    </w:p>
    <w:p>
      <w:pPr>
        <w:pStyle w:val="Normal"/>
        <w:autoSpaceDE w:val="false"/>
        <w:ind w:firstLine="360"/>
        <w:jc w:val="both"/>
        <w:rPr/>
      </w:pPr>
      <w:r>
        <w:rPr/>
        <w:t>Синхрония, диахрония и история. (Проблема языкового изме</w:t>
        <w:softHyphen/>
        <w:t xml:space="preserve">нения). [Новое, в лингвистике. Выпуск </w:t>
      </w:r>
      <w:r>
        <w:rPr>
          <w:lang w:val="de-DE"/>
        </w:rPr>
        <w:t xml:space="preserve">III. </w:t>
      </w:r>
      <w:r>
        <w:rPr/>
        <w:t>Изд. иностр. литерату</w:t>
        <w:softHyphen/>
        <w:t>ры. Москва, 1963.]3</w:t>
      </w:r>
    </w:p>
    <w:p>
      <w:pPr>
        <w:pStyle w:val="Normal"/>
        <w:autoSpaceDE w:val="false"/>
        <w:ind w:firstLine="360"/>
        <w:jc w:val="both"/>
        <w:rPr/>
      </w:pPr>
      <w:r>
        <w:rPr/>
        <w:t>«О соотношении синхронного анализа и исторического изуче</w:t>
        <w:softHyphen/>
        <w:t>ния языков». (Сборник). Изд. АН СССР, М., 1960.</w:t>
      </w:r>
    </w:p>
    <w:p>
      <w:pPr>
        <w:pStyle w:val="Normal"/>
        <w:autoSpaceDE w:val="false"/>
        <w:ind w:firstLine="360"/>
        <w:jc w:val="both"/>
        <w:rPr/>
      </w:pPr>
      <w:r>
        <w:rPr/>
        <w:fldChar w:fldCharType="begin"/>
      </w:r>
      <w:r>
        <w:rPr/>
        <w:instrText xml:space="preserve"> PAGE </w:instrText>
      </w:r>
      <w:r>
        <w:rPr/>
        <w:fldChar w:fldCharType="separate"/>
      </w:r>
      <w:r>
        <w:rPr/>
        <w:t>260</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lang w:val="de-DE" w:eastAsia="de-DE"/>
        </w:rPr>
      </w:pPr>
      <w:r>
        <w:rPr>
          <w:lang w:val="de-DE" w:eastAsia="de-DE"/>
        </w:rPr>
        <w:t>Heinz Hьlsmann</w:t>
      </w:r>
    </w:p>
    <w:p>
      <w:pPr>
        <w:pStyle w:val="Normal"/>
        <w:autoSpaceDE w:val="false"/>
        <w:ind w:firstLine="360"/>
        <w:jc w:val="both"/>
        <w:rPr/>
      </w:pPr>
      <w:r>
        <w:rPr>
          <w:lang w:val="de-DE" w:eastAsia="de-DE"/>
        </w:rPr>
        <w:t xml:space="preserve">Zur Theorie der Sprache bei Eidmund Husserl, Verlag Anton Pustet, Mьnchen, </w:t>
      </w:r>
      <w:r>
        <w:rPr>
          <w:lang w:eastAsia="de-DE"/>
        </w:rPr>
        <w:t>1964.</w:t>
      </w:r>
    </w:p>
    <w:p>
      <w:pPr>
        <w:pStyle w:val="Normal"/>
        <w:autoSpaceDE w:val="false"/>
        <w:ind w:firstLine="360"/>
        <w:jc w:val="both"/>
        <w:rPr/>
      </w:pPr>
      <w:r>
        <w:rPr>
          <w:lang w:val="de-DE" w:eastAsia="de-DE"/>
        </w:rPr>
        <w:t xml:space="preserve">Adorno Th. W., Zur Metakritik der Erkenntnistheorie. Stuttgart, </w:t>
      </w:r>
      <w:r>
        <w:rPr>
          <w:lang w:eastAsia="de-DE"/>
        </w:rPr>
        <w:t>1955.</w:t>
      </w:r>
    </w:p>
    <w:p>
      <w:pPr>
        <w:pStyle w:val="Normal"/>
        <w:autoSpaceDE w:val="false"/>
        <w:ind w:firstLine="360"/>
        <w:jc w:val="both"/>
        <w:rPr/>
      </w:pPr>
      <w:r>
        <w:rPr>
          <w:lang w:val="de-DE" w:eastAsia="de-DE"/>
        </w:rPr>
        <w:t xml:space="preserve">Diemer Alwin, Edmund Husserl. Versuch einer systematische Darstellung. Meisenheim a. d. Glan, </w:t>
      </w:r>
      <w:r>
        <w:rPr>
          <w:lang w:eastAsia="de-DE"/>
        </w:rPr>
        <w:t>1956.</w:t>
      </w:r>
    </w:p>
    <w:p>
      <w:pPr>
        <w:pStyle w:val="Normal"/>
        <w:autoSpaceDE w:val="false"/>
        <w:ind w:firstLine="360"/>
        <w:jc w:val="both"/>
        <w:rPr/>
      </w:pPr>
      <w:r>
        <w:rPr>
          <w:lang w:val="de-DE" w:eastAsia="de-DE"/>
        </w:rPr>
        <w:t>Gadamer, Hans-Georg, Wahrheit und Methode. Tьbin</w:t>
        <w:softHyphen/>
        <w:t xml:space="preserve">gen, </w:t>
      </w:r>
      <w:r>
        <w:rPr>
          <w:lang w:eastAsia="de-DE"/>
        </w:rPr>
        <w:t>1960.</w:t>
      </w:r>
    </w:p>
    <w:p>
      <w:pPr>
        <w:pStyle w:val="Normal"/>
        <w:autoSpaceDE w:val="false"/>
        <w:ind w:firstLine="360"/>
        <w:jc w:val="both"/>
        <w:rPr/>
      </w:pPr>
      <w:r>
        <w:rPr>
          <w:lang w:val="de-DE" w:eastAsia="de-DE"/>
        </w:rPr>
        <w:t xml:space="preserve">Kai </w:t>
      </w:r>
      <w:r>
        <w:rPr>
          <w:lang w:val="el-GR" w:eastAsia="de-DE"/>
        </w:rPr>
        <w:t xml:space="preserve">η ζ </w:t>
      </w:r>
      <w:r>
        <w:rPr>
          <w:lang w:val="de-DE" w:eastAsia="de-DE"/>
        </w:rPr>
        <w:t xml:space="preserve">F., Psychologie der Sprache I-IV. Stuttgart, </w:t>
      </w:r>
      <w:r>
        <w:rPr>
          <w:lang w:eastAsia="de-DE"/>
        </w:rPr>
        <w:t>1941-1956.</w:t>
      </w:r>
    </w:p>
    <w:p>
      <w:pPr>
        <w:pStyle w:val="Normal"/>
        <w:autoSpaceDE w:val="false"/>
        <w:ind w:firstLine="360"/>
        <w:jc w:val="both"/>
        <w:rPr/>
      </w:pPr>
      <w:r>
        <w:rPr>
          <w:lang w:val="de-DE" w:eastAsia="de-DE"/>
        </w:rPr>
        <w:t xml:space="preserve">Snell, Bruno. Der Aufbau der Sprache. Hamburg, </w:t>
      </w:r>
      <w:r>
        <w:rPr>
          <w:lang w:eastAsia="de-DE"/>
        </w:rPr>
        <w:t>1952. «Одна и та же дорога ведет в верх (и) в низ». Гераклит, фр. 604.</w:t>
      </w:r>
    </w:p>
    <w:p>
      <w:pPr>
        <w:pStyle w:val="Normal"/>
        <w:autoSpaceDE w:val="false"/>
        <w:ind w:firstLine="360"/>
        <w:jc w:val="both"/>
        <w:rPr/>
      </w:pPr>
      <w:r>
        <w:rPr>
          <w:lang w:val="de-DE" w:eastAsia="de-DE"/>
        </w:rPr>
        <w:t xml:space="preserve">L. Weisgerber </w:t>
      </w:r>
      <w:r>
        <w:rPr>
          <w:lang w:eastAsia="de-DE"/>
        </w:rPr>
        <w:t>выставил положение, что всякий язык — это прежде всего материнский язык5.</w:t>
      </w:r>
    </w:p>
    <w:p>
      <w:pPr>
        <w:pStyle w:val="Normal"/>
        <w:autoSpaceDE w:val="false"/>
        <w:ind w:firstLine="360"/>
        <w:jc w:val="both"/>
        <w:rPr/>
      </w:pPr>
      <w:r>
        <w:rPr/>
        <w:t>Язык (слово) и феноменологическая редукция. Слово нельзя оторвать от говорящего, но говорящий (я^должен быть преобра</w:t>
        <w:softHyphen/>
        <w:t>зован6.</w:t>
      </w:r>
    </w:p>
    <w:p>
      <w:pPr>
        <w:pStyle w:val="Normal"/>
        <w:autoSpaceDE w:val="false"/>
        <w:ind w:firstLine="360"/>
        <w:jc w:val="both"/>
        <w:rPr/>
      </w:pPr>
      <w:r>
        <w:rPr/>
        <w:t>Истина может воплотиться только в слове, она не может ос</w:t>
        <w:softHyphen/>
        <w:t>таться в предмете (в бытии) вне говорящего человека. Истину можно только сказать и услышать7.</w:t>
      </w:r>
    </w:p>
    <w:p>
      <w:pPr>
        <w:pStyle w:val="Normal"/>
        <w:autoSpaceDE w:val="false"/>
        <w:ind w:firstLine="360"/>
        <w:jc w:val="both"/>
        <w:rPr/>
      </w:pPr>
      <w:r>
        <w:rPr/>
        <w:t>Будущее не представимо вне эмоциональной и волевой окра</w:t>
        <w:softHyphen/>
        <w:t>ски: его нет, его нельзя созерцать или констатировать, его можно только желать, бояться и т. п.8</w:t>
      </w:r>
    </w:p>
    <w:p>
      <w:pPr>
        <w:pStyle w:val="Normal"/>
        <w:autoSpaceDE w:val="false"/>
        <w:ind w:firstLine="360"/>
        <w:jc w:val="both"/>
        <w:rPr/>
      </w:pPr>
      <w:r>
        <w:rPr/>
        <w:t>Невозможна стилистика языка. В системе языка все эле</w:t>
        <w:softHyphen/>
        <w:t>менты одинаково необходимы (и незаменимы), одинаково ценны, одинаково выразительны9.</w:t>
      </w:r>
    </w:p>
    <w:p>
      <w:pPr>
        <w:pStyle w:val="Normal"/>
        <w:autoSpaceDE w:val="false"/>
        <w:ind w:firstLine="360"/>
        <w:jc w:val="both"/>
        <w:rPr/>
      </w:pPr>
      <w:r>
        <w:rPr/>
        <w:t>«Соприсутствие» всех трех моментов времени (Хейдеггер)10. Существование человечества — это постоянное предвосхищение будущего, перенесение его в настоящее в виде намерений, обязан</w:t>
        <w:softHyphen/>
        <w:t>ностей, возможностей.</w:t>
      </w:r>
    </w:p>
    <w:p>
      <w:pPr>
        <w:pStyle w:val="Normal"/>
        <w:autoSpaceDE w:val="false"/>
        <w:ind w:firstLine="360"/>
        <w:jc w:val="both"/>
        <w:rPr/>
      </w:pPr>
      <w:r>
        <w:rPr/>
        <w:t>Натуралистический метод и культурный метод. В области наук о культуре категория причинности не применима (266 и д.). Фундамент гуманитарных наук — то первичное знание, ко</w:t>
        <w:softHyphen/>
        <w:t>торое человек имеет о себе самом. (286). Особый тип точности, т. е. соответствия своему предмету, у гуманитарных наук. (273)4</w:t>
      </w:r>
    </w:p>
    <w:p>
      <w:pPr>
        <w:pStyle w:val="Normal"/>
        <w:autoSpaceDE w:val="false"/>
        <w:ind w:firstLine="360"/>
        <w:jc w:val="both"/>
        <w:rPr/>
      </w:pPr>
      <w:r>
        <w:rPr/>
        <w:fldChar w:fldCharType="begin"/>
      </w:r>
      <w:r>
        <w:rPr/>
        <w:instrText xml:space="preserve"> PAGE </w:instrText>
      </w:r>
      <w:r>
        <w:rPr/>
        <w:fldChar w:fldCharType="separate"/>
      </w:r>
      <w:r>
        <w:rPr/>
        <w:t>260</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Противопоставление «мира необходимости» (природа) «миру свободы» (культура)12.</w:t>
      </w:r>
    </w:p>
    <w:p>
      <w:pPr>
        <w:pStyle w:val="Normal"/>
        <w:autoSpaceDE w:val="false"/>
        <w:ind w:firstLine="360"/>
        <w:jc w:val="both"/>
        <w:rPr/>
      </w:pPr>
      <w:r>
        <w:rPr/>
        <w:t>Бытие языка (историческое) и его состояние (синхроническое)13.</w:t>
      </w:r>
    </w:p>
    <w:p>
      <w:pPr>
        <w:pStyle w:val="Normal"/>
        <w:autoSpaceDE w:val="false"/>
        <w:ind w:firstLine="360"/>
        <w:jc w:val="both"/>
        <w:rPr/>
      </w:pPr>
      <w:r>
        <w:rPr/>
        <w:t>Ни одна наука не занимается предвидениями. Не предвидит частного, а устанавливает общие закономерности эмпирической необходимости. Химия не предвидит того, что этот конкретный кусок сахара растворится в воде, а говорит: сахар растворим в воде, т. е. она указывает, что вообще происходит в определен</w:t>
        <w:softHyphen/>
        <w:t>ных условиях. Нельзя вывести из обобщений нечто присущее индивидуума м14.</w:t>
      </w:r>
    </w:p>
    <w:p>
      <w:pPr>
        <w:pStyle w:val="Normal"/>
        <w:autoSpaceDE w:val="false"/>
        <w:ind w:firstLine="360"/>
        <w:jc w:val="both"/>
        <w:rPr/>
      </w:pPr>
      <w:r>
        <w:rPr/>
        <w:t>Речевые жанры и жанры литературные. Проблема речевых, культурных (религиозных, законодательных и др.) и литератур</w:t>
        <w:softHyphen/>
        <w:t>ных жанров.</w:t>
      </w:r>
    </w:p>
    <w:p>
      <w:pPr>
        <w:pStyle w:val="Normal"/>
        <w:autoSpaceDE w:val="false"/>
        <w:ind w:firstLine="360"/>
        <w:jc w:val="both"/>
        <w:rPr/>
      </w:pPr>
      <w:r>
        <w:rPr/>
        <w:t>Пространственные и временные координаты высказывания (жанра), т. е. хронотоп жанра, вообще хронотоп образа (мифологического, эпического, сказочного, летописного, роман</w:t>
        <w:softHyphen/>
        <w:t>ного и т. п.). Если бы хронотоп образа совпал бы с хронотопом читателя (слушателя, зрителя), то он превратился бы в реальное событие его, читателя, жизни.</w:t>
      </w:r>
    </w:p>
    <w:p>
      <w:pPr>
        <w:pStyle w:val="Normal"/>
        <w:autoSpaceDE w:val="false"/>
        <w:ind w:firstLine="360"/>
        <w:jc w:val="both"/>
        <w:rPr/>
      </w:pPr>
      <w:r>
        <w:rPr/>
        <w:t>Свое и чужое в речевой жизни. В этом аспекте слово еще ни</w:t>
        <w:softHyphen/>
        <w:t>когда последовательно не изучалось.</w:t>
      </w:r>
    </w:p>
    <w:p>
      <w:pPr>
        <w:pStyle w:val="Normal"/>
        <w:autoSpaceDE w:val="false"/>
        <w:ind w:firstLine="360"/>
        <w:jc w:val="both"/>
        <w:rPr/>
      </w:pPr>
      <w:r>
        <w:rPr/>
        <w:t>Высокий (по сравнению с Западом) уровень русской и совет</w:t>
        <w:softHyphen/>
        <w:t>ской теории литературы. Потебня, Веселовский. Формалисты, Виноградов, Тимофеев и др.15</w:t>
      </w:r>
    </w:p>
    <w:p>
      <w:pPr>
        <w:pStyle w:val="Normal"/>
        <w:autoSpaceDE w:val="false"/>
        <w:ind w:firstLine="360"/>
        <w:jc w:val="both"/>
        <w:rPr/>
      </w:pPr>
      <w:r>
        <w:rPr/>
        <w:t>Проблема формы и историчность. Жанр. Отсутствие нивелли-ровки, своеобразие и индивидуальность каждого.</w:t>
      </w:r>
    </w:p>
    <w:p>
      <w:pPr>
        <w:pStyle w:val="Normal"/>
        <w:autoSpaceDE w:val="false"/>
        <w:ind w:firstLine="360"/>
        <w:jc w:val="both"/>
        <w:rPr/>
      </w:pPr>
      <w:r>
        <w:rPr/>
        <w:t>Исследовательский характер. Экспериментирование. Сме</w:t>
        <w:softHyphen/>
        <w:t>лость. Ломка всех накопившихся за годы догматизма застывших, мертвенных, «непререкаемых» формулировок и определений, при сохранении всех добрых и жизнеспособных традиций и глубокой верности незыблемым основам &lt;творческое понимание16&gt; мар</w:t>
        <w:softHyphen/>
        <w:t>ксизма -ленинизма.</w:t>
      </w:r>
    </w:p>
    <w:p>
      <w:pPr>
        <w:pStyle w:val="Normal"/>
        <w:autoSpaceDE w:val="false"/>
        <w:ind w:firstLine="360"/>
        <w:jc w:val="both"/>
        <w:rPr/>
      </w:pPr>
      <w:r>
        <w:rPr/>
        <w:t>Нельзя еще систематизировать уже добытые и готовые зна</w:t>
        <w:softHyphen/>
        <w:t>ния: их еще мало и в них еще много сомнительного, неточного. Глубокое сознание этого. Нет боязни глубины17. Удалось избежать и нормативизма и позитивистского эмпиризма.</w:t>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В какой мере сюжет выражает авторскую позицию по отноше</w:t>
        <w:softHyphen/>
        <w:t>нию к героям, и прежде всего тотальную авторскую оценку. В какой мере сюжет может творить авторский суд над героями. Во</w:t>
        <w:softHyphen/>
        <w:t>люнтаризм сюжета. Пушкин о Татьяне и Толстой о Вронском18. Награжденная добродетель и наказанный порок. Трагический и комический сюжеты. Схематичность самого сюжета и его повто</w:t>
        <w:softHyphen/>
        <w:t>ряемость. Служебный характер сюжета. Синкриза и анакриза у Достоевского. Сюжет у Достоевского (особенно в «Карамазо</w:t>
        <w:softHyphen/>
        <w:t>вых») выражает полифоническую позицию автора, творца поли</w:t>
        <w:softHyphen/>
        <w:t>фонического целого, а не его ограниченное мировоззрение моноло</w:t>
        <w:softHyphen/>
        <w:t>гического типа. Сюжет, вероятно, наиболее грубый и наиболее нейтральный компонент художественного целого. Литературно-условный характер сюжетных завершений19.</w:t>
      </w:r>
    </w:p>
    <w:p>
      <w:pPr>
        <w:pStyle w:val="Normal"/>
        <w:autoSpaceDE w:val="false"/>
        <w:ind w:firstLine="360"/>
        <w:jc w:val="both"/>
        <w:rPr/>
      </w:pPr>
      <w:r>
        <w:rPr/>
        <w:t>Хронотоп романа. Время — незавершенная современность (в историческом романе — точка зрения современника, глазами со</w:t>
        <w:softHyphen/>
        <w:t>временника), пространство — зона возможного контакта (фами</w:t>
        <w:softHyphen/>
        <w:t>льярного). Медленность становления жанров.</w:t>
      </w:r>
    </w:p>
    <w:p>
      <w:pPr>
        <w:pStyle w:val="Normal"/>
        <w:autoSpaceDE w:val="false"/>
        <w:ind w:firstLine="360"/>
        <w:jc w:val="both"/>
        <w:rPr/>
      </w:pPr>
      <w:r>
        <w:rPr/>
        <w:t>Литературоведение (да и лингвистика) ориентируется пре</w:t>
        <w:softHyphen/>
        <w:t>имущественно на эпохах относительной стабильности (готовости, определенности). Оно ищет только ближайшие причины и факто</w:t>
        <w:softHyphen/>
        <w:t>ры, боится отойти подальше от изучаемого явления (остается «в рамках эпохи»20). Мелкие факторы борьбы направлений, стилей и т. п. Узость временного кругозора.</w:t>
      </w:r>
    </w:p>
    <w:p>
      <w:pPr>
        <w:pStyle w:val="Normal"/>
        <w:autoSpaceDE w:val="false"/>
        <w:ind w:firstLine="360"/>
        <w:jc w:val="both"/>
        <w:rPr/>
      </w:pPr>
      <w:r>
        <w:rPr/>
        <w:t>Роман дышит будущим. Ни в эпопее, ни в трагедии будущего нет.</w:t>
      </w:r>
    </w:p>
    <w:p>
      <w:pPr>
        <w:pStyle w:val="Normal"/>
        <w:autoSpaceDE w:val="false"/>
        <w:ind w:firstLine="360"/>
        <w:jc w:val="both"/>
        <w:rPr/>
      </w:pPr>
      <w:r>
        <w:rPr/>
        <w:t>Ирония вошла во все языки нового времени21 (особенно фран</w:t>
        <w:softHyphen/>
        <w:t>цузский), вошла во все слова и формы (особенно синтаксические, ирония, например, разрушила громоздкую «выспреннюю» перио</w:t>
        <w:softHyphen/>
        <w:t>дичность речи). Ирония есть повсюду — от минимальной, не-ощущаемой, до громкой, граничащей со смехом. Человек нового времени не вещает, а говорит, т. е. говорит оговорочно. Все ве</w:t>
        <w:softHyphen/>
        <w:t>щающие жанры сохраняются главным образом как пародийные или полупародийные конструктивные части романа. Язык Пуш</w:t>
        <w:softHyphen/>
        <w:t>кина это именно такой, пронизанный иронией (в разной степени) оговорочный язык нового времени.</w:t>
      </w:r>
    </w:p>
    <w:p>
      <w:pPr>
        <w:pStyle w:val="Normal"/>
        <w:autoSpaceDE w:val="false"/>
        <w:ind w:firstLine="360"/>
        <w:jc w:val="both"/>
        <w:rPr/>
      </w:pPr>
      <w:r>
        <w:rPr/>
        <w:t>Речевые субъекты высоких вещающих жанров — жрецы, пророки, проповедники, судьи, вожди, патриархальные отцы и т. п. — ушли из жизни. Всех их заменил «писатель», просто пи</w:t>
        <w:softHyphen/>
        <w:t>сатель, который стал наследником их стилей. Он либо их стилизу</w:t>
        <w:softHyphen/>
        <w:t>ет (т. е. становится в позу пророка, проповедника и т. п.), либо</w:t>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пародирует (в той или иной степени). Ему еще нужно выработать свой стиль, стиль «писателя». Для аэда, рапсода, трагика (жреца Диониса), даже еще для придворного поэта нового времени эта проблема еще не существовала. Была им дана и ситуация: празд</w:t>
        <w:softHyphen/>
        <w:t>ники разного рода, культы, пиры. Даже предроманное слово име</w:t>
        <w:softHyphen/>
        <w:t>ло ситуацию — праздники карнавального типа. Писатель же ли</w:t>
        <w:softHyphen/>
        <w:t>шен стиля и ситуации. Произошла полная секуляризация литера</w:t>
        <w:softHyphen/>
        <w:t>туры. Роман, лишенный стиля и ситуации, в сущности не жанр22: он должен имитировать (разыгрывать) какие-либо внехудожестг венные жанры: бытовой рассказ, письма, дневники и т. п.</w:t>
      </w:r>
    </w:p>
    <w:p>
      <w:pPr>
        <w:pStyle w:val="Normal"/>
        <w:autoSpaceDE w:val="false"/>
        <w:ind w:firstLine="360"/>
        <w:jc w:val="both"/>
        <w:rPr/>
      </w:pPr>
      <w:r>
        <w:rPr/>
        <w:t>Специфический изгиб трезвости, простоты, демократичности, вольности, присущий всем новым языкам. С известными ограни</w:t>
        <w:softHyphen/>
        <w:t>чениями можно сказать, что все они (особенно французский) вы</w:t>
        <w:softHyphen/>
        <w:t>шли из народных и профанирующих жанров, все они в известной мере определялись длительным и сложным процессом выталкива</w:t>
        <w:softHyphen/>
        <w:t>ния чужого священного слова и вообще священного и авторитар</w:t>
        <w:softHyphen/>
        <w:t>ного слова с его непререкаемостью, безусловностью, безоговороч</w:t>
        <w:softHyphen/>
        <w:t>ностью. Слово с освященными неприступными границами и, по</w:t>
        <w:softHyphen/>
        <w:t>тому, инертное слово с ограниченными возможностями контактов и сочетаний. Слово, тормозящее и замораживающее мысль. Сло</w:t>
        <w:softHyphen/>
        <w:t>во, требующее благоговейного повторения, а не дальнейшего раз</w:t>
        <w:softHyphen/>
        <w:t>вития, исправлений и дополнений. Слово, изъятое из диалога: оно может только цитироваться внутри реплик, но не может само стать репликой среди других равноправных с ним реплик. Это слово было рассеяно повсюду, ограничивая, направляя и тормозя мысль и живой опыт. В процессе борьбы с этим словом и вытал</w:t>
        <w:softHyphen/>
        <w:t>кивания его (с помощью пародийных антител) и формировались новые языки. Рубцы межей чужого слова. Следы в синтаксиче</w:t>
        <w:softHyphen/>
        <w:t>ском строе.</w:t>
      </w:r>
    </w:p>
    <w:p>
      <w:pPr>
        <w:pStyle w:val="Normal"/>
        <w:autoSpaceDE w:val="false"/>
        <w:ind w:firstLine="360"/>
        <w:jc w:val="both"/>
        <w:rPr/>
      </w:pPr>
      <w:r>
        <w:rPr/>
        <w:t>Характер священного (авторитарного) слова, особенности его поведения в контексте речевого общения, а также в контексте фольклорных (устных) и литературных жанров (его инертность, изъятость из диалога, его крайне ограниченная сочетаемость во</w:t>
        <w:softHyphen/>
        <w:t>обще и особенно с профанными (не-священными) словами и пр.), разумеется, вовсе нe^являюτcя его лингвистическими определе</w:t>
        <w:softHyphen/>
        <w:t>ниями. Они металингвистичны. К области металингвистики отно</w:t>
        <w:softHyphen/>
        <w:t>сятся и различные виды и степени чу жести чужого слова и различные формы отношения к нему (стилизация, пародия, поле</w:t>
        <w:softHyphen/>
        <w:t>мика и т. п.), различные способы выталкивания его из речевой жизни. Но все эти явления и процессы, в частности и многовеко</w:t>
        <w:softHyphen/>
        <w:t>вой процесс выталкивания чужого священного слова, находят свое отражение (отложение) и в лингвистическом аспекте языка, в ча</w:t>
        <w:softHyphen/>
      </w:r>
    </w:p>
    <w:p>
      <w:pPr>
        <w:pStyle w:val="Normal"/>
        <w:autoSpaceDE w:val="false"/>
        <w:ind w:firstLine="360"/>
        <w:jc w:val="both"/>
        <w:rPr/>
      </w:pPr>
      <w:r>
        <w:rPr/>
        <w:fldChar w:fldCharType="begin"/>
      </w:r>
      <w:r>
        <w:rPr/>
        <w:instrText xml:space="preserve"> PAGE </w:instrText>
      </w:r>
      <w:r>
        <w:rPr/>
        <w:fldChar w:fldCharType="separate"/>
      </w:r>
      <w:r>
        <w:rPr/>
        <w:t>262</w:t>
      </w:r>
      <w:r>
        <w:rPr/>
        <w:fldChar w:fldCharType="end"/>
      </w:r>
    </w:p>
    <w:p>
      <w:pPr>
        <w:pStyle w:val="Normal"/>
        <w:autoSpaceDE w:val="false"/>
        <w:ind w:firstLine="360"/>
        <w:jc w:val="both"/>
        <w:rPr/>
      </w:pPr>
      <w:r>
        <w:rPr/>
        <w:t>Рабочие записи 60-х — начала 70-х годов___</w:t>
      </w:r>
    </w:p>
    <w:p>
      <w:pPr>
        <w:pStyle w:val="Normal"/>
        <w:autoSpaceDE w:val="false"/>
        <w:ind w:firstLine="360"/>
        <w:jc w:val="both"/>
        <w:rPr/>
      </w:pPr>
      <w:r>
        <w:rPr/>
        <w:fldChar w:fldCharType="begin"/>
      </w:r>
      <w:r>
        <w:rPr/>
        <w:instrText xml:space="preserve"> PAGE </w:instrText>
      </w:r>
      <w:r>
        <w:rPr/>
        <w:fldChar w:fldCharType="separate"/>
      </w:r>
      <w:r>
        <w:rPr/>
        <w:t>262</w:t>
      </w:r>
      <w:r>
        <w:rPr/>
        <w:fldChar w:fldCharType="end"/>
      </w:r>
    </w:p>
    <w:p>
      <w:pPr>
        <w:pStyle w:val="Normal"/>
        <w:autoSpaceDE w:val="false"/>
        <w:ind w:firstLine="360"/>
        <w:jc w:val="both"/>
        <w:rPr/>
      </w:pPr>
      <w:r>
        <w:rPr/>
        <w:t>стности в синтаксическом и лексико-синтаксическом строе новых языков23. Стилистика должна быть ориентирована на металингви</w:t>
        <w:softHyphen/>
        <w:t>стическом изучении больших событий (многовековых событий) речевой жизни народов. Типы слов с учетом их изменений по культурам и по эпохам (например, имен и прозвищ и т. п.).</w:t>
      </w:r>
    </w:p>
    <w:p>
      <w:pPr>
        <w:pStyle w:val="Normal"/>
        <w:autoSpaceDE w:val="false"/>
        <w:ind w:firstLine="360"/>
        <w:jc w:val="both"/>
        <w:rPr/>
      </w:pPr>
      <w:r>
        <w:rPr/>
        <w:t>Типы слова: священное слово, авторитарное слово (по разным областям — государственное, общественное, философское, науч</w:t>
        <w:softHyphen/>
        <w:t>ное и пр.), внутренне-авторитетное, профанное, низкое, запретное и др. Их удельный вес в речевой жизни эпохи.</w:t>
      </w:r>
    </w:p>
    <w:p>
      <w:pPr>
        <w:pStyle w:val="Normal"/>
        <w:autoSpaceDE w:val="false"/>
        <w:ind w:firstLine="360"/>
        <w:jc w:val="both"/>
        <w:rPr/>
      </w:pPr>
      <w:r>
        <w:rPr/>
        <w:t>Социальные и профессиональные диалекты и жаргоны. Необ</w:t>
        <w:softHyphen/>
        <w:t>ходимо пересмотреть их определения и смысл с точки зрения ме</w:t>
        <w:softHyphen/>
        <w:t>талингвистики. Каждьгіі диалект и каждый жаргон — это опреде</w:t>
        <w:softHyphen/>
        <w:t>ленное мировоззрение (хотя бы в зачаточной форме) со своей сис</w:t>
        <w:softHyphen/>
        <w:t>темой оценок, со своим пониманием высокого и низкого, своей иерархией, своим особым ощущением собеседника-партнера, со своим речевым субъектом24. Проблема идеологических (напри</w:t>
        <w:softHyphen/>
        <w:t>мер, экзистенциального) и литературных стилей и течений.</w:t>
      </w:r>
    </w:p>
    <w:p>
      <w:pPr>
        <w:pStyle w:val="Normal"/>
        <w:autoSpaceDE w:val="false"/>
        <w:ind w:firstLine="360"/>
        <w:jc w:val="both"/>
        <w:rPr/>
      </w:pPr>
      <w:r>
        <w:rPr/>
        <w:t>Речевая жизнь. Ее персоналистичность. Высказывание как единица речевой жизни (это не абстрактная единица, подобная слову, предложению, фонеме и т. п., а совершенно конкретная, это — исторически индивидуальное целое). Отношения между высказываниями (диалогические в самом широком смысле). Они также персоналистичны. Их нельзя свести ни к логическим, ни к лингвистическим отношениям (например, оппозиции, тождества и др.). Не сводимы они, конечно, и к механическим или физиологи</w:t>
        <w:softHyphen/>
        <w:t>ческим (биологическим) отношениям (например, раздражение — реакция).</w:t>
      </w:r>
    </w:p>
    <w:p>
      <w:pPr>
        <w:pStyle w:val="Normal"/>
        <w:autoSpaceDE w:val="false"/>
        <w:ind w:firstLine="360"/>
        <w:jc w:val="both"/>
        <w:rPr/>
      </w:pPr>
      <w:r>
        <w:rPr/>
        <w:t>Вопрос — ответ не есть логическое отношение (это — ожив</w:t>
        <w:softHyphen/>
        <w:t>ляющая персонификация логических построений). Все логические и математические отношения монологичны по своей природе.</w:t>
      </w:r>
    </w:p>
    <w:p>
      <w:pPr>
        <w:pStyle w:val="Normal"/>
        <w:autoSpaceDE w:val="false"/>
        <w:ind w:firstLine="360"/>
        <w:jc w:val="both"/>
        <w:rPr/>
      </w:pPr>
      <w:r>
        <w:rPr/>
        <w:t>Анализ отношений оппозиции, противопоставления, различе</w:t>
        <w:softHyphen/>
        <w:t>ния, отождествления и др. Тишина и звук. Восприятие звука (на фоне тишины). Тишина и молчание (отсутствие звука). Пауза и начало слова. Нарушение тишины звуком механистично и физиологично (как условие восприятия); нарушение же молчания словом персоналистично и осмысленно: это — совсем другой мир. В тишине ничто не звучит (или нечто не звучит), — в молчании никто не говорит (или некто не говорит). Молчание возможно только в человеческом мире (и только для человека).</w:t>
      </w:r>
    </w:p>
    <w:p>
      <w:pPr>
        <w:pStyle w:val="Normal"/>
        <w:autoSpaceDE w:val="false"/>
        <w:ind w:firstLine="360"/>
        <w:jc w:val="both"/>
        <w:rPr/>
      </w:pPr>
      <w:r>
        <w:rPr/>
        <w:t>Конечно, и тишина и молчание всегда относительны.</w:t>
      </w:r>
    </w:p>
    <w:p>
      <w:pPr>
        <w:pStyle w:val="Normal"/>
        <w:autoSpaceDE w:val="false"/>
        <w:ind w:firstLine="360"/>
        <w:jc w:val="both"/>
        <w:rPr/>
      </w:pPr>
      <w:r>
        <w:rPr/>
        <w:t>Условия восприятия звука, условия понимания-узнания знака, условия осмысливающего понимания слова.</w:t>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Молчание — осмысленный звук (слово) — пауза составляют особую логосферу, единую и непрерывную структуру, открытую (незавершенную) целостность.</w:t>
      </w:r>
    </w:p>
    <w:p>
      <w:pPr>
        <w:pStyle w:val="Normal"/>
        <w:autoSpaceDE w:val="false"/>
        <w:ind w:firstLine="360"/>
        <w:jc w:val="both"/>
        <w:rPr/>
      </w:pPr>
      <w:r>
        <w:rPr/>
        <w:t>Понимание-узнание повторимых элементов речи (т. е. языка) и осмысливающее понимание неповторимого высказывания25. Каждый элемент речи воспринимается в двух планах: в плане по-вторимости языка и в плане неповторимого высказывания. Через высказывание язык приобщается к исторической неповторимости и незавершенной целостности логосферы.</w:t>
      </w:r>
    </w:p>
    <w:p>
      <w:pPr>
        <w:pStyle w:val="Normal"/>
        <w:autoSpaceDE w:val="false"/>
        <w:ind w:firstLine="360"/>
        <w:jc w:val="both"/>
        <w:rPr/>
      </w:pPr>
      <w:r>
        <w:rPr/>
        <w:t>Слово как средство (язык) и слово как осмысление. Осмысли</w:t>
        <w:softHyphen/>
        <w:t>вающее слово принадлежит к царству целей. Слово как последняя (высшая) цель26.</w:t>
      </w:r>
    </w:p>
    <w:p>
      <w:pPr>
        <w:pStyle w:val="Normal"/>
        <w:autoSpaceDE w:val="false"/>
        <w:ind w:firstLine="360"/>
        <w:jc w:val="both"/>
        <w:rPr/>
      </w:pPr>
      <w:r>
        <w:rPr/>
        <w:t>Габриель Марсель «Эскиз феноменологии облада</w:t>
        <w:softHyphen/>
        <w:t>ния»27.</w:t>
      </w:r>
    </w:p>
    <w:p>
      <w:pPr>
        <w:pStyle w:val="Normal"/>
        <w:autoSpaceDE w:val="false"/>
        <w:ind w:firstLine="360"/>
        <w:jc w:val="both"/>
        <w:rPr/>
      </w:pPr>
      <w:r>
        <w:rPr/>
        <w:t>Обладание уже содержится в желании и притязании. Притя</w:t>
        <w:softHyphen/>
        <w:t>зание-желание и тоска потери. Обладание зажато между ними, оно — функция времени28.</w:t>
      </w:r>
    </w:p>
    <w:p>
      <w:pPr>
        <w:pStyle w:val="Normal"/>
        <w:autoSpaceDE w:val="false"/>
        <w:ind w:firstLine="360"/>
        <w:jc w:val="both"/>
        <w:rPr/>
      </w:pPr>
      <w:r>
        <w:rPr/>
        <w:t>Некоторые вещи, среди которых я нахожусь, касаются меня, я с ними связан, они проявляют власть надо мною. Первой среди этих вещей является мое тело. Тираническая власть тела в зависимости от моей привязанности к нему. Тело, как и все, что мне принадлежит, пожирает меня, я уничтожаюсь в нем29.</w:t>
      </w:r>
    </w:p>
    <w:p>
      <w:pPr>
        <w:pStyle w:val="Normal"/>
        <w:autoSpaceDE w:val="false"/>
        <w:ind w:firstLine="360"/>
        <w:jc w:val="both"/>
        <w:rPr/>
      </w:pPr>
      <w:r>
        <w:rPr/>
        <w:t>Личное творчество, вечно обновляющее материю (сад садов</w:t>
        <w:softHyphen/>
        <w:t>ника, рояль пианиста, лаборатория ученого): здесь обладание тя</w:t>
        <w:softHyphen/>
        <w:t>готеет не к самоуничтожению, а к сублимированию, к превраще</w:t>
        <w:softHyphen/>
        <w:t>нию в «быть». Обладание улетучивается внутри творчества, исче</w:t>
        <w:softHyphen/>
        <w:t>зает дуализм обладающего и подвластного.</w:t>
      </w:r>
    </w:p>
    <w:p>
      <w:pPr>
        <w:pStyle w:val="Normal"/>
        <w:autoSpaceDE w:val="false"/>
        <w:ind w:firstLine="360"/>
        <w:jc w:val="both"/>
        <w:rPr/>
      </w:pPr>
      <w:r>
        <w:rPr/>
        <w:t>Псевдо-собственность: мои идеи, мои мнения. Обращение с ними как с принадлежащими мне вещами. Я начинаю гордиться ими как моей оранжереей или конюшней. Они становятся инерт</w:t>
        <w:softHyphen/>
        <w:t>ными, и я сам становлюсь инертным по отношению к ним. Они начинают оказывать на меня тираническое влияние. Здесь и рож</w:t>
        <w:softHyphen/>
        <w:t>дается принцип фанатизма всякого рода. В этом состоит различие между идеологом с одной стороны и мыслителем и художником с другой стороны. Идеолог один из самых страшных человеческих типов. Он бессознательно становится ра</w:t>
        <w:softHyphen/>
        <w:t>бом своей умерщвленной части — и это рабство стремится неиз</w:t>
        <w:softHyphen/>
        <w:t>бежно обратиться наружу тиранией. Напротив, мыслитель вечно насторожен по отношению к этому отчуждению, к полному ока</w:t>
        <w:softHyphen/>
        <w:t>менению своей мысли, он находится в вечном состоянии творчест</w:t>
        <w:softHyphen/>
      </w:r>
    </w:p>
    <w:p>
      <w:pPr>
        <w:pStyle w:val="Normal"/>
        <w:autoSpaceDE w:val="false"/>
        <w:ind w:firstLine="360"/>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ва, все его мышление всегда и в любой момент снова поставлено под вопрос.</w:t>
      </w:r>
    </w:p>
    <w:p>
      <w:pPr>
        <w:pStyle w:val="Normal"/>
        <w:autoSpaceDE w:val="false"/>
        <w:ind w:firstLine="360"/>
        <w:jc w:val="both"/>
        <w:rPr/>
      </w:pPr>
      <w:r>
        <w:rPr/>
        <w:t>План нашего «я» и «другого» преодолевается посредством любви и милосердия. Любовь знает не «я» и не «другого», а «ты» («другой» же — это «он»).</w:t>
      </w:r>
    </w:p>
    <w:p>
      <w:pPr>
        <w:pStyle w:val="Normal"/>
        <w:autoSpaceDE w:val="false"/>
        <w:ind w:firstLine="360"/>
        <w:jc w:val="both"/>
        <w:rPr/>
      </w:pPr>
      <w:r>
        <w:rPr/>
        <w:t>Любовь как подчинение своего «я» высшей реальности. Она в глубине моего «я» и более «я», чем «я» сам.</w:t>
      </w:r>
    </w:p>
    <w:p>
      <w:pPr>
        <w:pStyle w:val="Normal"/>
        <w:autoSpaceDE w:val="false"/>
        <w:ind w:firstLine="360"/>
        <w:jc w:val="both"/>
        <w:rPr/>
      </w:pPr>
      <w:r>
        <w:rPr/>
        <w:t>Его же «Размышление о вере»31.</w:t>
      </w:r>
    </w:p>
    <w:p>
      <w:pPr>
        <w:pStyle w:val="Normal"/>
        <w:autoSpaceDE w:val="false"/>
        <w:ind w:firstLine="360"/>
        <w:jc w:val="both"/>
        <w:rPr/>
      </w:pPr>
      <w:r>
        <w:rPr/>
        <w:t>К высшему нельзя придти первым, без других. Преодоление одиночества32.</w:t>
      </w:r>
    </w:p>
    <w:p>
      <w:pPr>
        <w:pStyle w:val="Normal"/>
        <w:autoSpaceDE w:val="false"/>
        <w:ind w:firstLine="360"/>
        <w:jc w:val="both"/>
        <w:rPr/>
      </w:pPr>
      <w:r>
        <w:rPr/>
        <w:t>Плоскость объективного опыта, в которой возможен деперсо-нализованный контроль. Замена незаинтересованным наблюдате</w:t>
        <w:softHyphen/>
        <w:t>лем X, который становится на наше место и решает спор33.</w:t>
      </w:r>
    </w:p>
    <w:p>
      <w:pPr>
        <w:pStyle w:val="Normal"/>
        <w:autoSpaceDE w:val="false"/>
        <w:ind w:firstLine="360"/>
        <w:jc w:val="both"/>
        <w:rPr/>
      </w:pPr>
      <w:r>
        <w:rPr/>
        <w:t>Но такая замена возможна лишь в таких планах, где индиви</w:t>
        <w:softHyphen/>
        <w:t>дуальности на короткое время специализируются для ка</w:t>
        <w:softHyphen/>
        <w:t>ких-либо практических целей, выражая лишь оторванную от ц е -лого часть (абстрактную) своей личности. Но в ситуациях, ко</w:t>
        <w:softHyphen/>
        <w:t>торые касаются всей нашей личности, это уже не возможно (здесь никто не может стать на мое место)34.</w:t>
      </w:r>
    </w:p>
    <w:p>
      <w:pPr>
        <w:pStyle w:val="Normal"/>
        <w:autoSpaceDE w:val="false"/>
        <w:ind w:firstLine="360"/>
        <w:jc w:val="both"/>
        <w:rPr/>
      </w:pPr>
      <w:r>
        <w:rPr/>
        <w:t>Различие внешнего и внутреннего, категорий в о - в н е и внутри исчезает с момента, как появляется вера35.</w:t>
      </w:r>
    </w:p>
    <w:p>
      <w:pPr>
        <w:pStyle w:val="Normal"/>
        <w:autoSpaceDE w:val="false"/>
        <w:ind w:firstLine="360"/>
        <w:jc w:val="both"/>
        <w:rPr/>
      </w:pPr>
      <w:r>
        <w:rPr/>
        <w:t>«Я» никогда не могу стать на место «ты» (только одно «он» может стать на место другого «он»)36.</w:t>
      </w:r>
    </w:p>
    <w:p>
      <w:pPr>
        <w:pStyle w:val="Normal"/>
        <w:autoSpaceDE w:val="false"/>
        <w:ind w:firstLine="360"/>
        <w:jc w:val="both"/>
        <w:rPr/>
      </w:pPr>
      <w:r>
        <w:rPr/>
        <w:t>Идея свидетельства. Вера и признание. Сочетание свободы и необходимости в этом признании. Различение замкнутого и от</w:t>
        <w:softHyphen/>
        <w:t>крытого37.</w:t>
      </w:r>
    </w:p>
    <w:p>
      <w:pPr>
        <w:pStyle w:val="Normal"/>
        <w:autoSpaceDE w:val="false"/>
        <w:ind w:firstLine="360"/>
        <w:jc w:val="both"/>
        <w:rPr/>
      </w:pPr>
      <w:r>
        <w:rPr/>
        <w:t>Понимание-узнание знака38. Специализированное понимание высказывания как взаимозамена, взаимоотождествление (частич</w:t>
        <w:softHyphen/>
        <w:t>ное) говорящих (поставить себя на место другого). Понимание целого высказывания целостной (незаменимой) личностью без всякого взаимоотождествления.</w:t>
      </w:r>
    </w:p>
    <w:p>
      <w:pPr>
        <w:pStyle w:val="Normal"/>
        <w:autoSpaceDE w:val="false"/>
        <w:ind w:firstLine="360"/>
        <w:jc w:val="both"/>
        <w:rPr/>
      </w:pPr>
      <w:r>
        <w:rPr/>
        <w:t>Формы молчания и непрямого говорения в истории речевой жизни (в частности — история иронии).</w:t>
      </w:r>
    </w:p>
    <w:p>
      <w:pPr>
        <w:pStyle w:val="Normal"/>
        <w:autoSpaceDE w:val="false"/>
        <w:ind w:firstLine="360"/>
        <w:jc w:val="both"/>
        <w:rPr/>
      </w:pPr>
      <w:r>
        <w:rPr/>
        <w:t>Каждому социальному, профессиональному диалекту (и жар</w:t>
        <w:softHyphen/>
        <w:t>гону) соответствует совершенно определенный набор речевых жанров, в которых он реализуется. От этих жанров лингвистика отвлекается. Что касается до функциональных стилей39, то это в основном жанровые стили.</w:t>
      </w:r>
    </w:p>
    <w:p>
      <w:pPr>
        <w:pStyle w:val="Normal"/>
        <w:autoSpaceDE w:val="false"/>
        <w:ind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Изучать высказывание (речевое произведение) нужно не как закрытый, замкнутый в себе текст40, а как звено в цепи речевого общения, как ответ и вопрос одновременно.</w:t>
      </w:r>
    </w:p>
    <w:p>
      <w:pPr>
        <w:pStyle w:val="Normal"/>
        <w:autoSpaceDE w:val="false"/>
        <w:ind w:firstLine="360"/>
        <w:jc w:val="both"/>
        <w:rPr/>
      </w:pPr>
      <w:r>
        <w:rPr/>
        <w:t>Система науки как совокупности готовых достижений, как со</w:t>
        <w:softHyphen/>
        <w:t>стояние науки на данный момент. Но становление науки не может быть выражено в системно-монологической форме41.</w:t>
      </w:r>
    </w:p>
    <w:p>
      <w:pPr>
        <w:pStyle w:val="Normal"/>
        <w:autoSpaceDE w:val="false"/>
        <w:ind w:firstLine="360"/>
        <w:jc w:val="both"/>
        <w:rPr/>
      </w:pPr>
      <w:r>
        <w:rPr/>
        <w:t>Хронотопичность художественного мышления (особенно древ</w:t>
        <w:softHyphen/>
        <w:t>него). Точка зрения хронотопична, т. е. включает в себя как про</w:t>
        <w:softHyphen/>
        <w:t>странственный, так и временный момент. С этим непосредственно связана и ценностная (иерархическая) точка зрения (отношение к верху и низу)42. Хронотоп изображенного события, хронотоп рас</w:t>
        <w:softHyphen/>
        <w:t>сказчика и хронотоп автора (последней авторской инстанции). Идеальное и реальное пространство в изобразительных искусст</w:t>
        <w:softHyphen/>
        <w:t>вах. Станковая картина находится вне устроенного (иерархичес</w:t>
        <w:softHyphen/>
        <w:t>ки) пространства, повисает в воздухе. Отношение словесного об</w:t>
        <w:softHyphen/>
        <w:t>раза к реальному (исторически) времени43.</w:t>
      </w:r>
    </w:p>
    <w:p>
      <w:pPr>
        <w:pStyle w:val="Normal"/>
        <w:autoSpaceDE w:val="false"/>
        <w:ind w:firstLine="360"/>
        <w:jc w:val="both"/>
        <w:rPr/>
      </w:pPr>
      <w:r>
        <w:rPr/>
        <w:t>Проблема авторского избытка44. Равноправная беседа оди</w:t>
        <w:softHyphen/>
        <w:t>наково знающих и незнающих (ищущих). Диалог цельных личностей, где не может быть слияния, где нельзя стать на место другого (другой — «ты»).</w:t>
      </w:r>
    </w:p>
    <w:p>
      <w:pPr>
        <w:pStyle w:val="Normal"/>
        <w:autoSpaceDE w:val="false"/>
        <w:ind w:firstLine="360"/>
        <w:jc w:val="both"/>
        <w:rPr/>
      </w:pPr>
      <w:r>
        <w:rPr/>
        <w:t>Недопустимость однотонности (серьезной). Культура много -тонности. Сферы серьезного тона. Ирония как форма молчания45. Ирония (и смех) как преодоление ситуации, возвышение над ней. Односторонне серьезны только догматические и авторитарные культуры. Насилие не знает смеха. Анализ серьезного лица (страх или угроза). Анализ смеющегося лица. Место патетики. Переход патетики в истошность. Интонация анонимной угрозы в тоне диктора, передающего важные сообщения. Серьезность на</w:t>
        <w:softHyphen/>
        <w:t>громождает безысходные ситуации, смех подымается над ними, освобождает от них. Смех не связывает человека, он освобождает его.</w:t>
      </w:r>
    </w:p>
    <w:p>
      <w:pPr>
        <w:pStyle w:val="Normal"/>
        <w:autoSpaceDE w:val="false"/>
        <w:ind w:firstLine="360"/>
        <w:jc w:val="both"/>
        <w:rPr/>
      </w:pPr>
      <w:r>
        <w:rPr/>
        <w:t>Социальный, хоровой характер смеха, его стремление к всена</w:t>
        <w:softHyphen/>
        <w:t>родности и всемирности. Двери смеха открыты для всех и каж</w:t>
        <w:softHyphen/>
        <w:t>дого. Возмущение, гнев, негодование всегда односторонни: они исключают того, на кого гневаются и т. п., вызывают ответный гнев. Они разделяют, — смех только объединяет, он не может разделять. Смех может сочетаться с глубоко интимной эмоцио</w:t>
        <w:softHyphen/>
        <w:t>нальностью (Стерн, Жан-Поль и др.). Смех и праздничность. Культура будней. Смех и царство целей (средства же всегда серь</w:t>
        <w:softHyphen/>
        <w:t>езны). Все подлинно великое должно включать в себя смеховой элемент. В противном случае оно становится грозным, страшным</w:t>
      </w:r>
    </w:p>
    <w:p>
      <w:pPr>
        <w:pStyle w:val="Normal"/>
        <w:autoSpaceDE w:val="false"/>
        <w:ind w:firstLine="360"/>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360"/>
        <w:jc w:val="both"/>
        <w:rPr/>
      </w:pPr>
      <w:r>
        <w:rPr/>
        <w:t>Рабочие записи 60-х — начала 70-х годов_</w:t>
      </w:r>
    </w:p>
    <w:p>
      <w:pPr>
        <w:pStyle w:val="Normal"/>
        <w:autoSpaceDE w:val="false"/>
        <w:ind w:firstLine="360"/>
        <w:jc w:val="both"/>
        <w:rPr/>
      </w:pPr>
      <w:r>
        <w:rPr/>
        <w:t>Изучение культуры (и той или иной ее области) на уровне системы47 и на более высоком уровне органического единства: открытого, становящегося, нерешенного и не предрешенного, спо</w:t>
        <w:softHyphen/>
        <w:t>собного на гибель и обновление, трансцендирующего себя (т. е. выходящего за свои пределы).</w:t>
      </w:r>
    </w:p>
    <w:p>
      <w:pPr>
        <w:pStyle w:val="Normal"/>
        <w:autoSpaceDE w:val="false"/>
        <w:ind w:firstLine="360"/>
        <w:jc w:val="both"/>
        <w:rPr/>
      </w:pPr>
      <w:r>
        <w:rPr/>
        <w:t>Понимание многостильности «Евгения Онегина» и др. (см. у Лотмана48) как перекодирования (романтизма на реализм и др.) приводит к выпадению самого важного диалогиче</w:t>
        <w:softHyphen/>
        <w:t>ского момента и к превращению диалога стилей в простое сосу</w:t>
        <w:softHyphen/>
        <w:t>ществование разных версий одного и того же. За стилем цельная точка зрения цельной личности. Код предполагает какую-то гото-вость содержания и осуществленность выбора между данными кодами.</w:t>
      </w:r>
    </w:p>
    <w:p>
      <w:pPr>
        <w:pStyle w:val="Normal"/>
        <w:autoSpaceDE w:val="false"/>
        <w:ind w:firstLine="360"/>
        <w:jc w:val="both"/>
        <w:rPr/>
      </w:pPr>
      <w:r>
        <w:rPr/>
        <w:t>Высказывание (речевое произведение) как целое входит в со</w:t>
        <w:softHyphen/>
        <w:t>вершенно новую сферу речевого общения (как единица этой новой сферы), которая не поддается описанию и определению в терми</w:t>
        <w:softHyphen/>
        <w:t>нах и методах лингвистики и — шире — семиотики49. Эта сфера управляется особой закономерностью и требует для своего изуче</w:t>
        <w:softHyphen/>
        <w:t>ния особой методологии и, можно прямо сказать, особой науки (научной дисциплины)50. Высказывание как целое не поддается определению в терминах лингвистики (и семиотики). Термин «текст» совершенно не отвечает существу целого высказывания51.</w:t>
      </w:r>
    </w:p>
    <w:p>
      <w:pPr>
        <w:pStyle w:val="Normal"/>
        <w:autoSpaceDE w:val="false"/>
        <w:ind w:firstLine="360"/>
        <w:jc w:val="both"/>
        <w:rPr/>
      </w:pPr>
      <w:r>
        <w:rPr/>
        <w:t>Не может быть изолированного высказывания. Оно всегда предполагает предшествующие ему и следующие за ним высказы</w:t>
        <w:softHyphen/>
        <w:t>вания. Ни одно высказывание не может быть ни первым, ни по</w:t>
        <w:softHyphen/>
        <w:t>следним. Оно только звено в цепи и вне этой цепи не может быть изучено. Между высказываниями существуют отношения, кото</w:t>
        <w:softHyphen/>
        <w:t>рые не могут быть определены ни в механистических, ни в лин</w:t>
        <w:softHyphen/>
        <w:t>гвистических категориях. Они не имеют себе аналогий.</w:t>
      </w:r>
    </w:p>
    <w:p>
      <w:pPr>
        <w:pStyle w:val="Normal"/>
        <w:autoSpaceDE w:val="false"/>
        <w:ind w:firstLine="360"/>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360"/>
        <w:jc w:val="both"/>
        <w:rPr/>
      </w:pPr>
      <w:r>
        <w:rPr/>
        <w:t>или ходульным; во всяком случае — ограниченным. Смех поды</w:t>
        <w:softHyphen/>
        <w:t>мает шлагбаум, делает путь свободным.</w:t>
      </w:r>
    </w:p>
    <w:p>
      <w:pPr>
        <w:pStyle w:val="Normal"/>
        <w:autoSpaceDE w:val="false"/>
        <w:ind w:firstLine="360"/>
        <w:jc w:val="both"/>
        <w:rPr/>
      </w:pPr>
      <w:r>
        <w:rPr/>
        <w:t>Веселый, открытый, праздничный смех. Закрытый, чисто от</w:t>
        <w:softHyphen/>
        <w:t>рицательный сатирический смех. Это — не смеющийся смех. Го</w:t>
        <w:softHyphen/>
        <w:t>голевский смех весел. Смех и свобода. Смех и равенство. Смех сближает и фамильяризует. Нельзя насаждать смех, празднества. Праздник всегда изначален или безначален.</w:t>
      </w:r>
    </w:p>
    <w:p>
      <w:pPr>
        <w:pStyle w:val="Normal"/>
        <w:autoSpaceDE w:val="false"/>
        <w:ind w:firstLine="360"/>
        <w:jc w:val="both"/>
        <w:rPr/>
      </w:pPr>
      <w:r>
        <w:rPr/>
        <w:t>В многотонной культуре и серьезные тона звучат по-другому: на них падают рефлексы смеховых тонов, они утрачивают свою исключительность и единственность, они дополняются смеховым аспектом46.</w:t>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Отвлечение от внетекстовых моментов, но не от других тек</w:t>
        <w:softHyphen/>
        <w:t>стов, связанных с данным в цепи речевого общения52. Внутренняя социальность. Встреча двух сознаний в процессе понимания и изучения высказывания. Персоналистичность отношений между высказываниями. Определение высказывания и его границ.</w:t>
      </w:r>
    </w:p>
    <w:p>
      <w:pPr>
        <w:pStyle w:val="Normal"/>
        <w:autoSpaceDE w:val="false"/>
        <w:ind w:firstLine="360"/>
        <w:jc w:val="both"/>
        <w:rPr/>
      </w:pPr>
      <w:r>
        <w:rPr/>
        <w:t>Второе сознание и метаязык53. Метаязык не просто код, — он всегда диалогически относится к тому языку, который он описы</w:t>
        <w:softHyphen/>
        <w:t>вает и анализирует54. Позиция экспериментирующего и наблю</w:t>
        <w:softHyphen/>
        <w:t>дающего в квантовой теории. Наличие этой активной позиции меняет всю ситуацию и, следовательно, результаты эксперимента. Событие, которое имеет наблюдателя, как бы он ни был далек, скрыт и пассивен, уже совершенно иное событие55. (См. «Таинст</w:t>
        <w:softHyphen/>
        <w:t>венный посетитель» Зосимы). Проблема второго сознания в гу</w:t>
        <w:softHyphen/>
        <w:t>манитарных науках. Вопросы (анкеты), меняющие сознание спрашиваемого56.</w:t>
      </w:r>
    </w:p>
    <w:p>
      <w:pPr>
        <w:pStyle w:val="Normal"/>
        <w:autoSpaceDE w:val="false"/>
        <w:ind w:firstLine="360"/>
        <w:jc w:val="both"/>
        <w:rPr/>
      </w:pPr>
      <w:r>
        <w:rPr/>
        <w:t>Неисчерпаемость второго сознания, т. е. сознания понимаю</w:t>
        <w:softHyphen/>
        <w:t>щего и отвечающего: в нем потенциальная бесконечность ответов, языков, кодов. Бесконечность против бесконечности. Бог сотво</w:t>
        <w:softHyphen/>
        <w:t>рил человека57 не тогда, когда он сделал его из глины и праха земного (это — природные, естественные ступени к человеку, кончая обезьяной), но тогда, когда вдунул ему душу живую. Это уже выход за пределы природы и природной закономерности (начало духовной истории человека)58.</w:t>
      </w:r>
    </w:p>
    <w:p>
      <w:pPr>
        <w:pStyle w:val="Normal"/>
        <w:autoSpaceDE w:val="false"/>
        <w:ind w:firstLine="360"/>
        <w:jc w:val="both"/>
        <w:rPr/>
      </w:pPr>
      <w:r>
        <w:rPr/>
        <w:t>Означаемое и означающее, код, принимающий информацию. Здесь нет субъекта речи59. Выход за пределы лингвистики в ме-талингвистику.</w:t>
      </w:r>
    </w:p>
    <w:p>
      <w:pPr>
        <w:pStyle w:val="Normal"/>
        <w:autoSpaceDE w:val="false"/>
        <w:ind w:firstLine="360"/>
        <w:jc w:val="both"/>
        <w:rPr/>
      </w:pPr>
      <w:r>
        <w:rPr/>
        <w:t>Появление жизни и сознания как появление свидетеля в событии бытия, в корне меняющее тотальный смысл события. Благожелательное размежевание, а затем кооперирование60. Вме</w:t>
        <w:softHyphen/>
        <w:t>сто раскрытия (положительного) относительной (частичной) ис</w:t>
        <w:softHyphen/>
        <w:t>тинности своих положений и своей точки зрения стремятся — и на это тратят все свои силы — к абсолютному опровержению и уничтожению своего противника, к тотальному уничтожению другой точки зрения.</w:t>
      </w:r>
    </w:p>
    <w:p>
      <w:pPr>
        <w:pStyle w:val="Normal"/>
        <w:autoSpaceDE w:val="false"/>
        <w:ind w:firstLine="360"/>
        <w:jc w:val="both"/>
        <w:rPr/>
      </w:pPr>
      <w:r>
        <w:rPr/>
        <w:t>Никто не может говорить з а науку, з а то или иное направ</w:t>
        <w:softHyphen/>
        <w:t>ление в науке, а только за себя. А отвечает он перед наукой, перед своим направлением. Наука никого не назначает и не избирает своим представителем.</w:t>
      </w:r>
    </w:p>
    <w:p>
      <w:pPr>
        <w:pStyle w:val="Normal"/>
        <w:autoSpaceDE w:val="false"/>
        <w:ind w:firstLine="360"/>
        <w:jc w:val="both"/>
        <w:rPr/>
      </w:pPr>
      <w:r>
        <w:rPr/>
        <w:t>Ни одно научное направление (не шарлатанское) не исчезало &lt;?&gt; тотально, и ни одно направление не сохранялось в своей пер</w:t>
        <w:softHyphen/>
        <w:t>воначальной и неизменной форме. Не было ни одной эпохи в нау</w:t>
        <w:softHyphen/>
        <w:t>ке, когда существовало только одно единственное направле</w:t>
        <w:softHyphen/>
      </w:r>
    </w:p>
    <w:p>
      <w:pPr>
        <w:pStyle w:val="Normal"/>
        <w:autoSpaceDE w:val="false"/>
        <w:ind w:firstLine="360"/>
        <w:jc w:val="both"/>
        <w:rPr/>
      </w:pPr>
      <w:r>
        <w:rPr/>
        <w:fldChar w:fldCharType="begin"/>
      </w:r>
      <w:r>
        <w:rPr/>
        <w:instrText xml:space="preserve"> PAGE </w:instrText>
      </w:r>
      <w:r>
        <w:rPr/>
        <w:fldChar w:fldCharType="separate"/>
      </w:r>
      <w:r>
        <w:rPr/>
        <w:t>266</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ние (но господствующее направление почти всегда было). Не мо</w:t>
        <w:softHyphen/>
        <w:t>жет быть и речи об эклектике: слияние всех направлений в одно единственное было бы смертью наук&lt;и&gt; (если бы наука была смертной). Чем больше размежевания, тем лучше, но раз</w:t>
        <w:softHyphen/>
        <w:t>межевания благожелательного. Без драк на меже61. Кооперирова</w:t>
        <w:softHyphen/>
        <w:t>ние. Наличие пограничных зон (на них обычно возникают новые направления и дисциплины).</w:t>
      </w:r>
    </w:p>
    <w:p>
      <w:pPr>
        <w:pStyle w:val="Normal"/>
        <w:autoSpaceDE w:val="false"/>
        <w:ind w:firstLine="360"/>
        <w:jc w:val="both"/>
        <w:rPr/>
      </w:pPr>
      <w:r>
        <w:rPr/>
        <w:t>Свидетель и судия62. С появлением сознания в мире (в бы</w:t>
        <w:softHyphen/>
        <w:t>тии), а может быть и с появлением биологической жизни (может быть, не только звери, но и деревья и трава свидетельствуют и судят), мир (бытие) радикально меня&lt;е&gt;тся. Камень остается каменным, солнце — солнечным, но событие бытия в его целом (незавершимом) становится совершенно другим, потому что на сцену земного бытия впервые выходит новое и главное действую</w:t>
        <w:softHyphen/>
        <w:t>щее лицо события — свидетель и судия. И солнце, оставаясь фи</w:t>
        <w:softHyphen/>
        <w:t>зически тем же самым, стало другим, потому что стало осозна</w:t>
        <w:softHyphen/>
        <w:t>ваться свидетелем и суд&lt;иею&gt;. Оно перестало просто быть, а стало быть в себе и для себя (эти категории появились здесь впервые) и для другого, потому что оно отразилось в сознании другого (свидетеля и судии): этим оно в корне изменилось, обога</w:t>
        <w:softHyphen/>
        <w:t>тилось, преобразилось. (Дело идет не об «инобытии»63).</w:t>
      </w:r>
    </w:p>
    <w:p>
      <w:pPr>
        <w:pStyle w:val="Normal"/>
        <w:autoSpaceDE w:val="false"/>
        <w:ind w:firstLine="360"/>
        <w:jc w:val="both"/>
        <w:rPr/>
      </w:pPr>
      <w:r>
        <w:rPr/>
        <w:t>Этого нельзя понимать так, что бытие (природа) стало осозна</w:t>
        <w:softHyphen/>
        <w:t>вать себя в человеке, стало самоотражаться. В этом случае бытие осталось бы с самим собою, стало бы только дублировать себя самого (осталось бы одиноким, каким и был мир до появления сознания — свидетеля и судии). Нет, появилось нечто абсолютно новое, появилось надбытие. В этом надбытии уже нет ни гра</w:t>
        <w:softHyphen/>
        <w:t>на бытия, но все бытие существует в нем и для него.</w:t>
      </w:r>
    </w:p>
    <w:p>
      <w:pPr>
        <w:pStyle w:val="Normal"/>
        <w:autoSpaceDE w:val="false"/>
        <w:ind w:firstLine="360"/>
        <w:jc w:val="both"/>
        <w:rPr/>
      </w:pPr>
      <w:r>
        <w:rPr/>
        <w:t>Это аналогично проблеме самосознания человека. Совпадает ли сознающий с сознаваемым? Другими словами, остается ли че</w:t>
        <w:softHyphen/>
        <w:t>ловек только с самим собою, т. е. одиноким? Не меняется ли здесь в корне все событие бытия человека? Это, действительно, так. Здесь появляется нечто абсолютно новое: надчеловек, над-я, т. е. свидетель и судья всего человека (всего я), следова</w:t>
        <w:softHyphen/>
        <w:t>тельно уже не человек, не я, а другой. Отражение себя в эмпи</w:t>
        <w:softHyphen/>
        <w:t>рическом другом, через которого надо пройти, чтобы выйти к я-для-себя. (Может ли это я-для-себя быть одиноким?) Абсолют</w:t>
        <w:softHyphen/>
        <w:t>ная свобода этого я. Но эта свобода не может изменить бытие, так сказать, материально (да и не может этого хотеть), — она может изменить только смысл бытия (признать, оправдать и т. п.), это — свобода свидетеля и судии. Она выражается в</w:t>
      </w:r>
    </w:p>
    <w:p>
      <w:pPr>
        <w:pStyle w:val="Normal"/>
        <w:autoSpaceDE w:val="false"/>
        <w:ind w:firstLine="360"/>
        <w:jc w:val="both"/>
        <w:rPr/>
      </w:pPr>
      <w:r>
        <w:rPr/>
        <w:fldChar w:fldCharType="begin"/>
      </w:r>
      <w:r>
        <w:rPr/>
        <w:instrText xml:space="preserve"> PAGE </w:instrText>
      </w:r>
      <w:r>
        <w:rPr/>
        <w:fldChar w:fldCharType="separate"/>
      </w:r>
      <w:r>
        <w:rPr/>
        <w:t>267</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слове. Истина, правда присущи не самому бытию, а только бы</w:t>
        <w:softHyphen/>
        <w:t>тию познанному и изреченному.</w:t>
      </w:r>
    </w:p>
    <w:p>
      <w:pPr>
        <w:pStyle w:val="Normal"/>
        <w:autoSpaceDE w:val="false"/>
        <w:ind w:firstLine="360"/>
        <w:jc w:val="both"/>
        <w:rPr/>
      </w:pPr>
      <w:r>
        <w:rPr/>
        <w:t>Проблема относительной свободы, т. е. такой свободы, кото</w:t>
        <w:softHyphen/>
        <w:t>рая остается в бытии и меняет состав бытия, но не его смысл. Та</w:t>
        <w:softHyphen/>
        <w:t>кая свобода меняет материальное бытие и может стать насилием, оторвавшись от смысла и став грубой и голой материальной силой. Творчество всегда связано с изменением смысла и не может стать голой материальной силой.</w:t>
      </w:r>
    </w:p>
    <w:p>
      <w:pPr>
        <w:pStyle w:val="Normal"/>
        <w:autoSpaceDE w:val="false"/>
        <w:ind w:firstLine="360"/>
        <w:jc w:val="both"/>
        <w:rPr/>
      </w:pPr>
      <w:r>
        <w:rPr/>
        <w:t>Пусть свидетель может видеть и знать лишь ничтожный уго</w:t>
        <w:softHyphen/>
        <w:t>лок бытия, — все не познанное и неувиденное им бытие меняет свое качество (смысл), становясь непознанным и неувиденным бытием, а не просто бытием, каким оно было без отношения к свидетелю.</w:t>
      </w:r>
    </w:p>
    <w:p>
      <w:pPr>
        <w:pStyle w:val="Normal"/>
        <w:autoSpaceDE w:val="false"/>
        <w:ind w:firstLine="360"/>
        <w:jc w:val="both"/>
        <w:rPr/>
      </w:pPr>
      <w:r>
        <w:rPr/>
        <w:t>Все, до меня касающееся, приходит в мое сознание, начиная с моего имени, из внешнего мира через уста других (матери и т. п.), с их интонацией, в их эмоционально-ценностной тональности. Я осознаю себя первоначально через других: от них я получаю сло</w:t>
        <w:softHyphen/>
        <w:t>ва, формы, тональность для формирования первоначального пред</w:t>
        <w:softHyphen/>
        <w:t>ставления о себе самом. Элементы инфантилизма самосознания («разве мама любила такого...»64) остаются иногда до конца жизни (восприятие и представление себя, своего тела, лица, про</w:t>
        <w:softHyphen/>
        <w:t>шлого в ласковых тонах). Как тело формируется первоначально в материнском лоне (теле), так и сознание человека пробуждается, окутанное чужим сознанием. Позже начинается подведение себя под нейтральные слова &lt;и&gt; категории, т. е. определение себя как человека безотносительно к «я» и «другому».</w:t>
      </w:r>
    </w:p>
    <w:p>
      <w:pPr>
        <w:pStyle w:val="Normal"/>
        <w:autoSpaceDE w:val="false"/>
        <w:ind w:firstLine="360"/>
        <w:jc w:val="both"/>
        <w:rPr>
          <w:lang w:val="de-DE" w:eastAsia="de-DE"/>
        </w:rPr>
      </w:pPr>
      <w:r>
        <w:rPr>
          <w:lang w:val="de-DE" w:eastAsia="de-DE"/>
        </w:rPr>
        <w:t>[Versuch ьber den Roman.</w:t>
      </w:r>
    </w:p>
    <w:p>
      <w:pPr>
        <w:pStyle w:val="Normal"/>
        <w:autoSpaceDE w:val="false"/>
        <w:ind w:firstLine="360"/>
        <w:jc w:val="both"/>
        <w:rPr/>
      </w:pPr>
      <w:r>
        <w:rPr>
          <w:lang w:val="de-DE" w:eastAsia="de-DE"/>
        </w:rPr>
        <w:t xml:space="preserve">Leipzig und Liegniz, bei David Siegerts Wittwe, </w:t>
      </w:r>
      <w:r>
        <w:rPr>
          <w:lang w:eastAsia="de-DE"/>
        </w:rPr>
        <w:t xml:space="preserve">1774. Сор. </w:t>
      </w:r>
      <w:r>
        <w:rPr>
          <w:lang w:val="de-DE" w:eastAsia="de-DE"/>
        </w:rPr>
        <w:t>528.65]</w:t>
      </w:r>
    </w:p>
    <w:p>
      <w:pPr>
        <w:pStyle w:val="Normal"/>
        <w:autoSpaceDE w:val="false"/>
        <w:ind w:firstLine="360"/>
        <w:jc w:val="both"/>
        <w:rPr/>
      </w:pPr>
      <w:r>
        <w:rPr/>
        <w:t>Три типа отношений:</w:t>
      </w:r>
    </w:p>
    <w:p>
      <w:pPr>
        <w:pStyle w:val="Normal"/>
        <w:autoSpaceDE w:val="false"/>
        <w:ind w:firstLine="360"/>
        <w:jc w:val="both"/>
        <w:rPr/>
      </w:pPr>
      <w:r>
        <w:rPr/>
        <w:t>1. Отношения между объектами: между вещами, между физи</w:t>
        <w:softHyphen/>
        <w:t>ческими явлениями, химическими явлениями, причинные отноше</w:t>
        <w:softHyphen/>
        <w:t>ния, математические отношения, логические отношения, лингвис</w:t>
        <w:softHyphen/>
        <w:t>тические отношения и др.</w:t>
      </w:r>
    </w:p>
    <w:p>
      <w:pPr>
        <w:pStyle w:val="Normal"/>
        <w:autoSpaceDE w:val="false"/>
        <w:ind w:firstLine="360"/>
        <w:jc w:val="both"/>
        <w:rPr/>
      </w:pPr>
      <w:r>
        <w:rPr/>
        <w:t>2. Отношения между субъектом и объектом.</w:t>
      </w:r>
    </w:p>
    <w:p>
      <w:pPr>
        <w:pStyle w:val="Normal"/>
        <w:autoSpaceDE w:val="false"/>
        <w:ind w:firstLine="360"/>
        <w:jc w:val="both"/>
        <w:rPr/>
      </w:pPr>
      <w:r>
        <w:rPr/>
        <w:t>3. Отношения между субъектами (личностные, персоналиста -ческие отношения): диалогические отношения между высказыва</w:t>
        <w:softHyphen/>
        <w:t>ниями, этические отношения и др. Сюда относятся и всякие пер</w:t>
        <w:softHyphen/>
        <w:t>сонифицированные смысловые связи. Отношения между созна</w:t>
        <w:softHyphen/>
        <w:t>ниями, правдами, взаимовлияния, ученичество, любовь, нена</w:t>
        <w:softHyphen/>
        <w:t>висть, ложь, дружба, уважение, благоговение, доверие, недоверие и т. п.66</w:t>
      </w:r>
    </w:p>
    <w:p>
      <w:pPr>
        <w:pStyle w:val="Normal"/>
        <w:autoSpaceDE w:val="false"/>
        <w:ind w:firstLine="360"/>
        <w:jc w:val="both"/>
        <w:rPr/>
      </w:pPr>
      <w:r>
        <w:rPr/>
        <w:fldChar w:fldCharType="begin"/>
      </w:r>
      <w:r>
        <w:rPr/>
        <w:instrText xml:space="preserve"> PAGE </w:instrText>
      </w:r>
      <w:r>
        <w:rPr/>
        <w:fldChar w:fldCharType="separate"/>
      </w:r>
      <w:r>
        <w:rPr/>
        <w:t>268</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Но если отношения деперсонифицированы (между высказыва</w:t>
        <w:softHyphen/>
        <w:t>ниями и стилями при лингвистическом подходе и т. п.), то они переходят в первый тип. С другой стороны возможна персонифи</w:t>
        <w:softHyphen/>
        <w:t>кация многих объектных отношений и переход их в третий тип. Овеществление и персонификация.</w:t>
      </w:r>
    </w:p>
    <w:p>
      <w:pPr>
        <w:pStyle w:val="Normal"/>
        <w:autoSpaceDE w:val="false"/>
        <w:ind w:firstLine="360"/>
        <w:jc w:val="both"/>
        <w:rPr/>
      </w:pPr>
      <w:r>
        <w:rPr/>
        <w:t>Определение субъекта (личности) в межсубъектных отноше</w:t>
        <w:softHyphen/>
        <w:t>ниях: конкретность (имя), целостность, ответность и т. п., неис</w:t>
        <w:softHyphen/>
        <w:t>черпаемость, незавершенность, открытость.</w:t>
      </w:r>
    </w:p>
    <w:p>
      <w:pPr>
        <w:pStyle w:val="Normal"/>
        <w:autoSpaceDE w:val="false"/>
        <w:ind w:firstLine="360"/>
        <w:jc w:val="both"/>
        <w:rPr/>
      </w:pPr>
      <w:r>
        <w:rPr/>
        <w:t>Переходы и смешения трех типов отношений. Например, ли</w:t>
        <w:softHyphen/>
        <w:t>тературовед спорит (полемизирует) с автором или героем и одно</w:t>
        <w:softHyphen/>
        <w:t>временно объясняет его как сплошь каузально детерминиро</w:t>
        <w:softHyphen/>
        <w:t>ванного (социально, психологически, биологически). Обе точки зрения оправданны, но в определенных методологически осознан</w:t>
        <w:softHyphen/>
        <w:t>ных границах и без смешения. Нельзя запретить врачу работать над трупами на том основании, что он должен лечить не мертвых, а живых. Умерщвляющий анализ совершенно оправдан в своих границах. Чем лучше человек понимает свою детерминирован</w:t>
        <w:softHyphen/>
        <w:t>ность (свою вещность), тем ближе он к пониманию и осуществле</w:t>
        <w:softHyphen/>
        <w:t>нию своей истинной свободы.</w:t>
      </w:r>
    </w:p>
    <w:p>
      <w:pPr>
        <w:pStyle w:val="Normal"/>
        <w:autoSpaceDE w:val="false"/>
        <w:ind w:firstLine="360"/>
        <w:jc w:val="both"/>
        <w:rPr/>
      </w:pPr>
      <w:r>
        <w:rPr/>
        <w:t>Печерин67, при всей своей сложности и противоречивости, по сравнению со Ставрогиным представляется цельным и наивным. Он не вкусил от древа познания. Все герои русской литературы до Достоевского от древа познания добра и зла не вкушали. По</w:t>
        <w:softHyphen/>
        <w:t>этому в рамках романа возможны были наивная и целостная по</w:t>
        <w:softHyphen/>
        <w:t>эзия, лирика, поэтический пейзаж. Им (героям до Достоевского) еще доступны кусочки (уголки) земного рая, из которого герои Достоевского изгнаны раз и навсегда.</w:t>
      </w:r>
    </w:p>
    <w:p>
      <w:pPr>
        <w:pStyle w:val="Normal"/>
        <w:autoSpaceDE w:val="false"/>
        <w:ind w:firstLine="360"/>
        <w:jc w:val="both"/>
        <w:rPr/>
      </w:pPr>
      <w:r>
        <w:rPr/>
        <w:t>Узость исторических горизонтов нашего литературоведения68. Замыкание в ближайшей эпохе. Неопределенность (методологи</w:t>
        <w:softHyphen/>
        <w:t>ческая) самой категории эпохи69. Мы объясняем явление из его современности и ближайшего прошлого (в пределах «эпохи»). На первом плане у нас готовое и завершенное. Мы и в ан</w:t>
        <w:softHyphen/>
        <w:t>тичности выделяем готовое и завершенное, а не зародышевое, &lt;раз&gt;вивающееся. Мы не изучаем долитературные зародыши литературы (в языке и в обряде). Узкое («специализаторское») понимание специфики70. Возможность и необходимость. Вряд ли можно говорить о необходимости в гуманитарных науках71. Здесь научно можно только раскрыть возможности и реализа</w:t>
        <w:softHyphen/>
        <w:t>цию одной из них. Повторимое и неповторимость.</w:t>
      </w:r>
    </w:p>
    <w:p>
      <w:pPr>
        <w:pStyle w:val="Normal"/>
        <w:autoSpaceDE w:val="false"/>
        <w:ind w:firstLine="360"/>
        <w:jc w:val="both"/>
        <w:rPr/>
      </w:pPr>
      <w:r>
        <w:rPr/>
        <w:fldChar w:fldCharType="begin"/>
      </w:r>
      <w:r>
        <w:rPr/>
        <w:instrText xml:space="preserve"> PAGE </w:instrText>
      </w:r>
      <w:r>
        <w:rPr/>
        <w:fldChar w:fldCharType="separate"/>
      </w:r>
      <w:r>
        <w:rPr/>
        <w:t>268</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Вернадский о медленном историческом формировании основ</w:t>
        <w:softHyphen/>
        <w:t>ных категорий (не только научных, но и художественных)72. Ли</w:t>
        <w:softHyphen/>
        <w:t>тература на своем историческом этапе пришла на готовое: готовы были языки, готовы основные формы видения и мышления. Но они развиваются и дальше, но медленно (в пределах эпохи их не уследишь). Связь литературоведения с историей культуры (культуры не как суммы явлений, а как целостности). В этом сила Веселовского (семиотика). Литература — неотрывная часть це</w:t>
        <w:softHyphen/>
        <w:t>лостности культуры, ее нельзя изучать вне целостного контекста культуры. Ее нельзя отрывать от остальной культуры и непосред</w:t>
        <w:softHyphen/>
        <w:t>ственно (через голову культуры) соотносить с социально-экономическими и иными факторами. Эти факторы воздействуют на культуру в ее целом и только через нее и вместе с нею на лите</w:t>
        <w:softHyphen/>
        <w:t>ратуру73. Литературный процесс есть неотторжимая часть куль</w:t>
        <w:softHyphen/>
        <w:t>турного процесса.</w:t>
      </w:r>
    </w:p>
    <w:p>
      <w:pPr>
        <w:pStyle w:val="Normal"/>
        <w:autoSpaceDE w:val="false"/>
        <w:ind w:firstLine="360"/>
        <w:jc w:val="both"/>
        <w:rPr/>
      </w:pPr>
      <w:r>
        <w:rPr/>
        <w:t>Из необозримого мира литературы наука (и культурное созна</w:t>
        <w:softHyphen/>
        <w:t>ние) 19-го века выделила лишь маленький мирок (мы его еще су</w:t>
        <w:softHyphen/>
        <w:t>зили). Восток почти вовсе не был представлен в этом мирке. Мир культуры и литературы, в сущности, так же безграничен, как и вселенная. Мы говорим не о его географической широте (здесь он ограничен), но о его смысловых глубинах, которые так же бездонны как и глубины материи. Бесконечное разнообразие осмыслений, образов, образных смысловых сочетаний, материалов и их осмыслений и т. п. Мы страшно сузили его путем отбора и путем модернизации отобранного. Мы обедняем прошлое и не обогащаемся сами. Мы задыхаемся в плену узких и однотипных осмыслений.</w:t>
      </w:r>
    </w:p>
    <w:p>
      <w:pPr>
        <w:pStyle w:val="Normal"/>
        <w:autoSpaceDE w:val="false"/>
        <w:ind w:firstLine="360"/>
        <w:jc w:val="both"/>
        <w:rPr/>
      </w:pPr>
      <w:r>
        <w:rPr/>
        <w:t>Столбовые линии развития литературы, подготовлявшие того или иного писателя, то или иное произведение в веках (и у разных народов). Мы же знаем только писателя, его мировоззрение и его современность. «Евгений Онегин» создавался в течени&lt;е&gt; 7 лет. Это так. Но его подготовили и сделали возможным столетия (а может быть и тысячелетия). Совершенно недооцениваются такие великие реальности литературы, как жанр74.</w:t>
      </w:r>
    </w:p>
    <w:p>
      <w:pPr>
        <w:pStyle w:val="Normal"/>
        <w:autoSpaceDE w:val="false"/>
        <w:ind w:firstLine="360"/>
        <w:jc w:val="both"/>
        <w:rPr/>
      </w:pPr>
      <w:r>
        <w:rPr/>
        <w:t>Важнее сосредоточить свое внимание на том, что еще предсто</w:t>
        <w:softHyphen/>
        <w:t>ит сделать. Полвека подготовили возможности действительного подъема литературоведения, доступные только нам. Они были подготовлены не столько в самом литературоведении, сколько в жизни, в жизненном и культурном опыте людей75.</w:t>
      </w:r>
    </w:p>
    <w:p>
      <w:pPr>
        <w:pStyle w:val="Normal"/>
        <w:autoSpaceDE w:val="false"/>
        <w:ind w:firstLine="360"/>
        <w:jc w:val="both"/>
        <w:rPr/>
      </w:pPr>
      <w:r>
        <w:rPr/>
        <w:t>Замыкание в эпохе (т. е. в ближайшем времени) не позволяет понять и будущей жизни произведения в последующих веках (т. е. в большом времени). Говоря грубо76, если значение произ</w:t>
        <w:softHyphen/>
      </w:r>
    </w:p>
    <w:p>
      <w:pPr>
        <w:pStyle w:val="Normal"/>
        <w:autoSpaceDE w:val="false"/>
        <w:ind w:firstLine="360"/>
        <w:jc w:val="both"/>
        <w:rPr/>
      </w:pPr>
      <w:r>
        <w:rPr/>
        <w:fldChar w:fldCharType="begin"/>
      </w:r>
      <w:r>
        <w:rPr/>
        <w:instrText xml:space="preserve"> PAGE </w:instrText>
      </w:r>
      <w:r>
        <w:rPr/>
        <w:fldChar w:fldCharType="separate"/>
      </w:r>
      <w:r>
        <w:rPr/>
        <w:t>269</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ведения сводить к его роли в борьбе с крепостным правом, то произведение должно утратить свое значение, когда крепостное право и его пережитки уйдут из жизни, а оно часто еще увеличи</w:t>
        <w:softHyphen/>
        <w:t>вает свое значение, т. е. значение в большом времени. Но произ</w:t>
        <w:softHyphen/>
        <w:t>ведение не может жить в будущих веках, если оно не вобрало в себя как-то прошлых веков. Если бы оно родилось все сплошь сегодня (не продолжало бы прошлого и ни в чем не было бы связано с ним), оно не могло бы жить в будущем. Всякое настоящее станет прошлым для последующих времен. Но это на</w:t>
        <w:softHyphen/>
        <w:t>стоящее, ставшее прошлым, может быть продуктивным или не</w:t>
        <w:softHyphen/>
        <w:t>продуктивным для будущего. Настоящее продуктивно для буду</w:t>
        <w:softHyphen/>
        <w:t>щего, когда в нем созревает и приносит плоды (с семенами) про</w:t>
        <w:softHyphen/>
        <w:t>шлое. Очень важная методологическая задача — правильно ори</w:t>
        <w:softHyphen/>
        <w:t>ентировать произведение во времени (в большом времени, а не в ближайшем). Одновременно нужна пространственная (географи</w:t>
        <w:softHyphen/>
        <w:t>ческая) широта и глубина осмыслений.</w:t>
      </w:r>
    </w:p>
    <w:p>
      <w:pPr>
        <w:pStyle w:val="Normal"/>
        <w:autoSpaceDE w:val="false"/>
        <w:ind w:firstLine="360"/>
        <w:jc w:val="both"/>
        <w:rPr/>
      </w:pPr>
      <w:r>
        <w:rPr/>
        <w:t>Борьба со схематизмом не путем абстрактной критики этих схем, а путем положительн&lt;ого&gt; раскрытия и открытия тех явле</w:t>
        <w:softHyphen/>
        <w:t>ний жизни, которые в схему не укладываются, не могут быть уви</w:t>
        <w:softHyphen/>
        <w:t>денными при данной схеме. И это приводит не &lt;к&gt; созданию новой схемы, а &lt;к&gt; расширению мира77.</w:t>
      </w:r>
    </w:p>
    <w:p>
      <w:pPr>
        <w:pStyle w:val="Normal"/>
        <w:autoSpaceDE w:val="false"/>
        <w:ind w:firstLine="360"/>
        <w:jc w:val="both"/>
        <w:rPr/>
      </w:pPr>
      <w:r>
        <w:rPr/>
        <w:t>[«Театр» за 1967 г. №1. А. Аникст. Смех — дело весе</w:t>
        <w:softHyphen/>
        <w:t>лое. Стр. 97-106.]78</w:t>
      </w:r>
    </w:p>
    <w:p>
      <w:pPr>
        <w:pStyle w:val="Normal"/>
        <w:autoSpaceDE w:val="false"/>
        <w:ind w:firstLine="360"/>
        <w:jc w:val="both"/>
        <w:rPr/>
      </w:pPr>
      <w:r>
        <w:rPr/>
        <w:t>Проблема тона в литературе (смех и слезы и их дериваты). Проблема типологии (органическое единство мотивов и образов). Проблема сентиментального реализма79 (в &lt;отличие&gt; от сенти</w:t>
        <w:softHyphen/>
        <w:t>ментального романтизма, Веселовский80). Миросозерцательное значение слез и печали. Слезный аспект мира. Сострадание. От</w:t>
        <w:softHyphen/>
        <w:t>крытие этого аспекта у Шекспира (комплекс мотивов). Спири-туалы. Стерн. Культ слабости, беззащитности, доброты и т. п. — животные, дети, слабые женщины, дураки и идиоты, цветок, все маленькое и т. п. Натуралистическое мировоззрение, прагматизм, утилитаризм, позитивизм создают однотонную серую серьезность. Обеднение тонов в мировой литературе. Ницше и борьба с со</w:t>
        <w:softHyphen/>
        <w:t>страданием. Культ силы и торжества. Сострадание унижает чело</w:t>
        <w:softHyphen/>
        <w:t>века и т. п. Правда не может торжествовать и побеждать. Эле</w:t>
        <w:softHyphen/>
        <w:t>менты сентиментализма у Ромена Роллана. Слезы (наряду со смехом) как пограничная ситуация (когда практическое действие исключено). Слезы антиофициальны (и сентиментализм). Казен</w:t>
        <w:softHyphen/>
        <w:t>ная бодрость. Бравурность. Буржуазные оттенки сентиментализ</w:t>
        <w:softHyphen/>
        <w:t>ма. Интеллектуальная слабость, глупость, пошлость (Эмма Бова-ри и сострадание к ней, животные81). Вырождение в манерность.</w:t>
      </w:r>
    </w:p>
    <w:p>
      <w:pPr>
        <w:pStyle w:val="Normal"/>
        <w:autoSpaceDE w:val="false"/>
        <w:ind w:firstLine="360"/>
        <w:jc w:val="both"/>
        <w:rPr/>
      </w:pPr>
      <w:r>
        <w:rPr/>
        <w:fldChar w:fldCharType="begin"/>
      </w:r>
      <w:r>
        <w:rPr/>
        <w:instrText xml:space="preserve"> PAGE </w:instrText>
      </w:r>
      <w:r>
        <w:rPr/>
        <w:fldChar w:fldCharType="separate"/>
      </w:r>
      <w:r>
        <w:rPr/>
        <w:t>270</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Сентиментализм в лирике и в лирических партиях романа. Эле</w:t>
        <w:softHyphen/>
        <w:t>менты сентиментализма в мелодраме. Сентиментальная идиллия. Гоголь и сентиментализм. Тургенев. Григорович. Сентименталь</w:t>
        <w:softHyphen/>
        <w:t>ный бытовизм. Сентиментальная апология семейного быта. Чув</w:t>
        <w:softHyphen/>
        <w:t>ствительный романс. Сострадание, жалость, умиленность. Фальшь. Сентиментальные палачи. Сложные сочетания карна-вальности с сентиментализмом (Стерн, Жан-Поль и др.). Есть определенные стороны жизни и человека, которые могут быть осмыслены и оправданы только в сентиментальном аспекте. Сен</w:t>
        <w:softHyphen/>
        <w:t>тиментальный аспект не может быть универсальным и космиче</w:t>
        <w:softHyphen/>
        <w:t>ским. Он сужает мир, делает его маленьким и изолированным. Пафос маленького и частного. Комнатность сентиментализма. Альфонс Доде. Тема «бедного чиновника» в русской литературе. Отказ от больших пространственно-временных и исторических охватов. Уход в микромир простых человеческих переживаний. Путешествие без путешествия (Стерн). Реакция на неоклассиче</w:t>
        <w:softHyphen/>
        <w:t>скую героику и на просветительский рационализм. Культ чувства. Реакция на критический реализм больших масштабов. Руссо и вертеризм в русской литературе.</w:t>
      </w:r>
    </w:p>
    <w:p>
      <w:pPr>
        <w:pStyle w:val="Normal"/>
        <w:autoSpaceDE w:val="false"/>
        <w:ind w:firstLine="360"/>
        <w:jc w:val="both"/>
        <w:rPr/>
      </w:pPr>
      <w:r>
        <w:rPr/>
        <w:t>[«По поводу юбилея». Ленин, собр. соч., 4 изд., т. 17 (стр. 89-90).] Реформа и революция.]</w:t>
      </w:r>
    </w:p>
    <w:p>
      <w:pPr>
        <w:pStyle w:val="Normal"/>
        <w:autoSpaceDE w:val="false"/>
        <w:ind w:firstLine="360"/>
        <w:jc w:val="both"/>
        <w:rPr/>
      </w:pPr>
      <w:r>
        <w:rPr/>
        <w:t>Э. Геллнер. Слова и вещи. (Перевод с английского.) Из</w:t>
        <w:softHyphen/>
        <w:t>дательство иностранной литературы. Москва 1962.</w:t>
      </w:r>
    </w:p>
    <w:p>
      <w:pPr>
        <w:pStyle w:val="Normal"/>
        <w:autoSpaceDE w:val="false"/>
        <w:ind w:firstLine="360"/>
        <w:jc w:val="both"/>
        <w:rPr/>
      </w:pPr>
      <w:r>
        <w:rPr/>
        <w:t>Л. Витгенштейн. Логико-философский трактат. Изд. иностранной литературы, 1958.</w:t>
      </w:r>
    </w:p>
    <w:p>
      <w:pPr>
        <w:pStyle w:val="Normal"/>
        <w:autoSpaceDE w:val="false"/>
        <w:ind w:firstLine="360"/>
        <w:jc w:val="both"/>
        <w:rPr/>
      </w:pPr>
      <w:r>
        <w:rPr/>
        <w:t>Абраам Моль. Теория информации и эстетическое вос</w:t>
        <w:softHyphen/>
        <w:t>приятие. Изд. «Мир», Москва 1966.</w:t>
      </w:r>
    </w:p>
    <w:p>
      <w:pPr>
        <w:pStyle w:val="Normal"/>
        <w:autoSpaceDE w:val="false"/>
        <w:ind w:firstLine="360"/>
        <w:jc w:val="both"/>
        <w:rPr/>
      </w:pPr>
      <w:r>
        <w:rPr/>
        <w:t>Чужое слово как специфический предмет исследования в гума</w:t>
        <w:softHyphen/>
        <w:t>нитарных науках82.</w:t>
      </w:r>
    </w:p>
    <w:p>
      <w:pPr>
        <w:pStyle w:val="Normal"/>
        <w:autoSpaceDE w:val="false"/>
        <w:ind w:firstLine="360"/>
        <w:jc w:val="both"/>
        <w:rPr/>
      </w:pPr>
      <w:r>
        <w:rPr/>
        <w:t>Эпиграф из «Фауста»:</w:t>
      </w:r>
    </w:p>
    <w:p>
      <w:pPr>
        <w:pStyle w:val="Normal"/>
        <w:autoSpaceDE w:val="false"/>
        <w:ind w:firstLine="360"/>
        <w:jc w:val="both"/>
        <w:rPr>
          <w:lang w:val="de-DE" w:eastAsia="de-DE"/>
        </w:rPr>
      </w:pPr>
      <w:r>
        <w:rPr>
          <w:lang w:val="de-DE" w:eastAsia="de-DE"/>
        </w:rPr>
        <w:t>«Was Ihr den Geist der Leiten nennt...»83</w:t>
      </w:r>
    </w:p>
    <w:p>
      <w:pPr>
        <w:pStyle w:val="Normal"/>
        <w:autoSpaceDE w:val="false"/>
        <w:ind w:firstLine="360"/>
        <w:jc w:val="both"/>
        <w:rPr/>
      </w:pPr>
      <w:r>
        <w:rPr/>
        <w:t>Под чужим словом я понимаю чужое высказывание на языке самого исследователя или на каком-либо чужом ему языке (язык высказывания получит, разумеется, огромное значение для иссле</w:t>
        <w:softHyphen/>
        <w:t>дования). С чужими высказываниями имеют дело не только гума</w:t>
        <w:softHyphen/>
        <w:t>нитарные науки: с ними имеет дело логика, имеют дело и различ</w:t>
        <w:softHyphen/>
        <w:t>ные естественные науки. Более того, всякая научная мысль неиз</w:t>
        <w:softHyphen/>
        <w:t>бежно живет и движется в мире чужих высказываний (высказы</w:t>
        <w:softHyphen/>
        <w:t>ваний других ученых по данному предмету и др.). Научная мысль не может жить и развиваться в одиночестве. Но в науках негума-</w:t>
      </w:r>
    </w:p>
    <w:p>
      <w:pPr>
        <w:pStyle w:val="Normal"/>
        <w:autoSpaceDE w:val="false"/>
        <w:ind w:firstLine="360"/>
        <w:jc w:val="both"/>
        <w:rPr/>
      </w:pPr>
      <w:r>
        <w:rPr/>
        <w:t>27 Зак. 227</w:t>
      </w:r>
    </w:p>
    <w:p>
      <w:pPr>
        <w:pStyle w:val="Normal"/>
        <w:autoSpaceDE w:val="false"/>
        <w:ind w:firstLine="360"/>
        <w:jc w:val="both"/>
        <w:rPr/>
      </w:pPr>
      <w:r>
        <w:rPr/>
        <w:fldChar w:fldCharType="begin"/>
      </w:r>
      <w:r>
        <w:rPr/>
        <w:instrText xml:space="preserve"> PAGE </w:instrText>
      </w:r>
      <w:r>
        <w:rPr/>
        <w:fldChar w:fldCharType="separate"/>
      </w:r>
      <w:r>
        <w:rPr/>
        <w:t>270</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нитарных чужое высказывание никогда не бывает самостоятель</w:t>
        <w:softHyphen/>
        <w:t>ным предметом исследования. Таким предметом могут быть толь</w:t>
        <w:softHyphen/>
        <w:t>ко соответствующие явления природы. Именно от «чужести» вы</w:t>
        <w:softHyphen/>
        <w:t>сказывания, т. е. от того, что это высказывание другого человека, естествоиспытатель полностью отвлекается: он берет из него только то, что он сам и всякий другой человек, если бы он нахо</w:t>
        <w:softHyphen/>
        <w:t>дился в той же пространственной и временной точке, мог бы вос</w:t>
        <w:softHyphen/>
        <w:t>принять и сказать&lt;?&gt;, т. е. только чисто объективные, предмет</w:t>
        <w:softHyphen/>
        <w:t>ные показания говорящего. Понимание сводится здесь, грубо го</w:t>
        <w:softHyphen/>
        <w:t>воря, к вылущиванию из высказывания (показания) чисто пред</w:t>
        <w:softHyphen/>
        <w:t>метной стороны и полному устранению самого субъекта высказы</w:t>
        <w:softHyphen/>
        <w:t>вания. Личность говорящего здесь вполне заменима: исследова</w:t>
        <w:softHyphen/>
        <w:t>тель не имеет дело с чужим сознанием как таковым. Конечно, проблема отвлечения от субъекта наблюдающего и эксперименти</w:t>
        <w:softHyphen/>
        <w:t>рующего может быть в отдельных дисциплинах гораздо сложнее (например, эксперименты в квантовой теории). Но личность го</w:t>
        <w:softHyphen/>
        <w:t>ворящего никогда не может стать предметом самостоятельного исследования84.</w:t>
      </w:r>
    </w:p>
    <w:p>
      <w:pPr>
        <w:pStyle w:val="Normal"/>
        <w:autoSpaceDE w:val="false"/>
        <w:ind w:firstLine="360"/>
        <w:jc w:val="both"/>
        <w:rPr/>
      </w:pPr>
      <w:r>
        <w:rPr>
          <w:lang w:val="de-DE" w:eastAsia="de-DE"/>
        </w:rPr>
        <w:t xml:space="preserve">Martin Buber. Ich und Du. Verlag Jakob Hegner in Kцln. </w:t>
      </w:r>
      <w:r>
        <w:rPr>
          <w:lang w:eastAsia="de-DE"/>
        </w:rPr>
        <w:t>1966. Первое издание — 1923.</w:t>
      </w:r>
    </w:p>
    <w:p>
      <w:pPr>
        <w:pStyle w:val="Normal"/>
        <w:autoSpaceDE w:val="false"/>
        <w:ind w:firstLine="360"/>
        <w:jc w:val="both"/>
        <w:rPr/>
      </w:pPr>
      <w:r>
        <w:rPr>
          <w:lang w:val="el-GR" w:eastAsia="el-GR"/>
        </w:rPr>
        <w:t xml:space="preserve">Μ </w:t>
      </w:r>
      <w:r>
        <w:rPr>
          <w:lang w:eastAsia="el-GR"/>
        </w:rPr>
        <w:t xml:space="preserve">. В </w:t>
      </w:r>
      <w:r>
        <w:rPr>
          <w:lang w:val="de-DE" w:eastAsia="el-GR"/>
        </w:rPr>
        <w:t xml:space="preserve">u b e </w:t>
      </w:r>
      <w:r>
        <w:rPr>
          <w:lang w:eastAsia="el-GR"/>
        </w:rPr>
        <w:t xml:space="preserve">г. </w:t>
      </w:r>
      <w:r>
        <w:rPr>
          <w:lang w:val="de-DE" w:eastAsia="el-GR"/>
        </w:rPr>
        <w:t xml:space="preserve">Das dialogische Prinzip. Heidelberg. Lambert Schneider. </w:t>
      </w:r>
      <w:r>
        <w:rPr>
          <w:lang w:eastAsia="el-GR"/>
        </w:rPr>
        <w:t>1962.</w:t>
      </w:r>
    </w:p>
    <w:p>
      <w:pPr>
        <w:pStyle w:val="Normal"/>
        <w:autoSpaceDE w:val="false"/>
        <w:ind w:firstLine="360"/>
        <w:jc w:val="both"/>
        <w:rPr/>
      </w:pPr>
      <w:r>
        <w:rPr/>
        <w:t>Все философские произведения Бубера собраны в первом томе собрания его сочинений. См.:</w:t>
      </w:r>
    </w:p>
    <w:p>
      <w:pPr>
        <w:pStyle w:val="Normal"/>
        <w:autoSpaceDE w:val="false"/>
        <w:ind w:firstLine="360"/>
        <w:jc w:val="both"/>
        <w:rPr/>
      </w:pPr>
      <w:r>
        <w:rPr>
          <w:lang w:val="de-DE" w:eastAsia="de-DE"/>
        </w:rPr>
        <w:t xml:space="preserve">Martin Buber, Werke. Erster Band: Schriften zur Philosophie. Mьnchen und Heidelberg. </w:t>
      </w:r>
      <w:r>
        <w:rPr>
          <w:lang w:eastAsia="de-DE"/>
        </w:rPr>
        <w:t>1962.</w:t>
      </w:r>
    </w:p>
    <w:p>
      <w:pPr>
        <w:pStyle w:val="Normal"/>
        <w:autoSpaceDE w:val="false"/>
        <w:ind w:firstLine="360"/>
        <w:jc w:val="both"/>
        <w:rPr/>
      </w:pPr>
      <w:r>
        <w:rPr/>
        <w:t>Проблема понимания (чужого слова). Два сознания. Первое сознание (объект понимания и интерпретации) — не просто чу</w:t>
        <w:softHyphen/>
        <w:t>жое индивидуальное сознание, но определенное культурное соз</w:t>
        <w:softHyphen/>
        <w:t>нание, определенной эпохи, культурного сектора, определенной соц. группы.</w:t>
      </w:r>
    </w:p>
    <w:p>
      <w:pPr>
        <w:pStyle w:val="Normal"/>
        <w:autoSpaceDE w:val="false"/>
        <w:ind w:firstLine="360"/>
        <w:jc w:val="both"/>
        <w:rPr/>
      </w:pPr>
      <w:r>
        <w:rPr/>
        <w:t>Встреча двух сознаний, двух времен (двух эпох); оба творче</w:t>
        <w:softHyphen/>
        <w:t>ски соучаствуют и оба взаимно обогащаются.</w:t>
      </w:r>
    </w:p>
    <w:p>
      <w:pPr>
        <w:pStyle w:val="Normal"/>
        <w:autoSpaceDE w:val="false"/>
        <w:ind w:firstLine="360"/>
        <w:jc w:val="both"/>
        <w:rPr/>
      </w:pPr>
      <w:r>
        <w:rPr/>
        <w:t>Ложная тенденция к сведению всего к одному сознанию, к растворению в нем чужого (понимаемого) сознания. Принци</w:t>
        <w:softHyphen/>
        <w:t>пиальные преимущества вненаходимости (про</w:t>
        <w:softHyphen/>
        <w:t>странственной, временной, национальной). Нельзя понимать по</w:t>
        <w:softHyphen/>
        <w:t>нимание как вчувствование и становление себя на чужое место (потеря своего места). Это требуется только для периферийных</w:t>
      </w:r>
    </w:p>
    <w:p>
      <w:pPr>
        <w:pStyle w:val="Normal"/>
        <w:autoSpaceDE w:val="false"/>
        <w:ind w:firstLine="360"/>
        <w:jc w:val="both"/>
        <w:rPr/>
      </w:pPr>
      <w:r>
        <w:rPr/>
        <w:fldChar w:fldCharType="begin"/>
      </w:r>
      <w:r>
        <w:rPr/>
        <w:instrText xml:space="preserve"> PAGE </w:instrText>
      </w:r>
      <w:r>
        <w:rPr/>
        <w:fldChar w:fldCharType="separate"/>
      </w:r>
      <w:r>
        <w:rPr/>
        <w:t>271</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моментов понимания. Нельзя понимать понимание как перевод с чужого языка на свой язык.</w:t>
      </w:r>
    </w:p>
    <w:p>
      <w:pPr>
        <w:pStyle w:val="Normal"/>
        <w:autoSpaceDE w:val="false"/>
        <w:ind w:firstLine="360"/>
        <w:jc w:val="both"/>
        <w:rPr>
          <w:lang w:val="de-DE" w:eastAsia="de-DE"/>
        </w:rPr>
      </w:pPr>
      <w:r>
        <w:rPr>
          <w:lang w:val="de-DE" w:eastAsia="de-DE"/>
        </w:rPr>
        <w:t>Otto Friedrich Bollnow. Die Methode der Geisteswissenschaften.</w:t>
      </w:r>
    </w:p>
    <w:p>
      <w:pPr>
        <w:pStyle w:val="Normal"/>
        <w:autoSpaceDE w:val="false"/>
        <w:ind w:firstLine="360"/>
        <w:jc w:val="both"/>
        <w:rPr/>
      </w:pPr>
      <w:r>
        <w:rPr>
          <w:lang w:val="de-DE" w:eastAsia="de-DE"/>
        </w:rPr>
        <w:t xml:space="preserve">(Vortrag, gehalten am </w:t>
      </w:r>
      <w:r>
        <w:rPr>
          <w:lang w:eastAsia="de-DE"/>
        </w:rPr>
        <w:t xml:space="preserve">14. </w:t>
      </w:r>
      <w:r>
        <w:rPr>
          <w:lang w:val="de-DE" w:eastAsia="de-DE"/>
        </w:rPr>
        <w:t xml:space="preserve">Juni </w:t>
      </w:r>
      <w:r>
        <w:rPr>
          <w:lang w:eastAsia="de-DE"/>
        </w:rPr>
        <w:t xml:space="preserve">1950 </w:t>
      </w:r>
      <w:r>
        <w:rPr>
          <w:lang w:val="de-DE" w:eastAsia="de-DE"/>
        </w:rPr>
        <w:t>zum Dies Academicus der Johannes Gutenberg-Universitдt Mainz).</w:t>
      </w:r>
    </w:p>
    <w:p>
      <w:pPr>
        <w:pStyle w:val="Normal"/>
        <w:autoSpaceDE w:val="false"/>
        <w:ind w:firstLine="360"/>
        <w:jc w:val="both"/>
        <w:rPr/>
      </w:pPr>
      <w:r>
        <w:rPr>
          <w:lang w:val="de-DE" w:eastAsia="de-DE"/>
        </w:rPr>
        <w:t xml:space="preserve">Johannes Gutenberg-Buchhandbung Mainz </w:t>
      </w:r>
      <w:r>
        <w:rPr>
          <w:lang w:eastAsia="de-DE"/>
        </w:rPr>
        <w:t xml:space="preserve">— </w:t>
      </w:r>
      <w:r>
        <w:rPr>
          <w:lang w:val="de-DE" w:eastAsia="de-DE"/>
        </w:rPr>
        <w:t>Universitдt85.</w:t>
      </w:r>
    </w:p>
    <w:p>
      <w:pPr>
        <w:pStyle w:val="Normal"/>
        <w:autoSpaceDE w:val="false"/>
        <w:ind w:firstLine="360"/>
        <w:jc w:val="both"/>
        <w:rPr/>
      </w:pPr>
      <w:r>
        <w:rPr/>
        <w:t xml:space="preserve">Отличие наук о духе от естественных наук. Определение </w:t>
      </w:r>
      <w:r>
        <w:rPr>
          <w:lang w:val="de-DE"/>
        </w:rPr>
        <w:t xml:space="preserve">W. Dilthey («Einleitung in die Geisteswissenschaften», Leipzig </w:t>
      </w:r>
      <w:r>
        <w:rPr/>
        <w:t>1883): для гуманитарных наук характерно понимание, для естественных — объяснение (в основном каузальное). Оп</w:t>
        <w:softHyphen/>
        <w:t xml:space="preserve">ределение Н. </w:t>
      </w:r>
      <w:r>
        <w:rPr>
          <w:lang w:val="de-DE"/>
        </w:rPr>
        <w:t xml:space="preserve">Rickert («Die Grenzen der naturwissenschaftlichen Begriffsbildung», Freiburg </w:t>
      </w:r>
      <w:r>
        <w:rPr/>
        <w:t xml:space="preserve">1896 и </w:t>
      </w:r>
      <w:r>
        <w:rPr>
          <w:lang w:val="de-DE"/>
        </w:rPr>
        <w:t>«Kulturwissenschaft und Natur</w:t>
        <w:softHyphen/>
        <w:t xml:space="preserve">wissenschaft», Freiburg </w:t>
      </w:r>
      <w:r>
        <w:rPr/>
        <w:t>1899; обе книги имеются в русском пере</w:t>
        <w:softHyphen/>
        <w:t>воде): индивидуализирующие науки (гуманитарные) и генерализирующие (естественные).</w:t>
      </w:r>
    </w:p>
    <w:p>
      <w:pPr>
        <w:pStyle w:val="Normal"/>
        <w:autoSpaceDE w:val="false"/>
        <w:ind w:firstLine="360"/>
        <w:jc w:val="both"/>
        <w:rPr/>
      </w:pPr>
      <w:r>
        <w:rPr/>
        <w:t xml:space="preserve">Е. </w:t>
      </w:r>
      <w:r>
        <w:rPr>
          <w:lang w:val="de-DE"/>
        </w:rPr>
        <w:t>Rothacker, Logik und Systematik der Geisteswissen</w:t>
        <w:softHyphen/>
        <w:t xml:space="preserve">schaften, Mьnchen und Berlin </w:t>
      </w:r>
      <w:r>
        <w:rPr/>
        <w:t xml:space="preserve">1927, </w:t>
      </w:r>
      <w:r>
        <w:rPr>
          <w:lang w:val="de-DE"/>
        </w:rPr>
        <w:t>Neudruck Bonn 194886.</w:t>
      </w:r>
    </w:p>
    <w:p>
      <w:pPr>
        <w:pStyle w:val="Normal"/>
        <w:autoSpaceDE w:val="false"/>
        <w:ind w:firstLine="360"/>
        <w:jc w:val="both"/>
        <w:rPr/>
      </w:pPr>
      <w:r>
        <w:rPr/>
        <w:t>Зыбкие границы и переходы между этими группами наук. Важность метода. У естественных наук — эксперимент и матема</w:t>
        <w:softHyphen/>
        <w:t>тическая обработка; такого сложившегося метода нет у гумани</w:t>
        <w:softHyphen/>
        <w:t>тарных наук.</w:t>
      </w:r>
    </w:p>
    <w:p>
      <w:pPr>
        <w:pStyle w:val="Normal"/>
        <w:autoSpaceDE w:val="false"/>
        <w:ind w:firstLine="360"/>
        <w:jc w:val="both"/>
        <w:rPr/>
      </w:pPr>
      <w:r>
        <w:rPr/>
        <w:t>Проблема понимания87.</w:t>
      </w:r>
    </w:p>
    <w:p>
      <w:pPr>
        <w:pStyle w:val="Normal"/>
        <w:autoSpaceDE w:val="false"/>
        <w:ind w:firstLine="360"/>
        <w:jc w:val="both"/>
        <w:rPr/>
      </w:pPr>
      <w:r>
        <w:rPr/>
        <w:t>Простота и легкость понимания при совершенно адекватном воплощении творцом своего замысла. Математическое, логическое и техническое понимание. Понимание жизненной ситуации. По</w:t>
        <w:softHyphen/>
        <w:t>нимание жизни, воплощенное &lt;?&gt; в мировоззрении. Взаимопо</w:t>
        <w:softHyphen/>
        <w:t>нимание людей, живущих в одинаковых жизненных и культурных условиях.</w:t>
      </w:r>
    </w:p>
    <w:p>
      <w:pPr>
        <w:pStyle w:val="Normal"/>
        <w:autoSpaceDE w:val="false"/>
        <w:ind w:firstLine="360"/>
        <w:jc w:val="both"/>
        <w:rPr/>
      </w:pPr>
      <w:r>
        <w:rPr/>
        <w:t>Понимать текст так, как его понимал сам автор данного текста. Но понимание может быть и должно быть лучшим. Могучее и глубокое творчество во многом бывает бессознательным и много-смысленным. В понимании оно восполняется сознанием и раскры</w:t>
        <w:softHyphen/>
        <w:t>вается многообразие его смыслов. Таким образом понимание вос</w:t>
        <w:softHyphen/>
        <w:t>полняет текст: оно активно и носит творческий характер. Творче</w:t>
        <w:softHyphen/>
        <w:t>ское понимание продолжает творчество, умножает художествен</w:t>
        <w:softHyphen/>
        <w:t>ное богатство человечества. Сотворчество понимающих88.</w:t>
      </w:r>
    </w:p>
    <w:p>
      <w:pPr>
        <w:pStyle w:val="Normal"/>
        <w:autoSpaceDE w:val="false"/>
        <w:ind w:firstLine="360"/>
        <w:jc w:val="both"/>
        <w:rPr/>
      </w:pPr>
      <w:r>
        <w:rPr/>
        <w:t>[Включение в новый жизненный (культурно-исторический) контекст уже само по себе раскрывает в произведении новые сто</w:t>
        <w:softHyphen/>
        <w:t>роны.]</w:t>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Понимание и оценка. Беэоценочное понимание невозможно. Нельзя разделить понимание и оценку: они одновременны и со</w:t>
        <w:softHyphen/>
        <w:t>ставляют единый целостный акт. Понимающий подходит к произ</w:t>
        <w:softHyphen/>
        <w:t>ведению со своим уже сложившимся мировоззрением, со своей точки зрения, со своих позиций. Эти позиции в известной мере определяют его оценку, но сами они при этом не остаются неиз</w:t>
        <w:softHyphen/>
        <w:t>менными: они подвергаются воздействию произведения, которое всегда вносит нечто новое. Только при догматической инертности позиции ничего нового в произведении не раскрывается (догматик остается при том, что у него уже было, он не может обогатиться). Понимающий не должен исключать возможности изменения или даже отказа от своих уже готовых точек зрения и позиций. В акте понимания происходит борьба, в результате которой происходит взаимное изменение и обогащение.</w:t>
      </w:r>
    </w:p>
    <w:p>
      <w:pPr>
        <w:pStyle w:val="Normal"/>
        <w:autoSpaceDE w:val="false"/>
        <w:ind w:firstLine="360"/>
        <w:jc w:val="both"/>
        <w:rPr/>
      </w:pPr>
      <w:r>
        <w:rPr/>
        <w:t>Встреча с великим как с чем-то определяющим, обязываю</w:t>
        <w:softHyphen/>
        <w:t>щим и связующим — это высший момент понимания.</w:t>
      </w:r>
    </w:p>
    <w:p>
      <w:pPr>
        <w:pStyle w:val="Normal"/>
        <w:autoSpaceDE w:val="false"/>
        <w:ind w:firstLine="360"/>
        <w:jc w:val="both"/>
        <w:rPr/>
      </w:pPr>
      <w:r>
        <w:rPr/>
        <w:t xml:space="preserve">Встреча и коммуникация у К. </w:t>
      </w:r>
      <w:r>
        <w:rPr>
          <w:lang w:val="de-DE"/>
        </w:rPr>
        <w:t xml:space="preserve">Jaspers </w:t>
      </w:r>
      <w:r>
        <w:rPr/>
        <w:t xml:space="preserve">(К. </w:t>
      </w:r>
      <w:r>
        <w:rPr>
          <w:lang w:val="de-DE"/>
        </w:rPr>
        <w:t xml:space="preserve">Jaspers, Philosophie, Berlin, </w:t>
      </w:r>
      <w:r>
        <w:rPr/>
        <w:t xml:space="preserve">1932, 2. </w:t>
      </w:r>
      <w:r>
        <w:rPr>
          <w:lang w:val="de-DE"/>
        </w:rPr>
        <w:t>Bd.).</w:t>
      </w:r>
    </w:p>
    <w:p>
      <w:pPr>
        <w:pStyle w:val="Normal"/>
        <w:autoSpaceDE w:val="false"/>
        <w:ind w:firstLine="360"/>
        <w:jc w:val="both"/>
        <w:rPr/>
      </w:pPr>
      <w:r>
        <w:rPr/>
        <w:t>Активное согласие - несогласие (если оно не предрешено догматически) стимулирует и уг</w:t>
        <w:softHyphen/>
        <w:t>лубляет понимание, делает чужое слово более упругим и самостным, не допускает взаимное растворение и смешение. Четкое разделение двух сознаний, их противостояние и их взаи</w:t>
        <w:softHyphen/>
        <w:t>моотношения.</w:t>
      </w:r>
    </w:p>
    <w:p>
      <w:pPr>
        <w:pStyle w:val="Normal"/>
        <w:autoSpaceDE w:val="false"/>
        <w:ind w:firstLine="360"/>
        <w:jc w:val="both"/>
        <w:rPr/>
      </w:pPr>
      <w:r>
        <w:rPr/>
        <w:t>Понимание повторимы</w:t>
      </w:r>
      <w:r>
        <w:rPr>
          <w:lang w:val="el-GR"/>
        </w:rPr>
        <w:t xml:space="preserve">χ </w:t>
      </w:r>
      <w:r>
        <w:rPr/>
        <w:t>элементов и непо</w:t>
        <w:softHyphen/>
        <w:t>вторимого целого. Узнавание и встреча с но</w:t>
        <w:softHyphen/>
        <w:t>вым, незнаемым. Оба этих момента (узнава</w:t>
        <w:softHyphen/>
        <w:t>ние повторимого и открытие нового) должны быть нераздельно слиты в живом акте пони</w:t>
        <w:softHyphen/>
        <w:t>мания: ведь неповторимость целого отражена и в каждом повторимом элементе, причастном целому (он, так сказать, повторимо-неповто-рим). Исключительная установка на узнание, поиски только знакомого (уже бывшего), не позволяет раскрыться новому (т. е. главному, неповторимой целостности). Очень часто методика объяснения и истолкования сводится к такому раскрытию повто</w:t>
        <w:softHyphen/>
        <w:t xml:space="preserve">римого, к узнанию уже знакомого, а новое, если и улавливается, то только в крайне обедненной и абстрактной форме. При этом, конечно, совершенно исчезает индивидуальная личность творца (говорящего). Все  повторимое и узнанное  полно </w:t>
        <w:softHyphen/>
      </w:r>
    </w:p>
    <w:p>
      <w:pPr>
        <w:pStyle w:val="Normal"/>
        <w:autoSpaceDE w:val="false"/>
        <w:ind w:firstLine="360"/>
        <w:jc w:val="both"/>
        <w:rPr/>
      </w:pPr>
      <w:r>
        <w:rPr/>
        <w:fldChar w:fldCharType="begin"/>
      </w:r>
      <w:r>
        <w:rPr/>
        <w:instrText xml:space="preserve"> PAGE </w:instrText>
      </w:r>
      <w:r>
        <w:rPr/>
        <w:fldChar w:fldCharType="separate"/>
      </w:r>
      <w:r>
        <w:rPr/>
        <w:t>272</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стью растворяется и ассимилируется сознани</w:t>
        <w:softHyphen/>
        <w:t>ем одного понимающего: в чужом сознании он способен увидеть и понять только свое собст</w:t>
        <w:softHyphen/>
        <w:t>венное сознание. Он ничем не обогащается. В чужом он узнает только свое.</w:t>
      </w:r>
    </w:p>
    <w:p>
      <w:pPr>
        <w:pStyle w:val="Normal"/>
        <w:autoSpaceDE w:val="false"/>
        <w:ind w:firstLine="360"/>
        <w:jc w:val="both"/>
        <w:rPr/>
      </w:pPr>
      <w:r>
        <w:rPr/>
        <w:t>«Прошу всех обратить внимание, что в жизни, когда мы слу</w:t>
        <w:softHyphen/>
        <w:t>шаем своего собеседника, в нас самих, в ответ на все, что нам го</w:t>
        <w:softHyphen/>
        <w:t>ворят, всегда идет такой «внутренний» монолог по отношению к тому, что мы слышим. Актеры же очень часто думают, что слу</w:t>
        <w:softHyphen/>
        <w:t>шать партнера на сцене — это значит уставиться на него глазами и ни о чем в это время не думать. Сколько актеров «отдыхают» во время большого монолога партнера на сцене и оживляются к по</w:t>
        <w:softHyphen/>
        <w:t>следним словам его, в то время как в жизни мы ведем всегда внутри себя диалог с тем, кого слушаем».</w:t>
      </w:r>
    </w:p>
    <w:p>
      <w:pPr>
        <w:pStyle w:val="Normal"/>
        <w:autoSpaceDE w:val="false"/>
        <w:ind w:firstLine="360"/>
        <w:jc w:val="both"/>
        <w:rPr/>
      </w:pPr>
      <w:r>
        <w:rPr/>
        <w:t>Эти слова К. С. Станиславского сообщает Н. Горчаков в сво</w:t>
        <w:softHyphen/>
        <w:t>ей книге «Режиссерские уроки К. С. Станиславского. Беседы и записи репетиций». Гос. изд. «Искусство», Москва 195089.</w:t>
      </w:r>
    </w:p>
    <w:p>
      <w:pPr>
        <w:pStyle w:val="Normal"/>
        <w:autoSpaceDE w:val="false"/>
        <w:ind w:firstLine="360"/>
        <w:jc w:val="both"/>
        <w:rPr/>
      </w:pPr>
      <w:r>
        <w:rPr/>
        <w:t>Чужое слово как самостоятельный предмет или как медиум, как призма, через которую мы видим предмет. В обоих случаях метод, применяемый (к чужому слову) гуманитарными науками, может быть обозначен термином, примененным Дильтеем, «понимание» (в отличие от «объяснения», применяемого в естественных науках). Но по сравнению с Дильтеем мы вклады</w:t>
        <w:softHyphen/>
        <w:t>ваем в этот термин несколько иное (хотя и близкое) значение90.</w:t>
      </w:r>
    </w:p>
    <w:p>
      <w:pPr>
        <w:pStyle w:val="Normal"/>
        <w:autoSpaceDE w:val="false"/>
        <w:ind w:firstLine="360"/>
        <w:jc w:val="both"/>
        <w:rPr/>
      </w:pPr>
      <w:r>
        <w:rPr/>
        <w:t>Понимание значения (математических формул и построе</w:t>
        <w:softHyphen/>
        <w:t>ний) и понимание смысла. В первом случае мы не встречаемся с индивидуальным чужим сознанием. Значение имеют повтори-мые элементы, они безличны и не нуждаются в отнесении к чу</w:t>
        <w:softHyphen/>
        <w:t>жому сознанию, к личности.</w:t>
      </w:r>
    </w:p>
    <w:p>
      <w:pPr>
        <w:pStyle w:val="Normal"/>
        <w:autoSpaceDE w:val="false"/>
        <w:ind w:firstLine="360"/>
        <w:jc w:val="both"/>
        <w:rPr/>
      </w:pPr>
      <w:r>
        <w:rPr/>
        <w:t>Растворение в безличном абстрактном кон</w:t>
        <w:softHyphen/>
        <w:t>тексте, что оправдано (да и то не всегда) только при математическом, логическом, ес</w:t>
        <w:softHyphen/>
        <w:t>тественно-научном понимании. Чистые логи</w:t>
        <w:softHyphen/>
        <w:t>ко-предметные целые, не требующие индиви</w:t>
        <w:softHyphen/>
        <w:t>дуального личностного единства.</w:t>
      </w:r>
    </w:p>
    <w:p>
      <w:pPr>
        <w:pStyle w:val="Normal"/>
        <w:autoSpaceDE w:val="false"/>
        <w:ind w:firstLine="360"/>
        <w:jc w:val="both"/>
        <w:rPr/>
      </w:pPr>
      <w:r>
        <w:rPr/>
        <w:t>Понимающий вводит понимаемое в свой аб</w:t>
        <w:softHyphen/>
        <w:t xml:space="preserve">страктный контекст, вылущив из понимаемого &lt;?&gt; все абстрактное и предметное и о </w:t>
      </w:r>
      <w:r>
        <w:rPr>
          <w:lang w:val="el-GR"/>
        </w:rPr>
        <w:t xml:space="preserve">τ </w:t>
      </w:r>
      <w:r>
        <w:rPr/>
        <w:t>-вле&lt;кшись&gt; от всего индивидуально личного.</w:t>
      </w:r>
    </w:p>
    <w:p>
      <w:pPr>
        <w:pStyle w:val="Normal"/>
        <w:autoSpaceDE w:val="false"/>
        <w:ind w:firstLine="360"/>
        <w:jc w:val="both"/>
        <w:rPr/>
      </w:pPr>
      <w:r>
        <w:rPr/>
        <w:t>Проблема категории глубины в гуманитарных науках91.</w:t>
      </w:r>
    </w:p>
    <w:p>
      <w:pPr>
        <w:pStyle w:val="Normal"/>
        <w:autoSpaceDE w:val="false"/>
        <w:ind w:firstLine="360"/>
        <w:jc w:val="both"/>
        <w:rPr/>
      </w:pPr>
      <w:r>
        <w:rPr/>
        <w:fldChar w:fldCharType="begin"/>
      </w:r>
      <w:r>
        <w:rPr/>
        <w:instrText xml:space="preserve"> PAGE </w:instrText>
      </w:r>
      <w:r>
        <w:rPr/>
        <w:fldChar w:fldCharType="separate"/>
      </w:r>
      <w:r>
        <w:rPr/>
        <w:t>273</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Проблема чужого слова92.</w:t>
      </w:r>
    </w:p>
    <w:p>
      <w:pPr>
        <w:pStyle w:val="Normal"/>
        <w:autoSpaceDE w:val="false"/>
        <w:ind w:firstLine="360"/>
        <w:jc w:val="both"/>
        <w:rPr/>
      </w:pPr>
      <w:r>
        <w:rPr/>
        <w:t>Под «чужим словом» (высказыванием, речевым произведени</w:t>
        <w:softHyphen/>
        <w:t>ем) я понимаю всякое слово всякого другого человека, сказанное или написанное, на своем (т. е. на моем родном) или на любом другом языке, т. е. всякое не-мое-слово. В этом смысле все слова (высказывания, речевые и литературные произведения), кроме моих собственных слов, являются чужим словом. Я живу в мире чужих слов. И вся моя жизнь является ориентацией в этом мире, реакцией на чужие слова (бесконечно разнообразной реакцией), начиная от их освоения (в процессе первоначального овладения речью) и &lt;кончая&gt;93 освоением богатств человеческой культуры (выраженных в слове или в других знаковых материалах). Чужое слово ставит перед человеком особую задачу понимания этого слова (такой задачи в отношении собственного слова не существу</w:t>
        <w:softHyphen/>
        <w:t>ет или существует в совсем другом смысле). Это распадение для каждого человека всего выраженного в слове на маленький мирок своих слов (ощущаемых как свои) и огромный безграничный мир чужих слов — первичный факт человеческого сознания и челове</w:t>
        <w:softHyphen/>
        <w:t>ческой жизни, который, как и все первичное и само собой разу</w:t>
        <w:softHyphen/>
        <w:t>меющееся, до сих пор мало изучался (осознавался), во всяком случае не осознавался в своем огромном принципиальном значе</w:t>
        <w:softHyphen/>
        <w:t>нии. Огромное значение этого для личности, для «я» человека (в его неповторимости). Сложные взаимоотношения с чужим словом во всех сферах культуры и деятельности наполняют всю жизнь человека. Но ни слово в разрезе этого взаимоотношения, ни «я» говорящего в том же взаимоотношении не изучались.</w:t>
      </w:r>
    </w:p>
    <w:p>
      <w:pPr>
        <w:pStyle w:val="Normal"/>
        <w:autoSpaceDE w:val="false"/>
        <w:ind w:firstLine="360"/>
        <w:jc w:val="both"/>
        <w:rPr/>
      </w:pPr>
      <w:r>
        <w:rPr/>
        <w:t>Все слова для каждого человека делятся на свои и чужие, но границы между ними могут смещаться и на этих границах проис</w:t>
        <w:softHyphen/>
        <w:t>ходит напряженная диалогическая борьба. Но при изучении языка и различных областей идеологического творчества от этого отвле</w:t>
        <w:softHyphen/>
        <w:t>каются, абстрагируются, ибо существует абстрактная позиция третьего, которая отождествляется с «объективной по</w:t>
        <w:softHyphen/>
        <w:t>зицией» как таковой, с позицией всякого «научного познания». Позиция третьего совершенно оправдана там, где один человек может стать на место другого, где человек вполне заменим, а это возможно и оправдано только в таких ситуациях и при решении таких вопросов, где целостная и неповторимая личность чело</w:t>
        <w:softHyphen/>
        <w:t>века не требуется, т. е. там, где человек, так сказать специализи</w:t>
        <w:softHyphen/>
        <w:t>руется, выражая лишь оторванную от целого часть своей лично</w:t>
        <w:softHyphen/>
        <w:t>сти, где он выступает не как «я сам», а «как инженер», «как фи</w:t>
        <w:softHyphen/>
        <w:t>зик» и т. п. В области отвлеченного научного познания и отвле</w:t>
        <w:softHyphen/>
        <w:t>ченной мысли такая замена человека человеком, т. е. отвлечение</w:t>
      </w:r>
    </w:p>
    <w:p>
      <w:pPr>
        <w:pStyle w:val="Normal"/>
        <w:autoSpaceDE w:val="false"/>
        <w:ind w:firstLine="360"/>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360"/>
        <w:jc w:val="both"/>
        <w:rPr/>
      </w:pPr>
      <w:r>
        <w:rPr/>
        <w:t xml:space="preserve">Рабочие записи </w:t>
      </w:r>
      <w:r>
        <w:rPr>
          <w:lang w:val="el-GR"/>
        </w:rPr>
        <w:t xml:space="preserve">60·χ </w:t>
      </w:r>
      <w:r>
        <w:rPr/>
        <w:t>— начала 70-х годов</w:t>
      </w:r>
    </w:p>
    <w:p>
      <w:pPr>
        <w:pStyle w:val="Normal"/>
        <w:autoSpaceDE w:val="false"/>
        <w:ind w:firstLine="360"/>
        <w:jc w:val="both"/>
        <w:rPr/>
      </w:pPr>
      <w:r>
        <w:rPr/>
        <w:t>от «я» и «ты» возможна (но и здесь, вероятно, только до извест</w:t>
        <w:softHyphen/>
        <w:t>ного предела). В жизни как предмете мысли (отвлеченной) суще</w:t>
        <w:softHyphen/>
        <w:t>ствует человек вообще, существует «третий», но в самой живой переживаемой жизни существуем только «я», «ты», «он», и толь</w:t>
        <w:softHyphen/>
        <w:t>ко в ней раскрываются (существуют) такие первичные реальности как «мое слово» и «чужое слово», и вообще те первичные реаль</w:t>
        <w:softHyphen/>
        <w:t>ности, которые пока еще не поддаются познанию (отвлеченному, обобщающему) и потому не замечаются им.</w:t>
      </w:r>
    </w:p>
    <w:p>
      <w:pPr>
        <w:pStyle w:val="Normal"/>
        <w:autoSpaceDE w:val="false"/>
        <w:ind w:firstLine="360"/>
        <w:jc w:val="both"/>
        <w:rPr/>
      </w:pPr>
      <w:r>
        <w:rPr/>
        <w:t>Но абстрактность всегда относительна: можно сделать пред</w:t>
        <w:softHyphen/>
        <w:t>метом рассмотрения как раз то, от чего привыкли отвлекаться (хотя оно и находится прямо перед нашими глазами; мы часто не видим именно то &lt;как раз того&gt;, что мы постоянно видим). За счет видения того, от чего научное сознание привыкло абст</w:t>
        <w:softHyphen/>
        <w:t>рагироваться, научное знание расширяется и конкретизуется.</w:t>
      </w:r>
    </w:p>
    <w:p>
      <w:pPr>
        <w:pStyle w:val="Normal"/>
        <w:autoSpaceDE w:val="false"/>
        <w:ind w:firstLine="360"/>
        <w:jc w:val="both"/>
        <w:rPr/>
      </w:pPr>
      <w:r>
        <w:rPr/>
        <w:t>Сложное событие встречи и взаимодействия с чужим словом почти полностью игнорировалось соответствующими гуманитар</w:t>
        <w:softHyphen/>
        <w:t>ными науками (и прежде всего — литературоведением). Науки о духе; предмет их — не один, а два «духа» (изучаемый и изучаю</w:t>
        <w:softHyphen/>
        <w:t>щий, которые не должны сливаться в один дух). Настоящим предметом является взаимоотношение и взаимодействие «духов».</w:t>
      </w:r>
    </w:p>
    <w:p>
      <w:pPr>
        <w:pStyle w:val="Normal"/>
        <w:autoSpaceDE w:val="false"/>
        <w:ind w:firstLine="360"/>
        <w:jc w:val="both"/>
        <w:rPr/>
      </w:pPr>
      <w:r>
        <w:rPr/>
        <w:t>Попытка понять взаимодействие с чужим словом путем психо</w:t>
        <w:softHyphen/>
        <w:t>анализа и «коллективного бессознательного». То, что раскрывают психологи (преимущественно психиатры), было когда-то, сохра</w:t>
        <w:softHyphen/>
        <w:t>нилось оно не в бессознательном (хотя бы и коллективном), а за</w:t>
        <w:softHyphen/>
        <w:t>креплено в памяти языков, жанров, обрядов94; отсюда оно прони</w:t>
        <w:softHyphen/>
        <w:t>кает в речи и сны (рассказанные, сознательно вспомненные) лю</w:t>
        <w:softHyphen/>
        <w:t>дей (обладающих определенной психической конституцией и на</w:t>
        <w:softHyphen/>
        <w:t>ходящихся в определенном состоянии). Роль психологии и, так называемой, психолог&lt;ии&gt; культуры.</w:t>
      </w:r>
    </w:p>
    <w:p>
      <w:pPr>
        <w:pStyle w:val="Normal"/>
        <w:autoSpaceDE w:val="false"/>
        <w:ind w:firstLine="360"/>
        <w:jc w:val="both"/>
        <w:rPr/>
      </w:pPr>
      <w:r>
        <w:rPr/>
        <w:t>Первая задача: понять произведение так, как понимал его сам автор, не выходя за пределы его понимания. Решение этой задачи очень трудное и требует обычно привлечения огромного материа</w:t>
        <w:softHyphen/>
        <w:t>ла.</w:t>
      </w:r>
    </w:p>
    <w:p>
      <w:pPr>
        <w:pStyle w:val="Normal"/>
        <w:autoSpaceDE w:val="false"/>
        <w:ind w:firstLine="360"/>
        <w:jc w:val="both"/>
        <w:rPr/>
      </w:pPr>
      <w:r>
        <w:rPr/>
        <w:t>Вторая задача — использовать свою временную и культурную вненаходимость. Включение в наш (чужой для автора) контекст.</w:t>
      </w:r>
    </w:p>
    <w:p>
      <w:pPr>
        <w:pStyle w:val="Normal"/>
        <w:autoSpaceDE w:val="false"/>
        <w:ind w:firstLine="360"/>
        <w:jc w:val="both"/>
        <w:rPr/>
      </w:pPr>
      <w:r>
        <w:rPr/>
        <w:t>Первая стадия — понимание (здесь две задачи), вторая ста</w:t>
        <w:softHyphen/>
        <w:t>дия — научное изучение (научное описание, обобщение, истори</w:t>
        <w:softHyphen/>
        <w:t>ческая локализация).</w:t>
      </w:r>
    </w:p>
    <w:p>
      <w:pPr>
        <w:pStyle w:val="Normal"/>
        <w:autoSpaceDE w:val="false"/>
        <w:ind w:firstLine="360"/>
        <w:jc w:val="both"/>
        <w:rPr/>
      </w:pPr>
      <w:r>
        <w:rPr/>
        <w:t>Отличие гуманитарных наук от естественных (после роли чу</w:t>
        <w:softHyphen/>
        <w:t>жого слова в них). Отказ от непреодолимой границы. Противо</w:t>
        <w:softHyphen/>
        <w:t>поставление (Дильтей, Риккерт) было опровергнуто дальнейшим развитием гуманитарных наук. Внедрение математических и иных</w:t>
      </w:r>
    </w:p>
    <w:p>
      <w:pPr>
        <w:pStyle w:val="Normal"/>
        <w:autoSpaceDE w:val="false"/>
        <w:ind w:firstLine="360"/>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методов — процесс необратимый, но одновременно развиваются и должны развиваться специфические методы, вообще специфика (например, аксиологический подход). Строгое различение пони</w:t>
        <w:softHyphen/>
        <w:t>мания и научного изучения.</w:t>
      </w:r>
    </w:p>
    <w:p>
      <w:pPr>
        <w:pStyle w:val="Normal"/>
        <w:autoSpaceDE w:val="false"/>
        <w:ind w:firstLine="360"/>
        <w:jc w:val="both"/>
        <w:rPr/>
      </w:pPr>
      <w:r>
        <w:rPr/>
        <w:t>Ложная наука, основанная на непережитом общении, т. е. без первичной данности подлинного объекта95. Степени совершенства этой данности (подлинного переживания искусства). При низкой степени научный анализ будет неизбежно носить поверхностный или даже ложньгіі характер.</w:t>
      </w:r>
    </w:p>
    <w:p>
      <w:pPr>
        <w:pStyle w:val="Normal"/>
        <w:autoSpaceDE w:val="false"/>
        <w:ind w:firstLine="360"/>
        <w:jc w:val="both"/>
        <w:rPr/>
      </w:pPr>
      <w:r>
        <w:rPr/>
        <w:t>Чужое слово должно превратиться в свое-чужое (или в чужое-свое). Дистанция (вненаходимость) и уважение. Объект в процессе диалогического общения с ним превращается в субъ</w:t>
        <w:softHyphen/>
        <w:t>екта (другое я).</w:t>
      </w:r>
    </w:p>
    <w:p>
      <w:pPr>
        <w:pStyle w:val="Normal"/>
        <w:autoSpaceDE w:val="false"/>
        <w:ind w:firstLine="360"/>
        <w:jc w:val="both"/>
        <w:rPr/>
      </w:pPr>
      <w:r>
        <w:rPr/>
        <w:t>Одновременность художественной пережитости и научного изучения. Их нельзя разрывать, но они проходят разные стадии и степени не всегда одновременно.</w:t>
      </w:r>
    </w:p>
    <w:p>
      <w:pPr>
        <w:pStyle w:val="Normal"/>
        <w:autoSpaceDE w:val="false"/>
        <w:ind w:firstLine="360"/>
        <w:jc w:val="both"/>
        <w:rPr/>
      </w:pPr>
      <w:r>
        <w:rPr/>
        <w:t>Освоение в диалогическом общении. Сопротивление материала как положительный признак: где оно кончается, там кончается и наука.</w:t>
      </w:r>
    </w:p>
    <w:p>
      <w:pPr>
        <w:pStyle w:val="Normal"/>
        <w:autoSpaceDE w:val="false"/>
        <w:ind w:firstLine="360"/>
        <w:jc w:val="both"/>
        <w:rPr/>
      </w:pPr>
      <w:r>
        <w:rPr/>
        <w:t>Дильтей говорит об «открытии заново своего "Я" в "ТьГ»96.</w:t>
      </w:r>
    </w:p>
    <w:p>
      <w:pPr>
        <w:pStyle w:val="Normal"/>
        <w:autoSpaceDE w:val="false"/>
        <w:ind w:firstLine="360"/>
        <w:jc w:val="both"/>
        <w:rPr/>
      </w:pPr>
      <w:r>
        <w:rPr/>
        <w:t>Проблемы коммуникации (общения) в современной науке. И сама жизнь и все сферы культуры (в том числе и наука и искусст</w:t>
        <w:softHyphen/>
        <w:t>во) проникнуты коммуникацией, т. е. речевым общением (либо общением с помощью других знаковых форм) и, следовательно, диалогическим взаимодействием с чужим словом. Чужое слово в отличие от моего и взаимоориентация с ним является некоторой первичной данностью, как мы уже сказали, в самой жизни, в сознании и самосознании. Первичная данность эта во всей своей специфичности и глубине стала предметом изучения лишь недавно (преимущественно философ&lt;ами&gt; экзистенциалист&lt;ами&gt;, Хай-деггер и др.) и изучена еще далеко не достаточно (и преимущест</w:t>
        <w:softHyphen/>
        <w:t>венно с идеалистических позиций). Но этой проблемы по сущест</w:t>
        <w:softHyphen/>
        <w:t>ву мы здесь не намерены касаться. Мы будем говорить здесь о чужом слове как специфическом предмете изучения в гуманитар</w:t>
        <w:softHyphen/>
        <w:t>ных науках.</w:t>
      </w:r>
    </w:p>
    <w:p>
      <w:pPr>
        <w:pStyle w:val="Normal"/>
        <w:autoSpaceDE w:val="false"/>
        <w:ind w:firstLine="360"/>
        <w:jc w:val="both"/>
        <w:rPr/>
      </w:pPr>
      <w:r>
        <w:rPr/>
        <w:t>С чужим словом имеют дело все науки, в том числе и естест</w:t>
        <w:softHyphen/>
        <w:t>венные. Но здесь оно не является специфическим предметом изу</w:t>
        <w:softHyphen/>
        <w:t>чения. Здесь оно служит как чисто предметная информация (по существу безличная). Здесь не имеет значения ни индивидуаль</w:t>
        <w:softHyphen/>
        <w:t>ность информирующего (говорящего), ни его эпоха, ни его куль</w:t>
        <w:softHyphen/>
        <w:t>тура (т. е. эпоха и культура, к которой он принадлежит). Важно лишь его положение во времени (не историческом, конечно) и в</w:t>
      </w:r>
    </w:p>
    <w:p>
      <w:pPr>
        <w:pStyle w:val="Normal"/>
        <w:autoSpaceDE w:val="false"/>
        <w:ind w:firstLine="360"/>
        <w:jc w:val="both"/>
        <w:rPr/>
      </w:pPr>
      <w:r>
        <w:rPr/>
        <w:fldChar w:fldCharType="begin"/>
      </w:r>
      <w:r>
        <w:rPr/>
        <w:instrText xml:space="preserve"> PAGE </w:instrText>
      </w:r>
      <w:r>
        <w:rPr/>
        <w:fldChar w:fldCharType="separate"/>
      </w:r>
      <w:r>
        <w:rPr/>
        <w:t>275</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пространстве (не культурном, конечно). Здесь нет моего и чужого (точнее, от этого абстрагируются). Здесь — точка зрения третьего, который всегда заменим.</w:t>
      </w:r>
    </w:p>
    <w:p>
      <w:pPr>
        <w:pStyle w:val="Normal"/>
        <w:autoSpaceDE w:val="false"/>
        <w:ind w:firstLine="360"/>
        <w:jc w:val="both"/>
        <w:rPr/>
      </w:pPr>
      <w:r>
        <w:rPr/>
        <w:t>Мы будем говорить о чужом слове не только по отношению к «моему слову» исследователя, читателя, слушателя, т. е. слове другого человека, но и о слове другой, чужой для него эпохи и культуры (на своем или на чужом языке). Встреча двух эпох, двух культур (включая и двух языков, если дело идет об иноязыч</w:t>
        <w:softHyphen/>
        <w:t>ном тексте). Так обстоит дело в филологии и в частности в лите</w:t>
        <w:softHyphen/>
        <w:t>ратуроведении. Сложность художественной информации, понима</w:t>
        <w:softHyphen/>
        <w:t>ние которой включает в себя и оценку (не только эстетиче</w:t>
        <w:softHyphen/>
        <w:t>скую, но и философскую, моральную, политическую и вообще культурную). Художественная информация не столько меняет объем и характер наших знаний, не столько обогащает нас в &lt;о&gt;пределенных сферах культуры, но меняет нас самих, меняет нашу личность. Мы сами становимся другими. (Свое-чужое).</w:t>
      </w:r>
    </w:p>
    <w:p>
      <w:pPr>
        <w:pStyle w:val="Normal"/>
        <w:autoSpaceDE w:val="false"/>
        <w:ind w:firstLine="360"/>
        <w:jc w:val="both"/>
        <w:rPr/>
      </w:pPr>
      <w:r>
        <w:rPr/>
        <w:t>Сознание как особый личный контекст, индивидуально не</w:t>
        <w:softHyphen/>
        <w:t>повторимый контекст.</w:t>
      </w:r>
    </w:p>
    <w:p>
      <w:pPr>
        <w:pStyle w:val="Normal"/>
        <w:autoSpaceDE w:val="false"/>
        <w:ind w:firstLine="360"/>
        <w:jc w:val="both"/>
        <w:rPr/>
      </w:pPr>
      <w:r>
        <w:rPr/>
        <w:t>Смыслами я называю ответы на вопросы. То, что ни на какой вопрос не отвечает, лишено для нас смысла.</w:t>
      </w:r>
    </w:p>
    <w:p>
      <w:pPr>
        <w:pStyle w:val="Normal"/>
        <w:autoSpaceDE w:val="false"/>
        <w:ind w:firstLine="360"/>
        <w:jc w:val="both"/>
        <w:rPr/>
      </w:pPr>
      <w:r>
        <w:rPr/>
        <w:t>Возможно не только понимание единственной и неповторимой индивидуальности, но возможна и индивидуальная каузальность.</w:t>
      </w:r>
    </w:p>
    <w:p>
      <w:pPr>
        <w:pStyle w:val="Normal"/>
        <w:autoSpaceDE w:val="false"/>
        <w:ind w:firstLine="360"/>
        <w:jc w:val="both"/>
        <w:rPr/>
      </w:pPr>
      <w:r>
        <w:rPr/>
        <w:t>Понимание чужой (и чуждой) культуры, например, народной культуры средневековья, африканских культур, «первобытной» культуры (Тэйлор, Леви-Брюль, Леви-Стросс). Примитивное сознание воспринимает чужое только как чуждое, т. е. не преодо</w:t>
        <w:softHyphen/>
        <w:t>левает древнего момента враждебности ко всему не-своему. Пре</w:t>
        <w:softHyphen/>
        <w:t>одоление чуждости (враждебности) — первый шаг понимания.</w:t>
      </w:r>
    </w:p>
    <w:p>
      <w:pPr>
        <w:pStyle w:val="Normal"/>
        <w:autoSpaceDE w:val="false"/>
        <w:ind w:firstLine="360"/>
        <w:jc w:val="both"/>
        <w:rPr/>
      </w:pPr>
      <w:r>
        <w:rPr/>
        <w:t>Колорит чуждости, окрашивающий чужую культуру, совер</w:t>
        <w:softHyphen/>
        <w:t>шенно невозможен по отношению к своей. Чуждость искажает чужую культуру и не допускает (делает невозможным) проникно</w:t>
        <w:softHyphen/>
        <w:t>вение в сколько-нибудь глубокие пласты ее. В чуждости всегда наличны — в большей или меньшей степени — моменты враж</w:t>
        <w:softHyphen/>
        <w:t>дебности и отталкивания. Огромную роль в истории культуры (и вообще в истории) сыграло это слияние чужого с чуждым и враж</w:t>
        <w:softHyphen/>
        <w:t>дебным. Власть (государственная и церковная) использовала его для своих целей (разжигание вражды ко всему чужому).</w:t>
      </w:r>
    </w:p>
    <w:p>
      <w:pPr>
        <w:pStyle w:val="Normal"/>
        <w:autoSpaceDE w:val="false"/>
        <w:ind w:firstLine="360"/>
        <w:jc w:val="both"/>
        <w:rPr/>
      </w:pPr>
      <w:r>
        <w:rPr/>
        <w:t>Подражание, влияние и типологическое сходство. Типологиче</w:t>
        <w:softHyphen/>
        <w:t>ское сходство устанавливается монологически: сравниваемые яв</w:t>
        <w:softHyphen/>
        <w:t>ления не знают друг друга, не знают о своем сходстве, они лежат</w:t>
      </w:r>
    </w:p>
    <w:p>
      <w:pPr>
        <w:pStyle w:val="Normal"/>
        <w:autoSpaceDE w:val="false"/>
        <w:ind w:firstLine="360"/>
        <w:jc w:val="both"/>
        <w:rPr/>
      </w:pPr>
      <w:r>
        <w:rPr/>
        <w:t>26 Зак. 227</w:t>
      </w:r>
    </w:p>
    <w:p>
      <w:pPr>
        <w:pStyle w:val="Normal"/>
        <w:autoSpaceDE w:val="false"/>
        <w:ind w:firstLine="360"/>
        <w:jc w:val="both"/>
        <w:rPr/>
      </w:pPr>
      <w:r>
        <w:rPr/>
        <w:fldChar w:fldCharType="begin"/>
      </w:r>
      <w:r>
        <w:rPr/>
        <w:instrText xml:space="preserve"> PAGE </w:instrText>
      </w:r>
      <w:r>
        <w:rPr/>
        <w:fldChar w:fldCharType="separate"/>
      </w:r>
      <w:r>
        <w:rPr/>
        <w:t>276</w:t>
      </w:r>
      <w:r>
        <w:rPr/>
        <w:fldChar w:fldCharType="end"/>
      </w:r>
    </w:p>
    <w:p>
      <w:pPr>
        <w:pStyle w:val="Normal"/>
        <w:autoSpaceDE w:val="false"/>
        <w:ind w:firstLine="360"/>
        <w:jc w:val="both"/>
        <w:rPr/>
      </w:pPr>
      <w:r>
        <w:rPr/>
        <w:t xml:space="preserve">Рабочие записи </w:t>
      </w:r>
      <w:r>
        <w:rPr>
          <w:lang w:val="el-GR"/>
        </w:rPr>
        <w:t xml:space="preserve">60·χ </w:t>
      </w:r>
      <w:r>
        <w:rPr/>
        <w:t>— начала 70-х годов</w:t>
      </w:r>
    </w:p>
    <w:p>
      <w:pPr>
        <w:pStyle w:val="Normal"/>
        <w:autoSpaceDE w:val="false"/>
        <w:ind w:firstLine="360"/>
        <w:jc w:val="both"/>
        <w:rPr/>
      </w:pPr>
      <w:r>
        <w:rPr/>
        <w:t>вне друг друга и не соотносятся диалогически, они вообще вне диалога и потому между ними существуют, в сущности, механиче</w:t>
        <w:softHyphen/>
        <w:t>ские отношения. Исследователь типологии занимает по отноше</w:t>
        <w:softHyphen/>
        <w:t>нию к сравниваемым явлениям позицию третьего (не участвую</w:t>
        <w:softHyphen/>
        <w:t>щего в диалоге) и потому в какой-то мере овеществляет эти явле</w:t>
        <w:softHyphen/>
        <w:t>ния, не слышит в сходстве согласия-несогласия, следовательно, овеществляет и овнешняет и само сходство. Типологическое по</w:t>
        <w:softHyphen/>
        <w:t>знание — это абстрактное, а не живое (участное) познание, для которого оно может иметь лишь вспомогательный характер97.</w:t>
      </w:r>
    </w:p>
    <w:p>
      <w:pPr>
        <w:pStyle w:val="Normal"/>
        <w:autoSpaceDE w:val="false"/>
        <w:ind w:firstLine="360"/>
        <w:jc w:val="both"/>
        <w:rPr/>
      </w:pPr>
      <w:r>
        <w:rPr/>
        <w:t>Ответный характер смысла. Смысл всегда отвечает на какие-то вопросы. То, что ни на что не отвечает, представляется нам бессмысленным, изъятым из диалога. Смысл и значение. Значе</w:t>
        <w:softHyphen/>
        <w:t>ние изъято из диалога, но нарочито, условно абстрагировано из него. В нем есть потенция смысла.</w:t>
      </w:r>
    </w:p>
    <w:p>
      <w:pPr>
        <w:pStyle w:val="Normal"/>
        <w:autoSpaceDE w:val="false"/>
        <w:ind w:firstLine="360"/>
        <w:jc w:val="both"/>
        <w:rPr/>
      </w:pPr>
      <w:r>
        <w:rPr/>
        <w:t>Универсализм смысла, его всемирность и всевременность.</w:t>
      </w:r>
    </w:p>
    <w:p>
      <w:pPr>
        <w:pStyle w:val="Normal"/>
        <w:autoSpaceDE w:val="false"/>
        <w:ind w:firstLine="360"/>
        <w:jc w:val="both"/>
        <w:rPr/>
      </w:pPr>
      <w:r>
        <w:rPr/>
        <w:t>Смысл потенциально бесконечен, но актуализоваться он может лишь соприкоснувшись с другим (чужим) смыслом, хотя бы с вопросом во внутренней речи понимающего. Каждый раз он дол</w:t>
        <w:softHyphen/>
        <w:t>жен соприкоснуться с другим смыслом, чтобы раскрыть новые моменты своей бесконечности (как и слово раскрывает свои зна</w:t>
        <w:softHyphen/>
        <w:t>чения только в контексте). Актуальный смысл принадлежит не одному (одинокому) смыслу, а только двум встретившимся и со</w:t>
        <w:softHyphen/>
        <w:t>прикоснувшимся смыслам. Не может быть «смысла в себе» — он существует только для другого смысла, т. е. существует только вместе с ним. Не может быть единого (одного) смысла. Поэтому не может быть ни первого, ни последнего смысла, он всегда меж</w:t>
        <w:softHyphen/>
        <w:t>ду смыслами, звено в смысловой цепи, которая только одна в сво</w:t>
        <w:softHyphen/>
        <w:t>ем целом может быть реальной. В исторической жизни эта цепь растет бесконечно, и потому каждое отдельное звено ее снова и снова обновляется, как бы рождается заново.</w:t>
      </w:r>
    </w:p>
    <w:p>
      <w:pPr>
        <w:pStyle w:val="Normal"/>
        <w:autoSpaceDE w:val="false"/>
        <w:ind w:firstLine="360"/>
        <w:jc w:val="both"/>
        <w:rPr/>
      </w:pPr>
      <w:r>
        <w:rPr/>
        <w:t>Безличная система наук (и вообще знания) и органическое це</w:t>
        <w:softHyphen/>
        <w:t>лое сознания (или личности).</w:t>
      </w:r>
    </w:p>
    <w:p>
      <w:pPr>
        <w:pStyle w:val="Normal"/>
        <w:autoSpaceDE w:val="false"/>
        <w:ind w:firstLine="360"/>
        <w:jc w:val="both"/>
        <w:rPr/>
      </w:pPr>
      <w:r>
        <w:rPr/>
        <w:fldChar w:fldCharType="begin"/>
      </w:r>
      <w:r>
        <w:rPr/>
        <w:instrText xml:space="preserve"> PAGE </w:instrText>
      </w:r>
      <w:r>
        <w:rPr/>
        <w:fldChar w:fldCharType="separate"/>
      </w:r>
      <w:r>
        <w:rPr/>
        <w:t>276</w:t>
      </w:r>
      <w:r>
        <w:rPr/>
        <w:fldChar w:fldCharType="end"/>
      </w:r>
    </w:p>
    <w:p>
      <w:pPr>
        <w:pStyle w:val="Normal"/>
        <w:autoSpaceDE w:val="false"/>
        <w:ind w:firstLine="360"/>
        <w:jc w:val="both"/>
        <w:rPr/>
      </w:pPr>
      <w:r>
        <w:rPr/>
        <w:t xml:space="preserve">Рабочие записи </w:t>
      </w:r>
      <w:r>
        <w:rPr>
          <w:lang w:val="el-GR"/>
        </w:rPr>
        <w:t xml:space="preserve">60·χ </w:t>
      </w:r>
      <w:r>
        <w:rPr/>
        <w:t>— начала 70-х годов</w:t>
      </w:r>
    </w:p>
    <w:p>
      <w:pPr>
        <w:pStyle w:val="Normal"/>
        <w:autoSpaceDE w:val="false"/>
        <w:ind w:firstLine="360"/>
        <w:jc w:val="both"/>
        <w:rPr/>
      </w:pPr>
      <w:r>
        <w:rPr/>
        <w:t>Тетрадь 3</w:t>
      </w:r>
    </w:p>
    <w:p>
      <w:pPr>
        <w:pStyle w:val="Normal"/>
        <w:autoSpaceDE w:val="false"/>
        <w:ind w:firstLine="360"/>
        <w:jc w:val="both"/>
        <w:rPr/>
      </w:pPr>
      <w:r>
        <w:rPr/>
        <w:t>В поисках собственного (авторского) голоса1. Воплотиться, стать определеннее, стать меньше, ограниченнее, глупее. Не оста</w:t>
        <w:softHyphen/>
        <w:t>ваться на касательной, ворваться в круг жизни, стать одним из людей. Отбросить оговорки, отбросить иронию. Гоголь также искал серьезного слова, серьезного поприща, убеждать (поучать) и, следовательно, быть самому убежденным. Наивность Гоголя, его крайняя неопытность в серьезном, поэтому ему кажется, что надо преодолеть смех. Спасение и преображение смеш</w:t>
        <w:softHyphen/>
        <w:t>ных героев. Право на серьезное слово. Не может быть слова в отрыве от говорящего, от его положения, его отношения к слуша</w:t>
        <w:softHyphen/>
        <w:t>телю и &lt;от&gt;2 связывающих их ситуаций (слово вождя, жреца и т. п.). Слово частного человека. Поэт. Прозаик. «Писатель». Разыгрывания пророка, вождя, учителя, судьи, прокурора (обвините&lt;ля&gt;), адвоката (защитника). Гражданин. Журналист. Чистая предметность научного слова. Поиски Достоевского. Журналист. «Дневник писателя». Направлен&lt;ие&gt;. Слово на</w:t>
        <w:softHyphen/>
        <w:t>рода. Слово юродивого (Лебядкин, Мышкин). Слово монаха, старца, странника (Макар). Есть праведник, знающий, святой (вера Смердящей). «А между тем отшельник в темной келье» (Пушкин)*. Убитый царевич Дмитрий. Слезинка замученного ребенка. Очень много от Пушкина (еще не раскрытого). Слово как личное. Христос как истина. Спрашиваю его4. Глубокое по</w:t>
        <w:softHyphen/>
        <w:t>нимание личностного характера слова. Речь Достоевского о Пуш</w:t>
        <w:softHyphen/>
        <w:t>кине. Слово всякого человека, обращенное ко всякому человеку. Сближение литературного языка с разговорным обостряет про</w:t>
        <w:softHyphen/>
        <w:t>блему авторского слова. Чисто предметная, научная аргументация в литературе может быть только в той или иной степени пародий</w:t>
        <w:softHyphen/>
        <w:t>ной. Жанры древнерусской литературы (жития, проповеди и т. п.), вообще жанры средневековой литературы. Неизреченная правда у Достоевского (поцелуй Христа). Проблема молчания. Ирония как особого рода замена молчания3. Изъятое из жизни слово: идиота, юродивого, &lt;сумасшедшего&gt;, ребенка, умираю</w:t>
        <w:softHyphen/>
        <w:t>щего, отчасти женщины. Бред, сон, наитие (вдохновение), бес</w:t>
        <w:softHyphen/>
        <w:t>сознательность, алогизм, непроизвольность, эпилепсия и т. п.</w:t>
      </w:r>
    </w:p>
    <w:p>
      <w:pPr>
        <w:pStyle w:val="Normal"/>
        <w:autoSpaceDE w:val="false"/>
        <w:ind w:firstLine="360"/>
        <w:jc w:val="both"/>
        <w:rPr/>
      </w:pPr>
      <w:r>
        <w:rPr/>
        <w:t>Эпоха наличия авторитетного непререкаемого слова. Им опре</w:t>
        <w:softHyphen/>
        <w:t>деляются прямые и серьезные жанры и стили (и не только в лите</w:t>
        <w:softHyphen/>
        <w:t>ратуре). Эпоха мифа, религии, непререкаемой власти.</w:t>
      </w:r>
    </w:p>
    <w:p>
      <w:pPr>
        <w:pStyle w:val="Normal"/>
        <w:autoSpaceDE w:val="false"/>
        <w:ind w:firstLine="360"/>
        <w:jc w:val="both"/>
        <w:rPr/>
      </w:pPr>
      <w:r>
        <w:rPr/>
        <w:t>26*</w:t>
      </w:r>
    </w:p>
    <w:p>
      <w:pPr>
        <w:pStyle w:val="Normal"/>
        <w:autoSpaceDE w:val="false"/>
        <w:ind w:firstLine="360"/>
        <w:jc w:val="both"/>
        <w:rPr/>
      </w:pPr>
      <w:r>
        <w:rPr/>
        <w:fldChar w:fldCharType="begin"/>
      </w:r>
      <w:r>
        <w:rPr/>
        <w:instrText xml:space="preserve"> PAGE </w:instrText>
      </w:r>
      <w:r>
        <w:rPr/>
        <w:fldChar w:fldCharType="separate"/>
      </w:r>
      <w:r>
        <w:rPr/>
        <w:t>277</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Проблема «образа автора». Первичный (не созданный) и вто</w:t>
        <w:softHyphen/>
        <w:t xml:space="preserve">ричный автор (образ автора, созданный первичным автором). Первичный автор — </w:t>
      </w:r>
      <w:r>
        <w:rPr>
          <w:lang w:val="de-DE"/>
        </w:rPr>
        <w:t xml:space="preserve">natura </w:t>
      </w:r>
      <w:r>
        <w:rPr/>
        <w:t xml:space="preserve">поп </w:t>
      </w:r>
      <w:r>
        <w:rPr>
          <w:lang w:val="de-DE"/>
        </w:rPr>
        <w:t xml:space="preserve">creata, quae creat; </w:t>
      </w:r>
      <w:r>
        <w:rPr/>
        <w:t>вторичный ав</w:t>
        <w:softHyphen/>
        <w:t xml:space="preserve">тор — </w:t>
      </w:r>
      <w:r>
        <w:rPr>
          <w:lang w:val="de-DE"/>
        </w:rPr>
        <w:t xml:space="preserve">natura creata, quae creat. </w:t>
      </w:r>
      <w:r>
        <w:rPr/>
        <w:t xml:space="preserve">Образ героя — </w:t>
      </w:r>
      <w:r>
        <w:rPr>
          <w:lang w:val="de-DE"/>
        </w:rPr>
        <w:t xml:space="preserve">natura creata, quae </w:t>
      </w:r>
      <w:r>
        <w:rPr/>
        <w:t xml:space="preserve">поп </w:t>
      </w:r>
      <w:r>
        <w:rPr>
          <w:lang w:val="de-DE"/>
        </w:rPr>
        <w:t xml:space="preserve">creat6. </w:t>
      </w:r>
      <w:r>
        <w:rPr/>
        <w:t>Первичный автор не может быть образом: он ускольза</w:t>
        <w:softHyphen/>
        <w:t>ет из всякого образного представления. Когда мы стараемся об</w:t>
        <w:softHyphen/>
        <w:t>разно представить себе первичного автора, то мы сами создаем его образ, т. е. сами становимся первичным автором этого образа. Создающий образ (т. е. первичный автор) никогда не может вой</w:t>
        <w:softHyphen/>
        <w:t>ти ни в какой созданный им образ. Слово первичного автора не может быть собственным словом; оно нуждается в освяще</w:t>
        <w:softHyphen/>
        <w:t>нии чем-то высшим и безличным (научными аргументами, экспе</w:t>
        <w:softHyphen/>
        <w:t>риментом, объективными данными, вдохновением, наитием, вла</w:t>
        <w:softHyphen/>
        <w:t>стью ит. п.). Первичный автор, если он выступает с прямым сло</w:t>
        <w:softHyphen/>
        <w:t>вом, не может быть просто писателем: от лица писателя ни</w:t>
        <w:softHyphen/>
        <w:t>чего нельзя сказать (писатель превращается в публициста, мора</w:t>
        <w:softHyphen/>
        <w:t>листа, ученого и т. п.). Поэтому первичный автор облекается в молчание. Но это молчание может принимать различные фор</w:t>
        <w:softHyphen/>
        <w:t>мы выражения, различные формы редуцированного смеха (ирония), иносказания и др.</w:t>
      </w:r>
    </w:p>
    <w:p>
      <w:pPr>
        <w:pStyle w:val="Normal"/>
        <w:autoSpaceDE w:val="false"/>
        <w:ind w:firstLine="360"/>
        <w:jc w:val="both"/>
        <w:rPr/>
      </w:pPr>
      <w:r>
        <w:rPr/>
        <w:t>Проблема «писателя» и его первичной авторской позиции осо</w:t>
        <w:softHyphen/>
        <w:t>бенно остро встала в 18 веке (в связи с падением авторитетов и авторитарных форм и отказ&lt;ом&gt; от авторитарных форм языка).</w:t>
      </w:r>
    </w:p>
    <w:p>
      <w:pPr>
        <w:pStyle w:val="Normal"/>
        <w:autoSpaceDE w:val="false"/>
        <w:ind w:firstLine="360"/>
        <w:jc w:val="both"/>
        <w:rPr/>
      </w:pPr>
      <w:r>
        <w:rPr/>
        <w:t>Форма простого безличного рассказа литературным языком, но близким к разговорному. Рассказ этот не отходит далеко от героев, не отходит далеко и от среднего читателя. Пересказ рома</w:t>
        <w:softHyphen/>
        <w:t>на в письме к издателю. Пересказ замысла. Это (такой рассказ) не маска, а обыкновенно&lt;е&gt; лицо обыкновенного человека7 (лицо первичного автора не может быть обыкновенным). Само бытие говорит через писателя, его устами (у Хейдеггера8).</w:t>
      </w:r>
    </w:p>
    <w:p>
      <w:pPr>
        <w:pStyle w:val="Normal"/>
        <w:autoSpaceDE w:val="false"/>
        <w:ind w:firstLine="360"/>
        <w:jc w:val="both"/>
        <w:rPr/>
      </w:pPr>
      <w:r>
        <w:rPr/>
        <w:t>В живописи художник иногда изображает себя самого (обыкновенно у края картины). Автопортрет. Художник изобра</w:t>
        <w:softHyphen/>
        <w:t>жает себя как обыкновенного человека, а не как художника, соз</w:t>
        <w:softHyphen/>
        <w:t>дателя картины.</w:t>
      </w:r>
    </w:p>
    <w:p>
      <w:pPr>
        <w:pStyle w:val="Normal"/>
        <w:autoSpaceDE w:val="false"/>
        <w:ind w:firstLine="360"/>
        <w:jc w:val="both"/>
        <w:rPr/>
      </w:pPr>
      <w:r>
        <w:rPr/>
        <w:t>Проблема лирики как само выражения9.</w:t>
      </w:r>
    </w:p>
    <w:p>
      <w:pPr>
        <w:pStyle w:val="Normal"/>
        <w:autoSpaceDE w:val="false"/>
        <w:ind w:firstLine="360"/>
        <w:jc w:val="both"/>
        <w:rPr/>
      </w:pPr>
      <w:r>
        <w:rPr/>
        <w:t>Поиски собственного слова на самом деле есть поиски именно не собственного, а слова, которое больше меня самого; это стрем</w:t>
        <w:softHyphen/>
        <w:t>ление уйти от своих слов, с помощью которых ничего существен</w:t>
        <w:softHyphen/>
        <w:t>ного сказать нельзя. Сам я могу быть только персонажем, но не первичным автором. Поиски автором собственного слова — это в основном поиски жанра10 и стиля, поиски авторской позиции. Сейчас это самая острая проблема современной литературы, при</w:t>
        <w:softHyphen/>
      </w:r>
    </w:p>
    <w:p>
      <w:pPr>
        <w:pStyle w:val="Normal"/>
        <w:autoSpaceDE w:val="false"/>
        <w:ind w:firstLine="360"/>
        <w:jc w:val="both"/>
        <w:rPr/>
      </w:pPr>
      <w:r>
        <w:rPr/>
        <w:fldChar w:fldCharType="begin"/>
      </w:r>
      <w:r>
        <w:rPr/>
        <w:instrText xml:space="preserve"> PAGE </w:instrText>
      </w:r>
      <w:r>
        <w:rPr/>
        <w:fldChar w:fldCharType="separate"/>
      </w:r>
      <w:r>
        <w:rPr/>
        <w:t>278</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водящая многих к отказу от романного жанра, к замене его мон</w:t>
        <w:softHyphen/>
        <w:t>тажом документов, описанием вещей, к леттризму, в известной мере и к литературе абсурда. Все это в некотором смысле можно определить как разные формы молчания. Достоевского эти поиски привели к созданию полифонического романа. Для монологиче</w:t>
        <w:softHyphen/>
        <w:t>ского романа он не нашел слова. Параллельный путь Л. Толстого к народным рассказам (примитивизм), к введению евангельских цитат (в завершающих частях). Другой путь — заставить мир заговорить и вслушиваться в слова самого мира (Хейдеггер11).</w:t>
      </w:r>
    </w:p>
    <w:p>
      <w:pPr>
        <w:pStyle w:val="Normal"/>
        <w:autoSpaceDE w:val="false"/>
        <w:ind w:firstLine="360"/>
        <w:jc w:val="both"/>
        <w:rPr/>
      </w:pPr>
      <w:r>
        <w:rPr/>
        <w:t>Художественная правда и проблема мировоззрения12.</w:t>
      </w:r>
    </w:p>
    <w:p>
      <w:pPr>
        <w:pStyle w:val="Normal"/>
        <w:autoSpaceDE w:val="false"/>
        <w:ind w:firstLine="360"/>
        <w:jc w:val="both"/>
        <w:rPr/>
      </w:pPr>
      <w:r>
        <w:rPr/>
        <w:t>Образ автора и первичный автор. У поэта для выражения пер</w:t>
        <w:softHyphen/>
        <w:t>вичного автора есть ритм, звукопись и т. п. Различие между по</w:t>
        <w:softHyphen/>
        <w:t>эзией и прозой в плане высказывания самого автора (поэзия об</w:t>
        <w:softHyphen/>
        <w:t>ладает более богатыми рессурсами для несловесного выраже</w:t>
        <w:softHyphen/>
        <w:t>ния)13.</w:t>
      </w:r>
    </w:p>
    <w:p>
      <w:pPr>
        <w:pStyle w:val="Normal"/>
        <w:autoSpaceDE w:val="false"/>
        <w:ind w:firstLine="360"/>
        <w:jc w:val="both"/>
        <w:rPr/>
      </w:pPr>
      <w:r>
        <w:rPr/>
        <w:t>Создание обманного образа себя самого (новелла Бокаччио)14. «Достоевский и сентиментализм». «Опыт типологического анализа»15.</w:t>
      </w:r>
    </w:p>
    <w:p>
      <w:pPr>
        <w:pStyle w:val="Normal"/>
        <w:autoSpaceDE w:val="false"/>
        <w:ind w:firstLine="360"/>
        <w:jc w:val="both"/>
        <w:rPr/>
      </w:pPr>
      <w:r>
        <w:rPr/>
        <w:t>Полифония и риторика. Журналистика с ее жанрами, как со</w:t>
        <w:softHyphen/>
        <w:t>временная риторика. Риторическое слово и романное слово. Убе</w:t>
        <w:softHyphen/>
        <w:t>дительность художественная и убедительность риторическая16.</w:t>
      </w:r>
    </w:p>
    <w:p>
      <w:pPr>
        <w:pStyle w:val="Normal"/>
        <w:autoSpaceDE w:val="false"/>
        <w:ind w:firstLine="360"/>
        <w:jc w:val="both"/>
        <w:rPr/>
      </w:pPr>
      <w:r>
        <w:rPr/>
        <w:t>Риторический спор и диалог о последних вопросах (о целом и в целом). Победа или взаимное понимание.</w:t>
      </w:r>
    </w:p>
    <w:p>
      <w:pPr>
        <w:pStyle w:val="Normal"/>
        <w:autoSpaceDE w:val="false"/>
        <w:ind w:firstLine="360"/>
        <w:jc w:val="both"/>
        <w:rPr/>
      </w:pPr>
      <w:r>
        <w:rPr/>
        <w:t>Мое слово и чужое слово. Первичность этого про</w:t>
        <w:softHyphen/>
        <w:t>тивопоставления. Точка зрения (позиция) третьего. Ограни</w:t>
        <w:softHyphen/>
        <w:t>ченные цели риторического слова. Риторическая речь аргу</w:t>
        <w:softHyphen/>
        <w:t>ментирует с точки зрения третьего: индивидуально-глубинные пласты в этом не участвуют. В античности границы между рито</w:t>
        <w:softHyphen/>
        <w:t>рикой &lt;и&gt; художественной литературой проводились иначе и не были резкими, ибо еще не было индивидуально-глубинной лично</w:t>
        <w:softHyphen/>
        <w:t>сти в новом смысле. Она (личность) рождается на рубеже сред</w:t>
        <w:softHyphen/>
        <w:t xml:space="preserve">невековья («К себе самому», Марк Аврелий, Эпиктет, Августин, </w:t>
      </w:r>
      <w:r>
        <w:rPr>
          <w:lang w:val="de-DE"/>
        </w:rPr>
        <w:t xml:space="preserve">soliloquia17 </w:t>
      </w:r>
      <w:r>
        <w:rPr/>
        <w:t>и т. п.). Здесь обостряются (или даже впервые рож</w:t>
        <w:softHyphen/>
        <w:t>даются) грани между своим и чужим словом.</w:t>
      </w:r>
    </w:p>
    <w:p>
      <w:pPr>
        <w:pStyle w:val="Normal"/>
        <w:autoSpaceDE w:val="false"/>
        <w:ind w:firstLine="360"/>
        <w:jc w:val="both"/>
        <w:rPr/>
      </w:pPr>
      <w:r>
        <w:rPr/>
        <w:t>В риторике есть безусловно правые и безусловно виноватые, есть полная победа и уничтожение противника. В диалоге унич</w:t>
        <w:softHyphen/>
        <w:t>тожение противника уничтожает и саму диалогическую сферу жизни слова. В классической античности этой высшей сферы еще не было. Сфера эта очень хрупкая и легко разрушимая (достато</w:t>
        <w:softHyphen/>
        <w:t>чно малейшего насилия, ссылки на авторитет и т. п.). Разумихин о вранье как пути к правде. Противопоставление истины и Христа у Достоевского18. Имеется в виду безличная объективная истина,</w:t>
      </w:r>
    </w:p>
    <w:p>
      <w:pPr>
        <w:pStyle w:val="Normal"/>
        <w:autoSpaceDE w:val="false"/>
        <w:ind w:firstLine="360"/>
        <w:jc w:val="both"/>
        <w:rPr/>
      </w:pPr>
      <w:r>
        <w:rPr/>
        <w:fldChar w:fldCharType="begin"/>
      </w:r>
      <w:r>
        <w:rPr/>
        <w:instrText xml:space="preserve"> PAGE </w:instrText>
      </w:r>
      <w:r>
        <w:rPr/>
        <w:fldChar w:fldCharType="separate"/>
      </w:r>
      <w:r>
        <w:rPr/>
        <w:t>278</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т. е. истина с точки зрения третьего. Третейский суд — это рито</w:t>
        <w:softHyphen/>
        <w:t>рический суд. Отношение Достоевского к суду присяжных. Бес</w:t>
        <w:softHyphen/>
        <w:t>пристрастие и высшее пристрастие. Необычайное утончение всех «этических», личностных категорий. Они лежат в погранич</w:t>
        <w:softHyphen/>
        <w:t>ной сфере между этическим и эстетическим.</w:t>
      </w:r>
    </w:p>
    <w:p>
      <w:pPr>
        <w:pStyle w:val="Normal"/>
        <w:autoSpaceDE w:val="false"/>
        <w:ind w:firstLine="360"/>
        <w:jc w:val="both"/>
        <w:rPr/>
      </w:pPr>
      <w:r>
        <w:rPr/>
        <w:t>Почва у Достоевского, как нечто промежуточное (медиум) между безличным и личностным. Шатов как типичный предста</w:t>
        <w:softHyphen/>
        <w:t>витель этой типичности. Жажда воплотиться. Большинство статей «Дневника писателя» лежат в этой средней сфере между ритори</w:t>
        <w:softHyphen/>
        <w:t>кой и личностной сферой (т. е. в сфере Шатова, «почвы» и т. п.). Эта средняя сфера в «Бобке» (благообразный лавочник). Из</w:t>
        <w:softHyphen/>
        <w:t>вестное недопонимание государственной, правовой, экономиче</w:t>
        <w:softHyphen/>
        <w:t>ской, деловой сфер, а также и объективно-научной сферы (насле</w:t>
        <w:softHyphen/>
        <w:t>дие романтизма), тех сфер, представителями которых были либе</w:t>
        <w:softHyphen/>
        <w:t>ралы (Кавелин и др.). Утопическая вера в возможность чисто внутренним путем превратить жизнь в рай. Трезвение. Стремле</w:t>
        <w:softHyphen/>
        <w:t>ние протрезвить экстаз (эпилепсию). «Пьяненькие»19 (сентимен-т&lt;ализм&gt;). Мармеладов и Федор Павлович Карамазов.</w:t>
      </w:r>
    </w:p>
    <w:p>
      <w:pPr>
        <w:pStyle w:val="Normal"/>
        <w:autoSpaceDE w:val="false"/>
        <w:ind w:firstLine="360"/>
        <w:jc w:val="both"/>
        <w:rPr/>
      </w:pPr>
      <w:r>
        <w:rPr/>
        <w:t>Достоевский и Диккенс. Сходства и различия (Рождественс</w:t>
        <w:softHyphen/>
        <w:t>кие рассказы и «Бобок» и «Сон смешного человека»). «Бедные люди», «Униженные и оскорбленные», «Пьяненькие» — сенти</w:t>
        <w:softHyphen/>
        <w:t>ментализм.</w:t>
      </w:r>
    </w:p>
    <w:p>
      <w:pPr>
        <w:pStyle w:val="Normal"/>
        <w:autoSpaceDE w:val="false"/>
        <w:ind w:firstLine="360"/>
        <w:jc w:val="both"/>
        <w:rPr/>
      </w:pPr>
      <w:r>
        <w:rPr/>
        <w:t>Отрицание (непонимание) сферы необходимости, через кото</w:t>
        <w:softHyphen/>
        <w:t>рую должна пройти свобода (как в историческом, так и в индиви</w:t>
        <w:softHyphen/>
        <w:t>дуально-личностном плане), той промежуточной сферы, которая лежит между Великим инквизитором (с его государственностью, риторикой, властью) и Христом (с его молчанием и поцелуем).</w:t>
      </w:r>
    </w:p>
    <w:p>
      <w:pPr>
        <w:pStyle w:val="Normal"/>
        <w:autoSpaceDE w:val="false"/>
        <w:ind w:firstLine="360"/>
        <w:jc w:val="both"/>
        <w:rPr/>
      </w:pPr>
      <w:r>
        <w:rPr/>
        <w:t>Раскольников хотел стать чем-то вроде Великого инквизитора (взять на себя грехи и страдание).</w:t>
      </w:r>
    </w:p>
    <w:p>
      <w:pPr>
        <w:pStyle w:val="Normal"/>
        <w:autoSpaceDE w:val="false"/>
        <w:ind w:firstLine="360"/>
        <w:jc w:val="both"/>
        <w:rPr/>
      </w:pPr>
      <w:r>
        <w:rPr/>
        <w:t>«Есть слова, Они не те, которым рукоплещут ложи...» (Маяковский)20.</w:t>
      </w:r>
    </w:p>
    <w:p>
      <w:pPr>
        <w:pStyle w:val="Normal"/>
        <w:autoSpaceDE w:val="false"/>
        <w:ind w:firstLine="360"/>
        <w:jc w:val="both"/>
        <w:rPr/>
      </w:pPr>
      <w:r>
        <w:rPr/>
        <w:t>«Был он только литератор модный,</w:t>
      </w:r>
    </w:p>
    <w:p>
      <w:pPr>
        <w:pStyle w:val="Normal"/>
        <w:autoSpaceDE w:val="false"/>
        <w:ind w:firstLine="360"/>
        <w:jc w:val="both"/>
        <w:rPr/>
      </w:pPr>
      <w:r>
        <w:rPr/>
        <w:t>Только слов кощунственных творец» (Блок)21.</w:t>
      </w:r>
    </w:p>
    <w:p>
      <w:pPr>
        <w:pStyle w:val="Normal"/>
        <w:autoSpaceDE w:val="false"/>
        <w:ind w:firstLine="360"/>
        <w:jc w:val="both"/>
        <w:rPr/>
      </w:pPr>
      <w:r>
        <w:rPr/>
        <w:t>«А в воздухе жила непонятая фраза,</w:t>
      </w:r>
    </w:p>
    <w:p>
      <w:pPr>
        <w:pStyle w:val="Normal"/>
        <w:autoSpaceDE w:val="false"/>
        <w:ind w:firstLine="360"/>
        <w:jc w:val="both"/>
        <w:rPr/>
      </w:pPr>
      <w:r>
        <w:rPr/>
        <w:t>Рожденная душой в мучениях экстаза» (Анненский)22.</w:t>
      </w:r>
    </w:p>
    <w:p>
      <w:pPr>
        <w:pStyle w:val="Normal"/>
        <w:autoSpaceDE w:val="false"/>
        <w:ind w:firstLine="360"/>
        <w:jc w:val="both"/>
        <w:rPr/>
      </w:pPr>
      <w:r>
        <w:rPr/>
        <w:t>Два вида убеждающего слова: риторический и личностный. Диа вида диалога: риторический и полифонический.</w:t>
      </w:r>
    </w:p>
    <w:p>
      <w:pPr>
        <w:pStyle w:val="Normal"/>
        <w:autoSpaceDE w:val="false"/>
        <w:ind w:firstLine="360"/>
        <w:jc w:val="both"/>
        <w:rPr/>
      </w:pPr>
      <w:r>
        <w:rPr/>
        <w:t>Контроверса и точка зрения третьего, стоящего над контровер-сой. Третий должен охватить и завершить (прекратить, снять) диалог с более высокой позиции. Тяжущиеся стороны, обвинитель и защитник, суд как третий, решающий дело. Третий выносит решение. Риторика — область, где возможны окончательные ре</w:t>
        <w:softHyphen/>
      </w:r>
    </w:p>
    <w:p>
      <w:pPr>
        <w:pStyle w:val="Normal"/>
        <w:autoSpaceDE w:val="false"/>
        <w:ind w:firstLine="360"/>
        <w:jc w:val="both"/>
        <w:rPr/>
      </w:pPr>
      <w:r>
        <w:rPr/>
        <w:fldChar w:fldCharType="begin"/>
      </w:r>
      <w:r>
        <w:rPr/>
        <w:instrText xml:space="preserve"> PAGE </w:instrText>
      </w:r>
      <w:r>
        <w:rPr/>
        <w:fldChar w:fldCharType="separate"/>
      </w:r>
      <w:r>
        <w:rPr/>
        <w:t>279</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шения. Поэтому риторика не может распространяться на все (например, на последние вопросы, научные вопросы — наука бесконечна и диалог никогда не кончается). Область риторики относительна и конечна.</w:t>
      </w:r>
    </w:p>
    <w:p>
      <w:pPr>
        <w:pStyle w:val="Normal"/>
        <w:autoSpaceDE w:val="false"/>
        <w:ind w:firstLine="360"/>
        <w:jc w:val="both"/>
        <w:rPr/>
      </w:pPr>
      <w:r>
        <w:rPr/>
        <w:t>В естественн&lt;ых&gt; науках выступает чистый третий, в ма</w:t>
        <w:softHyphen/>
        <w:t>тематике и логике еще более чистый, не локализованный в про</w:t>
        <w:softHyphen/>
        <w:t>странстве и времени. В риторике третий всегда воплощен, но воплощение бывает различной полноты и конкретности (обычно — социальная, национальная, партийная, групповая, иерархиче</w:t>
        <w:softHyphen/>
        <w:t>ская воплощенность, долж&lt;н&gt;остная, профессиональная и т. п.). Но третий не может быть единственной личностью.</w:t>
      </w:r>
    </w:p>
    <w:p>
      <w:pPr>
        <w:pStyle w:val="Normal"/>
        <w:autoSpaceDE w:val="false"/>
        <w:ind w:firstLine="360"/>
        <w:jc w:val="both"/>
        <w:rPr/>
      </w:pPr>
      <w:r>
        <w:rPr/>
        <w:t>Автор полифонического романа не есть третий, он — лич</w:t>
        <w:softHyphen/>
        <w:t>ность. Он не принимает окончательного решения (он может его принять только за себя). Он не завершает своих героев и не кон</w:t>
        <w:softHyphen/>
        <w:t>чает их спора.</w:t>
      </w:r>
    </w:p>
    <w:p>
      <w:pPr>
        <w:pStyle w:val="Normal"/>
        <w:autoSpaceDE w:val="false"/>
        <w:ind w:firstLine="360"/>
        <w:jc w:val="both"/>
        <w:rPr/>
      </w:pPr>
      <w:r>
        <w:rPr/>
        <w:t>«Соприкосновение мирам иным» (Кавелину)23. Голос и слово из миров иных.</w:t>
      </w:r>
    </w:p>
    <w:p>
      <w:pPr>
        <w:pStyle w:val="Normal"/>
        <w:autoSpaceDE w:val="false"/>
        <w:ind w:firstLine="360"/>
        <w:jc w:val="both"/>
        <w:rPr/>
      </w:pPr>
      <w:r>
        <w:rPr/>
        <w:t>Особенности «полифонии». Незавершимость полифонического диалога (диалога по последним вопросам). Ведут такой диалог незавершимые личности, а не психологические субъекты. Извест</w:t>
        <w:softHyphen/>
        <w:t>ная невоплощенность этих личностей (бескорыстный избыток).</w:t>
      </w:r>
    </w:p>
    <w:p>
      <w:pPr>
        <w:pStyle w:val="Normal"/>
        <w:autoSpaceDE w:val="false"/>
        <w:ind w:firstLine="360"/>
        <w:jc w:val="both"/>
        <w:rPr/>
      </w:pPr>
      <w:r>
        <w:rPr/>
        <w:t>Всякий большой писатель участвует в таком диалоге, участвует своим творчеством, как одна из сторон этого диалога, но сами они не создают полифонических романов. Их реплики в этом диалоге имеют монологическую форму, у каждого один свой мир, другие участники диалога с их мирами остаются вне их произведений. Они выступают со своим собственным миром и со своим прямым собственным словом. Но у прозаиков, особенно у романистов, выступает проблема собственного слова. Это слово не может &lt;быть&gt; просто своим словом (от «я»). Слово поэта, пророка, вождя, ученого и слово «писателя». Необход&lt;им&gt;ость кого-т о представлять. Его надо обосновать. У ученого есть аргументы, опыт, эксперимент. Поэт опирается на вдохновение и особый поэтический язык. У прозаика нет такого поэтического язы</w:t>
        <w:softHyphen/>
        <w:t>ка.</w:t>
      </w:r>
    </w:p>
    <w:p>
      <w:pPr>
        <w:pStyle w:val="Normal"/>
        <w:autoSpaceDE w:val="false"/>
        <w:ind w:firstLine="360"/>
        <w:jc w:val="both"/>
        <w:rPr/>
      </w:pPr>
      <w:r>
        <w:rPr/>
        <w:t>Бурсов, II ч. («Звезда» 12 1970), стр. 90-91 о «писателе», «литераторе». Письмо Тургенева Толстому на стр. 91. Стр. 92 (Толстой при работе над «Анной Карениной»). Стр. 93 (о Дос</w:t>
        <w:softHyphen/>
        <w:t>тоевском)24.</w:t>
      </w:r>
    </w:p>
    <w:p>
      <w:pPr>
        <w:pStyle w:val="Normal"/>
        <w:autoSpaceDE w:val="false"/>
        <w:ind w:firstLine="360"/>
        <w:jc w:val="both"/>
        <w:rPr/>
      </w:pPr>
      <w:r>
        <w:rPr/>
        <w:t>Прощупать в борьбе мнений и идеологий (разных эпох) неза-вершимый диалог по последним вопросам (в большом времени)</w:t>
      </w:r>
    </w:p>
    <w:p>
      <w:pPr>
        <w:pStyle w:val="Normal"/>
        <w:autoSpaceDE w:val="false"/>
        <w:ind w:firstLine="360"/>
        <w:jc w:val="both"/>
        <w:rPr/>
      </w:pPr>
      <w:r>
        <w:rPr/>
        <w:fldChar w:fldCharType="begin"/>
      </w:r>
      <w:r>
        <w:rPr/>
        <w:instrText xml:space="preserve"> PAGE </w:instrText>
      </w:r>
      <w:r>
        <w:rPr/>
        <w:fldChar w:fldCharType="separate"/>
      </w:r>
      <w:r>
        <w:rPr/>
        <w:t>280</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умеет только такой полифонист, как Достоевский. Другие заняты разрешимыми в пределах эпохи вопросами.</w:t>
      </w:r>
    </w:p>
    <w:p>
      <w:pPr>
        <w:pStyle w:val="Normal"/>
        <w:autoSpaceDE w:val="false"/>
        <w:ind w:firstLine="360"/>
        <w:jc w:val="both"/>
        <w:rPr/>
      </w:pPr>
      <w:r>
        <w:rPr/>
        <w:t>Тетрадь 4</w:t>
      </w:r>
    </w:p>
    <w:p>
      <w:pPr>
        <w:pStyle w:val="Normal"/>
        <w:autoSpaceDE w:val="false"/>
        <w:ind w:firstLine="360"/>
        <w:jc w:val="both"/>
        <w:rPr/>
      </w:pPr>
      <w:r>
        <w:rPr>
          <w:lang w:val="de-DE" w:eastAsia="de-DE"/>
        </w:rPr>
        <w:t xml:space="preserve">Poetica. Zeitschrift fьr Sprach- und Literaturwissenschaft. Herausgegeben von Karl Maurer. </w:t>
      </w:r>
      <w:r>
        <w:rPr>
          <w:lang w:eastAsia="de-DE"/>
        </w:rPr>
        <w:t xml:space="preserve">4. </w:t>
      </w:r>
      <w:r>
        <w:rPr>
          <w:lang w:val="de-DE" w:eastAsia="de-DE"/>
        </w:rPr>
        <w:t xml:space="preserve">Band. Heft </w:t>
      </w:r>
      <w:r>
        <w:rPr>
          <w:lang w:eastAsia="de-DE"/>
        </w:rPr>
        <w:t xml:space="preserve">1. </w:t>
      </w:r>
      <w:r>
        <w:rPr>
          <w:lang w:val="de-DE" w:eastAsia="de-DE"/>
        </w:rPr>
        <w:t xml:space="preserve">Januar </w:t>
      </w:r>
      <w:r>
        <w:rPr>
          <w:lang w:eastAsia="de-DE"/>
        </w:rPr>
        <w:t xml:space="preserve">1971. </w:t>
      </w:r>
      <w:r>
        <w:rPr>
          <w:lang w:val="de-DE" w:eastAsia="de-DE"/>
        </w:rPr>
        <w:t>Wilhelm Fink Verlag. Mьnchen.</w:t>
      </w:r>
    </w:p>
    <w:p>
      <w:pPr>
        <w:pStyle w:val="Normal"/>
        <w:autoSpaceDE w:val="false"/>
        <w:ind w:firstLine="360"/>
        <w:jc w:val="both"/>
        <w:rPr>
          <w:lang w:val="de-DE" w:eastAsia="de-DE"/>
        </w:rPr>
      </w:pPr>
      <w:r>
        <w:rPr>
          <w:lang w:val="de-DE" w:eastAsia="de-DE"/>
        </w:rPr>
        <w:t>«Boris AndreeviC Uspenskij, Poetika kompozicii» (W. Schmid). 124-1341.</w:t>
      </w:r>
    </w:p>
    <w:p>
      <w:pPr>
        <w:pStyle w:val="Normal"/>
        <w:autoSpaceDE w:val="false"/>
        <w:ind w:firstLine="360"/>
        <w:jc w:val="both"/>
        <w:rPr/>
      </w:pPr>
      <w:r>
        <w:rPr/>
        <w:t xml:space="preserve">Типология «точек зрения» </w:t>
      </w:r>
      <w:r>
        <w:rPr>
          <w:lang w:val="de-DE"/>
        </w:rPr>
        <w:t xml:space="preserve">(point of view) </w:t>
      </w:r>
      <w:r>
        <w:rPr/>
        <w:t>впервые была наме</w:t>
        <w:softHyphen/>
        <w:t xml:space="preserve">чена Генри Джемсом в его предисловиях к своим романам и Регсу </w:t>
      </w:r>
      <w:r>
        <w:rPr>
          <w:lang w:val="de-DE"/>
        </w:rPr>
        <w:t xml:space="preserve">Lubbock </w:t>
      </w:r>
      <w:r>
        <w:rPr/>
        <w:t xml:space="preserve">в </w:t>
      </w:r>
      <w:r>
        <w:rPr>
          <w:lang w:val="de-DE"/>
        </w:rPr>
        <w:t xml:space="preserve">«The Craft of Fiction», London </w:t>
      </w:r>
      <w:r>
        <w:rPr/>
        <w:t xml:space="preserve">1921. Обзор у </w:t>
      </w:r>
      <w:r>
        <w:rPr>
          <w:lang w:val="de-DE"/>
        </w:rPr>
        <w:t xml:space="preserve">Bertil Romberg </w:t>
      </w:r>
      <w:r>
        <w:rPr/>
        <w:t xml:space="preserve">в </w:t>
      </w:r>
      <w:r>
        <w:rPr>
          <w:lang w:val="de-DE"/>
        </w:rPr>
        <w:t xml:space="preserve">«Studies in the Narrative Technique of the First-Person Novel», Stockholm </w:t>
      </w:r>
      <w:r>
        <w:rPr/>
        <w:t xml:space="preserve">1962 и у </w:t>
      </w:r>
      <w:r>
        <w:rPr>
          <w:lang w:val="de-DE"/>
        </w:rPr>
        <w:t xml:space="preserve">Robert Weimann </w:t>
      </w:r>
      <w:r>
        <w:rPr/>
        <w:t xml:space="preserve">в </w:t>
      </w:r>
      <w:r>
        <w:rPr>
          <w:lang w:val="de-DE"/>
        </w:rPr>
        <w:t xml:space="preserve">«New Criticism und die Entwicklung bьrgerlicher Literaturwissenschaft», Halle (Saale), </w:t>
      </w:r>
      <w:r>
        <w:rPr/>
        <w:t xml:space="preserve">1962 и его же </w:t>
      </w:r>
      <w:r>
        <w:rPr>
          <w:lang w:val="de-DE"/>
        </w:rPr>
        <w:t>«Erzдhlsituation und Romantypus», Sinn und Form Jg. 18/19662.</w:t>
      </w:r>
    </w:p>
    <w:p>
      <w:pPr>
        <w:pStyle w:val="Normal"/>
        <w:autoSpaceDE w:val="false"/>
        <w:ind w:firstLine="360"/>
        <w:jc w:val="both"/>
        <w:rPr/>
      </w:pPr>
      <w:r>
        <w:rPr>
          <w:lang w:val="de-DE" w:eastAsia="de-DE"/>
        </w:rPr>
        <w:t xml:space="preserve">Mit der Unterscheidung von «дusserem» und «innerem» Erzдhlstandpunkt knьpft Vf. </w:t>
      </w:r>
      <w:r>
        <w:rPr>
          <w:lang w:eastAsia="de-DE"/>
        </w:rPr>
        <w:t xml:space="preserve">— </w:t>
      </w:r>
      <w:r>
        <w:rPr>
          <w:lang w:val="de-DE" w:eastAsia="de-DE"/>
        </w:rPr>
        <w:t xml:space="preserve">ohne dies eigens zu erwдhnen </w:t>
      </w:r>
      <w:r>
        <w:rPr>
          <w:lang w:eastAsia="de-DE"/>
        </w:rPr>
        <w:t xml:space="preserve">— </w:t>
      </w:r>
      <w:r>
        <w:rPr>
          <w:lang w:val="de-DE" w:eastAsia="de-DE"/>
        </w:rPr>
        <w:t xml:space="preserve">an die Opposition von «external view point» </w:t>
      </w:r>
      <w:r>
        <w:rPr>
          <w:lang w:eastAsia="de-DE"/>
        </w:rPr>
        <w:t xml:space="preserve">— </w:t>
      </w:r>
      <w:r>
        <w:rPr>
          <w:lang w:val="de-DE" w:eastAsia="de-DE"/>
        </w:rPr>
        <w:t xml:space="preserve">«internal view point» (Percy Lubbock), «Berichtstandort </w:t>
      </w:r>
      <w:r>
        <w:rPr>
          <w:lang w:eastAsia="de-DE"/>
        </w:rPr>
        <w:t xml:space="preserve">— </w:t>
      </w:r>
      <w:r>
        <w:rPr>
          <w:lang w:val="de-DE" w:eastAsia="de-DE"/>
        </w:rPr>
        <w:t xml:space="preserve">Innensichtstandort» (Eduard Spranger), «vision avec» bzw. «dedans» </w:t>
      </w:r>
      <w:r>
        <w:rPr>
          <w:lang w:eastAsia="de-DE"/>
        </w:rPr>
        <w:t xml:space="preserve">— </w:t>
      </w:r>
      <w:r>
        <w:rPr>
          <w:lang w:val="de-DE" w:eastAsia="de-DE"/>
        </w:rPr>
        <w:t>«vision par derriere» bzw. «dehors» (Jean Pouillon) an, um nur die gelдufigsten Termini zu nennen. (S. 126)3.</w:t>
      </w:r>
    </w:p>
    <w:p>
      <w:pPr>
        <w:pStyle w:val="Normal"/>
        <w:autoSpaceDE w:val="false"/>
        <w:ind w:firstLine="360"/>
        <w:jc w:val="both"/>
        <w:rPr/>
      </w:pPr>
      <w:r>
        <w:rPr/>
        <w:t>Усп&lt;енский&gt; понимает под автором ведущего рассказ (в от</w:t>
        <w:softHyphen/>
        <w:t>личие от персонажей)4.</w:t>
      </w:r>
    </w:p>
    <w:p>
      <w:pPr>
        <w:pStyle w:val="Normal"/>
        <w:autoSpaceDE w:val="false"/>
        <w:ind w:firstLine="360"/>
        <w:jc w:val="both"/>
        <w:rPr/>
      </w:pPr>
      <w:r>
        <w:rPr/>
        <w:t xml:space="preserve">Различительные признаки </w:t>
      </w:r>
      <w:r>
        <w:rPr>
          <w:lang w:val="de-DE"/>
        </w:rPr>
        <w:t xml:space="preserve">«Erzдhlertext» </w:t>
      </w:r>
      <w:r>
        <w:rPr/>
        <w:t xml:space="preserve">и </w:t>
      </w:r>
      <w:r>
        <w:rPr>
          <w:lang w:val="de-DE"/>
        </w:rPr>
        <w:t xml:space="preserve">«Personentext» </w:t>
      </w:r>
      <w:r>
        <w:rPr/>
        <w:t xml:space="preserve">(см. у </w:t>
      </w:r>
      <w:r>
        <w:rPr>
          <w:lang w:val="de-DE"/>
        </w:rPr>
        <w:t xml:space="preserve">Lubomir Dolezel </w:t>
      </w:r>
      <w:r>
        <w:rPr/>
        <w:t>— пражского структуралиста)5.</w:t>
      </w:r>
    </w:p>
    <w:p>
      <w:pPr>
        <w:pStyle w:val="Normal"/>
        <w:autoSpaceDE w:val="false"/>
        <w:ind w:firstLine="360"/>
        <w:jc w:val="both"/>
        <w:rPr/>
      </w:pPr>
      <w:r>
        <w:rPr/>
        <w:t>Усп&lt;енский&gt; определяет «глубинную композиционную струк</w:t>
        <w:softHyphen/>
        <w:t>туру» как взаимоотношение автора, рассказчика и ге</w:t>
        <w:softHyphen/>
        <w:t>роя как потенциальных носителей оценивающей позиции (осмы</w:t>
        <w:softHyphen/>
        <w:t>сляющей позиции), но позицию адресата (измерение адреса</w:t>
        <w:softHyphen/>
        <w:t xml:space="preserve">та) он игнорирует. </w:t>
      </w:r>
      <w:r>
        <w:rPr>
          <w:lang w:val="de-DE"/>
        </w:rPr>
        <w:t xml:space="preserve">«Gerade Bachtin... hat gezeigt, wie sich sowohl die dargestellten Personen als auch der Erzдhler an der Bedeutungsposition eines vorgestellten Gegenьber orientieren kцnnen und wie sich im «Wort mit dem Seitenblick auf ein fremdes Wort» </w:t>
      </w:r>
      <w:r>
        <w:rPr/>
        <w:t xml:space="preserve">(«слово с оглядкой на чужое слово») </w:t>
      </w:r>
      <w:r>
        <w:rPr>
          <w:lang w:val="de-DE"/>
        </w:rPr>
        <w:t>eine Interferenz der Wertungsstandpunkte herstellt». (127)6</w:t>
      </w:r>
    </w:p>
    <w:p>
      <w:pPr>
        <w:pStyle w:val="Normal"/>
        <w:autoSpaceDE w:val="false"/>
        <w:ind w:firstLine="360"/>
        <w:jc w:val="both"/>
        <w:rPr>
          <w:lang w:val="de-DE" w:eastAsia="de-DE"/>
        </w:rPr>
      </w:pPr>
      <w:r>
        <w:rPr>
          <w:lang w:val="de-DE" w:eastAsia="de-DE"/>
        </w:rPr>
        <w:t>«Ein semiotisches Modell der Erzдhlstruktur wird nicht umhinkцnnen, neben dem abstrakten Autor (nach Wayne C. Booth</w:t>
      </w:r>
    </w:p>
    <w:p>
      <w:pPr>
        <w:pStyle w:val="Normal"/>
        <w:autoSpaceDE w:val="false"/>
        <w:ind w:firstLine="360"/>
        <w:jc w:val="both"/>
        <w:rPr/>
      </w:pPr>
      <w:r>
        <w:rPr/>
        <w:fldChar w:fldCharType="begin"/>
      </w:r>
      <w:r>
        <w:rPr/>
        <w:instrText xml:space="preserve"> PAGE </w:instrText>
      </w:r>
      <w:r>
        <w:rPr/>
        <w:fldChar w:fldCharType="separate"/>
      </w:r>
      <w:r>
        <w:rPr/>
        <w:t>280</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lang w:val="de-DE" w:eastAsia="de-DE"/>
        </w:rPr>
        <w:t>«implied author») und dem fiktiven Erzдhler auf der «Geberseite» auch die mit ihnen korrelierenden Instanzen der «Empfдngerseite», nдmlich den fiktiven, vom Erzдhler projizierten «Leser» und den ab</w:t>
        <w:softHyphen/>
        <w:t>strakten, idealen Leser, den das ganze Werk voraussezt, mit einzu-beziehen. Von «Wertung» muss dann in zwei Dimensionen gespro</w:t>
        <w:softHyphen/>
        <w:t xml:space="preserve">chen werden. Zunдchst kann jede der dargestellten fiktiven Instanzen (Erzдhler, Personen, fiktiver Leser) eine eigene Bedeutungsposition vertreten, die entweder explizit genannt wird oder als Denotat indizialer Zeichen (Darbietung der erzдhlten Welt durch den Erzдhler, Ansicht der </w:t>
      </w:r>
      <w:r>
        <w:rPr>
          <w:lang w:eastAsia="de-DE"/>
        </w:rPr>
        <w:t xml:space="preserve">— </w:t>
      </w:r>
      <w:r>
        <w:rPr>
          <w:lang w:val="de-DE" w:eastAsia="de-DE"/>
        </w:rPr>
        <w:t xml:space="preserve">«zitierten» </w:t>
      </w:r>
      <w:r>
        <w:rPr>
          <w:lang w:eastAsia="de-DE"/>
        </w:rPr>
        <w:t xml:space="preserve">— </w:t>
      </w:r>
      <w:r>
        <w:rPr>
          <w:lang w:val="de-DE" w:eastAsia="de-DE"/>
        </w:rPr>
        <w:t xml:space="preserve">Welt in der Rede der Person, EinfluЯ des fiktiven Lesers auf den Erzдhler) figuriert. Die Wertung des abstrakten Autors ist dann nicht mehr eine unter andern, sondern resultiert aus den dialektischen Beziehungen der dargestellten Bedeutungspositionen. Diese Positionen werden ihrerseits unter dem Aspekt der im abstrakten Autor verkцrperten gesamten Bedeutungs-intention des Werkes hierarchisiert, wobei die von Bachtin vorgestellte «Polyphonie gleichberechtigter Stimmen» </w:t>
      </w:r>
      <w:r>
        <w:rPr>
          <w:lang w:eastAsia="de-DE"/>
        </w:rPr>
        <w:t>(«полифония равноправ</w:t>
        <w:softHyphen/>
        <w:t xml:space="preserve">ных голосов») </w:t>
      </w:r>
      <w:r>
        <w:rPr>
          <w:lang w:val="de-DE" w:eastAsia="de-DE"/>
        </w:rPr>
        <w:t>nur einen Sonderfall dieser Hierarchisierung bedeutet. Keinesfalls kann aber der abstrakte Autor, der Trдger der gesamten Bedeutung des Werkes, in die Polyphonie der dargestellten Instanzen mit einbezogen werden, wie es Bachtin behauptet». (128)7</w:t>
      </w:r>
    </w:p>
    <w:p>
      <w:pPr>
        <w:pStyle w:val="Normal"/>
        <w:autoSpaceDE w:val="false"/>
        <w:ind w:firstLine="360"/>
        <w:jc w:val="both"/>
        <w:rPr>
          <w:lang w:val="de-DE" w:eastAsia="de-DE"/>
        </w:rPr>
      </w:pPr>
      <w:r>
        <w:rPr>
          <w:lang w:val="de-DE" w:eastAsia="de-DE"/>
        </w:rPr>
        <w:t>«In Bachtins Terminus «Autor» verwischen sich freilich die Grenzen zwischen dem konkreten, dem abstrakten Autor und dem fiktiven Erzдhler, welche Unterscheidung Bachtin selbst nicht kennt»8.</w:t>
      </w:r>
    </w:p>
    <w:p>
      <w:pPr>
        <w:pStyle w:val="Normal"/>
        <w:autoSpaceDE w:val="false"/>
        <w:ind w:firstLine="360"/>
        <w:jc w:val="both"/>
        <w:rPr/>
      </w:pPr>
      <w:r>
        <w:rPr>
          <w:lang w:val="de-DE" w:eastAsia="de-DE"/>
        </w:rPr>
        <w:t xml:space="preserve">«Vgl. die grundlegende Arbeit zum «virtuellen Empfдnger in der Struktur des literarischen Kunstwerks» von Micha! Glowinski, in: «Studia </w:t>
      </w:r>
      <w:r>
        <w:rPr>
          <w:lang w:val="el-GR" w:eastAsia="de-DE"/>
        </w:rPr>
        <w:t xml:space="preserve">ζ </w:t>
      </w:r>
      <w:r>
        <w:rPr>
          <w:lang w:val="de-DE" w:eastAsia="de-DE"/>
        </w:rPr>
        <w:t xml:space="preserve">teorii i historii poezji», Seria </w:t>
      </w:r>
      <w:r>
        <w:rPr>
          <w:lang w:eastAsia="de-DE"/>
        </w:rPr>
        <w:t xml:space="preserve">1, </w:t>
      </w:r>
      <w:r>
        <w:rPr>
          <w:lang w:val="de-DE" w:eastAsia="de-DE"/>
        </w:rPr>
        <w:t xml:space="preserve">Wroclaw/Warszawa/ Krakow, </w:t>
      </w:r>
      <w:r>
        <w:rPr>
          <w:lang w:eastAsia="de-DE"/>
        </w:rPr>
        <w:t xml:space="preserve">1967, </w:t>
      </w:r>
      <w:r>
        <w:rPr>
          <w:lang w:val="de-DE" w:eastAsia="de-DE"/>
        </w:rPr>
        <w:t xml:space="preserve">und die Analyse des literarischen Werkes als eines Zeichens bei dem Prager Strukturalisten Miroslav Cervenka «Literдrni dilo jako znak», «Orientace» Bd. </w:t>
      </w:r>
      <w:r>
        <w:rPr>
          <w:lang w:eastAsia="de-DE"/>
        </w:rPr>
        <w:t xml:space="preserve">4/1969, </w:t>
      </w:r>
      <w:r>
        <w:rPr>
          <w:lang w:val="el-GR" w:eastAsia="de-DE"/>
        </w:rPr>
        <w:t xml:space="preserve">Η. </w:t>
      </w:r>
      <w:r>
        <w:rPr>
          <w:lang w:eastAsia="de-DE"/>
        </w:rPr>
        <w:t xml:space="preserve">1; </w:t>
      </w:r>
      <w:r>
        <w:rPr>
          <w:lang w:val="de-DE" w:eastAsia="de-DE"/>
        </w:rPr>
        <w:t xml:space="preserve">S. </w:t>
      </w:r>
      <w:r>
        <w:rPr>
          <w:lang w:eastAsia="de-DE"/>
        </w:rPr>
        <w:t xml:space="preserve">58-64, </w:t>
      </w:r>
      <w:r>
        <w:rPr>
          <w:lang w:val="de-DE" w:eastAsia="de-DE"/>
        </w:rPr>
        <w:t xml:space="preserve">wo der abstrakte Leser bestimmt wird als die Gesamtheit der geforderten Verstehensfдhigkeiten: der Fьhigkeiten, dieselben Kodes (wie das «Subjekt des Werkes», d.i. der abstrakte Autor) zu benutzen und deren Bestand dem Schaffen des Sprechenden analog zu entfalten, der Fдhigkeiten, die Potentialitдt des Werkes in ein дsthetisches Objekt zu verwandeln (S. </w:t>
      </w:r>
      <w:r>
        <w:rPr>
          <w:lang w:eastAsia="de-DE"/>
        </w:rPr>
        <w:t xml:space="preserve">61).» </w:t>
      </w:r>
      <w:r>
        <w:rPr>
          <w:lang w:val="de-DE" w:eastAsia="de-DE"/>
        </w:rPr>
        <w:t>(128)9</w:t>
      </w:r>
    </w:p>
    <w:p>
      <w:pPr>
        <w:pStyle w:val="Normal"/>
        <w:autoSpaceDE w:val="false"/>
        <w:ind w:firstLine="360"/>
        <w:jc w:val="both"/>
        <w:rPr/>
      </w:pPr>
      <w:r>
        <w:rPr>
          <w:lang w:val="de-DE" w:eastAsia="de-DE"/>
        </w:rPr>
        <w:t xml:space="preserve">«So legt er </w:t>
      </w:r>
      <w:r>
        <w:rPr>
          <w:lang w:eastAsia="de-DE"/>
        </w:rPr>
        <w:t xml:space="preserve">(Усп.) </w:t>
      </w:r>
      <w:r>
        <w:rPr>
          <w:lang w:val="de-DE" w:eastAsia="de-DE"/>
        </w:rPr>
        <w:t>dar, wie Dostoewskij in den «Brьdern Karamazov» durch die divergierenden Benennungen Dmitrijs («Dmitrij Karamazov», «Dmitrij Fedorovic», «Mitja», «Miten'ka», «Bruder Dmitrij» usw.) eine je andere Instanz zum Trдger der sprachlichen Perspektive macht». (128)10</w:t>
      </w:r>
    </w:p>
    <w:p>
      <w:pPr>
        <w:pStyle w:val="Normal"/>
        <w:autoSpaceDE w:val="false"/>
        <w:ind w:firstLine="360"/>
        <w:jc w:val="both"/>
        <w:rPr/>
      </w:pPr>
      <w:r>
        <w:rPr/>
        <w:fldChar w:fldCharType="begin"/>
      </w:r>
      <w:r>
        <w:rPr/>
        <w:instrText xml:space="preserve"> PAGE </w:instrText>
      </w:r>
      <w:r>
        <w:rPr/>
        <w:fldChar w:fldCharType="separate"/>
      </w:r>
      <w:r>
        <w:rPr/>
        <w:t>281</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Но как будет звучать имя на языке «абстрактного автора» (может быть, официально, по документам «Дмитрии Федорович Карамазов»?) Есть ли у «абстрактного автора» свой особый язык (код)?»</w:t>
      </w:r>
    </w:p>
    <w:p>
      <w:pPr>
        <w:pStyle w:val="Normal"/>
        <w:autoSpaceDE w:val="false"/>
        <w:ind w:firstLine="360"/>
        <w:jc w:val="both"/>
        <w:rPr/>
      </w:pPr>
      <w:r>
        <w:rPr/>
        <w:t xml:space="preserve">«... </w:t>
      </w:r>
      <w:r>
        <w:rPr>
          <w:lang w:val="de-DE"/>
        </w:rPr>
        <w:t>die Erscheinung, die durch Leo Spitzers Terminus «Ansteckung» der Autorsprache durch die Figurensprache bekannt geworden ist»12.</w:t>
      </w:r>
    </w:p>
    <w:p>
      <w:pPr>
        <w:pStyle w:val="Normal"/>
        <w:autoSpaceDE w:val="false"/>
        <w:ind w:firstLine="360"/>
        <w:jc w:val="both"/>
        <w:rPr/>
      </w:pPr>
      <w:r>
        <w:rPr>
          <w:lang w:val="de-DE" w:eastAsia="de-DE"/>
        </w:rPr>
        <w:t xml:space="preserve">Zu den Fдllen der Einwirkung des Autorworts auf das fremde Wort (welche Metapher er </w:t>
      </w:r>
      <w:r>
        <w:rPr>
          <w:lang w:eastAsia="de-DE"/>
        </w:rPr>
        <w:t xml:space="preserve">(Усп.) </w:t>
      </w:r>
      <w:r>
        <w:rPr>
          <w:lang w:val="de-DE" w:eastAsia="de-DE"/>
        </w:rPr>
        <w:t>in realen Sinne auffasst)...13</w:t>
      </w:r>
    </w:p>
    <w:p>
      <w:pPr>
        <w:pStyle w:val="Normal"/>
        <w:autoSpaceDE w:val="false"/>
        <w:ind w:firstLine="360"/>
        <w:jc w:val="both"/>
        <w:rPr/>
      </w:pPr>
      <w:r>
        <w:rPr>
          <w:lang w:val="de-DE" w:eastAsia="de-DE"/>
        </w:rPr>
        <w:t xml:space="preserve">«Figures de pensee et formes linguistiques» (Charles Bally). </w:t>
      </w:r>
      <w:r>
        <w:rPr>
          <w:lang w:eastAsia="de-DE"/>
        </w:rPr>
        <w:t>Иро</w:t>
        <w:softHyphen/>
        <w:t xml:space="preserve">ническая передача чужого слова — </w:t>
      </w:r>
      <w:r>
        <w:rPr>
          <w:lang w:val="de-DE" w:eastAsia="de-DE"/>
        </w:rPr>
        <w:t xml:space="preserve">«reproduction </w:t>
      </w:r>
      <w:r>
        <w:rPr>
          <w:lang w:eastAsia="de-DE"/>
        </w:rPr>
        <w:t xml:space="preserve">арргесіее» — это </w:t>
      </w:r>
      <w:r>
        <w:rPr>
          <w:lang w:val="de-DE" w:eastAsia="de-DE"/>
        </w:rPr>
        <w:t>«figure de pensee»14.</w:t>
      </w:r>
    </w:p>
    <w:p>
      <w:pPr>
        <w:pStyle w:val="Normal"/>
        <w:autoSpaceDE w:val="false"/>
        <w:ind w:firstLine="360"/>
        <w:jc w:val="both"/>
        <w:rPr/>
      </w:pPr>
      <w:r>
        <w:rPr>
          <w:lang w:val="de-DE" w:eastAsia="de-DE"/>
        </w:rPr>
        <w:t xml:space="preserve">«Vfs. naiver Deutung der Ich-Erzдhlung als Form der reinen Innensicht und seinen Versuch, aus ihr (als Grundform) die Typen b, </w:t>
      </w:r>
      <w:r>
        <w:rPr>
          <w:lang w:eastAsia="de-DE"/>
        </w:rPr>
        <w:t xml:space="preserve">с </w:t>
      </w:r>
      <w:r>
        <w:rPr>
          <w:lang w:val="de-DE" w:eastAsia="de-DE"/>
        </w:rPr>
        <w:t xml:space="preserve">und d auf dem Weg sukzessiv komplizierterer Transformationen (bei Ersetzen des «Ich» durch «Er») abzuleiten, muss entgegengehalten werden, dass die Ich-Erzдhlung ebenso wie die Er-Erzдhlung das Gegenspiel von «дusserer» Perspektive des erzдhlenden Ich (des Erzдhlers) und «innerer» Perspektive des erlebenden Ich (der dargestellten Person) als Faktor des Bedeutungsaufbaus geltend machen kann, denn der Ich-Erzдhler ist </w:t>
      </w:r>
      <w:r>
        <w:rPr>
          <w:lang w:eastAsia="de-DE"/>
        </w:rPr>
        <w:t xml:space="preserve">— </w:t>
      </w:r>
      <w:r>
        <w:rPr>
          <w:lang w:val="de-DE" w:eastAsia="de-DE"/>
        </w:rPr>
        <w:t xml:space="preserve">wie Wolfgang Kayser formuliert </w:t>
      </w:r>
      <w:r>
        <w:rPr>
          <w:lang w:eastAsia="de-DE"/>
        </w:rPr>
        <w:t xml:space="preserve">— </w:t>
      </w:r>
      <w:r>
        <w:rPr>
          <w:lang w:val="de-DE" w:eastAsia="de-DE"/>
        </w:rPr>
        <w:t>«nicht die gradlinige Fortsetzung der erzдhlten Figur». (131)15</w:t>
      </w:r>
    </w:p>
    <w:p>
      <w:pPr>
        <w:pStyle w:val="Normal"/>
        <w:autoSpaceDE w:val="false"/>
        <w:ind w:firstLine="360"/>
        <w:jc w:val="both"/>
        <w:rPr>
          <w:lang w:val="de-DE" w:eastAsia="de-DE"/>
        </w:rPr>
      </w:pPr>
      <w:r>
        <w:rPr>
          <w:lang w:val="de-DE" w:eastAsia="de-DE"/>
        </w:rPr>
        <w:t>W. Kayser «Das Problem des Erzдhlers im Roman», The German Quaterly Bd. 29/195616.</w:t>
      </w:r>
    </w:p>
    <w:p>
      <w:pPr>
        <w:pStyle w:val="Normal"/>
        <w:autoSpaceDE w:val="false"/>
        <w:ind w:firstLine="360"/>
        <w:jc w:val="both"/>
        <w:rPr/>
      </w:pPr>
      <w:r>
        <w:rPr>
          <w:lang w:val="de-DE" w:eastAsia="de-DE"/>
        </w:rPr>
        <w:t xml:space="preserve">«Die semantische Struktur der ironischen Zitierung einer fremden Rede beruht eben nicht auf der Opposition: Sprache der Person </w:t>
      </w:r>
      <w:r>
        <w:rPr>
          <w:lang w:eastAsia="de-DE"/>
        </w:rPr>
        <w:t xml:space="preserve">— </w:t>
      </w:r>
      <w:r>
        <w:rPr>
          <w:lang w:val="de-DE" w:eastAsia="de-DE"/>
        </w:rPr>
        <w:t>Wertung des Erzдhlers, sondern auf der Ьberlagerung, der Interferenz der im personalen Kontext mit der individuellen Benennung verbundenen Bedeutung und der Bedeutung dieser Benennung im umgreifenden, organisierenden Erzдhlertext. Das ironisch zitierte Wort wird gleichsam homonym: der Bedeutung und Wertung des entsprechenden Wortlauts im Personentext steht die Bedeutung und Wertung gegenьber, die dieser selbe Wortlaut im Erzдhlertext gewinnt». (131)17</w:t>
      </w:r>
    </w:p>
    <w:p>
      <w:pPr>
        <w:pStyle w:val="Normal"/>
        <w:autoSpaceDE w:val="false"/>
        <w:ind w:firstLine="360"/>
        <w:jc w:val="both"/>
        <w:rPr>
          <w:lang w:val="de-DE" w:eastAsia="de-DE"/>
        </w:rPr>
      </w:pPr>
      <w:r>
        <w:rPr>
          <w:lang w:val="de-DE" w:eastAsia="de-DE"/>
        </w:rPr>
        <w:t>«Die Pragmatik als dritter Teil der Semiotik (neben Semantik und Syntaktik) beschrдnkt sich allerdings nicht auf die Beziehung von Zeichen (Werk) und Adressat (Leser), wie Vf. andeutet, sondern macht ebenso die Relation von Zeichengeber (realem Autor) und Zeichen zu ihrem Untersuchungsgegenstand». (132)18</w:t>
      </w:r>
    </w:p>
    <w:p>
      <w:pPr>
        <w:pStyle w:val="Normal"/>
        <w:autoSpaceDE w:val="false"/>
        <w:ind w:firstLine="360"/>
        <w:jc w:val="both"/>
        <w:rPr/>
      </w:pPr>
      <w:r>
        <w:rPr/>
        <w:fldChar w:fldCharType="begin"/>
      </w:r>
      <w:r>
        <w:rPr/>
        <w:instrText xml:space="preserve"> PAGE </w:instrText>
      </w:r>
      <w:r>
        <w:rPr/>
        <w:fldChar w:fldCharType="separate"/>
      </w:r>
      <w:r>
        <w:rPr/>
        <w:t>282</w:t>
      </w:r>
      <w:r>
        <w:rPr/>
        <w:fldChar w:fldCharType="end"/>
      </w:r>
    </w:p>
    <w:p>
      <w:pPr>
        <w:pStyle w:val="Normal"/>
        <w:autoSpaceDE w:val="false"/>
        <w:ind w:firstLine="360"/>
        <w:jc w:val="both"/>
        <w:rPr/>
      </w:pPr>
      <w:r>
        <w:rPr/>
        <w:t xml:space="preserve">Рабочие записи </w:t>
      </w:r>
      <w:r>
        <w:rPr>
          <w:lang w:val="el-GR"/>
        </w:rPr>
        <w:t xml:space="preserve">60·χ </w:t>
      </w:r>
      <w:r>
        <w:rPr/>
        <w:t>— начала 70-х годов</w:t>
      </w:r>
    </w:p>
    <w:p>
      <w:pPr>
        <w:pStyle w:val="Normal"/>
        <w:autoSpaceDE w:val="false"/>
        <w:ind w:firstLine="360"/>
        <w:jc w:val="both"/>
        <w:rPr/>
      </w:pPr>
      <w:r>
        <w:rPr>
          <w:lang w:val="de-DE" w:eastAsia="de-DE"/>
        </w:rPr>
        <w:t xml:space="preserve">«Litt erat </w:t>
      </w:r>
      <w:r>
        <w:rPr>
          <w:lang w:eastAsia="de-DE"/>
        </w:rPr>
        <w:t>иге »</w:t>
      </w:r>
    </w:p>
    <w:p>
      <w:pPr>
        <w:pStyle w:val="Normal"/>
        <w:autoSpaceDE w:val="false"/>
        <w:ind w:firstLine="360"/>
        <w:jc w:val="both"/>
        <w:rPr/>
      </w:pPr>
      <w:r>
        <w:rPr>
          <w:lang w:val="de-DE" w:eastAsia="de-DE"/>
        </w:rPr>
        <w:t xml:space="preserve">Revue trimestrielle </w:t>
      </w:r>
      <w:r>
        <w:rPr>
          <w:lang w:eastAsia="de-DE"/>
        </w:rPr>
        <w:t xml:space="preserve">/ </w:t>
      </w:r>
      <w:r>
        <w:rPr>
          <w:lang w:val="el-GR" w:eastAsia="de-DE"/>
        </w:rPr>
        <w:t xml:space="preserve">Ν </w:t>
      </w:r>
      <w:r>
        <w:rPr>
          <w:lang w:eastAsia="de-DE"/>
        </w:rPr>
        <w:t xml:space="preserve">1 </w:t>
      </w:r>
      <w:r>
        <w:rPr>
          <w:lang w:val="de-DE" w:eastAsia="de-DE"/>
        </w:rPr>
        <w:t xml:space="preserve">fevrier </w:t>
      </w:r>
      <w:r>
        <w:rPr>
          <w:lang w:eastAsia="de-DE"/>
        </w:rPr>
        <w:t xml:space="preserve">1971. </w:t>
      </w:r>
      <w:r>
        <w:rPr>
          <w:lang w:val="de-DE" w:eastAsia="de-DE"/>
        </w:rPr>
        <w:t>Comitede redaction: Jean Bellemin-Noel, Claude Duchet, Pierre Kuentz, Jean Levaillant. Secretaire generali Jean Levaillant.</w:t>
      </w:r>
    </w:p>
    <w:p>
      <w:pPr>
        <w:pStyle w:val="Normal"/>
        <w:autoSpaceDE w:val="false"/>
        <w:ind w:firstLine="360"/>
        <w:jc w:val="both"/>
        <w:rPr>
          <w:lang w:val="de-DE" w:eastAsia="de-DE"/>
        </w:rPr>
      </w:pPr>
      <w:r>
        <w:rPr>
          <w:lang w:val="de-DE" w:eastAsia="de-DE"/>
        </w:rPr>
        <w:t>Litterature Ideologies Societe</w:t>
      </w:r>
    </w:p>
    <w:p>
      <w:pPr>
        <w:pStyle w:val="Normal"/>
        <w:autoSpaceDE w:val="false"/>
        <w:ind w:firstLine="360"/>
        <w:jc w:val="both"/>
        <w:rPr/>
      </w:pPr>
      <w:r>
        <w:rPr>
          <w:lang w:val="de-DE" w:eastAsia="de-DE"/>
        </w:rPr>
        <w:t xml:space="preserve">Revue publiee par la Librairie Larousse et le departement de litterature francaise de TUniversite de Paris VIII (Vincennes). </w:t>
      </w:r>
      <w:r>
        <w:rPr>
          <w:lang w:eastAsia="de-DE"/>
        </w:rPr>
        <w:t xml:space="preserve">В разделе критики </w:t>
      </w:r>
      <w:r>
        <w:rPr>
          <w:lang w:val="de-DE" w:eastAsia="de-DE"/>
        </w:rPr>
        <w:t xml:space="preserve">(«Lectures critiques») </w:t>
      </w:r>
      <w:r>
        <w:rPr>
          <w:lang w:eastAsia="de-DE"/>
        </w:rPr>
        <w:t>две статьи:</w:t>
      </w:r>
    </w:p>
    <w:p>
      <w:pPr>
        <w:pStyle w:val="Normal"/>
        <w:autoSpaceDE w:val="false"/>
        <w:ind w:firstLine="360"/>
        <w:jc w:val="both"/>
        <w:rPr/>
      </w:pPr>
      <w:r>
        <w:rPr/>
        <w:t xml:space="preserve">1. </w:t>
      </w:r>
      <w:r>
        <w:rPr>
          <w:lang w:val="de-DE"/>
        </w:rPr>
        <w:t xml:space="preserve">Claude Frioux (Paris VII) «Balduine devant ou derriere nous». (P. </w:t>
      </w:r>
      <w:r>
        <w:rPr/>
        <w:t>108-115).</w:t>
      </w:r>
    </w:p>
    <w:p>
      <w:pPr>
        <w:pStyle w:val="Normal"/>
        <w:autoSpaceDE w:val="false"/>
        <w:ind w:firstLine="360"/>
        <w:jc w:val="both"/>
        <w:rPr/>
      </w:pPr>
      <w:r>
        <w:rPr/>
        <w:t xml:space="preserve">2. </w:t>
      </w:r>
      <w:r>
        <w:rPr>
          <w:lang w:val="de-DE"/>
        </w:rPr>
        <w:t xml:space="preserve">Simone Gabay (Paris VII) «Rabelais: des annees </w:t>
      </w:r>
      <w:r>
        <w:rPr/>
        <w:t xml:space="preserve">30 </w:t>
      </w:r>
      <w:r>
        <w:rPr>
          <w:lang w:val="de-DE"/>
        </w:rPr>
        <w:t xml:space="preserve">д </w:t>
      </w:r>
      <w:r>
        <w:rPr/>
        <w:t xml:space="preserve">1970». </w:t>
      </w:r>
      <w:r>
        <w:rPr>
          <w:lang w:val="de-DE"/>
        </w:rPr>
        <w:t xml:space="preserve">(P. </w:t>
      </w:r>
      <w:r>
        <w:rPr/>
        <w:t>116-119).</w:t>
      </w:r>
    </w:p>
    <w:p>
      <w:pPr>
        <w:pStyle w:val="Normal"/>
        <w:autoSpaceDE w:val="false"/>
        <w:ind w:firstLine="360"/>
        <w:jc w:val="both"/>
        <w:rPr/>
      </w:pPr>
      <w:r>
        <w:rPr/>
        <w:t>Про6&lt;ле&gt;ма контекста19. Контекст слова и контекст це</w:t>
        <w:softHyphen/>
        <w:t>лого высказывания. Свой ко&lt;н&gt;текст или чужой контекст. Важность проблемы чужой речи. Когда к&lt;о&gt;нтекст имеет об-нов&lt;л&gt;яющую с&lt;и&gt;лу. Возможно ли бескон&lt;те&gt;кстное пони</w:t>
        <w:softHyphen/>
        <w:t>мание. Проблема далекого (в пр&lt;о&gt;странстве и во времени) кон</w:t>
        <w:softHyphen/>
        <w:t>текста. Наше право сопоставлять любые конт&lt;е&gt;к&lt;с&gt;ты, на любых этапах развития диалога.</w:t>
      </w:r>
    </w:p>
    <w:p>
      <w:pPr>
        <w:pStyle w:val="Normal"/>
        <w:autoSpaceDE w:val="false"/>
        <w:ind w:firstLine="360"/>
        <w:jc w:val="both"/>
        <w:rPr/>
      </w:pPr>
      <w:r>
        <w:rPr/>
        <w:t>Проблемы ситуации и контекста.</w:t>
      </w:r>
    </w:p>
    <w:p>
      <w:pPr>
        <w:pStyle w:val="Normal"/>
        <w:autoSpaceDE w:val="false"/>
        <w:ind w:firstLine="360"/>
        <w:jc w:val="both"/>
        <w:rPr/>
      </w:pPr>
      <w:r>
        <w:rPr/>
        <w:t>Спец&lt;иф&gt;ика и униве&lt;рс&gt;ализм. Их парадоксальная мона-до&lt;ло&gt;гия: современн&lt;а&gt;я математическая топо&lt;г&gt;рафия. Не: «или [— или]», а «и — и». Замыкание и раз&lt;м&gt;ыкан&lt;ие&gt;.</w:t>
      </w:r>
    </w:p>
    <w:p>
      <w:pPr>
        <w:pStyle w:val="Normal"/>
        <w:autoSpaceDE w:val="false"/>
        <w:ind w:firstLine="360"/>
        <w:jc w:val="both"/>
        <w:rPr/>
      </w:pPr>
      <w:r>
        <w:rPr/>
        <w:t>Серьезность (официальн&lt;а&gt;я), оф&lt;и&gt;ци&lt;а&gt;льность, моно-логизм — запреще&lt;ние&gt;, огр&lt;ан&gt;ич&lt;е&gt;ние, обеднение, за</w:t>
        <w:softHyphen/>
        <w:t>крытая две&lt;р&gt;ь. Карнавализация, свобо&lt;д&gt;а, незав&lt;ер&gt;шен-ность, от&lt;м&gt;ена за&lt;п&gt;ретов, всегда от&lt;к&gt;рытая дверь для всего.</w:t>
      </w:r>
    </w:p>
    <w:p>
      <w:pPr>
        <w:pStyle w:val="Normal"/>
        <w:autoSpaceDE w:val="false"/>
        <w:ind w:firstLine="360"/>
        <w:jc w:val="both"/>
        <w:rPr/>
      </w:pPr>
      <w:r>
        <w:rPr/>
        <w:t>Литературоведение как наиболее свободная (почти карнаваль</w:t>
        <w:softHyphen/>
        <w:t>ная) область исследования.</w:t>
      </w:r>
    </w:p>
    <w:p>
      <w:pPr>
        <w:pStyle w:val="Normal"/>
        <w:autoSpaceDE w:val="false"/>
        <w:ind w:firstLine="360"/>
        <w:jc w:val="both"/>
        <w:rPr/>
      </w:pPr>
      <w:r>
        <w:rPr/>
        <w:t>Отказ от субстан&lt;ц&gt;иональности, от «есть», «всегда есть», «уже есть», «будет». Историчность, но в &lt;с&gt;амом глу&lt;бо&gt;ком смысле: без кау&lt;з&gt;альности, без предопред&lt;ел&gt;енности. Не данность, а заданность.</w:t>
      </w:r>
    </w:p>
    <w:p>
      <w:pPr>
        <w:pStyle w:val="Normal"/>
        <w:autoSpaceDE w:val="false"/>
        <w:ind w:firstLine="360"/>
        <w:jc w:val="both"/>
        <w:rPr/>
      </w:pPr>
      <w:r>
        <w:rPr/>
        <w:fldChar w:fldCharType="begin"/>
      </w:r>
      <w:r>
        <w:rPr/>
        <w:instrText xml:space="preserve"> PAGE </w:instrText>
      </w:r>
      <w:r>
        <w:rPr/>
        <w:fldChar w:fldCharType="separate"/>
      </w:r>
      <w:r>
        <w:rPr/>
        <w:t>282</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Нельзя бояться односторонности (без карнавальности). Бо</w:t>
        <w:softHyphen/>
        <w:t xml:space="preserve">язнь односторонности — запрет и ограничение. Точка в об-&lt;ла&gt;сти мыс&lt;л&gt;и — это рабочая гип&lt;от&gt;еза. Чистая грам-&lt;м&gt;атичность, точка (предложение, вы&lt;де&gt;ленное из состава кон&lt;те&gt;кста&lt;)&gt;. Ис&lt;п&gt;ользовани&lt;е&gt; кон&lt;тек&gt;ста (вы-&lt;с&gt;каз&lt;ы&gt;вания) &lt;1 нрзб.&gt;. Проблема бесконе&lt;ч&gt;ного кон-&lt;те&gt;кста. Бояз&lt;н&gt;ь внешнего сходства: </w:t>
      </w:r>
      <w:r>
        <w:rPr>
          <w:lang w:val="de-DE"/>
        </w:rPr>
        <w:t xml:space="preserve">Natur </w:t>
      </w:r>
      <w:r>
        <w:rPr/>
        <w:t>&lt;1 нрзб.&gt;20...</w:t>
      </w:r>
    </w:p>
    <w:p>
      <w:pPr>
        <w:pStyle w:val="Normal"/>
        <w:autoSpaceDE w:val="false"/>
        <w:ind w:firstLine="360"/>
        <w:jc w:val="both"/>
        <w:rPr/>
      </w:pPr>
      <w:r>
        <w:rPr/>
        <w:t>Логические и нелогические &lt;мо&gt;менты парадокса. «В огоро</w:t>
        <w:softHyphen/>
        <w:t>де бузина, а в Киеве дядька» когда-нибудь встретятся21.</w:t>
      </w:r>
    </w:p>
    <w:p>
      <w:pPr>
        <w:pStyle w:val="Normal"/>
        <w:autoSpaceDE w:val="false"/>
        <w:ind w:firstLine="360"/>
        <w:jc w:val="both"/>
        <w:rPr/>
      </w:pPr>
      <w:r>
        <w:rPr/>
        <w:t>Болтовня (у Чехова и др.) как особая речевая категория; сплетня; легенда и др.; их границы и переходы с другими речевы</w:t>
        <w:softHyphen/>
        <w:t>ми категориями.</w:t>
      </w:r>
    </w:p>
    <w:p>
      <w:pPr>
        <w:pStyle w:val="Normal"/>
        <w:autoSpaceDE w:val="false"/>
        <w:ind w:firstLine="360"/>
        <w:jc w:val="both"/>
        <w:rPr/>
      </w:pPr>
      <w:r>
        <w:rPr/>
        <w:t>Для «Вопросов философии»22</w:t>
      </w:r>
    </w:p>
    <w:p>
      <w:pPr>
        <w:pStyle w:val="Normal"/>
        <w:autoSpaceDE w:val="false"/>
        <w:ind w:firstLine="360"/>
        <w:jc w:val="both"/>
        <w:rPr/>
      </w:pPr>
      <w:r>
        <w:rPr/>
        <w:t>«Проблема чужого слова (чужой речи) в культуре и литерату</w:t>
        <w:softHyphen/>
        <w:t>ре». Из очерков по металингвистике.</w:t>
      </w:r>
    </w:p>
    <w:p>
      <w:pPr>
        <w:pStyle w:val="Normal"/>
        <w:autoSpaceDE w:val="false"/>
        <w:ind w:firstLine="360"/>
        <w:jc w:val="both"/>
        <w:rPr/>
      </w:pPr>
      <w:r>
        <w:rPr/>
        <w:t>Первичность проблемы чужого слова. Классификация слов по фу&lt;н&gt;кциям в культ&lt;у&gt;рной и социальной жизни: авторитетное слово, фамильярное слово, непубликуемые сферы речи. Виды молчания. Речевые смены. Десакрализация (секуляризация) авто</w:t>
        <w:softHyphen/>
        <w:t>ритетного слова. Смена литерат&lt;ур&gt;ных языков. Подспудная борьба становящих&lt;ся&gt; идей-&lt;с&gt;лов. Идеологи, вследствие своего особого положения в условиях кл&lt;а&gt;ссового общества, редко могут услышать эти рождающиеся слова-идеи. Они копо</w:t>
        <w:softHyphen/>
        <w:t>шатся на периферии.</w:t>
      </w:r>
    </w:p>
    <w:p>
      <w:pPr>
        <w:pStyle w:val="Normal"/>
        <w:autoSpaceDE w:val="false"/>
        <w:ind w:firstLine="360"/>
        <w:jc w:val="both"/>
        <w:rPr/>
      </w:pPr>
      <w:r>
        <w:rPr/>
        <w:t>В поисках своего &lt;с&gt;лова в культуре и в литературе. Безличное слово и его удельный вес в различные эпохи &lt;к&gt;ультуры. Речевая изоляция. Вступление слова в диа&lt;л&gt;ог. Большой диалог. Художественн&lt;а&gt;я литература и риторика. Различные формы вступления в диалог и поведения в нем. Дири</w:t>
        <w:softHyphen/>
        <w:t>жер, но не композитор.</w:t>
      </w:r>
    </w:p>
    <w:p>
      <w:pPr>
        <w:pStyle w:val="Normal"/>
        <w:autoSpaceDE w:val="false"/>
        <w:ind w:firstLine="360"/>
        <w:jc w:val="both"/>
        <w:rPr/>
      </w:pPr>
      <w:r>
        <w:rPr/>
        <w:t>Проблема автора. Позиция третьего как одна из форм овеще</w:t>
        <w:softHyphen/>
        <w:t>ствления человека.</w:t>
      </w:r>
    </w:p>
    <w:p>
      <w:pPr>
        <w:pStyle w:val="Normal"/>
        <w:autoSpaceDE w:val="false"/>
        <w:ind w:firstLine="360"/>
        <w:jc w:val="both"/>
        <w:rPr/>
      </w:pPr>
      <w:r>
        <w:rPr/>
        <w:t>Проблема субъекта речи. Смена речевых субъектов как грани</w:t>
        <w:softHyphen/>
        <w:t>ца высказывания. Первичный субъект и вторичные суб&lt;ъ&gt;екты (наприм., персонажи). Пасхально&lt;е&gt; яйцо&lt;,&gt; в которо&lt;е&gt; &lt;1 нрзб.&gt; другие яйца.</w:t>
      </w:r>
    </w:p>
    <w:p>
      <w:pPr>
        <w:pStyle w:val="Normal"/>
        <w:autoSpaceDE w:val="false"/>
        <w:ind w:firstLine="360"/>
        <w:jc w:val="both"/>
        <w:rPr/>
      </w:pPr>
      <w:r>
        <w:rPr/>
        <w:t>Чужая речь реального человека и чужая речь сплошь вымыш</w:t>
        <w:softHyphen/>
        <w:t>ленного персонажа.</w:t>
      </w:r>
    </w:p>
    <w:p>
      <w:pPr>
        <w:pStyle w:val="Normal"/>
        <w:autoSpaceDE w:val="false"/>
        <w:ind w:firstLine="360"/>
        <w:jc w:val="both"/>
        <w:rPr/>
      </w:pPr>
      <w:r>
        <w:rPr/>
        <w:t>«Врач-философ подобен богу» (Гиппократ)23.</w:t>
      </w:r>
    </w:p>
    <w:p>
      <w:pPr>
        <w:pStyle w:val="Normal"/>
        <w:autoSpaceDE w:val="false"/>
        <w:ind w:firstLine="360"/>
        <w:jc w:val="both"/>
        <w:rPr/>
      </w:pPr>
      <w:r>
        <w:rPr/>
        <w:fldChar w:fldCharType="begin"/>
      </w:r>
      <w:r>
        <w:rPr/>
        <w:instrText xml:space="preserve"> PAGE </w:instrText>
      </w:r>
      <w:r>
        <w:rPr/>
        <w:fldChar w:fldCharType="separate"/>
      </w:r>
      <w:r>
        <w:rPr/>
        <w:t>283</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Проблема «свидетеля», ее связь с проблемой автора24. Проблема источников авторского знания об изображенном собы</w:t>
        <w:softHyphen/>
        <w:t>тии; эпизод с Демодоком у Гомера25. «Предание» как источ</w:t>
        <w:softHyphen/>
        <w:t>ник26. Личный опыт и его многообразие и сложность. Вы</w:t>
        <w:softHyphen/>
        <w:t>мысел и его первичные источники. Собственно литератур</w:t>
        <w:softHyphen/>
        <w:t>ные источники.</w:t>
      </w:r>
    </w:p>
    <w:p>
      <w:pPr>
        <w:pStyle w:val="Normal"/>
        <w:autoSpaceDE w:val="false"/>
        <w:ind w:firstLine="360"/>
        <w:jc w:val="both"/>
        <w:rPr/>
      </w:pPr>
      <w:r>
        <w:rPr/>
        <w:t>Новелла Боккачио о канонизации негодяя и лжеца27; предель</w:t>
        <w:softHyphen/>
        <w:t>ная ложь как п&lt;о&gt;следнее слово человека (исповедь).</w:t>
      </w:r>
    </w:p>
    <w:p>
      <w:pPr>
        <w:pStyle w:val="Normal"/>
        <w:autoSpaceDE w:val="false"/>
        <w:ind w:firstLine="360"/>
        <w:jc w:val="both"/>
        <w:rPr/>
      </w:pPr>
      <w:r>
        <w:rPr/>
        <w:t>Относительность человеческих свидетельств (каждый видит по-другому).</w:t>
      </w:r>
    </w:p>
    <w:p>
      <w:pPr>
        <w:pStyle w:val="Normal"/>
        <w:autoSpaceDE w:val="false"/>
        <w:ind w:firstLine="360"/>
        <w:jc w:val="both"/>
        <w:rPr/>
      </w:pPr>
      <w:r>
        <w:rPr/>
        <w:t>Человек как свидетель всего бытия. Свидетель и участник. Проблема экспериментатора в точных науках.</w:t>
      </w:r>
    </w:p>
    <w:p>
      <w:pPr>
        <w:pStyle w:val="Normal"/>
        <w:autoSpaceDE w:val="false"/>
        <w:ind w:firstLine="360"/>
        <w:jc w:val="both"/>
        <w:rPr/>
      </w:pPr>
      <w:r>
        <w:rPr/>
        <w:t>К методологии гуманитарных наук.28</w:t>
      </w:r>
    </w:p>
    <w:p>
      <w:pPr>
        <w:pStyle w:val="Normal"/>
        <w:autoSpaceDE w:val="false"/>
        <w:ind w:firstLine="360"/>
        <w:jc w:val="both"/>
        <w:rPr/>
      </w:pPr>
      <w:r>
        <w:rPr/>
        <w:t>Понимание. Расчленение понимания на отдельные акты. В действительном реальном конкретном понимании они неразрывно слиты в единый процесс понимания, но каждый отдельный акт имеет идеальную смысловую (содержательную) самостоятель</w:t>
        <w:softHyphen/>
        <w:t>ность и может быть выделен из конкретного эмпирического акта: 1. Психофизиологическое восприятие физического знака29 (слова, цвета, пространственной формы). 2. Узнание его (как знако</w:t>
        <w:softHyphen/>
        <w:t>мого или незнакомого). Понимание его повторимого (общего) значения в языке. 3. Понимание его значения в данном контексте (ближайшем и более далеком). 4. Активно-диалогическое понимание (спор-согласие). Включение в диалоги</w:t>
        <w:softHyphen/>
        <w:t>ческий контекст. Оценочный момент в понимании и степень его глубины и универсальности</w:t>
      </w:r>
    </w:p>
    <w:p>
      <w:pPr>
        <w:pStyle w:val="Normal"/>
        <w:autoSpaceDE w:val="false"/>
        <w:ind w:firstLine="360"/>
        <w:jc w:val="both"/>
        <w:rPr/>
      </w:pPr>
      <w:r>
        <w:rPr/>
        <w:t>Переход образа в символ придает ему смысловую глубину и смысловую перспективу31.</w:t>
      </w:r>
    </w:p>
    <w:p>
      <w:pPr>
        <w:pStyle w:val="Normal"/>
        <w:autoSpaceDE w:val="false"/>
        <w:ind w:firstLine="360"/>
        <w:jc w:val="both"/>
        <w:rPr/>
      </w:pPr>
      <w:r>
        <w:rPr/>
        <w:t>Диалектическое соотношение тождества и нетождества. Образ должен быть понят как то, что он есть, и как то, что он обознача</w:t>
        <w:softHyphen/>
        <w:t>ет32. Содержание подлинного символа через опосредованные смы</w:t>
        <w:softHyphen/>
        <w:t>словые сцепления соотнесено с идеей мировой целокупности, с полнотой космического и человеческого универсума. У мира есть смысл. «Образ мира, в слове явленный» (Пастернак). Каждое частное явление погружено в стихию первоначал бытия. В отличие от мифа здесь есть осознание своего несовпадения со сво</w:t>
        <w:softHyphen/>
        <w:t>им собственным смыслом33.</w:t>
      </w:r>
    </w:p>
    <w:p>
      <w:pPr>
        <w:pStyle w:val="Normal"/>
        <w:autoSpaceDE w:val="false"/>
        <w:ind w:firstLine="360"/>
        <w:jc w:val="both"/>
        <w:rPr/>
      </w:pPr>
      <w:r>
        <w:rPr/>
        <w:fldChar w:fldCharType="begin"/>
      </w:r>
      <w:r>
        <w:rPr/>
        <w:instrText xml:space="preserve"> PAGE </w:instrText>
      </w:r>
      <w:r>
        <w:rPr/>
        <w:fldChar w:fldCharType="separate"/>
      </w:r>
      <w:r>
        <w:rPr/>
        <w:t>284</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В символе есть «теплота сплачивающей тайны» (Авер&lt;и&gt;н-цев). Момент противопоставления «своего» «чужому». Теплота любви и холод отчуждения34. Противопоставление и сопоставле</w:t>
        <w:softHyphen/>
        <w:t>ние. Всякая интерпретация символа сама остается символом, но несколько рационализованным, т. е. несколько приближенн&lt;ы&gt;м к понятию35.</w:t>
      </w:r>
    </w:p>
    <w:p>
      <w:pPr>
        <w:pStyle w:val="Normal"/>
        <w:autoSpaceDE w:val="false"/>
        <w:ind w:firstLine="360"/>
        <w:jc w:val="both"/>
        <w:rPr/>
      </w:pPr>
      <w:r>
        <w:rPr/>
        <w:t>Определение смысла во всей глубине и сложности его сущ</w:t>
        <w:softHyphen/>
        <w:t>ности. «Осмысление» как открытие наличного36 путем узрения (созерцания) и прибавления путем творческого создания. Пред</w:t>
        <w:softHyphen/>
        <w:t>восхищение дальнейшего растущего контекста. Отнесение к за</w:t>
        <w:softHyphen/>
        <w:t>вершенному целому и отнесение к незавершенному контексту. Такой смысл (в незавершенном контексте)3' не может быть спо</w:t>
        <w:softHyphen/>
        <w:t>койным и уютным (в нем нельзя у&lt;с&gt;покоить&lt;с&gt;я и умереть).</w:t>
      </w:r>
    </w:p>
    <w:p>
      <w:pPr>
        <w:pStyle w:val="Normal"/>
        <w:autoSpaceDE w:val="false"/>
        <w:ind w:firstLine="360"/>
        <w:jc w:val="both"/>
        <w:rPr/>
      </w:pPr>
      <w:r>
        <w:rPr/>
        <w:t>Значение и смысл. Восполняемые воспоминания и предвосхищенные возможности (понимание в далеких кон</w:t>
        <w:softHyphen/>
        <w:t>текстах). При воспоминаниях мы учитываем и последующие со</w:t>
        <w:softHyphen/>
        <w:t>бытия (в пределах прошлого), т. е. воспринимаем и понимаем вспомянут&lt;о&gt;е в контексте незавершенного прошлого. В каком виде присутствует в сознании целое? (Платон и Гуссерль).</w:t>
      </w:r>
    </w:p>
    <w:p>
      <w:pPr>
        <w:pStyle w:val="Normal"/>
        <w:autoSpaceDE w:val="false"/>
        <w:ind w:firstLine="360"/>
        <w:jc w:val="both"/>
        <w:rPr/>
      </w:pPr>
      <w:r>
        <w:rPr/>
        <w:t>В какой мере можно раскрыть и проком&lt;м&gt;ентировать смысл (образа или символа)? Только с помощью другого (изоморфного) смысла (символа или образа). Растворить его в понятиях невозможно. Роль ком&lt;м&gt;ентирования может быть либо относительная рационализация смысл&lt;а&gt; (обычный научный анализ), либо углубление его с помощью других смыслов (философско-художественная интерпретация). Углубление путем расширения далекого контекста38.</w:t>
      </w:r>
    </w:p>
    <w:p>
      <w:pPr>
        <w:pStyle w:val="Normal"/>
        <w:autoSpaceDE w:val="false"/>
        <w:ind w:firstLine="360"/>
        <w:jc w:val="both"/>
        <w:rPr/>
      </w:pPr>
      <w:r>
        <w:rPr/>
        <w:t>Истолкование символических структур принуждено уходить в бесконечность символических смыслов, поэтому оно и не может стать научным в смысле научности точных наук39.</w:t>
      </w:r>
    </w:p>
    <w:p>
      <w:pPr>
        <w:pStyle w:val="Normal"/>
        <w:autoSpaceDE w:val="false"/>
        <w:ind w:firstLine="360"/>
        <w:jc w:val="both"/>
        <w:rPr/>
      </w:pPr>
      <w:r>
        <w:rPr/>
        <w:t>Автор произведения присутствует только в целом произведе</w:t>
        <w:softHyphen/>
        <w:t>ния, и его нет ни в одном выделенном моменте этого целого, менее же всего в оторванном от целого содержании его40. Он находится в том не выделимом моменте его, где содержание и форма нераз</w:t>
        <w:softHyphen/>
        <w:t>рывно сливаются&lt;,&gt; и больше всего мы ощущаем его присутствие в форме41. Литер&lt;ат&gt;урове&lt;де&gt;ние обычно ищет его в выделен</w:t>
        <w:softHyphen/>
        <w:t>ном из целого содержании, которое легко позволяет отожде</w:t>
        <w:softHyphen/>
        <w:t>ствить с автором — человеком определенного времени, опреде</w:t>
        <w:softHyphen/>
        <w:t>ленной биографии и определенного мировоз&lt;з&gt;рения. При этом «образ автора» почти сливается с образом реального человека.</w:t>
      </w:r>
    </w:p>
    <w:p>
      <w:pPr>
        <w:pStyle w:val="Normal"/>
        <w:autoSpaceDE w:val="false"/>
        <w:ind w:firstLine="360"/>
        <w:jc w:val="both"/>
        <w:rPr/>
      </w:pPr>
      <w:r>
        <w:rPr/>
        <w:t>Подлинный автор не может стать образом42, ибо он создатель &lt;вс&gt;якого образа, всего образного в произведении. Поэтому, так</w:t>
      </w:r>
    </w:p>
    <w:p>
      <w:pPr>
        <w:pStyle w:val="Normal"/>
        <w:autoSpaceDE w:val="false"/>
        <w:ind w:firstLine="360"/>
        <w:jc w:val="both"/>
        <w:rPr/>
      </w:pPr>
      <w:r>
        <w:rPr/>
        <w:fldChar w:fldCharType="begin"/>
      </w:r>
      <w:r>
        <w:rPr/>
        <w:instrText xml:space="preserve"> PAGE </w:instrText>
      </w:r>
      <w:r>
        <w:rPr/>
        <w:fldChar w:fldCharType="separate"/>
      </w:r>
      <w:r>
        <w:rPr/>
        <w:t>284</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называемый «образ автора» может быть только одним из образов данного произведения (правда, образом особого рода). Художник часто изобра&lt;жа&gt;ет себя в картине (с края е&lt;е&gt;), пишет и свой автопортрет. Но в автопортрете мы не видим автора как тако</w:t>
        <w:softHyphen/>
        <w:t>вого (его нельзя видеть), во всяком случае не больше, чем в лю</w:t>
        <w:softHyphen/>
        <w:t>бом другом произведении автор&lt;а&gt;; больше в&lt;с&gt;его он раскры</w:t>
        <w:softHyphen/>
        <w:t>вается в лучших картинах данного автора. Автор-создающий не может быть создан в той сфере, в которой он сам явл&lt;я&gt;ется соз</w:t>
        <w:softHyphen/>
        <w:t xml:space="preserve">дателем. Это — </w:t>
      </w:r>
      <w:r>
        <w:rPr>
          <w:lang w:val="de-DE"/>
        </w:rPr>
        <w:t xml:space="preserve">natura naturans, </w:t>
      </w:r>
      <w:r>
        <w:rPr/>
        <w:t xml:space="preserve">а не </w:t>
      </w:r>
      <w:r>
        <w:rPr>
          <w:lang w:val="de-DE"/>
        </w:rPr>
        <w:t xml:space="preserve">natura naturata43. </w:t>
      </w:r>
      <w:r>
        <w:rPr/>
        <w:t>Творца мы видим только в его творении, но никак не вне его44.</w:t>
      </w:r>
    </w:p>
    <w:p>
      <w:pPr>
        <w:pStyle w:val="Normal"/>
        <w:autoSpaceDE w:val="false"/>
        <w:ind w:firstLine="360"/>
        <w:jc w:val="both"/>
        <w:rPr/>
      </w:pPr>
      <w:r>
        <w:rPr/>
        <w:t>Интерпретация смыслов не может &lt;бьгть&gt; научн&lt;ой&gt;, но он&lt;а&gt; глубок&lt;о&gt; познавательн&lt;а&gt;45. Она может непосредствен</w:t>
        <w:softHyphen/>
        <w:t>но послужить практике, имеющей дело с вещами.</w:t>
      </w:r>
    </w:p>
    <w:p>
      <w:pPr>
        <w:pStyle w:val="Normal"/>
        <w:autoSpaceDE w:val="false"/>
        <w:ind w:firstLine="360"/>
        <w:jc w:val="both"/>
        <w:rPr/>
      </w:pPr>
      <w:r>
        <w:rPr/>
        <w:t>«...Надо будет признать символологию не «ненаучной», но инонаучной формой знания, имеющей свои внутренние зако</w:t>
        <w:softHyphen/>
        <w:t>ны и критерии точности». (СО Аверинцев)46.</w:t>
      </w:r>
    </w:p>
    <w:p>
      <w:pPr>
        <w:pStyle w:val="Normal"/>
        <w:autoSpaceDE w:val="false"/>
        <w:ind w:firstLine="360"/>
        <w:jc w:val="both"/>
        <w:rPr/>
      </w:pPr>
      <w:r>
        <w:rPr/>
        <w:t>Точные науки — это монологическая форма знания: интеллект созерцает вещь и высказывается о ней47. Здесь только один субъект — познающий (созерцающий) и говорящий (высказыва</w:t>
        <w:softHyphen/>
        <w:t>ющийся). Ему противостоит только безгласная вещь. Лю</w:t>
        <w:softHyphen/>
        <w:t>бой объект познания (в том числе человек) может быть воспринят и познан как вещь. Но субъект как таковой не может восприни</w:t>
        <w:softHyphen/>
        <w:t>маться и изучаться как вещь, ибо как субъект он не может, оста</w:t>
        <w:softHyphen/>
        <w:t>ваясь субъектом, стать безгласным, следовательно познание его может быть только диалогическим. Дильтей и проблема понимания. Разные виды активности познавательной дея</w:t>
        <w:softHyphen/>
        <w:t>тельности. Активность познающего безгласную вещь. Активность познающего другого субъекта, т. е. диалогическая актив</w:t>
        <w:softHyphen/>
        <w:t>ность познающего. Диалогическая активность познаваемого субъ</w:t>
        <w:softHyphen/>
        <w:t>екта и ее степени. Вещь и личность (субъект) как пределы познания. Степени вещности и личностности. Событийность диа</w:t>
        <w:softHyphen/>
        <w:t>логического познания. Встреча. Оценка как необходимый момент диалогического познания48.</w:t>
      </w:r>
    </w:p>
    <w:p>
      <w:pPr>
        <w:pStyle w:val="Normal"/>
        <w:autoSpaceDE w:val="false"/>
        <w:ind w:firstLine="360"/>
        <w:jc w:val="both"/>
        <w:rPr/>
      </w:pPr>
      <w:r>
        <w:rPr/>
        <w:t>Гуманитарные науки — науки о духе — филологические нау</w:t>
        <w:softHyphen/>
        <w:t>ки (как часть и в то же время общее для всех них — слово).</w:t>
      </w:r>
    </w:p>
    <w:p>
      <w:pPr>
        <w:pStyle w:val="Normal"/>
        <w:autoSpaceDE w:val="false"/>
        <w:ind w:firstLine="360"/>
        <w:jc w:val="both"/>
        <w:rPr/>
      </w:pPr>
      <w:r>
        <w:rPr/>
        <w:t xml:space="preserve">Историчность. Имманентность. Замыкание анализа (познания и понимания) в один данный </w:t>
      </w:r>
      <w:r>
        <w:rPr>
          <w:lang w:val="el-GR"/>
        </w:rPr>
        <w:t xml:space="preserve">τ </w:t>
      </w:r>
      <w:r>
        <w:rPr/>
        <w:t>е к с т49. Проблема границ текста и контекста. Каждое слово (каждый знак) текста выводит за его пределы. Всякое понимание есть &lt;со&gt;отнесение данного текста с другими текстами. Ком&lt;м&gt;ентирование. Диалогичность этого &lt; со &gt; отнесения.</w:t>
      </w:r>
    </w:p>
    <w:p>
      <w:pPr>
        <w:pStyle w:val="Normal"/>
        <w:autoSpaceDE w:val="false"/>
        <w:ind w:firstLine="360"/>
        <w:jc w:val="both"/>
        <w:rPr/>
      </w:pPr>
      <w:r>
        <w:rPr/>
        <w:fldChar w:fldCharType="begin"/>
      </w:r>
      <w:r>
        <w:rPr/>
        <w:instrText xml:space="preserve"> PAGE </w:instrText>
      </w:r>
      <w:r>
        <w:rPr/>
        <w:fldChar w:fldCharType="separate"/>
      </w:r>
      <w:r>
        <w:rPr/>
        <w:t>285</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Место философии. Она начинается там, где кончается точная научность и начинается инонаучность50. Ее можно определить как метаязык31 всех наук (и всех видов познания и сознания).</w:t>
      </w:r>
    </w:p>
    <w:p>
      <w:pPr>
        <w:pStyle w:val="Normal"/>
        <w:autoSpaceDE w:val="false"/>
        <w:ind w:firstLine="360"/>
        <w:jc w:val="both"/>
        <w:rPr/>
      </w:pPr>
      <w:r>
        <w:rPr/>
        <w:t>Понимание как соотнесение с другими текстами и переосмыс</w:t>
        <w:softHyphen/>
        <w:t>ление в новом контексте (в моем, в современном, в будущем). Предвосхищаемый конте&lt;к&gt;ст будущего: ощущение, что я делаю новый шаг (сдвинулся с места).</w:t>
      </w:r>
    </w:p>
    <w:p>
      <w:pPr>
        <w:pStyle w:val="Normal"/>
        <w:autoSpaceDE w:val="false"/>
        <w:ind w:firstLine="360"/>
        <w:jc w:val="both"/>
        <w:rPr/>
      </w:pPr>
      <w:r>
        <w:rPr/>
        <w:t>Этапы диалогического движения понимания: исходная точка — данный текст, движение назад — прошлые конте&lt;к&gt;с-ты, движение вперед — предвосхищение (и начало) бу&lt;ду&gt;щего контекста.</w:t>
      </w:r>
    </w:p>
    <w:p>
      <w:pPr>
        <w:pStyle w:val="Normal"/>
        <w:autoSpaceDE w:val="false"/>
        <w:ind w:firstLine="360"/>
        <w:jc w:val="both"/>
        <w:rPr/>
      </w:pPr>
      <w:r>
        <w:rPr/>
        <w:t>Диалектика родилась из диалога, чтобы снова вернуться к диалогу на высшем уровне (диалогу личностей).</w:t>
      </w:r>
    </w:p>
    <w:p>
      <w:pPr>
        <w:pStyle w:val="Normal"/>
        <w:autoSpaceDE w:val="false"/>
        <w:ind w:firstLine="360"/>
        <w:jc w:val="both"/>
        <w:rPr/>
      </w:pPr>
      <w:r>
        <w:rPr/>
        <w:t>Монологизм Гегелевской «Феноменологии духа».</w:t>
      </w:r>
    </w:p>
    <w:p>
      <w:pPr>
        <w:pStyle w:val="Normal"/>
        <w:autoSpaceDE w:val="false"/>
        <w:ind w:firstLine="360"/>
        <w:jc w:val="both"/>
        <w:rPr/>
      </w:pPr>
      <w:r>
        <w:rPr/>
        <w:t>Непреодоленный до конца монологизм Дильтея.</w:t>
      </w:r>
    </w:p>
    <w:p>
      <w:pPr>
        <w:pStyle w:val="Normal"/>
        <w:autoSpaceDE w:val="false"/>
        <w:ind w:firstLine="360"/>
        <w:jc w:val="both"/>
        <w:rPr/>
      </w:pPr>
      <w:r>
        <w:rPr/>
        <w:t>Мысль о мире и мысль в мире. Мысль, стремящаяся объять мир, и мысль, ощущающая себя в мире (как часть его). Событие в мире и причастность к нему. Мир как событие (а не как бытие в его готовости).</w:t>
      </w:r>
    </w:p>
    <w:p>
      <w:pPr>
        <w:pStyle w:val="Normal"/>
        <w:autoSpaceDE w:val="false"/>
        <w:ind w:firstLine="360"/>
        <w:jc w:val="both"/>
        <w:rPr/>
      </w:pPr>
      <w:r>
        <w:rPr/>
        <w:t>Текст живет только соприкасаясь с другим текстом (контекс</w:t>
        <w:softHyphen/>
        <w:t>том). Только в точке этого контакта текстов вспыхивает свет, освещающий и назад и вперед, приобщающий данный текст к диалогу. Подчеркиваем, что этот контакт есть диалогический кон</w:t>
        <w:softHyphen/>
        <w:t>такт между текстами (высказываниями), а не механический кон</w:t>
        <w:softHyphen/>
        <w:t>такт «оппозиций», возможный только в пределах одного текста (но не текста и контекстов) между абстрактными элементами (знаками внутри текста) и необходимый только на первом эта</w:t>
        <w:softHyphen/>
        <w:t>пе понимания (понимания значения, а не смысла). За этим кон</w:t>
        <w:softHyphen/>
        <w:t>тактом — контакт личностей, а не вещей (в пределе). Если мы превратим диалог в один сплошной текст, т. е. сотрем разделы го</w:t>
        <w:softHyphen/>
        <w:t>лосов (смены говорящих субъектов), что — в пределе &lt;—&gt; воз</w:t>
        <w:softHyphen/>
        <w:t>можно (монологическая диалектика), то глубинный (бесконеч</w:t>
        <w:softHyphen/>
        <w:t>ный) смысл исчезнет (мы стукнемся о дно, поставим мертвую точку).</w:t>
      </w:r>
    </w:p>
    <w:p>
      <w:pPr>
        <w:pStyle w:val="Normal"/>
        <w:autoSpaceDE w:val="false"/>
        <w:ind w:firstLine="360"/>
        <w:jc w:val="both"/>
        <w:rPr/>
      </w:pPr>
      <w:r>
        <w:rPr/>
        <w:t>Полное, предельное ов&lt;е&gt;ществление неизбежно привело бы к исчезновению бесконечности и бездонности смысла (всякого смысла)52.</w:t>
      </w:r>
    </w:p>
    <w:p>
      <w:pPr>
        <w:pStyle w:val="Normal"/>
        <w:autoSpaceDE w:val="false"/>
        <w:ind w:firstLine="360"/>
        <w:jc w:val="both"/>
        <w:rPr/>
      </w:pPr>
      <w:r>
        <w:rPr/>
        <w:t>Освещение текста не другими текстами (контекстами), а вне</w:t>
        <w:softHyphen/>
        <w:t>текстовой вещной (овеществленной) действительностью. Это обычно имеет место при биографическом, вульгарно-социологиче</w:t>
        <w:softHyphen/>
        <w:t>ском и причинных объяснениях (в духе естествен&lt;н&gt;ых наук), а также и при деперсонифицированной историчности («истории без</w:t>
      </w:r>
    </w:p>
    <w:p>
      <w:pPr>
        <w:pStyle w:val="Normal"/>
        <w:autoSpaceDE w:val="false"/>
        <w:ind w:firstLine="360"/>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имен»53). Подлинное понимание в литературе и литературоведе</w:t>
        <w:softHyphen/>
        <w:t>нии всегда исторично и персонифицировано. Место и границы так называемых «реалий». Вещи, чреватые словом.</w:t>
      </w:r>
    </w:p>
    <w:p>
      <w:pPr>
        <w:pStyle w:val="Normal"/>
        <w:autoSpaceDE w:val="false"/>
        <w:ind w:firstLine="360"/>
        <w:jc w:val="both"/>
        <w:rPr/>
      </w:pPr>
      <w:r>
        <w:rPr/>
        <w:t>Мысль знает только условные точки; мысль смывает все по</w:t>
        <w:softHyphen/>
        <w:t>ставленные раньше точки.</w:t>
      </w:r>
    </w:p>
    <w:p>
      <w:pPr>
        <w:pStyle w:val="Normal"/>
        <w:autoSpaceDE w:val="false"/>
        <w:ind w:firstLine="360"/>
        <w:jc w:val="both"/>
        <w:rPr/>
      </w:pPr>
      <w:r>
        <w:rPr/>
        <w:t>Единство монолога и особое единство диалога.</w:t>
      </w:r>
    </w:p>
    <w:p>
      <w:pPr>
        <w:pStyle w:val="Normal"/>
        <w:autoSpaceDE w:val="false"/>
        <w:ind w:firstLine="360"/>
        <w:jc w:val="both"/>
        <w:rPr/>
      </w:pPr>
      <w:r>
        <w:rPr/>
        <w:t>Чистый эпос и чистая лирика не знают оговорок. Оговорочная речь появляется только в романе.</w:t>
      </w:r>
    </w:p>
    <w:p>
      <w:pPr>
        <w:pStyle w:val="Normal"/>
        <w:autoSpaceDE w:val="false"/>
        <w:ind w:firstLine="360"/>
        <w:jc w:val="both"/>
        <w:rPr/>
      </w:pPr>
      <w:r>
        <w:rPr/>
        <w:t>Мысль, которая, как рыбка в аквариуме, наталкивается на дно и на стенки и не может плыть дальше и глубже. Догматическая мысль.</w:t>
      </w:r>
    </w:p>
    <w:p>
      <w:pPr>
        <w:pStyle w:val="Normal"/>
        <w:autoSpaceDE w:val="false"/>
        <w:ind w:firstLine="360"/>
        <w:jc w:val="both"/>
        <w:rPr/>
      </w:pPr>
      <w:r>
        <w:rPr/>
        <w:t>Влияние внетекстовой действительности на формирование ху</w:t>
        <w:softHyphen/>
        <w:t>дожественного видения и художественной мысли писателя (и других творцов культуры).</w:t>
      </w:r>
    </w:p>
    <w:p>
      <w:pPr>
        <w:pStyle w:val="Normal"/>
        <w:autoSpaceDE w:val="false"/>
        <w:ind w:firstLine="360"/>
        <w:jc w:val="both"/>
        <w:rPr/>
      </w:pPr>
      <w:r>
        <w:rPr/>
        <w:t>Особенно важное значение имеют «внетекстовые» влияния на ранних этапах развития человека. Эти влияния облечены в слово (или в другие знаки), и эти слова — слова других людей и преж</w:t>
        <w:softHyphen/>
        <w:t>де всего — материнские слова. Затем эти «чужие слова» перера</w:t>
        <w:softHyphen/>
        <w:t>батываются диалогически в «свои-чужие слова» с помощью дру</w:t>
        <w:softHyphen/>
        <w:t>гих чужих слов (ранее услышанных), а затем и &lt;в&gt; «свои слова» (т&lt;ак&gt; &lt;ска&gt;зать с утратой кавычек), носящие уже творческий характер. Роль встреч, видений, «прозрений», «откровений» и т. п. Отражение этого процесса в «романах воспитания» или «становления», в автобиографиях, в дневниках, в исповедях и т. п. См. между прочим: Алексей Ремизов «Подстриженными глаза</w:t>
        <w:softHyphen/>
        <w:t xml:space="preserve">ми. Книга узлов и закрут памяти» </w:t>
      </w:r>
      <w:r>
        <w:rPr>
          <w:lang w:val="de-DE"/>
        </w:rPr>
        <w:t xml:space="preserve">(Imca-press, </w:t>
      </w:r>
      <w:r>
        <w:rPr/>
        <w:t>Париж)54. Здесь — роль рисунков как знаков для самовыражения. Интересен с этой точки зрения «Клим Самгин» (человек, как система фраз). «Несказанное»55, его особый характер и роль. Ранние стадии сло</w:t>
        <w:softHyphen/>
        <w:t>весного осознания. «Подсознательное» может стать творческим фактором лишь на пороге сознания и слова (полусловесное, полу</w:t>
        <w:softHyphen/>
        <w:t>знаковое сознание). Как входят впеча&lt;т&gt;ления природы в кон-текс&lt;т&gt; моего сознания. Они чреваты словом, потенциальным словом. «Несказанное» как передвигающийся предел, как «регулятивная идея» (в кантовском смысле) творческого соз</w:t>
        <w:softHyphen/>
        <w:t>нания.</w:t>
      </w:r>
    </w:p>
    <w:p>
      <w:pPr>
        <w:pStyle w:val="Normal"/>
        <w:autoSpaceDE w:val="false"/>
        <w:ind w:firstLine="360"/>
        <w:jc w:val="both"/>
        <w:rPr/>
      </w:pPr>
      <w:r>
        <w:rPr/>
        <w:t>Процесс постепенного забвения авторов-носителей чужих слов; чужие слова становятся анонимными, присваиваются (в пе</w:t>
        <w:softHyphen/>
        <w:t>реработанном виде, конечно); созн&lt;ан&gt;ие монологизует-ся. Забываются и первоначальные диалогические отношения к чужим словам: они как-бы впитываются, вбираются в освоенные чужие слова (проходя через стадию «своих-чужих слов»). Твор</w:t>
        <w:softHyphen/>
      </w:r>
    </w:p>
    <w:p>
      <w:pPr>
        <w:pStyle w:val="Normal"/>
        <w:autoSpaceDE w:val="false"/>
        <w:ind w:firstLine="360"/>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ческое сознание, монологизируясь, пополняется анонимами. Этот процесс монологизации очень важен. Затем монологизованн&lt;о&gt;е сознание как одно и единое целое вступает в новый диалог (уже с новыми внешними чужими голосами). Монологизованное творче</w:t>
        <w:softHyphen/>
        <w:t>ское сознание часто объединяет и персониф&lt;и&gt;цирует чужие сло</w:t>
        <w:softHyphen/>
        <w:t>ва, ставшие анонимными чужие голоса в особые символы: «голос самой жизни»56, «голос природы», «голос народа», «голос Бога» и т. п. Роль в этом процессе авторитетного слова, кото</w:t>
        <w:softHyphen/>
        <w:t>рое обычно не утрачивает своего носителя, не становится аноним</w:t>
        <w:softHyphen/>
        <w:t>ным.</w:t>
      </w:r>
    </w:p>
    <w:p>
      <w:pPr>
        <w:pStyle w:val="Normal"/>
        <w:autoSpaceDE w:val="false"/>
        <w:ind w:firstLine="360"/>
        <w:jc w:val="both"/>
        <w:rPr/>
      </w:pPr>
      <w:r>
        <w:rPr/>
        <w:t>Стремление овеществить внесловесные анонимн&lt;ы&gt;е контек</w:t>
        <w:softHyphen/>
        <w:t>сты (окружить себя несловесною жизнью). Один я выступаю как творческая говорящая личность, все остальное вне меня — только вещ&lt;н&gt;ые условия, как причины, вызывающие и опреде</w:t>
        <w:softHyphen/>
        <w:t>ляющие мое слово. Я не беседую с ними, — я реагирую на них механическ&lt;и&gt;, как вещь реагирует на внешние раздражения.</w:t>
      </w:r>
    </w:p>
    <w:p>
      <w:pPr>
        <w:pStyle w:val="Normal"/>
        <w:autoSpaceDE w:val="false"/>
        <w:ind w:firstLine="360"/>
        <w:jc w:val="both"/>
        <w:rPr/>
      </w:pPr>
      <w:r>
        <w:rPr/>
        <w:t>Такие речевые явления, как приказания, требования, заповеди, запрещения, обещания (обетования), угрозы, хвала, порицания, брань, проклятия, благословения и т. п., составляют очень важ</w:t>
        <w:softHyphen/>
        <w:t>ную часть внеконтекс&lt;т&gt;ной действительности. Все они связаны с резко выраженной интонацией57, способной переходить (переноситься) на любые слова и выражения, не имеющие пря</w:t>
        <w:softHyphen/>
        <w:t>мого значения приказания, угрозы и т. п.</w:t>
      </w:r>
    </w:p>
    <w:p>
      <w:pPr>
        <w:pStyle w:val="Normal"/>
        <w:autoSpaceDE w:val="false"/>
        <w:ind w:firstLine="360"/>
        <w:jc w:val="both"/>
        <w:rPr/>
      </w:pPr>
      <w:r>
        <w:rPr/>
        <w:t>Важен тон, отрешенный от звуковых и семантических эле</w:t>
        <w:softHyphen/>
        <w:t>ментов слова (и других знаков). Они определяют сложную то</w:t>
        <w:softHyphen/>
        <w:t>нальность нашего сознания, служащую эмоционально-ценностным контекстом при понимании (полном, смысловом по</w:t>
        <w:softHyphen/>
        <w:t>нимании) нами читаемого (или слышимого) текста, а также — в более осложненной форме — и при творческом создании (порождении) текста.</w:t>
      </w:r>
    </w:p>
    <w:p>
      <w:pPr>
        <w:pStyle w:val="Normal"/>
        <w:autoSpaceDE w:val="false"/>
        <w:ind w:firstLine="360"/>
        <w:jc w:val="both"/>
        <w:rPr/>
      </w:pPr>
      <w:r>
        <w:rPr/>
        <w:t>Задача заключается в том, чтобы вещную среду, воздейст</w:t>
        <w:softHyphen/>
        <w:t>вующую механически на личность, заставить заговорить, т. е. раскрыть в ней потенциальное слово и тон58, превратить ее в смы</w:t>
        <w:softHyphen/>
        <w:t>словой контекс&lt;т&gt; мыслящей, говорящей и поступающей (в том числе и творящей) личности. В сущности, всякий серь&lt;ез&gt;ный и глубокий самоотчет-исповедь, автобиография, чистая лирика и т. п. — это делает. Из писателей наибольшей глубины в таком превращении вещи в смысл достиг Достоевский, раскрывая по</w:t>
        <w:softHyphen/>
        <w:t>ступки и мысли своих главных героев. Вещь, оставаясь вещью, может воздействовать только на вещь же; чтобы воздействовать на личность, она должна раскрыть свой смысловой потен</w:t>
        <w:softHyphen/>
      </w:r>
    </w:p>
    <w:p>
      <w:pPr>
        <w:pStyle w:val="Normal"/>
        <w:autoSpaceDE w:val="false"/>
        <w:ind w:firstLine="360"/>
        <w:jc w:val="both"/>
        <w:rPr/>
      </w:pPr>
      <w:r>
        <w:rPr/>
        <w:fldChar w:fldCharType="begin"/>
      </w:r>
      <w:r>
        <w:rPr/>
        <w:instrText xml:space="preserve"> PAGE </w:instrText>
      </w:r>
      <w:r>
        <w:rPr/>
        <w:fldChar w:fldCharType="separate"/>
      </w:r>
      <w:r>
        <w:rPr/>
        <w:t>287</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ц и а л, стать словом, т. е. приобщиться к возможному словесно-смысловому контексту.</w:t>
      </w:r>
    </w:p>
    <w:p>
      <w:pPr>
        <w:pStyle w:val="Normal"/>
        <w:autoSpaceDE w:val="false"/>
        <w:ind w:firstLine="360"/>
        <w:jc w:val="both"/>
        <w:rPr/>
      </w:pPr>
      <w:r>
        <w:rPr/>
        <w:t>При анализе трагедий Шекспира мы также наблюдаем после</w:t>
        <w:softHyphen/>
        <w:t>довательное превращение всей воздействующей на героев дейст</w:t>
        <w:softHyphen/>
        <w:t>вительности в смысловой контекст их поступков, мыслей и пере</w:t>
        <w:softHyphen/>
        <w:t>живаний: или это прямо слова (слова ведьм, призрака отца и пр.) или события и обстоятельства, переведенные на язык осмысли</w:t>
        <w:softHyphen/>
        <w:t>вающего потенциального слова.</w:t>
      </w:r>
    </w:p>
    <w:p>
      <w:pPr>
        <w:pStyle w:val="Normal"/>
        <w:autoSpaceDE w:val="false"/>
        <w:ind w:firstLine="360"/>
        <w:jc w:val="both"/>
        <w:rPr/>
      </w:pPr>
      <w:r>
        <w:rPr/>
        <w:t>Нужно подчеркнуть, что здесь нет прямого и чистого приведе</w:t>
        <w:softHyphen/>
        <w:t>ния всего к одному знаменателю: вещь остается вещью, а слово словом, они сохраняют свою сущность и только восполняются смыслом.</w:t>
      </w:r>
    </w:p>
    <w:p>
      <w:pPr>
        <w:pStyle w:val="Normal"/>
        <w:autoSpaceDE w:val="false"/>
        <w:ind w:firstLine="360"/>
        <w:jc w:val="both"/>
        <w:rPr/>
      </w:pPr>
      <w:r>
        <w:rPr/>
        <w:t>Нельзя забывать, что вещь и личность — пределы, а не абсолютные субстанции. Смысл не может (и не хочет) менять физические, материальные и др. явления, он не может действовать как материальная сила. Да он и не нуждается в этом: он сам силь</w:t>
        <w:softHyphen/>
        <w:t>нее всякой силы, он меняет тотальный смысл события и действи</w:t>
        <w:softHyphen/>
        <w:t>тельности, не меняя ни йоты в их действите&lt;л&gt;ьном (бытийном) составе, все остается как было, но приобретает совершенно иной смысл (смысловое преображение бытия). Каждое слово текста преображается в новом контексте59.</w:t>
      </w:r>
    </w:p>
    <w:p>
      <w:pPr>
        <w:pStyle w:val="Normal"/>
        <w:autoSpaceDE w:val="false"/>
        <w:ind w:firstLine="360"/>
        <w:jc w:val="both"/>
        <w:rPr/>
      </w:pPr>
      <w:r>
        <w:rPr/>
        <w:t>Включение слушателя (читателя, созерцателя) в систему (структуру&lt;)&gt; произведения. Автор (носитель слова) и пони</w:t>
        <w:softHyphen/>
        <w:t>мающий. Автор, создавая свое произведение, не предназначает его для литературоведа и не предполагает специфического ли&lt;тера&gt;туроведческого понимания, не стремится создать коллектива литературоведов. Он не приглашает к своему пирше</w:t>
        <w:softHyphen/>
        <w:t>ственному столу литературоведов.</w:t>
      </w:r>
    </w:p>
    <w:p>
      <w:pPr>
        <w:pStyle w:val="Normal"/>
        <w:autoSpaceDE w:val="false"/>
        <w:ind w:firstLine="360"/>
        <w:jc w:val="both"/>
        <w:rPr/>
      </w:pPr>
      <w:r>
        <w:rPr/>
        <w:t>Современные литературоведы (в большинстве своем структу</w:t>
        <w:softHyphen/>
        <w:t>ралисты) обычно определяют имманентного произведению слуша</w:t>
        <w:softHyphen/>
        <w:t>теля как всепонимающего идеального слушателя; именно такой постулируется в произведении. Это, конечно, не эмпириче</w:t>
        <w:softHyphen/>
        <w:t>ский слушатель и не психологическое представление, образ слу</w:t>
        <w:softHyphen/>
        <w:t>шателя в душе автора. Это — абстрактное идеальное образова</w:t>
        <w:softHyphen/>
        <w:t>ние. Ему противостоит такой же абстрактный идеальный автор. При таком понимании, в сущности, идеальный слушатель являет</w:t>
        <w:softHyphen/>
        <w:t>ся зеркальным отражением автора, дублирующим его60. Он не может внести ничего своего, ничего нового в идеально понятое произведение и в идеально полный замысел автора. Он в том же времени и пространстве, что и сам автор, точнее, он, как и автор, вне времени и пространства (как и всякое абстрактное идеальное образование), поэтому он и не может быть другим (или чу</w:t>
        <w:softHyphen/>
      </w:r>
    </w:p>
    <w:p>
      <w:pPr>
        <w:pStyle w:val="Normal"/>
        <w:autoSpaceDE w:val="false"/>
        <w:ind w:firstLine="360"/>
        <w:jc w:val="both"/>
        <w:rPr/>
      </w:pPr>
      <w:r>
        <w:rPr/>
        <w:fldChar w:fldCharType="begin"/>
      </w:r>
      <w:r>
        <w:rPr/>
        <w:instrText xml:space="preserve"> PAGE </w:instrText>
      </w:r>
      <w:r>
        <w:rPr/>
        <w:fldChar w:fldCharType="separate"/>
      </w:r>
      <w:r>
        <w:rPr/>
        <w:t>288</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жим) для автора, не может иметь никакого избытка, опреде</w:t>
        <w:softHyphen/>
        <w:t>ляемого другостью61. Между автором и таким слушателем не мо</w:t>
        <w:softHyphen/>
        <w:t>жет быть никакого взаимодействия, никаких активных драматиче</w:t>
        <w:softHyphen/>
        <w:t>ских отношений. Ведь это не голоса, а равные себе и друг другу абстрактные понятия. Здесь возможны только механистические или математизированные, пустые тавтологические абстракции. Здесь нет ни грана персонификации62.</w:t>
      </w:r>
    </w:p>
    <w:p>
      <w:pPr>
        <w:pStyle w:val="Normal"/>
        <w:autoSpaceDE w:val="false"/>
        <w:ind w:firstLine="360"/>
        <w:jc w:val="both"/>
        <w:rPr/>
      </w:pPr>
      <w:r>
        <w:rPr/>
        <w:t>Содержание как новое, форма как шаблонизированное, за-стывше&lt;е&gt; старое (знакомое) содержание. Форма служит необ</w:t>
        <w:softHyphen/>
        <w:t>ходимым мостом к новому, еще неведомому содержанию. Форма была знакомым и общепонятным застывшим старым мировоззре</w:t>
        <w:softHyphen/>
        <w:t>нием. В докапиталистические эпохи между формой и содержанием был менее резкий, более плавный переход: форма была еще неза-твердевшим, не полностью фиксированным, нетривиальным со</w:t>
        <w:softHyphen/>
        <w:t>держанием, была связана с результа&lt;та&gt;ми общего коллектив</w:t>
        <w:softHyphen/>
        <w:t>ного творчества, например, с мифологическими системами. Форма была как бы имплицитным содержанием; содержание произведе</w:t>
        <w:softHyphen/>
        <w:t>ния развертывало уже заложенное в форме содержание, а не соз</w:t>
        <w:softHyphen/>
        <w:t>давало его как нечто новое, создавая его в порядке индивидуаль</w:t>
        <w:softHyphen/>
        <w:t>но-творческой инициативы. Содержание, следовательно, в из</w:t>
        <w:softHyphen/>
        <w:t>вестной мере предшествовало произведению. Автор не выдумывал содержание своего произ&lt;ве&gt;дения, а только развивал то, что уже было заложено в предании63.</w:t>
      </w:r>
    </w:p>
    <w:p>
      <w:pPr>
        <w:pStyle w:val="Normal"/>
        <w:autoSpaceDE w:val="false"/>
        <w:ind w:firstLine="360"/>
        <w:jc w:val="both"/>
        <w:rPr/>
      </w:pPr>
      <w:r>
        <w:rPr/>
        <w:t>Наиболее стабильные и одновременно наиболее эмоциональ</w:t>
        <w:softHyphen/>
        <w:t>ные элементы — это символы; они относятся к форме, а не со</w:t>
        <w:softHyphen/>
        <w:t>держанию64.</w:t>
      </w:r>
    </w:p>
    <w:p>
      <w:pPr>
        <w:pStyle w:val="Normal"/>
        <w:autoSpaceDE w:val="false"/>
        <w:ind w:firstLine="360"/>
        <w:jc w:val="both"/>
        <w:rPr/>
      </w:pPr>
      <w:r>
        <w:rPr/>
        <w:t>Собственно семантическая сторона произведения, т. е. зна</w:t>
        <w:softHyphen/>
        <w:t>чения его элементов (первый этап понимания), принципиально доступ&lt;на&gt; любому индивидуальному сознанию. Но его ценност</w:t>
        <w:softHyphen/>
        <w:t>но-смысловой (эмоциональный) момент (в &lt;том&gt; числе и симво</w:t>
        <w:softHyphen/>
        <w:t>лы), значим лишь для индивидов, связанных какими-то общими условиями жизни (см. значение слова «символ»65), в конечном счете узами братства на высоком уровне. Здесь имеет место приобщение, на высших этапах — приобщение к высшей ценности (в пределе — абсолютной)66.</w:t>
      </w:r>
    </w:p>
    <w:p>
      <w:pPr>
        <w:pStyle w:val="Normal"/>
        <w:autoSpaceDE w:val="false"/>
        <w:ind w:firstLine="360"/>
        <w:jc w:val="both"/>
        <w:rPr/>
      </w:pPr>
      <w:r>
        <w:rPr/>
        <w:t>Значение эмоционально-ценностных восклицаний в речевой жизни народов. Но выражение эмоционально-ценностных отно</w:t>
        <w:softHyphen/>
        <w:t>шений может носить не эксплицитно-словесный характер, а так сказать, имплицит&lt;н&gt;ый характер в интонации67. Наиболее существенные и устойчивые интонации образуют интонационный фонд определенной социальной группы (нации, класса, про</w:t>
        <w:softHyphen/>
        <w:t>фессионального коллектива, кружка и т. п.). В известной мере</w:t>
      </w:r>
    </w:p>
    <w:p>
      <w:pPr>
        <w:pStyle w:val="Normal"/>
        <w:autoSpaceDE w:val="false"/>
        <w:ind w:firstLine="360"/>
        <w:jc w:val="both"/>
        <w:rPr/>
      </w:pPr>
      <w:r>
        <w:rPr/>
        <w:fldChar w:fldCharType="begin"/>
      </w:r>
      <w:r>
        <w:rPr/>
        <w:instrText xml:space="preserve"> PAGE </w:instrText>
      </w:r>
      <w:r>
        <w:rPr/>
        <w:fldChar w:fldCharType="separate"/>
      </w:r>
      <w:r>
        <w:rPr/>
        <w:t>289</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можно говорить одними интонациями, сделав словесно выражен</w:t>
        <w:softHyphen/>
        <w:t>ную часть речи относительной и заменимой, почти безразличной. Как часто мы употребляем ненужные нам по своему значению слова или повторяем одно и то же слово или фразу только для того, чтобы иметь материального носителя для нужн&lt;о&gt;й нам интонации68.</w:t>
      </w:r>
    </w:p>
    <w:p>
      <w:pPr>
        <w:pStyle w:val="Normal"/>
        <w:autoSpaceDE w:val="false"/>
        <w:ind w:firstLine="360"/>
        <w:jc w:val="both"/>
        <w:rPr/>
      </w:pPr>
      <w:r>
        <w:rPr/>
        <w:t>Внетекстовый интонационно-ценностный контекст может быть лишь частично реализован при чтении (исполнении) данного тек</w:t>
        <w:softHyphen/>
        <w:t>ста, но в большей своей части, особенно в своих наиболее сущест</w:t>
        <w:softHyphen/>
        <w:t>венных и глубинных пластах остается вне данного текста как диа-логизующий фон его восприятия. К этому в известной степени сводится проблема социальной (внесловесной) обусловлен</w:t>
        <w:softHyphen/>
        <w:t>ности произведения.</w:t>
      </w:r>
    </w:p>
    <w:p>
      <w:pPr>
        <w:pStyle w:val="Normal"/>
        <w:autoSpaceDE w:val="false"/>
        <w:ind w:firstLine="360"/>
        <w:jc w:val="both"/>
        <w:rPr/>
      </w:pPr>
      <w:r>
        <w:rPr/>
        <w:t>Текст — печатный, написанный или устный — записанный — не равняется всему произведению в его целом (или «эстетическому объекту»). В произведение входит и необходимый внетекстовый контекст его. Произведение как бы окутано музы</w:t>
        <w:softHyphen/>
        <w:t>кой интонационно-ценностного контекста, в котором он&lt;о&gt; по</w:t>
        <w:softHyphen/>
        <w:t>нимается и оценивает&lt;ся&gt; (конечно, контекст этот меняется по эпохам восприятия, что создает новое звучание произведения).</w:t>
      </w:r>
    </w:p>
    <w:p>
      <w:pPr>
        <w:pStyle w:val="Normal"/>
        <w:autoSpaceDE w:val="false"/>
        <w:ind w:firstLine="360"/>
        <w:jc w:val="both"/>
        <w:rPr/>
      </w:pPr>
      <w:r>
        <w:rPr/>
        <w:t>Взаимопонимание столетий и тысячелетий, народов, наций и культур, оно обеспечивает сложное единство всего человечества, всех человеческих культур (сложное единство человеческой куль</w:t>
        <w:softHyphen/>
        <w:t>туры), сложное единство человеческой литературы. Все это рас</w:t>
        <w:softHyphen/>
        <w:t>крывается только на уровне «большого времени». Каждый образ нужно понять и оценить на уровне «большого времени». Анализ обычно копошится на узком пространстве малого времени, т. е. современности и ближайшего прошлого и представимого желае</w:t>
        <w:softHyphen/>
        <w:t>мого или пугающего будущего. Эмоционально-ценностные формы предвосхищения будущего в языке-речи (приказание, пожелание, предупреждение, заклинание и т. п.). Мелко-человеческое отно</w:t>
        <w:softHyphen/>
        <w:t>шение к будущему (пожелание, надежда, страх); нет понимания ценностных непредрешенности, неожиданности, так сказать «сюрпризности», абсолютной новизны, чуда и т. п. Особый ха</w:t>
        <w:softHyphen/>
        <w:t>рактер пророческого отношения к будущему. Отвлечение от себя в представлениях о будущем (будущее без меня)69.</w:t>
      </w:r>
    </w:p>
    <w:p>
      <w:pPr>
        <w:pStyle w:val="Normal"/>
        <w:autoSpaceDE w:val="false"/>
        <w:ind w:firstLine="360"/>
        <w:jc w:val="both"/>
        <w:rPr/>
      </w:pPr>
      <w:r>
        <w:rPr/>
        <w:t>Время театрального зрелища и его зоны. Восприятие зрелища в эпохи наличия и господства религиозно-культовых и госу</w:t>
        <w:softHyphen/>
        <w:t>дарств &lt;енн&gt;о-церемони&lt;а&gt;льных форм. Бытовой этикет в те</w:t>
        <w:softHyphen/>
        <w:t>атре.</w:t>
      </w:r>
    </w:p>
    <w:p>
      <w:pPr>
        <w:pStyle w:val="Normal"/>
        <w:autoSpaceDE w:val="false"/>
        <w:ind w:firstLine="360"/>
        <w:jc w:val="both"/>
        <w:rPr/>
      </w:pPr>
      <w:r>
        <w:rPr/>
        <w:fldChar w:fldCharType="begin"/>
      </w:r>
      <w:r>
        <w:rPr/>
        <w:instrText xml:space="preserve"> PAGE </w:instrText>
      </w:r>
      <w:r>
        <w:rPr/>
        <w:fldChar w:fldCharType="separate"/>
      </w:r>
      <w:r>
        <w:rPr/>
        <w:t>289</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70</w:t>
      </w:r>
    </w:p>
    <w:p>
      <w:pPr>
        <w:pStyle w:val="Normal"/>
        <w:autoSpaceDE w:val="false"/>
        <w:ind w:firstLine="360"/>
        <w:jc w:val="both"/>
        <w:rPr/>
      </w:pPr>
      <w:r>
        <w:rPr/>
        <w:t>Юрий Терапиано «Встречи».</w:t>
      </w:r>
    </w:p>
    <w:p>
      <w:pPr>
        <w:pStyle w:val="Normal"/>
        <w:autoSpaceDE w:val="false"/>
        <w:ind w:firstLine="360"/>
        <w:jc w:val="both"/>
        <w:rPr/>
      </w:pPr>
      <w:r>
        <w:rPr/>
        <w:t>В журнале «Новый Корабль», № 4 от 1928 г. напечатан от</w:t>
        <w:softHyphen/>
        <w:t xml:space="preserve">чет о собрании «Зеленой Лампы» за 1927 г. «Беседа V» на тему «Есть ли цель у поэзии». Выступление </w:t>
      </w:r>
      <w:r>
        <w:rPr>
          <w:lang w:val="el-GR"/>
        </w:rPr>
        <w:t xml:space="preserve">Η. </w:t>
      </w:r>
      <w:r>
        <w:rPr/>
        <w:t>М. Бахтина71.</w:t>
      </w:r>
    </w:p>
    <w:p>
      <w:pPr>
        <w:pStyle w:val="Normal"/>
        <w:autoSpaceDE w:val="false"/>
        <w:ind w:firstLine="360"/>
        <w:jc w:val="both"/>
        <w:rPr/>
      </w:pPr>
      <w:r>
        <w:rPr/>
        <w:t>Постановка конца 30-х годов «Идиота», поставленного Блю менталь-Тамариным (сам он играл роль Рогожина). Куросава — постановщик «Идиота» в Японии.</w:t>
      </w:r>
    </w:p>
    <w:p>
      <w:pPr>
        <w:pStyle w:val="Normal"/>
        <w:autoSpaceDE w:val="false"/>
        <w:ind w:firstLine="360"/>
        <w:jc w:val="both"/>
        <w:rPr/>
      </w:pPr>
      <w:r>
        <w:rPr/>
        <w:t>Диалог и диалектика. В диалоге снимаются голоса (раздел го</w:t>
        <w:softHyphen/>
        <w:t>лосов )&lt;,&gt; снимаются интонации (эмоционально-личностные), из живых слов и реплик вылущиваются абстрактные понятия и суж</w:t>
        <w:softHyphen/>
        <w:t>дения, все втискивается в одно абстрактное сознание — и так получается диалектика72.</w:t>
      </w:r>
    </w:p>
    <w:p>
      <w:pPr>
        <w:pStyle w:val="Normal"/>
        <w:autoSpaceDE w:val="false"/>
        <w:ind w:firstLine="360"/>
        <w:jc w:val="both"/>
        <w:rPr/>
      </w:pPr>
      <w:r>
        <w:rPr/>
        <w:t>Академик A.A. Ухтомский. Письма. «Новый мир», 1973, № 1, стр. 251-266. (Публикация Е. И. Бронштейн-Шур)73.</w:t>
      </w:r>
    </w:p>
    <w:p>
      <w:pPr>
        <w:pStyle w:val="Normal"/>
        <w:autoSpaceDE w:val="false"/>
        <w:ind w:firstLine="360"/>
        <w:jc w:val="both"/>
        <w:rPr/>
      </w:pPr>
      <w:r>
        <w:rPr/>
        <w:t>Между нами и миром (между нашими мыслями и действи</w:t>
        <w:softHyphen/>
        <w:t>тельностью) стоят наши доминанты74.</w:t>
      </w:r>
    </w:p>
    <w:p>
      <w:pPr>
        <w:pStyle w:val="Normal"/>
        <w:autoSpaceDE w:val="false"/>
        <w:ind w:firstLine="360"/>
        <w:jc w:val="both"/>
        <w:rPr/>
      </w:pPr>
      <w:r>
        <w:rPr/>
        <w:t>«Мы можем воспринять лишь то и тех, к чему и к кому подго</w:t>
        <w:softHyphen/>
        <w:t>товлены наши доминанты, т. е. наше поведение. Бесценные вещи и бесценные области реального бытия проходят мимо наших ушей и наших глаз, если не подготовлены уши, чтобы слышать, и не подготовлены глаза, чтобы видеть, т. е. если наша деятельность и поведение направлены сейчас в другие стороны» (254).</w:t>
      </w:r>
    </w:p>
    <w:p>
      <w:pPr>
        <w:pStyle w:val="Normal"/>
        <w:autoSpaceDE w:val="false"/>
        <w:ind w:firstLine="360"/>
        <w:jc w:val="both"/>
        <w:rPr/>
      </w:pPr>
      <w:r>
        <w:rPr/>
        <w:t>«и Без доминантность" невозможна, но «остается вполне реаль</w:t>
        <w:softHyphen/>
        <w:t>ным говорить о том, что в порядке нарочитого труда следует куль</w:t>
        <w:softHyphen/>
        <w:t>тивировать и воспитывать доминанту и поведение "по Копернику" — поставив "центр тяготения" вне себя, на другом: это зна</w:t>
        <w:softHyphen/>
        <w:t>чит устроить и воспитывать свое поведение и деятельность так, чтобы быть готовым в каждый данный момент предпочесть новооткрывающиеся законы мира и самобытные черты и интересы другого "Ли</w:t>
        <w:softHyphen/>
        <w:t>ца" всяким своим интересам и теориям каса</w:t>
        <w:softHyphen/>
        <w:t>тельно них». (255).</w:t>
      </w:r>
    </w:p>
    <w:p>
      <w:pPr>
        <w:pStyle w:val="Normal"/>
        <w:autoSpaceDE w:val="false"/>
        <w:ind w:firstLine="360"/>
        <w:jc w:val="both"/>
        <w:rPr/>
      </w:pPr>
      <w:r>
        <w:rPr/>
        <w:fldChar w:fldCharType="begin"/>
      </w:r>
      <w:r>
        <w:rPr/>
        <w:instrText xml:space="preserve"> PAGE </w:instrText>
      </w:r>
      <w:r>
        <w:rPr/>
        <w:fldChar w:fldCharType="separate"/>
      </w:r>
      <w:r>
        <w:rPr/>
        <w:t>290</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Категория лица. «С этого момента и сам человек, став на путь возделывания этой доминанты, впервые приобретает то, что можно в нем на</w:t>
        <w:softHyphen/>
        <w:t>звать лицом»75.</w:t>
      </w:r>
    </w:p>
    <w:p>
      <w:pPr>
        <w:pStyle w:val="Normal"/>
        <w:autoSpaceDE w:val="false"/>
        <w:ind w:firstLine="360"/>
        <w:jc w:val="both"/>
        <w:rPr/>
      </w:pPr>
      <w:r>
        <w:rPr/>
        <w:t>К&lt;о&gt;нтекст и Код76. Контекст потенциально не завер</w:t>
        <w:softHyphen/>
        <w:t>шим; код — должен быть за&lt;в&gt;ершим. Код — только техни</w:t>
        <w:softHyphen/>
        <w:t>ческое средство информации; он не имеет познавательного творче</w:t>
        <w:softHyphen/>
        <w:t>ского значения. Код &lt;—&gt; нарочито установленный, умерщвлен</w:t>
        <w:softHyphen/>
        <w:t>ный контекст.</w:t>
      </w:r>
    </w:p>
    <w:p>
      <w:pPr>
        <w:pStyle w:val="Normal"/>
        <w:autoSpaceDE w:val="false"/>
        <w:ind w:firstLine="360"/>
        <w:jc w:val="both"/>
        <w:rPr/>
      </w:pPr>
      <w:r>
        <w:rPr/>
        <w:t>Предлагаемый сборник моих статей77 объединяется одной те</w:t>
        <w:softHyphen/>
        <w:t>мой, на разных этапах ее развития.</w:t>
      </w:r>
    </w:p>
    <w:p>
      <w:pPr>
        <w:pStyle w:val="Normal"/>
        <w:autoSpaceDE w:val="false"/>
        <w:ind w:firstLine="360"/>
        <w:jc w:val="both"/>
        <w:rPr/>
      </w:pPr>
      <w:r>
        <w:rPr/>
        <w:t>Единство становящейся (развивающейся) идеи. Отсюда и известная внутренняя незавершенность многих моих мыс</w:t>
        <w:softHyphen/>
        <w:t>лей. Но я не хочу превращать недостаток в добродетель: в рабо</w:t>
        <w:softHyphen/>
        <w:t>тах много внеш&lt;н&gt;ей незавершенности, незавершенности не са</w:t>
        <w:softHyphen/>
        <w:t>мой мысли, а ее выражения и изложения. Иногда бывает трудно отделить одну незавершенность от другой. Нельзя отнести к оп</w:t>
        <w:softHyphen/>
        <w:t>ределенному направлению (структурализму)78. Моя любовь к вариациям и к многообразию терминов к одному явлению. Мно</w:t>
        <w:softHyphen/>
        <w:t>жественность ра&lt;к&gt;урсов. Сближение с далеким без указания посредствующих звеньев.</w:t>
      </w:r>
    </w:p>
    <w:p>
      <w:pPr>
        <w:pStyle w:val="Normal"/>
        <w:autoSpaceDE w:val="false"/>
        <w:ind w:firstLine="360"/>
        <w:jc w:val="both"/>
        <w:rPr/>
      </w:pPr>
      <w:r>
        <w:rPr/>
        <w:t>Изучение моментов произведения как явлений самой действи</w:t>
        <w:softHyphen/>
        <w:t>тельности (героев, событий и т. п.), а не как элементов структуры произведения. При этом и внехудожественная действительность сохраняет все свое з&lt;на&gt;чение, более того она осмысливается и шире и глубже, чем при наивно-реалистическом ее понимании. Но для этого и структура должна быть понята не как комбинация материальных знаков (она, ко&lt;н&gt;ечно, должна быть изучена и как такая)79. Персонификация произведения.</w:t>
      </w:r>
    </w:p>
    <w:p>
      <w:pPr>
        <w:pStyle w:val="Normal"/>
        <w:autoSpaceDE w:val="false"/>
        <w:ind w:firstLine="360"/>
        <w:jc w:val="both"/>
        <w:rPr/>
      </w:pPr>
      <w:r>
        <w:rPr/>
        <w:fldChar w:fldCharType="begin"/>
      </w:r>
      <w:r>
        <w:rPr/>
        <w:instrText xml:space="preserve"> PAGE </w:instrText>
      </w:r>
      <w:r>
        <w:rPr/>
        <w:fldChar w:fldCharType="separate"/>
      </w:r>
      <w:r>
        <w:rPr/>
        <w:t>290</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Разрозненные листы</w:t>
      </w:r>
    </w:p>
    <w:p>
      <w:pPr>
        <w:pStyle w:val="Normal"/>
        <w:autoSpaceDE w:val="false"/>
        <w:ind w:firstLine="360"/>
        <w:jc w:val="both"/>
        <w:rPr/>
      </w:pPr>
      <w:r>
        <w:rPr/>
        <w:t>&lt;1&gt;</w:t>
      </w:r>
    </w:p>
    <w:p>
      <w:pPr>
        <w:pStyle w:val="Normal"/>
        <w:autoSpaceDE w:val="false"/>
        <w:ind w:firstLine="360"/>
        <w:jc w:val="both"/>
        <w:rPr/>
      </w:pPr>
      <w:r>
        <w:rPr/>
        <w:t>Противопоставление природы и человека: софисты, Сократ («Меня интересуют не деревья в лесу, а люди в городах»1).</w:t>
      </w:r>
    </w:p>
    <w:p>
      <w:pPr>
        <w:pStyle w:val="Normal"/>
        <w:autoSpaceDE w:val="false"/>
        <w:ind w:firstLine="360"/>
        <w:jc w:val="both"/>
        <w:rPr/>
      </w:pPr>
      <w:r>
        <w:rPr/>
        <w:t>Два предела мысли и практ&lt;и&gt;ки (поступка) или два типа отношения (вещь и личность)2. Чем глу&lt;6&gt;же личность, т. е. ближе к личностному пределу, тем неприложиме&lt;е&gt; генерали</w:t>
        <w:softHyphen/>
        <w:t>зующие методы3, генера&lt;ли&gt;зация и формализация стирают гра</w:t>
        <w:softHyphen/>
        <w:t>ницы между гением и бездар&lt;н&gt;остью.</w:t>
      </w:r>
    </w:p>
    <w:p>
      <w:pPr>
        <w:pStyle w:val="Normal"/>
        <w:autoSpaceDE w:val="false"/>
        <w:ind w:firstLine="360"/>
        <w:jc w:val="both"/>
        <w:rPr/>
      </w:pPr>
      <w:r>
        <w:rPr/>
        <w:t>«Первичное знание, которое человек имеет о себе самом» (Э. Косериу)4.</w:t>
      </w:r>
    </w:p>
    <w:p>
      <w:pPr>
        <w:pStyle w:val="Normal"/>
        <w:autoSpaceDE w:val="false"/>
        <w:ind w:firstLine="360"/>
        <w:jc w:val="both"/>
        <w:rPr/>
      </w:pPr>
      <w:r>
        <w:rPr/>
        <w:t>Эксперимент и математическая обработка. Ставит вопрос и получает ответ — это уже личностная интерпретация процесса естественно-научного познания и его субъекта (экспериментато</w:t>
        <w:softHyphen/>
        <w:t>ра). История познания в ее результатах и &lt;и&gt;стория познающих людей. См. Марк Блок5.</w:t>
      </w:r>
    </w:p>
    <w:p>
      <w:pPr>
        <w:pStyle w:val="Normal"/>
        <w:autoSpaceDE w:val="false"/>
        <w:ind w:firstLine="360"/>
        <w:jc w:val="both"/>
        <w:rPr/>
      </w:pPr>
      <w:r>
        <w:rPr/>
        <w:t>Процесс овеществления и процесс персонализ &lt; а &gt; ции. Но персонализация ни в коем случае не есть субъективизация. Пре</w:t>
        <w:softHyphen/>
        <w:t>дел здесь не «я», а «я» во взаимоотношении с другими личностя</w:t>
        <w:softHyphen/>
        <w:t>ми, т. е. «я» и «другой», «я» и «ты»6.</w:t>
      </w:r>
    </w:p>
    <w:p>
      <w:pPr>
        <w:pStyle w:val="Normal"/>
        <w:autoSpaceDE w:val="false"/>
        <w:ind w:firstLine="360"/>
        <w:jc w:val="both"/>
        <w:rPr/>
      </w:pPr>
      <w:r>
        <w:rPr/>
        <w:t>Есть ли соответствие «контексту» в ест&lt;еств&gt;енных науках? Контек&lt;с&gt;т всегда персоналистичен (бесконечный диалог, где нет ни первого, ни последнего слова), — в ест&lt;ест&gt;венных нау</w:t>
        <w:softHyphen/>
        <w:t>ках объектная система (бессубъектная)7.</w:t>
      </w:r>
    </w:p>
    <w:p>
      <w:pPr>
        <w:pStyle w:val="Normal"/>
        <w:autoSpaceDE w:val="false"/>
        <w:ind w:firstLine="360"/>
        <w:jc w:val="both"/>
        <w:rPr/>
      </w:pPr>
      <w:r>
        <w:rPr/>
        <w:t>Наша мысль и наша практика, не техническая, амо</w:t>
        <w:softHyphen/>
        <w:t>ральная (т. е. наши ответственные поступки) совершаются между двумя пределами: отношениями к вещи и отношениями к личности. Овеществление и персонификация. Одни наши акты (познавательные и моральные) стремятся к пре</w:t>
        <w:softHyphen/>
        <w:t>делу овеществления, никогда его не достигая, другие акты — к пределу персонификации, до конца его не достигая.</w:t>
      </w:r>
    </w:p>
    <w:p>
      <w:pPr>
        <w:pStyle w:val="Normal"/>
        <w:autoSpaceDE w:val="false"/>
        <w:ind w:firstLine="360"/>
        <w:jc w:val="both"/>
        <w:rPr/>
      </w:pPr>
      <w:r>
        <w:rPr/>
        <w:t>Вопрос и ответ не являются логическими отношениями (категориями); их нельзя вместить в одно (единое и замкнутое в себе) сознание; всякий ответ порождает новый вопрос. Вопрос и ответ предполагают взаимную вненаходимость. Если ответ не по</w:t>
        <w:softHyphen/>
        <w:t>рождает из себя нового вопроса, он выпадает из диалога и входит в системное познание, по существу безличное.</w:t>
      </w:r>
    </w:p>
    <w:p>
      <w:pPr>
        <w:pStyle w:val="Normal"/>
        <w:autoSpaceDE w:val="false"/>
        <w:ind w:firstLine="360"/>
        <w:jc w:val="both"/>
        <w:rPr/>
      </w:pPr>
      <w:r>
        <w:rPr/>
        <w:fldChar w:fldCharType="begin"/>
      </w:r>
      <w:r>
        <w:rPr/>
        <w:instrText xml:space="preserve"> PAGE </w:instrText>
      </w:r>
      <w:r>
        <w:rPr/>
        <w:fldChar w:fldCharType="separate"/>
      </w:r>
      <w:r>
        <w:rPr/>
        <w:t>291</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Разные хронотопы спрашивающего и отвечающего (и разные смысловые миры («я» и «другой»). Вопрос и ответ с точки зрения «третьего» сознания и его «нейтрального» мира, где все заменимо, неизбежно деперсонифицируются8.</w:t>
      </w:r>
    </w:p>
    <w:p>
      <w:pPr>
        <w:pStyle w:val="Normal"/>
        <w:autoSpaceDE w:val="false"/>
        <w:ind w:firstLine="360"/>
        <w:jc w:val="both"/>
        <w:rPr/>
      </w:pPr>
      <w:r>
        <w:rPr/>
        <w:t>Различие между глупостью (амбивалентной) и тупостью (однозначной).</w:t>
      </w:r>
    </w:p>
    <w:p>
      <w:pPr>
        <w:pStyle w:val="Normal"/>
        <w:autoSpaceDE w:val="false"/>
        <w:ind w:firstLine="360"/>
        <w:jc w:val="both"/>
        <w:rPr/>
      </w:pPr>
      <w:r>
        <w:rPr/>
        <w:t>Чуж&lt;и&gt;е освоенные («свои-чужие») и вечно живущие, твор</w:t>
        <w:softHyphen/>
        <w:t>чески обновляющиеся в новых контекстах, и чужие инертные мертвые слова, «слова-мумии».</w:t>
      </w:r>
    </w:p>
    <w:p>
      <w:pPr>
        <w:pStyle w:val="Normal"/>
        <w:autoSpaceDE w:val="false"/>
        <w:ind w:firstLine="360"/>
        <w:jc w:val="both"/>
        <w:rPr/>
      </w:pPr>
      <w:r>
        <w:rPr/>
        <w:t>Основной вопрос Гумбольдта: множествен&lt;н&gt;ость языков (предо&lt;о&gt;сылка и фон проблемат&lt;и&gt;ки — единство человече</w:t>
        <w:softHyphen/>
        <w:t>ского рода). Это — в сфере языков и их формальных структур (фонетических и грамматических). В сфере же речевой (в пределах одного и любого языка) встает проблема своего и чужого слова.</w:t>
      </w:r>
    </w:p>
    <w:p>
      <w:pPr>
        <w:pStyle w:val="Normal"/>
        <w:autoSpaceDE w:val="false"/>
        <w:ind w:firstLine="360"/>
        <w:jc w:val="both"/>
        <w:rPr/>
      </w:pPr>
      <w:r>
        <w:rPr/>
        <w:t>1. Овещест&lt;в&gt;ление и персонификация9. Отличие овеществ</w:t>
        <w:softHyphen/>
        <w:t>ления от «отчуждения»10. Два предела мышления; приме&lt;не&gt;ние принципа дополнительности.</w:t>
      </w:r>
    </w:p>
    <w:p>
      <w:pPr>
        <w:pStyle w:val="Normal"/>
        <w:autoSpaceDE w:val="false"/>
        <w:ind w:firstLine="360"/>
        <w:jc w:val="both"/>
        <w:rPr/>
      </w:pPr>
      <w:r>
        <w:rPr/>
        <w:t>2. Свое и чужое слово. Понимание как превращение чужого в «свое-чужое». «Принцип вненаходимости». Сложные взаи</w:t>
        <w:softHyphen/>
        <w:t>моотношения понимаемого и понимающего субъектов, созданного и понимающег&lt;о&gt; и творчески обновляющего хронотопов. Важ</w:t>
        <w:softHyphen/>
        <w:t>ность добраться &lt;?&gt;, углубиться до творческого ядра личности (в творческом ядре личность продолжает жить, т. е. бессмертна)11.</w:t>
      </w:r>
    </w:p>
    <w:p>
      <w:pPr>
        <w:pStyle w:val="Normal"/>
        <w:autoSpaceDE w:val="false"/>
        <w:ind w:firstLine="360"/>
        <w:jc w:val="both"/>
        <w:rPr/>
      </w:pPr>
      <w:r>
        <w:rPr/>
        <w:t>3. Точность и глубина в гуманитарных науках12. Пределом то</w:t>
        <w:softHyphen/>
        <w:t>чности в естественных науках является идентификация (а = а). В гуманитарных науках точность — преодоление чуждости чужого без превращения его в чисто свое (подмены всякого рода, модер</w:t>
        <w:softHyphen/>
        <w:t>низация, неузнание чужого и т. п.).</w:t>
      </w:r>
    </w:p>
    <w:p>
      <w:pPr>
        <w:pStyle w:val="Normal"/>
        <w:autoSpaceDE w:val="false"/>
        <w:ind w:firstLine="360"/>
        <w:jc w:val="both"/>
        <w:rPr/>
      </w:pPr>
      <w:r>
        <w:rPr/>
        <w:t>Древняя стадия персонификации (наивная мифологическая персонификация). Эпоха овеществления природы и человека. Со</w:t>
        <w:softHyphen/>
        <w:t>временная стадия персони&lt;фи&gt;кации природы (и человека), но без потери овеществления. См. природа у Пришвина по ст. В. В. Кожинова13. На этой стадии персонификация не носит ха</w:t>
        <w:softHyphen/>
        <w:t>рактера мифов, хотя и не враждебна им и пользуется часто их языком (превращенным в язык символов).</w:t>
      </w:r>
    </w:p>
    <w:p>
      <w:pPr>
        <w:pStyle w:val="Normal"/>
        <w:autoSpaceDE w:val="false"/>
        <w:ind w:firstLine="360"/>
        <w:jc w:val="both"/>
        <w:rPr/>
      </w:pPr>
      <w:r>
        <w:rPr/>
        <w:t>4. Контексты понимания. Проблема далеких контек</w:t>
        <w:softHyphen/>
        <w:t>стов. Нескончаемое обновление смыслов во всё новых контек</w:t>
        <w:softHyphen/>
        <w:t>стах. «Малое время» (современность, ближайшее прошлое и предвидимое (желаемое) будущее) и «большое время» — бес</w:t>
        <w:softHyphen/>
        <w:t>конечный и незавершимый диалог, в котором ни один смысл не умирает.</w:t>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Живое в природе (органическое). Всё неор&lt;га&gt;ническое в процессе обмена вовлекается &lt;в&gt; жизнь (только в абстракции их можно противопоставлять, беря их отдельно от жизни)14.</w:t>
      </w:r>
    </w:p>
    <w:p>
      <w:pPr>
        <w:pStyle w:val="Normal"/>
        <w:autoSpaceDE w:val="false"/>
        <w:ind w:firstLine="360"/>
        <w:jc w:val="both"/>
        <w:rPr/>
      </w:pPr>
      <w:r>
        <w:rPr/>
        <w:t xml:space="preserve">I. А. </w:t>
      </w:r>
      <w:r>
        <w:rPr>
          <w:lang w:val="de-DE"/>
        </w:rPr>
        <w:t>Richard(s)15</w:t>
      </w:r>
    </w:p>
    <w:p>
      <w:pPr>
        <w:pStyle w:val="Normal"/>
        <w:autoSpaceDE w:val="false"/>
        <w:ind w:firstLine="360"/>
        <w:jc w:val="both"/>
        <w:rPr/>
      </w:pPr>
      <w:r>
        <w:rPr/>
        <w:t>&lt;2&gt;</w:t>
      </w:r>
    </w:p>
    <w:p>
      <w:pPr>
        <w:pStyle w:val="Normal"/>
        <w:autoSpaceDE w:val="false"/>
        <w:ind w:firstLine="360"/>
        <w:jc w:val="both"/>
        <w:rPr/>
      </w:pPr>
      <w:r>
        <w:rPr/>
        <w:t>Мое отношение к формализму: разное &lt;понимание&gt;1 специ-фикаторства; игнорирование содержания приводит к «материаль</w:t>
        <w:softHyphen/>
        <w:t>ной эстетике» (критика ее в статье 1924 гл); не «делание», а тво</w:t>
        <w:softHyphen/>
        <w:t>рчество (из материала получается только «изделие»); &lt; непонима</w:t>
        <w:softHyphen/>
        <w:t>ние^ историчности и смены (механистическ&lt;ое&gt; восприятие смены). Положительное значени&lt;е&gt; формализма (новые пробле</w:t>
        <w:softHyphen/>
        <w:t>мы и новые стороны искусства), новое всегда на ранних и наибо</w:t>
        <w:softHyphen/>
        <w:t>лее творческих этапах своего развития принимает односторонние и крайние формы.</w:t>
      </w:r>
    </w:p>
    <w:p>
      <w:pPr>
        <w:pStyle w:val="Normal"/>
        <w:autoSpaceDE w:val="false"/>
        <w:ind w:firstLine="360"/>
        <w:jc w:val="both"/>
        <w:rPr/>
      </w:pPr>
      <w:r>
        <w:rPr/>
        <w:t>Мое отношени&lt;е&gt; к структурализму. Против замыкания в текст4. Механистические категории: «оппозиция», смена кодов (многостильност&lt;ь&gt; «Евгения Онегина&lt;»&gt; в истолковании Лотмана и в моем истолковании5). Последовательн&lt;ая&gt; форма</w:t>
        <w:softHyphen/>
        <w:t>лизация и деперсонализация; все отношения носят логический (в широком смысле слова) характер. Я же во все&lt;м&gt; слышу го</w:t>
        <w:softHyphen/>
        <w:t>лоса и диалогически&lt;е&gt; отношения между ними. «Принцип дополнительности» я также воспринимаю диалогически. Высокие оценки структурализма. Проблема «точности» и «глубины». Глу</w:t>
        <w:softHyphen/>
        <w:t>бина проникновения в объект (вещный) и глубина проникно</w:t>
        <w:softHyphen/>
        <w:t>вения в субъект (персонализм).</w:t>
      </w:r>
    </w:p>
    <w:p>
      <w:pPr>
        <w:pStyle w:val="Normal"/>
        <w:autoSpaceDE w:val="false"/>
        <w:ind w:firstLine="360"/>
        <w:jc w:val="both"/>
        <w:rPr/>
      </w:pPr>
      <w:r>
        <w:rPr/>
        <w:t>В структурализме только один субъект: субъект самого иссле</w:t>
        <w:softHyphen/>
        <w:t>дователя6. «Вещи» превра&lt;ща&gt;ются в понятия (разной сте</w:t>
        <w:softHyphen/>
        <w:t>пени абстракции); субъект никогда не может стать понятием (он сам гов&lt;о&gt;рит и отвечает). «Смысл» персоналистичен: в нем всегда есть вопрос, обращение и предвосхищение ответа, в нем всегда двое (как диалогическ&lt;и&gt;й минимум). Это — персона</w:t>
        <w:softHyphen/>
        <w:t>лизм не психологистический, но смысловой.</w:t>
      </w:r>
    </w:p>
    <w:p>
      <w:pPr>
        <w:pStyle w:val="Normal"/>
        <w:autoSpaceDE w:val="false"/>
        <w:ind w:firstLine="360"/>
        <w:jc w:val="both"/>
        <w:rPr/>
      </w:pPr>
      <w:r>
        <w:rPr/>
        <w:t>Нет ни первого, ни последнего слова и нет границ диалогиче</w:t>
        <w:softHyphen/>
        <w:t>скому конт&lt;е&gt;ксту (он уходит и &lt;в&gt; безграничное прошлое и в безграничное будущее). Даже прошлые, т. е. рожденные в диалоге прошед&lt;ш&gt;их веков, смыслы никогда не могут быть ста</w:t>
        <w:softHyphen/>
        <w:t>бильными (раз и навсегда завершенными, конченными), — они всегда будут меняться (обновляясь) в процессе последующего, будущего развития диалога. В любой момент развития диалога существуют огромные, неограниченные массы забытых смыслов,</w:t>
      </w:r>
    </w:p>
    <w:p>
      <w:pPr>
        <w:pStyle w:val="Normal"/>
        <w:autoSpaceDE w:val="false"/>
        <w:ind w:firstLine="360"/>
        <w:jc w:val="both"/>
        <w:rPr/>
      </w:pPr>
      <w:r>
        <w:rPr/>
        <w:fldChar w:fldCharType="begin"/>
      </w:r>
      <w:r>
        <w:rPr/>
        <w:instrText xml:space="preserve"> PAGE </w:instrText>
      </w:r>
      <w:r>
        <w:rPr/>
        <w:fldChar w:fldCharType="separate"/>
      </w:r>
      <w:r>
        <w:rPr/>
        <w:t>292</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но в определенные моменты дальне &lt;й&gt;шего развития диалога, по ходу его, они снова вспомнятся и оживут в обновленном (в новом контексте) виде. Нет ничего абсолютно мертвого: у каждого смысла будет свой праздник возрождения. Проблема боль</w:t>
        <w:softHyphen/>
        <w:t>шого времени7.</w:t>
      </w:r>
    </w:p>
    <w:p>
      <w:pPr>
        <w:pStyle w:val="Normal"/>
        <w:autoSpaceDE w:val="false"/>
        <w:ind w:firstLine="360"/>
        <w:jc w:val="both"/>
        <w:rPr/>
      </w:pPr>
      <w:r>
        <w:rPr/>
        <w:t>Общность эпохи. Разное отношение к традициям (Потебня, Веселовский)8.</w:t>
      </w:r>
    </w:p>
    <w:p>
      <w:pPr>
        <w:pStyle w:val="Normal"/>
        <w:autoSpaceDE w:val="false"/>
        <w:ind w:firstLine="360"/>
        <w:jc w:val="both"/>
        <w:rPr/>
      </w:pPr>
      <w:r>
        <w:rPr/>
        <w:t>Общность эпохи9. Общность проблем: новые грани литерату</w:t>
        <w:softHyphen/>
        <w:t>ры, не освещенные литературоведени&lt;ем&gt;. Общность борьбы с наивным реализмом10 и отвлеченной философичностью. Разные традиции и разное отношение к традициям. Новое и устаревшее в литературе. Без этого противо&lt;по&gt;ст&lt;а&gt;влени&lt;я&gt; нельзя обойтись, но подлинное «сущностное» ядро литературы лежит по ту сторону это&lt;го&gt; различения (как и истина, и как добро)11. Отношение к современности: не отстать и опередить (авангар</w:t>
        <w:softHyphen/>
        <w:t>дизм). Произв&lt;е&gt;дение, а не поэтическ&lt;ий&gt; язык, целое, но такое&lt;,&gt; которое может быть понято не в себе (имманентно), а только в соотношен&lt;ии&gt; с другими целыми12. Понимание лите</w:t>
        <w:softHyphen/>
        <w:t>ратурного процесса13 как диалога. Не отвлеченные философ-ски&lt;е&gt; рассуждения, ча&lt;с&gt;то14 внешне пристегнутые к произ-ведени&lt;ю&gt;, а ту глубокую философскую проблематику, которая насквозь пронизывает произведение13. Логические (оппозиция, противо&lt;пос&gt;тавлен&lt;ие&gt; и т. п.) и даже механические отноше</w:t>
        <w:softHyphen/>
        <w:t>ния (автоматизм &lt;?&gt; и выведение &lt;?&gt; из автомат&lt;изма&gt;16) между выделяемыми &lt;?&gt; элементами произв&lt;е&gt;дени&lt;я&gt; и це</w:t>
        <w:softHyphen/>
        <w:t>лыми произведениями. (Старое — новое). В этих условиях невоз</w:t>
        <w:softHyphen/>
        <w:t>можна была историчность.</w:t>
      </w:r>
    </w:p>
    <w:p>
      <w:pPr>
        <w:pStyle w:val="Normal"/>
        <w:autoSpaceDE w:val="false"/>
        <w:ind w:firstLine="360"/>
        <w:jc w:val="both"/>
        <w:rPr/>
      </w:pPr>
      <w:r>
        <w:rPr/>
        <w:t>Отношения шире мышления17, у нас могут быть отношения с такими явлениями (или предметами), которые мы строго говоря мыслит&lt;ь&gt; не можем (но мы контактируем с ними).</w:t>
      </w:r>
    </w:p>
    <w:p>
      <w:pPr>
        <w:pStyle w:val="Normal"/>
        <w:autoSpaceDE w:val="false"/>
        <w:ind w:firstLine="360"/>
        <w:jc w:val="both"/>
        <w:rPr/>
      </w:pPr>
      <w:r>
        <w:rPr/>
        <w:t>Такие отношения, с которыми мы встречаем&lt;с&gt;я и в позна</w:t>
        <w:softHyphen/>
        <w:t>нии, и в искусстве, и в жизненной практике, и в этическом по-ступ&lt;к&gt;е, т. е. во всех сферах культуры и жизни. Эти отношения могут быть определены только в своих пределах, т. е. конкретные эмпирически данные отношения могут стремиться к одному или к другому пределу.</w:t>
      </w:r>
    </w:p>
    <w:p>
      <w:pPr>
        <w:pStyle w:val="Normal"/>
        <w:autoSpaceDE w:val="false"/>
        <w:ind w:firstLine="360"/>
        <w:jc w:val="both"/>
        <w:rPr/>
      </w:pPr>
      <w:r>
        <w:rPr/>
        <w:t>Право относится к субъектам (личностям), но оно может включ&lt;а&gt;ть в свою сферу и вещи и абстрактные величины (понятия), только постольку, поскольку их можно связать с субъ</w:t>
        <w:softHyphen/>
      </w:r>
    </w:p>
    <w:p>
      <w:pPr>
        <w:pStyle w:val="Normal"/>
        <w:autoSpaceDE w:val="false"/>
        <w:ind w:firstLine="360"/>
        <w:jc w:val="both"/>
        <w:rPr/>
      </w:pPr>
      <w:r>
        <w:rPr/>
        <w:t>29*</w:t>
      </w:r>
    </w:p>
    <w:p>
      <w:pPr>
        <w:pStyle w:val="Normal"/>
        <w:autoSpaceDE w:val="false"/>
        <w:ind w:firstLine="360"/>
        <w:jc w:val="both"/>
        <w:rPr/>
      </w:pPr>
      <w:r>
        <w:rPr/>
        <w:fldChar w:fldCharType="begin"/>
      </w:r>
      <w:r>
        <w:rPr/>
        <w:instrText xml:space="preserve"> PAGE </w:instrText>
      </w:r>
      <w:r>
        <w:rPr/>
        <w:fldChar w:fldCharType="separate"/>
      </w:r>
      <w:r>
        <w:rPr/>
        <w:t>293</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 xml:space="preserve">ектами (наприм&lt;е&gt;р, </w:t>
      </w:r>
      <w:r>
        <w:rPr>
          <w:lang w:val="de-DE"/>
        </w:rPr>
        <w:t xml:space="preserve">res nullius </w:t>
      </w:r>
      <w:r>
        <w:rPr/>
        <w:t>— «никто» здесь выступает как суб&lt;ъ&gt;ект отношения).</w:t>
      </w:r>
    </w:p>
    <w:p>
      <w:pPr>
        <w:pStyle w:val="Normal"/>
        <w:autoSpaceDE w:val="false"/>
        <w:ind w:firstLine="360"/>
        <w:jc w:val="both"/>
        <w:rPr/>
      </w:pPr>
      <w:r>
        <w:rPr/>
        <w:t>&lt;3&gt;</w:t>
      </w:r>
    </w:p>
    <w:p>
      <w:pPr>
        <w:pStyle w:val="Normal"/>
        <w:autoSpaceDE w:val="false"/>
        <w:ind w:firstLine="360"/>
        <w:jc w:val="both"/>
        <w:rPr/>
      </w:pPr>
      <w:r>
        <w:rPr/>
        <w:t>В. Кожинов «Преступление и наказание», стр. 56</w:t>
      </w:r>
    </w:p>
    <w:p>
      <w:pPr>
        <w:pStyle w:val="Normal"/>
        <w:autoSpaceDE w:val="false"/>
        <w:ind w:firstLine="360"/>
        <w:jc w:val="both"/>
        <w:rPr/>
      </w:pPr>
      <w:r>
        <w:rPr/>
        <w:t>«Отрицание необходимо, иначе человек так бы и заключился на земле, как клоп. Отрицание земли нужно, чтобы быть беско</w:t>
        <w:softHyphen/>
        <w:t xml:space="preserve">нечным». </w:t>
      </w:r>
      <w:r>
        <w:rPr>
          <w:lang w:val="el-GR"/>
        </w:rPr>
        <w:t xml:space="preserve">(Φ. </w:t>
      </w:r>
      <w:r>
        <w:rPr/>
        <w:t>М. Достоевский. Записная тетрадь № 11, л. 35. ЦГАЛИ, ф. 212, оп. 1, ед. хр. 15)1.</w:t>
      </w:r>
    </w:p>
    <w:p>
      <w:pPr>
        <w:pStyle w:val="Normal"/>
        <w:autoSpaceDE w:val="false"/>
        <w:ind w:firstLine="360"/>
        <w:jc w:val="both"/>
        <w:rPr/>
      </w:pPr>
      <w:r>
        <w:rPr/>
        <w:t>Журналист — прежде всего «современник»2. Он обязан им быть. Он живет в сфере вопросов, которые могут быть разреше</w:t>
        <w:softHyphen/>
        <w:t>ны в современности (или во всяком случае в близком времени). Он участвует в диалоге, который может быть кончен и даже за</w:t>
        <w:softHyphen/>
        <w:t>вершен, может перейти в дело, может стать эмпирической силой. Именно в этой сфере возможно «собственное слово»3. Вне этой сферы «собственное слово» не есть собственное (личность всегда выше себя); собственное слово не может быть последним словом.</w:t>
      </w:r>
    </w:p>
    <w:p>
      <w:pPr>
        <w:pStyle w:val="Normal"/>
        <w:autoSpaceDE w:val="false"/>
        <w:ind w:firstLine="360"/>
        <w:jc w:val="both"/>
        <w:rPr/>
      </w:pPr>
      <w:r>
        <w:rPr/>
        <w:t>Риторическое слово — слово самого деятеля или обращено к деятелям.</w:t>
      </w:r>
    </w:p>
    <w:p>
      <w:pPr>
        <w:pStyle w:val="Normal"/>
        <w:autoSpaceDE w:val="false"/>
        <w:ind w:firstLine="360"/>
        <w:jc w:val="both"/>
        <w:rPr/>
      </w:pPr>
      <w:r>
        <w:rPr/>
        <w:t>Слово журналиста, введенное в полифонический роман, смиря</w:t>
        <w:softHyphen/>
        <w:t>ется перед незавершимым и бесконечным диалогом.</w:t>
      </w:r>
    </w:p>
    <w:p>
      <w:pPr>
        <w:pStyle w:val="Normal"/>
        <w:autoSpaceDE w:val="false"/>
        <w:ind w:firstLine="360"/>
        <w:jc w:val="both"/>
        <w:rPr/>
      </w:pPr>
      <w:r>
        <w:rPr/>
        <w:t>«В лице соединимо то, что в абстрактной теме взаимоисключа</w:t>
        <w:softHyphen/>
        <w:t>ется». (Кирпотин «Мир и лицо в творчестве Достоевского», в «Мастерство русских классиков», «Советский писатель», 1969, стр. 348)4.</w:t>
      </w:r>
    </w:p>
    <w:p>
      <w:pPr>
        <w:pStyle w:val="Normal"/>
        <w:autoSpaceDE w:val="false"/>
        <w:ind w:firstLine="360"/>
        <w:jc w:val="both"/>
        <w:rPr/>
      </w:pPr>
      <w:r>
        <w:rPr/>
        <w:t>Вступая в область журналисток&lt;и&gt; Достоевского, мы наблю</w:t>
        <w:softHyphen/>
        <w:t>даем резкое сужение горизонта, исчезает всемирность его рома</w:t>
        <w:softHyphen/>
        <w:t>нов, хотя проблемы личной жизни героев сменяются проблемами общественными&lt;,&gt; политическими. Герои жили и действовали (и мыслили) перед лицом всего мира (пред землею и небом)5. По</w:t>
        <w:softHyphen/>
        <w:t>следние вопросы, рождаясь в их маленькой личной и бытовой жизни, размыкали их жизнь, приобщали к «жизни божески все</w:t>
        <w:softHyphen/>
        <w:t>мирной»6.</w:t>
      </w:r>
    </w:p>
    <w:p>
      <w:pPr>
        <w:pStyle w:val="Normal"/>
        <w:autoSpaceDE w:val="false"/>
        <w:ind w:firstLine="360"/>
        <w:jc w:val="both"/>
        <w:rPr/>
      </w:pPr>
      <w:r>
        <w:rPr/>
        <w:t>Это представительство героя всему человечеству, всему миру подобно античной трагедии (и Шекспиру), но и глубоко отлично от них.</w:t>
      </w:r>
    </w:p>
    <w:p>
      <w:pPr>
        <w:pStyle w:val="Normal"/>
        <w:autoSpaceDE w:val="false"/>
        <w:ind w:firstLine="360"/>
        <w:jc w:val="both"/>
        <w:rPr/>
      </w:pPr>
      <w:r>
        <w:rPr/>
        <w:t>Герои живут последними вопросами, решают их самой своей жизнью (к стр. 93 и дал&lt;ее&gt;)7.</w:t>
      </w:r>
    </w:p>
    <w:p>
      <w:pPr>
        <w:pStyle w:val="Normal"/>
        <w:autoSpaceDE w:val="false"/>
        <w:ind w:firstLine="360"/>
        <w:jc w:val="both"/>
        <w:rPr/>
      </w:pPr>
      <w:r>
        <w:rPr/>
        <w:t>Не поступки перед миром, поступки в большом времени (настоя&lt;щем&gt;, прошлом и будущем), а «мероприятия», зако-н ы юридические, общественные и политическ&lt;ие&gt; организации,</w:t>
      </w:r>
    </w:p>
    <w:p>
      <w:pPr>
        <w:pStyle w:val="Normal"/>
        <w:autoSpaceDE w:val="false"/>
        <w:ind w:firstLine="360"/>
        <w:jc w:val="both"/>
        <w:rPr/>
      </w:pPr>
      <w:r>
        <w:rPr/>
        <w:fldChar w:fldCharType="begin"/>
      </w:r>
      <w:r>
        <w:rPr/>
        <w:instrText xml:space="preserve"> PAGE </w:instrText>
      </w:r>
      <w:r>
        <w:rPr/>
        <w:fldChar w:fldCharType="separate"/>
      </w:r>
      <w:r>
        <w:rPr/>
        <w:t>294</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и не в мире и вечности, а в России и сегодня или завтра. В этом мире возможны окончательные решения8 (конечно, относи</w:t>
        <w:softHyphen/>
        <w:t>тельно окончательные: в этом мире все относительно). О Гоголе см. на стр. ЮЗ9.</w:t>
      </w:r>
    </w:p>
    <w:p>
      <w:pPr>
        <w:pStyle w:val="Normal"/>
        <w:autoSpaceDE w:val="false"/>
        <w:ind w:firstLine="360"/>
        <w:jc w:val="both"/>
        <w:rPr/>
      </w:pPr>
      <w:r>
        <w:rPr/>
        <w:t>«Вот эта непосредственная, «практическая» сомкнутость лич</w:t>
        <w:softHyphen/>
        <w:t>ного и всеобщего в поведении героев романа (именно в поведении, а не только в сознании) необычайно существенна» (Кожинов, 107)10.</w:t>
      </w:r>
    </w:p>
    <w:p>
      <w:pPr>
        <w:pStyle w:val="Normal"/>
        <w:autoSpaceDE w:val="false"/>
        <w:ind w:firstLine="360"/>
        <w:jc w:val="both"/>
        <w:rPr/>
      </w:pPr>
      <w:r>
        <w:rPr/>
        <w:t>Темы среднего плана: Россия и Запад, Русское решение во</w:t>
        <w:softHyphen/>
        <w:t>проса, вопрос о Константинополе, «Еврейский вопрос», Восточ</w:t>
        <w:softHyphen/>
        <w:t>ный вопрос, дело Корниловой. Финансы. Книжность и грамот</w:t>
        <w:softHyphen/>
        <w:t>ность. Иностранные события за 1873-74 г. (из «Гражданина»). Спиритизм. Дело Кронеберга. Об адвокатах.</w:t>
      </w:r>
    </w:p>
    <w:p>
      <w:pPr>
        <w:pStyle w:val="Normal"/>
        <w:autoSpaceDE w:val="false"/>
        <w:ind w:firstLine="360"/>
        <w:jc w:val="both"/>
        <w:rPr/>
      </w:pPr>
      <w:r>
        <w:rPr/>
        <w:t>«Я все того мнения, что ведь последнее слово скажут они же, вот эти самые разные «Власы», кающиеся и не кающиеся; они скажут и укажут нам новую дорогу и новый исход из всех, каза</w:t>
        <w:softHyphen/>
        <w:t>лось бы, безысходных затруднений наших. Не Петербург же раз</w:t>
        <w:softHyphen/>
        <w:t>решит окончательно судьбу русскую». «Дневник писателя», V. «Влас» («Гражданин», 1873 г., № 4)11.</w:t>
      </w:r>
    </w:p>
    <w:p>
      <w:pPr>
        <w:pStyle w:val="Normal"/>
        <w:autoSpaceDE w:val="false"/>
        <w:ind w:firstLine="360"/>
        <w:jc w:val="both"/>
        <w:rPr/>
      </w:pPr>
      <w:r>
        <w:rPr/>
        <w:t>«Сказать решающее и судящее слов&lt;о&gt;» — См. «Дневник писателя за 1876 г., июль-август, &lt;глава&gt; вторая «Идеалисты-циники» (о Грановском)12. &lt;Кон&gt;цы и начала, неисчерпае</w:t>
        <w:softHyphen/>
        <w:t>мость13 — «Два самоубийства».</w:t>
      </w:r>
    </w:p>
    <w:p>
      <w:pPr>
        <w:pStyle w:val="Normal"/>
        <w:autoSpaceDE w:val="false"/>
        <w:ind w:firstLine="360"/>
        <w:jc w:val="both"/>
        <w:rPr/>
      </w:pPr>
      <w:r>
        <w:rPr/>
        <w:t>Прямолинейность и сложность14 — «Два самоубийства», «Дневник писателя», 1876, Октябрь. Там же «Несколько заме</w:t>
        <w:softHyphen/>
        <w:t>ток о простоте и упрощенности» и «Приговор».</w:t>
      </w:r>
    </w:p>
    <w:p>
      <w:pPr>
        <w:pStyle w:val="Normal"/>
        <w:autoSpaceDE w:val="false"/>
        <w:ind w:firstLine="360"/>
        <w:jc w:val="both"/>
        <w:rPr/>
      </w:pPr>
      <w:r>
        <w:rPr/>
        <w:t>Исключительное умение ставить последние вопросы, притом ставить их не монологически. Глубокое понимание диало</w:t>
        <w:softHyphen/>
        <w:t>гической природы этих вопросов, невозможности одиночества в них15.</w:t>
      </w:r>
    </w:p>
    <w:p>
      <w:pPr>
        <w:pStyle w:val="Normal"/>
        <w:autoSpaceDE w:val="false"/>
        <w:ind w:firstLine="360"/>
        <w:jc w:val="both"/>
        <w:rPr/>
      </w:pPr>
      <w:r>
        <w:rPr/>
        <w:t>Чья-то живая воля или мертвые законы природы. В последнем случае некого спрашивать и некого винить. «Сносить тиранию, в которой нет виноватого» («Приговор»)16. Декабрь 1876 г. «Запоздавшее нравоучение». «Голословное утверждение» (поле</w:t>
        <w:softHyphen/>
        <w:t>мика по поводу «Приговора»). Мировые вопросы (историчес</w:t>
        <w:softHyphen/>
        <w:t>кие). Проблема дипломатии.</w:t>
      </w:r>
    </w:p>
    <w:p>
      <w:pPr>
        <w:pStyle w:val="Normal"/>
        <w:autoSpaceDE w:val="false"/>
        <w:ind w:firstLine="360"/>
        <w:jc w:val="both"/>
        <w:rPr/>
      </w:pPr>
      <w:r>
        <w:rPr/>
        <w:t>Риторический спор — спор, где важно одержать победу над противником, а не приблизиться к истине. Это — низшая форма риторики. В более высоких формах добиваются решения вопроса, могущего иметь временное историческое решение, но не по</w:t>
        <w:softHyphen/>
        <w:t>следних вопросов (где риторика не возмож&lt;на&gt;)17.</w:t>
      </w:r>
    </w:p>
    <w:p>
      <w:pPr>
        <w:pStyle w:val="Normal"/>
        <w:autoSpaceDE w:val="false"/>
        <w:ind w:firstLine="360"/>
        <w:jc w:val="both"/>
        <w:rPr/>
      </w:pPr>
      <w:r>
        <w:rPr/>
        <w:fldChar w:fldCharType="begin"/>
      </w:r>
      <w:r>
        <w:rPr/>
        <w:instrText xml:space="preserve"> PAGE </w:instrText>
      </w:r>
      <w:r>
        <w:rPr/>
        <w:fldChar w:fldCharType="separate"/>
      </w:r>
      <w:r>
        <w:rPr/>
        <w:t>294</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lt;4&gt;</w:t>
      </w:r>
    </w:p>
    <w:p>
      <w:pPr>
        <w:pStyle w:val="Normal"/>
        <w:autoSpaceDE w:val="false"/>
        <w:ind w:firstLine="360"/>
        <w:jc w:val="both"/>
        <w:rPr/>
      </w:pPr>
      <w:r>
        <w:rPr/>
        <w:t>(26,1 СРЕДА)1</w:t>
      </w:r>
    </w:p>
    <w:p>
      <w:pPr>
        <w:pStyle w:val="Normal"/>
        <w:autoSpaceDE w:val="false"/>
        <w:ind w:firstLine="360"/>
        <w:jc w:val="both"/>
        <w:rPr/>
      </w:pPr>
      <w:r>
        <w:rPr/>
        <w:t>Как дана народная культура? Не2 как язык, (жар&lt;гон&gt; и т.&lt;д.&gt;), не как отдельные выражения (поговорки, пословицы), а как целостные высказывания (хотя бы эмбрионально &lt;?&gt; це</w:t>
        <w:softHyphen/>
        <w:t>лые), нераз&lt;ры&gt;вно связанные с диалогизирующим контекстом. Каждое из них кусочек цельной жизни (а не только речевой), слов&lt;о&gt; здесь подходит &lt;?&gt; с кулаком &lt;?&gt;, с ударом &lt;?&gt;, жестом, обрывается уходом и т. п. И они здесь одноприродны. Это и есть жизнь не обедненная никакой абстракцией, из которой ничего не отобрали и не вычли. Китайские цветы, расцветающие в воде (использовано Прустом как образ памяти3).</w:t>
      </w:r>
    </w:p>
    <w:p>
      <w:pPr>
        <w:pStyle w:val="Normal"/>
        <w:autoSpaceDE w:val="false"/>
        <w:ind w:firstLine="360"/>
        <w:jc w:val="both"/>
        <w:rPr/>
      </w:pPr>
      <w:r>
        <w:rPr/>
        <w:t>Живая, е д &lt; и &gt; но - многообразная (всегда расходящаяся, чтобы сойтись в другом месте), всегда по особому осмысленна&lt;я&gt;. Ос</w:t>
        <w:softHyphen/>
        <w:t>мысленно не оконченное тело (плоть) жи&lt;в&gt;ой жизни. Эти ку</w:t>
        <w:softHyphen/>
        <w:t>сочки-целые не механически лежат рядом и соприкасаются. Но здесь невозможна никакая системно-схематическая связь. Они могут быть разделены веками и пространствами, но они перекли</w:t>
        <w:softHyphen/>
        <w:t>каются друг с другом. Именно эти кусочки-целые прорываются и частично с&lt;п&gt;особны раскрыть свое существование, когда наро</w:t>
        <w:softHyphen/>
        <w:t>чито прерываются систематические контексты (речевые, прагма</w:t>
        <w:softHyphen/>
        <w:t>тические ит. п.), когда вдруг вынырнула бесе &lt;м &gt;ыслица и показа&lt;ла&gt; свое право на особое бытие.</w:t>
      </w:r>
    </w:p>
    <w:p>
      <w:pPr>
        <w:pStyle w:val="Normal"/>
        <w:autoSpaceDE w:val="false"/>
        <w:ind w:firstLine="360"/>
        <w:jc w:val="both"/>
        <w:rPr/>
      </w:pPr>
      <w:r>
        <w:rPr/>
        <w:t>Память, как и бессмыслица иногда нарушает наши контексты (и создает особые, свои). Прерывистое&lt;т&gt;ь всех контекстов (начиная от индивидуальной жизни человека).</w:t>
      </w:r>
    </w:p>
    <w:p>
      <w:pPr>
        <w:pStyle w:val="Normal"/>
        <w:autoSpaceDE w:val="false"/>
        <w:ind w:firstLine="360"/>
        <w:jc w:val="both"/>
        <w:rPr/>
      </w:pPr>
      <w:r>
        <w:rPr/>
        <w:t>Как дана народная культура и ка&lt;к&gt; даны системные схема-тич&lt;н&gt;ые (культуры)4. Бесконечно меняющийся и одновременно вечно повторяющийся кон&lt;те&gt;кст (&lt;с&gt;итуация)5 н&lt;а&gt;родных культур.</w:t>
      </w:r>
    </w:p>
    <w:p>
      <w:pPr>
        <w:pStyle w:val="Normal"/>
        <w:autoSpaceDE w:val="false"/>
        <w:ind w:firstLine="360"/>
        <w:jc w:val="both"/>
        <w:rPr/>
      </w:pPr>
      <w:r>
        <w:rPr/>
        <w:t>Проблема далекого и в пространстве и &lt;во&gt; времени контекста. Необычная ситуация. Взаимоотношения слова и ситуа</w:t>
        <w:softHyphen/>
        <w:t>ции.</w:t>
      </w:r>
    </w:p>
    <w:p>
      <w:pPr>
        <w:pStyle w:val="Normal"/>
        <w:autoSpaceDE w:val="false"/>
        <w:ind w:firstLine="360"/>
        <w:jc w:val="both"/>
        <w:rPr/>
      </w:pPr>
      <w:r>
        <w:rPr/>
        <w:t>Контекст в своем высказывании и контекст, отделенный сменой речевых субъектов (чужая речь). Конте&lt;кс&gt;т своевольно выбранный и контекст несвоевольно выбранный и не предусмот</w:t>
        <w:softHyphen/>
        <w:t>ренный (часто порожденный уже после текста).</w:t>
      </w:r>
    </w:p>
    <w:p>
      <w:pPr>
        <w:pStyle w:val="Normal"/>
        <w:autoSpaceDE w:val="false"/>
        <w:ind w:firstLine="360"/>
        <w:jc w:val="both"/>
        <w:rPr/>
      </w:pPr>
      <w:r>
        <w:rPr/>
        <w:t>Проблема чужого и далекого контекста. Оновляющий &lt;?&gt; контекст чужой эпохи и чужой культуры.</w:t>
      </w:r>
    </w:p>
    <w:p>
      <w:pPr>
        <w:pStyle w:val="Normal"/>
        <w:autoSpaceDE w:val="false"/>
        <w:ind w:firstLine="360"/>
        <w:jc w:val="both"/>
        <w:rPr/>
      </w:pPr>
      <w:r>
        <w:rPr/>
        <w:fldChar w:fldCharType="begin"/>
      </w:r>
      <w:r>
        <w:rPr/>
        <w:instrText xml:space="preserve"> PAGE </w:instrText>
      </w:r>
      <w:r>
        <w:rPr/>
        <w:fldChar w:fldCharType="separate"/>
      </w:r>
      <w:r>
        <w:rPr/>
        <w:t>295</w:t>
      </w:r>
      <w:r>
        <w:rPr/>
        <w:fldChar w:fldCharType="end"/>
      </w:r>
    </w:p>
    <w:p>
      <w:pPr>
        <w:pStyle w:val="Normal"/>
        <w:autoSpaceDE w:val="false"/>
        <w:ind w:firstLine="360"/>
        <w:jc w:val="both"/>
        <w:rPr/>
      </w:pPr>
      <w:r>
        <w:rPr/>
        <w:t>Рабочие записи 60-х — начала 70-х годов</w:t>
      </w:r>
    </w:p>
    <w:p>
      <w:pPr>
        <w:pStyle w:val="Normal"/>
        <w:autoSpaceDE w:val="false"/>
        <w:ind w:firstLine="360"/>
        <w:jc w:val="both"/>
        <w:rPr/>
      </w:pPr>
      <w:r>
        <w:rPr/>
        <w:t>&lt;5&gt;</w:t>
      </w:r>
    </w:p>
    <w:p>
      <w:pPr>
        <w:pStyle w:val="Normal"/>
        <w:autoSpaceDE w:val="false"/>
        <w:ind w:firstLine="360"/>
        <w:jc w:val="both"/>
        <w:rPr/>
      </w:pPr>
      <w:r>
        <w:rPr/>
        <w:t>&gt;</w:t>
      </w:r>
    </w:p>
    <w:p>
      <w:pPr>
        <w:pStyle w:val="Normal"/>
        <w:autoSpaceDE w:val="false"/>
        <w:ind w:firstLine="360"/>
        <w:jc w:val="both"/>
        <w:rPr/>
      </w:pPr>
      <w:r>
        <w:rPr/>
        <w:t>Жизнь выходит за рамки наших литературных (литературно -жанровых и стилистических) представлений о ней. Жанр как рам</w:t>
        <w:softHyphen/>
        <w:t>ка, дающая и внешнее и внутреннее ограничение определенного кусочка жизни, изображаемого в нем.</w:t>
      </w:r>
    </w:p>
    <w:p>
      <w:pPr>
        <w:pStyle w:val="Normal"/>
        <w:autoSpaceDE w:val="false"/>
        <w:ind w:firstLine="360"/>
        <w:jc w:val="both"/>
        <w:rPr/>
      </w:pPr>
      <w:r>
        <w:rPr/>
        <w:t>«В овраге», «Мужики», «Новая дача»1, &lt;1 нрзб.&gt;.</w:t>
      </w:r>
    </w:p>
    <w:p>
      <w:pPr>
        <w:pStyle w:val="Normal"/>
        <w:autoSpaceDE w:val="false"/>
        <w:ind w:firstLine="360"/>
        <w:jc w:val="both"/>
        <w:rPr/>
      </w:pPr>
      <w:r>
        <w:rPr/>
        <w:t>Создать жанр, который бы не предопределял, не ограничивал, не командовал, не стеснял бы «нелепого» (с точки зрения налич</w:t>
        <w:softHyphen/>
        <w:t>ных канонов) развития жизни. Небоязнь пошлости, снимает по</w:t>
        <w:softHyphen/>
        <w:t>шлость изображения ее.</w:t>
      </w:r>
    </w:p>
    <w:p>
      <w:pPr>
        <w:pStyle w:val="Normal"/>
        <w:autoSpaceDE w:val="false"/>
        <w:ind w:firstLine="360"/>
        <w:jc w:val="both"/>
        <w:rPr/>
      </w:pPr>
      <w:r>
        <w:rPr/>
        <w:t xml:space="preserve">Л. </w:t>
      </w:r>
      <w:r>
        <w:rPr>
          <w:lang w:val="el-GR"/>
        </w:rPr>
        <w:t xml:space="preserve">Ε. </w:t>
      </w:r>
      <w:r>
        <w:rPr/>
        <w:t>ПИНСКИЙ. ДРАМАТУРГИЯ ШЕКСПИРА. ОСНОВНЫЕ НАЧАЛА.</w:t>
      </w:r>
    </w:p>
    <w:p>
      <w:pPr>
        <w:pStyle w:val="Normal"/>
        <w:autoSpaceDE w:val="false"/>
        <w:ind w:firstLine="360"/>
        <w:jc w:val="both"/>
        <w:rPr/>
      </w:pPr>
      <w:r>
        <w:rPr/>
        <w:t>936 МАШИНОПИСНЫХ СТРАНИЦ.</w:t>
      </w:r>
    </w:p>
    <w:p>
      <w:pPr>
        <w:pStyle w:val="Normal"/>
        <w:autoSpaceDE w:val="false"/>
        <w:ind w:firstLine="360"/>
        <w:jc w:val="both"/>
        <w:rPr/>
      </w:pPr>
      <w:r>
        <w:rPr/>
        <w:t>Книга Л. Е. Пинского — замечательная по своеобразию и глубине монография о Шекспире-драматурге; но она не ли</w:t>
        <w:softHyphen/>
        <w:t>шена значительных отступлений от обычного жанра монографий; отступления эти оговаривает и сам автор в предисловии. Книга Л. Е. Пинского носит исследовательский характер, и обычный тип монографии (эпоха, культура эпохи, биография, об</w:t>
        <w:softHyphen/>
        <w:t>зор литературы вопроса и т. д.), предполагающий значительную долю компилятивности, не отвечал исследовательским целям ав</w:t>
        <w:softHyphen/>
        <w:t>тора. В книге нет систематических обзоров литературы о Шек</w:t>
        <w:softHyphen/>
        <w:t>спире по трактуемым вопросам и вообще сравнительно мало ссы</w:t>
        <w:softHyphen/>
        <w:t>лок, но прекрасная осведомленность автора в шекспироведческой литературе чувствуется в каждой строке.</w:t>
      </w:r>
    </w:p>
    <w:p>
      <w:pPr>
        <w:pStyle w:val="Normal"/>
        <w:autoSpaceDE w:val="false"/>
        <w:ind w:firstLine="360"/>
        <w:jc w:val="both"/>
        <w:rPr/>
      </w:pPr>
      <w:r>
        <w:rPr/>
        <w:t>Подзаголовок книги «Основные начала» и оглавление-содержание, где нет ни одного названия произведения и ни одного имени героя, могут ввести в заблуждение относительно характера книги: она может показаться сугубо теоретической и абстрактной. На самом же деле «основные начала» раскрываются автором пу</w:t>
        <w:softHyphen/>
        <w:t>тем совершенно конкретных анализов отдельных произведений, образов и стилистических особенностей. Полагаю все же, что сле</w:t>
        <w:softHyphen/>
        <w:t>довало бы, чтобы не сптгугнуть с самого начала рядового читателя (а книга вполне доступна самому широкому кругу читателей), внести в оглавление (содержание), где это возможно, соот</w:t>
        <w:softHyphen/>
        <w:t>ветствующие названия и имена (хотя бы в скобках после соответ</w:t>
        <w:softHyphen/>
        <w:t>ствующих общих определений).</w:t>
      </w:r>
    </w:p>
    <w:p>
      <w:pPr>
        <w:pStyle w:val="Normal"/>
        <w:autoSpaceDE w:val="false"/>
        <w:ind w:firstLine="360"/>
        <w:jc w:val="both"/>
        <w:rPr/>
      </w:pPr>
      <w:r>
        <w:rPr/>
        <w:t>Не могу согласиться с автором, когда он предлагает считать («на худой конец») свою чрезвычайно богатую конкретным мате</w:t>
        <w:softHyphen/>
        <w:t>риалом и, в сущности, совершенно полную и завершенную по мысли книгу «лишь разросшимся теоретическим введением к не</w:t>
        <w:softHyphen/>
        <w:t>сколько по-новому прочитанному "Королю Лиру"» (стр. VI). Мне кажется, что это утверждение следовало бы исключить из «Предисловия».</w:t>
      </w:r>
    </w:p>
    <w:p>
      <w:pPr>
        <w:pStyle w:val="Normal"/>
        <w:autoSpaceDE w:val="false"/>
        <w:ind w:firstLine="360"/>
        <w:jc w:val="both"/>
        <w:rPr/>
      </w:pPr>
      <w:r>
        <w:rPr/>
        <w:fldChar w:fldCharType="begin"/>
      </w:r>
      <w:r>
        <w:rPr/>
        <w:instrText xml:space="preserve"> PAGE </w:instrText>
      </w:r>
      <w:r>
        <w:rPr/>
        <w:fldChar w:fldCharType="separate"/>
      </w:r>
      <w:r>
        <w:rPr/>
        <w:t>296</w:t>
      </w:r>
      <w:r>
        <w:rPr/>
        <w:fldChar w:fldCharType="end"/>
      </w:r>
    </w:p>
    <w:p>
      <w:pPr>
        <w:pStyle w:val="Normal"/>
        <w:autoSpaceDE w:val="false"/>
        <w:ind w:firstLine="360"/>
        <w:jc w:val="both"/>
        <w:rPr/>
      </w:pPr>
      <w:r>
        <w:rPr/>
        <w:t xml:space="preserve">Л. </w:t>
      </w:r>
      <w:r>
        <w:rPr>
          <w:lang w:val="el-GR"/>
        </w:rPr>
        <w:t xml:space="preserve">Ε. </w:t>
      </w:r>
      <w:r>
        <w:rPr/>
        <w:t>Пинский. Драматургия Шекспира</w:t>
      </w:r>
    </w:p>
    <w:p>
      <w:pPr>
        <w:pStyle w:val="Normal"/>
        <w:autoSpaceDE w:val="false"/>
        <w:ind w:firstLine="360"/>
        <w:jc w:val="both"/>
        <w:rPr/>
      </w:pPr>
      <w:r>
        <w:rPr/>
        <w:t>***</w:t>
      </w:r>
    </w:p>
    <w:p>
      <w:pPr>
        <w:pStyle w:val="Normal"/>
        <w:autoSpaceDE w:val="false"/>
        <w:ind w:firstLine="360"/>
        <w:jc w:val="both"/>
        <w:rPr/>
      </w:pPr>
      <w:r>
        <w:rPr/>
        <w:t>Книга построена на основе свойственной Шекспиру жан</w:t>
        <w:softHyphen/>
        <w:t>ровой природы его пьес. В жанре, по мысли автора, рас</w:t>
        <w:softHyphen/>
        <w:t>крывается не техническое мастерство, а духовно-содержательная сущность жизни. В трех жанрах различны аспекты освещения, а значит и критерий оценки единой человеческой жизни: человек и природа — в комедии, человек и государство — в хрониках, че</w:t>
        <w:softHyphen/>
        <w:t>ловек и общество — в трагедиях. Первый отдел книги посвящен комедии.</w:t>
      </w:r>
    </w:p>
    <w:p>
      <w:pPr>
        <w:pStyle w:val="Normal"/>
        <w:autoSpaceDE w:val="false"/>
        <w:ind w:firstLine="360"/>
        <w:jc w:val="both"/>
        <w:rPr/>
      </w:pPr>
      <w:r>
        <w:rPr/>
        <w:t>Комедия у Шекспира — «смеющаяся комедия», существенно отличная от «осмеивающей комедии» (например, у Мольера). Источник комического у Шекспира это не человеческие пороки, не отрицательные явления общественной жизни, это — нормаль</w:t>
        <w:softHyphen/>
        <w:t>ная человеческая «натура» (природа), играющая в человеке и че</w:t>
        <w:softHyphen/>
        <w:t>ловеком. Эта натура ярче и полнее всего проявляется и играет в</w:t>
      </w:r>
    </w:p>
    <w:p>
      <w:pPr>
        <w:pStyle w:val="Normal"/>
        <w:autoSpaceDE w:val="false"/>
        <w:ind w:firstLine="360"/>
        <w:jc w:val="both"/>
        <w:rPr/>
      </w:pPr>
      <w:r>
        <w:rPr/>
        <w:t>любви; поэтому комедии Шекспира_любовные комедии. Вот</w:t>
      </w:r>
    </w:p>
    <w:p>
      <w:pPr>
        <w:pStyle w:val="Normal"/>
        <w:autoSpaceDE w:val="false"/>
        <w:ind w:firstLine="360"/>
        <w:jc w:val="both"/>
        <w:rPr/>
      </w:pPr>
      <w:r>
        <w:rPr/>
        <w:t>как характеризует автор наше (зрительское) отношение к героям комедий Шекспира: «Мы сочувствуем героям, видим их заблуж</w:t>
        <w:softHyphen/>
        <w:t>дения, разделяем их радости и страдания, смеемся то над ними, то вместе с ними, но в нашем смехе нет оттенка ни морального, ни интеллектуального превосходства. — Ибо перед нами сама жизнь, натуральный ход вещей. Точнее, морально-эстетическая оценка в ренессансной комедии Шекспира — само наше восхи</w:t>
        <w:softHyphen/>
        <w:t>щение природой и героями, с завидной свободой ей повинующи</w:t>
        <w:softHyphen/>
        <w:t>мися» (стр. 38).</w:t>
      </w:r>
    </w:p>
    <w:p>
      <w:pPr>
        <w:pStyle w:val="Normal"/>
        <w:autoSpaceDE w:val="false"/>
        <w:ind w:firstLine="360"/>
        <w:jc w:val="both"/>
        <w:rPr/>
      </w:pPr>
      <w:r>
        <w:rPr/>
        <w:t>Л. Е. Пинский дает в своей книге мастерские анализы всех комедий Шекспира, отличающиеся своей сжатостью и одновре</w:t>
        <w:softHyphen/>
        <w:t>менно полнотой и тонкостью. Сюжет каждой комедии автор рас</w:t>
        <w:softHyphen/>
        <w:t>сматривает как эволюцию единого магистрального сюжета (любовного): в результате раскрывается глубокое единство всего комического мира Шекспира и в то же время живое разнообразие входящих в него комедий. Такой же метод раскрытия жанрового единства и многообразия (магистральный сюжет — эволюция сюжета) автор применяет в дальнейшем и при анализе хроник и трагедий.</w:t>
      </w:r>
    </w:p>
    <w:p>
      <w:pPr>
        <w:pStyle w:val="Normal"/>
        <w:autoSpaceDE w:val="false"/>
        <w:ind w:firstLine="360"/>
        <w:jc w:val="both"/>
        <w:rPr/>
      </w:pPr>
      <w:r>
        <w:rPr/>
        <w:t>Во II главе отдела («Комическое начало») автор раскрывает народно-праздничные основы комедий Шекспира. Жизнь в этих комедиях изображается не в повседневном будничном своем тече</w:t>
        <w:softHyphen/>
        <w:t>нии, а в своем праздничном аспекте: жизнь празднует и играет. Определяющее влияние на «смеющуюся комедию» Шекспира и на самый характер его смеха оказали народные увеселения и игры</w:t>
      </w:r>
    </w:p>
    <w:p>
      <w:pPr>
        <w:pStyle w:val="Normal"/>
        <w:autoSpaceDE w:val="false"/>
        <w:ind w:firstLine="360"/>
        <w:jc w:val="both"/>
        <w:rPr/>
      </w:pPr>
      <w:r>
        <w:rPr/>
        <w:t>28 Зак. 227</w:t>
      </w:r>
    </w:p>
    <w:p>
      <w:pPr>
        <w:pStyle w:val="Normal"/>
        <w:autoSpaceDE w:val="false"/>
        <w:ind w:firstLine="360"/>
        <w:jc w:val="both"/>
        <w:rPr/>
      </w:pPr>
      <w:r>
        <w:rPr/>
        <w:t>441</w:t>
      </w:r>
    </w:p>
    <w:p>
      <w:pPr>
        <w:pStyle w:val="Normal"/>
        <w:autoSpaceDE w:val="false"/>
        <w:ind w:firstLine="360"/>
        <w:jc w:val="both"/>
        <w:rPr/>
      </w:pPr>
      <w:r>
        <w:rPr/>
        <w:t xml:space="preserve">Л. </w:t>
      </w:r>
      <w:r>
        <w:rPr>
          <w:lang w:val="el-GR"/>
        </w:rPr>
        <w:t xml:space="preserve">Ε. </w:t>
      </w:r>
      <w:r>
        <w:rPr/>
        <w:t>Пинский. Драматургия Шекспира_</w:t>
      </w:r>
    </w:p>
    <w:p>
      <w:pPr>
        <w:pStyle w:val="Normal"/>
        <w:autoSpaceDE w:val="false"/>
        <w:ind w:firstLine="360"/>
        <w:jc w:val="both"/>
        <w:rPr/>
      </w:pPr>
      <w:r>
        <w:rPr/>
        <w:fldChar w:fldCharType="begin"/>
      </w:r>
      <w:r>
        <w:rPr/>
        <w:instrText xml:space="preserve"> PAGE </w:instrText>
      </w:r>
      <w:r>
        <w:rPr/>
        <w:fldChar w:fldCharType="separate"/>
      </w:r>
      <w:r>
        <w:rPr/>
        <w:t>296</w:t>
      </w:r>
      <w:r>
        <w:rPr/>
        <w:fldChar w:fldCharType="end"/>
      </w:r>
    </w:p>
    <w:p>
      <w:pPr>
        <w:pStyle w:val="Normal"/>
        <w:autoSpaceDE w:val="false"/>
        <w:ind w:firstLine="360"/>
        <w:jc w:val="both"/>
        <w:rPr/>
      </w:pPr>
      <w:r>
        <w:rPr/>
        <w:t>карнавального типа, которыми в Англии отмечались наступления каждого нового сезона, «превращения», метаморфозы в жизни природы. Автор показывает, что в ряде случаев «комическое у Шекспира однородно с фамильярно-эротическим смехом карна</w:t>
        <w:softHyphen/>
        <w:t>вала, где царила атмосфера всеобщей свободы духа». Автор с достаточною полнотою прослеживает различные карнавальные элементы в комедиях Шекспира. В поздних комедиях, наиболее карнавальных, он отмечает, что и те «серьезные», мрачные фигу</w:t>
        <w:softHyphen/>
        <w:t>ры, которые в них появляются (Мальволио и др.), также являют</w:t>
        <w:softHyphen/>
        <w:t>ся традиционными для народных празднеств карнавального типа фигурами «врагов смеха» («агеластов»).</w:t>
      </w:r>
    </w:p>
    <w:p>
      <w:pPr>
        <w:pStyle w:val="Normal"/>
        <w:autoSpaceDE w:val="false"/>
        <w:ind w:firstLine="360"/>
        <w:jc w:val="both"/>
        <w:rPr/>
      </w:pPr>
      <w:r>
        <w:rPr/>
        <w:t>В главе «Мир — театр» автор в применении к комедиям раз</w:t>
        <w:softHyphen/>
        <w:t>вивает основную идею всей своей книги о театрально-игровом восприятии мира и жизни в эпоху Возрождения и в частности у Шекспира. Театрально-игровое восприятие жизни в комедиях отражает, например, следующие моменты: сцена на сцене, бессоз</w:t>
        <w:softHyphen/>
        <w:t>нательное (в ранних комедиях) и сознательное (в поздних коме</w:t>
        <w:softHyphen/>
        <w:t>диях) разыгрывание жизни, участие клоунов и шутов (шут — актер в быту), сам язык играет в атмосфере, созданной шутами, переодевания и мистификации всякого рода, подсматривание и подслушивание и пр. и пр. Сама жизнь, сама «натура» играет. «Мир — театр». Это магистральная идея автора.</w:t>
      </w:r>
    </w:p>
    <w:p>
      <w:pPr>
        <w:pStyle w:val="Normal"/>
        <w:autoSpaceDE w:val="false"/>
        <w:ind w:firstLine="360"/>
        <w:jc w:val="both"/>
        <w:rPr/>
      </w:pPr>
      <w:r>
        <w:rPr/>
        <w:t>Отдел, посвященный комедии, занимает всего 80 страниц, то есть менее одной десятой части книги, но при мастерской сжато</w:t>
        <w:softHyphen/>
        <w:t>сти изложения она насыщена оригинальными мыслями и новыми наблюдениями.</w:t>
      </w:r>
    </w:p>
    <w:p>
      <w:pPr>
        <w:pStyle w:val="Normal"/>
        <w:autoSpaceDE w:val="false"/>
        <w:ind w:firstLine="360"/>
        <w:jc w:val="both"/>
        <w:rPr/>
      </w:pPr>
      <w:r>
        <w:rPr/>
        <w:t>Второй отдел книги посвящен шекспировским хроникам. В них играет уже не натура, а время. Герои хроник — актеры време</w:t>
        <w:softHyphen/>
        <w:t>ни.</w:t>
      </w:r>
    </w:p>
    <w:p>
      <w:pPr>
        <w:pStyle w:val="Normal"/>
        <w:autoSpaceDE w:val="false"/>
        <w:ind w:firstLine="360"/>
        <w:jc w:val="both"/>
        <w:rPr/>
      </w:pPr>
      <w:r>
        <w:rPr/>
        <w:t>Наряду с «открытием человека» и «открытием природы» в эпоху Возрождения произошло и великое «открытие истори</w:t>
        <w:softHyphen/>
        <w:t>ческого времени» (в отличие от природного циклического времени).</w:t>
      </w:r>
    </w:p>
    <w:p>
      <w:pPr>
        <w:pStyle w:val="Normal"/>
        <w:autoSpaceDE w:val="false"/>
        <w:ind w:firstLine="360"/>
        <w:jc w:val="both"/>
        <w:rPr/>
      </w:pPr>
      <w:r>
        <w:rPr/>
        <w:t>Но в хрониках Шекспира дело идет не о научно-историчес</w:t>
        <w:softHyphen/>
        <w:t>ком, а о поэтическом восприятии времени, о «поэтическом историзме». В поэтическом образе времени сохраняются мифо</w:t>
        <w:softHyphen/>
        <w:t>логические элементы, создающие величественность времени, со</w:t>
        <w:softHyphen/>
        <w:t>храняется и расцветает поэтическая многозначность слова «время». На стр. 145-148 своей книги автор дает подробный ана</w:t>
        <w:softHyphen/>
        <w:t>лиз всех значений и оттенков значений, какие получает слово «время» в шекспировских хрониках.</w:t>
      </w:r>
    </w:p>
    <w:p>
      <w:pPr>
        <w:pStyle w:val="Normal"/>
        <w:autoSpaceDE w:val="false"/>
        <w:ind w:firstLine="360"/>
        <w:jc w:val="both"/>
        <w:rPr/>
      </w:pPr>
      <w:r>
        <w:rPr/>
        <w:t xml:space="preserve">Л. </w:t>
      </w:r>
      <w:r>
        <w:rPr>
          <w:lang w:val="el-GR"/>
        </w:rPr>
        <w:t xml:space="preserve">Ε. </w:t>
      </w:r>
      <w:r>
        <w:rPr/>
        <w:t>Пинский. Драматургия Шекспира</w:t>
      </w:r>
    </w:p>
    <w:p>
      <w:pPr>
        <w:pStyle w:val="Normal"/>
        <w:autoSpaceDE w:val="false"/>
        <w:ind w:firstLine="360"/>
        <w:jc w:val="both"/>
        <w:rPr/>
      </w:pPr>
      <w:r>
        <w:rPr/>
        <w:t>В отличие от комедии и трагедий сюжет хроник «внешне фо-тографичен». В нем — однозначность факта. Значительность, величие же сюжета определяются связью со знаменитыми собы</w:t>
        <w:softHyphen/>
        <w:t>тиями и лицами национального прошлого. Кроме того, история дает уроки настоящему и будущему, что выводит за пределы од</w:t>
        <w:softHyphen/>
        <w:t>нозначности прошедшего факта.</w:t>
      </w:r>
    </w:p>
    <w:p>
      <w:pPr>
        <w:pStyle w:val="Normal"/>
        <w:autoSpaceDE w:val="false"/>
        <w:ind w:firstLine="360"/>
        <w:jc w:val="both"/>
        <w:rPr/>
      </w:pPr>
      <w:r>
        <w:rPr/>
        <w:t>Аспектом мира в хрониках является человек и государство; по</w:t>
        <w:softHyphen/>
        <w:t>этому действующие лица хроник — это политические фи</w:t>
        <w:softHyphen/>
        <w:t>гуры. Интимной жизни героев нет места в мире хроник, точнее, она слита с жизнью национального государства. Предмет хроники это не судьба индивидуальной личности того или иного короля, это не его драма. Хроника это драма об Англии эпохи того или другого короля, а не об его личной судьбе. Поэтому в сюжете хроники нет новеллистической законченности: это — открытый сюжет. Отсюда и возможность циклизации хроник, которую и использовал Шекспир, создавший две тетралогии.</w:t>
      </w:r>
    </w:p>
    <w:p>
      <w:pPr>
        <w:pStyle w:val="Normal"/>
        <w:autoSpaceDE w:val="false"/>
        <w:ind w:firstLine="360"/>
        <w:jc w:val="both"/>
        <w:rPr/>
      </w:pPr>
      <w:r>
        <w:rPr/>
        <w:t>Таковы основные черты поэтики хроник Шекспира. Эти чер</w:t>
        <w:softHyphen/>
        <w:t>ты автор раскрывает путем анализа хроник, причем большое вни</w:t>
        <w:softHyphen/>
        <w:t>мание уделяется и политической проблематике. Анализы, как и всегда у Л. Е. Пинского, отличаются существенностью и ориги</w:t>
        <w:softHyphen/>
        <w:t>нальностью.</w:t>
      </w:r>
    </w:p>
    <w:p>
      <w:pPr>
        <w:pStyle w:val="Normal"/>
        <w:autoSpaceDE w:val="false"/>
        <w:ind w:firstLine="360"/>
        <w:jc w:val="both"/>
        <w:rPr/>
      </w:pPr>
      <w:r>
        <w:rPr/>
        <w:t>Особенно глубоко и оригинально раскрыт образ Фальстафа (глава «Время и природа перед взаимным судом», стр. 175-202). Фальстафовские страницы одни из лучших в книге.</w:t>
      </w:r>
    </w:p>
    <w:p>
      <w:pPr>
        <w:pStyle w:val="Normal"/>
        <w:autoSpaceDE w:val="false"/>
        <w:ind w:firstLine="360"/>
        <w:jc w:val="both"/>
        <w:rPr/>
      </w:pPr>
      <w:r>
        <w:rPr/>
        <w:t>Автор прослеживает ту линию образов мировой литературы (начиная с античного «хвастливого воина»), которая ведет к Фальстафу. Он заключает такой характеристикой: «Включая в себя самые разнородные истоки, образ Фальстафа отнюдь не противоречив ; напротив, по-своему (гротескно) вполне закон</w:t>
        <w:softHyphen/>
        <w:t>чен, оригинален, принципиально незавершен, словно перво</w:t>
        <w:softHyphen/>
        <w:t>бытный Хаос, из которого возникло все живое, — изначальное состояние природы перед тем, как господь произнес свое первое абсолютистское слово». И несколько ниже автор дополняет свое определение: «Натура Фальстафа воплощает извечную Прама</w:t>
        <w:softHyphen/>
        <w:t>терь Природу. Ее голос, неотразимый в доводах, остроумный, радостный, безошибочный, как сам инстинкт» (182).</w:t>
      </w:r>
    </w:p>
    <w:p>
      <w:pPr>
        <w:pStyle w:val="Normal"/>
        <w:autoSpaceDE w:val="false"/>
        <w:ind w:firstLine="360"/>
        <w:jc w:val="both"/>
        <w:rPr/>
      </w:pPr>
      <w:r>
        <w:rPr/>
        <w:t>Необходимо отметить: что слово «природа» («натура») упот</w:t>
        <w:softHyphen/>
        <w:t>реблено здесь в том значении, которое придавалось ему в эпоху Возрождения и которое существенно отлично от понимания его в последующие эпохи (особенно в 19-м веке). И плоть Фальстафа, телесное начало, в нем воплощенное, в эпоху «реабилитации пло</w:t>
        <w:softHyphen/>
        <w:t>ти» имело значение чего-то изначального ив этом смысле</w:t>
      </w:r>
    </w:p>
    <w:p>
      <w:pPr>
        <w:pStyle w:val="Normal"/>
        <w:autoSpaceDE w:val="false"/>
        <w:ind w:firstLine="360"/>
        <w:jc w:val="both"/>
        <w:rPr/>
      </w:pPr>
      <w:r>
        <w:rPr/>
        <w:t>28*</w:t>
      </w:r>
    </w:p>
    <w:p>
      <w:pPr>
        <w:pStyle w:val="Normal"/>
        <w:autoSpaceDE w:val="false"/>
        <w:ind w:firstLine="360"/>
        <w:jc w:val="both"/>
        <w:rPr/>
      </w:pPr>
      <w:r>
        <w:rPr/>
        <w:fldChar w:fldCharType="begin"/>
      </w:r>
      <w:r>
        <w:rPr/>
        <w:instrText xml:space="preserve"> PAGE </w:instrText>
      </w:r>
      <w:r>
        <w:rPr/>
        <w:fldChar w:fldCharType="separate"/>
      </w:r>
      <w:r>
        <w:rPr/>
        <w:t>298</w:t>
      </w:r>
      <w:r>
        <w:rPr/>
        <w:fldChar w:fldCharType="end"/>
      </w:r>
    </w:p>
    <w:p>
      <w:pPr>
        <w:pStyle w:val="Normal"/>
        <w:autoSpaceDE w:val="false"/>
        <w:ind w:firstLine="360"/>
        <w:jc w:val="both"/>
        <w:rPr/>
      </w:pPr>
      <w:r>
        <w:rPr/>
        <w:t xml:space="preserve">Л. </w:t>
      </w:r>
      <w:r>
        <w:rPr>
          <w:lang w:val="el-GR"/>
        </w:rPr>
        <w:t xml:space="preserve">Ε. </w:t>
      </w:r>
      <w:r>
        <w:rPr/>
        <w:t>Пинский. Драматургия Шекспира</w:t>
      </w:r>
    </w:p>
    <w:p>
      <w:pPr>
        <w:pStyle w:val="Normal"/>
        <w:autoSpaceDE w:val="false"/>
        <w:ind w:firstLine="360"/>
        <w:jc w:val="both"/>
        <w:rPr/>
      </w:pPr>
      <w:r>
        <w:rPr/>
        <w:t>священного; причем в нем сохраняется и значение «низа», «преисподней» (в телесном и космическом смысле), то есть оно было амбивалентным. Л. Е. Пинский хорошо говорит о Фальста</w:t>
        <w:softHyphen/>
        <w:t>фе: «Это забавная, веселая и веселящая плоть, не знающая ника</w:t>
        <w:softHyphen/>
        <w:t>кой нравственной узды. Физиология — самый естественный источник комического для человека Возрождения» (182). Нужно прибавить, что и «физиология» понималась не в современном уз</w:t>
        <w:softHyphen/>
        <w:t>ком смысле: она была микрокосмична и, следовательно, отражала космос. Люди Возрождения умели сквозь свою человеческую фи</w:t>
        <w:softHyphen/>
        <w:t>зиологию смотреть прямо в космос.</w:t>
      </w:r>
    </w:p>
    <w:p>
      <w:pPr>
        <w:pStyle w:val="Normal"/>
        <w:autoSpaceDE w:val="false"/>
        <w:ind w:firstLine="360"/>
        <w:jc w:val="both"/>
        <w:rPr/>
      </w:pPr>
      <w:r>
        <w:rPr/>
        <w:t>Как воплощение «природы» Фальстаф постоянно конфлик</w:t>
        <w:softHyphen/>
        <w:t>тует с «историей». Этот конфликт протекает, конечно, в формах данной эпохи, эпохи разложения и гибели феодально-рыцарского строя жизни и рождения нового, буржуазного. Но образ Фаль</w:t>
        <w:softHyphen/>
        <w:t>стафа репрезентативен и для других эпох. Автор так заключает свою характеристику: «А Фальстаф — бессмертен как сама жизнь, как натура человеческая и вечный голос тела в чередова</w:t>
        <w:softHyphen/>
        <w:t>нии социальных форм» (190).</w:t>
      </w:r>
    </w:p>
    <w:p>
      <w:pPr>
        <w:pStyle w:val="Normal"/>
        <w:autoSpaceDE w:val="false"/>
        <w:ind w:firstLine="360"/>
        <w:jc w:val="both"/>
        <w:rPr/>
      </w:pPr>
      <w:r>
        <w:rPr/>
        <w:t>Конечно, об образе Фальстафа еще будут спорить, будут вы</w:t>
        <w:softHyphen/>
        <w:t>двигать и возможные другие значения, и они, эти значения, также могут быть оправданными в этом амбивалентном, незавершимом и неисчерпаемом образе.</w:t>
      </w:r>
    </w:p>
    <w:p>
      <w:pPr>
        <w:pStyle w:val="Normal"/>
        <w:autoSpaceDE w:val="false"/>
        <w:ind w:firstLine="360"/>
        <w:jc w:val="both"/>
        <w:rPr/>
      </w:pPr>
      <w:r>
        <w:rPr/>
        <w:t>В заключении раздела о хрониках мне хотелось бы отметить совершенно справедливую оценку &lt;&lt;Генриха V». В отличие от бы</w:t>
        <w:softHyphen/>
        <w:t>тующих еще иногда высоких оценок как самой хроники, так и об</w:t>
        <w:softHyphen/>
        <w:t>раза идеального «народного» короля Генриха V, Л. Е. Пинский совершенно правильно отмечает вялый и вымученный характер хроники, возможно, написанной Шекспиром по заданию Елиса-веты, и односторонне прославляющий, почти ходульный образ идеального короля.</w:t>
      </w:r>
    </w:p>
    <w:p>
      <w:pPr>
        <w:pStyle w:val="Normal"/>
        <w:autoSpaceDE w:val="false"/>
        <w:ind w:firstLine="360"/>
        <w:jc w:val="both"/>
        <w:rPr/>
      </w:pPr>
      <w:r>
        <w:rPr/>
        <w:t>Отдел третий книги посвящен трагедиям Шекспира. Этот от</w:t>
        <w:softHyphen/>
        <w:t>дел занимает в книге огромное место: 752 страницы из 972 (комедии и хроники вместе занимают только 220 страниц). О таком резком нарушении пропорций во внешней композиции книги мы потом скажем особо. В первом подразделении отдела дается подробный анализ трагедий; во втором (последнем) — автор делает обобщения и раскрывает свою общую концепцию трагического у Шекспира. Нам представляется целесообразным начать с рассмотрения именно этой общей концепции автора.</w:t>
      </w:r>
    </w:p>
    <w:p>
      <w:pPr>
        <w:pStyle w:val="Normal"/>
        <w:autoSpaceDE w:val="false"/>
        <w:ind w:firstLine="360"/>
        <w:jc w:val="both"/>
        <w:rPr/>
      </w:pPr>
      <w:r>
        <w:rPr/>
        <w:t>В нашем литературоведении была широко распространена точка зрения, согласно которой историческим основанием траге</w:t>
        <w:softHyphen/>
        <w:t>дий Шекспира является последний кризисный этап культуры</w:t>
      </w:r>
    </w:p>
    <w:p>
      <w:pPr>
        <w:pStyle w:val="Normal"/>
        <w:autoSpaceDE w:val="false"/>
        <w:ind w:firstLine="360"/>
        <w:jc w:val="both"/>
        <w:rPr/>
      </w:pPr>
      <w:r>
        <w:rPr/>
        <w:fldChar w:fldCharType="begin"/>
      </w:r>
      <w:r>
        <w:rPr/>
        <w:instrText xml:space="preserve"> PAGE </w:instrText>
      </w:r>
      <w:r>
        <w:rPr/>
        <w:fldChar w:fldCharType="separate"/>
      </w:r>
      <w:r>
        <w:rPr/>
        <w:t>299</w:t>
      </w:r>
      <w:r>
        <w:rPr/>
        <w:fldChar w:fldCharType="end"/>
      </w:r>
    </w:p>
    <w:p>
      <w:pPr>
        <w:pStyle w:val="Normal"/>
        <w:autoSpaceDE w:val="false"/>
        <w:ind w:firstLine="360"/>
        <w:jc w:val="both"/>
        <w:rPr/>
      </w:pPr>
      <w:r>
        <w:rPr/>
        <w:t xml:space="preserve">Л. </w:t>
      </w:r>
      <w:r>
        <w:rPr>
          <w:lang w:val="el-GR"/>
        </w:rPr>
        <w:t xml:space="preserve">Ε. </w:t>
      </w:r>
      <w:r>
        <w:rPr/>
        <w:t>Пинский. Драматургия Шекспира</w:t>
      </w:r>
    </w:p>
    <w:p>
      <w:pPr>
        <w:pStyle w:val="Normal"/>
        <w:autoSpaceDE w:val="false"/>
        <w:ind w:firstLine="360"/>
        <w:jc w:val="both"/>
        <w:rPr/>
      </w:pPr>
      <w:r>
        <w:rPr/>
        <w:t>Ренессанса, то есть кризис гуманизма Возрождения. Разлад меж</w:t>
        <w:softHyphen/>
        <w:t>ду гуманистическими идеалами и общественными условиями абсо</w:t>
        <w:softHyphen/>
        <w:t>лютизма и рождающегося буржуазного общества и приводит к трагическому прозрению Шекспира и его героев.</w:t>
      </w:r>
    </w:p>
    <w:p>
      <w:pPr>
        <w:pStyle w:val="Normal"/>
        <w:autoSpaceDE w:val="false"/>
        <w:ind w:firstLine="360"/>
        <w:jc w:val="both"/>
        <w:rPr/>
      </w:pPr>
      <w:r>
        <w:rPr/>
        <w:t>Автор справедливо отвергает эту точку зрения; кризис какого бы то ни было идеологического направления, в том числе и гума</w:t>
        <w:softHyphen/>
        <w:t>низма, сам по себе не может стать основой для подлинной траге</w:t>
        <w:softHyphen/>
        <w:t>дии. Такой основой был великий революционный кризис заката тысячелетней культуры средневековья и рождения капиталистиче</w:t>
        <w:softHyphen/>
        <w:t>ской эры. Кризис гуманизма также сыграл известную роль, но, конечно, не основную. Таким образом трагедии Шекспира и во</w:t>
        <w:softHyphen/>
        <w:t>обще золотой век европейской трагедии XVI-XVII вв. имели более широкий и значительный базис, чем это обычно пред</w:t>
        <w:softHyphen/>
        <w:t>полагают.</w:t>
      </w:r>
    </w:p>
    <w:p>
      <w:pPr>
        <w:pStyle w:val="Normal"/>
        <w:autoSpaceDE w:val="false"/>
        <w:ind w:firstLine="360"/>
        <w:jc w:val="both"/>
        <w:rPr/>
      </w:pPr>
      <w:r>
        <w:rPr/>
        <w:t>Ключом для правильного понимания исторических оснований трагического вообще и трагического у Шекспира в частности яв</w:t>
        <w:softHyphen/>
        <w:t>ляются, по мнению автора, замечания Маркса и Энгельса о траги</w:t>
        <w:softHyphen/>
        <w:t>ческом. Имеются в виду замечания об «Орестее» и «Прикован</w:t>
        <w:softHyphen/>
        <w:t>ном Прометее» и переписка с Лассалем. В качестве основопола</w:t>
        <w:softHyphen/>
        <w:t>гающего по данному вопросу автор приводит следующее высказы</w:t>
        <w:softHyphen/>
        <w:t>вание Маркса: «Трагической была история старого порядка, пока он был предвечной силой мира, свобода же, напротив, личной прихотью, другими словами: когда он сам верил и должен был верить в свою справедливость. Покуда старый порядок, как суще</w:t>
        <w:softHyphen/>
        <w:t>ствующий миропорядок, боролся с миром, еще только рождаю</w:t>
        <w:softHyphen/>
        <w:t>щимся, на его стороне было всемирно-историческое заблуждение, но не личное. Гибель его была поэтому трагической».</w:t>
      </w:r>
    </w:p>
    <w:p>
      <w:pPr>
        <w:pStyle w:val="Normal"/>
        <w:autoSpaceDE w:val="false"/>
        <w:ind w:firstLine="360"/>
        <w:jc w:val="both"/>
        <w:rPr/>
      </w:pPr>
      <w:r>
        <w:rPr/>
        <w:t>В соответствии с этим строго историческим пониманием основы трагического Л. Е. Пинский намечает три момента траги</w:t>
        <w:softHyphen/>
        <w:t>ческой коллизии:</w:t>
      </w:r>
    </w:p>
    <w:p>
      <w:pPr>
        <w:pStyle w:val="Normal"/>
        <w:autoSpaceDE w:val="false"/>
        <w:ind w:firstLine="360"/>
        <w:jc w:val="both"/>
        <w:rPr/>
      </w:pPr>
      <w:r>
        <w:rPr/>
        <w:t>1) эпическое состояние («старый порядок как предвечная си</w:t>
        <w:softHyphen/>
        <w:t>ла мира»),</w:t>
      </w:r>
    </w:p>
    <w:p>
      <w:pPr>
        <w:pStyle w:val="Normal"/>
        <w:autoSpaceDE w:val="false"/>
        <w:ind w:firstLine="360"/>
        <w:jc w:val="both"/>
        <w:rPr/>
      </w:pPr>
      <w:r>
        <w:rPr/>
        <w:t>2) «гибель его действительных героев»,</w:t>
      </w:r>
    </w:p>
    <w:p>
      <w:pPr>
        <w:pStyle w:val="Normal"/>
        <w:autoSpaceDE w:val="false"/>
        <w:ind w:firstLine="360"/>
        <w:jc w:val="both"/>
        <w:rPr/>
      </w:pPr>
      <w:r>
        <w:rPr/>
        <w:t>3) свобода как «личная прихоть», как демоническое наруше</w:t>
        <w:softHyphen/>
        <w:t>ние справедливости.</w:t>
      </w:r>
    </w:p>
    <w:p>
      <w:pPr>
        <w:pStyle w:val="Normal"/>
        <w:autoSpaceDE w:val="false"/>
        <w:ind w:firstLine="360"/>
        <w:jc w:val="both"/>
        <w:rPr/>
      </w:pPr>
      <w:r>
        <w:rPr/>
        <w:t>При анализе отдельных трагедий (в первом подразделении) эти три момента конкретизуются, и автор раскрывает различные вариации их в процессе эволюции трагического творчества Шек</w:t>
        <w:softHyphen/>
        <w:t>спира.</w:t>
      </w:r>
    </w:p>
    <w:p>
      <w:pPr>
        <w:pStyle w:val="Normal"/>
        <w:autoSpaceDE w:val="false"/>
        <w:ind w:firstLine="360"/>
        <w:jc w:val="both"/>
        <w:rPr/>
      </w:pPr>
      <w:r>
        <w:rPr/>
        <w:t>В последующих главах заключительного подразделения дают</w:t>
        <w:softHyphen/>
        <w:t>ся в обобщенной форме те положения, которые были высказаны автором ранее при анализе отдельных трагедий. Подразделение</w:t>
      </w:r>
    </w:p>
    <w:p>
      <w:pPr>
        <w:pStyle w:val="Normal"/>
        <w:autoSpaceDE w:val="false"/>
        <w:ind w:firstLine="360"/>
        <w:jc w:val="both"/>
        <w:rPr/>
      </w:pPr>
      <w:r>
        <w:rPr/>
        <w:fldChar w:fldCharType="begin"/>
      </w:r>
      <w:r>
        <w:rPr/>
        <w:instrText xml:space="preserve"> PAGE </w:instrText>
      </w:r>
      <w:r>
        <w:rPr/>
        <w:fldChar w:fldCharType="separate"/>
      </w:r>
      <w:r>
        <w:rPr/>
        <w:t>299</w:t>
      </w:r>
      <w:r>
        <w:rPr/>
        <w:fldChar w:fldCharType="end"/>
      </w:r>
    </w:p>
    <w:p>
      <w:pPr>
        <w:pStyle w:val="Normal"/>
        <w:autoSpaceDE w:val="false"/>
        <w:ind w:firstLine="360"/>
        <w:jc w:val="both"/>
        <w:rPr/>
      </w:pPr>
      <w:r>
        <w:rPr/>
        <w:t xml:space="preserve">Л. </w:t>
      </w:r>
      <w:r>
        <w:rPr>
          <w:lang w:val="el-GR"/>
        </w:rPr>
        <w:t xml:space="preserve">Ε. </w:t>
      </w:r>
      <w:r>
        <w:rPr/>
        <w:t>Пинский. Драматургия Шекспира</w:t>
      </w:r>
    </w:p>
    <w:p>
      <w:pPr>
        <w:pStyle w:val="Normal"/>
        <w:autoSpaceDE w:val="false"/>
        <w:ind w:firstLine="360"/>
        <w:jc w:val="both"/>
        <w:rPr/>
      </w:pPr>
      <w:r>
        <w:rPr/>
        <w:t>это, по всей видимости, было написано раньше, чем первое под</w:t>
        <w:softHyphen/>
        <w:t>разделение третьего отдела. Оно в какой-то мере дублирует, только в более абстрактной форме, первое подразделение. Самой абстрактностью своей последняя часть может несколько ослабить общее впечатление от изумительной сгущенной конкретности книги Л. Е. Пинского.</w:t>
      </w:r>
    </w:p>
    <w:p>
      <w:pPr>
        <w:pStyle w:val="Normal"/>
        <w:autoSpaceDE w:val="false"/>
        <w:ind w:firstLine="360"/>
        <w:jc w:val="both"/>
        <w:rPr/>
      </w:pPr>
      <w:r>
        <w:rPr/>
        <w:t>Мне кажется, что автору можно рекомендовать перестроить последнее подразделение так: начало его, содержащее историче</w:t>
        <w:softHyphen/>
        <w:t>ское определение основ трагического у Шекспира, сделать введе</w:t>
        <w:softHyphen/>
        <w:t>нием к третьему отделу, то есть сделать началом этого отдела, остальное же переработать, чтобы избежать повторений.</w:t>
      </w:r>
    </w:p>
    <w:p>
      <w:pPr>
        <w:pStyle w:val="Normal"/>
        <w:autoSpaceDE w:val="false"/>
        <w:ind w:firstLine="360"/>
        <w:jc w:val="both"/>
        <w:rPr/>
      </w:pPr>
      <w:r>
        <w:rPr/>
        <w:t>Здесь мне хотелось бы коснуться внешней композиции книги Л. Е. Пинского. Крайняя непропорциональность ее частей выступает слишком резко. Я полагаю, что два первых отдела можно было бы объединить в один отдел (в нем будет 220 стра</w:t>
        <w:softHyphen/>
        <w:t>ниц); отдел третий разделить на два: до главы шестой — второй отдел (255 страниц) и дальше до конца — третий отдел (400 страниц). За счет последнего подразделения несколько увеличат</w:t>
        <w:softHyphen/>
        <w:t>ся два последних отдела. Следует сделать более пропорциональ</w:t>
        <w:softHyphen/>
        <w:t>ной и разбивку на главы, например, в главе шестой третьего отде</w:t>
        <w:softHyphen/>
        <w:t>ла 350 страниц, между тем как в других главах всего по нескольку десятков страниц; анализ «Короля Лира» хорошо бы выделить в особую главу. Конечно, эту перестройку внешней композиции я намечаю только для примера, сам автор, вероятно, найдет более целесообразный способ перестройки, но изменение внешней ком</w:t>
        <w:softHyphen/>
        <w:t>позиции мне представляется необходимым.</w:t>
      </w:r>
    </w:p>
    <w:p>
      <w:pPr>
        <w:pStyle w:val="Normal"/>
        <w:autoSpaceDE w:val="false"/>
        <w:ind w:firstLine="360"/>
        <w:jc w:val="both"/>
        <w:rPr/>
      </w:pPr>
      <w:r>
        <w:rPr/>
        <w:t>Теперь я позволю себе сделать некоторые замечания об об</w:t>
        <w:softHyphen/>
        <w:t>щей концепции трагедий Шекспира у Л. Е. Пинского.</w:t>
      </w:r>
    </w:p>
    <w:p>
      <w:pPr>
        <w:pStyle w:val="Normal"/>
        <w:autoSpaceDE w:val="false"/>
        <w:ind w:firstLine="360"/>
        <w:jc w:val="both"/>
        <w:rPr/>
      </w:pPr>
      <w:r>
        <w:rPr/>
        <w:t>Историческое определение основы трагического у Шекспира не вызывает сомнений. Но кризис, пережитый европейским чело</w:t>
        <w:softHyphen/>
        <w:t>вечеством при переходе от средневекового строя к буржуазному, не может полностью объяснить всех художественных особенно</w:t>
        <w:softHyphen/>
        <w:t>стей трагедий Шекспира и прежде всего некоторых основных жанровых особенностей. Эти особенности были иными у совре</w:t>
        <w:softHyphen/>
        <w:t>менных Шекспиру испанских драматургов и еще более отличными у несколько более поздних французских, между тем как основа трагического была у них общая. Дело в том, что театр Шекспира был теснейшим образом связан с народным театром и вообще на</w:t>
        <w:softHyphen/>
        <w:t>родной культурой средневековья, в значительной мере продолжал их традиции. Таких тесных связей с народным средневековым театрально-зрелищным миром не было ни у испанских, ни тем более у французских драматургов. Это конечно отлично известно</w:t>
      </w:r>
    </w:p>
    <w:p>
      <w:pPr>
        <w:pStyle w:val="Normal"/>
        <w:autoSpaceDE w:val="false"/>
        <w:ind w:firstLine="360"/>
        <w:jc w:val="both"/>
        <w:rPr/>
      </w:pPr>
      <w:r>
        <w:rPr/>
        <w:fldChar w:fldCharType="begin"/>
      </w:r>
      <w:r>
        <w:rPr/>
        <w:instrText xml:space="preserve"> PAGE </w:instrText>
      </w:r>
      <w:r>
        <w:rPr/>
        <w:fldChar w:fldCharType="separate"/>
      </w:r>
      <w:r>
        <w:rPr/>
        <w:t>300</w:t>
      </w:r>
      <w:r>
        <w:rPr/>
        <w:fldChar w:fldCharType="end"/>
      </w:r>
    </w:p>
    <w:p>
      <w:pPr>
        <w:pStyle w:val="Normal"/>
        <w:autoSpaceDE w:val="false"/>
        <w:ind w:firstLine="360"/>
        <w:jc w:val="both"/>
        <w:rPr/>
      </w:pPr>
      <w:r>
        <w:rPr/>
        <w:t xml:space="preserve">Л. </w:t>
      </w:r>
      <w:r>
        <w:rPr>
          <w:lang w:val="el-GR"/>
        </w:rPr>
        <w:t xml:space="preserve">Ε. </w:t>
      </w:r>
      <w:r>
        <w:rPr/>
        <w:t>Пинский. Драматургия Шекспира</w:t>
      </w:r>
    </w:p>
    <w:p>
      <w:pPr>
        <w:pStyle w:val="Normal"/>
        <w:autoSpaceDE w:val="false"/>
        <w:ind w:firstLine="360"/>
        <w:jc w:val="both"/>
        <w:rPr/>
      </w:pPr>
      <w:r>
        <w:rPr/>
        <w:t>Л. Е. Пинскому, который сам дал великолепный анализ карна</w:t>
        <w:softHyphen/>
        <w:t>вальной сущности шекспировской комедии. Но при анализе тра</w:t>
        <w:softHyphen/>
        <w:t>гического театра Шекспира он на этом вопросе почти вовсе не останавливается.</w:t>
      </w:r>
    </w:p>
    <w:p>
      <w:pPr>
        <w:pStyle w:val="Normal"/>
        <w:autoSpaceDE w:val="false"/>
        <w:ind w:firstLine="360"/>
        <w:jc w:val="both"/>
        <w:rPr/>
      </w:pPr>
      <w:r>
        <w:rPr/>
        <w:t>Л. Е. Пинский прекрасно раскрывает всемирность (в смысле символического охвата действием всего мира) и, так сказать, все-временность (в смысле охвата всего времени истории человече</w:t>
        <w:softHyphen/>
        <w:t xml:space="preserve">ского рода) трагедий Шекспира (особенно при анализе «Короля Лира»). Сцена шекспировского театра — весь мир </w:t>
      </w:r>
      <w:r>
        <w:rPr>
          <w:lang w:val="de-DE"/>
        </w:rPr>
        <w:t xml:space="preserve">(Theatrum Mundi). </w:t>
      </w:r>
      <w:r>
        <w:rPr/>
        <w:t>Это придает ту особую значительность, часто величест</w:t>
        <w:softHyphen/>
        <w:t>венность, каждому образу, каждому действию, каждому слову в трагедиях Шекспира, которая никогда уже более не возвращалась в европейскую драму последующих веков (после Шекспира все измельчало в драме). С этим связана и особая космичность (и микрокосмичность) образов Шекспира. Космические тела и силы — солнце, звезды, воды, ветры, огонь и др. — или прямо участ</w:t>
        <w:softHyphen/>
        <w:t>вуют в действии или постоянно фигурируют, притом именно в сво</w:t>
        <w:softHyphen/>
        <w:t>ем космическом значении, в речах действующих лиц. Если мы рассмотрим эти же явления (солнце, звезды, воды и т. д.) в дра</w:t>
        <w:softHyphen/>
        <w:t>мах нового времени, в особенности 19 века (кроме Вагнера), то легко убедимся, что из космических тел и сил они превратились в элементы пейзажа (с легким символическим оттенком). Это превращение космического в пейзажное совершалось на протяже</w:t>
        <w:softHyphen/>
        <w:t>нии 17-го и 18-го веков (космический аспект этих явлений почти полностью отошел к научному мышлению).</w:t>
      </w:r>
    </w:p>
    <w:p>
      <w:pPr>
        <w:pStyle w:val="Normal"/>
        <w:autoSpaceDE w:val="false"/>
        <w:ind w:firstLine="360"/>
        <w:jc w:val="both"/>
        <w:rPr/>
      </w:pPr>
      <w:r>
        <w:rPr/>
        <w:t>Эта особенность Шекспира (она только в очень ослабленной форме есть у испанцев), является прямым наследием средневеко</w:t>
        <w:softHyphen/>
        <w:t>вого театра и народно-зрелищных форм. Живое ощущение сцены как мира, определенная ценностно-космическая окраска верха и низа — все это унаследовано шекспировским театром от средне</w:t>
        <w:softHyphen/>
        <w:t>вековья, даже рудименты внешнего устройства сцены (например, балкон на задней части сцены — бывшее «небо») еще оставались. Но главное — восприятие (точнее, живое ощущение, не сопро</w:t>
        <w:softHyphen/>
        <w:t>вождавшееся отчетливым осознанием) всего театрального дейст</w:t>
        <w:softHyphen/>
        <w:t>вия как некоего по-особому символического обряда. Общеизвест</w:t>
        <w:softHyphen/>
        <w:t>но, даже стало трюизмом, что античная трагедия и средневековые театральные действа произошли и развились из древних рели</w:t>
        <w:softHyphen/>
        <w:t>гиозных обрядов. Это происхождение их довольно хорошо изуче</w:t>
        <w:softHyphen/>
        <w:t>но и освещено в специальных трудах. Но их дальнейшее развитие и превращение в светскую драму далеко не так ясно. Но важно в этом развитии следующее: отпадение религиозного осмысления и религиозного догматизма сделало возможным свободное художе</w:t>
        <w:softHyphen/>
      </w:r>
    </w:p>
    <w:p>
      <w:pPr>
        <w:pStyle w:val="Normal"/>
        <w:autoSpaceDE w:val="false"/>
        <w:ind w:firstLine="360"/>
        <w:jc w:val="both"/>
        <w:rPr/>
      </w:pPr>
      <w:r>
        <w:rPr/>
        <w:fldChar w:fldCharType="begin"/>
      </w:r>
      <w:r>
        <w:rPr/>
        <w:instrText xml:space="preserve"> PAGE </w:instrText>
      </w:r>
      <w:r>
        <w:rPr/>
        <w:fldChar w:fldCharType="separate"/>
      </w:r>
      <w:r>
        <w:rPr/>
        <w:t>301</w:t>
      </w:r>
      <w:r>
        <w:rPr/>
        <w:fldChar w:fldCharType="end"/>
      </w:r>
    </w:p>
    <w:p>
      <w:pPr>
        <w:pStyle w:val="Normal"/>
        <w:autoSpaceDE w:val="false"/>
        <w:ind w:firstLine="360"/>
        <w:jc w:val="both"/>
        <w:rPr/>
      </w:pPr>
      <w:r>
        <w:rPr/>
        <w:t xml:space="preserve">Л. </w:t>
      </w:r>
      <w:r>
        <w:rPr>
          <w:lang w:val="el-GR"/>
        </w:rPr>
        <w:t xml:space="preserve">Ε. </w:t>
      </w:r>
      <w:r>
        <w:rPr/>
        <w:t>Пинский. Драматургия Шекспира</w:t>
      </w:r>
    </w:p>
    <w:p>
      <w:pPr>
        <w:pStyle w:val="Normal"/>
        <w:autoSpaceDE w:val="false"/>
        <w:ind w:firstLine="360"/>
        <w:jc w:val="both"/>
        <w:rPr/>
      </w:pPr>
      <w:r>
        <w:rPr/>
        <w:t>ственное творчество в драме, но обрядность как совокупность оп</w:t>
        <w:softHyphen/>
        <w:t>ределенных формальных особенностей сохранилась и на новом, светском, этапе развития. Эти черты обрядности — всемирность, всевременность, символизм особого рода, космичность и др. — на новом этапе развития получили художественно-жанровое значе</w:t>
        <w:softHyphen/>
        <w:t>ние. На этом этапе развития обряда в жанр дошла до нас древ</w:t>
        <w:softHyphen/>
        <w:t>негреческая трагедия. На этом же этапе создавались и трагедии Шекспира.</w:t>
      </w:r>
    </w:p>
    <w:p>
      <w:pPr>
        <w:pStyle w:val="Normal"/>
        <w:autoSpaceDE w:val="false"/>
        <w:ind w:firstLine="360"/>
        <w:jc w:val="both"/>
        <w:rPr/>
      </w:pPr>
      <w:r>
        <w:rPr/>
        <w:t>Названные нами художественно-жанровые особенности трагедии складывались в долгом процессе секуляризации, т. е. постепенного освобождения трагедии-обряда от религиозной ско</w:t>
        <w:softHyphen/>
        <w:t>ванности. Ко времени Шекспира трагедия достигла своей жанро</w:t>
        <w:softHyphen/>
        <w:t>вой зрелости.</w:t>
      </w:r>
    </w:p>
    <w:p>
      <w:pPr>
        <w:pStyle w:val="Normal"/>
        <w:autoSpaceDE w:val="false"/>
        <w:ind w:firstLine="360"/>
        <w:jc w:val="both"/>
        <w:rPr/>
      </w:pPr>
      <w:r>
        <w:rPr/>
        <w:t>Художественно-жанровые особенности трагедии уже нельзя объяснить тем историческим кризисом смены двух великих эпох, в котором Л. Е. Пинский видит — и совершенно справедливо — историческую основу трагического. Трагедия как художест</w:t>
        <w:softHyphen/>
        <w:t>венный жанр могла возникнуть только тогда, когда созрели для нее формально жанровые предпосылки, которые вызревали столетиями. Трагедия как художественный жанр не есть простое отражение великого кризиса, но и подъем над ним: осознание и духовное преодоление и возвышение над ним. В своих анализах отдельных трагедий, особенно «Короля Лира», Пинский прекрас</w:t>
        <w:softHyphen/>
        <w:t>но раскрывает этот шекспировский «катарсис». Трагедия не оста</w:t>
        <w:softHyphen/>
        <w:t>ется завязшей в кризисе, который ее породил, но возвышается над ним, хотя только духовно (трагедия ведь искусство); в противном случае она была бы безысходной, темной и ее последним словом был бы истошный крик.</w:t>
      </w:r>
    </w:p>
    <w:p>
      <w:pPr>
        <w:pStyle w:val="Normal"/>
        <w:autoSpaceDE w:val="false"/>
        <w:ind w:firstLine="360"/>
        <w:jc w:val="both"/>
        <w:rPr/>
      </w:pPr>
      <w:r>
        <w:rPr/>
        <w:t>Шекспир — вершина трагического жанра, а затем трагедия начинает перерождаться в драму: постепенно начинает угасать ощущение обрядовости, сцена уже в 17 веке превращается в ко</w:t>
        <w:softHyphen/>
        <w:t>робку без одной стенки без всяких космических ассоциаций, все</w:t>
        <w:softHyphen/>
        <w:t>мирность и всевременность превращаются в ограниченную, почти эмпирическую типичность, значительность — в актуальность и т. п. Строго говоря, трагедия умирает (может быть и временно), — драма (во всех ее разновидностях) это уже другой жанр.</w:t>
      </w:r>
    </w:p>
    <w:p>
      <w:pPr>
        <w:pStyle w:val="Normal"/>
        <w:autoSpaceDE w:val="false"/>
        <w:ind w:firstLine="360"/>
        <w:jc w:val="both"/>
        <w:rPr/>
      </w:pPr>
      <w:r>
        <w:rPr/>
        <w:t>Этот процесс перерождения намечается уже в творчестве са</w:t>
        <w:softHyphen/>
        <w:t>мого Шекспира. В «Кориолане» уже происходит сужение всече-ловечности («всякий человек» моралите) до гражданственности почти в духе раннего Корнеля. В «Тимоне Афинском» появляется сатирическая типичность (почти в духе Мольера) и величия в этой трагедии уже нет; значительность начинает превращаться в</w:t>
      </w:r>
    </w:p>
    <w:p>
      <w:pPr>
        <w:pStyle w:val="Normal"/>
        <w:autoSpaceDE w:val="false"/>
        <w:ind w:firstLine="360"/>
        <w:jc w:val="both"/>
        <w:rPr/>
      </w:pPr>
      <w:r>
        <w:rPr/>
        <w:fldChar w:fldCharType="begin"/>
      </w:r>
      <w:r>
        <w:rPr/>
        <w:instrText xml:space="preserve"> PAGE </w:instrText>
      </w:r>
      <w:r>
        <w:rPr/>
        <w:fldChar w:fldCharType="separate"/>
      </w:r>
      <w:r>
        <w:rPr/>
        <w:t>301</w:t>
      </w:r>
      <w:r>
        <w:rPr/>
        <w:fldChar w:fldCharType="end"/>
      </w:r>
    </w:p>
    <w:p>
      <w:pPr>
        <w:pStyle w:val="Normal"/>
        <w:autoSpaceDE w:val="false"/>
        <w:ind w:firstLine="360"/>
        <w:jc w:val="both"/>
        <w:rPr/>
      </w:pPr>
      <w:r>
        <w:rPr/>
        <w:t xml:space="preserve">_Л. </w:t>
      </w:r>
      <w:r>
        <w:rPr>
          <w:lang w:val="el-GR"/>
        </w:rPr>
        <w:t xml:space="preserve">Ε. </w:t>
      </w:r>
      <w:r>
        <w:rPr/>
        <w:t>Пинский. Драматургия Шекспира</w:t>
      </w:r>
    </w:p>
    <w:p>
      <w:pPr>
        <w:pStyle w:val="Normal"/>
        <w:autoSpaceDE w:val="false"/>
        <w:ind w:firstLine="360"/>
        <w:jc w:val="both"/>
        <w:rPr/>
      </w:pPr>
      <w:r>
        <w:rPr/>
        <w:fldChar w:fldCharType="begin"/>
      </w:r>
      <w:r>
        <w:rPr/>
        <w:instrText xml:space="preserve"> PAGE </w:instrText>
      </w:r>
      <w:r>
        <w:rPr/>
        <w:fldChar w:fldCharType="separate"/>
      </w:r>
      <w:r>
        <w:rPr/>
        <w:t>301</w:t>
      </w:r>
      <w:r>
        <w:rPr/>
        <w:fldChar w:fldCharType="end"/>
      </w:r>
    </w:p>
    <w:p>
      <w:pPr>
        <w:pStyle w:val="Normal"/>
        <w:autoSpaceDE w:val="false"/>
        <w:ind w:firstLine="360"/>
        <w:jc w:val="both"/>
        <w:rPr/>
      </w:pPr>
      <w:r>
        <w:rPr/>
        <w:t>актуальность. В обеих трагедиях почти полностью исчезают кос</w:t>
        <w:softHyphen/>
        <w:t>мические элементы.</w:t>
      </w:r>
    </w:p>
    <w:p>
      <w:pPr>
        <w:pStyle w:val="Normal"/>
        <w:autoSpaceDE w:val="false"/>
        <w:ind w:firstLine="360"/>
        <w:jc w:val="both"/>
        <w:rPr/>
      </w:pPr>
      <w:r>
        <w:rPr/>
        <w:t>Все сказанное нами вовсе не является каким-то возражением Л. Е. Пинскому. Напротив, мы должны признать, что жанровые особенности трагедии — всемирность, всевременность и др. — с огромной силой и убедительностью раскрыты именно в его анали</w:t>
        <w:softHyphen/>
        <w:t>зах отдельных трагедий. Мне хотелось бы только, чтобы жанро</w:t>
        <w:softHyphen/>
        <w:t>вая природа трагедии, подготовлявшаяся на протяжении веков и даже тысячелетий (ведь и античная трагедия оказала довольно существенное влияние на Шекспира), не выводилась бы из бли</w:t>
        <w:softHyphen/>
        <w:t>жайших исторических условий великого кризиса. Жанр, если можно так сказать, многоэпохиален, но его актуализация в виде конкретной жанровой разновидности довлеет своему времени, своей эпохе.</w:t>
      </w:r>
    </w:p>
    <w:p>
      <w:pPr>
        <w:pStyle w:val="Normal"/>
        <w:autoSpaceDE w:val="false"/>
        <w:ind w:firstLine="360"/>
        <w:jc w:val="both"/>
        <w:rPr/>
      </w:pPr>
      <w:r>
        <w:rPr/>
        <w:t>Анализ отдельных трагедий у Л. Е. Пинского, как мы уже говорили, всегда очень глубок и оригинален. Автор нигде не по</w:t>
        <w:softHyphen/>
        <w:t>вторяет традиционных, ходячих или просто уже знакомых по ли</w:t>
        <w:softHyphen/>
        <w:t>тературе о Шекспире истолкований и концепций. В его анализах трагедий всегда есть новые, впервые им подмеченные стороны, притом существенные. Это, в сущности, заново прочитанный Шекспир. Анализы Л. Е. Пинского настолько существенно за</w:t>
        <w:softHyphen/>
        <w:t>хватывают и театральную сторону, что будут в высшей степени полезны и для работников театра (режиссеров и актеров).</w:t>
      </w:r>
    </w:p>
    <w:p>
      <w:pPr>
        <w:pStyle w:val="Normal"/>
        <w:autoSpaceDE w:val="false"/>
        <w:ind w:firstLine="360"/>
        <w:jc w:val="both"/>
        <w:rPr/>
      </w:pPr>
      <w:r>
        <w:rPr/>
        <w:t>Наиболее глубокий анализ (как мы также уже говорили) Л. Е. Пинский дал «Королю Лиру».</w:t>
      </w:r>
    </w:p>
    <w:p>
      <w:pPr>
        <w:pStyle w:val="Normal"/>
        <w:autoSpaceDE w:val="false"/>
        <w:ind w:firstLine="360"/>
        <w:jc w:val="both"/>
        <w:rPr/>
      </w:pPr>
      <w:r>
        <w:rPr/>
        <w:t>Для примера приведем несколько отрывков (обобщающих) из этого анализа, раскрывающих всемирность и всевременность тра</w:t>
        <w:softHyphen/>
        <w:t>гедии.</w:t>
      </w:r>
    </w:p>
    <w:p>
      <w:pPr>
        <w:pStyle w:val="Normal"/>
        <w:autoSpaceDE w:val="false"/>
        <w:ind w:firstLine="360"/>
        <w:jc w:val="both"/>
        <w:rPr/>
      </w:pPr>
      <w:r>
        <w:rPr/>
        <w:t>«... От загадочности "Лира" всегда веяло величественным хо</w:t>
        <w:softHyphen/>
        <w:t>лодком. Режиссеры и критики смутно чувствовали, что здесь речь идет о чем-то более значительном, чем любая современность, о содержании мирообъемлющего порядка, в котором прошлое, со</w:t>
        <w:softHyphen/>
        <w:t>временное и будущее как бы сосуществуют, — о "мирозданью современном" (Тютчев)» (481).</w:t>
      </w:r>
    </w:p>
    <w:p>
      <w:pPr>
        <w:pStyle w:val="Normal"/>
        <w:autoSpaceDE w:val="false"/>
        <w:ind w:firstLine="360"/>
        <w:jc w:val="both"/>
        <w:rPr/>
      </w:pPr>
      <w:r>
        <w:rPr/>
        <w:t>«В "Короле Лире" Шекспир опустил предысторию, все осо</w:t>
        <w:softHyphen/>
        <w:t>бые частности личной жизни героя, он отказался также от герои</w:t>
        <w:softHyphen/>
        <w:t>ческих черт выдающейся личности. Лир жил, как и все, жизнью Всякого Человека. Вместо личных заслуг безлич</w:t>
        <w:softHyphen/>
        <w:t>ные, самые неоспоримые обстоятельства героя: он — отец, глубокий старик и король; два первых обстоятельства придают его судьбе предельную общезначимость, а третье, как обычно в древней поэзии, масштабность: это черты величествен</w:t>
        <w:softHyphen/>
      </w:r>
    </w:p>
    <w:p>
      <w:pPr>
        <w:pStyle w:val="Normal"/>
        <w:autoSpaceDE w:val="false"/>
        <w:ind w:firstLine="360"/>
        <w:jc w:val="both"/>
        <w:rPr/>
      </w:pPr>
      <w:r>
        <w:rPr/>
        <w:t xml:space="preserve">Л. </w:t>
      </w:r>
      <w:r>
        <w:rPr>
          <w:lang w:val="el-GR"/>
        </w:rPr>
        <w:t xml:space="preserve">Ε. </w:t>
      </w:r>
      <w:r>
        <w:rPr/>
        <w:t>Пинский. Драматургия Шекспира</w:t>
      </w:r>
    </w:p>
    <w:p>
      <w:pPr>
        <w:pStyle w:val="Normal"/>
        <w:autoSpaceDE w:val="false"/>
        <w:ind w:firstLine="360"/>
        <w:jc w:val="both"/>
        <w:rPr/>
      </w:pPr>
      <w:r>
        <w:rPr/>
        <w:t>ной судьбы героя — в древнем и непреходящем смысле сло</w:t>
        <w:softHyphen/>
        <w:t>ва» (504-505).</w:t>
      </w:r>
    </w:p>
    <w:p>
      <w:pPr>
        <w:pStyle w:val="Normal"/>
        <w:autoSpaceDE w:val="false"/>
        <w:ind w:firstLine="360"/>
        <w:jc w:val="both"/>
        <w:rPr/>
      </w:pPr>
      <w:r>
        <w:rPr/>
        <w:t>«В "Лире" исторический процесс в целом и со</w:t>
        <w:softHyphen/>
        <w:t>ставляет содержание трагедии, выступающее под покровом леген</w:t>
        <w:softHyphen/>
        <w:t>дарного сюжета о Лире и его дочерях» (556).</w:t>
      </w:r>
    </w:p>
    <w:p>
      <w:pPr>
        <w:pStyle w:val="Normal"/>
        <w:autoSpaceDE w:val="false"/>
        <w:ind w:firstLine="360"/>
        <w:jc w:val="both"/>
        <w:rPr/>
      </w:pPr>
      <w:r>
        <w:rPr/>
        <w:t>«Само человечество в тысячелетиях нравственного культур</w:t>
        <w:softHyphen/>
        <w:t>ного развития проходит перед нами в пяти актах, охватывающих события нескольких месяцев в жизни Всякого Человека» (587).</w:t>
      </w:r>
    </w:p>
    <w:p>
      <w:pPr>
        <w:pStyle w:val="Normal"/>
        <w:autoSpaceDE w:val="false"/>
        <w:ind w:firstLine="360"/>
        <w:jc w:val="both"/>
        <w:rPr/>
      </w:pPr>
      <w:r>
        <w:rPr/>
        <w:t>Приведенные отрывки, разумеется, далеки от того, чтобы дать хоть сколько-нибудь приближенное представление о сложно</w:t>
        <w:softHyphen/>
        <w:t>сти и глубине проведенного Пинским анализа «Лира». Но они хорошо раскрывают присущие трагическому жанру моменты все-мирности и всевременности.</w:t>
      </w:r>
    </w:p>
    <w:p>
      <w:pPr>
        <w:pStyle w:val="Normal"/>
        <w:autoSpaceDE w:val="false"/>
        <w:ind w:firstLine="360"/>
        <w:jc w:val="both"/>
        <w:rPr/>
      </w:pPr>
      <w:r>
        <w:rPr/>
        <w:t>Я считаю, что книга Л. Е. Пинского — ценнейший вклад в советское и зарубежное шекспироведение. Но книга имеет и более широкое значение: в ней освещен на шекспировском материале или в связи с ним целый ряд важнейших теоретических, методо</w:t>
        <w:softHyphen/>
        <w:t>логических и историко-литературных проблем. Опубликование этой книги несомненно будет содействовать общему повышению научного уровня нашего литературоведения.</w:t>
      </w:r>
    </w:p>
    <w:p>
      <w:pPr>
        <w:pStyle w:val="Normal"/>
        <w:autoSpaceDE w:val="false"/>
        <w:ind w:firstLine="360"/>
        <w:jc w:val="both"/>
        <w:rPr/>
      </w:pPr>
      <w:r>
        <w:rPr/>
        <w:t>Считаю, что книга Л. Е. Пинского безусловно должна быть опубликована.</w:t>
      </w:r>
    </w:p>
    <w:p>
      <w:pPr>
        <w:pStyle w:val="Normal"/>
        <w:autoSpaceDE w:val="false"/>
        <w:ind w:firstLine="360"/>
        <w:jc w:val="both"/>
        <w:rPr/>
      </w:pPr>
      <w:r>
        <w:rPr/>
        <w:t>М. Бахтин. 25 апреля 1970 г.</w:t>
      </w:r>
    </w:p>
    <w:p>
      <w:pPr>
        <w:pStyle w:val="Normal"/>
        <w:autoSpaceDE w:val="false"/>
        <w:ind w:firstLine="360"/>
        <w:jc w:val="both"/>
        <w:rPr/>
      </w:pPr>
      <w:r>
        <w:rPr/>
        <w:t>«ЭТВЕТ НА ВОПРОС РЕДАКЦИИ «НОВОГО МИРА»&gt;</w:t>
      </w:r>
    </w:p>
    <w:p>
      <w:pPr>
        <w:pStyle w:val="Normal"/>
        <w:autoSpaceDE w:val="false"/>
        <w:ind w:firstLine="360"/>
        <w:jc w:val="both"/>
        <w:rPr/>
      </w:pPr>
      <w:r>
        <w:rPr/>
        <w:t>Редакция «Нового мира» обратилась ко мне с вопросом о том, как я оцениваю состояние литературоведения в наши дни.</w:t>
      </w:r>
    </w:p>
    <w:p>
      <w:pPr>
        <w:pStyle w:val="Normal"/>
        <w:autoSpaceDE w:val="false"/>
        <w:ind w:firstLine="360"/>
        <w:jc w:val="both"/>
        <w:rPr/>
      </w:pPr>
      <w:r>
        <w:rPr/>
        <w:t>Конечно, на такой вопрос трудно дать категорический и уве</w:t>
        <w:softHyphen/>
        <w:t>ренный ответ. В оценке своего дня, своей современности, люди всегда склонны ошибаться (в ту или другую сторону). И это нуж</w:t>
        <w:softHyphen/>
        <w:t>но учитывать. Постараюсь все же ответить.</w:t>
      </w:r>
    </w:p>
    <w:p>
      <w:pPr>
        <w:pStyle w:val="Normal"/>
        <w:autoSpaceDE w:val="false"/>
        <w:ind w:firstLine="360"/>
        <w:jc w:val="both"/>
        <w:rPr/>
      </w:pPr>
      <w:r>
        <w:rPr/>
        <w:t>Наше литературоведение располагает большими возможностя</w:t>
        <w:softHyphen/>
        <w:t>ми: у нас много серьезных и талантливых литературоведов, в том числе молодых, у нас есть высокие научные традиции, выработан</w:t>
        <w:softHyphen/>
        <w:t>ные как в' прошлом (Потебня, Веселовский), так и в советскую эпоху (Тынянов, Томашевский, Эйхенбаум, Гуковский и др.), есть, конечно, и необходимые внешние условия для его развития (исследовательские институтьі, кафедры, финансирование, изда</w:t>
        <w:softHyphen/>
        <w:t>тельские возможности и т. п.). Но, несмотря на все это, наше литературоведение последних лет (в сущности, почти всего по</w:t>
        <w:softHyphen/>
        <w:t>следнего десятилетия), как мне кажется, в общем не реализует этих возможностей и не отвечает тем требованиям, которые мы вправе к нему предъявить. Оно представляется мне каким-то се</w:t>
        <w:softHyphen/>
        <w:t>рым и унылым: нет смелой постановки общих проблем, нет от</w:t>
        <w:softHyphen/>
        <w:t>крытий новых областей или отдельных значительных явлений в необозримом мире литературы, нет настоящей и здоровой борьбы научных направлений, господствует какая-то боязнь исследова</w:t>
        <w:softHyphen/>
        <w:t>тельского риска, боязнь гипотез. Литературоведение, в сущности, еще молодая наука, оно не обладает такими выработанными и проверенными на опыте методами, какие есть у естественных на</w:t>
        <w:softHyphen/>
        <w:t>ук; поэтому отсутствие борьбы направлении и боязнь смелых ги</w:t>
        <w:softHyphen/>
        <w:t>потез неизбежно приводит к господству трюизмов и штампов; в них, к сожалению, у нас нет недостатка.</w:t>
      </w:r>
    </w:p>
    <w:p>
      <w:pPr>
        <w:pStyle w:val="Normal"/>
        <w:autoSpaceDE w:val="false"/>
        <w:ind w:firstLine="360"/>
        <w:jc w:val="both"/>
        <w:rPr/>
      </w:pPr>
      <w:r>
        <w:rPr/>
        <w:t>Таков, на мой взгляд, общий характер литературоведения наших дней. Но никакая общая характеристика не бывает вполне справедливой. И в наши дни выходят, конечно, неплохие и полез</w:t>
        <w:softHyphen/>
        <w:t>ные книги (особенно по истории литературы), появляются инте</w:t>
        <w:softHyphen/>
        <w:t>ресные и глубокие статьи, есть, наконец, и большие явления,</w:t>
      </w:r>
    </w:p>
    <w:p>
      <w:pPr>
        <w:pStyle w:val="Normal"/>
        <w:autoSpaceDE w:val="false"/>
        <w:ind w:firstLine="360"/>
        <w:jc w:val="both"/>
        <w:rPr/>
      </w:pPr>
      <w:r>
        <w:rPr/>
        <w:fldChar w:fldCharType="begin"/>
      </w:r>
      <w:r>
        <w:rPr/>
        <w:instrText xml:space="preserve"> PAGE </w:instrText>
      </w:r>
      <w:r>
        <w:rPr/>
        <w:fldChar w:fldCharType="separate"/>
      </w:r>
      <w:r>
        <w:rPr/>
        <w:t>303</w:t>
      </w:r>
      <w:r>
        <w:rPr/>
        <w:fldChar w:fldCharType="end"/>
      </w:r>
    </w:p>
    <w:p>
      <w:pPr>
        <w:pStyle w:val="Normal"/>
        <w:autoSpaceDE w:val="false"/>
        <w:ind w:firstLine="360"/>
        <w:jc w:val="both"/>
        <w:rPr/>
      </w:pPr>
      <w:r>
        <w:rPr/>
        <w:t>Ответ на вопрос редакции «Нового мира»_</w:t>
      </w:r>
    </w:p>
    <w:p>
      <w:pPr>
        <w:pStyle w:val="Normal"/>
        <w:autoSpaceDE w:val="false"/>
        <w:ind w:firstLine="360"/>
        <w:jc w:val="both"/>
        <w:rPr/>
      </w:pPr>
      <w:r>
        <w:rPr/>
        <w:fldChar w:fldCharType="begin"/>
      </w:r>
      <w:r>
        <w:rPr/>
        <w:instrText xml:space="preserve"> PAGE </w:instrText>
      </w:r>
      <w:r>
        <w:rPr/>
        <w:fldChar w:fldCharType="separate"/>
      </w:r>
      <w:r>
        <w:rPr/>
        <w:t>303</w:t>
      </w:r>
      <w:r>
        <w:rPr/>
        <w:fldChar w:fldCharType="end"/>
      </w:r>
    </w:p>
    <w:p>
      <w:pPr>
        <w:pStyle w:val="Normal"/>
        <w:autoSpaceDE w:val="false"/>
        <w:ind w:firstLine="360"/>
        <w:jc w:val="both"/>
        <w:rPr/>
      </w:pPr>
      <w:r>
        <w:rPr/>
        <w:t>на которые моя общая характеристика никак не распространяется. Я имею в виду книгу Н. Конрада «Восток и Запад», книгу Д. Лихачева «Поэтика древней русской литературы» и «Труды по знаковым системам», 4 выпуска (направление молодых иссле</w:t>
        <w:softHyphen/>
        <w:t>дователей, возглавляемых Ю. М. Лотманом). Это — в высшей степени отрадные явления последних лет. По ходу нашей даль</w:t>
        <w:softHyphen/>
        <w:t>нейшей беседы я, может быть, еще коснусь этих трудов.</w:t>
      </w:r>
    </w:p>
    <w:p>
      <w:pPr>
        <w:pStyle w:val="Normal"/>
        <w:autoSpaceDE w:val="false"/>
        <w:ind w:firstLine="360"/>
        <w:jc w:val="both"/>
        <w:rPr/>
      </w:pPr>
      <w:r>
        <w:rPr/>
        <w:t>Если же говорить о моем мнении по поводу задач, стоящих пе</w:t>
        <w:softHyphen/>
        <w:t>ред литературоведением в первую очередь, то я остановлюсь здесь лишь на двух задачах, связанных только с историей литературы прошлых лет, притом в самой общей форме. Вопросов изуче</w:t>
        <w:softHyphen/>
        <w:t>ния современной литературы и литературной критики я во</w:t>
        <w:softHyphen/>
        <w:t>все не буду касаться, хотя именно здесь больше всего важных первоочередных задач. Те две задачи, о которых я намерен гово</w:t>
        <w:softHyphen/>
        <w:t>рить, выбраны мною потому, что они, по моему мнению, назрели и уже началась их продуктивная разработка, которую надо про</w:t>
        <w:softHyphen/>
        <w:t>должить.</w:t>
      </w:r>
    </w:p>
    <w:p>
      <w:pPr>
        <w:pStyle w:val="Normal"/>
        <w:autoSpaceDE w:val="false"/>
        <w:ind w:firstLine="360"/>
        <w:jc w:val="both"/>
        <w:rPr/>
      </w:pPr>
      <w:r>
        <w:rPr/>
        <w:t>Прежде всего литературоведение должно установить более тесную связь с историей культуры. Литература неотрывная часть культуры, ее нельзя понять вне целостного контекста всей культу</w:t>
        <w:softHyphen/>
        <w:t>ры данной эпохи. Ее недопустимо отрывать от остальной культу</w:t>
        <w:softHyphen/>
        <w:t>ры и, как это часто делается, непосредственно, так сказать, через голову культуры соотносить с социально-экономическими факто</w:t>
        <w:softHyphen/>
        <w:t>рами. Эти факторы воздействуют на культуру в ее целом и только через нее и вместе с нею на литературу. У нас на протяжении до</w:t>
        <w:softHyphen/>
        <w:t>вольно долгого времени уделялось особое внимание вопросам спе</w:t>
        <w:softHyphen/>
        <w:t>цифики литературы. В свое время это, возможно, было нужным и полезным. Следует сказать, что узкое спецификаторство чуждо лучшим традициям нашей науки. Вспомним широчайшие культур</w:t>
        <w:softHyphen/>
        <w:t>ные горизонты исследований Потебни и, особенно, Веселовского. При спецификаторских увлечениях игнорировали вопросы взаи</w:t>
        <w:softHyphen/>
        <w:t>мосвязи и взаимозависимости различных областей культуры, час</w:t>
        <w:softHyphen/>
        <w:t>то забывали, что границы этих областей не абсолютны, что в раз</w:t>
        <w:softHyphen/>
        <w:t>личные эпохи они проводились по разному, не учитывали, что как раз наиболее напряженная и продуктивная жизнь культуры про</w:t>
        <w:softHyphen/>
        <w:t>ходит на границах отдельных областей ее, а не там и не тогда, когда эти области замыкаются в своей специфике. В наших исто</w:t>
        <w:softHyphen/>
        <w:t>рико-литературных трудах обычно даются характеристики эпох, к которым относятся изучаемые литературные явления, но эти ха</w:t>
        <w:softHyphen/>
        <w:t>рактеристики в большинстве случаев ничем не отличаются от тех, какие даются в общей истории, без дифференцированного анализа областей культуры и их взаимодействия с литературой. Да и ме</w:t>
        <w:softHyphen/>
      </w:r>
    </w:p>
    <w:p>
      <w:pPr>
        <w:pStyle w:val="Normal"/>
        <w:autoSpaceDE w:val="false"/>
        <w:ind w:firstLine="360"/>
        <w:jc w:val="both"/>
        <w:rPr/>
      </w:pPr>
      <w:r>
        <w:rPr/>
        <w:t>Ответ на вопрос редакции «Нового мира»</w:t>
      </w:r>
    </w:p>
    <w:p>
      <w:pPr>
        <w:pStyle w:val="Normal"/>
        <w:autoSpaceDE w:val="false"/>
        <w:ind w:firstLine="360"/>
        <w:jc w:val="both"/>
        <w:rPr/>
      </w:pPr>
      <w:r>
        <w:rPr/>
        <w:fldChar w:fldCharType="begin"/>
      </w:r>
      <w:r>
        <w:rPr/>
        <w:instrText xml:space="preserve"> PAGE </w:instrText>
      </w:r>
      <w:r>
        <w:rPr/>
        <w:fldChar w:fldCharType="separate"/>
      </w:r>
      <w:r>
        <w:rPr/>
        <w:t>304</w:t>
      </w:r>
      <w:r>
        <w:rPr/>
        <w:fldChar w:fldCharType="end"/>
      </w:r>
    </w:p>
    <w:p>
      <w:pPr>
        <w:pStyle w:val="Normal"/>
        <w:autoSpaceDE w:val="false"/>
        <w:ind w:firstLine="360"/>
        <w:jc w:val="both"/>
        <w:rPr/>
      </w:pPr>
      <w:r>
        <w:rPr/>
        <w:t>тодология таких анализов еще не разработана. А так называемый «литературный процесс» эпохи, изучаемый в отрыве от глубокого анализа культуры, сводится к поверхностной борьбе литературных направлений, а для нового времени (особенно для XIX века), в сущности к газетно - журнальной шумихе, не оказывавшей сущест</w:t>
        <w:softHyphen/>
        <w:t>венного влияния на большую подлинную литературу эпохи. Могу</w:t>
        <w:softHyphen/>
        <w:t>чие глубинные течения культуры (в особенности низовые, народ</w:t>
        <w:softHyphen/>
        <w:t>ные), действительно определяющие творчество писателей, оста</w:t>
        <w:softHyphen/>
        <w:t>ются нераскрытыми, а иногда и вовсе неизвестными исследовате</w:t>
        <w:softHyphen/>
        <w:t>лям. При таком подходе невозможно проникновение в глубину больших произведений, и сама литература начинает казаться ка</w:t>
        <w:softHyphen/>
        <w:t>ким-то мелким и несерьезным делом.</w:t>
      </w:r>
    </w:p>
    <w:p>
      <w:pPr>
        <w:pStyle w:val="Normal"/>
        <w:autoSpaceDE w:val="false"/>
        <w:ind w:firstLine="360"/>
        <w:jc w:val="both"/>
        <w:rPr/>
      </w:pPr>
      <w:r>
        <w:rPr/>
        <w:t>Задача, о которой я говорю, и связанные с ней проблемы (проблема границ эпохи как культурного единства, проблема ти</w:t>
        <w:softHyphen/>
        <w:t>пологии культур и другие) очень остро встали при обсуждении вопроса о литературе барокко в славянских странах и особенно в продолжающейся и сейчас дискуссии о Ренессансе и гуманизме в странах Востока; здесь особенно ярко раскрылась необходимость более глубокого изучения неразрывной связи литературы с куль</w:t>
        <w:softHyphen/>
        <w:t>турой эпохи.</w:t>
      </w:r>
    </w:p>
    <w:p>
      <w:pPr>
        <w:pStyle w:val="Normal"/>
        <w:autoSpaceDE w:val="false"/>
        <w:ind w:firstLine="360"/>
        <w:jc w:val="both"/>
        <w:rPr/>
      </w:pPr>
      <w:r>
        <w:rPr/>
        <w:t>Названные мною выдающиеся литературоведческие работы последних лет — Конрада, Лихачева, Лотмана и его школы — при всем различии их методологии одинаково не отрывают лите</w:t>
        <w:softHyphen/>
        <w:t>ратуры от культуры, стремятся понять литературные явления в дифференцированном единстве всей культуры эпохи. Здесь сле</w:t>
        <w:softHyphen/>
        <w:t>дует подчеркнуть, что литература явление слишком сложное и многогранное, а литературоведение еще слишком молодо, чтобы можно было говорить о каком-то одном «единоспасающем» мето</w:t>
        <w:softHyphen/>
        <w:t>де в литературоведении. Оправданы и даже совершенно необхо</w:t>
        <w:softHyphen/>
        <w:t>димы разные подходы, лишь бы они были серьезными и рас</w:t>
        <w:softHyphen/>
        <w:t>крывали бы что-то новое в изучаемом явлении литературы, помо</w:t>
        <w:softHyphen/>
        <w:t>гали бы более глубокому его пониманию.</w:t>
      </w:r>
    </w:p>
    <w:p>
      <w:pPr>
        <w:pStyle w:val="Normal"/>
        <w:autoSpaceDE w:val="false"/>
        <w:ind w:firstLine="360"/>
        <w:jc w:val="both"/>
        <w:rPr/>
      </w:pPr>
      <w:r>
        <w:rPr/>
        <w:t>Перехожу ко второй задаче. Если нельзя изучать литературу в отрыве от всей культуры эпохи, то еще более пагубно замыкать литературное явление в одной эпохе его создания, в его, так ска</w:t>
        <w:softHyphen/>
        <w:t>зать, современности. Мы обычно стремимся объяснить писателя и его произведения именно из его современности и ближайшего прошлого (обычно в пределах «эпохи», как мы ее понимаем). Мы боимся отойти во времени далеко от изучаемого явления. Между тем произведение уходит своими корнями в далекое прошлое. Ве</w:t>
        <w:softHyphen/>
        <w:t>ликие произведения литературы подготовляются веками, в эпоху же их создания снимаются только зрелые плоды длительного и</w:t>
      </w:r>
    </w:p>
    <w:p>
      <w:pPr>
        <w:pStyle w:val="Normal"/>
        <w:autoSpaceDE w:val="false"/>
        <w:ind w:firstLine="360"/>
        <w:jc w:val="both"/>
        <w:rPr/>
      </w:pPr>
      <w:r>
        <w:rPr/>
        <w:t>Ответ на вопрос редакции «Нового мира»_</w:t>
      </w:r>
    </w:p>
    <w:p>
      <w:pPr>
        <w:pStyle w:val="Normal"/>
        <w:autoSpaceDE w:val="false"/>
        <w:ind w:firstLine="360"/>
        <w:jc w:val="both"/>
        <w:rPr/>
      </w:pPr>
      <w:r>
        <w:rPr/>
        <w:fldChar w:fldCharType="begin"/>
      </w:r>
      <w:r>
        <w:rPr/>
        <w:instrText xml:space="preserve"> PAGE </w:instrText>
      </w:r>
      <w:r>
        <w:rPr/>
        <w:fldChar w:fldCharType="separate"/>
      </w:r>
      <w:r>
        <w:rPr/>
        <w:t>305</w:t>
      </w:r>
      <w:r>
        <w:rPr/>
        <w:fldChar w:fldCharType="end"/>
      </w:r>
    </w:p>
    <w:p>
      <w:pPr>
        <w:pStyle w:val="Normal"/>
        <w:autoSpaceDE w:val="false"/>
        <w:ind w:firstLine="360"/>
        <w:jc w:val="both"/>
        <w:rPr/>
      </w:pPr>
      <w:r>
        <w:rPr/>
        <w:t>сложного процесса созревания. Пытаясь понять и объяснить про</w:t>
        <w:softHyphen/>
        <w:t>изведение только из условий его эпохи, только из условий бли</w:t>
        <w:softHyphen/>
        <w:t>жайшего времени, мы никогда не проникнем в его смысловые глу</w:t>
        <w:softHyphen/>
        <w:t>бины. Замыкание в эпохе не позволяет понять и будущей жизни произведения в последующих веках, эта жизнь представляется каким-то парадоксом. Произведения разбивают грани своего вре</w:t>
        <w:softHyphen/>
        <w:t>мени, живут в веках, т. е. в большом времени, притом час</w:t>
        <w:softHyphen/>
        <w:t>то (а великие произведения — всегда) более интенсивной и пол</w:t>
        <w:softHyphen/>
        <w:t>ной жизнью, чем в своей современности. Говоря несколько упро</w:t>
        <w:softHyphen/>
        <w:t>щенно и грубо: если значение какого-нибудь произведения сво</w:t>
        <w:softHyphen/>
        <w:t>дить, например, к его роли в борьбе с крепостным правом (в средней школе это делают), то такое произведение должно полно</w:t>
        <w:softHyphen/>
        <w:t>стью утратить свое значение, когда крепостное право и его пере</w:t>
        <w:softHyphen/>
        <w:t>житки уйдут из жизни, а оно часто еще увеличивает свое значе</w:t>
        <w:softHyphen/>
        <w:t>ние, т. е. входит в большое время. Но произведение не мо</w:t>
        <w:softHyphen/>
        <w:t>жет жить в будущих веках, если оно не вобрало в себя как-то и прошлых веков. Если бы оно родилось все сплошь сегодня (т. е. в своей современности), не продолжало бы прошлого и не было бы с ним существенно связано, оно не могло бы жить и в будущем. Все, что принадлежит только к настоящему, умирает вместе с ним.</w:t>
      </w:r>
    </w:p>
    <w:p>
      <w:pPr>
        <w:pStyle w:val="Normal"/>
        <w:autoSpaceDE w:val="false"/>
        <w:ind w:firstLine="360"/>
        <w:jc w:val="both"/>
        <w:rPr/>
      </w:pPr>
      <w:r>
        <w:rPr/>
        <w:t>Жизнь великих произведений в будущих, далеких от них эпо</w:t>
        <w:softHyphen/>
        <w:t>хах, как я уже сказал, кажется парадоксом. В процессе своей по</w:t>
        <w:softHyphen/>
        <w:t>смертной жизни они обогащаются новыми значениями, новыми смыслами; эти произведения как бы перерастают то, чем они были в эпоху своего создания. Мы можем сказать, что ни сам Шек</w:t>
        <w:softHyphen/>
        <w:t>спир, ни его современники не знали того «великого Шекспира», какого мы теперь знаем. Втиснуть в елизаветинскую эпоху нашего Шекспира никак нельзя. О том, что каждая эпоха открывает в великих произведениях прошлого всегда что-то новое, говорил в свое время еще Белинский. Что же, мы примышляем к произве</w:t>
        <w:softHyphen/>
        <w:t>дениям Шекспира то, чего в них не было, модернизируем и иска</w:t>
        <w:softHyphen/>
        <w:t>жаем его? Модернизации и искажения, конечно, были и будут. Но не за их счет вырос Шекспир. Он вырос за счет того, что дей</w:t>
        <w:softHyphen/>
        <w:t>ствительно было и есть в его произведениях, но что ни сам он, ни его современники не могли осознанно воспринять и оценить в кон</w:t>
        <w:softHyphen/>
        <w:t>тексте культуры своей эпохи. Смысловые явления могут сущест</w:t>
        <w:softHyphen/>
        <w:t>вовать в скрытом виде, потенциально, и раскрываться только в благоприятных для этого раскрытия смысловых культурных кон</w:t>
        <w:softHyphen/>
        <w:t>текстах последующих эпох. Смысловые сокровища, вложенные Шекспиром в его произведения, создавались и собирались веками и даже тысячелетиями: они таились в языке, и не только в литера</w:t>
        <w:softHyphen/>
      </w:r>
    </w:p>
    <w:p>
      <w:pPr>
        <w:pStyle w:val="Normal"/>
        <w:autoSpaceDE w:val="false"/>
        <w:ind w:firstLine="360"/>
        <w:jc w:val="both"/>
        <w:rPr/>
      </w:pPr>
      <w:r>
        <w:rPr/>
        <w:t>_Ответ на вопрос редакции «Нового мира»</w:t>
      </w:r>
    </w:p>
    <w:p>
      <w:pPr>
        <w:pStyle w:val="Normal"/>
        <w:autoSpaceDE w:val="false"/>
        <w:ind w:firstLine="360"/>
        <w:jc w:val="both"/>
        <w:rPr/>
      </w:pPr>
      <w:r>
        <w:rPr/>
        <w:fldChar w:fldCharType="begin"/>
      </w:r>
      <w:r>
        <w:rPr/>
        <w:instrText xml:space="preserve"> PAGE </w:instrText>
      </w:r>
      <w:r>
        <w:rPr/>
        <w:fldChar w:fldCharType="separate"/>
      </w:r>
      <w:r>
        <w:rPr/>
        <w:t>305</w:t>
      </w:r>
      <w:r>
        <w:rPr/>
        <w:fldChar w:fldCharType="end"/>
      </w:r>
    </w:p>
    <w:p>
      <w:pPr>
        <w:pStyle w:val="Normal"/>
        <w:autoSpaceDE w:val="false"/>
        <w:ind w:firstLine="360"/>
        <w:jc w:val="both"/>
        <w:rPr/>
      </w:pPr>
      <w:r>
        <w:rPr/>
        <w:t>турном, но и в таких пластах народного языка, которые до Шек</w:t>
        <w:softHyphen/>
        <w:t>спира еще не вошли в литературу, в многообразных жанрах и формах речевого общения, в формах могучей народной культуры (преимущественно карнавальных), слагавшихся тысячелетиями, в театрально-зрелищных жанрах (мистерийных, фарсовых и др.), в сюжетах, уходящих своими корнями в доисторическую древность, наконец, в формах мышления. Шекспир, как и всякий художник, строил свои произведения не из мертвых элементов, не из кирпи</w:t>
        <w:softHyphen/>
        <w:t>чей, а из форм, уже отягченных смыслом, наполненных им. Впро</w:t>
        <w:softHyphen/>
        <w:t>чем, и кирпичи имеют определенную пространственную форму и, следовательно, в руках строителя что-то выражают.</w:t>
      </w:r>
    </w:p>
    <w:p>
      <w:pPr>
        <w:pStyle w:val="Normal"/>
        <w:autoSpaceDE w:val="false"/>
        <w:ind w:firstLine="360"/>
        <w:jc w:val="both"/>
        <w:rPr/>
      </w:pPr>
      <w:r>
        <w:rPr/>
        <w:t>Особо важное значение имеют жанры. В жанрах (литератур</w:t>
        <w:softHyphen/>
        <w:t>ных и речевых) на протяжении веков их жизни накопляются фор</w:t>
        <w:softHyphen/>
        <w:t>мы видения и осмысления определенных сторон мира. Для писате</w:t>
        <w:softHyphen/>
        <w:t>ля-ремесленника жанр служит внешним шаблоном, большой же художник пробуждает заложенные в нем смысловые возможнос</w:t>
        <w:softHyphen/>
        <w:t>ти. Шекспир использовал и заключил в свои произведения огром</w:t>
        <w:softHyphen/>
        <w:t>ные сокровища потенциальных смыслов, которые в его эпоху не могли быть раскрыты и осознаны в своей полноте. Сам автор и его современники видят, осознают и оценивают прежде всего то, что ближе к их сегодняшнему дню. Автор — пленник своей эпо</w:t>
        <w:softHyphen/>
        <w:t>хи, своей современности. Последующие времена освобождают его из этого плена, и литературоведение призвано помочь этому осво</w:t>
        <w:softHyphen/>
        <w:t>бождению.</w:t>
      </w:r>
    </w:p>
    <w:p>
      <w:pPr>
        <w:pStyle w:val="Normal"/>
        <w:autoSpaceDE w:val="false"/>
        <w:ind w:firstLine="360"/>
        <w:jc w:val="both"/>
        <w:rPr/>
      </w:pPr>
      <w:r>
        <w:rPr/>
        <w:t>Из сказанного нами вовсе не следует, что современную писа</w:t>
        <w:softHyphen/>
        <w:t>телю эпоху можно как-то игнорировать, что творчество его можно отбрасывать в прошлое или проецировать в будущее. Современ</w:t>
        <w:softHyphen/>
        <w:t>ность сохраняет все свое огромное и во многих отношениях ре</w:t>
        <w:softHyphen/>
        <w:t>шающее значение. Научный анализ может исходить только из нее и в своем дальнейшем развитии все время должен сверяться с нею. Произведение литературы, как мы ранее сказали, раскрыва</w:t>
        <w:softHyphen/>
        <w:t>ется прежде всего в дифференцированном единстве культуры эпо</w:t>
        <w:softHyphen/>
        <w:t>хи его создания, но замыкать его в этой эпохе нельзя: полнота его раскрывается только в большом времени.</w:t>
      </w:r>
    </w:p>
    <w:p>
      <w:pPr>
        <w:pStyle w:val="Normal"/>
        <w:autoSpaceDE w:val="false"/>
        <w:ind w:firstLine="360"/>
        <w:jc w:val="both"/>
        <w:rPr/>
      </w:pPr>
      <w:r>
        <w:rPr/>
        <w:t>Но и культуру эпохи, как бы далеко эта эпоха ни отстояла от нас во времени, нельзя замыкать в себе, как нечто готовое, вполне завершенное и безвозвратно ушедшее, умершее. Идеи Шпенглера о замкнутых и завершенных культурных мирах до сих пор оказы</w:t>
        <w:softHyphen/>
        <w:t>вают большое влияние на историков и литературоведов. Но эти идеи нуждаются в существенных коррективах. Шпенглер пред</w:t>
        <w:softHyphen/>
        <w:t>ставлял себе культуру эпохи как замкнутый круг. Но единство определенной культуры — это открытое единство.</w:t>
      </w:r>
    </w:p>
    <w:p>
      <w:pPr>
        <w:pStyle w:val="Normal"/>
        <w:autoSpaceDE w:val="false"/>
        <w:ind w:firstLine="360"/>
        <w:jc w:val="both"/>
        <w:rPr/>
      </w:pPr>
      <w:r>
        <w:rPr/>
        <w:t>Ответ на вопрос редакции «Нового мира»_</w:t>
      </w:r>
    </w:p>
    <w:p>
      <w:pPr>
        <w:pStyle w:val="Normal"/>
        <w:autoSpaceDE w:val="false"/>
        <w:ind w:firstLine="360"/>
        <w:jc w:val="both"/>
        <w:rPr/>
      </w:pPr>
      <w:r>
        <w:rPr/>
        <w:fldChar w:fldCharType="begin"/>
      </w:r>
      <w:r>
        <w:rPr/>
        <w:instrText xml:space="preserve"> PAGE </w:instrText>
      </w:r>
      <w:r>
        <w:rPr/>
        <w:fldChar w:fldCharType="separate"/>
      </w:r>
      <w:r>
        <w:rPr/>
        <w:t>306</w:t>
      </w:r>
      <w:r>
        <w:rPr/>
        <w:fldChar w:fldCharType="end"/>
      </w:r>
    </w:p>
    <w:p>
      <w:pPr>
        <w:pStyle w:val="Normal"/>
        <w:autoSpaceDE w:val="false"/>
        <w:ind w:firstLine="360"/>
        <w:jc w:val="both"/>
        <w:rPr/>
      </w:pPr>
      <w:r>
        <w:rPr/>
        <w:t>Каждое такое единство (например, античность), при всем сво</w:t>
        <w:softHyphen/>
        <w:t>ем своеобразии, входит в единый (хотя и не прямолинейный) про</w:t>
        <w:softHyphen/>
        <w:t>цесс становления культуры человечества. В каждой культуре прошлого заложены огромные смысловые возможности, которые остались не раскрытыми, не осознанными и не использованными на протяжении всей исторической жизни данной культуры. Ан</w:t>
        <w:softHyphen/>
        <w:t>тичность сама не знала той античности, которую мы теперь знаем. Существовала школьная шутка: древние греки не знали о себе самого главного, они не знали, что они древние греки и нико</w:t>
        <w:softHyphen/>
        <w:t>гда себя так не называли. Но ведь и на самом деле, та дистанция во времени, которая превратила греков в древних греков, име</w:t>
        <w:softHyphen/>
        <w:t>ла огромное преобразующее значение: она наполнена раскрытиями в античности все новых и новых смысловых ценностей, о ко</w:t>
        <w:softHyphen/>
        <w:t>торых греки действительно не знали, хотя сами и создали их. Нужно сказать, что и сам Шпенглер в своем великолепном ана</w:t>
        <w:softHyphen/>
        <w:t>лизе античной культуры сумел раскрыть в ней новые смысловые глубины; правда, кое-что он примышлял к ней, чтобы придать ей б0лыпую закругленность и законченность, но все же и он участво</w:t>
        <w:softHyphen/>
        <w:t>вал в великом деле освобождения античности из плена времени.</w:t>
      </w:r>
    </w:p>
    <w:p>
      <w:pPr>
        <w:pStyle w:val="Normal"/>
        <w:autoSpaceDE w:val="false"/>
        <w:ind w:firstLine="360"/>
        <w:jc w:val="both"/>
        <w:rPr/>
      </w:pPr>
      <w:r>
        <w:rPr/>
        <w:t>Мы должны подчеркнуть, что говорим здесь о новых смы</w:t>
        <w:softHyphen/>
        <w:t>словых глубинах, заложенных в культурах прошлых эпох, а не о расширении наших фактических, материальных знаний о них, непрестанно добываемых археологическими раскопками, откры</w:t>
        <w:softHyphen/>
        <w:t>тиями новых текстов, усовершенствованием их расшифровки, ре</w:t>
        <w:softHyphen/>
        <w:t>конструкциями и т. п. Здесь добываются новые материальные носители смысла, так сказать, тела смысла. Но между телом и смыслом в области культуры нельзя провести абсолютной грани</w:t>
        <w:softHyphen/>
        <w:t>цы: культура не создается из мертвых элементов, ведь даже про</w:t>
        <w:softHyphen/>
        <w:t>стой кирпич, как мы уже говорили, в руках строителя что-то вы</w:t>
        <w:softHyphen/>
        <w:t>ражает своей формой. Поэтому новые открытия материальных носителей смысла вносят коррективы в наши смысловые концеп</w:t>
        <w:softHyphen/>
        <w:t>ции и могут даже потребовать их существенной перестройки.</w:t>
      </w:r>
    </w:p>
    <w:p>
      <w:pPr>
        <w:pStyle w:val="Normal"/>
        <w:autoSpaceDE w:val="false"/>
        <w:ind w:firstLine="360"/>
        <w:jc w:val="both"/>
        <w:rPr/>
      </w:pPr>
      <w:r>
        <w:rPr/>
        <w:t>Существует очень живучее, но одностороннее и, потому, не</w:t>
        <w:softHyphen/>
        <w:t>верное представление о том, что для лучшего понимания чужой культуры надо как бы переселиться в нее и, забыв свою, глядеть на мир глазами чужой культуры. Такое представление, как я ска</w:t>
        <w:softHyphen/>
        <w:t>зал, односторонне. Конечно, известное вживание в чужую куль</w:t>
        <w:softHyphen/>
        <w:t>туру, возможность взглянуть на мир ее глазами есть необходимый момент в процессе ее понимания; но если бы понимание исчерпы</w:t>
        <w:softHyphen/>
        <w:t>валось одним этим моментом, то оно было бы простым дублиро</w:t>
        <w:softHyphen/>
        <w:t>ванием и не несло бы в себе ничего нового и обогащающего. Творческое понимание не отказывается от себя, от сво</w:t>
        <w:softHyphen/>
      </w:r>
    </w:p>
    <w:p>
      <w:pPr>
        <w:pStyle w:val="Normal"/>
        <w:autoSpaceDE w:val="false"/>
        <w:ind w:firstLine="360"/>
        <w:jc w:val="both"/>
        <w:rPr/>
      </w:pPr>
      <w:r>
        <w:rPr/>
        <w:t>Ответ на вопрос редакции «Нового мира»</w:t>
      </w:r>
    </w:p>
    <w:p>
      <w:pPr>
        <w:pStyle w:val="Normal"/>
        <w:autoSpaceDE w:val="false"/>
        <w:ind w:firstLine="360"/>
        <w:jc w:val="both"/>
        <w:rPr/>
      </w:pPr>
      <w:r>
        <w:rPr/>
        <w:t>его места во времени, от своей культуры и ничего не забывает. Великое дело для понимания — это вненаходимость пони</w:t>
        <w:softHyphen/>
        <w:t>мающего — во времени, в пространстве, в культуре — по отно</w:t>
        <w:softHyphen/>
        <w:t>шению к тому, что он хочет творчески понять. Ведь даже свою собственную наружность человек сам не может по-настоящему увидеть и осмыслить в ее целом, никакие зеркала и снимки ему не помогут; его подлинную наружность могут увидеть и понять толь</w:t>
        <w:softHyphen/>
        <w:t>ко другие люди, благодаря своей пространственной вненаходимо</w:t>
        <w:softHyphen/>
        <w:t>сти и благодаря тому, что они другие.</w:t>
      </w:r>
    </w:p>
    <w:p>
      <w:pPr>
        <w:pStyle w:val="Normal"/>
        <w:autoSpaceDE w:val="false"/>
        <w:ind w:firstLine="360"/>
        <w:jc w:val="both"/>
        <w:rPr/>
      </w:pPr>
      <w:r>
        <w:rPr/>
        <w:t>В области культуры вненаходимость — самый могучий рычаг понимания. Чужая культура только в глазах другой культуры раскрывает себя полнее и глубже (но не во всей полноте, потому что придут и другие культуры, которые увидят и поймут еще больше). Один смысл раскрывает свои глубины, встретившись и соприкоснувшись с другим, «чужим», смыслом: между ними на</w:t>
        <w:softHyphen/>
        <w:t>чинается как бы диалог, который преодолевает замкнутость и односторонность этих смыслов, этих культур. Мы ставим чужой культуре новые вопросы, каких она сама себе не ставила, мы ищем в ней ответа на эти наши вопросы, и чужая культура отвеча</w:t>
        <w:softHyphen/>
        <w:t>ет нам, открывая перед нами новые свои стороны, новые смысло</w:t>
        <w:softHyphen/>
        <w:t>вые глубины. Без своих вопросов нельзя творчески понять ни</w:t>
        <w:softHyphen/>
        <w:t>чего другого и чужого (но, конечно, вопросов серьезных, подлин</w:t>
        <w:softHyphen/>
        <w:t>ных). При такой диалогической встрече двух культур они не сли</w:t>
        <w:softHyphen/>
        <w:t>ваются и не смешиваются, каждая сохраняет свое единство и открытую целостность, но они взаимно обогащаются.</w:t>
      </w:r>
    </w:p>
    <w:p>
      <w:pPr>
        <w:pStyle w:val="Normal"/>
        <w:autoSpaceDE w:val="false"/>
        <w:ind w:firstLine="360"/>
        <w:jc w:val="both"/>
        <w:rPr/>
      </w:pPr>
      <w:r>
        <w:rPr/>
        <w:t>Что касается моей оценки дальнейших перспектив развития нашего литературоведения, то я считаю, что эти перспективы вполне хорошие, так как у нас огромные возможности. Не хватает нам только научной исследовательской смелости, без которой не подняться на высоту и не спуститься в глубины.</w:t>
      </w:r>
    </w:p>
    <w:p>
      <w:pPr>
        <w:pStyle w:val="Normal"/>
        <w:autoSpaceDE w:val="false"/>
        <w:ind w:firstLine="360"/>
        <w:jc w:val="both"/>
        <w:rPr/>
      </w:pPr>
      <w:r>
        <w:rPr/>
        <w:fldChar w:fldCharType="begin"/>
      </w:r>
      <w:r>
        <w:rPr/>
        <w:instrText xml:space="preserve"> PAGE </w:instrText>
      </w:r>
      <w:r>
        <w:rPr/>
        <w:fldChar w:fldCharType="separate"/>
      </w:r>
      <w:r>
        <w:rPr/>
        <w:t>307</w:t>
      </w:r>
      <w:r>
        <w:rPr/>
        <w:fldChar w:fldCharType="end"/>
      </w:r>
    </w:p>
    <w:p>
      <w:pPr>
        <w:pStyle w:val="Normal"/>
        <w:autoSpaceDE w:val="false"/>
        <w:ind w:firstLine="360"/>
        <w:jc w:val="both"/>
        <w:rPr/>
      </w:pPr>
      <w:r>
        <w:rPr/>
        <w:t>О ПОЛИФОНИЧНОСТИ РОМАНОВ ДОСТОЕВСКОГО</w:t>
      </w:r>
    </w:p>
    <w:p>
      <w:pPr>
        <w:pStyle w:val="Normal"/>
        <w:autoSpaceDE w:val="false"/>
        <w:ind w:firstLine="360"/>
        <w:jc w:val="both"/>
        <w:rPr/>
      </w:pPr>
      <w:r>
        <w:rPr/>
        <w:t xml:space="preserve">— </w:t>
      </w:r>
      <w:r>
        <w:rPr/>
        <w:t>Какова, на Ваш взгляд, основная мысль творчества Достоевского?</w:t>
      </w:r>
    </w:p>
    <w:p>
      <w:pPr>
        <w:pStyle w:val="Normal"/>
        <w:autoSpaceDE w:val="false"/>
        <w:ind w:firstLine="360"/>
        <w:jc w:val="both"/>
        <w:rPr/>
      </w:pPr>
      <w:r>
        <w:rPr/>
        <w:t xml:space="preserve">— </w:t>
      </w:r>
      <w:r>
        <w:rPr/>
        <w:t>Истина, по Достоевскому, в области последних мировых вопросов, не может быть раскрыта в пределах одного индивиду</w:t>
        <w:softHyphen/>
        <w:t>ального сознания. Она не вмещается в одном сознании. Она рас</w:t>
        <w:softHyphen/>
        <w:t>крывается, притом всегда лишь частично, в процессе диалогичес</w:t>
        <w:softHyphen/>
        <w:t>кого общения многих равноправных сознании. Этот диалог по последним вопросам не может быть ни кончен, ни завершен, пока существует мыслящее и ищущее истину человечество. Конец ди</w:t>
        <w:softHyphen/>
        <w:t>алога был бы равносилен гибели человечества. Если все вопросы будут разрешены, то у человечества не будет стимула для даль</w:t>
        <w:softHyphen/>
        <w:t>нейшего существования. Как я уже сказал, конец диалога был бы равносилен гибели человечества — эта мысль в зачаточной форме была выражена еще в философии Сократа. Но наиболее глубокое и полное воплощение, воплощение художественное, она получила в романах Достоевского.</w:t>
      </w:r>
    </w:p>
    <w:p>
      <w:pPr>
        <w:pStyle w:val="Normal"/>
        <w:autoSpaceDE w:val="false"/>
        <w:ind w:firstLine="360"/>
        <w:jc w:val="both"/>
        <w:rPr/>
      </w:pPr>
      <w:r>
        <w:rPr/>
        <w:t>Достоевский, по моему мнению, — создатель полифоничес</w:t>
        <w:softHyphen/>
        <w:t>кого многоголосого романа, организованного как напряженный и страстный диалог по последним вопросам. Автор не завершает этого диалога, не дает своего авторского решения; он раскрывает человеческую мысль в ее противоречивом и незавершенном ста</w:t>
        <w:softHyphen/>
        <w:t>новлении.</w:t>
      </w:r>
    </w:p>
    <w:p>
      <w:pPr>
        <w:pStyle w:val="Normal"/>
        <w:autoSpaceDE w:val="false"/>
        <w:ind w:firstLine="360"/>
        <w:jc w:val="both"/>
        <w:rPr/>
      </w:pPr>
      <w:r>
        <w:rPr/>
        <w:t>Достоевский не признавал никакого завершения. Если не</w:t>
        <w:softHyphen/>
        <w:t>которые его романы (например, «Преступление и наказание») как будто бы завершены, то это попросту формальное литературное завершение. А вот «Братья Карамазовы» не завершены никак, все здесь остается открытым, все проблемы остаются проблемами, и никакого намека на определенное решение нет. Личные взгляды Достоевского (они у него, конечно, были, он вкладывал их в свои публицистические произведения, журнальные статьи, письма, вы</w:t>
        <w:softHyphen/>
        <w:t>ступления), ограниченные своей эпохой, своими групповыми ин</w:t>
        <w:softHyphen/>
        <w:t>тересами, своим направлением, входят частично в его романы. Но,</w:t>
      </w:r>
    </w:p>
    <w:p>
      <w:pPr>
        <w:pStyle w:val="Normal"/>
        <w:autoSpaceDE w:val="false"/>
        <w:ind w:firstLine="360"/>
        <w:jc w:val="both"/>
        <w:rPr/>
      </w:pPr>
      <w:r>
        <w:rPr/>
        <w:fldChar w:fldCharType="begin"/>
      </w:r>
      <w:r>
        <w:rPr/>
        <w:instrText xml:space="preserve"> PAGE </w:instrText>
      </w:r>
      <w:r>
        <w:rPr/>
        <w:fldChar w:fldCharType="separate"/>
      </w:r>
      <w:r>
        <w:rPr/>
        <w:t>308</w:t>
      </w:r>
      <w:r>
        <w:rPr/>
        <w:fldChar w:fldCharType="end"/>
      </w:r>
    </w:p>
    <w:p>
      <w:pPr>
        <w:pStyle w:val="Normal"/>
        <w:autoSpaceDE w:val="false"/>
        <w:ind w:firstLine="360"/>
        <w:jc w:val="both"/>
        <w:rPr/>
      </w:pPr>
      <w:r>
        <w:rPr/>
        <w:t>О полифоничности романов Достоевского</w:t>
      </w:r>
    </w:p>
    <w:p>
      <w:pPr>
        <w:pStyle w:val="Normal"/>
        <w:autoSpaceDE w:val="false"/>
        <w:ind w:firstLine="360"/>
        <w:jc w:val="both"/>
        <w:rPr/>
      </w:pPr>
      <w:r>
        <w:rPr/>
        <w:t>конечно, мы отыскиваем соответствующие места в романах, кото</w:t>
        <w:softHyphen/>
        <w:t>рые как бы повторяют, но повторяют от лица героев, некоторые мысли, высказывания Достоевского (например, в «Дневнике пи</w:t>
        <w:softHyphen/>
        <w:t>сателя»). Но в них эти взгляды вовсе не приобретают характер прямого авторского высказывания, они введены в диалог на рав</w:t>
        <w:softHyphen/>
        <w:t>ных основаниях со всеми другими прямо противоположными взглядами. Следовательно, в своих романах он поднимается над этими ограниченными, узкочеловеческими, узкоконфессиональ</w:t>
        <w:softHyphen/>
        <w:t>ными, православными взглядами. И это, собственно, я считаю у Достоевского основным. Говорить о том, что можно выделить какую-то одну особую ведущую мысль, нельзя. Все дело именно в их множестве, воплощенном в разных личностях. Все дело именно в этом диалоге, притом диалоге заведомо незавершимом. Достоев</w:t>
        <w:softHyphen/>
        <w:t>ский неоднократно в своих романах показывает, что, в сущности говоря, завершение диалога, завершение спора возможно только путем внесения какой-то внешней грубой материальной силы. А по существу, именно такая диалогическая мысль и вообще смысл незаве ритмы.</w:t>
      </w:r>
    </w:p>
    <w:p>
      <w:pPr>
        <w:pStyle w:val="Normal"/>
        <w:autoSpaceDE w:val="false"/>
        <w:ind w:firstLine="360"/>
        <w:jc w:val="both"/>
        <w:rPr/>
      </w:pPr>
      <w:r>
        <w:rPr/>
        <w:t xml:space="preserve">— </w:t>
      </w:r>
      <w:r>
        <w:rPr/>
        <w:t>Что Вы думаете о критических работах, посвященных творчеству Достоевского?</w:t>
      </w:r>
    </w:p>
    <w:p>
      <w:pPr>
        <w:pStyle w:val="Normal"/>
        <w:autoSpaceDE w:val="false"/>
        <w:ind w:firstLine="360"/>
        <w:jc w:val="both"/>
        <w:rPr/>
      </w:pPr>
      <w:r>
        <w:rPr/>
        <w:t xml:space="preserve">— </w:t>
      </w:r>
      <w:r>
        <w:rPr/>
        <w:t>В большинстве случаев литературоведы, такие знатоки Достоевского, как Мережковский, Шестов, Розанов, старались использовать его для своих целей, для пропаганды своих взглядов. Они пытались навязать Достоевскому единую систему мыслей, тогда как Достоевский как раз не признавал никакой системы. Он считал, что всякая система искусственна и насильственна. И пре</w:t>
        <w:softHyphen/>
        <w:t>жде всего это насилие над человеческим умом и сердцем. Мысль человека не систематична, а диалогична. То есть она требует отве</w:t>
        <w:softHyphen/>
        <w:t>та, возражений, требует согласия и несогласия. Только в атмосфе</w:t>
        <w:softHyphen/>
        <w:t>ре этой свободной борьбы человеческая и художественная мысль может развиваться. Это как-то игнорировали представители доре</w:t>
        <w:softHyphen/>
        <w:t>волюционного литературоведения. Да и в наше время, конечно, многие пытаются навязать Достоевскому, как художнику, опреде</w:t>
        <w:softHyphen/>
        <w:t>ленное мировоззрение, какую-то определенную систему взглядов. И таких литературоведов довольно много. Разумеется, это не ли</w:t>
        <w:softHyphen/>
        <w:t>шает их работ ценности, так как Достоевский настолько сложен и многогранен, что к нему можно подходить с тысячи сторон и все равно невозможно его охватить. Именно потому, что он диалоги</w:t>
        <w:softHyphen/>
        <w:t>чен, именно потому, что он полифоничен — его нельзя исчерпать.</w:t>
      </w:r>
    </w:p>
    <w:p>
      <w:pPr>
        <w:pStyle w:val="Normal"/>
        <w:autoSpaceDE w:val="false"/>
        <w:ind w:firstLine="360"/>
        <w:jc w:val="both"/>
        <w:rPr/>
      </w:pPr>
      <w:r>
        <w:rPr/>
        <w:t>И Достоевский как бы завещал нам продолжать те споры, ко</w:t>
        <w:softHyphen/>
        <w:t>торые он вел, которые ведут его герои. Они будут продолжаться</w:t>
      </w:r>
    </w:p>
    <w:p>
      <w:pPr>
        <w:pStyle w:val="Normal"/>
        <w:autoSpaceDE w:val="false"/>
        <w:ind w:firstLine="360"/>
        <w:jc w:val="both"/>
        <w:rPr/>
      </w:pPr>
      <w:r>
        <w:rPr/>
        <w:fldChar w:fldCharType="begin"/>
      </w:r>
      <w:r>
        <w:rPr/>
        <w:instrText xml:space="preserve"> PAGE </w:instrText>
      </w:r>
      <w:r>
        <w:rPr/>
        <w:fldChar w:fldCharType="separate"/>
      </w:r>
      <w:r>
        <w:rPr/>
        <w:t>308</w:t>
      </w:r>
      <w:r>
        <w:rPr/>
        <w:fldChar w:fldCharType="end"/>
      </w:r>
    </w:p>
    <w:p>
      <w:pPr>
        <w:pStyle w:val="Normal"/>
        <w:autoSpaceDE w:val="false"/>
        <w:ind w:firstLine="360"/>
        <w:jc w:val="both"/>
        <w:rPr/>
      </w:pPr>
      <w:r>
        <w:rPr/>
        <w:t>О полифоничности романов Достоевского</w:t>
      </w:r>
    </w:p>
    <w:p>
      <w:pPr>
        <w:pStyle w:val="Normal"/>
        <w:autoSpaceDE w:val="false"/>
        <w:ind w:firstLine="360"/>
        <w:jc w:val="both"/>
        <w:rPr/>
      </w:pPr>
      <w:r>
        <w:rPr/>
        <w:t>вечно, мы сейчас об этом спорим, и этим мы продолжаем До</w:t>
        <w:softHyphen/>
        <w:t>стоевского. Поэтому все эти монологические высказывания, ко</w:t>
        <w:softHyphen/>
        <w:t>торые приписывают Достоевскому, тоже полезны и нужны и с какой-то стороны раскрывают Достоевского. Именно поэтому я ценю работы тех советских литературоведов, которые и не стоят на точке зрения полифонического понимания романов Достоев</w:t>
        <w:softHyphen/>
        <w:t>ского, хотя такое понимание уже начало складываться в нашу эпо</w:t>
        <w:softHyphen/>
        <w:t>ху. Покойный Гроссман показал, что Достоевский — это ми</w:t>
        <w:softHyphen/>
        <w:t>ровой спор по мировым вопросам, и спор нескончаемый. Я очень ценю наблюдения и замечания покойного Б. М. Энгельгардта. Наконец, в работе Шкловского «За и против» показано, что у Достоевского всегда имеется «за» и «против».</w:t>
      </w:r>
    </w:p>
    <w:p>
      <w:pPr>
        <w:pStyle w:val="Normal"/>
        <w:autoSpaceDE w:val="false"/>
        <w:ind w:firstLine="360"/>
        <w:jc w:val="both"/>
        <w:rPr/>
      </w:pPr>
      <w:r>
        <w:rPr/>
        <w:t>Я считаю очень ценными работы покойного Долинина, Фрид-лендера, Кирпотина, Бурсова, Евнина. Все эти работы рас</w:t>
        <w:softHyphen/>
        <w:t>сматривают разные грани Достоевского, но я вообще не считаю, что в области литературоведения возможен какой-то один подход. Литература настолько сложна, что иной раз даже в глупых выска</w:t>
        <w:softHyphen/>
        <w:t>зываниях что-то все-таки подмечают в литературе. Безусловно, это ни в коей мере не касается названных мною ученых. Их про</w:t>
        <w:softHyphen/>
        <w:t>изведения очень ценны и очень значительны. Особенно я ценю работу Фридлендера, его теоретическую книгу о реализме Досто</w:t>
        <w:softHyphen/>
        <w:t>евского.</w:t>
      </w:r>
    </w:p>
    <w:p>
      <w:pPr>
        <w:pStyle w:val="Normal"/>
        <w:autoSpaceDE w:val="false"/>
        <w:ind w:firstLine="360"/>
        <w:jc w:val="both"/>
        <w:rPr/>
      </w:pPr>
      <w:r>
        <w:rPr/>
        <w:t xml:space="preserve">— </w:t>
      </w:r>
      <w:r>
        <w:rPr/>
        <w:t>Бы являетесь автором книги, которая считается самой фундаментальной работой в области изучения творчества Достоевского. Она только что появилась в польском переводе. Не напомните ли Вы ее главную мысль?</w:t>
      </w:r>
    </w:p>
    <w:p>
      <w:pPr>
        <w:pStyle w:val="Normal"/>
        <w:autoSpaceDE w:val="false"/>
        <w:ind w:firstLine="360"/>
        <w:jc w:val="both"/>
        <w:rPr/>
      </w:pPr>
      <w:r>
        <w:rPr/>
        <w:t xml:space="preserve">— </w:t>
      </w:r>
      <w:r>
        <w:rPr/>
        <w:t>Полифоничность Достоевского. Его нельзя толковать мо</w:t>
        <w:softHyphen/>
        <w:t>нологически, как остальных романистов, таких, как Толстой, Тургенев и т. д. Кроме того, я пытаюсь в своей книге включить Достоевского в исторический процесс развития литературы. Я считаю, что таких писателей, как Достоевский и Толстой, никак нельзя уложить в рамки одной эпохи, их эпохи. Даже в более ши</w:t>
        <w:softHyphen/>
        <w:t>роко понятых рамках всего XIX века, даже в рамках нового вре</w:t>
        <w:softHyphen/>
        <w:t>мени. Они как-то вбирают в себя все, что сделало человечество на протяжении всех веков своего исторического существования. И вот я как раз в своей работе пытаюсь раскрыть основные корни Достоевского. Начиная с древнегреческих произведений, я веду особую линию диалогического романа до Достоевского. И считаю, что он завершает эту огромную линию мирового развития литера</w:t>
        <w:softHyphen/>
        <w:t>туры. В своей книге я пытаюсь включить Достоевского в мировую литературу во всем ее существующем объеме. Конечно, судить о</w:t>
      </w:r>
    </w:p>
    <w:p>
      <w:pPr>
        <w:pStyle w:val="Normal"/>
        <w:autoSpaceDE w:val="false"/>
        <w:ind w:firstLine="360"/>
        <w:jc w:val="both"/>
        <w:rPr/>
      </w:pPr>
      <w:r>
        <w:rPr/>
        <w:fldChar w:fldCharType="begin"/>
      </w:r>
      <w:r>
        <w:rPr/>
        <w:instrText xml:space="preserve"> PAGE </w:instrText>
      </w:r>
      <w:r>
        <w:rPr/>
        <w:fldChar w:fldCharType="separate"/>
      </w:r>
      <w:r>
        <w:rPr/>
        <w:t>309</w:t>
      </w:r>
      <w:r>
        <w:rPr/>
        <w:fldChar w:fldCharType="end"/>
      </w:r>
    </w:p>
    <w:p>
      <w:pPr>
        <w:pStyle w:val="Normal"/>
        <w:autoSpaceDE w:val="false"/>
        <w:ind w:firstLine="360"/>
        <w:jc w:val="both"/>
        <w:rPr/>
      </w:pPr>
      <w:r>
        <w:rPr/>
        <w:t>_О полифоничности романов Достоевского</w:t>
      </w:r>
    </w:p>
    <w:p>
      <w:pPr>
        <w:pStyle w:val="Normal"/>
        <w:autoSpaceDE w:val="false"/>
        <w:ind w:firstLine="360"/>
        <w:jc w:val="both"/>
        <w:rPr/>
      </w:pPr>
      <w:r>
        <w:rPr/>
        <w:fldChar w:fldCharType="begin"/>
      </w:r>
      <w:r>
        <w:rPr/>
        <w:instrText xml:space="preserve"> PAGE </w:instrText>
      </w:r>
      <w:r>
        <w:rPr/>
        <w:fldChar w:fldCharType="separate"/>
      </w:r>
      <w:r>
        <w:rPr/>
        <w:t>309</w:t>
      </w:r>
      <w:r>
        <w:rPr/>
        <w:fldChar w:fldCharType="end"/>
      </w:r>
    </w:p>
    <w:p>
      <w:pPr>
        <w:pStyle w:val="Normal"/>
        <w:autoSpaceDE w:val="false"/>
        <w:ind w:firstLine="360"/>
        <w:jc w:val="both"/>
        <w:rPr/>
      </w:pPr>
      <w:r>
        <w:rPr/>
        <w:t>достоинствах своей работы я сам не могу. Во всяком случае, эта книга написана мною очень давно. Еще многое в ней нуждается в дополнениях, в продолжении. Вот сейчас отчасти я и занят этим.</w:t>
      </w:r>
    </w:p>
    <w:p>
      <w:pPr>
        <w:pStyle w:val="Normal"/>
        <w:autoSpaceDE w:val="false"/>
        <w:ind w:firstLine="360"/>
        <w:jc w:val="both"/>
        <w:rPr/>
      </w:pPr>
      <w:r>
        <w:rPr/>
        <w:t xml:space="preserve">— </w:t>
      </w:r>
      <w:r>
        <w:rPr/>
        <w:t>Достоевский как создатель полифонического романа оказал огромное влияние на последующих писателей. Кто из писателей после Достоевского продолжал эту линию диалоги</w:t>
        <w:softHyphen/>
        <w:t>ческого романа? И можно ли вообще перечеркнуть все, что было создано до Достоевского, и считать, что после него не</w:t>
        <w:softHyphen/>
        <w:t>возможно открыть в литературе что-либо новое?</w:t>
      </w:r>
    </w:p>
    <w:p>
      <w:pPr>
        <w:pStyle w:val="Normal"/>
        <w:autoSpaceDE w:val="false"/>
        <w:ind w:firstLine="360"/>
        <w:jc w:val="both"/>
        <w:rPr/>
      </w:pPr>
      <w:r>
        <w:rPr/>
        <w:t xml:space="preserve">— </w:t>
      </w:r>
      <w:r>
        <w:rPr/>
        <w:t>В настоящее время Достоевский — это вершина, достиг</w:t>
        <w:softHyphen/>
        <w:t>нутая в области диалогического понимания человеческой мысли, человеческих исканий. Конечно, этим ни в коем случае не обес</w:t>
        <w:softHyphen/>
        <w:t>цениваются все предшествующие звенья. Сократ останется Со</w:t>
        <w:softHyphen/>
        <w:t>кратом. Вообще у меня есть термин — большое время. Так вот, в большом времени ничто и никогда не утрачивает своего значения. В большом времени остаются на равных правах и Гомер, и Эсхил, и Софокл, и Сократ, и все античные писатели-мыслители. В этом большом времени и Достоевский. И в этом смысле я считаю, что ничто не умирает, но все обновляется. С каждым новым шагом вперед прежние шаги приобретают новый дополнительный смысл. Но мы все время обновляем и продолжаем то, что было сделано до нас великими писателями и мыслителями. Достоевский — со</w:t>
        <w:softHyphen/>
        <w:t>зидатель полифонического романа, и мне кажется, что полифони</w:t>
        <w:softHyphen/>
        <w:t>ческому роману принадлежит будущее. Но это не значит, что это будущее зачеркнет, отменит или ослабит прошлое. Например, роман Достоевского, как форма, более продуктивен в будущем, чем роман Толстого. Но от этого Толстой не ущемляется, не ста</w:t>
        <w:softHyphen/>
        <w:t>новится меньше. Напротив, монологический роман типа Толстого, Тургенева и других останется, и более того, будет развиваться на фоне нового полифонического романа, приобретет новый смысл. На этом романе мы будем отдыхать, потому что на романах Дос</w:t>
        <w:softHyphen/>
        <w:t>тоевского, как и на романах полифонического типа, которые соз</w:t>
        <w:softHyphen/>
        <w:t>даются теперь во Франции под влиянием Достоевского, — не отдохнешь никак. Сейчас в таких странах, как Франция, имеют место попытки создания нового романа, идущего по пути Досто</w:t>
        <w:softHyphen/>
        <w:t>евского. Прежде всего это Камю. Его роман «Чума», его фило</w:t>
        <w:softHyphen/>
        <w:t>софское эссе «Миф о Сизифе» построены прямо на Достоевском. Много от Достоевского и у Сартра, хотя Камю, на мой взгляд, глубже. Есть такая прямая зависимость от Достоевского и у Каф</w:t>
        <w:softHyphen/>
        <w:t>ки. Казалось бы, больше всего Достоевский должен был влиять на писателей России. Я могу указать только «Петербург» Андрея</w:t>
      </w:r>
    </w:p>
    <w:p>
      <w:pPr>
        <w:pStyle w:val="Normal"/>
        <w:autoSpaceDE w:val="false"/>
        <w:ind w:firstLine="360"/>
        <w:jc w:val="both"/>
        <w:rPr/>
      </w:pPr>
      <w:r>
        <w:rPr/>
        <w:t>О полифоничности романов Достоевского_</w:t>
      </w:r>
    </w:p>
    <w:p>
      <w:pPr>
        <w:pStyle w:val="Normal"/>
        <w:autoSpaceDE w:val="false"/>
        <w:ind w:firstLine="360"/>
        <w:jc w:val="both"/>
        <w:rPr/>
      </w:pPr>
      <w:r>
        <w:rPr/>
        <w:fldChar w:fldCharType="begin"/>
      </w:r>
      <w:r>
        <w:rPr/>
        <w:instrText xml:space="preserve"> PAGE </w:instrText>
      </w:r>
      <w:r>
        <w:rPr/>
        <w:fldChar w:fldCharType="separate"/>
      </w:r>
      <w:r>
        <w:rPr/>
        <w:t>310</w:t>
      </w:r>
      <w:r>
        <w:rPr/>
        <w:fldChar w:fldCharType="end"/>
      </w:r>
    </w:p>
    <w:p>
      <w:pPr>
        <w:pStyle w:val="Normal"/>
        <w:autoSpaceDE w:val="false"/>
        <w:ind w:firstLine="360"/>
        <w:jc w:val="both"/>
        <w:rPr/>
      </w:pPr>
      <w:r>
        <w:rPr/>
        <w:t>Белого. Это произведение — один из лучших романов XX века,</w:t>
      </w:r>
    </w:p>
    <w:p>
      <w:pPr>
        <w:pStyle w:val="Normal"/>
        <w:autoSpaceDE w:val="false"/>
        <w:ind w:firstLine="360"/>
        <w:jc w:val="both"/>
        <w:rPr/>
      </w:pPr>
      <w:r>
        <w:rPr/>
        <w:t xml:space="preserve">— </w:t>
      </w:r>
      <w:r>
        <w:rPr/>
        <w:t>в котором есть многоголосость Достоевского. Ранние произве</w:t>
        <w:softHyphen/>
        <w:t>дения Леонова — также от Достоевского, но они не так уж инте</w:t>
        <w:softHyphen/>
        <w:t>ресны. Все эти писатели, конечно, не достигли силы и глубины Достоевского, но внесли что-то свое. Говорить о том, что все уже завершено и нельзя перешагнуть того, что сделал в литературе Достоевский, просто невозможно. Я считаю вообще, что любое завершение, даже если это завершение великой работы, всегда пахнет немного смертью. И в этом смысле ни о каком завершении не может быть речи. Перешагнуть Достоевского можно, но нель</w:t>
        <w:softHyphen/>
        <w:t>зя его заменить.</w:t>
      </w:r>
    </w:p>
    <w:p>
      <w:pPr>
        <w:pStyle w:val="Normal"/>
        <w:autoSpaceDE w:val="false"/>
        <w:ind w:firstLine="360"/>
        <w:jc w:val="both"/>
        <w:rPr/>
      </w:pPr>
      <w:r>
        <w:rPr/>
        <w:t xml:space="preserve">— </w:t>
      </w:r>
      <w:r>
        <w:rPr/>
        <w:t>А какую книгу о Достоевском Вы считаете лучшей?</w:t>
      </w:r>
    </w:p>
    <w:p>
      <w:pPr>
        <w:pStyle w:val="Normal"/>
        <w:autoSpaceDE w:val="false"/>
        <w:ind w:firstLine="360"/>
        <w:jc w:val="both"/>
        <w:rPr/>
      </w:pPr>
      <w:r>
        <w:rPr/>
        <w:t xml:space="preserve">— </w:t>
      </w:r>
      <w:r>
        <w:rPr/>
        <w:t>Книги авторов, которых я перечислил выше, — все хороши, и каждая по-своему. И выделить лучшую книгу трудно, да просто и невозможно.</w:t>
      </w:r>
    </w:p>
    <w:p>
      <w:pPr>
        <w:pStyle w:val="Normal"/>
        <w:autoSpaceDE w:val="false"/>
        <w:ind w:firstLine="360"/>
        <w:jc w:val="both"/>
        <w:rPr/>
      </w:pPr>
      <w:r>
        <w:rPr/>
        <w:t xml:space="preserve">— </w:t>
      </w:r>
      <w:r>
        <w:rPr/>
        <w:t>Какие ошибки в подходе к исследованию творчества пи</w:t>
        <w:softHyphen/>
        <w:t>сателя бывают наиболее частыми?</w:t>
      </w:r>
    </w:p>
    <w:p>
      <w:pPr>
        <w:pStyle w:val="Normal"/>
        <w:autoSpaceDE w:val="false"/>
        <w:ind w:firstLine="360"/>
        <w:jc w:val="both"/>
        <w:rPr/>
      </w:pPr>
      <w:r>
        <w:rPr/>
        <w:t xml:space="preserve">— </w:t>
      </w:r>
      <w:r>
        <w:rPr/>
        <w:t>Вообще ошибок не бывает. Ошибки бывают только у школьников, их исправляют и подчеркивают красным каранда</w:t>
        <w:softHyphen/>
        <w:t>шом. Я против того, когда говорят, что ученый совершил ошибку. Какая ошибка? Это неправильное слово, и оно снижает ученого до уровня школьника. Ведь у нас находят ошибки и у Достоевско</w:t>
        <w:softHyphen/>
        <w:t>го, и у Толстого. Это не ошибки. Есть положения, которые пред</w:t>
        <w:softHyphen/>
        <w:t>ставляются нам более важными и менее важными, с которыми мы согласны или не согласны. Но то, с чем мы не согласны, вовсе не значит, что это ошибка. Я подхожу к этому вопросу тоже поли</w:t>
        <w:softHyphen/>
        <w:t>фонически. То, что я считаю неправильным, — скорее всего не</w:t>
        <w:softHyphen/>
        <w:t>достаток. Это ограничение Достоевского. Одни толкуют его в духе идей, взглядов таких героев, как Раскольников, Иван Кара</w:t>
        <w:softHyphen/>
        <w:t>мазов. Другие стараются все объединить в таком образе, как Со</w:t>
        <w:softHyphen/>
        <w:t>ня или старец Зосима. Это неверно. Достоевского надо брать во всем его противоречивом единстве.</w:t>
      </w:r>
    </w:p>
    <w:p>
      <w:pPr>
        <w:pStyle w:val="Normal"/>
        <w:autoSpaceDE w:val="false"/>
        <w:ind w:firstLine="360"/>
        <w:jc w:val="both"/>
        <w:rPr/>
      </w:pPr>
      <w:r>
        <w:rPr/>
        <w:t xml:space="preserve">— </w:t>
      </w:r>
      <w:r>
        <w:rPr/>
        <w:t>Какие обстоятельства в творчестве Достоевского еще не затронуты?</w:t>
      </w:r>
    </w:p>
    <w:p>
      <w:pPr>
        <w:pStyle w:val="Normal"/>
        <w:autoSpaceDE w:val="false"/>
        <w:ind w:firstLine="360"/>
        <w:jc w:val="both"/>
        <w:rPr/>
      </w:pPr>
      <w:r>
        <w:rPr/>
        <w:t xml:space="preserve">— </w:t>
      </w:r>
      <w:r>
        <w:rPr/>
        <w:t>Прежде всего, биография. Все-таки пока биографии До</w:t>
        <w:softHyphen/>
        <w:t>стоевского у нас нет. Еще даже не нащупан биографический ме</w:t>
        <w:softHyphen/>
        <w:t>тод: как писать биографию и что в нее включать. У нас биография</w:t>
      </w:r>
    </w:p>
    <w:p>
      <w:pPr>
        <w:pStyle w:val="Normal"/>
        <w:autoSpaceDE w:val="false"/>
        <w:ind w:firstLine="360"/>
        <w:jc w:val="both"/>
        <w:rPr/>
      </w:pPr>
      <w:r>
        <w:rPr/>
        <w:t xml:space="preserve">— </w:t>
      </w:r>
      <w:r>
        <w:rPr/>
        <w:t>это какая-то мешанина творчества с жизнью. Достоевский в творчестве, как всякий писатель, — это один человек, а в жизни</w:t>
      </w:r>
    </w:p>
    <w:p>
      <w:pPr>
        <w:pStyle w:val="Normal"/>
        <w:autoSpaceDE w:val="false"/>
        <w:ind w:firstLine="360"/>
        <w:jc w:val="both"/>
        <w:rPr/>
      </w:pPr>
      <w:r>
        <w:rPr/>
        <w:t xml:space="preserve">— </w:t>
      </w:r>
      <w:r>
        <w:rPr/>
        <w:t>другой. И как эти два человека (творец и человек жизни) со</w:t>
        <w:softHyphen/>
      </w:r>
    </w:p>
    <w:p>
      <w:pPr>
        <w:pStyle w:val="Normal"/>
        <w:autoSpaceDE w:val="false"/>
        <w:ind w:firstLine="360"/>
        <w:jc w:val="both"/>
        <w:rPr/>
      </w:pPr>
      <w:r>
        <w:rPr/>
        <w:t>О полифоничности романов Достоевского</w:t>
      </w:r>
    </w:p>
    <w:p>
      <w:pPr>
        <w:pStyle w:val="Normal"/>
        <w:autoSpaceDE w:val="false"/>
        <w:ind w:firstLine="360"/>
        <w:jc w:val="both"/>
        <w:rPr/>
      </w:pPr>
      <w:r>
        <w:rPr/>
        <w:t>вмещаются, для нас еще не ясно. Но расчленять их как-то нужно, иначе ведь можно дойти до чего угодно. Ведь, вот, дескать, Рас</w:t>
        <w:softHyphen/>
        <w:t>кольников совершил убийство старухи — значит и автор, хотя бы в воображении, совершил его. Чепуха получается. Может, Досто</w:t>
        <w:softHyphen/>
        <w:t>евский и воображал себя убийцей, иначе он не написал бы романа, но ведь это же не есть реальный поступок, за который он несет юридическую и моральную ответственность. Художник может вообразить себя совершающим любое преступление, любой грех, и он профессионально обязан это сделать, если хочет полностью охватить жизнь, во всех ее моментах. Но это же нельзя считать, хотя бы в ослабленной форме, свершением этого поступка в жиз</w:t>
        <w:softHyphen/>
        <w:t>ни. Этическая и художественная ответственность — это разные вещи, их нельзя мешать. Мне кажется, что Бурсов в своей работе не всегда проводит здесь достаточно четкой границы, хотя это нисколько не обесценивает его замечательной книги. Книга, без</w:t>
        <w:softHyphen/>
        <w:t>условно, очень ценная, читается с огромным интересом, кроме того, имеет и пропагандистское значение. Жизнь и творчество объединяются тем, что мы называем глубиной человеческой лич</w:t>
        <w:softHyphen/>
        <w:t>ности. Каждый человек един, хотя и не вмещает всего. В творче</w:t>
        <w:softHyphen/>
        <w:t>стве этот человек, если хотите, разрушает свое единство, он умеет перевоплощаться в других людей. Разделять и смешивать жизнь и творчество нельзя, но необходимо их различать, проводить грани</w:t>
        <w:softHyphen/>
        <w:t>цу между ними.</w:t>
      </w:r>
    </w:p>
    <w:p>
      <w:pPr>
        <w:pStyle w:val="Normal"/>
        <w:autoSpaceDE w:val="false"/>
        <w:ind w:firstLine="360"/>
        <w:jc w:val="both"/>
        <w:rPr/>
      </w:pPr>
      <w:r>
        <w:rPr/>
        <w:t xml:space="preserve">— </w:t>
      </w:r>
      <w:r>
        <w:rPr/>
        <w:t>Какими вообще качествами должен обладать исследова</w:t>
        <w:softHyphen/>
        <w:t>тель жизни и творчества Достоевского?</w:t>
      </w:r>
    </w:p>
    <w:p>
      <w:pPr>
        <w:pStyle w:val="Normal"/>
        <w:autoSpaceDE w:val="false"/>
        <w:ind w:firstLine="360"/>
        <w:jc w:val="both"/>
        <w:rPr/>
      </w:pPr>
      <w:r>
        <w:rPr/>
        <w:t xml:space="preserve">— </w:t>
      </w:r>
      <w:r>
        <w:rPr/>
        <w:t>Прежде всего, этот человек не должен быть догматиком. Догматик, в какой бы области он ни был, религиозной, полити</w:t>
        <w:softHyphen/>
        <w:t>ческой или другой — он всегда перетолкует Достоевского по-сво</w:t>
        <w:softHyphen/>
        <w:t>ему, оценит его в духе своего догмата. Как известно, мы сейчас боремся с догматизмом. И, конечно, вот такой адогматизм со</w:t>
        <w:softHyphen/>
        <w:t>вершенно необходим для правильного, глубокого понимания и изучения Достоевского. Никак нельзя Достоевского сделать мод</w:t>
        <w:softHyphen/>
        <w:t>ным, интересным в более плоском, вульгарном смысле этого сло</w:t>
        <w:softHyphen/>
        <w:t>ва. Это также часто мешает. Я считаю, что такой серьезный ис</w:t>
        <w:softHyphen/>
        <w:t>следователь Достоевского, как покойный Л. Шестов, как раз и хотел сделать его каким-то модным философом, каким Достоев</w:t>
        <w:softHyphen/>
        <w:t>ский никогда не был. Это противоречит серьезности. Такое стремление к дешевой интересности и остроте — это качество, которое мешает в изучении Достоевского.</w:t>
      </w:r>
    </w:p>
    <w:p>
      <w:pPr>
        <w:pStyle w:val="Normal"/>
        <w:autoSpaceDE w:val="false"/>
        <w:ind w:firstLine="360"/>
        <w:jc w:val="both"/>
        <w:rPr/>
      </w:pPr>
      <w:r>
        <w:rPr/>
        <w:fldChar w:fldCharType="begin"/>
      </w:r>
      <w:r>
        <w:rPr/>
        <w:instrText xml:space="preserve"> PAGE </w:instrText>
      </w:r>
      <w:r>
        <w:rPr/>
        <w:fldChar w:fldCharType="separate"/>
      </w:r>
      <w:r>
        <w:rPr/>
        <w:t>311</w:t>
      </w:r>
      <w:r>
        <w:rPr/>
        <w:fldChar w:fldCharType="end"/>
      </w:r>
    </w:p>
    <w:p>
      <w:pPr>
        <w:pStyle w:val="Normal"/>
        <w:autoSpaceDE w:val="false"/>
        <w:ind w:firstLine="360"/>
        <w:jc w:val="both"/>
        <w:rPr/>
      </w:pPr>
      <w:r>
        <w:rPr/>
        <w:t>О полифоничности романов Достоевского_</w:t>
      </w:r>
    </w:p>
    <w:p>
      <w:pPr>
        <w:pStyle w:val="Normal"/>
        <w:autoSpaceDE w:val="false"/>
        <w:ind w:firstLine="360"/>
        <w:jc w:val="both"/>
        <w:rPr/>
      </w:pPr>
      <w:r>
        <w:rPr/>
        <w:fldChar w:fldCharType="begin"/>
      </w:r>
      <w:r>
        <w:rPr/>
        <w:instrText xml:space="preserve"> PAGE </w:instrText>
      </w:r>
      <w:r>
        <w:rPr/>
        <w:fldChar w:fldCharType="separate"/>
      </w:r>
      <w:r>
        <w:rPr/>
        <w:t>311</w:t>
      </w:r>
      <w:r>
        <w:rPr/>
        <w:fldChar w:fldCharType="end"/>
      </w:r>
    </w:p>
    <w:p>
      <w:pPr>
        <w:pStyle w:val="Normal"/>
        <w:autoSpaceDE w:val="false"/>
        <w:ind w:firstLine="360"/>
        <w:jc w:val="both"/>
        <w:rPr/>
      </w:pPr>
      <w:r>
        <w:rPr/>
        <w:t xml:space="preserve">— </w:t>
      </w:r>
      <w:r>
        <w:rPr/>
        <w:t>Считаете ли Вы Достоевского философом?</w:t>
      </w:r>
    </w:p>
    <w:p>
      <w:pPr>
        <w:pStyle w:val="Normal"/>
        <w:autoSpaceDE w:val="false"/>
        <w:ind w:firstLine="360"/>
        <w:jc w:val="both"/>
        <w:rPr/>
      </w:pPr>
      <w:r>
        <w:rPr/>
        <w:t xml:space="preserve">— </w:t>
      </w:r>
      <w:r>
        <w:rPr/>
        <w:t>Я считаю Достоевского одним из величайших мыслителей. Но я строго различаю: мыслитель и философ. Философ — это ученый, это специальность, и философия — это строгая наука. В этом смысле Достоевский не был философом и даже относился к такой философии скептически, отрицательно.</w:t>
      </w:r>
    </w:p>
    <w:p>
      <w:pPr>
        <w:pStyle w:val="Normal"/>
        <w:autoSpaceDE w:val="false"/>
        <w:ind w:firstLine="360"/>
        <w:jc w:val="both"/>
        <w:rPr/>
      </w:pPr>
      <w:r>
        <w:rPr/>
        <w:t xml:space="preserve">— </w:t>
      </w:r>
      <w:r>
        <w:rPr/>
        <w:t>Как Вы считаете, увеличивается ли интерес к творче</w:t>
        <w:softHyphen/>
        <w:t>ству Достоевского в последние годы у нас и на Западе?</w:t>
      </w:r>
    </w:p>
    <w:p>
      <w:pPr>
        <w:pStyle w:val="Normal"/>
        <w:autoSpaceDE w:val="false"/>
        <w:ind w:firstLine="360"/>
        <w:jc w:val="both"/>
        <w:rPr/>
      </w:pPr>
      <w:r>
        <w:rPr/>
        <w:t xml:space="preserve">— </w:t>
      </w:r>
      <w:r>
        <w:rPr/>
        <w:t>У нас, в Советском Союзе, безусловно, имеет место на</w:t>
        <w:softHyphen/>
        <w:t>растание интереса к Достоевскому, и нарастание его понимания. То же самое, по-видимому, имеет место и во Франции. Там ог</w:t>
        <w:softHyphen/>
        <w:t>ромный интерес к Достоевскому. Одновременно два издательства выпускают мою книгу о Достоевском на французском языке. Произведения Достоевского там расходятся очень хорошо. В Англии и Америке, хотя, может быть, я и ошибаюсь, интерес к Достоевскому идет на убыль. В Германии интерес к Достоевскому не убывает, может, даже и возрастает. Нужно сказать, что глубо</w:t>
        <w:softHyphen/>
        <w:t>кой книги в области исследования Достоевского пока, как мне кажется, не было, хотя в последние годы вышло огромное коли</w:t>
        <w:softHyphen/>
        <w:t>чество трудов о Достоевском.</w:t>
      </w:r>
    </w:p>
    <w:p>
      <w:pPr>
        <w:pStyle w:val="Normal"/>
        <w:autoSpaceDE w:val="false"/>
        <w:ind w:firstLine="360"/>
        <w:jc w:val="both"/>
        <w:rPr/>
      </w:pPr>
      <w:r>
        <w:rPr/>
        <w:t>Я считаю, что у Достоевского будущее впереди. По-настоя</w:t>
        <w:softHyphen/>
        <w:t>щему он еще не вошел в жизнь людей. Пока все пытаются втис</w:t>
        <w:softHyphen/>
        <w:t>нуть его в рамки монологического романа, ищут единое миро</w:t>
        <w:softHyphen/>
        <w:t>воззрение и т. п. Не в этом сила Достоевского. Он первый понял людей нового времени, понял, что в одну голову нельзя вместить истину, что истина раскрывается только в незавершимом диалоге, что человек и человечество внутренне бесконечны.</w:t>
      </w:r>
    </w:p>
    <w:p>
      <w:pPr>
        <w:pStyle w:val="Normal"/>
        <w:autoSpaceDE w:val="false"/>
        <w:ind w:firstLine="360"/>
        <w:jc w:val="both"/>
        <w:rPr/>
      </w:pPr>
      <w:r>
        <w:rPr/>
        <w:t xml:space="preserve">— </w:t>
      </w:r>
      <w:r>
        <w:rPr/>
        <w:t>Следует ли переносить произведения Достоевского на экран или сцену?</w:t>
      </w:r>
    </w:p>
    <w:p>
      <w:pPr>
        <w:pStyle w:val="Normal"/>
        <w:autoSpaceDE w:val="false"/>
        <w:ind w:firstLine="360"/>
        <w:jc w:val="both"/>
        <w:rPr/>
      </w:pPr>
      <w:r>
        <w:rPr/>
        <w:t xml:space="preserve">— </w:t>
      </w:r>
      <w:r>
        <w:rPr/>
        <w:t>Следует это делать с точки зрения пропаганды. Все-таки в широких массах его мало знают. Пусть иной фильм только сю</w:t>
        <w:softHyphen/>
        <w:t>жетный, но все же кто-то обратит на Достоевского внимание и, может быть, прочтет его. Но передать Достоевского в театре и в кино исключительно трудно. А полифонию, как таковую, в сущ</w:t>
        <w:softHyphen/>
        <w:t>ности, передать нельзя. Поэтому сцена и экран дает только один мир и с одной точки зрения. А у Достоевского много миров с раз</w:t>
        <w:softHyphen/>
        <w:t>ных точек зрения. Например, во Франции пытались создавать драмы, которые не были бы ограничены одним местом и одним временем, но не путем чередования, а как одновременное сосу</w:t>
        <w:softHyphen/>
        <w:t>ществование разных миров, сцен. Пока еще дальше таких чисто</w:t>
      </w:r>
    </w:p>
    <w:p>
      <w:pPr>
        <w:pStyle w:val="Normal"/>
        <w:autoSpaceDE w:val="false"/>
        <w:ind w:firstLine="360"/>
        <w:jc w:val="both"/>
        <w:rPr/>
      </w:pPr>
      <w:r>
        <w:rPr/>
        <w:t>О полифоничности романов Достоевского</w:t>
      </w:r>
    </w:p>
    <w:p>
      <w:pPr>
        <w:pStyle w:val="Normal"/>
        <w:autoSpaceDE w:val="false"/>
        <w:ind w:firstLine="360"/>
        <w:jc w:val="both"/>
        <w:rPr/>
      </w:pPr>
      <w:r>
        <w:rPr/>
        <w:t>формальных исканий дело не пошло. В этом отношении Досто</w:t>
        <w:softHyphen/>
        <w:t>евский — самый трудный и почти даже непередаваемый на сцене и на экране. Но ставить фильмы и спектакли по его произведе</w:t>
        <w:softHyphen/>
        <w:t>ниям нужно. Может быть, один из тысячи захочет его прочитать после просмотра фильма или спектакля. А прочитав этот роман, он будет читать и другие его произведения. Я это оцениваю узко практически — надо кого-то разбудить, заставить взглянуть на Достоевского более внимательно.</w:t>
      </w:r>
    </w:p>
    <w:p>
      <w:pPr>
        <w:pStyle w:val="Normal"/>
        <w:autoSpaceDE w:val="false"/>
        <w:ind w:firstLine="360"/>
        <w:jc w:val="both"/>
        <w:rPr/>
      </w:pPr>
      <w:r>
        <w:rPr/>
        <w:t xml:space="preserve">— </w:t>
      </w:r>
      <w:r>
        <w:rPr/>
        <w:t>А как Вы оцениваете то, что сделано по Достоевскому на сцене и экране?</w:t>
      </w:r>
    </w:p>
    <w:p>
      <w:pPr>
        <w:pStyle w:val="Normal"/>
        <w:autoSpaceDE w:val="false"/>
        <w:ind w:firstLine="360"/>
        <w:jc w:val="both"/>
        <w:rPr/>
      </w:pPr>
      <w:r>
        <w:rPr/>
        <w:t xml:space="preserve">— </w:t>
      </w:r>
      <w:r>
        <w:rPr/>
        <w:t>В том, что я видел раньше, также характерно отсутствие полифонической стороны произведений Достоевского. В Худо</w:t>
        <w:softHyphen/>
        <w:t>жественном театре даже Качалов, в постановке «Братьев Кара</w:t>
        <w:softHyphen/>
        <w:t>мазовых», снизил и вульгаризовал Ивана. Знаменитая сцена — беседа с чортом — у публики, не знающей Достоевского, вызы</w:t>
        <w:softHyphen/>
        <w:t>вала смех. Эта постановка также была приведена к одному зна</w:t>
        <w:softHyphen/>
        <w:t>менателю, к монологическому произведению. Вообще драма, к сожалению, всегда монологизует. Многоголосости, равноправия разных голосов и их миров в театре никогда не получается.</w:t>
      </w:r>
    </w:p>
    <w:p>
      <w:pPr>
        <w:pStyle w:val="Normal"/>
        <w:autoSpaceDE w:val="false"/>
        <w:ind w:firstLine="360"/>
        <w:jc w:val="both"/>
        <w:rPr/>
      </w:pPr>
      <w:r>
        <w:rPr/>
        <w:t xml:space="preserve">— </w:t>
      </w:r>
      <w:r>
        <w:rPr/>
        <w:t>Недавно в Советском Союзе вышел том «Преступления и наказания» с иллюстрациями Эрнста Неизвестного. Как Вы оцениваете эти шлюстрации?</w:t>
      </w:r>
    </w:p>
    <w:p>
      <w:pPr>
        <w:pStyle w:val="Normal"/>
        <w:autoSpaceDE w:val="false"/>
        <w:ind w:firstLine="360"/>
        <w:jc w:val="both"/>
        <w:rPr/>
      </w:pPr>
      <w:r>
        <w:rPr/>
        <w:t xml:space="preserve">— </w:t>
      </w:r>
      <w:r>
        <w:rPr/>
        <w:t>Иллюстрации Э. Неизвестного произвели на меня огром</w:t>
        <w:softHyphen/>
        <w:t>ное впечатление. Я впервые в иллюстрациях почувствовал под</w:t>
        <w:softHyphen/>
        <w:t>линного Достоевского. Ему удалось передать универсализм обра</w:t>
        <w:softHyphen/>
        <w:t>зов Достоевского. Это не иллюстрации, это — эманация духа писателя. Затем, Неизвестному удалось передать незавершен</w:t>
        <w:softHyphen/>
        <w:t>ность и незавершимость человека вообще, и в частности героев Достоевского. Ему удалось передать своеобразную иерархию Достоевского, когда отдельные моменты приобретают решающее значение. В то время как Достоевского иллюстрируют так, как если бы это были драматические или бытовые события. В лучших иллюстрациях, какие я знаю, удалось только показать Петербург Достоевского. Это еще по плечу тем художественным методам, которыми работают иллюстраторы. А в иллюстрациях Э. Неиз</w:t>
        <w:softHyphen/>
        <w:t>вестного я впервые увидел универсального человека. Они инте</w:t>
        <w:softHyphen/>
        <w:t>ресны и с чисто художественной точки зрения. Это совсем не ил</w:t>
        <w:softHyphen/>
        <w:t>люстрации. Это продолжение мира и образов Достоевского в другой сфере, сфере графики.</w:t>
      </w:r>
    </w:p>
    <w:p>
      <w:pPr>
        <w:pStyle w:val="Normal"/>
        <w:autoSpaceDE w:val="false"/>
        <w:ind w:firstLine="360"/>
        <w:jc w:val="both"/>
        <w:rPr/>
      </w:pPr>
      <w:r>
        <w:rPr/>
        <w:t>Беседу вел Збигнев Подгужец</w:t>
      </w:r>
    </w:p>
    <w:p>
      <w:pPr>
        <w:pStyle w:val="Normal"/>
        <w:autoSpaceDE w:val="false"/>
        <w:ind w:firstLine="360"/>
        <w:jc w:val="both"/>
        <w:rPr/>
      </w:pPr>
      <w:r>
        <w:rPr/>
        <w:t>31 Зак. 227</w:t>
      </w:r>
    </w:p>
    <w:p>
      <w:pPr>
        <w:pStyle w:val="Normal"/>
        <w:autoSpaceDE w:val="false"/>
        <w:ind w:firstLine="360"/>
        <w:jc w:val="both"/>
        <w:rPr/>
      </w:pPr>
      <w:r>
        <w:rPr/>
        <w:fldChar w:fldCharType="begin"/>
      </w:r>
      <w:r>
        <w:rPr/>
        <w:instrText xml:space="preserve"> PAGE </w:instrText>
      </w:r>
      <w:r>
        <w:rPr/>
        <w:fldChar w:fldCharType="separate"/>
      </w:r>
      <w:r>
        <w:rPr/>
        <w:t>312</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 xml:space="preserve">в составе 6 тома Собрания сочинений </w:t>
      </w:r>
      <w:r>
        <w:rPr>
          <w:lang w:val="el-GR"/>
        </w:rPr>
        <w:t xml:space="preserve">μ. </w:t>
      </w:r>
      <w:r>
        <w:rPr/>
        <w:t>м. Бахтина — позднее творчество автора. в основе тома — вторая редакция его книги о Достоевском (1963) и обширный корпус многолетних лабораторных разработок 60-х — начала 70-х годов, впервые здесь публикуемых в полном, значительно превосходящем преж</w:t>
        <w:softHyphen/>
        <w:t>ние публикации (лишь частичная посмертная публикация этих черновых материалов в ЭС7) объеме и в авторской композиции, т. е. в том составе тетрадей, в каком они остались от автора. в этих поздних тетрадях нам дан универсальный контекст балтий</w:t>
        <w:softHyphen/>
        <w:t>ских тем, которые автор продумывал на протяжении всей своей творческой жизни, в контакте с актуальным состоянием фило</w:t>
        <w:softHyphen/>
        <w:t>софской и филологической (литературоведческой и лингвисти</w:t>
        <w:softHyphen/>
        <w:t>ческой) мысли в эти поворотные для нашей гуманитарной науки годы и в реакциях на это состояние и на новые научные тенден</w:t>
        <w:softHyphen/>
        <w:t>ции и движения (в том числе в реакциях на новейший отечест</w:t>
        <w:softHyphen/>
        <w:t>венный структурализм). Эти два основных значительных мате</w:t>
        <w:softHyphen/>
        <w:t>риала тома — один напечатанный автором, другой — оставлен</w:t>
        <w:softHyphen/>
        <w:t>ный им в рукописи — сопровождают несколько текстов разного характера: черновые материалы к книге 1963 г., краткая черновая также заметка («О спиритуалах») и два печатных материала, воз</w:t>
        <w:softHyphen/>
        <w:t>никшие как интервью ответы автора на вопросы, обращенные к нему извне — из органов печати в Москве и в Польше: интервью польскому журналисту и ответ на вопросы журнала «Новый мир» с оценкой состояния отечественного литературоведения. Материалы тома и комментарии к ним готовили: проблемы поэтики достоевского. Комментарий С Г Бочарова</w:t>
      </w:r>
    </w:p>
    <w:p>
      <w:pPr>
        <w:pStyle w:val="Normal"/>
        <w:autoSpaceDE w:val="false"/>
        <w:ind w:firstLine="360"/>
        <w:jc w:val="both"/>
        <w:rPr/>
      </w:pPr>
      <w:r>
        <w:rPr/>
        <w:t>Дополнения и изменения к «достоевско-</w:t>
      </w:r>
    </w:p>
    <w:p>
      <w:pPr>
        <w:pStyle w:val="Normal"/>
        <w:autoSpaceDE w:val="false"/>
        <w:ind w:firstLine="360"/>
        <w:jc w:val="both"/>
        <w:rPr/>
      </w:pPr>
      <w:r>
        <w:rPr/>
        <w:t>МУ»&gt;. Черновые материалы к переработке книги о Достоевском. Подготовка текста и описание материалов — и. л. Попова.</w:t>
      </w:r>
    </w:p>
    <w:p>
      <w:pPr>
        <w:pStyle w:val="Normal"/>
        <w:autoSpaceDE w:val="false"/>
        <w:ind w:firstLine="360"/>
        <w:jc w:val="both"/>
        <w:rPr/>
      </w:pPr>
      <w:r>
        <w:rPr/>
        <w:t>о спиритуалах (к проблеме достоевского). Подготовка текста и комментарий — и. л. Попова.</w:t>
      </w:r>
    </w:p>
    <w:p>
      <w:pPr>
        <w:pStyle w:val="Normal"/>
        <w:autoSpaceDE w:val="false"/>
        <w:ind w:firstLine="360"/>
        <w:jc w:val="both"/>
        <w:rPr/>
      </w:pPr>
      <w:r>
        <w:rPr/>
        <w:t>рабочие записи 60-х - начала 70-х годов. Подго</w:t>
        <w:softHyphen/>
        <w:t>товка текста — л. в. Дерюгина и л. а. Гоготишвили. Коммента</w:t>
        <w:softHyphen/>
        <w:t>рий л. а. Гоготишвили.</w:t>
      </w:r>
    </w:p>
    <w:p>
      <w:pPr>
        <w:pStyle w:val="Normal"/>
        <w:autoSpaceDE w:val="false"/>
        <w:ind w:firstLine="360"/>
        <w:jc w:val="both"/>
        <w:rPr/>
      </w:pPr>
      <w:r>
        <w:rPr/>
        <w:fldChar w:fldCharType="begin"/>
      </w:r>
      <w:r>
        <w:rPr/>
        <w:instrText xml:space="preserve"> PAGE </w:instrText>
      </w:r>
      <w:r>
        <w:rPr/>
        <w:fldChar w:fldCharType="separate"/>
      </w:r>
      <w:r>
        <w:rPr/>
        <w:t>313</w:t>
      </w:r>
      <w:r>
        <w:rPr/>
        <w:fldChar w:fldCharType="end"/>
      </w:r>
    </w:p>
    <w:p>
      <w:pPr>
        <w:pStyle w:val="Normal"/>
        <w:autoSpaceDE w:val="false"/>
        <w:ind w:firstLine="360"/>
        <w:jc w:val="both"/>
        <w:rPr/>
      </w:pPr>
      <w:r>
        <w:rPr/>
        <w:t xml:space="preserve">Л. </w:t>
      </w:r>
      <w:r>
        <w:rPr>
          <w:lang w:val="el-GR"/>
        </w:rPr>
        <w:t xml:space="preserve">Ε. </w:t>
      </w:r>
      <w:r>
        <w:rPr/>
        <w:t>ПИНСКИЙ. ДРАМАТУРГИЯ ШЕКСПИРА. ОСНОВ</w:t>
        <w:softHyphen/>
        <w:t>НЫЕ НАЧАЛА. Комментарий С. Г. Бочаров.</w:t>
      </w:r>
    </w:p>
    <w:p>
      <w:pPr>
        <w:pStyle w:val="Normal"/>
        <w:autoSpaceDE w:val="false"/>
        <w:ind w:firstLine="360"/>
        <w:jc w:val="both"/>
        <w:rPr/>
      </w:pPr>
      <w:r>
        <w:rPr/>
        <w:t>&lt;ОТВЕТ НА ВОПРОС РЕДАКЦИИ «НОВОГО МИРА»&gt;. Подготовка текста и комментарий Л. А. Гоготишвили.</w:t>
      </w:r>
    </w:p>
    <w:p>
      <w:pPr>
        <w:pStyle w:val="Normal"/>
        <w:autoSpaceDE w:val="false"/>
        <w:ind w:firstLine="360"/>
        <w:jc w:val="both"/>
        <w:rPr/>
      </w:pPr>
      <w:r>
        <w:rPr/>
        <w:t>О ПОЛИФОНИЧНОСТИ РОМАНОВ ДОСТОЕВСКОГО. Комментарий С. Г. Бочарова.</w:t>
      </w:r>
    </w:p>
    <w:p>
      <w:pPr>
        <w:pStyle w:val="Normal"/>
        <w:autoSpaceDE w:val="false"/>
        <w:ind w:firstLine="360"/>
        <w:jc w:val="both"/>
        <w:rPr/>
      </w:pPr>
      <w:r>
        <w:rPr/>
        <w:t>Комментаторы благодарят за разнообразную помощь С.С.Аве-ринцева, И. П. Борисову, Ядвигу Вайшчук (Варшава), А. А. Доро</w:t>
        <w:softHyphen/>
        <w:t xml:space="preserve">го ва, М.С.Касьян, В.Ляпунова (ун-т штата Индиана, США), А. Е. Махова, Л. С. Мелихову, Н. И. Николаева, </w:t>
      </w:r>
      <w:r>
        <w:rPr>
          <w:lang w:val="el-GR"/>
        </w:rPr>
        <w:t xml:space="preserve">Μ. </w:t>
      </w:r>
      <w:r>
        <w:rPr/>
        <w:t>М. Субботина, И. Н.Фридмана.</w:t>
      </w:r>
    </w:p>
    <w:p>
      <w:pPr>
        <w:pStyle w:val="Normal"/>
        <w:autoSpaceDE w:val="false"/>
        <w:ind w:firstLine="360"/>
        <w:jc w:val="both"/>
        <w:rPr/>
      </w:pPr>
      <w:r>
        <w:rPr/>
        <w:t>Принятые в комментарии сокращения</w:t>
      </w:r>
    </w:p>
    <w:p>
      <w:pPr>
        <w:pStyle w:val="Normal"/>
        <w:autoSpaceDE w:val="false"/>
        <w:ind w:firstLine="360"/>
        <w:jc w:val="both"/>
        <w:rPr/>
      </w:pPr>
      <w:r>
        <w:rPr/>
        <w:t>ММ.Б. — Михаил Михайлович Бахтин.</w:t>
      </w:r>
    </w:p>
    <w:p>
      <w:pPr>
        <w:pStyle w:val="Normal"/>
        <w:autoSpaceDE w:val="false"/>
        <w:ind w:firstLine="360"/>
        <w:jc w:val="both"/>
        <w:rPr/>
      </w:pPr>
      <w:r>
        <w:rPr/>
        <w:t xml:space="preserve">АБ — Архив </w:t>
      </w:r>
      <w:r>
        <w:rPr>
          <w:lang w:val="el-GR"/>
        </w:rPr>
        <w:t xml:space="preserve">Μ. </w:t>
      </w:r>
      <w:r>
        <w:rPr/>
        <w:t>М. Бахтина.</w:t>
      </w:r>
    </w:p>
    <w:p>
      <w:pPr>
        <w:pStyle w:val="Normal"/>
        <w:autoSpaceDE w:val="false"/>
        <w:ind w:firstLine="360"/>
        <w:jc w:val="both"/>
        <w:rPr/>
      </w:pPr>
      <w:r>
        <w:rPr/>
        <w:t xml:space="preserve">АГ— Автор и герой в эстетической деятельности. — См.: </w:t>
      </w:r>
      <w:r>
        <w:rPr>
          <w:lang w:val="el-GR"/>
        </w:rPr>
        <w:t xml:space="preserve">Μ. </w:t>
      </w:r>
      <w:r>
        <w:rPr/>
        <w:t>М. Бах</w:t>
        <w:softHyphen/>
        <w:t>тин. Эстетика словесного твор</w:t>
        <w:softHyphen/>
        <w:t>чества.</w:t>
      </w:r>
    </w:p>
    <w:p>
      <w:pPr>
        <w:pStyle w:val="Normal"/>
        <w:autoSpaceDE w:val="false"/>
        <w:ind w:firstLine="360"/>
        <w:jc w:val="both"/>
        <w:rPr/>
      </w:pPr>
      <w:r>
        <w:rPr/>
        <w:t>ДКХ — Диалог. Карнавал. Хроно</w:t>
        <w:softHyphen/>
        <w:t>топ. Журнал научных разыска</w:t>
        <w:softHyphen/>
        <w:t xml:space="preserve">ний о биографии, теоретическом наследии и эпохе </w:t>
      </w:r>
      <w:r>
        <w:rPr>
          <w:lang w:val="el-GR"/>
        </w:rPr>
        <w:t xml:space="preserve">Μ. </w:t>
      </w:r>
      <w:r>
        <w:rPr/>
        <w:t>М. Бахти</w:t>
        <w:softHyphen/>
        <w:t>на. Витебск — Москва, 1992-2000.</w:t>
      </w:r>
    </w:p>
    <w:p>
      <w:pPr>
        <w:pStyle w:val="Normal"/>
        <w:autoSpaceDE w:val="false"/>
        <w:ind w:firstLine="360"/>
        <w:jc w:val="both"/>
        <w:rPr/>
      </w:pPr>
      <w:r>
        <w:rPr/>
        <w:t xml:space="preserve">Доп. — Дополнения и изменения к «Рабле». — См.: </w:t>
      </w:r>
      <w:r>
        <w:rPr>
          <w:lang w:val="el-GR"/>
        </w:rPr>
        <w:t xml:space="preserve">Μ. </w:t>
      </w:r>
      <w:r>
        <w:rPr/>
        <w:t>М. Бахтин. Собрание сочинений. Т. 5.</w:t>
      </w:r>
    </w:p>
    <w:p>
      <w:pPr>
        <w:pStyle w:val="Normal"/>
        <w:autoSpaceDE w:val="false"/>
        <w:ind w:firstLine="360"/>
        <w:jc w:val="both"/>
        <w:rPr/>
      </w:pPr>
      <w:r>
        <w:rPr/>
        <w:t xml:space="preserve">Зап. — Из записей 1970-1971 годов. — См.: </w:t>
      </w:r>
      <w:r>
        <w:rPr>
          <w:lang w:val="el-GR"/>
        </w:rPr>
        <w:t xml:space="preserve">Μ. </w:t>
      </w:r>
      <w:r>
        <w:rPr/>
        <w:t>М. Бахтин. Эстетика словесного творчества.</w:t>
      </w:r>
    </w:p>
    <w:p>
      <w:pPr>
        <w:pStyle w:val="Normal"/>
        <w:autoSpaceDE w:val="false"/>
        <w:ind w:firstLine="360"/>
        <w:jc w:val="both"/>
        <w:rPr/>
      </w:pPr>
      <w:r>
        <w:rPr/>
        <w:t>МГН — К методологии гумани</w:t>
        <w:softHyphen/>
        <w:t>тарных наук. — См.: Эстетика словесного творчества.</w:t>
      </w:r>
    </w:p>
    <w:p>
      <w:pPr>
        <w:pStyle w:val="Normal"/>
        <w:autoSpaceDE w:val="false"/>
        <w:ind w:firstLine="360"/>
        <w:jc w:val="both"/>
        <w:rPr/>
      </w:pPr>
      <w:r>
        <w:rPr/>
        <w:t>ОР РГБ — Отдел рукописей Рос</w:t>
        <w:softHyphen/>
        <w:t>сийской государственной биб</w:t>
        <w:softHyphen/>
        <w:t>лиотеки.</w:t>
      </w:r>
    </w:p>
    <w:p>
      <w:pPr>
        <w:pStyle w:val="Normal"/>
        <w:autoSpaceDE w:val="false"/>
        <w:ind w:firstLine="360"/>
        <w:jc w:val="both"/>
        <w:rPr/>
      </w:pPr>
      <w:r>
        <w:rPr/>
        <w:t>ППД— М. Бахтин. Проблемы поэ</w:t>
        <w:softHyphen/>
        <w:t>тики   Достоевского.    Издание второе, переработанное и допол</w:t>
        <w:softHyphen/>
        <w:t>ненное. М., Советский писатель, 1963.</w:t>
      </w:r>
    </w:p>
    <w:p>
      <w:pPr>
        <w:pStyle w:val="Normal"/>
        <w:autoSpaceDE w:val="false"/>
        <w:ind w:firstLine="360"/>
        <w:jc w:val="both"/>
        <w:rPr/>
      </w:pPr>
      <w:r>
        <w:rPr/>
        <w:t xml:space="preserve">ПТД — </w:t>
      </w:r>
      <w:r>
        <w:rPr>
          <w:lang w:val="el-GR"/>
        </w:rPr>
        <w:t xml:space="preserve">Μ. </w:t>
      </w:r>
      <w:r>
        <w:rPr/>
        <w:t>М. Бахтин. Проблемы творчества Достоевского. См. Т. 2.</w:t>
      </w:r>
    </w:p>
    <w:p>
      <w:pPr>
        <w:pStyle w:val="Normal"/>
        <w:autoSpaceDE w:val="false"/>
        <w:ind w:firstLine="360"/>
        <w:jc w:val="both"/>
        <w:rPr/>
      </w:pPr>
      <w:r>
        <w:rPr/>
        <w:t xml:space="preserve">Р-1940 — </w:t>
      </w:r>
      <w:r>
        <w:rPr>
          <w:lang w:val="el-GR"/>
        </w:rPr>
        <w:t xml:space="preserve">Μ. </w:t>
      </w:r>
      <w:r>
        <w:rPr/>
        <w:t>М. Бахтин. Франсуа Рабле в истории реализма. Руко</w:t>
        <w:softHyphen/>
        <w:t>пись, 1940 (АБ).</w:t>
      </w:r>
    </w:p>
    <w:p>
      <w:pPr>
        <w:pStyle w:val="Normal"/>
        <w:autoSpaceDE w:val="false"/>
        <w:ind w:firstLine="360"/>
        <w:jc w:val="both"/>
        <w:rPr/>
      </w:pPr>
      <w:r>
        <w:rPr/>
        <w:t xml:space="preserve">Т. 2 — </w:t>
      </w:r>
      <w:r>
        <w:rPr>
          <w:lang w:val="el-GR"/>
        </w:rPr>
        <w:t xml:space="preserve">Μ. </w:t>
      </w:r>
      <w:r>
        <w:rPr/>
        <w:t>М. Бахтин. Собрание сочинений. Т. 2. М., Русские словари, 2000.</w:t>
      </w:r>
    </w:p>
    <w:p>
      <w:pPr>
        <w:pStyle w:val="Normal"/>
        <w:autoSpaceDE w:val="false"/>
        <w:ind w:firstLine="360"/>
        <w:jc w:val="both"/>
        <w:rPr/>
      </w:pPr>
      <w:r>
        <w:rPr/>
        <w:t xml:space="preserve">Т. 4/1 4/2 - </w:t>
      </w:r>
      <w:r>
        <w:rPr>
          <w:lang w:val="el-GR"/>
        </w:rPr>
        <w:t xml:space="preserve">Μ. </w:t>
      </w:r>
      <w:r>
        <w:rPr/>
        <w:t>М. Бахтин. Соб</w:t>
        <w:softHyphen/>
        <w:t>рание сочинений. Т. 4 (в двух книгах; в работе).</w:t>
      </w:r>
    </w:p>
    <w:p>
      <w:pPr>
        <w:pStyle w:val="Normal"/>
        <w:autoSpaceDE w:val="false"/>
        <w:ind w:firstLine="360"/>
        <w:jc w:val="both"/>
        <w:rPr/>
      </w:pPr>
      <w:r>
        <w:rPr/>
        <w:t xml:space="preserve">Т. 5 — </w:t>
      </w:r>
      <w:r>
        <w:rPr>
          <w:lang w:val="el-GR"/>
        </w:rPr>
        <w:t xml:space="preserve">Μ. </w:t>
      </w:r>
      <w:r>
        <w:rPr/>
        <w:t>М. Бахтин. Собрание сочинений. Т. 5. М., Русские словари, 1996.</w:t>
      </w:r>
    </w:p>
    <w:p>
      <w:pPr>
        <w:pStyle w:val="Normal"/>
        <w:autoSpaceDE w:val="false"/>
        <w:ind w:firstLine="360"/>
        <w:jc w:val="both"/>
        <w:rPr/>
      </w:pPr>
      <w:r>
        <w:rPr/>
        <w:t>ТФР — М. Бахтин. Творчество Франсуа Рабле и народная куль</w:t>
        <w:softHyphen/>
        <w:t>тура Средневековья и Ренессан</w:t>
        <w:softHyphen/>
        <w:t>са. М., Художественная литера</w:t>
        <w:softHyphen/>
        <w:t>тура, 1965.</w:t>
      </w:r>
    </w:p>
    <w:p>
      <w:pPr>
        <w:pStyle w:val="Normal"/>
        <w:autoSpaceDE w:val="false"/>
        <w:ind w:firstLine="360"/>
        <w:jc w:val="both"/>
        <w:rPr/>
      </w:pPr>
      <w:r>
        <w:rPr/>
        <w:t xml:space="preserve">ЭСТ — </w:t>
      </w:r>
      <w:r>
        <w:rPr>
          <w:lang w:val="el-GR"/>
        </w:rPr>
        <w:t xml:space="preserve">Μ. </w:t>
      </w:r>
      <w:r>
        <w:rPr/>
        <w:t>М. Бахтин. Эстетика словесного творчества. М., Ис</w:t>
        <w:softHyphen/>
        <w:t>кусство, 1979.</w:t>
      </w:r>
    </w:p>
    <w:p>
      <w:pPr>
        <w:pStyle w:val="Normal"/>
        <w:autoSpaceDE w:val="false"/>
        <w:ind w:firstLine="360"/>
        <w:jc w:val="both"/>
        <w:rPr/>
      </w:pPr>
      <w:r>
        <w:rPr/>
        <w:t>ПРОБЛЕМЫ ПОЭТИКИ ДОСТОЕВСКОГО</w:t>
      </w:r>
    </w:p>
    <w:p>
      <w:pPr>
        <w:pStyle w:val="Normal"/>
        <w:autoSpaceDE w:val="false"/>
        <w:ind w:firstLine="360"/>
        <w:jc w:val="both"/>
        <w:rPr/>
      </w:pPr>
      <w:r>
        <w:rPr/>
        <w:t>Печатается по изданию: М.Бахтин. Проблемы поэтики Достоевского. Издание второе, переработанное и дополненное. М., Советский писатель, 1963 — с восстановлением существен-</w:t>
      </w:r>
    </w:p>
    <w:p>
      <w:pPr>
        <w:pStyle w:val="Normal"/>
        <w:autoSpaceDE w:val="false"/>
        <w:ind w:firstLine="360"/>
        <w:jc w:val="both"/>
        <w:rPr/>
      </w:pPr>
      <w:r>
        <w:rPr/>
        <w:t>зг</w:t>
      </w:r>
    </w:p>
    <w:p>
      <w:pPr>
        <w:pStyle w:val="Normal"/>
        <w:autoSpaceDE w:val="false"/>
        <w:ind w:firstLine="360"/>
        <w:jc w:val="both"/>
        <w:rPr/>
      </w:pPr>
      <w:r>
        <w:rPr/>
        <w:t>467</w:t>
      </w:r>
    </w:p>
    <w:p>
      <w:pPr>
        <w:pStyle w:val="Normal"/>
        <w:autoSpaceDE w:val="false"/>
        <w:ind w:firstLine="360"/>
        <w:jc w:val="both"/>
        <w:rPr/>
      </w:pPr>
      <w:r>
        <w:rPr/>
        <w:t>ной фразы, случайно выпавшей по типографской оплошности в этом издании: «Авантюрный сюжет в этом смысле глубоко чело</w:t>
        <w:softHyphen/>
        <w:t>вечен» (с. 119; ср. ППД-1963, с. 140); в третьем прижизненном (1972) издании фраза была восстановлена.</w:t>
      </w:r>
    </w:p>
    <w:p>
      <w:pPr>
        <w:pStyle w:val="Normal"/>
        <w:autoSpaceDE w:val="false"/>
        <w:ind w:firstLine="360"/>
        <w:jc w:val="both"/>
        <w:rPr/>
      </w:pPr>
      <w:r>
        <w:rPr/>
        <w:t>Первая книга М.М.Б. о Достоевском — «Проблемы творчест</w:t>
        <w:softHyphen/>
        <w:t>ва Достоевского» (ПТД) — вышла в свет в июне 1929 г., вторая — «Проблемы поэтики Достоевского» (ППД) — в сентябре 1963 г. Тридцать четыре года между этими двумя событиями были за</w:t>
        <w:softHyphen/>
        <w:t>полнены у автора работой, не получившей за этот немалый срок никакого выхода в печать; единственное его печатное выступле</w:t>
        <w:softHyphen/>
        <w:t>ние за эти годы отразило его вынужденный опыт ссыльного эко- | номиста  —  статья  «Опыт  изучения  спроса  колхозников» \ (Советская торговля, 1934, № 3). Накануне выхода ППД М.М.Б. 1 был малоизвестным автором полузабытой книги. С выходом ППД началась (когда автору было под 70 лет) его мировая слава.</w:t>
      </w:r>
    </w:p>
    <w:p>
      <w:pPr>
        <w:pStyle w:val="Normal"/>
        <w:autoSpaceDE w:val="false"/>
        <w:ind w:firstLine="360"/>
        <w:jc w:val="both"/>
        <w:rPr/>
      </w:pPr>
      <w:r>
        <w:rPr/>
        <w:t>После книги 1929 г. новый цикл размышлений автора над Достоевским открывается через десять лет с небольшим. О наме</w:t>
        <w:softHyphen/>
        <w:t>рении «снова приняться» за Достоевского он в 1946 г. пишет Е. В. Тарле, о чем мы знаем из ответа последнего от 19 августа 1946 г. на неизвестное нам письмо М.М.Б.: «Очень рад был уз</w:t>
        <w:softHyphen/>
        <w:t>нать из Вашего письма, что Вы собираетесь со временем снова приняться за Федора Михайловича. Если будете работать не в хронологическом порядке, — разберите «Бобок». Это замеча</w:t>
        <w:softHyphen/>
        <w:t>тельная, мефистофельская вещь, — и никто решительно ее не касался, и поскорее напечатайте, чтобы я успел еще прочесть, раньше чем сам стану материалом для подобных беллетристиче</w:t>
        <w:softHyphen/>
        <w:t>ских произведений. И ведь Достоевский писал это за 6 лет до сво</w:t>
        <w:softHyphen/>
        <w:t>ей собственной смерти, и уже больной, — и эта вещица никак не увязывается у него ни с чем решительно. Для историка литерату</w:t>
        <w:softHyphen/>
        <w:t>ры и критика большой простор» (АБ). Об особенном интересе Тарле к рассказу «Бобок» говорят и записи Е. Л. Ланна, опубли</w:t>
        <w:softHyphen/>
        <w:t>кованные недавно Н. А. Паньковым (ДКХ, 1998, № 4, с. 93). Имя Тарле в связи с планами будущих новых занятий М.М.Б. Досто</w:t>
        <w:softHyphen/>
        <w:t>евским возникает в письме М. В. Юдиной М.М. и Е. А. Бах</w:t>
        <w:softHyphen/>
        <w:t>тиным от 22 июня 1949 г.: Тарле, пишет Юдина, «снова переда</w:t>
        <w:softHyphen/>
        <w:t>вал Вам приветы и просьбу заняться большими вещами Достоев</w:t>
        <w:softHyphen/>
        <w:t>ского» (Мария Юдина. Лучи Божественной Любви. Литературное наследие. Подготовил А. М. Кузнецов. М.-СПб., 1999, с. 363). Позже, передавая материалы своего архива в рукописный отдел РГБ, М. В. Юдина делала к ним примечания; в том числе: «К этому времени относится и нежная, можно сказать "влюбленная" дружба покойного академика Евгения Вик</w:t>
        <w:softHyphen/>
        <w:t xml:space="preserve">торовича Тарлэ с </w:t>
      </w:r>
      <w:r>
        <w:rPr>
          <w:lang w:val="el-GR"/>
        </w:rPr>
        <w:t xml:space="preserve">Μ. </w:t>
      </w:r>
      <w:r>
        <w:rPr/>
        <w:t>М. Бахтиным. Тарлэ был "без ума" от работ М.М.Бахтина о Достоевском!» (ОР РГБ,ф. 527, картон 1,ед. хр. 15, л. 17 об.).</w:t>
      </w:r>
    </w:p>
    <w:p>
      <w:pPr>
        <w:pStyle w:val="Normal"/>
        <w:autoSpaceDE w:val="false"/>
        <w:ind w:firstLine="360"/>
        <w:jc w:val="both"/>
        <w:rPr/>
      </w:pPr>
      <w:r>
        <w:rPr/>
        <w:fldChar w:fldCharType="begin"/>
      </w:r>
      <w:r>
        <w:rPr/>
        <w:instrText xml:space="preserve"> PAGE </w:instrText>
      </w:r>
      <w:r>
        <w:rPr/>
        <w:fldChar w:fldCharType="separate"/>
      </w:r>
      <w:r>
        <w:rPr/>
        <w:t>314</w:t>
      </w:r>
      <w:r>
        <w:rPr/>
        <w:fldChar w:fldCharType="end"/>
      </w:r>
    </w:p>
    <w:p>
      <w:pPr>
        <w:pStyle w:val="Normal"/>
        <w:autoSpaceDE w:val="false"/>
        <w:ind w:firstLine="360"/>
        <w:jc w:val="both"/>
        <w:rPr/>
      </w:pPr>
      <w:r>
        <w:rPr/>
        <w:t>Слово «со временем» в письме 1946 г. говорило о долгосроч</w:t>
        <w:softHyphen/>
        <w:t>ное^ плана, о котором М.М.Б. сообщал Е. В. Тарле, но, как по</w:t>
        <w:softHyphen/>
        <w:t>казывают архивные материалы, опубликованные в т. 5, размыш</w:t>
        <w:softHyphen/>
        <w:t>ления в направлении к новому «Достоевскому» (в котором автор выполнил и пожелание своего корреспондента и разобрал «Бобок», но Тарле это прочесть, увы, не успел) — уже идут в са</w:t>
        <w:softHyphen/>
        <w:t>мом начале 40-х годов. Наиболее раннее свидетельство тому — черновой набросок «К истории типа (жанровой разновидности) романа Достоевского» (т. 5, 42-44 и 417-420 — комм.). Это, веро</w:t>
        <w:softHyphen/>
        <w:t>ятно, первый результат вторжения «раблезианской» проблемати</w:t>
        <w:softHyphen/>
        <w:t>ки в исследование романа Достоевского у М.М.Б. Можно отме</w:t>
        <w:softHyphen/>
        <w:t>тить известную грубоватость (в сравнении с более тонкими ана</w:t>
        <w:softHyphen/>
        <w:t>лизами в ППД) наложения мениппейно-карнавальной схемы на ситуации романов Достоевского в этом черновом эксперимен</w:t>
        <w:softHyphen/>
        <w:t>тальном тексте, составленном «для себя». Но тенденция будущей переработки книги здесь уже отчетливо обозначена. Отработка новой концепции творчества Достоевского идет в последующих текстах 40-х годов, опубликованных в т. 5, — «&lt;Риторика, в меру своей лживости...&gt;», «Дополнения и изменения к "Рабле"» (Доп.), «&lt;К вопросам самосознания и самооценки...&gt;». В этих материалах ясно проступают два направления будущей перера</w:t>
        <w:softHyphen/>
        <w:t>ботки книги:</w:t>
      </w:r>
    </w:p>
    <w:p>
      <w:pPr>
        <w:pStyle w:val="Normal"/>
        <w:autoSpaceDE w:val="false"/>
        <w:ind w:firstLine="360"/>
        <w:jc w:val="both"/>
        <w:rPr/>
      </w:pPr>
      <w:r>
        <w:rPr/>
        <w:t>1) Тема «истории типа» романа Достоевского, предполагаю</w:t>
        <w:softHyphen/>
        <w:t>щая восстановление «исторической точки зрения», в свое время «по чисто техническим соображениям» исключенной из ПТД, и дополнение «синхронического» подхода «диахроническим», «непрерывная связь и строгая взаимная обусловленность» между которыми составляет "методологический идеал"» (ПТД, 3; т. 2, с. 7). Этому постулированному на первой странице книги 1929 г. общему тезису будет отвечать констатация выполнения «методологического идеала» на последней странице заново напи</w:t>
        <w:softHyphen/>
        <w:t>санной четвертой главы ППД. «Нам кажется, что наш диахрони</w:t>
        <w:softHyphen/>
        <w:t>ческий анализ подтверждает результаты синхронического. Точ</w:t>
        <w:softHyphen/>
        <w:t>нее: результаты обоих анализов взаимно проверяют и подтвер</w:t>
        <w:softHyphen/>
        <w:t>ждают друг друга» (с. 201).</w:t>
      </w:r>
    </w:p>
    <w:p>
      <w:pPr>
        <w:pStyle w:val="Normal"/>
        <w:autoSpaceDE w:val="false"/>
        <w:ind w:firstLine="360"/>
        <w:jc w:val="both"/>
        <w:rPr/>
      </w:pPr>
      <w:r>
        <w:rPr/>
        <w:t>Методологическое заявление на первой странице книги 1929 г. — интригующий момент в этой книге, поднимающий ряд вопросов. Была ли уже тогда у автора историческая картина про</w:t>
        <w:softHyphen/>
        <w:t>исхождения «типа» романа Достоевского, близкая той, что явит</w:t>
        <w:softHyphen/>
        <w:t>ся через 30 с лишним лет в ППД и от которой «чисто технические соображения» заставили тогда отвлечься? Надо во всяком случае констатировать, что в предисловии к ПТД эта работа на будущее уже была запрограммирована. Но, вероятно, именно как работа на будущее, которая должна будет повлечь с собой изменение самого типа книги, что и произошло в ППД. Возможно, и не од</w:t>
        <w:softHyphen/>
      </w:r>
    </w:p>
    <w:p>
      <w:pPr>
        <w:pStyle w:val="Normal"/>
        <w:autoSpaceDE w:val="false"/>
        <w:ind w:firstLine="360"/>
        <w:jc w:val="both"/>
        <w:rPr/>
      </w:pPr>
      <w:r>
        <w:rPr/>
        <w:fldChar w:fldCharType="begin"/>
      </w:r>
      <w:r>
        <w:rPr/>
        <w:instrText xml:space="preserve"> PAGE </w:instrText>
      </w:r>
      <w:r>
        <w:rPr/>
        <w:fldChar w:fldCharType="separate"/>
      </w:r>
      <w:r>
        <w:rPr/>
        <w:t>315</w:t>
      </w:r>
      <w:r>
        <w:rPr/>
        <w:fldChar w:fldCharType="end"/>
      </w:r>
    </w:p>
    <w:p>
      <w:pPr>
        <w:pStyle w:val="Normal"/>
        <w:autoSpaceDE w:val="false"/>
        <w:ind w:firstLine="360"/>
        <w:jc w:val="both"/>
        <w:rPr/>
      </w:pPr>
      <w:r>
        <w:rPr/>
        <w:t>ни «технические соображения» препятствовали введению исто</w:t>
        <w:softHyphen/>
        <w:t>рической картины в первую книгу; представляется, что отсутст</w:t>
        <w:softHyphen/>
        <w:t>вие такой картины органично для ПТД, и абстрактное выделе</w:t>
        <w:softHyphen/>
        <w:t>ние, как также сказано там в предисловии, теоретической, син</w:t>
        <w:softHyphen/>
        <w:t>хронической проблемы и составляет тип этой книги в его чисто</w:t>
        <w:softHyphen/>
        <w:t>те.</w:t>
      </w:r>
    </w:p>
    <w:p>
      <w:pPr>
        <w:pStyle w:val="Normal"/>
        <w:autoSpaceDE w:val="false"/>
        <w:ind w:firstLine="360"/>
        <w:jc w:val="both"/>
        <w:rPr/>
      </w:pPr>
      <w:r>
        <w:rPr/>
        <w:t>Каким представлялся автору ПТД исторический фон, не во</w:t>
        <w:softHyphen/>
        <w:t>шедший в книгу, — судить об этом достаточно трудно. Первое подключение исторической точки зрения наблюдается в первой же большой работе автора сразу за ПТД — в трактате «Слово в романе», написанном уже в ссылке; за работу над ним автор при</w:t>
        <w:softHyphen/>
        <w:t>нялся сразу же в Кустанае (первая тетрадь с подготовительными материалами датирована автором 1930 годом), что означает, что исторический взгляд на генеалогию романа Достоевского здесь должен быть близок тому, какой не вошел в ПТД. Жанровый тип романа Достоевского определен здесь как роман испытания, а «исторические традиции, оставившие свой след» в нем, фикси</w:t>
        <w:softHyphen/>
        <w:t>руются следующие: связь с европейским барочным романом ис</w:t>
        <w:softHyphen/>
        <w:t>пытания XVII в. через английский готический роман, француз</w:t>
        <w:softHyphen/>
        <w:t>ский социально-авантюрный роман, Бальзака и немецкую ро</w:t>
        <w:softHyphen/>
        <w:t>мантику (Гофман), а также связь «с житийной литературой и христианской легендой на православной почве»; упоминается как источник и римско-эллинистический роман испытания (Апулей). Традиция, таким образом, уже установлена глубокая, однако главные опорные слова и ключевые категории будущей 4-й главы ППД — сократический диалог, мениппея (мениппова сатира) и карнавал — здесь еще характерно отсутствуют.</w:t>
      </w:r>
    </w:p>
    <w:p>
      <w:pPr>
        <w:pStyle w:val="Normal"/>
        <w:autoSpaceDE w:val="false"/>
        <w:ind w:firstLine="360"/>
        <w:jc w:val="both"/>
        <w:rPr/>
      </w:pPr>
      <w:r>
        <w:rPr/>
        <w:t>Но выразительнее всего о том, что исторический фон, незри</w:t>
        <w:softHyphen/>
        <w:t>мо стоявший за ПТД, вероятно, существенно отличался от исто</w:t>
        <w:softHyphen/>
        <w:t>рического материала, открыто введенного во вторую редакцию книги, говорит решительное отрицание в ПТД значения плато</w:t>
        <w:softHyphen/>
        <w:t>новского (сократического) диалога для диалога Достоевского. Эта оценка будет существенно пересмотрена в ППД. В одном предпоследнем абзаце книги 1929 г. (ее основного текста) свер</w:t>
        <w:softHyphen/>
        <w:t>нута целая программа исследования источников диалога Досто</w:t>
        <w:softHyphen/>
        <w:t>евского в глубинах мировой словесности. Два момента этой кар</w:t>
        <w:softHyphen/>
        <w:t>тины — столь решительное отрицание значения диалога Платона как лежавшего вне сферы интересов Достоевского и утверждение значения библейского и евангельского диалога, в особенности диалога Иова — не совпадают с исторической концепцией ППД, в которой, напротив, выдвинут сократический диалог как перво</w:t>
        <w:softHyphen/>
        <w:t>степенный жанровый источник, о библейском же и евангельском диалоге специального разговора нет; отмечаются лишь жанры раннехристианской литературы как находящиеся в орбите влия</w:t>
        <w:softHyphen/>
        <w:t>ния античной мениппеи; вообще происходит сдвиг в понимании жанровых традиций, отмеченный в черновой записи еще начала</w:t>
      </w:r>
    </w:p>
    <w:p>
      <w:pPr>
        <w:pStyle w:val="Normal"/>
        <w:autoSpaceDE w:val="false"/>
        <w:ind w:firstLine="360"/>
        <w:jc w:val="both"/>
        <w:rPr/>
      </w:pPr>
      <w:r>
        <w:rPr/>
        <w:fldChar w:fldCharType="begin"/>
      </w:r>
      <w:r>
        <w:rPr/>
        <w:instrText xml:space="preserve"> PAGE </w:instrText>
      </w:r>
      <w:r>
        <w:rPr/>
        <w:fldChar w:fldCharType="separate"/>
      </w:r>
      <w:r>
        <w:rPr/>
        <w:t>316</w:t>
      </w:r>
      <w:r>
        <w:rPr/>
        <w:fldChar w:fldCharType="end"/>
      </w:r>
    </w:p>
    <w:p>
      <w:pPr>
        <w:pStyle w:val="Normal"/>
        <w:autoSpaceDE w:val="false"/>
        <w:ind w:firstLine="360"/>
        <w:jc w:val="both"/>
        <w:rPr/>
      </w:pPr>
      <w:r>
        <w:rPr/>
        <w:t>40-х годов: «Достоевский: от готового христианства к эллинисти</w:t>
        <w:softHyphen/>
        <w:t>ческому прехристианству» (АБ). Решительное непризнание пла</w:t>
        <w:softHyphen/>
        <w:t>тоновского источника в ПТД особенно интригует и составляет проблему для понимания эволюции взгляда М.М.Б. на Достоев</w:t>
        <w:softHyphen/>
        <w:t>ского (см. примеч. 161* к ПТД в т. 2 наст. Собрания). Ср. две ссылки на Сократа как на прародителя европейского диалога в интервью 1971 г. 3. Подгужецу «О полифоничности романов Достоевского» (с. 461).</w:t>
      </w:r>
    </w:p>
    <w:p>
      <w:pPr>
        <w:pStyle w:val="Normal"/>
        <w:autoSpaceDE w:val="false"/>
        <w:ind w:firstLine="360"/>
        <w:jc w:val="both"/>
        <w:rPr/>
      </w:pPr>
      <w:r>
        <w:rPr/>
        <w:t>Смена исторической картины во второй книге состояла, та</w:t>
        <w:softHyphen/>
        <w:t>ким образом, не только в переоценке значения диалога Платона, но и в утрате того, что было сказано в первой книге о значении диалога Иова и «некоторых евангельских диалогов» (примером может быть размышление в устном выступлении М.М.Б. на соб</w:t>
        <w:softHyphen/>
        <w:t>рании философского кружка 1 ноября 1925 г., известное в записи Л. В. Пумпянского, опубликованной Н. И. Николаевым; пред</w:t>
        <w:softHyphen/>
        <w:t>метом размышления был евангельский текст из Марка, 9; 24; проекция этого размышления может быть усмотрена в анализах диалогов Ивана с Алешей в ПТД, перешедших и в ППД; можно заключить, таким образом, что евангельский текст, подвергну</w:t>
        <w:softHyphen/>
        <w:t>тый философской рефлексии в устном выступлении 1925 г., по</w:t>
        <w:softHyphen/>
        <w:t>служит М.М.Б. образцом понимания «диалога у Достоевского»; см. примеч. 147* к ПТДът. 2). Можно думать, что М.М.Б. жалел об этой утрате, уже и будучи автором ППД (см. примеч. 159* к ПТДъ т. 2). В экземпляре ППД, подаренном автором составите</w:t>
        <w:softHyphen/>
        <w:t xml:space="preserve">лю настоящего комментария (дарственная надписьот </w:t>
      </w:r>
      <w:r>
        <w:rPr>
          <w:lang w:val="de-DE"/>
        </w:rPr>
        <w:t xml:space="preserve">26.IX.1963), </w:t>
      </w:r>
      <w:r>
        <w:rPr/>
        <w:t>исключенные из первой книги страницы, на которых и находи</w:t>
        <w:softHyphen/>
        <w:t>лось противопоставление диалогам Платона диалогов би</w:t>
        <w:softHyphen/>
        <w:t>блейских и евангельских, обозначены карандашной галочкой на том месте, где они находились в ПТД (с. 296 наст, тома, рядом со звездочкой), и к галочке сделана сноска (тоже карандашом): «1 изд. стр. 239-241». Устно автор говорил об этой концовке первой книги, что там «кое-что было», но он не сумел ее переработать — «может быть, когда-нибудь, в следующем издании...» Но подго</w:t>
        <w:softHyphen/>
        <w:t>товкой следующего (и последнего) прижизненного издания «М., Художественная литература, 1972) он уже не занимался. Видимо, кроме того, перестройка книги пошла в таком направлении, ко</w:t>
        <w:softHyphen/>
        <w:t>торое исключало простую «переработку» прежних тезисов и со</w:t>
        <w:softHyphen/>
        <w:t>вмещение их с новым текстом. Независимо от него, однако, ска</w:t>
        <w:softHyphen/>
        <w:t>занное о платоновском и библейском диалоге в старой книге со</w:t>
        <w:softHyphen/>
        <w:t>храняет самостоятельный убедительный интерес для читателей обеих книг М.М.Б. о Достоевском как вариант идеи автора об источниках диалога у Достоевского.</w:t>
      </w:r>
    </w:p>
    <w:p>
      <w:pPr>
        <w:pStyle w:val="Normal"/>
        <w:autoSpaceDE w:val="false"/>
        <w:ind w:firstLine="360"/>
        <w:jc w:val="both"/>
        <w:rPr/>
      </w:pPr>
      <w:r>
        <w:rPr/>
        <w:t>Итак, замечание об «исторической точке зрения», вынужден</w:t>
        <w:softHyphen/>
        <w:t>но отсутствующей в ПТД, в предисловии к этой книге, вряд ли можно так понимать, что при переработке книги три десятилетия спустя автор просто ввел в нее исторический фон, уже в готовом</w:t>
      </w:r>
    </w:p>
    <w:p>
      <w:pPr>
        <w:pStyle w:val="Normal"/>
        <w:autoSpaceDE w:val="false"/>
        <w:ind w:firstLine="360"/>
        <w:jc w:val="both"/>
        <w:rPr/>
      </w:pPr>
      <w:r>
        <w:rPr/>
        <w:fldChar w:fldCharType="begin"/>
      </w:r>
      <w:r>
        <w:rPr/>
        <w:instrText xml:space="preserve"> PAGE </w:instrText>
      </w:r>
      <w:r>
        <w:rPr/>
        <w:fldChar w:fldCharType="separate"/>
      </w:r>
      <w:r>
        <w:rPr/>
        <w:t>317</w:t>
      </w:r>
      <w:r>
        <w:rPr/>
        <w:fldChar w:fldCharType="end"/>
      </w:r>
    </w:p>
    <w:p>
      <w:pPr>
        <w:pStyle w:val="Normal"/>
        <w:autoSpaceDE w:val="false"/>
        <w:ind w:firstLine="360"/>
        <w:jc w:val="both"/>
        <w:rPr/>
      </w:pPr>
      <w:r>
        <w:rPr/>
        <w:t>виде незримо стоявший за ПТД. Лабораторные тексты 40-х годов, опубликованные в т. 5, показывают, как новая «историческая точка зрения» на роман Достоевского здесь формируется. В пе</w:t>
        <w:softHyphen/>
        <w:t>риодизации пути М.М.Б. этот новый цикл размышлений над Достоевским составил следующий период за созданием книги о Рабле (первая редакция 1940 г.) и серии работ по теории романа 1930-х годов. И вот материалы 40-х гг. являют взаимопроникно</w:t>
        <w:softHyphen/>
        <w:t>вение тем и мотивов обеих главных книг М.М.Б. Доп. (1944) сви</w:t>
        <w:softHyphen/>
        <w:t>детельствуют о намерении ввести темы Достоевского в изменен</w:t>
        <w:softHyphen/>
        <w:t>ную книгу о Рабле (которую автор надеется в это время издать и, вероятно, воспользоваться, таким образом, случаем для опубли</w:t>
        <w:softHyphen/>
        <w:t>кования новой редакции своих мыслей о Достоевском). Достоев</w:t>
        <w:softHyphen/>
        <w:t>ский в новых аспектах, спровоцированных раблезианской про</w:t>
        <w:softHyphen/>
        <w:t>блематикой, существенно присутствует на страницах Доп., как и ряда других лабораторных текстов, опубликованных в т. 5. Со</w:t>
        <w:softHyphen/>
        <w:t>вмещение-взаимопроникновение планов двух книг — в таком замечании в Доп.: «Предельная глубина внутреннего, говоря сло</w:t>
        <w:softHyphen/>
        <w:t xml:space="preserve">вами Августина, </w:t>
      </w:r>
      <w:r>
        <w:rPr>
          <w:lang w:val="de-DE"/>
        </w:rPr>
        <w:t xml:space="preserve">internum aeternum </w:t>
      </w:r>
      <w:r>
        <w:rPr/>
        <w:t>человека у Достоевского сно</w:t>
        <w:softHyphen/>
        <w:t>ва оказывается на топографической мистерийной сцене (своеобразный этап этого пути у Гоголя)» (т. 5, 98). Последнее замечание в скобках объясняет существенное присутствие гого</w:t>
        <w:softHyphen/>
        <w:t>левской темы (особенно мысли о переживании Гоголем «специфической этической ответственности в отношении ге</w:t>
        <w:softHyphen/>
        <w:t>роя», этической ответственности автора за героя именно вследст</w:t>
        <w:softHyphen/>
        <w:t>вие гоголевского предельно «заочного», овеществляющего спо</w:t>
        <w:softHyphen/>
        <w:t>соба его изображения — т. 5, 69, 76-77) в контексте планов пере</w:t>
        <w:softHyphen/>
        <w:t>работки книги о Достоевском; к сожалению, в ППД эта гоголев</w:t>
        <w:softHyphen/>
        <w:t>ская тема в новой ее разработке, как и многое другое из намечав</w:t>
        <w:softHyphen/>
        <w:t>шегося для включения в новую книгу, не найдет отражения.</w:t>
      </w:r>
    </w:p>
    <w:p>
      <w:pPr>
        <w:pStyle w:val="Normal"/>
        <w:autoSpaceDE w:val="false"/>
        <w:ind w:firstLine="360"/>
        <w:jc w:val="both"/>
        <w:rPr/>
      </w:pPr>
      <w:r>
        <w:rPr/>
        <w:t>Новая «историческая точка зрения» формируется в текстах 40-х гг. как результат освоения обширного материала в ходе за</w:t>
        <w:softHyphen/>
        <w:t>нятий исторической поэтикой романа в 30-е годы и написания книги о Рабле 1940 г. Идет отработка концепции пространства и времени в романах Достоевского, категорий, остававшихся в те</w:t>
        <w:softHyphen/>
        <w:t>ни в ПТД. Категории эти рассматриваются в контексте развитой главным образом ъДоп. (на примере Шекспира) теории топогра</w:t>
        <w:softHyphen/>
        <w:t>фической картины мира, отличающейся космическим симво</w:t>
        <w:softHyphen/>
        <w:t>лизмом и транспонирующейся в литературу из мифологического мышления и народно-праздничной образности. Понятие «топографического», как и термин «хронотоп», применяющиеся в текстах 40-х гг. к Достоевскому, в дальнейшем останутся не использованными в ППД, где содержание их в значительной ме</w:t>
        <w:softHyphen/>
        <w:t>ре будет покрыто широко понятой «карнавальностью». В текстах 40-х годов формируется картина «карнавально-мистерийного» пространства Достоевского, «просвечивающего» за бытовым пространством: «За комнатами, улицами, площадями, несмотря</w:t>
      </w:r>
    </w:p>
    <w:p>
      <w:pPr>
        <w:pStyle w:val="Normal"/>
        <w:autoSpaceDE w:val="false"/>
        <w:ind w:firstLine="360"/>
        <w:jc w:val="both"/>
        <w:rPr/>
      </w:pPr>
      <w:r>
        <w:rPr/>
        <w:fldChar w:fldCharType="begin"/>
      </w:r>
      <w:r>
        <w:rPr/>
        <w:instrText xml:space="preserve"> PAGE </w:instrText>
      </w:r>
      <w:r>
        <w:rPr/>
        <w:fldChar w:fldCharType="separate"/>
      </w:r>
      <w:r>
        <w:rPr/>
        <w:t>317</w:t>
      </w:r>
      <w:r>
        <w:rPr/>
        <w:fldChar w:fldCharType="end"/>
      </w:r>
    </w:p>
    <w:p>
      <w:pPr>
        <w:pStyle w:val="Normal"/>
        <w:autoSpaceDE w:val="false"/>
        <w:ind w:firstLine="360"/>
        <w:jc w:val="both"/>
        <w:rPr/>
      </w:pPr>
      <w:r>
        <w:rPr/>
        <w:t>на их сгущенную реалистическую типичность, снова сквозят (просвечивают) полюсы, пределы, координаты мира» (т. 5, 98-99). Гостиная у Достоевского как карнавальная площадь, комната Раскольникова как внежизненное пространство, «фоб», хроно</w:t>
        <w:softHyphen/>
        <w:t>топ порога — уже присутствуют в этих текстах. Формулируется идея нелинейного, кризисного пространства-времени (времени как «Магометова мгновения»), сосредоточенного в кризисных, хронотопических, эксцентрических точках, изъятых из обычного хода жизни и чуждых связной поступательной линии как прин</w:t>
        <w:softHyphen/>
        <w:t>ципу биографического романа или «романа эпохи» (т. 5, 64). Эта хронотопическая концепция творчества Достоевского, склады</w:t>
        <w:softHyphen/>
        <w:t>вающаяся в промежуточных материалах 40-х гг., далеко не пол</w:t>
        <w:softHyphen/>
        <w:t>ностью уложится в будущую 4-ю главу ППД.</w:t>
      </w:r>
    </w:p>
    <w:p>
      <w:pPr>
        <w:pStyle w:val="Normal"/>
        <w:autoSpaceDE w:val="false"/>
        <w:ind w:firstLine="360"/>
        <w:jc w:val="both"/>
        <w:rPr/>
      </w:pPr>
      <w:r>
        <w:rPr/>
        <w:t>Наблюдениями этих лет М.М.Б. намечает свой метод мифо-поэтического чтения Достоевского, связанный через десятилетия с опытами Вячеслава Иванова, прежде всего с его взглядом на роман Достоевского как на великое исключение на фоне общей модели «современного романа», который он понимал как форму «среднего, демотического искусства», отличая его от «большого, гомеровского или дантовского, искусства» прежних времен (Вячеслав Иванов. Борозды и Межи. Опыты эстетические и кри</w:t>
        <w:softHyphen/>
        <w:t>тические. М., Мусагет, 1916, с. 10). Для Иванова роман Достоев</w:t>
        <w:softHyphen/>
        <w:t>ского явил собой на этом фоне восстановление черт большого, всенародного искусства, наиболее чистой формой которого была для Иванова греческая трагедия; отсюда его формула романа-трагедии. М.М.Б. в ПТД, а затем и во второй книге, оспорил эту формулу, но самое выведение Достоевского из ряда «современ</w:t>
        <w:softHyphen/>
        <w:t>ного романа» (романа XIX века) и укоренение в «большом вре</w:t>
        <w:softHyphen/>
        <w:t>мени» (термин М.М.Б.) и традициях «большого, всенародного искусства», по Иванову (когда в большом контексте рядом с име</w:t>
        <w:softHyphen/>
        <w:t>нем Достоевского встают имена Шекспира и Данте, у Иванова и М.М.Б., а также, у М.М.Б., и Рабле), самую идею восстановления — возобновил и укрепил собственным методом «топографичес</w:t>
        <w:softHyphen/>
        <w:t xml:space="preserve">кого», «хронотопического» анализа: вспомним еще раз тезис о том, что августиново </w:t>
      </w:r>
      <w:r>
        <w:rPr>
          <w:lang w:val="de-DE"/>
        </w:rPr>
        <w:t xml:space="preserve">internum aeternum </w:t>
      </w:r>
      <w:r>
        <w:rPr/>
        <w:t>человека у Достоевского снова оказывается на топографической мистерийной сцене. Или также уже цитированное: полюсы, координаты мира снова скво</w:t>
        <w:softHyphen/>
        <w:t>зят...</w:t>
      </w:r>
    </w:p>
    <w:p>
      <w:pPr>
        <w:pStyle w:val="Normal"/>
        <w:autoSpaceDE w:val="false"/>
        <w:ind w:firstLine="360"/>
        <w:jc w:val="both"/>
        <w:rPr/>
      </w:pPr>
      <w:r>
        <w:rPr/>
        <w:t>Формирование новой 4-й главы ППД, наверное, можно пред</w:t>
        <w:softHyphen/>
        <w:t>ставить как результат перетекания проблематики и терминоло</w:t>
        <w:softHyphen/>
        <w:t>гии, наработанной в 30-е годы. Интересно, однако, и просмот</w:t>
        <w:softHyphen/>
        <w:t>реть первоначальный корпус книги 1929 г. с точки зрения пред</w:t>
        <w:softHyphen/>
        <w:t>посылок, которые он в себе заключал для внедрения этой буду</w:t>
        <w:softHyphen/>
        <w:t>щей проблематики, представляющейся немалому числу читате</w:t>
        <w:softHyphen/>
        <w:t>лей достаточно чужеродной как самому Достоевскому, так и кон</w:t>
        <w:softHyphen/>
        <w:t>цепции первой книги о нем М.М.Б. Представляется, что скрытой</w:t>
      </w:r>
    </w:p>
    <w:p>
      <w:pPr>
        <w:pStyle w:val="Normal"/>
        <w:autoSpaceDE w:val="false"/>
        <w:ind w:firstLine="360"/>
        <w:jc w:val="both"/>
        <w:rPr/>
      </w:pPr>
      <w:r>
        <w:rPr/>
        <w:t>30 Зак. 227</w:t>
      </w:r>
    </w:p>
    <w:p>
      <w:pPr>
        <w:pStyle w:val="Normal"/>
        <w:autoSpaceDE w:val="false"/>
        <w:ind w:firstLine="360"/>
        <w:jc w:val="both"/>
        <w:rPr/>
      </w:pPr>
      <w:r>
        <w:rPr/>
        <w:fldChar w:fldCharType="begin"/>
      </w:r>
      <w:r>
        <w:rPr/>
        <w:instrText xml:space="preserve"> PAGE </w:instrText>
      </w:r>
      <w:r>
        <w:rPr/>
        <w:fldChar w:fldCharType="separate"/>
      </w:r>
      <w:r>
        <w:rPr/>
        <w:t>318</w:t>
      </w:r>
      <w:r>
        <w:rPr/>
        <w:fldChar w:fldCharType="end"/>
      </w:r>
    </w:p>
    <w:p>
      <w:pPr>
        <w:pStyle w:val="Normal"/>
        <w:autoSpaceDE w:val="false"/>
        <w:ind w:firstLine="360"/>
        <w:jc w:val="both"/>
        <w:rPr/>
      </w:pPr>
      <w:r>
        <w:rPr/>
        <w:t>завязкой будущей четвертой главы был в ПТД анализ разнород</w:t>
        <w:softHyphen/>
        <w:t>ного состава романа Достоевского, отталкивавшийся от чутких характеристик Л. П. Гроссмана. «Соединение чужероднейших и несовместимейших материалов» как композиционный принцип Достоевского, ярко описанный Гроссманом (с. 20-22), и возво</w:t>
        <w:softHyphen/>
        <w:t>дится во второй книге М.М.Б. к жанровым истокам карнаваль</w:t>
        <w:softHyphen/>
        <w:t>ного фольклора и поздней античности. В то же время в этом гете</w:t>
        <w:softHyphen/>
        <w:t>рогенном комплексе ищется обоснование идеи полифонического романа, поскольку, как утверждается в споре с Гроссманом, «несовместимейшие элементы романа Достоевского распределе</w:t>
        <w:softHyphen/>
        <w:t>ны между несколькими мирами и несколькими полноправными сознаниями». Это было формулировано еще в ПТД, в новой же книге этот тезис договаривается и служит мостом для введения «исторической точки зрения»: «Мы старались показать, что эта жанровая и стилистическая чужеродность осмысливается и пре</w:t>
        <w:softHyphen/>
        <w:t>одолевается у Достоевского на основе последовательного поли</w:t>
        <w:softHyphen/>
        <w:t>фонизма его творчества. Но теперь настало время осветить этот вопрос и с точки зрения истории жанров, то есть перенести его в плоскость исторической поэтики» (с. 119).</w:t>
      </w:r>
    </w:p>
    <w:p>
      <w:pPr>
        <w:pStyle w:val="Normal"/>
        <w:autoSpaceDE w:val="false"/>
        <w:ind w:firstLine="360"/>
        <w:jc w:val="both"/>
        <w:rPr/>
      </w:pPr>
      <w:r>
        <w:rPr/>
        <w:t>Предпосылкой будущей карнавальной концепции видится в первой книге и понимание героя Достоевского как радикально неукорененного и сближение его с героем авантюрного романа. Также и такая одновременно теоретическая и физическая бах-тинская метафора, как Достоевский, который «никогда не захо</w:t>
        <w:softHyphen/>
        <w:t>дит со спины, никогда не нападает сзади, ... спиною человека не изобличает его лица» (т. 2, 77), — связывает идею творчества Достоевского в книге 1929 г. как с пространственно-телесными описаниями отношений автора и героя в раннем трактате (АГ), так и с телесными концепциями предстоящей книги о Рабле, ка</w:t>
        <w:softHyphen/>
        <w:t>кие затем трансформируются в 4-й главе ППД. В промежуточных материалах 40-х гг. эта метафора возникает вновь в связи с раз</w:t>
        <w:softHyphen/>
        <w:t>мышлением о тоталитаризме художественного познания, худо</w:t>
        <w:softHyphen/>
        <w:t>жественного образа, преодолением которого, по М.М.Б., стал полифонический метод Достоевского: «Образ использует до кон</w:t>
        <w:softHyphen/>
        <w:t>ца все привилегии своего вненахождения. Затылок, уши и спина предмета у него на первом плане &lt;...&gt; В заочном образе мира нет голоса самого мира, нет и его говорящего лица, а только спина и затылок» (т. 5, 67-68). В этой философско-художественной, те</w:t>
        <w:softHyphen/>
        <w:t>лесно-духовной бахтинской метафоре можно видеть точку кон</w:t>
        <w:softHyphen/>
        <w:t>такта разных планов его теоретического и собственно филологи</w:t>
        <w:softHyphen/>
        <w:t>ческого анализа, и также планов обеих его центральных книг — о Достоевском и о Рабле; можно видеть в том числе и точку пере</w:t>
        <w:softHyphen/>
        <w:t>хода от ранней к новой книге о Достоевском.</w:t>
      </w:r>
    </w:p>
    <w:p>
      <w:pPr>
        <w:pStyle w:val="Normal"/>
        <w:autoSpaceDE w:val="false"/>
        <w:ind w:firstLine="360"/>
        <w:jc w:val="both"/>
        <w:rPr/>
      </w:pPr>
      <w:r>
        <w:rPr/>
        <w:t>2) Обширный промежуточный (между двумя редакциями-книгами) цикл размышлений над Достоевским содержит не</w:t>
      </w:r>
    </w:p>
    <w:p>
      <w:pPr>
        <w:pStyle w:val="Normal"/>
        <w:autoSpaceDE w:val="false"/>
        <w:ind w:firstLine="360"/>
        <w:jc w:val="both"/>
        <w:rPr/>
      </w:pPr>
      <w:r>
        <w:rPr/>
        <w:fldChar w:fldCharType="begin"/>
      </w:r>
      <w:r>
        <w:rPr/>
        <w:instrText xml:space="preserve"> PAGE </w:instrText>
      </w:r>
      <w:r>
        <w:rPr/>
        <w:fldChar w:fldCharType="separate"/>
      </w:r>
      <w:r>
        <w:rPr/>
        <w:t>319</w:t>
      </w:r>
      <w:r>
        <w:rPr/>
        <w:fldChar w:fldCharType="end"/>
      </w:r>
    </w:p>
    <w:p>
      <w:pPr>
        <w:pStyle w:val="Normal"/>
        <w:autoSpaceDE w:val="false"/>
        <w:ind w:firstLine="360"/>
        <w:jc w:val="both"/>
        <w:rPr/>
      </w:pPr>
      <w:r>
        <w:rPr/>
        <w:t>только историческую разработку материалов будущей четвертой главы, но и чисто теоретическую проработку «синхронного», фи</w:t>
        <w:softHyphen/>
        <w:t>лософского плана книги. Это другое главное направление ее пе</w:t>
        <w:softHyphen/>
        <w:t>реработки, не столь эффектно заметное, но существенное не ме</w:t>
        <w:softHyphen/>
        <w:t>нее. Четвертая глава представляется основным и самым ярким отличием новой книги. Однако новой разработке подвергся здесь не «диахронный» лишь, но и принципиальный «синхронный» подход.</w:t>
      </w:r>
    </w:p>
    <w:p>
      <w:pPr>
        <w:pStyle w:val="Normal"/>
        <w:autoSpaceDE w:val="false"/>
        <w:ind w:firstLine="360"/>
        <w:jc w:val="both"/>
        <w:rPr/>
      </w:pPr>
      <w:r>
        <w:rPr/>
        <w:t xml:space="preserve">В текстах 40-х гг. и далее в подготовительных материалах 1961-1962 гг., готовивших уже непосредственно новую книгу, проводится новая сверка идеи полифонического романа как с основами бахтинской антропологии начала 20-х гг. </w:t>
      </w:r>
      <w:r>
        <w:rPr>
          <w:lang w:val="de-DE"/>
        </w:rPr>
        <w:t xml:space="preserve">(AI), </w:t>
      </w:r>
      <w:r>
        <w:rPr/>
        <w:t>так и с ведущей философской темой позднего творчества, формулируе</w:t>
        <w:softHyphen/>
        <w:t>мой как «философские основы гуманитарных наук», и ищется таким образом новое обоснование «принципиального новаторст</w:t>
        <w:softHyphen/>
        <w:t>ва» Достоевского, отклоняющегося от общего типа художествен</w:t>
        <w:softHyphen/>
        <w:t>ного «завершения» автора героем, описанного в АГ. Тема о Дос</w:t>
        <w:softHyphen/>
        <w:t>тоевском вплетается в новый цикл размышлений о проблеме са</w:t>
        <w:softHyphen/>
        <w:t>мосознания в «мире других» («это — мир других, и в этот мир пришел я»), о которой в одном из текстов сказано, что «сейчас это узловая проблема всей философии» (т. 5,72). В стремлении к уточнению и укреплению своей идеи о необычной для классиче</w:t>
        <w:softHyphen/>
        <w:t>ского романа свободе героя по отношению к автору у Достоев</w:t>
        <w:softHyphen/>
        <w:t>ского М.М.Б. опирается на разработанную им в особенности в эти годы (прежде всего в тексте начала 40-х гг. «К философским основам гуманитарных наук» — т. 5, 7) ключевую оппозицию «личности» — «вещи». На ее основе формируется тезис о лично</w:t>
        <w:softHyphen/>
        <w:t>сти как «новом предмете», открытом Достоевским, и «новой логике» этого предмета, требующей новой позиции автора в этом романе.</w:t>
      </w:r>
    </w:p>
    <w:p>
      <w:pPr>
        <w:pStyle w:val="Normal"/>
        <w:autoSpaceDE w:val="false"/>
        <w:ind w:firstLine="360"/>
        <w:jc w:val="both"/>
        <w:rPr/>
      </w:pPr>
      <w:r>
        <w:rPr/>
        <w:t>Итогом повторного теоретического продумывания книги ста</w:t>
        <w:softHyphen/>
        <w:t>ли в ППД новая подача основного вопроса об авторской позиции Достоевского и более тщательная, дифференцированная прора</w:t>
        <w:softHyphen/>
        <w:t>ботка вопроса о диалоге в его романах, а также теория металин</w:t>
        <w:softHyphen/>
        <w:t>гвистики (о новых теоретических аспектах книги 1963 г. см. под</w:t>
        <w:softHyphen/>
        <w:t>робнее ниже).</w:t>
      </w:r>
    </w:p>
    <w:p>
      <w:pPr>
        <w:pStyle w:val="Normal"/>
        <w:autoSpaceDE w:val="false"/>
        <w:ind w:firstLine="360"/>
        <w:jc w:val="both"/>
        <w:rPr/>
      </w:pPr>
      <w:r>
        <w:rPr/>
        <w:t>* * *</w:t>
      </w:r>
    </w:p>
    <w:p>
      <w:pPr>
        <w:pStyle w:val="Normal"/>
        <w:autoSpaceDE w:val="false"/>
        <w:ind w:firstLine="360"/>
        <w:jc w:val="both"/>
        <w:rPr/>
      </w:pPr>
      <w:r>
        <w:rPr/>
        <w:t>Обещанное в 1946 г. «со временем» возвращение к Достоев</w:t>
        <w:softHyphen/>
        <w:t>скому растянулось на 15 лет; оно состоялось в 1961 г. в ситуации исторического поворота тех лет, позволившего не очень опреде</w:t>
        <w:softHyphen/>
        <w:t>ленным планам приобрести реальные очертания проекта переиз</w:t>
        <w:softHyphen/>
        <w:t>дания книги. Непосредственным стимулом к переходу долголет</w:t>
        <w:softHyphen/>
        <w:t>них размышлений в более энергичную практическую стадию по</w:t>
        <w:softHyphen/>
        <w:t>служило предложение, полученное автором в феврале 1961 г. от</w:t>
      </w:r>
    </w:p>
    <w:p>
      <w:pPr>
        <w:pStyle w:val="Normal"/>
        <w:autoSpaceDE w:val="false"/>
        <w:ind w:firstLine="360"/>
        <w:jc w:val="both"/>
        <w:rPr/>
      </w:pPr>
      <w:r>
        <w:rPr/>
        <w:t>30*</w:t>
      </w:r>
    </w:p>
    <w:p>
      <w:pPr>
        <w:pStyle w:val="Normal"/>
        <w:autoSpaceDE w:val="false"/>
        <w:ind w:firstLine="360"/>
        <w:jc w:val="both"/>
        <w:rPr/>
      </w:pPr>
      <w:r>
        <w:rPr/>
        <w:fldChar w:fldCharType="begin"/>
      </w:r>
      <w:r>
        <w:rPr/>
        <w:instrText xml:space="preserve"> PAGE </w:instrText>
      </w:r>
      <w:r>
        <w:rPr/>
        <w:fldChar w:fldCharType="separate"/>
      </w:r>
      <w:r>
        <w:rPr/>
        <w:t>320</w:t>
      </w:r>
      <w:r>
        <w:rPr/>
        <w:fldChar w:fldCharType="end"/>
      </w:r>
    </w:p>
    <w:p>
      <w:pPr>
        <w:pStyle w:val="Normal"/>
        <w:autoSpaceDE w:val="false"/>
        <w:ind w:firstLine="360"/>
        <w:jc w:val="both"/>
        <w:rPr/>
      </w:pPr>
      <w:r>
        <w:rPr/>
        <w:t>сотрудника итальянского издательства «Эйнауди» в Турине, в то время аспиранта филологического факультета МГУ Витторио Страда. К этому времени (в конце 50-х годов) в зарубежной рус</w:t>
        <w:softHyphen/>
        <w:t>ской критике наблюдается определенное оживление интереса к старой книге ПТД; ее «вспоминают», что выражается в серии вы</w:t>
        <w:softHyphen/>
        <w:t>ступлений, апологетических и полемических, в нью-йоркском «Новом журнале», так или иначе затрагивающих книгу (публикации статей Н. С. Трубецкого, статьи Р. Плетнева, В. И. Седуро, несколькими годами позже Д. И. Чижевского; см. подробнее комм, к ПТД в т. 2). Одновременно то же происходит у нас: обращения к книге 1929 г. в книге В. Б. Шкловского «За и против», 1957, и в его же полемической (в полемике с Р. О. Якоб</w:t>
        <w:softHyphen/>
        <w:t>соном) заметке «Против» (Вопросы литературы, 1960, № 4), а также в статье Л. П. Гроссмана в сборнике ИМЛИ «Творчество Достоевского» (1959). Исторически знаменателен этот факт одно</w:t>
        <w:softHyphen/>
        <w:t>временного обнаружения нового интереса к забытой книге в зару</w:t>
        <w:softHyphen/>
        <w:t>бежной русской печати и на родине автора книги. На родине это ее воскрешение подготавливается в ситуации общего историче</w:t>
        <w:softHyphen/>
        <w:t>ского поворота середины 1950-х годов и естественно связано с «воскрешением» в нашей общественной и литературной жизни самого Достоевского.</w:t>
      </w:r>
    </w:p>
    <w:p>
      <w:pPr>
        <w:pStyle w:val="Normal"/>
        <w:autoSpaceDE w:val="false"/>
        <w:ind w:firstLine="360"/>
        <w:jc w:val="both"/>
        <w:rPr/>
      </w:pPr>
      <w:r>
        <w:rPr/>
        <w:t>В этой атмосфере возникает итальянское предложение. В не</w:t>
        <w:softHyphen/>
        <w:t>датированном письме (полученном М.М.Б. в Саранске 22.02.1961, согласно почтовому штемпелю) В. Страда сообщал о намерении издательства «Эйнауди» подготовить полное собрание Достоевского по-итальянски и продолжал: «В согласии с изда</w:t>
        <w:softHyphen/>
        <w:t xml:space="preserve">тельством я считаю целесообразным, чтобы предисловие этого, самого полного собрания сочинений </w:t>
      </w:r>
      <w:r>
        <w:rPr>
          <w:lang w:val="el-GR"/>
        </w:rPr>
        <w:t xml:space="preserve">Φ. </w:t>
      </w:r>
      <w:r>
        <w:rPr/>
        <w:t>М. Достоевского при</w:t>
        <w:softHyphen/>
        <w:t xml:space="preserve">надлежало русскому литературоведу. Я хорошо знаю Вашу очень оригинальную и интересную книгу о творчестве </w:t>
      </w:r>
      <w:r>
        <w:rPr>
          <w:lang w:val="el-GR"/>
        </w:rPr>
        <w:t xml:space="preserve">Φ. </w:t>
      </w:r>
      <w:r>
        <w:rPr/>
        <w:t>М. Достоевс</w:t>
        <w:softHyphen/>
        <w:t>кого, и мне хотелось бы, чтобы эта книга была вступительным исследованием итальянского перевода сочинений Достоевского. Но надо было бы приспособить Вашу книгу для этой цели. Меж</w:t>
        <w:softHyphen/>
        <w:t>ду прочим, и Вы, может быть, хотели бы ее немножко перераба</w:t>
        <w:softHyphen/>
        <w:t>тывать» (АБ). На следующий же день (23.02) М.М.Б. ответил со</w:t>
        <w:softHyphen/>
        <w:t>гласием и назначил срок представления работы через четыре ме</w:t>
        <w:softHyphen/>
        <w:t>сяца, «так как моя книга потребует довольно значительной пере</w:t>
        <w:softHyphen/>
        <w:t>работки и обновления» (черновик письма М.М.Б. к В. Страда хранится в АБ). 23.03.1961 М.М.Б. было послано из Турина офи</w:t>
        <w:softHyphen/>
        <w:t>циальное предложение от издательства «Эйнауди» и 9.04 он отве</w:t>
        <w:softHyphen/>
        <w:t>тил из Саранска официальным согласием; сроком представления рукописи был назначен сентябрь (фотокопии писем опубликова</w:t>
        <w:softHyphen/>
        <w:t>ны В. Страда: Бахтинский сборник-Ш, М., 1997, с. 376-377).</w:t>
      </w:r>
    </w:p>
    <w:p>
      <w:pPr>
        <w:pStyle w:val="Normal"/>
        <w:autoSpaceDE w:val="false"/>
        <w:ind w:firstLine="360"/>
        <w:jc w:val="both"/>
        <w:rPr/>
      </w:pPr>
      <w:r>
        <w:rPr/>
        <w:t>Работа над «итальянским вариантом» шла в течение 1961 года. 5.01.1962 агентство «Международная книга» в Москве, через ко</w:t>
        <w:softHyphen/>
        <w:t>торое велись официальные переговоры с туринским издательст</w:t>
        <w:softHyphen/>
      </w:r>
    </w:p>
    <w:p>
      <w:pPr>
        <w:pStyle w:val="Normal"/>
        <w:autoSpaceDE w:val="false"/>
        <w:ind w:firstLine="360"/>
        <w:jc w:val="both"/>
        <w:rPr/>
      </w:pPr>
      <w:r>
        <w:rPr/>
        <w:fldChar w:fldCharType="begin"/>
      </w:r>
      <w:r>
        <w:rPr/>
        <w:instrText xml:space="preserve"> PAGE </w:instrText>
      </w:r>
      <w:r>
        <w:rPr/>
        <w:fldChar w:fldCharType="separate"/>
      </w:r>
      <w:r>
        <w:rPr/>
        <w:t>320</w:t>
      </w:r>
      <w:r>
        <w:rPr/>
        <w:fldChar w:fldCharType="end"/>
      </w:r>
    </w:p>
    <w:p>
      <w:pPr>
        <w:pStyle w:val="Normal"/>
        <w:autoSpaceDE w:val="false"/>
        <w:ind w:firstLine="360"/>
        <w:jc w:val="both"/>
        <w:rPr/>
      </w:pPr>
      <w:r>
        <w:rPr/>
        <w:t>вом, направило готовую рукопись книги в советский Главлит «для просмотра &lt;...&gt; на предмет рекомендации ее для переизда</w:t>
        <w:softHyphen/>
        <w:t>ния в Италии» (АБ; не забудем, что всего три года прошло после политического скандала об издании «Доктора Живаго» в Ита</w:t>
        <w:softHyphen/>
        <w:t>лии). Вскоре переработанная рукопись отправлена в Турин, од</w:t>
        <w:softHyphen/>
        <w:t>нако дело там на этом и остановилось: задуманное собрание со</w:t>
        <w:softHyphen/>
        <w:t>чинений не состоялось, а итальянское издание книги М.М.Б. вышло лишь в 1968 г., пять лет спустя после московского изда</w:t>
        <w:softHyphen/>
        <w:t>ния ППД, с которого уже и сделан был перевод. Но с весны того же 1961 г. начинаются энергичные действия В. В. Кожинова с целью переиздания книги в Москве. В марте 1962 г. М.М.Б. по</w:t>
        <w:softHyphen/>
        <w:t>лучает официальное предложение от издательства «Советский писатель», о чем 27 марта сообщает Кожинову: «Сейчас я присту</w:t>
        <w:softHyphen/>
        <w:t>паю к новому пересмотру всей книги &lt;...&gt; Итальянский вариант книги меня не удовлетворяет» (ДКХ, 2000, № 3-4, с. 182).</w:t>
      </w:r>
    </w:p>
    <w:p>
      <w:pPr>
        <w:pStyle w:val="Normal"/>
        <w:autoSpaceDE w:val="false"/>
        <w:ind w:firstLine="360"/>
        <w:jc w:val="both"/>
        <w:rPr/>
      </w:pPr>
      <w:r>
        <w:rPr/>
        <w:t>Таким образом, переработка книги имела два этапа, в 1961 и 1962 гг. — для итальянского и московского издания. Но на обоих этапах вырабатывался единый текст новой книги. Примером мо</w:t>
        <w:softHyphen/>
        <w:t>жет служить текст нового предисловия — «От автора» в его «итальянской» редакции. Текст, датированный в рукописи 1961 годом, совпадает с текстом будущих ППД, за исключением за</w:t>
        <w:softHyphen/>
        <w:t>ключительного абзаца, который в этой редакции выглядит так: «Наша концепция поэтики Достоевского первоначально была изложена в книге «Проблемы творчества Достоевского» (Ленин</w:t>
        <w:softHyphen/>
        <w:t>град, 1929 г.). Для настоящего издания на итальянском языке мы довольно существенно переработали эту книгу и внесли в нее значительные дополнения» (АБ).</w:t>
      </w:r>
    </w:p>
    <w:p>
      <w:pPr>
        <w:pStyle w:val="Normal"/>
        <w:autoSpaceDE w:val="false"/>
        <w:ind w:firstLine="360"/>
        <w:jc w:val="both"/>
        <w:rPr/>
      </w:pPr>
      <w:r>
        <w:rPr/>
        <w:t>Материалы АБ позволяют проследить процесс подготовки но</w:t>
        <w:softHyphen/>
        <w:t>вой книги на протяжении этих двух лет, имевший несколько ста</w:t>
        <w:softHyphen/>
        <w:t>дий. Это прежде всего изобильные записи мыслей в нескольких тетрадях, отражающие общую стратегию переработки книги. Три таких тетради опубликованы в т. 5 — «1961 год. Заметки», «Дос</w:t>
        <w:softHyphen/>
        <w:t>тоевский. 1961 год» и «Заметки 1962 г. — 1963 г.». В комментари</w:t>
        <w:softHyphen/>
        <w:t>ях к этим текстам в т. 5 говорится об их оригинальном характере. Это широкие проспекты содержания, предполагаемого для разра</w:t>
        <w:softHyphen/>
        <w:t>ботки в новой книге, но еще не работа над ее будущим текстом. Этим лабораторные записи М.М.Б. подобны рабочим тетрадям самого Достоевского к его романам, которые М.М.Б. в одном из текстов 40-х гг. характеризовал как «наброски целого», раскры</w:t>
        <w:softHyphen/>
        <w:t>вающие «филогенезис его формы» (т. 5, 75). То же можно сказать о лабораторных записях М.М.Б. для будущих ППД. Это «наброс</w:t>
        <w:softHyphen/>
        <w:t>ки целого», а не конкретная работа над текстом. Содержание за</w:t>
        <w:softHyphen/>
        <w:t>писей значительно шире практической цели доработки книги. Изобилие содержания в этих текстах, лишь весьма частично за</w:t>
        <w:softHyphen/>
        <w:t>тем использованное в ППД, делает их самостоятельным материа</w:t>
        <w:softHyphen/>
        <w:t>лом для суждений о концепции Достоевского у М.М.Б.; эта кон</w:t>
        <w:softHyphen/>
      </w:r>
    </w:p>
    <w:p>
      <w:pPr>
        <w:pStyle w:val="Normal"/>
        <w:autoSpaceDE w:val="false"/>
        <w:ind w:firstLine="360"/>
        <w:jc w:val="both"/>
        <w:rPr/>
      </w:pPr>
      <w:r>
        <w:rPr/>
        <w:fldChar w:fldCharType="begin"/>
      </w:r>
      <w:r>
        <w:rPr/>
        <w:instrText xml:space="preserve"> PAGE </w:instrText>
      </w:r>
      <w:r>
        <w:rPr/>
        <w:fldChar w:fldCharType="separate"/>
      </w:r>
      <w:r>
        <w:rPr/>
        <w:t>321</w:t>
      </w:r>
      <w:r>
        <w:rPr/>
        <w:fldChar w:fldCharType="end"/>
      </w:r>
    </w:p>
    <w:p>
      <w:pPr>
        <w:pStyle w:val="Normal"/>
        <w:autoSpaceDE w:val="false"/>
        <w:ind w:firstLine="360"/>
        <w:jc w:val="both"/>
        <w:rPr/>
      </w:pPr>
      <w:r>
        <w:rPr/>
        <w:t>цепция не дана нам полностью в книгах не только 1929, но и 1963 г., и подлежит реконструкции также на материале лабора</w:t>
        <w:softHyphen/>
        <w:t>торных записей 40-х — начала 60-х гг., представленных в т. 5.</w:t>
      </w:r>
    </w:p>
    <w:p>
      <w:pPr>
        <w:pStyle w:val="Normal"/>
        <w:autoSpaceDE w:val="false"/>
        <w:ind w:firstLine="360"/>
        <w:jc w:val="both"/>
        <w:rPr/>
      </w:pPr>
      <w:r>
        <w:rPr/>
        <w:t>Некоторые принципиальные общие положения автора в этих черновых текстах формулированы открыто и прямо, чего мы не наблюдаем в полной мере в самой книге ППД. Таковы положе</w:t>
        <w:softHyphen/>
        <w:t>ния о личности как новом художественном предмете, открытом Достоевским, и о «новой логике этого предмета*, потребовавшей от художника нового типа романа. Такова красивая формула: Достоевский «сумел увидеть дух так, как до него умели ви</w:t>
        <w:softHyphen/>
        <w:t>деть только тело и душу человека» (т. 5, 345) — отсылающая к ключевым категориям раннего философского трактата автора — АГ. Таково уподобление новой активности автора в мире Досто</w:t>
        <w:softHyphen/>
        <w:t>евского, активности «более высокого качества» — «активности бога в отношении человека» (т. 5, 342). Этот теологический ас</w:t>
        <w:softHyphen/>
        <w:t>пект теории авторства М.М.Б., присутствующий потенциально как в АГ, так и в книге о Достоевском, проговаривается именно здесь, в непубличном, лабораторном тексте. Вообще эти черно</w:t>
        <w:softHyphen/>
        <w:t>вые тексты (и особенно первый из них — «1961 год. Заметки») содержат такой философский комментарий к теории полифони</w:t>
        <w:softHyphen/>
        <w:t>ческого романа, какой в самой книге открыто не проговорен.</w:t>
      </w:r>
    </w:p>
    <w:p>
      <w:pPr>
        <w:pStyle w:val="Normal"/>
        <w:autoSpaceDE w:val="false"/>
        <w:ind w:firstLine="360"/>
        <w:jc w:val="both"/>
        <w:rPr/>
      </w:pPr>
      <w:r>
        <w:rPr/>
        <w:t>Другая группа рабочих материалов, публикуемая в настоящем томе под редакторским заглавием «&lt;Дополнения и изменения к "Достоевскому"&gt;» (заголовок сформулирован комментатором этих текстов в настоящем издании по аналогии с заголовком са</w:t>
        <w:softHyphen/>
        <w:t>мого М.М.Б. к его записям 1944 г. — «Дополнения и изменения к "Рабле"»), относится также к 1961-1963 гг., но отличается по ха</w:t>
        <w:softHyphen/>
        <w:t>рактеру от записей, опубликованных в т. 5, тем, что материалы эти гораздо ближе соотносятся с новым текстом ППД и отражают самый процесс выработки этого нового текста. Но к этому и они не сводятся: мы находим здесь немало тем и общих положений, не перешедших в текст ППД, — таковы, например, запись темы «Гриммельсхаузен и Достоевский» и связанный с ней чрезвычай</w:t>
        <w:softHyphen/>
        <w:t>но существенный тезис о «культурно-исторической "телепатии"» (с. 323); ссылка на раннехристианский роман «Климентины» (с. 364), которую автор собирался включить в уже готовый маши</w:t>
        <w:softHyphen/>
        <w:t>нописный «итальянский вариант» ППД(М2) на стадии его новой доработки для московского издания (ссылка была заготовлена как примечание к с. 155 машинописи, соответствующей с. 161 ППД-1963 — см. с. 136 наст, изд., — к фразе: «Большое значение имеет и преобразующее проникновение мениппеи в повествова</w:t>
        <w:softHyphen/>
        <w:t>тельные жанры древнехристианской литературы»); таковы запи</w:t>
        <w:softHyphen/>
        <w:t>си на отдельных листах о «веселом разуме Пушкина» и близости Достоевского иногда к просветительскому, иногда к романтиче</w:t>
        <w:softHyphen/>
        <w:t>скому использованию карнавализации (с. 365) — и др.</w:t>
      </w:r>
    </w:p>
    <w:p>
      <w:pPr>
        <w:pStyle w:val="Normal"/>
        <w:autoSpaceDE w:val="false"/>
        <w:ind w:firstLine="360"/>
        <w:jc w:val="both"/>
        <w:rPr/>
      </w:pPr>
      <w:r>
        <w:rPr/>
        <w:t>Описание этой группы архивных материалов см. ниже.</w:t>
      </w:r>
    </w:p>
    <w:p>
      <w:pPr>
        <w:pStyle w:val="Normal"/>
        <w:autoSpaceDE w:val="false"/>
        <w:ind w:firstLine="360"/>
        <w:jc w:val="both"/>
        <w:rPr/>
      </w:pPr>
      <w:r>
        <w:rPr/>
        <w:fldChar w:fldCharType="begin"/>
      </w:r>
      <w:r>
        <w:rPr/>
        <w:instrText xml:space="preserve"> PAGE </w:instrText>
      </w:r>
      <w:r>
        <w:rPr/>
        <w:fldChar w:fldCharType="separate"/>
      </w:r>
      <w:r>
        <w:rPr/>
        <w:t>322</w:t>
      </w:r>
      <w:r>
        <w:rPr/>
        <w:fldChar w:fldCharType="end"/>
      </w:r>
    </w:p>
    <w:p>
      <w:pPr>
        <w:pStyle w:val="Normal"/>
        <w:autoSpaceDE w:val="false"/>
        <w:ind w:firstLine="360"/>
        <w:jc w:val="both"/>
        <w:rPr/>
      </w:pPr>
      <w:r>
        <w:rPr/>
        <w:t>* * *</w:t>
      </w:r>
    </w:p>
    <w:p>
      <w:pPr>
        <w:pStyle w:val="Normal"/>
        <w:autoSpaceDE w:val="false"/>
        <w:ind w:firstLine="360"/>
        <w:jc w:val="both"/>
        <w:rPr/>
      </w:pPr>
      <w:r>
        <w:rPr/>
        <w:t>Двухлетняя история издания новой редакции книги М.М.Б. о Достоевском зафиксирована в документах издательства «Советс</w:t>
        <w:softHyphen/>
        <w:t>кий писатель» за 1961-1963 гг., хранящихся в РГАЛИ (ф. 1234, оп. 19, ед. хр. 3325). Самый ранний из документов — обращение В. В. Ермилова в правление издательства 25.05.1961; автор пись</w:t>
        <w:softHyphen/>
        <w:t>ма считает крайне целесообразным переиздание книги М.М.Б. «Проблемы творчества Достоевского». 14.07.1961 датирована ре</w:t>
        <w:softHyphen/>
        <w:t>цензия В. В. Ермилова, в которой сказано, что метод проникно</w:t>
        <w:softHyphen/>
        <w:t>вения автора книги «в самую суть искусства Достоевского» убеждает «в бесплодности анализа так называемого "мас</w:t>
        <w:softHyphen/>
        <w:t>терства"» (популярнейший термин тех лет). У рецензента есть пожелание к автору доработать книгу, «обновить» ее фактиче</w:t>
        <w:softHyphen/>
        <w:t>ский материал и стиль, однако «и в ее теперешнем виде» научная и культурная ценность книги для него несомненна, и если пред</w:t>
        <w:softHyphen/>
        <w:t>ложенная доработка по тем или иным причинам не представится автору возможной, он рекомендует переиздать ПТД «и в этом виде», сопроводив книгу редакционным предисловием, «в кото</w:t>
        <w:softHyphen/>
        <w:t>ром будет оговорена дискуссионность решения вопроса о "полифонии"».</w:t>
      </w:r>
    </w:p>
    <w:p>
      <w:pPr>
        <w:pStyle w:val="Normal"/>
        <w:autoSpaceDE w:val="false"/>
        <w:ind w:firstLine="360"/>
        <w:jc w:val="both"/>
        <w:rPr/>
      </w:pPr>
      <w:r>
        <w:rPr/>
        <w:t>Обращение и рецензия В. Ермилова — «первая ласточка». Наиболее действенный цикл событий завязывается в самом на</w:t>
        <w:softHyphen/>
        <w:t>чале 1962 г. письмом, подписанным девятью известными имена</w:t>
        <w:softHyphen/>
        <w:t>ми и обращенным к председателю правления издательства Н. В. Лесючевскому, с предложением включить книгу М.М.Б. в план издания на 1962 год. Письмо было составлено В. В. Ко-жиновым и подписи под письмом были собраны им еще в начаіе лета 1961 г.; как он их собирал и вообще о своей роли в событии переиздания книги рассказал подробно он сам (ДКХУ 1994, № 1, с. 104-110). Некоторые из собранных им под письмом имен упо</w:t>
        <w:softHyphen/>
        <w:t>мянуты в письме Кожинова М.М.Б. от 7.06.1961: «О Вашей книге о Достоевском только на-днях я слышал поистине восторженные</w:t>
      </w:r>
    </w:p>
    <w:p>
      <w:pPr>
        <w:pStyle w:val="Normal"/>
        <w:autoSpaceDE w:val="false"/>
        <w:ind w:firstLine="360"/>
        <w:jc w:val="both"/>
        <w:rPr/>
      </w:pPr>
      <w:r>
        <w:rPr/>
        <w:t>отзывы от В. Б. Шкловского, Л. П. Гроссмана и даже .......</w:t>
      </w:r>
    </w:p>
    <w:p>
      <w:pPr>
        <w:pStyle w:val="Normal"/>
        <w:autoSpaceDE w:val="false"/>
        <w:ind w:firstLine="360"/>
        <w:jc w:val="both"/>
        <w:rPr/>
      </w:pPr>
      <w:r>
        <w:rPr/>
        <w:t>М. Б. Храпченко, В. В. Ермилова, В. Я. Кирпотина и др.» {ДКХ, 2000, № 3-4, с. 143). О существовании письма В. В. Кожинов сообщил в печати, в статье «Литература и литературоведение» (в газете «Литература и жизнь» 16.03.1962), назвав имена деятелей, письмо подписавших. Вопросу о переиздании труда М.М.Б. при</w:t>
        <w:softHyphen/>
        <w:t>надлежит в статье центральное ударное место: «В 1929 году в Ле</w:t>
        <w:softHyphen/>
        <w:t>нинграде был издан труд М. Бахтина "Проблемы творчества Дос</w:t>
        <w:softHyphen/>
        <w:t>тоевского". Тогда же А. В. Луначарский написал пространную рецензию, в которой указал на новаторское значение этой чрез</w:t>
        <w:softHyphen/>
        <w:t>вычайно интересной и глубокой работы. Статья Луначарского хорошо известна, она перепечатывалась в целом ряде изданий. А книгу М. Бахтина, вышедшую двухтысячным тиражом, не всегда</w:t>
      </w:r>
    </w:p>
    <w:p>
      <w:pPr>
        <w:pStyle w:val="Normal"/>
        <w:autoSpaceDE w:val="false"/>
        <w:ind w:firstLine="360"/>
        <w:jc w:val="both"/>
        <w:rPr/>
      </w:pPr>
      <w:r>
        <w:rPr/>
        <w:fldChar w:fldCharType="begin"/>
      </w:r>
      <w:r>
        <w:rPr/>
        <w:instrText xml:space="preserve"> PAGE </w:instrText>
      </w:r>
      <w:r>
        <w:rPr/>
        <w:fldChar w:fldCharType="separate"/>
      </w:r>
      <w:r>
        <w:rPr/>
        <w:t>323</w:t>
      </w:r>
      <w:r>
        <w:rPr/>
        <w:fldChar w:fldCharType="end"/>
      </w:r>
    </w:p>
    <w:p>
      <w:pPr>
        <w:pStyle w:val="Normal"/>
        <w:autoSpaceDE w:val="false"/>
        <w:ind w:firstLine="360"/>
        <w:jc w:val="both"/>
        <w:rPr/>
      </w:pPr>
      <w:r>
        <w:rPr/>
        <w:t>хорошо знают даже литературоведы, изучающие Достоевского. Между тем она — образец как раз плодотворного метода анализа «художественного мира» писателя. Не случайно группа видных деятелей культуры — К. Федин, В. Виноградов, Л. Тимофеев, М. Храпченко, В. Шкловский, Л. Пинский, Л. Гроссман, Б. Рюриков, В. Кирпотин — обратилась в издательство "Совет</w:t>
        <w:softHyphen/>
        <w:t>ский писатель" с предложением переиздать книгу М. Бахтина, утверждая, что "принципиальное значение имеет разработанная в этой книге методология литературоведческого анализа". В книге М. Бахтина творчество Достоевского исследуется именно как целостный "мир", живущий в конкретной материи художест</w:t>
        <w:softHyphen/>
        <w:t>венной формы. Здесь нет ни одного слова "по поводу": на протя</w:t>
        <w:softHyphen/>
        <w:t>жении всей работы мы вместе с автором тщательно анализируем сами произведения Достоевского, проникая через сюжет, через образные детали в их содержание. Благодаря такому методу перед нами раскрывается реальный смысл искусства Достоевского во всей его полноте и многогранности. Сама эта работа не проста, она требует от читателя внимания и напряжения. Но тот, кто изу</w:t>
        <w:softHyphen/>
        <w:t>чит ее вдумчиво и серьезно, не только гораздо глубже поймет творчество Достоевского, но и поднимется на новую ступень в понимании того, что такое литература и что такое наука о литера</w:t>
        <w:softHyphen/>
        <w:t>туре. Однако дело переиздания книги подвигается крайне мед</w:t>
        <w:softHyphen/>
        <w:t>ленно».</w:t>
      </w:r>
    </w:p>
    <w:p>
      <w:pPr>
        <w:pStyle w:val="Normal"/>
        <w:autoSpaceDE w:val="false"/>
        <w:ind w:firstLine="360"/>
        <w:jc w:val="both"/>
        <w:rPr/>
      </w:pPr>
      <w:r>
        <w:rPr/>
        <w:t>С начала марта 1962 г. дело начинает подвигаться достаточно быстро. 1.03.1962 зав. редакцией критики и литературоведения издательства Е. Конюхова докладывает Лесючевскому, что в со</w:t>
        <w:softHyphen/>
        <w:t>ответствии с полученными от него указаниями по письму группы писателей редакция ознакомилась с книгой и нашла, что она «представляет большой научный интерес». Зав. редакцией опира</w:t>
        <w:softHyphen/>
        <w:t>ется на мнение уже двух рецензентов — В. В. Ермилова и А. А. Белкина; вторая, весьма сочувственная и высоко оцени</w:t>
        <w:softHyphen/>
        <w:t>вающая книгу рецензия имеет к автору два пожелания: сделать изложение сложных мыслей «несколько доступнее» и развить «еще в одной дополнительной главе» историческую проблему возникновения романа Достоевского и его слова, выведенную за скобки в ПТД. Предложение о «терминологических уточнениях» повторено и в докладной записке Е. Конюховой от 1.03. Это ре</w:t>
        <w:softHyphen/>
        <w:t>дакционное требование окажется наиболее настоятельным и приведет к терминологическим уступкам автора в ППД.</w:t>
      </w:r>
    </w:p>
    <w:p>
      <w:pPr>
        <w:pStyle w:val="Normal"/>
        <w:autoSpaceDE w:val="false"/>
        <w:ind w:firstLine="360"/>
        <w:jc w:val="both"/>
        <w:rPr/>
      </w:pPr>
      <w:r>
        <w:rPr/>
        <w:t>19.03 старшим редактором Л. А. Шубиным составлено и под</w:t>
        <w:softHyphen/>
        <w:t>писано редакционное заключение, в котором редакция «полнос</w:t>
        <w:softHyphen/>
        <w:t>тью разделяет» мнение видных деятелей культуры, обратившихся в редакцию с предложением о переиздании книги. Доработку книги редакция полностью оставляет на волю автора, со своей же стороны лишь рекомендует несколько обновить полемику новы</w:t>
        <w:softHyphen/>
        <w:t>ми материалами, накопившимися с 20-х годов, «и упростить тер</w:t>
        <w:softHyphen/>
      </w:r>
    </w:p>
    <w:p>
      <w:pPr>
        <w:pStyle w:val="Normal"/>
        <w:autoSpaceDE w:val="false"/>
        <w:ind w:firstLine="360"/>
        <w:jc w:val="both"/>
        <w:rPr/>
      </w:pPr>
      <w:r>
        <w:rPr/>
        <w:fldChar w:fldCharType="begin"/>
      </w:r>
      <w:r>
        <w:rPr/>
        <w:instrText xml:space="preserve"> PAGE </w:instrText>
      </w:r>
      <w:r>
        <w:rPr/>
        <w:fldChar w:fldCharType="separate"/>
      </w:r>
      <w:r>
        <w:rPr/>
        <w:t>323</w:t>
      </w:r>
      <w:r>
        <w:rPr/>
        <w:fldChar w:fldCharType="end"/>
      </w:r>
    </w:p>
    <w:p>
      <w:pPr>
        <w:pStyle w:val="Normal"/>
        <w:autoSpaceDE w:val="false"/>
        <w:ind w:firstLine="360"/>
        <w:jc w:val="both"/>
        <w:rPr/>
      </w:pPr>
      <w:r>
        <w:rPr/>
        <w:t>минологию в тех случаях, когда это не помешает точности выра</w:t>
        <w:softHyphen/>
        <w:t>жения мысли». И в дальнейшем на всех этапах Лев Алексеевич Шубин был первым лицом в редакции, помогавшим успеху дела.</w:t>
      </w:r>
    </w:p>
    <w:p>
      <w:pPr>
        <w:pStyle w:val="Normal"/>
        <w:autoSpaceDE w:val="false"/>
        <w:ind w:firstLine="360"/>
        <w:jc w:val="both"/>
        <w:rPr/>
      </w:pPr>
      <w:r>
        <w:rPr/>
        <w:t>О решении редакции принять книгу к переизданию Е. Коню</w:t>
        <w:softHyphen/>
        <w:t>хова сообщает автору в письме от 21.03.1962. Вместе с письмом посылаются рецензии В. В. Ермилова и А. А. Белкина. В ответ</w:t>
        <w:softHyphen/>
        <w:t>ном письме от 24.03 М.М.Б. сообщает о скорой высылке в редак</w:t>
        <w:softHyphen/>
        <w:t>цию переработанной рукописи. 27.03 он сообщает Кожинову: «Получил официальное предложение от редакции "Советский писатель" о переиздании моего Достоевского и уже ответил на него согласием. Сегодня получил рецензии и редакционное за</w:t>
        <w:softHyphen/>
        <w:t>ключение» (ДКХ, 2000, № 3-4, с. 182). 15.05 М.М.Б. сообщает Конюховой, что высылает рукопись. Благодаря работе над «ита</w:t>
        <w:softHyphen/>
        <w:t>льянским вариантом» в 1961 г. автор готов с ответом на предло</w:t>
        <w:softHyphen/>
        <w:t>жение московского издательства.</w:t>
      </w:r>
    </w:p>
    <w:p>
      <w:pPr>
        <w:pStyle w:val="Normal"/>
        <w:autoSpaceDE w:val="false"/>
        <w:ind w:firstLine="360"/>
        <w:jc w:val="both"/>
        <w:rPr/>
      </w:pPr>
      <w:r>
        <w:rPr/>
        <w:t>Издательский договор с автором № 8613 оформлен 18.06. 1962. В письме от 9.07 Е. Конюхова сообщает автору, что 30.06 книга утверждена в плане выпуска на 1963 год. С письмом посы</w:t>
        <w:softHyphen/>
        <w:t>лаются еще две рецензии, причем отмечены различия между ни</w:t>
        <w:softHyphen/>
        <w:t xml:space="preserve">ми — рецензии </w:t>
      </w:r>
      <w:r>
        <w:rPr>
          <w:lang w:val="el-GR"/>
        </w:rPr>
        <w:t xml:space="preserve">Ε. </w:t>
      </w:r>
      <w:r>
        <w:rPr/>
        <w:t>Ф. Книпович «(на непереработанный текст)» и В. В. Ермилова «(на переработанный текст)». Это вторая рецен</w:t>
        <w:softHyphen/>
        <w:t xml:space="preserve">зия Ермилова — «О новом варианте работы </w:t>
      </w:r>
      <w:r>
        <w:rPr>
          <w:lang w:val="el-GR"/>
        </w:rPr>
        <w:t xml:space="preserve">Μ. </w:t>
      </w:r>
      <w:r>
        <w:rPr/>
        <w:t>М. Бахтина», да</w:t>
        <w:softHyphen/>
        <w:t xml:space="preserve">тированная 4.06.1962, в которой констатируется плодотворность проделанной автором новой работы. Рецензия авторитетного для издательства члена его редакционного совета </w:t>
      </w:r>
      <w:r>
        <w:rPr>
          <w:lang w:val="el-GR"/>
        </w:rPr>
        <w:t xml:space="preserve">Ε. </w:t>
      </w:r>
      <w:r>
        <w:rPr/>
        <w:t>Ф. Книпович, датированная 24.04.1962, внесла наиболее осложняющий момент в успешное в целом прохождение дела в издательстве. Рецензия представляла собой реакцию на книгу 1929 г. и открывалась «некоторыми общими соображениями»:</w:t>
      </w:r>
    </w:p>
    <w:p>
      <w:pPr>
        <w:pStyle w:val="Normal"/>
        <w:autoSpaceDE w:val="false"/>
        <w:ind w:firstLine="360"/>
        <w:jc w:val="both"/>
        <w:rPr/>
      </w:pPr>
      <w:r>
        <w:rPr/>
        <w:t>«В литературоведении советского времени (вплоть до тридца</w:t>
        <w:softHyphen/>
        <w:t>тых годов) существовало достаточное количество крупных уче</w:t>
        <w:softHyphen/>
        <w:t>ных или талантливых литераторов, которые вместе с тем были далеки от марксизма.</w:t>
      </w:r>
    </w:p>
    <w:p>
      <w:pPr>
        <w:pStyle w:val="Normal"/>
        <w:autoSpaceDE w:val="false"/>
        <w:ind w:firstLine="360"/>
        <w:jc w:val="both"/>
        <w:rPr/>
      </w:pPr>
      <w:r>
        <w:rPr/>
        <w:t>Книги и отдельные работы о Достоевском, опубликованные Л. Гроссманом, А. Долининым, С. Кафтановым, Б. Эйхенбау</w:t>
        <w:softHyphen/>
        <w:t>мом, Ю. Тыняновым, В. В. Виноградовым и т. д., — изобилуют тонкими наблюдениями, интереснейшими гипотезами, дают богатый материал для решения вопроса об особенностях сюже-тосложения, композиции, образной системы, языка и стиля Дос</w:t>
        <w:softHyphen/>
        <w:t>тоевского. Книга М. Бахтина со всеми достоинствами и недос</w:t>
        <w:softHyphen/>
        <w:t>татками своими примыкает именно к этому "массиву".</w:t>
      </w:r>
    </w:p>
    <w:p>
      <w:pPr>
        <w:pStyle w:val="Normal"/>
        <w:autoSpaceDE w:val="false"/>
        <w:ind w:firstLine="360"/>
        <w:jc w:val="both"/>
        <w:rPr/>
      </w:pPr>
      <w:r>
        <w:rPr/>
        <w:t>И естественно возникает вопрос: почему надо начинать имен</w:t>
        <w:softHyphen/>
        <w:t>но с нее? Почему пересмотр богатого и сложного наследия этой части "достоевсковедения" надо начинать во "внеплановом", случайном порядке? Может быть, надо поступить совсем иначе — поручить талантливому и марксистски мыслящему знатоку</w:t>
      </w:r>
    </w:p>
    <w:p>
      <w:pPr>
        <w:pStyle w:val="Normal"/>
        <w:autoSpaceDE w:val="false"/>
        <w:ind w:firstLine="360"/>
        <w:jc w:val="both"/>
        <w:rPr/>
      </w:pPr>
      <w:r>
        <w:rPr/>
        <w:fldChar w:fldCharType="begin"/>
      </w:r>
      <w:r>
        <w:rPr/>
        <w:instrText xml:space="preserve"> PAGE </w:instrText>
      </w:r>
      <w:r>
        <w:rPr/>
        <w:fldChar w:fldCharType="separate"/>
      </w:r>
      <w:r>
        <w:rPr/>
        <w:t>324</w:t>
      </w:r>
      <w:r>
        <w:rPr/>
        <w:fldChar w:fldCharType="end"/>
      </w:r>
    </w:p>
    <w:p>
      <w:pPr>
        <w:pStyle w:val="Normal"/>
        <w:autoSpaceDE w:val="false"/>
        <w:ind w:firstLine="360"/>
        <w:jc w:val="both"/>
        <w:rPr/>
      </w:pPr>
      <w:r>
        <w:rPr/>
        <w:t>Достоевского пересмотреть все эти работы и найти наиболее ценные и полезные в них?»</w:t>
      </w:r>
    </w:p>
    <w:p>
      <w:pPr>
        <w:pStyle w:val="Normal"/>
        <w:autoSpaceDE w:val="false"/>
        <w:ind w:firstLine="360"/>
        <w:jc w:val="both"/>
        <w:rPr/>
      </w:pPr>
      <w:r>
        <w:rPr/>
        <w:t xml:space="preserve">Переходя далее к самой книге ПТД, </w:t>
      </w:r>
      <w:r>
        <w:rPr>
          <w:lang w:val="el-GR"/>
        </w:rPr>
        <w:t xml:space="preserve">Ε. </w:t>
      </w:r>
      <w:r>
        <w:rPr/>
        <w:t>Ф. Книпович реши</w:t>
        <w:softHyphen/>
        <w:t>тельно осуждает всю ее первую часть с главным тезисом о поли</w:t>
        <w:softHyphen/>
        <w:t>фоническом романе Достоевского и решительно одобряет вто</w:t>
        <w:softHyphen/>
        <w:t>рую часть — «Слово у Достоевского» — как «примерно в сто раз значительнее и интереснее» первой части и главного тезиса.</w:t>
      </w:r>
    </w:p>
    <w:p>
      <w:pPr>
        <w:pStyle w:val="Normal"/>
        <w:autoSpaceDE w:val="false"/>
        <w:ind w:firstLine="360"/>
        <w:jc w:val="both"/>
        <w:rPr/>
      </w:pPr>
      <w:r>
        <w:rPr/>
        <w:t>«Таким образом, если говорить грубо, автор как "вклад" и "величие" Достоевского поднимает те черты реллятивизма и антиисторизма, которые в творчестве его были и которы</w:t>
        <w:softHyphen/>
        <w:t>ми объясняется то, что в каком-то отношении у него (у слабых его сторон) учились и учатся Пруст, Джойс, Кафка и некоторые современные властители душ за рубежом.</w:t>
      </w:r>
    </w:p>
    <w:p>
      <w:pPr>
        <w:pStyle w:val="Normal"/>
        <w:autoSpaceDE w:val="false"/>
        <w:ind w:firstLine="360"/>
        <w:jc w:val="both"/>
        <w:rPr/>
      </w:pPr>
      <w:r>
        <w:rPr/>
        <w:t>Кроме того, изложена почти вся первая часть и особенно пер</w:t>
        <w:softHyphen/>
        <w:t>вая ее глава языком философских журналов первого десятилетия нашего века. Трудно продраться сквозь взаимную обусловлен</w:t>
        <w:softHyphen/>
        <w:t>ность синхронического и диахронического подхода, сквозь "фи</w:t>
        <w:softHyphen/>
        <w:t>лософемы" и "идеологемы", сквозь "интенциональность слов" и "монологическую плоскость", "сюжетно-прагматические функ</w:t>
        <w:softHyphen/>
        <w:t>ции", "опредмеченность героев", " персонал неточность мира", "трансфинитные величины" и т. д.».</w:t>
      </w:r>
    </w:p>
    <w:p>
      <w:pPr>
        <w:pStyle w:val="Normal"/>
        <w:autoSpaceDE w:val="false"/>
        <w:ind w:firstLine="360"/>
        <w:jc w:val="both"/>
        <w:rPr/>
      </w:pPr>
      <w:r>
        <w:rPr/>
        <w:t>«Я слышала в издательстве — заключает рецензент, — что ав</w:t>
        <w:softHyphen/>
        <w:t>тор перерабатывает свою книгу. Конечно, надо посмотреть, что ему удастся сделать с первой ее частью. Но вторую "Слово у Дос</w:t>
        <w:softHyphen/>
        <w:t>тоевского" — опыт стилистики — и сейчас можно издать, так как она имеет совершенно самостоятельное значение и чрезвычайно интересна».</w:t>
      </w:r>
    </w:p>
    <w:p>
      <w:pPr>
        <w:pStyle w:val="Normal"/>
        <w:autoSpaceDE w:val="false"/>
        <w:ind w:firstLine="360"/>
        <w:jc w:val="both"/>
        <w:rPr/>
      </w:pPr>
      <w:r>
        <w:rPr/>
        <w:t xml:space="preserve">Рецензия </w:t>
      </w:r>
      <w:r>
        <w:rPr>
          <w:lang w:val="el-GR"/>
        </w:rPr>
        <w:t xml:space="preserve">Ε. </w:t>
      </w:r>
      <w:r>
        <w:rPr/>
        <w:t>Ф. Книпович, по-видимому, не вызванная про</w:t>
        <w:softHyphen/>
        <w:t>изводственной необходимостью (поскольку уже имелись две не</w:t>
        <w:softHyphen/>
        <w:t>обходимые положительные рецензии), вероятно, могла бы иметь роковые последствия для книги М.М.Б. — и однако таких после</w:t>
        <w:softHyphen/>
        <w:t>дствий она не имела. Этот текст — весьма характерный для нача</w:t>
        <w:softHyphen/>
        <w:t>ла 60-х годов идеологический документ. Уже допускается переиз</w:t>
        <w:softHyphen/>
        <w:t>дание старых авторов-немарксистов 20-х гг. — и еще во всей силе официальные дежурные нормативы и формулы. Благополучного хода дела эта рецензия не остановила (при всем весе имени реце</w:t>
        <w:softHyphen/>
        <w:t>нзента для издательского начальства): по-видимому, в обстанов</w:t>
        <w:softHyphen/>
        <w:t>ке позднехрущевской оттепели можно было нейтрализовать ее ссылкой на уже проделанную автором доработку (см. специаль</w:t>
        <w:softHyphen/>
        <w:t>ное уточнение при посылке рецензии автору в письме Е. Коню</w:t>
        <w:softHyphen/>
        <w:t>ховой от 9.07: «на непереработанный текст»). Но в одном отно</w:t>
        <w:softHyphen/>
        <w:t>шении отзыв Книпович подействовал на самый характер авторс</w:t>
        <w:softHyphen/>
        <w:t>кой доработки, а именно — то, что было в нем сказано о «языке философских журналов первого десятилетия нашего века».</w:t>
      </w:r>
    </w:p>
    <w:p>
      <w:pPr>
        <w:pStyle w:val="Normal"/>
        <w:autoSpaceDE w:val="false"/>
        <w:ind w:firstLine="360"/>
        <w:jc w:val="both"/>
        <w:rPr/>
      </w:pPr>
      <w:r>
        <w:rPr/>
        <w:t>Над уже посланной в издательство рукописью автор продол</w:t>
        <w:softHyphen/>
        <w:t>жает работать. 18.07 он сообщает Конюховой, что приступает «к</w:t>
      </w:r>
    </w:p>
    <w:p>
      <w:pPr>
        <w:pStyle w:val="Normal"/>
        <w:autoSpaceDE w:val="false"/>
        <w:ind w:firstLine="360"/>
        <w:jc w:val="both"/>
        <w:rPr/>
      </w:pPr>
      <w:r>
        <w:rPr/>
        <w:fldChar w:fldCharType="begin"/>
      </w:r>
      <w:r>
        <w:rPr/>
        <w:instrText xml:space="preserve"> PAGE </w:instrText>
      </w:r>
      <w:r>
        <w:rPr/>
        <w:fldChar w:fldCharType="separate"/>
      </w:r>
      <w:r>
        <w:rPr/>
        <w:t>325</w:t>
      </w:r>
      <w:r>
        <w:rPr/>
        <w:fldChar w:fldCharType="end"/>
      </w:r>
    </w:p>
    <w:p>
      <w:pPr>
        <w:pStyle w:val="Normal"/>
        <w:autoSpaceDE w:val="false"/>
        <w:ind w:firstLine="360"/>
        <w:jc w:val="both"/>
        <w:rPr/>
      </w:pPr>
      <w:r>
        <w:rPr/>
        <w:t>окончательному оформлению книги». Обсуждается вопрос о ее редакторе; в том же письме М.М.Б. называет имена редакторов, которым он «будет рад», — Л. П. Гроссман, Ю. Г. Оксман или А. С. Долинин. Наилучшим редактором был бы Л. А. Шубин — но, вероятно, в стремлении подстраховаться издательство при</w:t>
        <w:softHyphen/>
        <w:t>глашает редактора со стороны и, по совету Шубина, предлагает эту роль составителю настоящего комментария. 6.02.1963 оформ</w:t>
        <w:softHyphen/>
        <w:t>лен договор на редактирование с С. Г. Бочаровым. Редактору приходится сообщить автору о последнем и единственном кате</w:t>
        <w:softHyphen/>
        <w:t>горическом условии издательства — терминологическом упро</w:t>
        <w:softHyphen/>
        <w:t>щении текста книги. К моменту встречи редактора с автором в Саранске 8-9 февраля 1963 все терминологические замены у М.М.Б. (главным образом замена терминов «интенция» и «интенциональный») — уже готовы. 18.02 С. Г. Бочаровым под</w:t>
        <w:softHyphen/>
        <w:t>писана редакторская справка: «Рукопись полностью подготовле</w:t>
        <w:softHyphen/>
        <w:t>на к сдаче в производство». 27.03 книга сдана в набор, 18.07 под</w:t>
        <w:softHyphen/>
        <w:t>писана к печати, в сентябре 1963 г. книга «Проблемы поэтики Достоевского» выходит в свет: 26.09 в письмах Кожинову и Боча</w:t>
        <w:softHyphen/>
        <w:t>рову М.М.Б. сообщает, что накануне получил из Москвы экзем</w:t>
        <w:softHyphen/>
        <w:t>пляры книги; в письме составителю настоящего комментария: «Итак, книга у меня на столе! Совершилось то, во что я — откро</w:t>
        <w:softHyphen/>
        <w:t>венно говоря — очень мало верил» (АБ).</w:t>
      </w:r>
    </w:p>
    <w:p>
      <w:pPr>
        <w:pStyle w:val="Normal"/>
        <w:autoSpaceDE w:val="false"/>
        <w:ind w:firstLine="360"/>
        <w:jc w:val="both"/>
        <w:rPr/>
      </w:pPr>
      <w:r>
        <w:rPr/>
        <w:t>* * *</w:t>
      </w:r>
    </w:p>
    <w:p>
      <w:pPr>
        <w:pStyle w:val="Normal"/>
        <w:autoSpaceDE w:val="false"/>
        <w:ind w:firstLine="360"/>
        <w:jc w:val="both"/>
        <w:rPr/>
      </w:pPr>
      <w:r>
        <w:rPr/>
        <w:t>Еще на первом этапе работы над новой книгой, в самом ее на</w:t>
        <w:softHyphen/>
        <w:t>чале, М.М.Б. писал Кожинову (30.07.1961): «К переработке "Проблем" я только теперь приступаю. Думаю ограничиться не</w:t>
        <w:softHyphen/>
        <w:t>многим (не позволяют ни время, ни листаж), а именно: 1) допол</w:t>
        <w:softHyphen/>
        <w:t>нить критический обзор литературы, 2) углубить анализ особен</w:t>
        <w:softHyphen/>
        <w:t>ности диалога и позиции автора в полифоническом романе (последнее больше всего вызывало возражений и недоумений) и 3) коснуться некоторых традиций Достоевского, в частности карнавальной. Остальной текст думаю почти вовсе не трогать. Изложение я не собираюсь делать популярнее» (ДКХ, 2000, № 3-4, с. 153-154).</w:t>
      </w:r>
    </w:p>
    <w:p>
      <w:pPr>
        <w:pStyle w:val="Normal"/>
        <w:autoSpaceDE w:val="false"/>
        <w:ind w:firstLine="360"/>
        <w:jc w:val="both"/>
        <w:rPr/>
      </w:pPr>
      <w:r>
        <w:rPr/>
        <w:t>На деле переработка этим не ограничилась и ближе коснулась текста книги и ее терминологии (в том числе пришлось и «делать популярнее» эту последнюю). Но главные линии новой работы были в письме М.М.Б. обозначены. Можно выделить несколько основных направлений в работе над новой редакцией книги:</w:t>
      </w:r>
    </w:p>
    <w:p>
      <w:pPr>
        <w:pStyle w:val="Normal"/>
        <w:autoSpaceDE w:val="false"/>
        <w:ind w:firstLine="360"/>
        <w:jc w:val="both"/>
        <w:rPr/>
      </w:pPr>
      <w:r>
        <w:rPr/>
        <w:t>1) Введен вопрос о новой целостной авторской позиции в по</w:t>
        <w:softHyphen/>
        <w:t>лифоническом романе Достоевского. Акцент на этой теме выра</w:t>
        <w:softHyphen/>
        <w:t>зился в изменении заглавия второй главы — «Герой и позиция автора по отношению к герою в творчестве Достоевского» вместо</w:t>
      </w:r>
    </w:p>
    <w:p>
      <w:pPr>
        <w:pStyle w:val="Normal"/>
        <w:autoSpaceDE w:val="false"/>
        <w:ind w:firstLine="360"/>
        <w:jc w:val="both"/>
        <w:rPr/>
      </w:pPr>
      <w:r>
        <w:rPr/>
        <w:fldChar w:fldCharType="begin"/>
      </w:r>
      <w:r>
        <w:rPr/>
        <w:instrText xml:space="preserve"> PAGE </w:instrText>
      </w:r>
      <w:r>
        <w:rPr/>
        <w:fldChar w:fldCharType="separate"/>
      </w:r>
      <w:r>
        <w:rPr/>
        <w:t>326</w:t>
      </w:r>
      <w:r>
        <w:rPr/>
        <w:fldChar w:fldCharType="end"/>
      </w:r>
    </w:p>
    <w:p>
      <w:pPr>
        <w:pStyle w:val="Normal"/>
        <w:autoSpaceDE w:val="false"/>
        <w:ind w:firstLine="360"/>
        <w:jc w:val="both"/>
        <w:rPr/>
      </w:pPr>
      <w:r>
        <w:rPr/>
        <w:t>«Герой у Достоевского» в ПТД. Вопрос об авторской позиции развернут в написанных заново крупных фрагментах текста, включенных во вторую главу: см. с. 68-75, 77-88.</w:t>
      </w:r>
    </w:p>
    <w:p>
      <w:pPr>
        <w:pStyle w:val="Normal"/>
        <w:autoSpaceDE w:val="false"/>
        <w:ind w:firstLine="360"/>
        <w:jc w:val="both"/>
        <w:rPr/>
      </w:pPr>
      <w:r>
        <w:rPr/>
        <w:t>2) Разработан тщательнее вопрос о диалоге у Достоевского. Именно в издании 1963 г. появилось разграничение «внешнего композиционно выраженного диалога», «микродиалога» и «объ</w:t>
        <w:softHyphen/>
        <w:t>емлющего их большого диалога романа в его целом» (с. 76, 84, 85, 207, 246, 282, 296).</w:t>
      </w:r>
    </w:p>
    <w:p>
      <w:pPr>
        <w:pStyle w:val="Normal"/>
        <w:autoSpaceDE w:val="false"/>
        <w:ind w:firstLine="360"/>
        <w:jc w:val="both"/>
        <w:rPr/>
      </w:pPr>
      <w:r>
        <w:rPr/>
        <w:t>3) Широко введены темы исторической поэтики и жанровой традиции, заново, по существу, написана четвертая глава, на</w:t>
        <w:softHyphen/>
        <w:t>званная в ППД — «Жанровые и сюжетно-композиционные осо</w:t>
        <w:softHyphen/>
        <w:t>бенности произведений Достоевского» вместо ограниченно-локального названия «Функции авантюрного сюжета в произве</w:t>
        <w:softHyphen/>
        <w:t>дениях Достоевского» в ПТД. Самый обширный массив нового текста, введенного в ППД, — это заново написанная большая часть 4-й главы (с. 121-202). Она открывается декларацией о пе</w:t>
        <w:softHyphen/>
        <w:t>ренесении исследования «в плоскость исторической по</w:t>
        <w:softHyphen/>
        <w:t>этики» и новой постановкой вопроса о жанре как «представи</w:t>
        <w:softHyphen/>
        <w:t>теле творческой памяти в процессе литературного развития». Преобразование четвертой главы коснулось и тех нескольких страниц ее старого текста, что перешли в новую редакцию из ПТД. Несколько изолированное сближение романа Достоевского со старой традицией авантюрного романа в работе 1929 г. оказы</w:t>
        <w:softHyphen/>
        <w:t>вается в новой редакции книги вписанным в «могучую и широко разветвленную жанровую традицию», уходящую «к самым исто</w:t>
        <w:softHyphen/>
        <w:t>кам европейской литературы», которую автор считает необходи</w:t>
        <w:softHyphen/>
        <w:t>мым проследить «именно до ее истоков» (с. 120). Введение в ис</w:t>
        <w:softHyphen/>
        <w:t>следование аспекта исторической поэтики отразилось новыми микрофрагментами текста и в целом ряде других мест книги (с. 12, 24, 39, 92, 94,115,118-120, 295).</w:t>
      </w:r>
    </w:p>
    <w:p>
      <w:pPr>
        <w:pStyle w:val="Normal"/>
        <w:autoSpaceDE w:val="false"/>
        <w:ind w:firstLine="360"/>
        <w:jc w:val="both"/>
        <w:rPr/>
      </w:pPr>
      <w:r>
        <w:rPr/>
        <w:t>4) Поставлена проблема металингвистического изучения сло</w:t>
        <w:softHyphen/>
        <w:t>ва и введен самый термин «металингвистика». С темой «Слово у Достоевского» связано наиболее значительное композиционное изменение общего плана книги: в ППД снято ее деление на две части. «Слово у Достоевского» в ПТД — вторая, большая по объ</w:t>
        <w:softHyphen/>
        <w:t>ему часть книги. В ППД эта суверенная «часть вторая» преврати</w:t>
        <w:softHyphen/>
        <w:t>лась в «главу пятую» с тем же названием. Тема «Слово у Достоев</w:t>
        <w:softHyphen/>
        <w:t>ского» встала тем самым в последовательный ряд «проблем по</w:t>
        <w:softHyphen/>
        <w:t>этики Достоевского», после героя, идеи и жанра, что было внеш</w:t>
        <w:softHyphen/>
        <w:t>ним знаком включения темы в единство концепции (и это было ответом на расчлененные истолкования книги, в которых прием</w:t>
        <w:softHyphen/>
        <w:t>лемый и даже блестящий стилистический анализ в части второй противопоставлялся неверной общей идее полифонического ро</w:t>
        <w:softHyphen/>
        <w:t xml:space="preserve">мана в первой ее части; так оценивали ПТДкгк Н. Я. Берковский в самой первой печатной рецензии в 1929 г. — см. т. 2, 473-475, — так и </w:t>
      </w:r>
      <w:r>
        <w:rPr>
          <w:lang w:val="el-GR"/>
        </w:rPr>
        <w:t xml:space="preserve">Ε. </w:t>
      </w:r>
      <w:r>
        <w:rPr/>
        <w:t>Ф. Книпович во внутренней издательской рецензии в</w:t>
      </w:r>
    </w:p>
    <w:p>
      <w:pPr>
        <w:pStyle w:val="Normal"/>
        <w:autoSpaceDE w:val="false"/>
        <w:ind w:firstLine="360"/>
        <w:jc w:val="both"/>
        <w:rPr/>
      </w:pPr>
      <w:r>
        <w:rPr/>
        <w:fldChar w:fldCharType="begin"/>
      </w:r>
      <w:r>
        <w:rPr/>
        <w:instrText xml:space="preserve"> PAGE </w:instrText>
      </w:r>
      <w:r>
        <w:rPr/>
        <w:fldChar w:fldCharType="separate"/>
      </w:r>
      <w:r>
        <w:rPr/>
        <w:t>326</w:t>
      </w:r>
      <w:r>
        <w:rPr/>
        <w:fldChar w:fldCharType="end"/>
      </w:r>
    </w:p>
    <w:p>
      <w:pPr>
        <w:pStyle w:val="Normal"/>
        <w:autoSpaceDE w:val="false"/>
        <w:ind w:firstLine="360"/>
        <w:jc w:val="both"/>
        <w:rPr/>
      </w:pPr>
      <w:r>
        <w:rPr/>
        <w:t>1962 г. — см. выше). Но, как бы тем самым понизив тему внеш</w:t>
        <w:softHyphen/>
        <w:t>ним образом в статусе, автор значительно укрепил ее введенными в начало первого раздела «главы пятой» («Типы прозаического слова. Слово у Достоевского») теоретическими «предваритель</w:t>
        <w:softHyphen/>
        <w:t>ными методологическими замечаниями» (с. 203-207) и обосно</w:t>
        <w:softHyphen/>
        <w:t>ванным здесь термином «металингвистика». Тем самым слово как суверенная, акцентированная и выделенная, центральная тема книги — выделенная в книге 1929 г. композиционно как отдель</w:t>
        <w:softHyphen/>
        <w:t>ная часть, — не потеряла своей значительности и в ППД, но даже в ней укрепилась. Новые фрагменты текста, связанные с темой металингвистики, введены и в другие места пятой главы (с. 225).</w:t>
      </w:r>
    </w:p>
    <w:p>
      <w:pPr>
        <w:pStyle w:val="Normal"/>
        <w:autoSpaceDE w:val="false"/>
        <w:ind w:firstLine="360"/>
        <w:jc w:val="both"/>
        <w:rPr/>
      </w:pPr>
      <w:r>
        <w:rPr/>
        <w:t>5) Произведена значительная правка терминологического ап</w:t>
        <w:softHyphen/>
        <w:t>парата книги, при этом нужно разделить два слоя этой правки. Один из них отвечал общему направлению перестройки ПТД в ППД, другая тенденция правки была вынужденной.</w:t>
      </w:r>
    </w:p>
    <w:p>
      <w:pPr>
        <w:pStyle w:val="Normal"/>
        <w:autoSpaceDE w:val="false"/>
        <w:ind w:firstLine="360"/>
        <w:jc w:val="both"/>
        <w:rPr/>
      </w:pPr>
      <w:r>
        <w:rPr/>
        <w:t>Один — это систематическое устранение социологической терминологии по всему тексту и, таким образом, переориентация исследования с языка социологической поэтики 20-х годов на язык исторической поэтики. В целом акцент на исследовании по</w:t>
        <w:softHyphen/>
        <w:t>этики Достоевского выразился как в изменении названия всей книги, так и в отдельных новых формулировках по тексту (на</w:t>
        <w:softHyphen/>
        <w:t>пример, в обосновании выбора работ о Достоевском для обзора в первой главе — с. 12, — или признание Л. Гроссмана «основопо</w:t>
        <w:softHyphen/>
        <w:t>ложником объективного и последовательного изучения по</w:t>
        <w:softHyphen/>
        <w:t>этики Достоевского в нашем литературоведении» — с. 20).</w:t>
      </w:r>
    </w:p>
    <w:p>
      <w:pPr>
        <w:pStyle w:val="Normal"/>
        <w:autoSpaceDE w:val="false"/>
        <w:ind w:firstLine="360"/>
        <w:jc w:val="both"/>
        <w:rPr/>
      </w:pPr>
      <w:r>
        <w:rPr/>
        <w:t xml:space="preserve">Устранение социологической фразеологии проведено в тексте ППД или путем снятия насыщенных ею фрагментов текста ПТД (таковы старое «Предисловие», где сформулирован тезис о «внутренней, имманентной социологичности» литературного произведения как «искусственного кристалла», преломляющего «лучи социальных оценок»; такова постановка вопроса о «социологии стиля» Достоевского в заключительных трех абзацах главы </w:t>
      </w:r>
      <w:r>
        <w:rPr>
          <w:lang w:val="de-DE"/>
        </w:rPr>
        <w:t xml:space="preserve">III </w:t>
      </w:r>
      <w:r>
        <w:rPr/>
        <w:t>— «Слово героя и слово рассказа в романах Достоев</w:t>
        <w:softHyphen/>
        <w:t>ского» — второй части ПТД, снятых в ППД; постановка также вопроса об «абстрактной социальности» диалога у Достоевского и ее «социологических предпосылках» в главе «Диалог у Достоев</w:t>
        <w:softHyphen/>
        <w:t>ского» и заключительный большой абзац главы об этом диалоге как «в высшей степени интересном социологическом документе» и «выражении социальной дезориентации разночинной интел</w:t>
        <w:softHyphen/>
        <w:t>лигенции» — см. т. 2, 7, 155, 171, 173-174; ср. с. 304-306), или путем конкретной словесной правки, причем социологическая терминология заменяется как терминами исторической поэтики, так и категориями металингвистического анализа. Примеры: «по природе событийна» (вместо «социальна и событийна» в ПТД — с. 92); «носят традиционный характер» (вместо «социальный» в ПТД — с. 92), «авторитетных и отстоявшихся</w:t>
      </w:r>
    </w:p>
    <w:p>
      <w:pPr>
        <w:pStyle w:val="Normal"/>
        <w:autoSpaceDE w:val="false"/>
        <w:ind w:firstLine="360"/>
        <w:jc w:val="both"/>
        <w:rPr/>
      </w:pPr>
      <w:r>
        <w:rPr/>
        <w:fldChar w:fldCharType="begin"/>
      </w:r>
      <w:r>
        <w:rPr/>
        <w:instrText xml:space="preserve"> PAGE </w:instrText>
      </w:r>
      <w:r>
        <w:rPr/>
        <w:fldChar w:fldCharType="separate"/>
      </w:r>
      <w:r>
        <w:rPr/>
        <w:t>327</w:t>
      </w:r>
      <w:r>
        <w:rPr/>
        <w:fldChar w:fldCharType="end"/>
      </w:r>
    </w:p>
    <w:p>
      <w:pPr>
        <w:pStyle w:val="Normal"/>
        <w:autoSpaceDE w:val="false"/>
        <w:ind w:firstLine="360"/>
        <w:jc w:val="both"/>
        <w:rPr/>
      </w:pPr>
      <w:r>
        <w:rPr/>
        <w:t>идеологических оценок» (в ПТД «социальных» — с. 215), пассаж об опоре стилистики на металингвистику появляется на месте рассуждения о «первостепенном социологическом значении» проблемы чужого слова (с. 225), целая череда замен на с. 225-226: «Среда диалогического общения» («социального»), «металингви</w:t>
        <w:softHyphen/>
        <w:t>стического изучения каждого слова» («социологии слова»), «каж</w:t>
        <w:softHyphen/>
        <w:t>дому направлению в каждую эпоху» («каждой социальной груп</w:t>
        <w:softHyphen/>
        <w:t>пе»), «далеко не при всякой исторической ситуации» («социаль</w:t>
        <w:softHyphen/>
        <w:t>ной ситуации»).</w:t>
      </w:r>
    </w:p>
    <w:p>
      <w:pPr>
        <w:pStyle w:val="Normal"/>
        <w:autoSpaceDE w:val="false"/>
        <w:ind w:firstLine="360"/>
        <w:jc w:val="both"/>
        <w:rPr/>
      </w:pPr>
      <w:r>
        <w:rPr/>
        <w:t>Если избавление от социологической фразеологии исходило от автора и освобождало книгу от идеологического груза 20-х го</w:t>
        <w:softHyphen/>
        <w:t>дов, то другая линия терминологических исправлений была вы</w:t>
        <w:softHyphen/>
        <w:t>звана единственным непременным условием, поставленным ав</w:t>
        <w:softHyphen/>
        <w:t>тору издательством «Советский писатель». Это условие было сформулировано в цитированной выше рецензии Книпович — в ее замечании об изложении «языком философских журналов первого десятилетия нашего века» (языком, хорошо рецензентке памятным по временам ее молодости). Но пожелание термино</w:t>
        <w:softHyphen/>
        <w:t>логического упрощения присутствует и во всех вполне благоже</w:t>
        <w:softHyphen/>
        <w:t>лательных редакционных документах при прохождении дела, и автору с ним пришлось посчитаться. Кстати, и из суровых заме</w:t>
        <w:softHyphen/>
        <w:t>чаний Книпович именно это оказалось единственным, повлияв</w:t>
        <w:softHyphen/>
        <w:t>шим на переделку книги. Исправление «устаревшей» философ</w:t>
        <w:softHyphen/>
        <w:t>ской терминологии прежде всего коснулось феноменологиче</w:t>
        <w:softHyphen/>
        <w:t>ского термина «интенция». В АБ сохранился листок, на котором рукой М.М.Б. выписаны (не полностью) номера страниц издания 1929 г., на которых употребляется это понятие как подлежавшее замене. Такая замена была произведена во всех многочисленных случаях употребления этого термина в ПТД. Ниже дается сводка всех этих случаев с указанием страниц настоящего тома; парал</w:t>
        <w:softHyphen/>
        <w:t>лельно редакции издания 1963 г. приводится редакция этого мес</w:t>
        <w:softHyphen/>
        <w:t>та в книге 1929 г., отделенная косой чертой и выделенная полу</w:t>
        <w:softHyphen/>
        <w:t>жирным шрифтом, с указанием соответствующей страницы т. 2. Результаты авторской операции по замене этого термина дают основание для достаточно интересного анализа. Потеря терми</w:t>
        <w:softHyphen/>
        <w:t>нов «интенция» и «интенциональный», несомненно, была со стороны автора жертвой и означала известную утрату в единстве философского языка книги, поскольку термины эти были одни</w:t>
        <w:softHyphen/>
        <w:t>ми из центральных и стержневых, поддерживавших и скрепляв</w:t>
        <w:softHyphen/>
        <w:t>ших такое единство. В то же время разнообразие и богатство эк</w:t>
        <w:softHyphen/>
        <w:t>вивалентов, найденных автором для такой замены, выявляли и обнаруживали смысловой диапазон заменяемого понятия и дава</w:t>
        <w:softHyphen/>
        <w:t>ли, таким образом, его раскрытие по существу, маскируемое мо</w:t>
        <w:softHyphen/>
        <w:t>нотонней единого термина.</w:t>
      </w:r>
    </w:p>
    <w:p>
      <w:pPr>
        <w:pStyle w:val="Normal"/>
        <w:autoSpaceDE w:val="false"/>
        <w:ind w:firstLine="360"/>
        <w:jc w:val="both"/>
        <w:rPr/>
      </w:pPr>
      <w:r>
        <w:rPr/>
        <w:fldChar w:fldCharType="begin"/>
      </w:r>
      <w:r>
        <w:rPr/>
        <w:instrText xml:space="preserve"> PAGE </w:instrText>
      </w:r>
      <w:r>
        <w:rPr/>
        <w:fldChar w:fldCharType="separate"/>
      </w:r>
      <w:r>
        <w:rPr/>
        <w:t>328</w:t>
      </w:r>
      <w:r>
        <w:rPr/>
        <w:fldChar w:fldCharType="end"/>
      </w:r>
    </w:p>
    <w:p>
      <w:pPr>
        <w:pStyle w:val="Normal"/>
        <w:autoSpaceDE w:val="false"/>
        <w:ind w:firstLine="360"/>
        <w:jc w:val="both"/>
        <w:rPr/>
      </w:pPr>
      <w:r>
        <w:rPr/>
        <w:t>С. 9. ... прямая полновесная значимость слов героя разбивает монологическую плоскость... / ... прямая полновесная интенцио-нальность слов героя размыкает монологическую плоскость...</w:t>
      </w:r>
    </w:p>
    <w:p>
      <w:pPr>
        <w:pStyle w:val="Normal"/>
        <w:autoSpaceDE w:val="false"/>
        <w:ind w:firstLine="360"/>
        <w:jc w:val="both"/>
        <w:rPr/>
      </w:pPr>
      <w:r>
        <w:rPr/>
        <w:t>(т. 2, 11).</w:t>
      </w:r>
    </w:p>
    <w:p>
      <w:pPr>
        <w:pStyle w:val="Normal"/>
        <w:autoSpaceDE w:val="false"/>
        <w:ind w:firstLine="360"/>
        <w:jc w:val="both"/>
        <w:rPr/>
      </w:pPr>
      <w:r>
        <w:rPr/>
        <w:t>С. 67.... а вовсе не как непосредственно значащая, полновес</w:t>
        <w:softHyphen/>
        <w:t>ная смысловая позиция. Непосредственная и прямая значимость... / ... а вовсе не как непосредственно значащая, пол-новесно-интешщональная смысловая позиция. Непосред</w:t>
        <w:softHyphen/>
        <w:t>ственная интенциональность... (54).</w:t>
      </w:r>
    </w:p>
    <w:p>
      <w:pPr>
        <w:pStyle w:val="Normal"/>
        <w:autoSpaceDE w:val="false"/>
        <w:ind w:firstLine="360"/>
        <w:jc w:val="both"/>
        <w:rPr/>
      </w:pPr>
      <w:r>
        <w:rPr/>
        <w:t>С. 89. ... чрезвычайно повышает прямую смысловую значи</w:t>
        <w:softHyphen/>
        <w:t>мость самовысказывания... / ... чрезвычайно повышает прямую интенциональность самовысказывания... (57-58).</w:t>
      </w:r>
    </w:p>
    <w:p>
      <w:pPr>
        <w:pStyle w:val="Normal"/>
        <w:autoSpaceDE w:val="false"/>
        <w:ind w:firstLine="360"/>
        <w:jc w:val="both"/>
        <w:rPr/>
      </w:pPr>
      <w:r>
        <w:rPr/>
        <w:t>С. 90.... и сама идея может сохранить свою значимость... /... и сама идея может сохранить свою интенциональность... (58).</w:t>
      </w:r>
    </w:p>
    <w:p>
      <w:pPr>
        <w:pStyle w:val="Normal"/>
        <w:autoSpaceDE w:val="false"/>
        <w:ind w:firstLine="360"/>
        <w:jc w:val="both"/>
        <w:rPr/>
      </w:pPr>
      <w:r>
        <w:rPr/>
        <w:t>С. 90.... неизбежно утрачивает свою прямую значимость... /... неизбежно утрачивает свою прямую интенциональность... (58).</w:t>
      </w:r>
    </w:p>
    <w:p>
      <w:pPr>
        <w:pStyle w:val="Normal"/>
        <w:autoSpaceDE w:val="false"/>
        <w:ind w:firstLine="360"/>
        <w:jc w:val="both"/>
        <w:rPr/>
      </w:pPr>
      <w:r>
        <w:rPr/>
        <w:t>С. 95.... они характеризуют объект, на который направлены, а не только самого говорящего. / ... они характеризуют объект, на который направлены, а не только самого говорящего как предмет авторской интенции. (63).</w:t>
      </w:r>
    </w:p>
    <w:p>
      <w:pPr>
        <w:pStyle w:val="Normal"/>
        <w:autoSpaceDE w:val="false"/>
        <w:ind w:firstLine="360"/>
        <w:jc w:val="both"/>
        <w:rPr/>
      </w:pPr>
      <w:r>
        <w:rPr/>
        <w:t>С. 208.... кроме предметно направленных слов... /... кроме не</w:t>
        <w:softHyphen/>
        <w:t>посредственно интенциональных слов (предметных)... (82).</w:t>
      </w:r>
    </w:p>
    <w:p>
      <w:pPr>
        <w:pStyle w:val="Normal"/>
        <w:autoSpaceDE w:val="false"/>
        <w:ind w:firstLine="360"/>
        <w:jc w:val="both"/>
        <w:rPr/>
      </w:pPr>
      <w:r>
        <w:rPr/>
        <w:t>С. 209. Рядом с прямым и непосредственным предметно на</w:t>
        <w:softHyphen/>
        <w:t>правленным словом... / Рядом с прямым и непосредственно интеи-циональным словом... (82).</w:t>
      </w:r>
    </w:p>
    <w:p>
      <w:pPr>
        <w:pStyle w:val="Normal"/>
        <w:autoSpaceDE w:val="false"/>
        <w:ind w:firstLine="360"/>
        <w:jc w:val="both"/>
        <w:rPr/>
      </w:pPr>
      <w:r>
        <w:rPr/>
        <w:t>С. 209.... но сама является предметом направленности как ха</w:t>
        <w:softHyphen/>
        <w:t>рактерное, типичное, колоритное слово. / ... но сама является предметом интенции как характерное, типичное, колоритное сло</w:t>
        <w:softHyphen/>
        <w:t>во. (83).</w:t>
      </w:r>
    </w:p>
    <w:p>
      <w:pPr>
        <w:pStyle w:val="Normal"/>
        <w:autoSpaceDE w:val="false"/>
        <w:ind w:firstLine="360"/>
        <w:jc w:val="both"/>
        <w:rPr/>
      </w:pPr>
      <w:r>
        <w:rPr/>
        <w:t>С. 209.... то есть обрабатывается как объект авторского пони</w:t>
        <w:softHyphen/>
        <w:t>мания... / ... т. е. обрабатывается как объект авторской интен</w:t>
        <w:softHyphen/>
        <w:t>ции... (83).</w:t>
      </w:r>
    </w:p>
    <w:p>
      <w:pPr>
        <w:pStyle w:val="Normal"/>
        <w:autoSpaceDE w:val="false"/>
        <w:ind w:firstLine="360"/>
        <w:jc w:val="both"/>
        <w:rPr/>
      </w:pPr>
      <w:r>
        <w:rPr/>
        <w:t>С. 210. Прямое предметно направленное слово знает только себя и свой предмет... / Прямое интенцнональное слово знает только себя н свой предмет... (83).</w:t>
      </w:r>
    </w:p>
    <w:p>
      <w:pPr>
        <w:pStyle w:val="Normal"/>
        <w:autoSpaceDE w:val="false"/>
        <w:ind w:firstLine="360"/>
        <w:jc w:val="both"/>
        <w:rPr/>
      </w:pPr>
      <w:r>
        <w:rPr/>
        <w:t>С. 210. Отсутствие прямого предметно направленного слова — явление обычное. Последняя смысловая инстанция — замысел автора... / Отсутствие прямого интенционального слова — явление обычное. Последняя смысловая инстанция — интенция автора... (84).</w:t>
      </w:r>
    </w:p>
    <w:p>
      <w:pPr>
        <w:pStyle w:val="Normal"/>
        <w:autoSpaceDE w:val="false"/>
        <w:ind w:firstLine="360"/>
        <w:jc w:val="both"/>
        <w:rPr/>
      </w:pPr>
      <w:r>
        <w:rPr/>
        <w:t>С. 210. По мере усиления непосредственной предметной на</w:t>
        <w:softHyphen/>
        <w:t>правленности слов героя... / По мере усиления непосредственной предметной ннтенциональности слов героя... (84).</w:t>
      </w:r>
    </w:p>
    <w:p>
      <w:pPr>
        <w:pStyle w:val="Normal"/>
        <w:autoSpaceDE w:val="false"/>
        <w:ind w:firstLine="360"/>
        <w:jc w:val="both"/>
        <w:rPr/>
      </w:pPr>
      <w:r>
        <w:rPr/>
        <w:t>С. 211. ... между непосредственно значимыми словами в пре</w:t>
        <w:softHyphen/>
        <w:t>делах одного контекста. / ... между непосредственно интенцио-нальнымн словами в пределах одного контекста. (84).</w:t>
      </w:r>
    </w:p>
    <w:p>
      <w:pPr>
        <w:pStyle w:val="Normal"/>
        <w:autoSpaceDE w:val="false"/>
        <w:ind w:firstLine="360"/>
        <w:jc w:val="both"/>
        <w:rPr/>
      </w:pPr>
      <w:r>
        <w:rPr/>
        <w:fldChar w:fldCharType="begin"/>
      </w:r>
      <w:r>
        <w:rPr/>
        <w:instrText xml:space="preserve"> PAGE </w:instrText>
      </w:r>
      <w:r>
        <w:rPr/>
        <w:fldChar w:fldCharType="separate"/>
      </w:r>
      <w:r>
        <w:rPr/>
        <w:t>329</w:t>
      </w:r>
      <w:r>
        <w:rPr/>
        <w:fldChar w:fldCharType="end"/>
      </w:r>
    </w:p>
    <w:p>
      <w:pPr>
        <w:pStyle w:val="Normal"/>
        <w:autoSpaceDE w:val="false"/>
        <w:ind w:firstLine="360"/>
        <w:jc w:val="both"/>
        <w:rPr/>
      </w:pPr>
      <w:r>
        <w:rPr/>
        <w:t>С. 211. ... когда сходятся два равно и прямо направленных на предмет высказывания. Два равно и прямо направленных на предмет слова... / ... когда сходятся два прямо-ивтенциональиых высказывания. Два равно- и прямо-интенциональных слова... (85).</w:t>
      </w:r>
    </w:p>
    <w:p>
      <w:pPr>
        <w:pStyle w:val="Normal"/>
        <w:autoSpaceDE w:val="false"/>
        <w:ind w:firstLine="360"/>
        <w:jc w:val="both"/>
        <w:rPr/>
      </w:pPr>
      <w:r>
        <w:rPr/>
        <w:t>С. 211. Непосредственное прямое полнозначное слово на</w:t>
        <w:softHyphen/>
        <w:t>правлено на свой предмет... / Непосредственное интенциональное слово направлено на свой предмет... (85).</w:t>
      </w:r>
    </w:p>
    <w:p>
      <w:pPr>
        <w:pStyle w:val="Normal"/>
        <w:autoSpaceDE w:val="false"/>
        <w:ind w:firstLine="360"/>
        <w:jc w:val="both"/>
        <w:rPr/>
      </w:pPr>
      <w:r>
        <w:rPr/>
        <w:t>С. 211.... оно и само является предметом чужой авторской на</w:t>
        <w:softHyphen/>
        <w:t>правленности. Но эта чужая направленность не проникает внутрь объектного слова... / ... оно и само является предметом чужой ав</w:t>
        <w:softHyphen/>
        <w:t>торской интенции. Но эта чужая интенция не проникает внутрь объектного слова... (85).</w:t>
      </w:r>
    </w:p>
    <w:p>
      <w:pPr>
        <w:pStyle w:val="Normal"/>
        <w:autoSpaceDE w:val="false"/>
        <w:ind w:firstLine="360"/>
        <w:jc w:val="both"/>
        <w:rPr/>
      </w:pPr>
      <w:r>
        <w:rPr/>
        <w:t>С. 212. ... объектное слово звучит так, как если бы оно было прямым одноголосым словом. И в словах первого и в словах вто</w:t>
        <w:softHyphen/>
        <w:t>рого типа действительно по одному голосу. / ... объектное слово звучит так, как если бы оно было прямым интенциональным сло</w:t>
        <w:softHyphen/>
        <w:t>вом. И в словах первого и в словах второго типа по одной интен</w:t>
        <w:softHyphen/>
        <w:t>ции, по одному голосу. (85).</w:t>
      </w:r>
    </w:p>
    <w:p>
      <w:pPr>
        <w:pStyle w:val="Normal"/>
        <w:autoSpaceDE w:val="false"/>
        <w:ind w:firstLine="360"/>
        <w:jc w:val="both"/>
        <w:rPr/>
      </w:pPr>
      <w:r>
        <w:rPr/>
        <w:t>С. 212. ... что он вкладывает новую смысловую направлен</w:t>
        <w:softHyphen/>
        <w:t>ность в слово, уже имеющее свою собственную направленность... /... что он вкладывает новую интенцию в слово, уже имеющее свою собственную предметную интенцию... (85).</w:t>
      </w:r>
    </w:p>
    <w:p>
      <w:pPr>
        <w:pStyle w:val="Normal"/>
        <w:autoSpaceDE w:val="false"/>
        <w:ind w:firstLine="360"/>
        <w:jc w:val="both"/>
        <w:rPr/>
      </w:pPr>
      <w:r>
        <w:rPr/>
        <w:t>С. 212. В одном слове оказываются две смысловые направ</w:t>
        <w:softHyphen/>
        <w:t>ленности, два голоса. / В одном слове оказываются две интенции, два голоса. (85).</w:t>
      </w:r>
    </w:p>
    <w:p>
      <w:pPr>
        <w:pStyle w:val="Normal"/>
        <w:autoSpaceDE w:val="false"/>
        <w:ind w:firstLine="360"/>
        <w:jc w:val="both"/>
        <w:rPr/>
      </w:pPr>
      <w:r>
        <w:rPr/>
        <w:t>С. 212. ... имела когда-то прямую и непосредственную осмыс</w:t>
        <w:softHyphen/>
        <w:t>ленность... / ... имела когда-то прямую и непосредственную интен</w:t>
        <w:softHyphen/>
        <w:t>циональность... (85).</w:t>
      </w:r>
    </w:p>
    <w:p>
      <w:pPr>
        <w:pStyle w:val="Normal"/>
        <w:autoSpaceDE w:val="false"/>
        <w:ind w:firstLine="360"/>
        <w:jc w:val="both"/>
        <w:rPr/>
      </w:pPr>
      <w:r>
        <w:rPr/>
        <w:t>С. 212. Чужой предметный замысел (художественно-предмет</w:t>
        <w:softHyphen/>
        <w:t>ный) стилизация заставляет служить своим целям, то есть своим новым замыслам. / Чужую предметную интенцию (художествен</w:t>
        <w:softHyphen/>
        <w:t>но-предметную) стилизация заставляет служить своим целям, т. е. своим новым интенциям. (85-86).</w:t>
      </w:r>
    </w:p>
    <w:p>
      <w:pPr>
        <w:pStyle w:val="Normal"/>
        <w:autoSpaceDE w:val="false"/>
        <w:ind w:firstLine="360"/>
        <w:jc w:val="both"/>
        <w:rPr/>
      </w:pPr>
      <w:r>
        <w:rPr/>
        <w:t>С. 212. Поэтому некоторая объектная тень падает именно на самую точку зрения... / Поэтому некоторая объектная тень падает именно на самую точку зрения, на самую интенцию... (86).</w:t>
      </w:r>
    </w:p>
    <w:p>
      <w:pPr>
        <w:pStyle w:val="Normal"/>
        <w:autoSpaceDE w:val="false"/>
        <w:ind w:firstLine="360"/>
        <w:jc w:val="both"/>
        <w:rPr/>
      </w:pPr>
      <w:r>
        <w:rPr/>
        <w:t>С. 212. Авторское отношение не проникает внутрь его речи... / Авторская интенция не проникает внутрь его речи... (86).</w:t>
      </w:r>
    </w:p>
    <w:p>
      <w:pPr>
        <w:pStyle w:val="Normal"/>
        <w:autoSpaceDE w:val="false"/>
        <w:ind w:firstLine="360"/>
        <w:jc w:val="both"/>
        <w:rPr/>
      </w:pPr>
      <w:r>
        <w:rPr/>
        <w:t>С. 213. Поэтому отношение автора, как и в стилизации, про</w:t>
        <w:softHyphen/>
        <w:t>никает внутрь его слова... / Поэтому интенции автора, как и в сти</w:t>
        <w:softHyphen/>
        <w:t>лизации, проникают внутрь его слова... (87).</w:t>
      </w:r>
    </w:p>
    <w:p>
      <w:pPr>
        <w:pStyle w:val="Normal"/>
        <w:autoSpaceDE w:val="false"/>
        <w:ind w:firstLine="360"/>
        <w:jc w:val="both"/>
        <w:rPr/>
      </w:pPr>
      <w:r>
        <w:rPr/>
        <w:t>С. 213. И рассказ и даже чистый сказ могут утратить всякую условность и стать прямым авторским словом, непосредственно выражающим его замысел. / И рассказ и даже чистый сказ могут утратить всякую условность и стать прямым авторским словом, непосредственно выражающим его интенции. (87).</w:t>
      </w:r>
    </w:p>
    <w:p>
      <w:pPr>
        <w:pStyle w:val="Normal"/>
        <w:autoSpaceDE w:val="false"/>
        <w:ind w:firstLine="360"/>
        <w:jc w:val="both"/>
        <w:rPr/>
      </w:pPr>
      <w:r>
        <w:rPr/>
        <w:fldChar w:fldCharType="begin"/>
      </w:r>
      <w:r>
        <w:rPr/>
        <w:instrText xml:space="preserve"> PAGE </w:instrText>
      </w:r>
      <w:r>
        <w:rPr/>
        <w:fldChar w:fldCharType="separate"/>
      </w:r>
      <w:r>
        <w:rPr/>
        <w:t>329</w:t>
      </w:r>
      <w:r>
        <w:rPr/>
        <w:fldChar w:fldCharType="end"/>
      </w:r>
    </w:p>
    <w:p>
      <w:pPr>
        <w:pStyle w:val="Normal"/>
        <w:autoSpaceDE w:val="false"/>
        <w:ind w:firstLine="360"/>
        <w:jc w:val="both"/>
        <w:rPr/>
      </w:pPr>
      <w:r>
        <w:rPr/>
        <w:t>С. 214. Тургеневский сказ полновесно значим, и в нем — один голос, непосредственно выражающий авторский замысел. / Тур</w:t>
        <w:softHyphen/>
        <w:t>геневский сказ полновесно интенционален, и в нем — один голос, непосредственно выражающий авторские интенции. (87).</w:t>
      </w:r>
    </w:p>
    <w:p>
      <w:pPr>
        <w:pStyle w:val="Normal"/>
        <w:autoSpaceDE w:val="false"/>
        <w:ind w:firstLine="360"/>
        <w:jc w:val="both"/>
        <w:rPr/>
      </w:pPr>
      <w:r>
        <w:rPr/>
        <w:t>С. 214. Здесь, следовательно, происходит преломление автор</w:t>
        <w:softHyphen/>
        <w:t>ского замысла в слове рассказчика... / Здесь, следовательно, про</w:t>
        <w:softHyphen/>
        <w:t>исходит преломление авторских интенций в слове рассказчика... (88).</w:t>
      </w:r>
    </w:p>
    <w:p>
      <w:pPr>
        <w:pStyle w:val="Normal"/>
        <w:autoSpaceDE w:val="false"/>
        <w:ind w:firstLine="360"/>
        <w:jc w:val="both"/>
        <w:rPr/>
      </w:pPr>
      <w:r>
        <w:rPr/>
        <w:t>С. 215. Где нет адекватной формы для непосредственного вы</w:t>
        <w:softHyphen/>
        <w:t>ражения авторских мыслей... / Где нет адэкватной формы для не</w:t>
        <w:softHyphen/>
        <w:t>посредственного выражения авторских интенций... (88).</w:t>
      </w:r>
    </w:p>
    <w:p>
      <w:pPr>
        <w:pStyle w:val="Normal"/>
        <w:autoSpaceDE w:val="false"/>
        <w:ind w:firstLine="360"/>
        <w:jc w:val="both"/>
        <w:rPr/>
      </w:pPr>
      <w:r>
        <w:rPr/>
        <w:t>С. 215. ... но для прямого выражения своих замыслов. / ... но для прямого выражения своих интенций. (88).</w:t>
      </w:r>
    </w:p>
    <w:p>
      <w:pPr>
        <w:pStyle w:val="Normal"/>
        <w:autoSpaceDE w:val="false"/>
        <w:ind w:firstLine="360"/>
        <w:jc w:val="both"/>
        <w:rPr/>
      </w:pPr>
      <w:r>
        <w:rPr/>
        <w:t>С. 215. Преломлять свои мысли в чужом слове Тургенев не любил и не умел. / Преломлять свои интенции в чужом слове Тур</w:t>
        <w:softHyphen/>
        <w:t>генев не любил и не умел. (89).</w:t>
      </w:r>
    </w:p>
    <w:p>
      <w:pPr>
        <w:pStyle w:val="Normal"/>
        <w:autoSpaceDE w:val="false"/>
        <w:ind w:firstLine="360"/>
        <w:jc w:val="both"/>
        <w:rPr/>
      </w:pPr>
      <w:r>
        <w:rPr/>
        <w:t>С. 216. Эта общая черта: авторский замысел пользуется чужим словом в направлении его собственных устремлений. / Эта общая черта: авторская интенция пользуется чужим словом в направле</w:t>
        <w:softHyphen/>
        <w:t>нии его собственных интенций. (89).</w:t>
      </w:r>
    </w:p>
    <w:p>
      <w:pPr>
        <w:pStyle w:val="Normal"/>
        <w:autoSpaceDE w:val="false"/>
        <w:ind w:firstLine="360"/>
        <w:jc w:val="both"/>
        <w:rPr/>
      </w:pPr>
      <w:r>
        <w:rPr/>
        <w:t>С. 216. Также и рассказ рассказчика, преломляя в себе автор</w:t>
        <w:softHyphen/>
        <w:t>ский замысел... / Так же и рассказ рассказчика, преломляя в себе авторские интенции... (89-90).</w:t>
      </w:r>
    </w:p>
    <w:p>
      <w:pPr>
        <w:pStyle w:val="Normal"/>
        <w:autoSpaceDE w:val="false"/>
        <w:ind w:firstLine="360"/>
        <w:jc w:val="both"/>
        <w:rPr/>
      </w:pPr>
      <w:r>
        <w:rPr/>
        <w:t>С. 216. Авторская мысль, проникнув в чужое слово и посе</w:t>
        <w:softHyphen/>
        <w:t>лившись в нем, не приходит в столкновение с чужой мыслью... / Авторская интенция, проникнув в чужое слово и поселившись в нем, не приходит в столкновение с чужой интенцией... (90).</w:t>
      </w:r>
    </w:p>
    <w:p>
      <w:pPr>
        <w:pStyle w:val="Normal"/>
        <w:autoSpaceDE w:val="false"/>
        <w:ind w:firstLine="360"/>
        <w:jc w:val="both"/>
        <w:rPr/>
      </w:pPr>
      <w:r>
        <w:rPr/>
        <w:t>С. 216. ... он вводит в это слово смысловую направленность, которая прямо противоположна чужой направленности. / ... он вводит в это слово интенцию, которая прямо противоположна чу</w:t>
        <w:softHyphen/>
        <w:t>жой интенции. (90).</w:t>
      </w:r>
    </w:p>
    <w:p>
      <w:pPr>
        <w:pStyle w:val="Normal"/>
        <w:autoSpaceDE w:val="false"/>
        <w:ind w:firstLine="360"/>
        <w:jc w:val="both"/>
        <w:rPr/>
      </w:pPr>
      <w:r>
        <w:rPr/>
        <w:t>С. 216. Слово становится ареною борьбы двух голосов. / Слово становится ареною борьбы двух интенций. (90).</w:t>
      </w:r>
    </w:p>
    <w:p>
      <w:pPr>
        <w:pStyle w:val="Normal"/>
        <w:autoSpaceDE w:val="false"/>
        <w:ind w:firstLine="360"/>
        <w:jc w:val="both"/>
        <w:rPr/>
      </w:pPr>
      <w:r>
        <w:rPr/>
        <w:t>С. 216. Авторские же замыслы должны быть более индивидуа</w:t>
        <w:softHyphen/>
        <w:t>лизированы... / Авторские же интенции должны быть более инди</w:t>
        <w:softHyphen/>
        <w:t>виду ал изованы. (90).</w:t>
      </w:r>
    </w:p>
    <w:p>
      <w:pPr>
        <w:pStyle w:val="Normal"/>
        <w:autoSpaceDE w:val="false"/>
        <w:ind w:firstLine="360"/>
        <w:jc w:val="both"/>
        <w:rPr/>
      </w:pPr>
      <w:r>
        <w:rPr/>
        <w:t>С. 217. Но при всех возможных разновидностях пародийного слова отношение между авторским и чужим устремлением оста</w:t>
        <w:softHyphen/>
        <w:t>ется тем же: эти устремления разнонаправленны, в отличие от однонаправленных устремлений стилизации... / Но при всех воз</w:t>
        <w:softHyphen/>
        <w:t>можных разновидностях пародийного слова отношение между ав</w:t>
        <w:softHyphen/>
        <w:t xml:space="preserve">торской и чужою интенцией остается тем же: эти интенции </w:t>
      </w:r>
      <w:r>
        <w:rPr>
          <w:lang w:val="el-GR"/>
        </w:rPr>
        <w:t xml:space="preserve">ρ </w:t>
      </w:r>
      <w:r>
        <w:rPr/>
        <w:t>а з -нонаправлены в отличие от однонаправленных интенций стилизации... (90).</w:t>
      </w:r>
    </w:p>
    <w:p>
      <w:pPr>
        <w:pStyle w:val="Normal"/>
        <w:autoSpaceDE w:val="false"/>
        <w:ind w:firstLine="360"/>
        <w:jc w:val="both"/>
        <w:rPr/>
      </w:pPr>
      <w:r>
        <w:rPr/>
        <w:t>С. 217. Борьба двух голосов в пародийном сказе... / Борьба двух интенций в пародийном сказе... (90).</w:t>
      </w:r>
    </w:p>
    <w:p>
      <w:pPr>
        <w:pStyle w:val="Normal"/>
        <w:autoSpaceDE w:val="false"/>
        <w:ind w:firstLine="360"/>
        <w:jc w:val="both"/>
        <w:rPr/>
      </w:pPr>
      <w:r>
        <w:rPr/>
        <w:fldChar w:fldCharType="begin"/>
      </w:r>
      <w:r>
        <w:rPr/>
        <w:instrText xml:space="preserve"> PAGE </w:instrText>
      </w:r>
      <w:r>
        <w:rPr/>
        <w:fldChar w:fldCharType="separate"/>
      </w:r>
      <w:r>
        <w:rPr/>
        <w:t>330</w:t>
      </w:r>
      <w:r>
        <w:rPr/>
        <w:fldChar w:fldCharType="end"/>
      </w:r>
    </w:p>
    <w:p>
      <w:pPr>
        <w:pStyle w:val="Normal"/>
        <w:autoSpaceDE w:val="false"/>
        <w:ind w:firstLine="360"/>
        <w:jc w:val="both"/>
        <w:rPr/>
      </w:pPr>
      <w:r>
        <w:rPr/>
        <w:t>С. 217.... чужим словом пользуются для передачи враждебных ему устремлений. / ... чужим еловой пользуются для передачи вра</w:t>
        <w:softHyphen/>
        <w:t>ждебных ему интенций. (91).</w:t>
      </w:r>
    </w:p>
    <w:p>
      <w:pPr>
        <w:pStyle w:val="Normal"/>
        <w:autoSpaceDE w:val="false"/>
        <w:ind w:firstLine="360"/>
        <w:jc w:val="both"/>
        <w:rPr/>
      </w:pPr>
      <w:r>
        <w:rPr/>
        <w:t>С. 217. ... влагая в него новую оценку и акцентируя его по-своему... / ... влагая в него новую интенцию и акцентируя его по-своему... (91).</w:t>
      </w:r>
    </w:p>
    <w:p>
      <w:pPr>
        <w:pStyle w:val="Normal"/>
        <w:autoSpaceDE w:val="false"/>
        <w:ind w:firstLine="360"/>
        <w:jc w:val="both"/>
        <w:rPr/>
      </w:pPr>
      <w:r>
        <w:rPr/>
        <w:t>С. 218. Чужие слова, введенные в нашу речь, неизбежно при</w:t>
        <w:softHyphen/>
        <w:t>нимают в себя новое, наше понимание и нашу оценку... / Чужие слова, введенные в нашу речь, неизбежно принимают в себя новую, нашу, интенцию... (91).</w:t>
      </w:r>
    </w:p>
    <w:p>
      <w:pPr>
        <w:pStyle w:val="Normal"/>
        <w:autoSpaceDE w:val="false"/>
        <w:ind w:firstLine="360"/>
        <w:jc w:val="both"/>
        <w:rPr/>
      </w:pPr>
      <w:r>
        <w:rPr/>
        <w:t>С. 218.... приводит к столкновению двух осмыслений в одном слове... / ... приводит к столкновению двух интенций в одном сло</w:t>
        <w:softHyphen/>
        <w:t>ве...(91).</w:t>
      </w:r>
    </w:p>
    <w:p>
      <w:pPr>
        <w:pStyle w:val="Normal"/>
        <w:autoSpaceDE w:val="false"/>
        <w:ind w:firstLine="360"/>
        <w:jc w:val="both"/>
        <w:rPr/>
      </w:pPr>
      <w:r>
        <w:rPr/>
        <w:t>С. 218. ... мы населяем своими собственными чуждыми или враждебными им устремлениями. / ... мы населяем своими собст</w:t>
        <w:softHyphen/>
        <w:t>венными чуждыми или враждебными им интенциями. (91).</w:t>
      </w:r>
    </w:p>
    <w:p>
      <w:pPr>
        <w:pStyle w:val="Normal"/>
        <w:autoSpaceDE w:val="false"/>
        <w:ind w:firstLine="360"/>
        <w:jc w:val="both"/>
        <w:rPr/>
      </w:pPr>
      <w:r>
        <w:rPr/>
        <w:t>С. 218.... автор пользуется самими чужими словами для выра</w:t>
        <w:softHyphen/>
        <w:t>жения собственных замыслов. / ... автор пользуется самими чу</w:t>
        <w:softHyphen/>
        <w:t>жими словами для выражения собственных интенций. (92).</w:t>
      </w:r>
    </w:p>
    <w:p>
      <w:pPr>
        <w:pStyle w:val="Normal"/>
        <w:autoSpaceDE w:val="false"/>
        <w:ind w:firstLine="360"/>
        <w:jc w:val="both"/>
        <w:rPr/>
      </w:pPr>
      <w:r>
        <w:rPr/>
        <w:t>С. 218. Здесь чужое слово не воспроизводится с новым осмыс</w:t>
        <w:softHyphen/>
        <w:t>лением... / Здесь чужое слово не воспроизводится с новой интен</w:t>
        <w:softHyphen/>
        <w:t>цией... (92).</w:t>
      </w:r>
    </w:p>
    <w:p>
      <w:pPr>
        <w:pStyle w:val="Normal"/>
        <w:autoSpaceDE w:val="false"/>
        <w:ind w:firstLine="360"/>
        <w:jc w:val="both"/>
        <w:rPr/>
      </w:pPr>
      <w:r>
        <w:rPr/>
        <w:t>С. 219. Чужая мысль здесь не входит самолично внутрь слова... / Чуж*я интенция здесь не входит самолично внутрь слова... (93).</w:t>
      </w:r>
    </w:p>
    <w:p>
      <w:pPr>
        <w:pStyle w:val="Normal"/>
        <w:autoSpaceDE w:val="false"/>
        <w:ind w:firstLine="360"/>
        <w:jc w:val="both"/>
        <w:rPr/>
      </w:pPr>
      <w:r>
        <w:rPr/>
        <w:t>С. 220. Такое слово как бы вбирает, всасывает в себя чужие реплики... / Такое слово как бы вбирает, всасывает в себя чужие реплики и их интенции... (93).</w:t>
      </w:r>
    </w:p>
    <w:p>
      <w:pPr>
        <w:pStyle w:val="Normal"/>
        <w:autoSpaceDE w:val="false"/>
        <w:ind w:firstLine="360"/>
        <w:jc w:val="both"/>
        <w:rPr/>
      </w:pPr>
      <w:r>
        <w:rPr/>
        <w:t>С. 220. ... и вселяет в него свое осмысление... / ... и вселяет в него свои интенции... (94).</w:t>
      </w:r>
    </w:p>
    <w:p>
      <w:pPr>
        <w:pStyle w:val="Normal"/>
        <w:autoSpaceDE w:val="false"/>
        <w:ind w:firstLine="360"/>
        <w:jc w:val="both"/>
        <w:rPr/>
      </w:pPr>
      <w:r>
        <w:rPr/>
        <w:t>С. 221.... оказывает противодействие авторскому замыслу. / ... оказывает противодействие авторской интенции. (94).</w:t>
      </w:r>
    </w:p>
    <w:p>
      <w:pPr>
        <w:pStyle w:val="Normal"/>
        <w:autoSpaceDE w:val="false"/>
        <w:ind w:firstLine="360"/>
        <w:jc w:val="both"/>
        <w:rPr/>
      </w:pPr>
      <w:r>
        <w:rPr/>
        <w:t>С. 221. ... при наличии разнонаправленности чужих и автор</w:t>
        <w:softHyphen/>
        <w:t>ских устремлений. / ... при наличии разнонаправленности чужих и авторских интенций. (94).</w:t>
      </w:r>
    </w:p>
    <w:p>
      <w:pPr>
        <w:pStyle w:val="Normal"/>
        <w:autoSpaceDE w:val="false"/>
        <w:ind w:firstLine="360"/>
        <w:jc w:val="both"/>
        <w:rPr/>
      </w:pPr>
      <w:r>
        <w:rPr/>
        <w:t>С. 221. ... и соответственное повышение активности собст</w:t>
        <w:softHyphen/>
        <w:t>венных устремлений чужого слова... / ... и соответственное повы</w:t>
        <w:softHyphen/>
        <w:t>шение активности собственных интенций чужого слова... (95).</w:t>
      </w:r>
    </w:p>
    <w:p>
      <w:pPr>
        <w:pStyle w:val="Normal"/>
        <w:autoSpaceDE w:val="false"/>
        <w:ind w:firstLine="360"/>
        <w:jc w:val="both"/>
        <w:rPr/>
      </w:pPr>
      <w:r>
        <w:rPr/>
        <w:t>С. 221. ... уже нет подавляющего доминирования авторской мысли над чужой... / ... уже нет подавляющего доминирования ав</w:t>
        <w:softHyphen/>
        <w:t>торской интенции над чужой... (95).</w:t>
      </w:r>
    </w:p>
    <w:p>
      <w:pPr>
        <w:pStyle w:val="Normal"/>
        <w:autoSpaceDE w:val="false"/>
        <w:ind w:firstLine="360"/>
        <w:jc w:val="both"/>
        <w:rPr/>
      </w:pPr>
      <w:r>
        <w:rPr/>
        <w:t>С. 221.... и не может быть справедлива к чужому голосу в нем. /... и не может быть справедлива к чужой интенцин в нем. (95).</w:t>
      </w:r>
    </w:p>
    <w:p>
      <w:pPr>
        <w:pStyle w:val="Normal"/>
        <w:autoSpaceDE w:val="false"/>
        <w:ind w:firstLine="360"/>
        <w:jc w:val="both"/>
        <w:rPr/>
      </w:pPr>
      <w:r>
        <w:rPr/>
        <w:t>С. 222. ... необъектное слово героя-носителя (частично) ав</w:t>
        <w:softHyphen/>
        <w:t>торских замыслов... / ... Необъектное слово героя-носителя (частичного) авторских интенций. (96).</w:t>
      </w:r>
    </w:p>
    <w:p>
      <w:pPr>
        <w:pStyle w:val="Normal"/>
        <w:autoSpaceDE w:val="false"/>
        <w:ind w:firstLine="360"/>
        <w:jc w:val="both"/>
        <w:rPr/>
      </w:pPr>
      <w:r>
        <w:rPr/>
        <w:fldChar w:fldCharType="begin"/>
      </w:r>
      <w:r>
        <w:rPr/>
        <w:instrText xml:space="preserve"> PAGE </w:instrText>
      </w:r>
      <w:r>
        <w:rPr/>
        <w:fldChar w:fldCharType="separate"/>
      </w:r>
      <w:r>
        <w:rPr/>
        <w:t>331</w:t>
      </w:r>
      <w:r>
        <w:rPr/>
        <w:fldChar w:fldCharType="end"/>
      </w:r>
    </w:p>
    <w:p>
      <w:pPr>
        <w:pStyle w:val="Normal"/>
        <w:autoSpaceDE w:val="false"/>
        <w:ind w:firstLine="360"/>
        <w:jc w:val="both"/>
        <w:rPr/>
      </w:pPr>
      <w:r>
        <w:rPr/>
        <w:t>С. 221. При понижении объектности и активизации чужой мысли... / При понижении объектности и активизации чужой ин</w:t>
        <w:softHyphen/>
        <w:t>тенции... (96).</w:t>
      </w:r>
    </w:p>
    <w:p>
      <w:pPr>
        <w:pStyle w:val="Normal"/>
        <w:autoSpaceDE w:val="false"/>
        <w:ind w:firstLine="360"/>
        <w:jc w:val="both"/>
        <w:rPr/>
      </w:pPr>
      <w:r>
        <w:rPr/>
        <w:t>С. 223. Поэтическая речь в узком смысле требует единообра</w:t>
        <w:softHyphen/>
        <w:t>зия всех слов, приведения их к одному знаменателю... / Поэтиче</w:t>
        <w:softHyphen/>
        <w:t>ская речь в узком смысле требует единообразия всех слов, приве</w:t>
        <w:softHyphen/>
        <w:t>дения их к одному интенциональному знаменателю... (97).</w:t>
      </w:r>
    </w:p>
    <w:p>
      <w:pPr>
        <w:pStyle w:val="Normal"/>
        <w:autoSpaceDE w:val="false"/>
        <w:ind w:firstLine="360"/>
        <w:jc w:val="both"/>
        <w:rPr/>
      </w:pPr>
      <w:r>
        <w:rPr/>
        <w:t>С. 223. Поэтика классицизма ориентирована на прямом пред</w:t>
        <w:softHyphen/>
        <w:t>метно направленном одноголосом слове... / Поэтика неокласси</w:t>
        <w:softHyphen/>
        <w:t>цизма ориентирована на прямом интенцнональном слове... (97).</w:t>
      </w:r>
    </w:p>
    <w:p>
      <w:pPr>
        <w:pStyle w:val="Normal"/>
        <w:autoSpaceDE w:val="false"/>
        <w:ind w:firstLine="360"/>
        <w:jc w:val="both"/>
        <w:rPr/>
      </w:pPr>
      <w:r>
        <w:rPr/>
        <w:t>С. 224. Романтизм принес с собою прямое полнозначное сло</w:t>
        <w:softHyphen/>
        <w:t>во... / Романтизм нрннес с собою прямое интенциональное слово... (98).</w:t>
      </w:r>
    </w:p>
    <w:p>
      <w:pPr>
        <w:pStyle w:val="Normal"/>
        <w:autoSpaceDE w:val="false"/>
        <w:ind w:firstLine="360"/>
        <w:jc w:val="both"/>
        <w:rPr/>
      </w:pPr>
      <w:r>
        <w:rPr/>
        <w:t>С. 224.... но все же доведенное до своих пределов непосредст</w:t>
        <w:softHyphen/>
        <w:t>венно выразительное слово... / ... но все же доведенное до своих пределов непосредственно интенциональное слово... (98).</w:t>
      </w:r>
    </w:p>
    <w:p>
      <w:pPr>
        <w:pStyle w:val="Normal"/>
        <w:autoSpaceDE w:val="false"/>
        <w:ind w:firstLine="360"/>
        <w:jc w:val="both"/>
        <w:rPr/>
      </w:pPr>
      <w:r>
        <w:rPr/>
        <w:t>С. 225. ... малейший сдвиг интонации... / ... малейший сдвиг интенции... (98).</w:t>
      </w:r>
    </w:p>
    <w:p>
      <w:pPr>
        <w:pStyle w:val="Normal"/>
        <w:autoSpaceDE w:val="false"/>
        <w:ind w:firstLine="360"/>
        <w:jc w:val="both"/>
        <w:rPr/>
      </w:pPr>
      <w:r>
        <w:rPr/>
        <w:t>С. 225.... свободное от чужих устремлений и оценок... /... сво</w:t>
        <w:softHyphen/>
        <w:t>бодное от интенций... (99).</w:t>
      </w:r>
    </w:p>
    <w:p>
      <w:pPr>
        <w:pStyle w:val="Normal"/>
        <w:autoSpaceDE w:val="false"/>
        <w:ind w:firstLine="360"/>
        <w:jc w:val="both"/>
        <w:rPr/>
      </w:pPr>
      <w:r>
        <w:rPr/>
        <w:t>С. 226. ... пронизанное чужими осмыслениями. Его собствен</w:t>
        <w:softHyphen/>
        <w:t>ная мысль находит слово уже населенным. / ... пронизанное чу</w:t>
        <w:softHyphen/>
        <w:t>жими интенциями. Его собственная интенция находит слово уже населенным. (99).</w:t>
      </w:r>
    </w:p>
    <w:p>
      <w:pPr>
        <w:pStyle w:val="Normal"/>
        <w:autoSpaceDE w:val="false"/>
        <w:ind w:firstLine="360"/>
        <w:jc w:val="both"/>
        <w:rPr/>
      </w:pPr>
      <w:r>
        <w:rPr/>
        <w:t>С. 226. Когда нет своего собственного «последнего» слова, всякий творческий замысел, всякая мысль... / Когда нет своего собственного «последнего» слова, всякая творческая интенция, всякая мысль... (99).</w:t>
      </w:r>
    </w:p>
    <w:p>
      <w:pPr>
        <w:pStyle w:val="Normal"/>
        <w:autoSpaceDE w:val="false"/>
        <w:ind w:firstLine="360"/>
        <w:jc w:val="both"/>
        <w:rPr/>
      </w:pPr>
      <w:r>
        <w:rPr/>
        <w:t>С. 226. ... прямое, безоговорочное, непреломленное слово... / ... прямое, интенциональное, безоговорочное, непреломленное сло</w:t>
        <w:softHyphen/>
        <w:t>во... (100).</w:t>
      </w:r>
    </w:p>
    <w:p>
      <w:pPr>
        <w:pStyle w:val="Normal"/>
        <w:autoSpaceDE w:val="false"/>
        <w:ind w:firstLine="360"/>
        <w:jc w:val="both"/>
        <w:rPr/>
      </w:pPr>
      <w:r>
        <w:rPr/>
        <w:t>С. 227.... авторские осмысления и оценки должны доминиро</w:t>
        <w:softHyphen/>
        <w:t>вать .../... авторские интенции должны доминировать. ..(101).</w:t>
      </w:r>
    </w:p>
    <w:p>
      <w:pPr>
        <w:pStyle w:val="Normal"/>
        <w:autoSpaceDE w:val="false"/>
        <w:ind w:firstLine="360"/>
        <w:jc w:val="both"/>
        <w:rPr/>
      </w:pPr>
      <w:r>
        <w:rPr/>
        <w:t>С. 227. Всякое усиление чужих интонаций в том или другом слове... / Всякое усиление чужих интенций в том или другом сло</w:t>
        <w:softHyphen/>
        <w:t>ве... (101).</w:t>
      </w:r>
    </w:p>
    <w:p>
      <w:pPr>
        <w:pStyle w:val="Normal"/>
        <w:autoSpaceDE w:val="false"/>
        <w:ind w:firstLine="360"/>
        <w:jc w:val="both"/>
        <w:rPr/>
      </w:pPr>
      <w:r>
        <w:rPr/>
        <w:t>С. 227. ... все полнозначные авторские осмысления рано или поздно соберутся... /... все полнозначные победные интенцин рано или поздно соберутся... (101).</w:t>
      </w:r>
    </w:p>
    <w:p>
      <w:pPr>
        <w:pStyle w:val="Normal"/>
        <w:autoSpaceDE w:val="false"/>
        <w:ind w:firstLine="360"/>
        <w:jc w:val="both"/>
        <w:rPr/>
      </w:pPr>
      <w:r>
        <w:rPr/>
        <w:t>С. 228.... его замыслы и устремления преломлены в словах ге</w:t>
        <w:softHyphen/>
        <w:t>роя и героини. / ... его интенцин преломлены в словах героя и ге</w:t>
        <w:softHyphen/>
        <w:t>роини. (102).</w:t>
      </w:r>
    </w:p>
    <w:p>
      <w:pPr>
        <w:pStyle w:val="Normal"/>
        <w:autoSpaceDE w:val="false"/>
        <w:ind w:firstLine="360"/>
        <w:jc w:val="both"/>
        <w:rPr/>
      </w:pPr>
      <w:r>
        <w:rPr/>
        <w:t>С. 228. Мы увидим, что авторское понимание очень тонко и осторожно преломляется... / Мы увидим, что авторские интенции очень тонко и осторожно преломляются... (102).</w:t>
      </w:r>
    </w:p>
    <w:p>
      <w:pPr>
        <w:pStyle w:val="Normal"/>
        <w:autoSpaceDE w:val="false"/>
        <w:ind w:firstLine="360"/>
        <w:jc w:val="both"/>
        <w:rPr/>
      </w:pPr>
      <w:r>
        <w:rPr/>
        <w:fldChar w:fldCharType="begin"/>
      </w:r>
      <w:r>
        <w:rPr/>
        <w:instrText xml:space="preserve"> PAGE </w:instrText>
      </w:r>
      <w:r>
        <w:rPr/>
        <w:fldChar w:fldCharType="separate"/>
      </w:r>
      <w:r>
        <w:rPr/>
        <w:t>332</w:t>
      </w:r>
      <w:r>
        <w:rPr/>
        <w:fldChar w:fldCharType="end"/>
      </w:r>
    </w:p>
    <w:p>
      <w:pPr>
        <w:pStyle w:val="Normal"/>
        <w:autoSpaceDE w:val="false"/>
        <w:ind w:firstLine="360"/>
        <w:jc w:val="both"/>
        <w:rPr/>
      </w:pPr>
      <w:r>
        <w:rPr/>
        <w:t>С. 233. ...имеется и голос самого Девушкина... / ... имеется и интенция самого Девушкина. ..(107).</w:t>
      </w:r>
    </w:p>
    <w:p>
      <w:pPr>
        <w:pStyle w:val="Normal"/>
        <w:autoSpaceDE w:val="false"/>
        <w:ind w:firstLine="360"/>
        <w:jc w:val="both"/>
        <w:rPr/>
      </w:pPr>
      <w:r>
        <w:rPr/>
        <w:t>С. 252. ... для преломления в нем пародийных замыслов. / ... для преломления в нем пародийных интенций. (125).</w:t>
      </w:r>
    </w:p>
    <w:p>
      <w:pPr>
        <w:pStyle w:val="Normal"/>
        <w:autoSpaceDE w:val="false"/>
        <w:ind w:firstLine="360"/>
        <w:jc w:val="both"/>
        <w:rPr/>
      </w:pPr>
      <w:r>
        <w:rPr/>
        <w:t>С. 253. ... всегда служили большему усилению прямой полно-значности и самостоятельности позиции героя. /... всегда служи</w:t>
        <w:softHyphen/>
        <w:t>ли большему усилению непосредственной ннтенциональности и самостоятельности позиции героя. (126).</w:t>
      </w:r>
    </w:p>
    <w:p>
      <w:pPr>
        <w:pStyle w:val="Normal"/>
        <w:autoSpaceDE w:val="false"/>
        <w:ind w:firstLine="360"/>
        <w:jc w:val="both"/>
        <w:rPr/>
      </w:pPr>
      <w:r>
        <w:rPr/>
        <w:t xml:space="preserve">С. 254. Замысел автора здесь преломлен, как и во всякой </w:t>
      </w:r>
      <w:r>
        <w:rPr>
          <w:lang w:val="de-DE"/>
        </w:rPr>
        <w:t xml:space="preserve">Icherzдhlung... </w:t>
      </w:r>
      <w:r>
        <w:rPr/>
        <w:t>/ Интенции автора здесь преломлены, как и во вся</w:t>
        <w:softHyphen/>
        <w:t xml:space="preserve">кой </w:t>
      </w:r>
      <w:r>
        <w:rPr>
          <w:lang w:val="de-DE"/>
        </w:rPr>
        <w:t xml:space="preserve">Icherzahlung... </w:t>
      </w:r>
      <w:r>
        <w:rPr/>
        <w:t>(127).</w:t>
      </w:r>
    </w:p>
    <w:p>
      <w:pPr>
        <w:pStyle w:val="Normal"/>
        <w:autoSpaceDE w:val="false"/>
        <w:ind w:firstLine="360"/>
        <w:jc w:val="both"/>
        <w:rPr/>
      </w:pPr>
      <w:r>
        <w:rPr/>
        <w:t>С. 271. ... учитывающей лишь прямое слово... / ... учитываю</w:t>
        <w:softHyphen/>
        <w:t>щей лишь прямое интенциональное слово... (146).</w:t>
      </w:r>
    </w:p>
    <w:p>
      <w:pPr>
        <w:pStyle w:val="Normal"/>
        <w:autoSpaceDE w:val="false"/>
        <w:ind w:firstLine="360"/>
        <w:jc w:val="both"/>
        <w:rPr/>
      </w:pPr>
      <w:r>
        <w:rPr/>
        <w:t>С. 296. Предметом авторских устремлений вовсе не является эта совокупность идей сама по себе, как что-то нейтральное и себе тождественное. Нет, предметом является как раз... / Объек</w:t>
        <w:softHyphen/>
        <w:t>том авторских интенций вовсе не является эта совокупность идей сама по себе, как что-то нейтральное и себе тождественное. Нет, объектом интенций является как раз... (172).</w:t>
      </w:r>
    </w:p>
    <w:p>
      <w:pPr>
        <w:pStyle w:val="Normal"/>
        <w:autoSpaceDE w:val="false"/>
        <w:ind w:firstLine="360"/>
        <w:jc w:val="both"/>
        <w:rPr/>
      </w:pPr>
      <w:r>
        <w:rPr/>
        <w:t>Ввиду исключительной роли, какая принадлежит в первой книге М.М.Б. о Достоевском (ПТД) терминам «интенция», «ин</w:t>
        <w:softHyphen/>
        <w:t>тенциональность», «интенциональный», мы посчитали нужным привести все случаи замены этих терминов в ППД и представить таким образом раскрытие смыслового спектра этого понятия в теоретическом сознании автора. Вот примерная сумма эквивале</w:t>
        <w:softHyphen/>
        <w:t>нтных понятий, использованных при заменах в разных контекс</w:t>
        <w:softHyphen/>
        <w:t>тах: «значимость» («непосредственная», «прямая»), «направлен</w:t>
        <w:softHyphen/>
        <w:t>ность» («предметная», «на предмет», «непосредственная», «автор</w:t>
        <w:softHyphen/>
        <w:t>ская», «смысловая»), «понимание» (авторское или героя), «замы</w:t>
        <w:softHyphen/>
        <w:t>сел» (авторский, предметный), «полнозначное слово», «прямое слово», «одноголосое слово», «непосредственно выразительное слово», «голос» (голоса), «осмысление», «осмысленность», «точка зрения», «отношение» (автора или героя), «мысли», «устремле</w:t>
        <w:softHyphen/>
        <w:t>ния», «оценка», «интонация».</w:t>
      </w:r>
    </w:p>
    <w:p>
      <w:pPr>
        <w:pStyle w:val="Normal"/>
        <w:autoSpaceDE w:val="false"/>
        <w:ind w:firstLine="360"/>
        <w:jc w:val="both"/>
        <w:rPr/>
      </w:pPr>
      <w:r>
        <w:rPr/>
        <w:t>Термин «интенция» и его производные, таким образом, были полностью устранены из текста издания 1963 г. как «устаревшие» на взгляд тех лет; однако в следующем, «третьем» издании, по</w:t>
        <w:softHyphen/>
        <w:t>следнем при жизни автора (М., Художественная литература, 1972), термин этот хотя и не был восстановлен в тексте, но в двух местах потихоньку в него возвращен; целью этого минивосста-новления термина было обозначить его присутствие в философ</w:t>
        <w:softHyphen/>
        <w:t>ском языке автора. Два места эти — на с. 209 наст, издания (в изд. 1972 г., с. 319: «то есть обрабатывается как объект авторской ин</w:t>
        <w:softHyphen/>
        <w:t>тенции» — в изд. 1963 г. — «авторского понимания») и на с. 210 (в изд. 1972 г. на с. 321: «По мере усиления непосредственной</w:t>
      </w:r>
    </w:p>
    <w:p>
      <w:pPr>
        <w:pStyle w:val="Normal"/>
        <w:autoSpaceDE w:val="false"/>
        <w:ind w:firstLine="360"/>
        <w:jc w:val="both"/>
        <w:rPr/>
      </w:pPr>
      <w:r>
        <w:rPr/>
        <w:fldChar w:fldCharType="begin"/>
      </w:r>
      <w:r>
        <w:rPr/>
        <w:instrText xml:space="preserve"> PAGE </w:instrText>
      </w:r>
      <w:r>
        <w:rPr/>
        <w:fldChar w:fldCharType="separate"/>
      </w:r>
      <w:r>
        <w:rPr/>
        <w:t>332</w:t>
      </w:r>
      <w:r>
        <w:rPr/>
        <w:fldChar w:fldCharType="end"/>
      </w:r>
    </w:p>
    <w:p>
      <w:pPr>
        <w:pStyle w:val="Normal"/>
        <w:autoSpaceDE w:val="false"/>
        <w:ind w:firstLine="360"/>
        <w:jc w:val="both"/>
        <w:rPr/>
      </w:pPr>
      <w:r>
        <w:rPr/>
        <w:t>предметной интенциональности слов героя...» — в изд. 1963 г. — «непосредственной предметной направленности»). Текст ППД в издании 1972 г. с этим минимальным восстановлением изгнан</w:t>
        <w:softHyphen/>
        <w:t>ного в издании 1963 г. феноменологического термина был вос</w:t>
        <w:softHyphen/>
        <w:t>произведен в четвертом издании ППД, уже после смерти автора (М., Советская Россия, 1979).</w:t>
      </w:r>
    </w:p>
    <w:p>
      <w:pPr>
        <w:pStyle w:val="Normal"/>
        <w:autoSpaceDE w:val="false"/>
        <w:ind w:firstLine="360"/>
        <w:jc w:val="both"/>
        <w:rPr/>
      </w:pPr>
      <w:r>
        <w:rPr/>
        <w:t>Термином «интенция» чистка «устаревшей» терминологии, а также терминологических и даже просто лексических форм, вос</w:t>
        <w:softHyphen/>
        <w:t>принимавшихся как архаические, в тексте не ограничилась. Сводка соответствующих исправлений по тексту:</w:t>
      </w:r>
    </w:p>
    <w:p>
      <w:pPr>
        <w:pStyle w:val="Normal"/>
        <w:autoSpaceDE w:val="false"/>
        <w:ind w:firstLine="360"/>
        <w:jc w:val="both"/>
        <w:rPr/>
      </w:pPr>
      <w:r>
        <w:rPr/>
        <w:t>С. 9.... философских построений... /... философем... (т. 2, 11). С. 9.... идеологической концепции... /... идеологемы... (11). С. 13. ... соотносительный... / ... коррелятивный... (15). То же -с. 18(22).</w:t>
      </w:r>
    </w:p>
    <w:p>
      <w:pPr>
        <w:pStyle w:val="Normal"/>
        <w:autoSpaceDE w:val="false"/>
        <w:ind w:firstLine="360"/>
        <w:jc w:val="both"/>
        <w:rPr/>
      </w:pPr>
      <w:r>
        <w:rPr/>
        <w:t>С. 19.... до простых иллюстраций... /... до простых парадигм... (15). То же-с. 93 (62).</w:t>
      </w:r>
    </w:p>
    <w:p>
      <w:pPr>
        <w:pStyle w:val="Normal"/>
        <w:autoSpaceDE w:val="false"/>
        <w:ind w:firstLine="360"/>
        <w:jc w:val="both"/>
        <w:rPr/>
      </w:pPr>
      <w:r>
        <w:rPr/>
        <w:t>С. 25. ... разнородность материала... / ... гетерогенность мате</w:t>
        <w:softHyphen/>
        <w:t>риала... (24, 25).</w:t>
      </w:r>
    </w:p>
    <w:p>
      <w:pPr>
        <w:pStyle w:val="Normal"/>
        <w:autoSpaceDE w:val="false"/>
        <w:ind w:firstLine="360"/>
        <w:jc w:val="both"/>
        <w:rPr/>
      </w:pPr>
      <w:r>
        <w:rPr/>
        <w:t>С. 39.... иерархический акцент... / ... иерархическую акцентуа</w:t>
        <w:softHyphen/>
        <w:t>цию... (40). То же — с. 90. С. 265.... переакцентируя... / ... переак</w:t>
        <w:softHyphen/>
        <w:t>центуируя... (139). С. 268. ... перемещения акцентов... / ... переак</w:t>
        <w:softHyphen/>
        <w:t>центуации... (143). С. 278. ... получают другой акцент... / ... пере-аедентуируются... (153). С. 285. ... сообщают им прямо противо</w:t>
        <w:softHyphen/>
        <w:t>положный акцент. / ... переакцентуируют их в прямо противопо</w:t>
        <w:softHyphen/>
        <w:t>ложных направлениях. (161).</w:t>
      </w:r>
    </w:p>
    <w:p>
      <w:pPr>
        <w:pStyle w:val="Normal"/>
        <w:autoSpaceDE w:val="false"/>
        <w:ind w:firstLine="360"/>
        <w:jc w:val="both"/>
        <w:rPr/>
      </w:pPr>
      <w:r>
        <w:rPr/>
        <w:t xml:space="preserve">С. 40.... тем «медиумом», тою средою... /... тем </w:t>
      </w:r>
      <w:r>
        <w:rPr>
          <w:lang w:val="de-DE"/>
        </w:rPr>
        <w:t xml:space="preserve">medium'oM, </w:t>
      </w:r>
      <w:r>
        <w:rPr/>
        <w:t>той средой... (40).</w:t>
      </w:r>
    </w:p>
    <w:p>
      <w:pPr>
        <w:pStyle w:val="Normal"/>
        <w:autoSpaceDE w:val="false"/>
        <w:ind w:firstLine="360"/>
        <w:jc w:val="both"/>
        <w:rPr/>
      </w:pPr>
      <w:r>
        <w:rPr/>
        <w:t xml:space="preserve">С. 40. ... в сфере идей... / ... в </w:t>
      </w:r>
      <w:r>
        <w:rPr>
          <w:lang w:val="de-DE"/>
        </w:rPr>
        <w:t xml:space="preserve">medium'e </w:t>
      </w:r>
      <w:r>
        <w:rPr/>
        <w:t>идей... (41). То же — с. 64, 226.</w:t>
      </w:r>
    </w:p>
    <w:p>
      <w:pPr>
        <w:pStyle w:val="Normal"/>
        <w:autoSpaceDE w:val="false"/>
        <w:ind w:firstLine="360"/>
        <w:jc w:val="both"/>
        <w:rPr/>
      </w:pPr>
      <w:r>
        <w:rPr/>
        <w:t>С. 58. ... завершенную целостную действительность... / ... за</w:t>
        <w:softHyphen/>
        <w:t>вершенную тотальную действительность... (45). То же — с. 241.</w:t>
      </w:r>
    </w:p>
    <w:p>
      <w:pPr>
        <w:pStyle w:val="Normal"/>
        <w:autoSpaceDE w:val="false"/>
        <w:ind w:firstLine="360"/>
        <w:jc w:val="both"/>
        <w:rPr/>
      </w:pPr>
      <w:r>
        <w:rPr/>
        <w:t>С. 58. ...коперниковский переворот... / ... коперниканский пе</w:t>
        <w:softHyphen/>
        <w:t>реворот... (45).</w:t>
      </w:r>
    </w:p>
    <w:p>
      <w:pPr>
        <w:pStyle w:val="Normal"/>
        <w:autoSpaceDE w:val="false"/>
        <w:ind w:firstLine="360"/>
        <w:jc w:val="both"/>
        <w:rPr/>
      </w:pPr>
      <w:r>
        <w:rPr/>
        <w:t>С. 61. Только у классицистов... / Только у неоклассиков... (47). То же — с. 76.</w:t>
      </w:r>
    </w:p>
    <w:p>
      <w:pPr>
        <w:pStyle w:val="Normal"/>
        <w:autoSpaceDE w:val="false"/>
        <w:ind w:firstLine="360"/>
        <w:jc w:val="both"/>
        <w:rPr/>
      </w:pPr>
      <w:r>
        <w:rPr/>
        <w:t>С. 92.... индивидуализации... / ... индивидуации... (60). Много</w:t>
        <w:softHyphen/>
        <w:t>кратно по тексту.</w:t>
      </w:r>
    </w:p>
    <w:p>
      <w:pPr>
        <w:pStyle w:val="Normal"/>
        <w:autoSpaceDE w:val="false"/>
        <w:ind w:firstLine="360"/>
        <w:jc w:val="both"/>
        <w:rPr/>
      </w:pPr>
      <w:r>
        <w:rPr/>
        <w:t>С. 93. Представителем... / Репрезентантом... (61). С. 106. ... ка</w:t>
        <w:softHyphen/>
        <w:t>ждая мысль представляет всего человека. / ... каждая мысль ре</w:t>
        <w:softHyphen/>
        <w:t>презентирует всего человека. (65).</w:t>
      </w:r>
    </w:p>
    <w:p>
      <w:pPr>
        <w:pStyle w:val="Normal"/>
        <w:autoSpaceDE w:val="false"/>
        <w:ind w:firstLine="360"/>
        <w:jc w:val="both"/>
        <w:rPr/>
      </w:pPr>
      <w:r>
        <w:rPr/>
        <w:t>С. 94.... одноакцентность... /... моноакцентность... (62).</w:t>
      </w:r>
    </w:p>
    <w:p>
      <w:pPr>
        <w:pStyle w:val="Normal"/>
        <w:autoSpaceDE w:val="false"/>
        <w:ind w:firstLine="360"/>
        <w:jc w:val="both"/>
        <w:rPr/>
      </w:pPr>
      <w:r>
        <w:rPr/>
        <w:t>С. 106.... и зазвучал весь человек, тем самым в свернутом виде все его мировоззрение от альфы до омеги. / ... и зазвучал весь че</w:t>
        <w:softHyphen/>
        <w:t xml:space="preserve">ловек и </w:t>
      </w:r>
      <w:r>
        <w:rPr>
          <w:lang w:val="de-DE"/>
        </w:rPr>
        <w:t xml:space="preserve">implicite </w:t>
      </w:r>
      <w:r>
        <w:rPr/>
        <w:t>все его мировоззрение от альфы до омеги. (65).</w:t>
      </w:r>
    </w:p>
    <w:p>
      <w:pPr>
        <w:pStyle w:val="Normal"/>
        <w:autoSpaceDE w:val="false"/>
        <w:ind w:firstLine="360"/>
        <w:jc w:val="both"/>
        <w:rPr/>
      </w:pPr>
      <w:r>
        <w:rPr/>
        <w:t xml:space="preserve">С. 242.... моралите... </w:t>
      </w:r>
      <w:r>
        <w:rPr>
          <w:lang w:val="en-US" w:eastAsia="en-US"/>
        </w:rPr>
        <w:t xml:space="preserve">/moralite... </w:t>
      </w:r>
      <w:r>
        <w:rPr/>
        <w:t>(116)</w:t>
      </w:r>
    </w:p>
    <w:p>
      <w:pPr>
        <w:pStyle w:val="Normal"/>
        <w:autoSpaceDE w:val="false"/>
        <w:ind w:firstLine="360"/>
        <w:jc w:val="both"/>
        <w:rPr/>
      </w:pPr>
      <w:r>
        <w:rPr/>
        <w:fldChar w:fldCharType="begin"/>
      </w:r>
      <w:r>
        <w:rPr/>
        <w:instrText xml:space="preserve"> PAGE </w:instrText>
      </w:r>
      <w:r>
        <w:rPr/>
        <w:fldChar w:fldCharType="separate"/>
      </w:r>
      <w:r>
        <w:rPr/>
        <w:t>333</w:t>
      </w:r>
      <w:r>
        <w:rPr/>
        <w:fldChar w:fldCharType="end"/>
      </w:r>
    </w:p>
    <w:p>
      <w:pPr>
        <w:pStyle w:val="Normal"/>
        <w:autoSpaceDE w:val="false"/>
        <w:ind w:firstLine="360"/>
        <w:jc w:val="both"/>
        <w:rPr/>
      </w:pPr>
      <w:r>
        <w:rPr/>
        <w:t>С. 267. ... противопоставить... / ... противоставить... (141). То же в других местах.</w:t>
      </w:r>
    </w:p>
    <w:p>
      <w:pPr>
        <w:pStyle w:val="Normal"/>
        <w:autoSpaceDE w:val="false"/>
        <w:ind w:firstLine="360"/>
        <w:jc w:val="both"/>
        <w:rPr/>
      </w:pPr>
      <w:r>
        <w:rPr/>
        <w:t xml:space="preserve">С. 280. Два голоса — минимум жизни, минимум бытия. / Два голоса — </w:t>
      </w:r>
      <w:r>
        <w:rPr>
          <w:lang w:val="de-DE"/>
        </w:rPr>
        <w:t xml:space="preserve">minimum </w:t>
      </w:r>
      <w:r>
        <w:rPr/>
        <w:t xml:space="preserve">жизни, </w:t>
      </w:r>
      <w:r>
        <w:rPr>
          <w:lang w:val="de-DE"/>
        </w:rPr>
        <w:t xml:space="preserve">minimum </w:t>
      </w:r>
      <w:r>
        <w:rPr/>
        <w:t>бытия (157).</w:t>
      </w:r>
    </w:p>
    <w:p>
      <w:pPr>
        <w:pStyle w:val="Normal"/>
        <w:autoSpaceDE w:val="false"/>
        <w:ind w:firstLine="360"/>
        <w:jc w:val="both"/>
        <w:rPr/>
      </w:pPr>
      <w:r>
        <w:rPr/>
        <w:t>Подобная стрижка текста расходилась с первоначальным на</w:t>
        <w:softHyphen/>
        <w:t>мерением автора не делать изложение популярнее и была с его стороны уступкой условиям времени, что называется, малой кро</w:t>
        <w:softHyphen/>
        <w:t>вью.</w:t>
      </w:r>
    </w:p>
    <w:p>
      <w:pPr>
        <w:pStyle w:val="Normal"/>
        <w:autoSpaceDE w:val="false"/>
        <w:ind w:firstLine="360"/>
        <w:jc w:val="both"/>
        <w:rPr/>
      </w:pPr>
      <w:r>
        <w:rPr/>
        <w:t>Новые фрагменты текста ППД (разного характера и размера): Общее заглавие книги.</w:t>
      </w:r>
    </w:p>
    <w:p>
      <w:pPr>
        <w:pStyle w:val="Normal"/>
        <w:autoSpaceDE w:val="false"/>
        <w:ind w:firstLine="360"/>
        <w:jc w:val="both"/>
        <w:rPr/>
      </w:pPr>
      <w:r>
        <w:rPr/>
        <w:t>Новый текст «От автора». Формулируется тезис о Достоев</w:t>
        <w:softHyphen/>
        <w:t>ском как о «прежде всего художнике (правда, особого типа), а не философе и не публицисте».</w:t>
      </w:r>
    </w:p>
    <w:p>
      <w:pPr>
        <w:pStyle w:val="Normal"/>
        <w:autoSpaceDE w:val="false"/>
        <w:ind w:firstLine="360"/>
        <w:jc w:val="both"/>
        <w:rPr/>
      </w:pPr>
      <w:r>
        <w:rPr/>
        <w:t>Новые заголовки 1, 2 и 4 глав.</w:t>
      </w:r>
    </w:p>
    <w:p>
      <w:pPr>
        <w:pStyle w:val="Normal"/>
        <w:autoSpaceDE w:val="false"/>
        <w:ind w:firstLine="360"/>
        <w:jc w:val="both"/>
        <w:rPr/>
      </w:pPr>
      <w:r>
        <w:rPr/>
        <w:t>С. 10. Новая фраза с уподоблением Достоевского гетевскому Прометею.</w:t>
      </w:r>
    </w:p>
    <w:p>
      <w:pPr>
        <w:pStyle w:val="Normal"/>
        <w:autoSpaceDE w:val="false"/>
        <w:ind w:firstLine="360"/>
        <w:jc w:val="both"/>
        <w:rPr/>
      </w:pPr>
      <w:r>
        <w:rPr/>
        <w:t>Введение нового материала: ссылки на работу Ю. Мейера-Грефе и на высказывания о Достоевском Оскара Уайльда, цити</w:t>
        <w:softHyphen/>
        <w:t>руемые по статье Т. Л. Мотылевой 1959 г. (с. 10, 70). Введение эйнштейновской параллели (с. 22, 300) и аналогий с западными писателями XX в. (Томасом Манном и Хемингуэем — с. 180, 187).</w:t>
      </w:r>
    </w:p>
    <w:p>
      <w:pPr>
        <w:pStyle w:val="Normal"/>
        <w:autoSpaceDE w:val="false"/>
        <w:ind w:firstLine="360"/>
        <w:jc w:val="both"/>
        <w:rPr/>
      </w:pPr>
      <w:r>
        <w:rPr/>
        <w:t>О фрагментах текста, связанных с введением тем историче</w:t>
        <w:softHyphen/>
        <w:t>ской поэтики, а также поэтики Достоевского как таковой см. выше.</w:t>
      </w:r>
    </w:p>
    <w:p>
      <w:pPr>
        <w:pStyle w:val="Normal"/>
        <w:autoSpaceDE w:val="false"/>
        <w:ind w:firstLine="360"/>
        <w:jc w:val="both"/>
        <w:rPr/>
      </w:pPr>
      <w:r>
        <w:rPr/>
        <w:t>С. 41-53. Дополнение обзора критической литературы о Дос</w:t>
        <w:softHyphen/>
        <w:t>тоевском разбором новых материалов (А. В. Луначарский, В. Я. Кирпотин, В. Б. Шкловский, Л. П. Гроссман). В ходе этого обзора формулируется по-новому ряд существенных тезисов: о сплошной диалогичности полифонического романа, о романе как «большом диалоге», внутри которого звучат диалоги иного уровня («композиционно выраженные» и «микродиалоги»), о художественной форме как «новой форме видения», не понимая которой нельзя понять и то, что впервые увидено с помощью этой формы.</w:t>
      </w:r>
    </w:p>
    <w:p>
      <w:pPr>
        <w:pStyle w:val="Normal"/>
        <w:autoSpaceDE w:val="false"/>
        <w:ind w:firstLine="360"/>
        <w:jc w:val="both"/>
        <w:rPr/>
      </w:pPr>
      <w:r>
        <w:rPr/>
        <w:t>С. 68-75, 77-88. Два новых крупных фрагмента в главе о герое, разрабатывающих тему новой авторской позиции в романе Дос</w:t>
        <w:softHyphen/>
        <w:t>тоевского и содержащих ряд существенных тезисов: незавершен</w:t>
        <w:softHyphen/>
        <w:t>ный герой Достоевского, бунт героя против своей литературной завершенности — анализ реакции Макара Девушкина на «Шинель», Достоевский — не психолог «ни в каком смысле», герой как «ты» для автора и слово автора о нем как «слово о при</w:t>
        <w:softHyphen/>
        <w:t>сутствующем», формула «смысла художественной формы» Дос</w:t>
        <w:softHyphen/>
        <w:t>тоевского, параллель с романным замыслом Чернышевского на основе анализа В. В. Виноградова в книге 1959 г., тезис о расши</w:t>
        <w:softHyphen/>
      </w:r>
    </w:p>
    <w:p>
      <w:pPr>
        <w:pStyle w:val="Normal"/>
        <w:autoSpaceDE w:val="false"/>
        <w:ind w:firstLine="360"/>
        <w:jc w:val="both"/>
        <w:rPr/>
      </w:pPr>
      <w:r>
        <w:rPr/>
        <w:fldChar w:fldCharType="begin"/>
      </w:r>
      <w:r>
        <w:rPr/>
        <w:instrText xml:space="preserve"> PAGE </w:instrText>
      </w:r>
      <w:r>
        <w:rPr/>
        <w:fldChar w:fldCharType="separate"/>
      </w:r>
      <w:r>
        <w:rPr/>
        <w:t>334</w:t>
      </w:r>
      <w:r>
        <w:rPr/>
        <w:fldChar w:fldCharType="end"/>
      </w:r>
    </w:p>
    <w:p>
      <w:pPr>
        <w:pStyle w:val="Normal"/>
        <w:autoSpaceDE w:val="false"/>
        <w:ind w:firstLine="360"/>
        <w:jc w:val="both"/>
        <w:rPr/>
      </w:pPr>
      <w:r>
        <w:rPr/>
        <w:t>рении авторского сознания и, соответственно, активном расши</w:t>
        <w:softHyphen/>
        <w:t>рении сознания читателя Достоевского, сопоставление с расска</w:t>
        <w:softHyphen/>
        <w:t>зом Л. Толстого «Три смерти», анализ внутреннего монолога Раскольникова как «микродиалога».</w:t>
      </w:r>
    </w:p>
    <w:p>
      <w:pPr>
        <w:pStyle w:val="Normal"/>
        <w:autoSpaceDE w:val="false"/>
        <w:ind w:firstLine="360"/>
        <w:jc w:val="both"/>
        <w:rPr/>
      </w:pPr>
      <w:r>
        <w:rPr/>
        <w:t>С. 93. Развернутая фраза, в которой монологический принцип как доминирующий в идеологической жизни нового времени существенно связывается с европейским рационализмом и осо</w:t>
        <w:softHyphen/>
        <w:t>бенно эпохой Просвещения, «когда формировались основные жанровые формы европейской художественной прозы».</w:t>
      </w:r>
    </w:p>
    <w:p>
      <w:pPr>
        <w:pStyle w:val="Normal"/>
        <w:autoSpaceDE w:val="false"/>
        <w:ind w:firstLine="360"/>
        <w:jc w:val="both"/>
        <w:rPr/>
      </w:pPr>
      <w:r>
        <w:rPr/>
        <w:t>С. 96-105, 108-110. Два развернутых новых фрагмента в главе об идее: Достоевский как художник идеи и герой его как человек идеи, «человек в человеке» Достоевского как человек идеи, идея как «живое событие» в точке диалогической встречи сознаний, диалектическое единство идеи и слова, прототипы идей героев Достоевского и идеи самого Достоевского как прототипы образов идей определенного типа его героев, отсутствие «безличной правды» в мире Достоевского, диалоги как спор не по пунктам, а цельными точками зрения.</w:t>
      </w:r>
    </w:p>
    <w:p>
      <w:pPr>
        <w:pStyle w:val="Normal"/>
        <w:autoSpaceDE w:val="false"/>
        <w:ind w:firstLine="360"/>
        <w:jc w:val="both"/>
        <w:rPr/>
      </w:pPr>
      <w:r>
        <w:rPr/>
        <w:t>С. 108. Две фразы вставлены после слов «... проявиться доста</w:t>
        <w:softHyphen/>
        <w:t>точно глубоко»: «Здесь это просто форма изложения. Моноло</w:t>
        <w:softHyphen/>
        <w:t>гизм мышления здесь, конечно, не преодолевается». В том же абзаце вставлен эпитет — «безличном»: «... в чисто предметном безличном плане».</w:t>
      </w:r>
    </w:p>
    <w:p>
      <w:pPr>
        <w:pStyle w:val="Normal"/>
        <w:autoSpaceDE w:val="false"/>
        <w:ind w:firstLine="360"/>
        <w:jc w:val="both"/>
        <w:rPr/>
      </w:pPr>
      <w:r>
        <w:rPr/>
        <w:t>С. 114. Чрезвычайно существенная фраза всего из трех слов, введенная в старый текст ПТД: «Достоевский преодолел солип</w:t>
        <w:softHyphen/>
        <w:t>сизм».</w:t>
      </w:r>
    </w:p>
    <w:p>
      <w:pPr>
        <w:pStyle w:val="Normal"/>
        <w:autoSpaceDE w:val="false"/>
        <w:ind w:firstLine="360"/>
        <w:jc w:val="both"/>
        <w:rPr/>
      </w:pPr>
      <w:r>
        <w:rPr/>
        <w:t>С. 120-202. Самая обширная новая часть книги: заново напи</w:t>
        <w:softHyphen/>
        <w:t>санная большая часть четвертой главы. На вводных первых стра</w:t>
        <w:softHyphen/>
        <w:t>ницах этой части сформулировано переключение исследования «в плоскость исторической поэтики» и знаменитое по</w:t>
        <w:softHyphen/>
        <w:t>ложение о «памяти жанра».</w:t>
      </w:r>
    </w:p>
    <w:p>
      <w:pPr>
        <w:pStyle w:val="Normal"/>
        <w:autoSpaceDE w:val="false"/>
        <w:ind w:firstLine="360"/>
        <w:jc w:val="both"/>
        <w:rPr/>
      </w:pPr>
      <w:r>
        <w:rPr/>
        <w:t>С. 203. Композиционное преобразование «части второй» ПТД в «главу пятую» ППД.</w:t>
      </w:r>
    </w:p>
    <w:p>
      <w:pPr>
        <w:pStyle w:val="Normal"/>
        <w:autoSpaceDE w:val="false"/>
        <w:ind w:firstLine="360"/>
        <w:jc w:val="both"/>
        <w:rPr/>
      </w:pPr>
      <w:r>
        <w:rPr/>
        <w:t>С. 203-207. «Несколько предварительных методологических замечаний» с введением металингвистической проблематики и самого термина «металингвистика». Соответственным образом перестроен первый абзац, открывавший «часть вторую» в ПТД (с. 203).</w:t>
      </w:r>
    </w:p>
    <w:p>
      <w:pPr>
        <w:pStyle w:val="Normal"/>
        <w:autoSpaceDE w:val="false"/>
        <w:ind w:firstLine="360"/>
        <w:jc w:val="both"/>
        <w:rPr/>
      </w:pPr>
      <w:r>
        <w:rPr/>
        <w:t>С. 223. В характеристику «прозаической» лирики введено в скобках: «(только в XX веке происходит резкая «прозаизация» лирики)».</w:t>
      </w:r>
    </w:p>
    <w:p>
      <w:pPr>
        <w:pStyle w:val="Normal"/>
        <w:autoSpaceDE w:val="false"/>
        <w:ind w:firstLine="360"/>
        <w:jc w:val="both"/>
        <w:rPr/>
      </w:pPr>
      <w:r>
        <w:rPr/>
        <w:t>С. 225. Комплиментарная ссылка на книгу В. В. Виноградова 1959 г.</w:t>
      </w:r>
    </w:p>
    <w:p>
      <w:pPr>
        <w:pStyle w:val="Normal"/>
        <w:autoSpaceDE w:val="false"/>
        <w:ind w:firstLine="360"/>
        <w:jc w:val="both"/>
        <w:rPr/>
      </w:pPr>
      <w:r>
        <w:rPr/>
        <w:t>С. 298. Новое «Заключение».</w:t>
      </w:r>
    </w:p>
    <w:p>
      <w:pPr>
        <w:pStyle w:val="Normal"/>
        <w:autoSpaceDE w:val="false"/>
        <w:ind w:firstLine="360"/>
        <w:jc w:val="both"/>
        <w:rPr/>
      </w:pPr>
      <w:r>
        <w:rPr/>
        <w:t>Кроме того, проведена по тексту конкретная терминологиче</w:t>
        <w:softHyphen/>
        <w:t>ская правка уже не вынужденного, но принципиального характе</w:t>
        <w:softHyphen/>
      </w:r>
    </w:p>
    <w:p>
      <w:pPr>
        <w:pStyle w:val="Normal"/>
        <w:autoSpaceDE w:val="false"/>
        <w:ind w:firstLine="360"/>
        <w:jc w:val="both"/>
        <w:rPr/>
      </w:pPr>
      <w:r>
        <w:rPr/>
        <w:fldChar w:fldCharType="begin"/>
      </w:r>
      <w:r>
        <w:rPr/>
        <w:instrText xml:space="preserve"> PAGE </w:instrText>
      </w:r>
      <w:r>
        <w:rPr/>
        <w:fldChar w:fldCharType="separate"/>
      </w:r>
      <w:r>
        <w:rPr/>
        <w:t>335</w:t>
      </w:r>
      <w:r>
        <w:rPr/>
        <w:fldChar w:fldCharType="end"/>
      </w:r>
    </w:p>
    <w:p>
      <w:pPr>
        <w:pStyle w:val="Normal"/>
        <w:autoSpaceDE w:val="false"/>
        <w:ind w:firstLine="360"/>
        <w:jc w:val="both"/>
        <w:rPr/>
      </w:pPr>
      <w:r>
        <w:rPr/>
        <w:t>ра; это терминологическое уточнение путем замены или введения нового уточняющего слова, а также насыщение текста новыми терминами разработанной в ППД теории диалога; в нижесле</w:t>
        <w:softHyphen/>
        <w:t>дующих примерах введенное новое слово выделено курсивом, соответствующий вариант ПТД — полужирным шрифтом:</w:t>
      </w:r>
    </w:p>
    <w:p>
      <w:pPr>
        <w:pStyle w:val="Normal"/>
        <w:autoSpaceDE w:val="false"/>
        <w:ind w:firstLine="360"/>
        <w:jc w:val="both"/>
        <w:rPr/>
      </w:pPr>
      <w:r>
        <w:rPr/>
        <w:t>С. 23. Введенное в абстрактный системно-монологический контекст...</w:t>
      </w:r>
    </w:p>
    <w:p>
      <w:pPr>
        <w:pStyle w:val="Normal"/>
        <w:autoSpaceDE w:val="false"/>
        <w:ind w:firstLine="360"/>
        <w:jc w:val="both"/>
        <w:rPr/>
      </w:pPr>
      <w:r>
        <w:rPr/>
        <w:t>С. 66. ... не становится ст/?&gt;ус/иу/?но-художественной незавер-шимостью героя. Художественная структура образа Брехунова... / ...не становится формально-художественною незавершимостью героя. Художественно-формальная структура образа Брехунова...</w:t>
      </w:r>
    </w:p>
    <w:p>
      <w:pPr>
        <w:pStyle w:val="Normal"/>
        <w:autoSpaceDE w:val="false"/>
        <w:ind w:firstLine="360"/>
        <w:jc w:val="both"/>
        <w:rPr/>
      </w:pPr>
      <w:r>
        <w:rPr/>
        <w:t>С. 76. ... как композиционно выраженный диалог... / ... как сце</w:t>
        <w:softHyphen/>
        <w:t>нический диалог...</w:t>
      </w:r>
    </w:p>
    <w:p>
      <w:pPr>
        <w:pStyle w:val="Normal"/>
        <w:autoSpaceDE w:val="false"/>
        <w:ind w:firstLine="360"/>
        <w:jc w:val="both"/>
        <w:rPr/>
      </w:pPr>
      <w:r>
        <w:rPr/>
        <w:t>С. 106.... элементом своего художественного мировоззрения... То же уточнение с акцентом на художественную («формообразу</w:t>
        <w:softHyphen/>
        <w:t>ющую») идеологию Достоевского — на с. 111: ... но те живые формы его художественно-идеологического мышления...</w:t>
      </w:r>
    </w:p>
    <w:p>
      <w:pPr>
        <w:pStyle w:val="Normal"/>
        <w:autoSpaceDE w:val="false"/>
        <w:ind w:firstLine="360"/>
        <w:jc w:val="both"/>
        <w:rPr/>
      </w:pPr>
      <w:r>
        <w:rPr/>
        <w:t>С. 115.... приобщиться нормальному жизненному сюжету...</w:t>
      </w:r>
    </w:p>
    <w:p>
      <w:pPr>
        <w:pStyle w:val="Normal"/>
        <w:autoSpaceDE w:val="false"/>
        <w:ind w:firstLine="360"/>
        <w:jc w:val="both"/>
        <w:rPr/>
      </w:pPr>
      <w:r>
        <w:rPr/>
        <w:t>С. 208.... в пределы обычного стилистического и лингвистиче</w:t>
        <w:softHyphen/>
        <w:t>ского рассмотрения. / ... в пределы обычного стилистического и лексикологического рассмотрения.</w:t>
      </w:r>
    </w:p>
    <w:p>
      <w:pPr>
        <w:pStyle w:val="Normal"/>
        <w:autoSpaceDE w:val="false"/>
        <w:ind w:firstLine="360"/>
        <w:jc w:val="both"/>
        <w:rPr/>
      </w:pPr>
      <w:r>
        <w:rPr/>
        <w:t>С. 211. Введением одного только слова-эпитета усилен акцент на теме слова у Достоевского как воплощенного слова (теме, за</w:t>
        <w:softHyphen/>
        <w:t>ключавшей в себе христологическую потенцию еще в ПТД): Два воплощенных смысла не могут лежать рядом друг с другом, как две вещи....</w:t>
      </w:r>
    </w:p>
    <w:p>
      <w:pPr>
        <w:pStyle w:val="Normal"/>
        <w:autoSpaceDE w:val="false"/>
        <w:ind w:firstLine="360"/>
        <w:jc w:val="both"/>
        <w:rPr/>
      </w:pPr>
      <w:r>
        <w:rPr/>
        <w:t>С. 245. ... в пределах одного разложившегося сознания (то есть микродиалог).</w:t>
      </w:r>
    </w:p>
    <w:p>
      <w:pPr>
        <w:pStyle w:val="Normal"/>
        <w:autoSpaceDE w:val="false"/>
        <w:ind w:firstLine="360"/>
        <w:jc w:val="both"/>
        <w:rPr/>
      </w:pPr>
      <w:r>
        <w:rPr/>
        <w:t>С. 249. Более резкое отграничение своего понимания мета</w:t>
        <w:softHyphen/>
        <w:t>лингвистики, сформулированного в ППД, от лингвистики как таковой развивается в отграничение своего метода металингви</w:t>
        <w:softHyphen/>
        <w:t>стической стилистики от лингвистической стилистики как тако</w:t>
        <w:softHyphen/>
        <w:t>вой; категория лингвистической стилистики является в ППД без дополнительного дипломатически-ограничительного определе</w:t>
        <w:softHyphen/>
        <w:t>ния: с точки зрения лингвистической стилистики... / ... с точки зрения формально-лингвистической стилистики.... То же — с. 251: Вообще, оставаясь в пределах лингвистической стилисти</w:t>
        <w:softHyphen/>
        <w:t>ки... / Вообще оставаясь в пределах формально-лингвистической стилистики... В конце того же абзаца: Подлинные стилеобра-зующие факторы остаются вне кругозора лингвистической сти</w:t>
        <w:softHyphen/>
        <w:t>листики. /... вне кругозора В. Виноградова.</w:t>
      </w:r>
    </w:p>
    <w:p>
      <w:pPr>
        <w:pStyle w:val="Normal"/>
        <w:autoSpaceDE w:val="false"/>
        <w:ind w:firstLine="360"/>
        <w:jc w:val="both"/>
        <w:rPr/>
      </w:pPr>
      <w:r>
        <w:rPr/>
        <w:t>С. 282. Мы уже говорили, что внутренний диалог (то есть микродиалог)...</w:t>
      </w:r>
    </w:p>
    <w:p>
      <w:pPr>
        <w:pStyle w:val="Normal"/>
        <w:autoSpaceDE w:val="false"/>
        <w:ind w:firstLine="360"/>
        <w:jc w:val="both"/>
        <w:rPr/>
      </w:pPr>
      <w:r>
        <w:rPr/>
        <w:t>С. 282. Это взаимоотношение внутреннего и внешнего, ком</w:t>
        <w:softHyphen/>
        <w:t>позиционно выраженного, диалога...</w:t>
      </w:r>
    </w:p>
    <w:p>
      <w:pPr>
        <w:pStyle w:val="Normal"/>
        <w:autoSpaceDE w:val="false"/>
        <w:ind w:firstLine="360"/>
        <w:jc w:val="both"/>
        <w:rPr/>
      </w:pPr>
      <w:r>
        <w:rPr/>
        <w:fldChar w:fldCharType="begin"/>
      </w:r>
      <w:r>
        <w:rPr/>
        <w:instrText xml:space="preserve"> PAGE </w:instrText>
      </w:r>
      <w:r>
        <w:rPr/>
        <w:fldChar w:fldCharType="separate"/>
      </w:r>
      <w:r>
        <w:rPr/>
        <w:t>335</w:t>
      </w:r>
      <w:r>
        <w:rPr/>
        <w:fldChar w:fldCharType="end"/>
      </w:r>
    </w:p>
    <w:p>
      <w:pPr>
        <w:pStyle w:val="Normal"/>
        <w:autoSpaceDE w:val="false"/>
        <w:ind w:firstLine="360"/>
        <w:jc w:val="both"/>
        <w:rPr/>
      </w:pPr>
      <w:r>
        <w:rPr/>
        <w:t>Отдельно следует отметить перевод автором в ППД цитируе</w:t>
        <w:softHyphen/>
        <w:t xml:space="preserve">мых немецких текстов (из Отто Кауса, Лео Шпитцера и даже термина </w:t>
      </w:r>
      <w:r>
        <w:rPr>
          <w:lang w:val="de-DE"/>
        </w:rPr>
        <w:t xml:space="preserve">«Icherzдhlung); </w:t>
      </w:r>
      <w:r>
        <w:rPr/>
        <w:t>в книге 1929 г. они приводились в ориги</w:t>
        <w:softHyphen/>
        <w:t>нале, что предполагало читателя, которому они доступны без пе</w:t>
        <w:softHyphen/>
        <w:t>ревода.</w:t>
      </w:r>
    </w:p>
    <w:p>
      <w:pPr>
        <w:pStyle w:val="Normal"/>
        <w:autoSpaceDE w:val="false"/>
        <w:ind w:firstLine="360"/>
        <w:jc w:val="both"/>
        <w:rPr/>
      </w:pPr>
      <w:r>
        <w:rPr/>
        <w:t>Фрагменты текста ПТД, исключенные в ППД:</w:t>
      </w:r>
    </w:p>
    <w:p>
      <w:pPr>
        <w:pStyle w:val="Normal"/>
        <w:autoSpaceDE w:val="false"/>
        <w:ind w:firstLine="360"/>
        <w:jc w:val="both"/>
        <w:rPr/>
      </w:pPr>
      <w:r>
        <w:rPr/>
        <w:t>«Предисловие», замененное новым текстом «От автора».</w:t>
      </w:r>
    </w:p>
    <w:p>
      <w:pPr>
        <w:pStyle w:val="Normal"/>
        <w:autoSpaceDE w:val="false"/>
        <w:ind w:firstLine="360"/>
        <w:jc w:val="both"/>
        <w:rPr/>
      </w:pPr>
      <w:r>
        <w:rPr/>
        <w:t>С. 54. Между предпоследним и последним абзацами 1-й главы — четыре фразы: со слов «Идеологическое наполнение этого но</w:t>
        <w:softHyphen/>
        <w:t>вого художественного мира...» и кончая словами «...порабощает его художественная воля»; см. т 2,42.</w:t>
      </w:r>
    </w:p>
    <w:p>
      <w:pPr>
        <w:pStyle w:val="Normal"/>
        <w:autoSpaceDE w:val="false"/>
        <w:ind w:firstLine="360"/>
        <w:jc w:val="both"/>
        <w:rPr/>
      </w:pPr>
      <w:r>
        <w:rPr/>
        <w:t xml:space="preserve">С. 76. Фраза: </w:t>
      </w:r>
      <w:r>
        <w:rPr>
          <w:lang w:val="de-DE"/>
        </w:rPr>
        <w:t xml:space="preserve">«"Wer </w:t>
      </w:r>
      <w:r>
        <w:rPr>
          <w:lang w:val="el-GR"/>
        </w:rPr>
        <w:t xml:space="preserve">Α </w:t>
      </w:r>
      <w:r>
        <w:rPr>
          <w:lang w:val="de-DE"/>
        </w:rPr>
        <w:t xml:space="preserve">sagt </w:t>
      </w:r>
      <w:r>
        <w:rPr/>
        <w:t xml:space="preserve">— </w:t>
      </w:r>
      <w:r>
        <w:rPr>
          <w:lang w:val="de-DE"/>
        </w:rPr>
        <w:t xml:space="preserve">muss auch </w:t>
      </w:r>
      <w:r>
        <w:rPr/>
        <w:t xml:space="preserve">В </w:t>
      </w:r>
      <w:r>
        <w:rPr>
          <w:lang w:val="de-DE"/>
        </w:rPr>
        <w:t xml:space="preserve">sagen" </w:t>
      </w:r>
      <w:r>
        <w:rPr/>
        <w:t>— говорят немцы» — между окончанием предыдущей фразы: «...своя зако</w:t>
        <w:softHyphen/>
        <w:t>номерность» и началом следующей: «Поставив себе определен</w:t>
        <w:softHyphen/>
        <w:t>ное задание...»; т. 2, 57.</w:t>
      </w:r>
    </w:p>
    <w:p>
      <w:pPr>
        <w:pStyle w:val="Normal"/>
        <w:autoSpaceDE w:val="false"/>
        <w:ind w:firstLine="360"/>
        <w:jc w:val="both"/>
        <w:rPr/>
      </w:pPr>
      <w:r>
        <w:rPr/>
        <w:t>С. 92. Примечание со ссылкой на работы Макса Шелера (т. 2, 60).</w:t>
      </w:r>
    </w:p>
    <w:p>
      <w:pPr>
        <w:pStyle w:val="Normal"/>
        <w:autoSpaceDE w:val="false"/>
        <w:ind w:firstLine="360"/>
        <w:jc w:val="both"/>
        <w:rPr/>
      </w:pPr>
      <w:r>
        <w:rPr/>
        <w:t>С. 94. Фрагмент со слов «Глубинные пласты этой формообра</w:t>
        <w:softHyphen/>
        <w:t>зующей идеологии...» кончая словами «...как представитель своей социальной группы»; т. 2, 62. Первая половина первой фразы фрагмента в ППД переработана с характерной заменой социо</w:t>
        <w:softHyphen/>
        <w:t>логического эпитета.</w:t>
      </w:r>
    </w:p>
    <w:p>
      <w:pPr>
        <w:pStyle w:val="Normal"/>
        <w:autoSpaceDE w:val="false"/>
        <w:ind w:firstLine="360"/>
        <w:jc w:val="both"/>
        <w:rPr/>
      </w:pPr>
      <w:r>
        <w:rPr/>
        <w:t>С. 96. «Как же достигается им такое изображение идеи? ...» кончая словами «... полноту чужой мысли и неослабленный чу</w:t>
        <w:softHyphen/>
        <w:t>жой акцент»; т. 2, 64.</w:t>
      </w:r>
    </w:p>
    <w:p>
      <w:pPr>
        <w:pStyle w:val="Normal"/>
        <w:autoSpaceDE w:val="false"/>
        <w:ind w:firstLine="360"/>
        <w:jc w:val="both"/>
        <w:rPr/>
      </w:pPr>
      <w:r>
        <w:rPr/>
        <w:t>С. 113. Фраза: «Он не освещает ею изображаемого мира, ибо и нет этого авторского мира» (т. 2, 70) — заменена фразой: «Она не выносится за пределы большого диалога и не завершает его».</w:t>
      </w:r>
    </w:p>
    <w:p>
      <w:pPr>
        <w:pStyle w:val="Normal"/>
        <w:autoSpaceDE w:val="false"/>
        <w:ind w:firstLine="360"/>
        <w:jc w:val="both"/>
        <w:rPr/>
      </w:pPr>
      <w:r>
        <w:rPr/>
        <w:t>С. 115. Первые два абзаца IV главы сняты в ППД и заменены другим началом главы.</w:t>
      </w:r>
    </w:p>
    <w:p>
      <w:pPr>
        <w:pStyle w:val="Normal"/>
        <w:autoSpaceDE w:val="false"/>
        <w:ind w:firstLine="360"/>
        <w:jc w:val="both"/>
        <w:rPr/>
      </w:pPr>
      <w:r>
        <w:rPr/>
        <w:t>С. 116. Две фразы: от «Но лишенные биографического сюже</w:t>
        <w:softHyphen/>
        <w:t>та...» кончая: «...с ними все случается»; т. 2, 73.</w:t>
      </w:r>
    </w:p>
    <w:p>
      <w:pPr>
        <w:pStyle w:val="Normal"/>
        <w:autoSpaceDE w:val="false"/>
        <w:ind w:firstLine="360"/>
        <w:jc w:val="both"/>
        <w:rPr/>
      </w:pPr>
      <w:r>
        <w:rPr/>
        <w:t>С. 117. «Установленное нами формальное сходство...» до кон</w:t>
        <w:softHyphen/>
        <w:t>ца предложения; т. 2, 74.</w:t>
      </w:r>
    </w:p>
    <w:p>
      <w:pPr>
        <w:pStyle w:val="Normal"/>
        <w:autoSpaceDE w:val="false"/>
        <w:ind w:firstLine="360"/>
        <w:jc w:val="both"/>
        <w:rPr/>
      </w:pPr>
      <w:r>
        <w:rPr/>
        <w:t>С. 119. Окончание главы «Функции авантюрного сюжета в произведениях Достоевского» в ПТД (7 последних абзацев) после слов «... благоприятным материалом для осуществления его ху</w:t>
        <w:softHyphen/>
        <w:t>дожественного замысла» (т. 2, 76); заменено непосредственно после этих слов обширным корпусом новой 4-й главы.</w:t>
      </w:r>
    </w:p>
    <w:p>
      <w:pPr>
        <w:pStyle w:val="Normal"/>
        <w:autoSpaceDE w:val="false"/>
        <w:ind w:firstLine="360"/>
        <w:jc w:val="both"/>
        <w:rPr/>
      </w:pPr>
      <w:r>
        <w:rPr/>
        <w:t>С. 215. «Современное же нам тяготение литературы к сказу...» кончая: «кризис, социально обусловленный»; т. 2, 89.</w:t>
      </w:r>
    </w:p>
    <w:p>
      <w:pPr>
        <w:pStyle w:val="Normal"/>
        <w:autoSpaceDE w:val="false"/>
        <w:ind w:firstLine="360"/>
        <w:jc w:val="both"/>
        <w:rPr/>
      </w:pPr>
      <w:r>
        <w:rPr/>
        <w:t>С. 217. Упоминание сказа Зощенко: «Сказ Зощенки, напри</w:t>
        <w:softHyphen/>
        <w:t>мер, — пародийный сказ» — после слов: «... легкий пародийный оттенок»; т. 2,91.</w:t>
      </w:r>
    </w:p>
    <w:p>
      <w:pPr>
        <w:pStyle w:val="Normal"/>
        <w:autoSpaceDE w:val="false"/>
        <w:ind w:firstLine="360"/>
        <w:jc w:val="both"/>
        <w:rPr/>
      </w:pPr>
      <w:r>
        <w:rPr/>
        <w:t>33 Зак. 227</w:t>
      </w:r>
    </w:p>
    <w:p>
      <w:pPr>
        <w:pStyle w:val="Normal"/>
        <w:autoSpaceDE w:val="false"/>
        <w:ind w:firstLine="360"/>
        <w:jc w:val="both"/>
        <w:rPr/>
      </w:pPr>
      <w:r>
        <w:rPr/>
        <w:t>497</w:t>
      </w:r>
    </w:p>
    <w:p>
      <w:pPr>
        <w:pStyle w:val="Normal"/>
        <w:autoSpaceDE w:val="false"/>
        <w:ind w:firstLine="360"/>
        <w:jc w:val="both"/>
        <w:rPr/>
      </w:pPr>
      <w:r>
        <w:rPr/>
        <w:t>С. 253. Два слова — «вопреки Шкловскому» в словах «как, впрочем, и у Жан-Поля и даже, вопреки Шкловскому, у Стерна»; т. 2,129.</w:t>
      </w:r>
    </w:p>
    <w:p>
      <w:pPr>
        <w:pStyle w:val="Normal"/>
        <w:autoSpaceDE w:val="false"/>
        <w:ind w:firstLine="360"/>
        <w:jc w:val="both"/>
        <w:rPr/>
      </w:pPr>
      <w:r>
        <w:rPr/>
        <w:t>С. 266. «Вот отрывок его драматизованной внутренней речи»; т. 2, 140. Продолжение с обширным цитированием внутреннего монолога Раскольникова и его анализом как образца микродиа</w:t>
        <w:softHyphen/>
        <w:t>лога Достоевского в ППД перемещено в окончание главы о герое.</w:t>
      </w:r>
    </w:p>
    <w:p>
      <w:pPr>
        <w:pStyle w:val="Normal"/>
        <w:autoSpaceDE w:val="false"/>
        <w:ind w:firstLine="360"/>
        <w:jc w:val="both"/>
        <w:rPr/>
      </w:pPr>
      <w:r>
        <w:rPr/>
        <w:t xml:space="preserve">С. 280. Окончание главы </w:t>
      </w:r>
      <w:r>
        <w:rPr>
          <w:lang w:val="de-DE"/>
        </w:rPr>
        <w:t xml:space="preserve">III </w:t>
      </w:r>
      <w:r>
        <w:rPr/>
        <w:t>второй части («Слово героя и сло</w:t>
        <w:softHyphen/>
        <w:t>во рассказа в романах Достоевского») — 3 последних абзаца от слов «Предложенный нами опыт...»</w:t>
      </w:r>
    </w:p>
    <w:p>
      <w:pPr>
        <w:pStyle w:val="Normal"/>
        <w:autoSpaceDE w:val="false"/>
        <w:ind w:firstLine="360"/>
        <w:jc w:val="both"/>
        <w:rPr/>
      </w:pPr>
      <w:r>
        <w:rPr/>
        <w:t>С. 296. Окончание главы IV второй части («Диалог у Достоев</w:t>
        <w:softHyphen/>
        <w:t>ского») — 4 последних абзаца от слов «Идея в узком смысле...» до конца главы: т. 2,172-174. В ППД заменено новым окончанием.</w:t>
      </w:r>
    </w:p>
    <w:p>
      <w:pPr>
        <w:pStyle w:val="Normal"/>
        <w:autoSpaceDE w:val="false"/>
        <w:ind w:firstLine="360"/>
        <w:jc w:val="both"/>
        <w:rPr/>
      </w:pPr>
      <w:r>
        <w:rPr/>
        <w:t>С. 298. «Заключение», замененное новым текстом под тем же названием.</w:t>
      </w:r>
    </w:p>
    <w:p>
      <w:pPr>
        <w:pStyle w:val="Normal"/>
        <w:autoSpaceDE w:val="false"/>
        <w:ind w:firstLine="360"/>
        <w:jc w:val="both"/>
        <w:rPr/>
      </w:pPr>
      <w:r>
        <w:rPr/>
        <w:t>* * ♦</w:t>
      </w:r>
    </w:p>
    <w:p>
      <w:pPr>
        <w:pStyle w:val="Normal"/>
        <w:autoSpaceDE w:val="false"/>
        <w:ind w:firstLine="360"/>
        <w:jc w:val="both"/>
        <w:rPr/>
      </w:pPr>
      <w:r>
        <w:rPr/>
        <w:t>Третье издание (последнее прижизненное): М. Бахтин. Проблемы поэтики Достоевского. М., Художественная литерату</w:t>
        <w:softHyphen/>
        <w:t>ра, 1972 — отличалось от ППД-1963 (помимо многочисленных опечаток, не полностью вынесенных в приложенный к книге обширный их список) лишь двумя местами, в которых термины «интенция» и «интенциональность» на с. 319 и 321 этого издания были потихоньку возвращены на прежние места (см. выше). Из</w:t>
        <w:softHyphen/>
        <w:t>дание четвертое (М., Советская Россия, 1979) было воспроизве</w:t>
        <w:softHyphen/>
        <w:t>дением третьего (с исправлением опечаток).</w:t>
      </w:r>
    </w:p>
    <w:p>
      <w:pPr>
        <w:pStyle w:val="Normal"/>
        <w:autoSpaceDE w:val="false"/>
        <w:ind w:firstLine="360"/>
        <w:jc w:val="both"/>
        <w:rPr/>
      </w:pPr>
      <w:r>
        <w:rPr/>
        <w:t>Прижизненные издания книги в переводах на языки:</w:t>
      </w:r>
    </w:p>
    <w:p>
      <w:pPr>
        <w:pStyle w:val="Normal"/>
        <w:autoSpaceDE w:val="false"/>
        <w:ind w:firstLine="360"/>
        <w:jc w:val="both"/>
        <w:rPr/>
      </w:pPr>
      <w:r>
        <w:rPr>
          <w:lang w:val="de-DE" w:eastAsia="de-DE"/>
        </w:rPr>
        <w:t xml:space="preserve">Mihail Bahtin. Problemi poetike Dostojevskog. Prevela Milica Nicolic. </w:t>
      </w:r>
      <w:r>
        <w:rPr>
          <w:lang w:eastAsia="de-DE"/>
        </w:rPr>
        <w:t xml:space="preserve">Предисловие: N. </w:t>
      </w:r>
      <w:r>
        <w:rPr>
          <w:lang w:val="de-DE" w:eastAsia="de-DE"/>
        </w:rPr>
        <w:t>Milosevic. Bahtinovo tumacenie Dosto</w:t>
        <w:softHyphen/>
        <w:t xml:space="preserve">jevskog. Beograd: Nolit, </w:t>
      </w:r>
      <w:r>
        <w:rPr>
          <w:lang w:eastAsia="de-DE"/>
        </w:rPr>
        <w:t>1967.</w:t>
      </w:r>
    </w:p>
    <w:p>
      <w:pPr>
        <w:pStyle w:val="Normal"/>
        <w:autoSpaceDE w:val="false"/>
        <w:ind w:firstLine="360"/>
        <w:jc w:val="both"/>
        <w:rPr/>
      </w:pPr>
      <w:r>
        <w:rPr>
          <w:lang w:val="de-DE" w:eastAsia="de-DE"/>
        </w:rPr>
        <w:t xml:space="preserve">Michail Bachtin. Dostoevskij. Poetica e stilistica. Trad. di Giuseppe Garritano. Torino: Einaudi, </w:t>
      </w:r>
      <w:r>
        <w:rPr>
          <w:lang w:eastAsia="de-DE"/>
        </w:rPr>
        <w:t>1968.</w:t>
      </w:r>
    </w:p>
    <w:p>
      <w:pPr>
        <w:pStyle w:val="Normal"/>
        <w:autoSpaceDE w:val="false"/>
        <w:ind w:firstLine="360"/>
        <w:jc w:val="both"/>
        <w:rPr/>
      </w:pPr>
      <w:r>
        <w:rPr>
          <w:lang w:val="el-GR" w:eastAsia="el-GR"/>
        </w:rPr>
        <w:t xml:space="preserve">Μ. </w:t>
      </w:r>
      <w:r>
        <w:rPr>
          <w:lang w:val="de-DE" w:eastAsia="el-GR"/>
        </w:rPr>
        <w:t xml:space="preserve">M. </w:t>
      </w:r>
      <w:r>
        <w:rPr>
          <w:lang w:eastAsia="el-GR"/>
        </w:rPr>
        <w:t>Бахтин. О Достоевском. Проблемы творческого метода. Пер. на японский язык Арайя Кэйсабуро. Токио: Тодзюся, 1968.</w:t>
      </w:r>
    </w:p>
    <w:p>
      <w:pPr>
        <w:pStyle w:val="Normal"/>
        <w:autoSpaceDE w:val="false"/>
        <w:ind w:firstLine="360"/>
        <w:jc w:val="both"/>
        <w:rPr/>
      </w:pPr>
      <w:r>
        <w:rPr>
          <w:lang w:val="de-DE" w:eastAsia="de-DE"/>
        </w:rPr>
        <w:t xml:space="preserve">Mikhail Bakhtine. Problemes de la poetique de Dostoievski. Traduction francaise de Guy Verret. Lausanne: L'Age d'homme, </w:t>
      </w:r>
      <w:r>
        <w:rPr>
          <w:lang w:eastAsia="de-DE"/>
        </w:rPr>
        <w:t>1970.</w:t>
      </w:r>
    </w:p>
    <w:p>
      <w:pPr>
        <w:pStyle w:val="Normal"/>
        <w:autoSpaceDE w:val="false"/>
        <w:ind w:firstLine="360"/>
        <w:jc w:val="both"/>
        <w:rPr/>
      </w:pPr>
      <w:r>
        <w:rPr>
          <w:lang w:val="de-DE" w:eastAsia="de-DE"/>
        </w:rPr>
        <w:t xml:space="preserve">Mikhail Bakhtine. La poetique de Dostoievski. Traduit du russe par Isabelle Kolitcheff. Presentation de Julia Kristeva: Une poetique ruinee. Paris: Editions du Seuil, </w:t>
      </w:r>
      <w:r>
        <w:rPr>
          <w:lang w:eastAsia="de-DE"/>
        </w:rPr>
        <w:t>1970.</w:t>
      </w:r>
    </w:p>
    <w:p>
      <w:pPr>
        <w:pStyle w:val="Normal"/>
        <w:autoSpaceDE w:val="false"/>
        <w:ind w:firstLine="360"/>
        <w:jc w:val="both"/>
        <w:rPr/>
      </w:pPr>
      <w:r>
        <w:rPr>
          <w:lang w:val="de-DE" w:eastAsia="de-DE"/>
        </w:rPr>
        <w:t xml:space="preserve">M. Bahtin. Problemele poeticii lui Dostoievski. Trad. S. Recevschi. Bucure$ti: Editura Univers, </w:t>
      </w:r>
      <w:r>
        <w:rPr>
          <w:lang w:eastAsia="de-DE"/>
        </w:rPr>
        <w:t>1970.</w:t>
      </w:r>
    </w:p>
    <w:p>
      <w:pPr>
        <w:pStyle w:val="Normal"/>
        <w:autoSpaceDE w:val="false"/>
        <w:ind w:firstLine="360"/>
        <w:jc w:val="both"/>
        <w:rPr/>
      </w:pPr>
      <w:r>
        <w:rPr>
          <w:lang w:val="de-DE" w:eastAsia="de-DE"/>
        </w:rPr>
        <w:t xml:space="preserve">Michal Bachtin. Problemy poetyki Dostojewskiego. Przelozyla Natalia Modzelewska. Warszawa, </w:t>
      </w:r>
      <w:r>
        <w:rPr>
          <w:lang w:eastAsia="de-DE"/>
        </w:rPr>
        <w:t>1970.</w:t>
      </w:r>
    </w:p>
    <w:p>
      <w:pPr>
        <w:pStyle w:val="Normal"/>
        <w:autoSpaceDE w:val="false"/>
        <w:ind w:firstLine="360"/>
        <w:jc w:val="both"/>
        <w:rPr/>
      </w:pPr>
      <w:r>
        <w:rPr/>
        <w:fldChar w:fldCharType="begin"/>
      </w:r>
      <w:r>
        <w:rPr/>
        <w:instrText xml:space="preserve"> PAGE </w:instrText>
      </w:r>
      <w:r>
        <w:rPr/>
        <w:fldChar w:fldCharType="separate"/>
      </w:r>
      <w:r>
        <w:rPr/>
        <w:t>337</w:t>
      </w:r>
      <w:r>
        <w:rPr/>
        <w:fldChar w:fldCharType="end"/>
      </w:r>
    </w:p>
    <w:p>
      <w:pPr>
        <w:pStyle w:val="Normal"/>
        <w:autoSpaceDE w:val="false"/>
        <w:ind w:firstLine="360"/>
        <w:jc w:val="both"/>
        <w:rPr/>
      </w:pPr>
      <w:r>
        <w:rPr>
          <w:lang w:val="de-DE" w:eastAsia="de-DE"/>
        </w:rPr>
        <w:t xml:space="preserve">Michail Bachtin. Probleme der Poetik Dostoevskijs. Aus dem Russischen von Adelheid Schramm. Mьnchen: Carl Hanser Verlag, </w:t>
      </w:r>
      <w:r>
        <w:rPr>
          <w:lang w:eastAsia="de-DE"/>
        </w:rPr>
        <w:t>1971.</w:t>
      </w:r>
    </w:p>
    <w:p>
      <w:pPr>
        <w:pStyle w:val="Normal"/>
        <w:autoSpaceDE w:val="false"/>
        <w:ind w:firstLine="360"/>
        <w:jc w:val="both"/>
        <w:rPr/>
      </w:pPr>
      <w:r>
        <w:rPr>
          <w:lang w:val="de-DE" w:eastAsia="de-DE"/>
        </w:rPr>
        <w:t xml:space="preserve">M. Bachtin. Dostojevskij umelec. </w:t>
      </w:r>
      <w:r>
        <w:rPr>
          <w:lang w:eastAsia="de-DE"/>
        </w:rPr>
        <w:t xml:space="preserve">К </w:t>
      </w:r>
      <w:r>
        <w:rPr>
          <w:lang w:val="de-DE" w:eastAsia="de-DE"/>
        </w:rPr>
        <w:t xml:space="preserve">poetike prozy. Pfecl. J. Honzik. Praha, </w:t>
      </w:r>
      <w:r>
        <w:rPr>
          <w:lang w:eastAsia="de-DE"/>
        </w:rPr>
        <w:t>1971.</w:t>
      </w:r>
    </w:p>
    <w:p>
      <w:pPr>
        <w:pStyle w:val="Normal"/>
        <w:autoSpaceDE w:val="false"/>
        <w:ind w:firstLine="360"/>
        <w:jc w:val="both"/>
        <w:rPr/>
      </w:pPr>
      <w:r>
        <w:rPr>
          <w:lang w:val="de-DE" w:eastAsia="de-DE"/>
        </w:rPr>
        <w:t xml:space="preserve">Mikhail Bakhtin. Problems of Dostoevsky's poetics. Transl. by R. Rotsei. Ann Arbor: Ardis, </w:t>
      </w:r>
      <w:r>
        <w:rPr>
          <w:lang w:eastAsia="de-DE"/>
        </w:rPr>
        <w:t>1973.</w:t>
      </w:r>
    </w:p>
    <w:p>
      <w:pPr>
        <w:pStyle w:val="Normal"/>
        <w:autoSpaceDE w:val="false"/>
        <w:ind w:firstLine="360"/>
        <w:jc w:val="both"/>
        <w:rPr/>
      </w:pPr>
      <w:r>
        <w:rPr/>
        <w:t xml:space="preserve">♦ ♦ </w:t>
      </w:r>
      <w:r>
        <w:rPr/>
        <w:t>*</w:t>
      </w:r>
    </w:p>
    <w:p>
      <w:pPr>
        <w:pStyle w:val="Normal"/>
        <w:autoSpaceDE w:val="false"/>
        <w:ind w:firstLine="360"/>
        <w:jc w:val="both"/>
        <w:rPr/>
      </w:pPr>
      <w:r>
        <w:rPr/>
        <w:t>«Проблемы поэтики Достоевского» явились на историческом повороте и сами стали свидетельством о повороте. Исторически не случайным было явление этой книги вслед за повестью Сол</w:t>
        <w:softHyphen/>
        <w:t>женицына в самом конце 1962 г. Оба события открывали совер</w:t>
        <w:softHyphen/>
        <w:t>шенно новый для советской общественной жизни и научной мысли тех лет уровень свободы и предъявляли общественному сознанию и гуманитарной мысли новые требования.</w:t>
      </w:r>
    </w:p>
    <w:p>
      <w:pPr>
        <w:pStyle w:val="Normal"/>
        <w:autoSpaceDE w:val="false"/>
        <w:ind w:firstLine="360"/>
        <w:jc w:val="both"/>
        <w:rPr/>
      </w:pPr>
      <w:r>
        <w:rPr/>
        <w:t>Ошеломление новой (старой, но новой в иных исторических обстоятельствах, а кроме того существенно обновленной) книгой стало главной нотой в первых критических откликах. Ошеломле</w:t>
        <w:softHyphen/>
        <w:t>ние, можно сказать, двоякого рода, в котором смешивались мо</w:t>
        <w:softHyphen/>
        <w:t>менты идеологические и научные. Первой реакцией была реак</w:t>
        <w:softHyphen/>
        <w:t>ция идеологическая — выступление А. Л. Дымшица «Монологи и диалоги» (Литературная газета, 1964, № 82, 11 июля; этому вы</w:t>
        <w:softHyphen/>
        <w:t>ступлению предшествовала лишь самая первая безоговорочно положительная и беспроблемная рецензия в местной саранской печати А. М. Куканова и С. С. Конкина — Советская Мордовия, 1964, 2 февр.). Смутная переходность момента — на самом исходе позднехрущевской оттепели — окрашивает как это выступление, так и два полемических выступления против него «в защиту» книги в той же «Литературной газете» (И. Василевская, А. Мясни</w:t>
        <w:softHyphen/>
        <w:t>ков. Разберемся по существу. — Л Г, 1964, № 93, 6 августа, — и коллективное письмо: В. Асмус, В. Ермилов, В. Перцов, М. Храпченко, Виктор Шкловский. В редакцию «Литературной газеты». — № 96, 13 августа; в том же номере — ответ А. Дым</w:t>
        <w:softHyphen/>
        <w:t>шица на оба выступления — «Восхваление или критика?»). Автор новой-старой книги сразу уважать себя заставил. Обе реплики Дымшица открываются уже неизбежными громкими похваль</w:t>
        <w:softHyphen/>
        <w:t>ными эпитетами, отпускаемыми книге и ее автору, и даже при</w:t>
        <w:softHyphen/>
        <w:t>знанием идеи полифонического романа, которое «по справед</w:t>
        <w:softHyphen/>
        <w:t>ливости признал уже А. В. Луначарский» (ссылка на которого присутствует как непременный дежурный момент, но в разном до противоположности использовании, во всех без исключения ранних откликах), перекрываемыми главным идеологическим обвинением в «формализме». «М. Бахтин — человек талантли</w:t>
        <w:softHyphen/>
      </w:r>
    </w:p>
    <w:p>
      <w:pPr>
        <w:pStyle w:val="Normal"/>
        <w:autoSpaceDE w:val="false"/>
        <w:ind w:firstLine="360"/>
        <w:jc w:val="both"/>
        <w:rPr/>
      </w:pPr>
      <w:r>
        <w:rPr/>
        <w:t>33*</w:t>
      </w:r>
    </w:p>
    <w:p>
      <w:pPr>
        <w:pStyle w:val="Normal"/>
        <w:autoSpaceDE w:val="false"/>
        <w:ind w:firstLine="360"/>
        <w:jc w:val="both"/>
        <w:rPr/>
      </w:pPr>
      <w:r>
        <w:rPr/>
        <w:fldChar w:fldCharType="begin"/>
      </w:r>
      <w:r>
        <w:rPr/>
        <w:instrText xml:space="preserve"> PAGE </w:instrText>
      </w:r>
      <w:r>
        <w:rPr/>
        <w:fldChar w:fldCharType="separate"/>
      </w:r>
      <w:r>
        <w:rPr/>
        <w:t>338</w:t>
      </w:r>
      <w:r>
        <w:rPr/>
        <w:fldChar w:fldCharType="end"/>
      </w:r>
    </w:p>
    <w:p>
      <w:pPr>
        <w:pStyle w:val="Normal"/>
        <w:autoSpaceDE w:val="false"/>
        <w:ind w:firstLine="360"/>
        <w:jc w:val="both"/>
        <w:rPr/>
      </w:pPr>
      <w:r>
        <w:rPr/>
        <w:t>вый, писатель яркий, исследователь зоркий. Он много подметил интереснейших деталей. Он написал свою книгу свежо и страст</w:t>
        <w:softHyphen/>
        <w:t>но. Но его "подавили" пережитки формалистического мышле</w:t>
        <w:softHyphen/>
        <w:t>ния». «В чем-то автор стремился уйти от формализма, но в чем-то (и притом весьма существенном) он оставался и — увы! — остал</w:t>
        <w:softHyphen/>
        <w:t>ся поныне на позициях формализма». Формализм для Дымшица — самая установка на исследование смысла «в условиях опреде</w:t>
        <w:softHyphen/>
        <w:t>ленной художественной конструкции» (с. 14). Дымшиц обращает внимание на замечание автора ППД о «типичной методологиче</w:t>
        <w:softHyphen/>
        <w:t>ской ошибке», совершаемой Вячеславом Ивановым, который «от мировоззрения автора ... непосредственно переходит к содержа</w:t>
        <w:softHyphen/>
        <w:t>нию его произведений, минуя форму» (с. 12): «Надо сказать, что этот последний приговор Вяч. Иванову не носит случайного ха</w:t>
        <w:softHyphen/>
        <w:t>рактера. Для М. Бахтина путь от мировоззрения писателя к идейному содержанию его творчества не столь важен, как "художественная позиция", занятая им». Забавной характери</w:t>
        <w:softHyphen/>
        <w:t>стикой уровня этого первого обсуждения книги ППД может слу</w:t>
        <w:softHyphen/>
        <w:t>жить тот факт, что авторы коллективного письма (В. Ф. Асмус и другие) способом защиты книги избрали обратное идеологиче</w:t>
        <w:softHyphen/>
        <w:t>ское обвинение Дымшицу в том, что он «даже "защищает" от критики Бахтина идеолога символизма Вяч. Иванова». Другое знаковое имя, давшее Дымшицу повод для идеологического уп</w:t>
        <w:softHyphen/>
        <w:t>река, — Белинский: «Более того, М. Бахтин вступает в полемику с Белинским, пытается опровергнуть известную и глубоко пра</w:t>
        <w:softHyphen/>
        <w:t>вильную оценку Белинским "Двойника"». Защитники книги (И. Василевская и А. Мясников), разумеется, отвечают на это, что Бахтин лишь дополнил оценку Белинского.</w:t>
      </w:r>
    </w:p>
    <w:p>
      <w:pPr>
        <w:pStyle w:val="Normal"/>
        <w:autoSpaceDE w:val="false"/>
        <w:ind w:firstLine="360"/>
        <w:jc w:val="both"/>
        <w:rPr/>
      </w:pPr>
      <w:r>
        <w:rPr/>
        <w:t>Идеологические мотивы отчасти смешиваются с теоретиче</w:t>
        <w:softHyphen/>
        <w:t xml:space="preserve">скими и в начавшемся более серьезном обсуждении книги в кругу специалистов. «По своим основным научным идеям книга </w:t>
      </w:r>
      <w:r>
        <w:rPr>
          <w:lang w:val="el-GR"/>
        </w:rPr>
        <w:t xml:space="preserve">Μ. </w:t>
      </w:r>
      <w:r>
        <w:rPr/>
        <w:t>М. Бахтина явилась реакцией на многочисленные образцы субъективного, антиисторического истолкования Достоевского, которое пользовалось широким распространением в эпоху рус</w:t>
        <w:softHyphen/>
        <w:t>ского символизма» (Г. М. Фридлендер. Новые книги о Достоев</w:t>
        <w:softHyphen/>
        <w:t>ском. — Русская литература, 1964, N° 2, с. 185). Это — книге в похвалу, а в порицание ей, «возвращаясь к полемике» в «Литературной газете», Б. И. Бурсов завершает свою реплику выводом, что «объективно» книга дает «некоторую пищу совре</w:t>
        <w:softHyphen/>
        <w:t>менному буржуазному литературоведению» (Б. Бурсов. Возвра</w:t>
        <w:softHyphen/>
        <w:t>щение к полемике. — Октябрь, 1965, № 2, с. 203). В реплике Бур-сова — то же соединение громких похвал с преобладающим не</w:t>
        <w:softHyphen/>
        <w:t>приятием ее теоретического существа. Книга «увлекает остротой и напряженностью мысли». «Но с первых же страниц книга на</w:t>
        <w:softHyphen/>
        <w:t>страивает на спор с ней, а в иных случаях — даже на отпор». Но пунктом «отпора» становится уже не «формализм» автора, а его неконкретный, «суммарный историзм» и вообще недостаток</w:t>
      </w:r>
    </w:p>
    <w:p>
      <w:pPr>
        <w:pStyle w:val="Normal"/>
        <w:autoSpaceDE w:val="false"/>
        <w:ind w:firstLine="360"/>
        <w:jc w:val="both"/>
        <w:rPr/>
      </w:pPr>
      <w:r>
        <w:rPr/>
        <w:fldChar w:fldCharType="begin"/>
      </w:r>
      <w:r>
        <w:rPr/>
        <w:instrText xml:space="preserve"> PAGE </w:instrText>
      </w:r>
      <w:r>
        <w:rPr/>
        <w:fldChar w:fldCharType="separate"/>
      </w:r>
      <w:r>
        <w:rPr/>
        <w:t>338</w:t>
      </w:r>
      <w:r>
        <w:rPr/>
        <w:fldChar w:fldCharType="end"/>
      </w:r>
    </w:p>
    <w:p>
      <w:pPr>
        <w:pStyle w:val="Normal"/>
        <w:autoSpaceDE w:val="false"/>
        <w:ind w:firstLine="360"/>
        <w:jc w:val="both"/>
        <w:rPr/>
      </w:pPr>
      <w:r>
        <w:rPr/>
        <w:t>«историко-литературного момента», присутствующего «лишь в виде разного рода оговорок». В результате Достоевский изолиро</w:t>
        <w:softHyphen/>
        <w:t>ван «от XIX века», от своей современности, и растворен в слиш</w:t>
        <w:softHyphen/>
        <w:t>ком широких сопоставлениях с жанрами древней словесности. Изоляция Достоевского от историко-литературного контекста русского XIX столетия — одно из типичных возражений со сто</w:t>
        <w:softHyphen/>
        <w:t>роны историков литературы. Главное же, можно сказать, пого</w:t>
        <w:softHyphen/>
        <w:t>ловное, фронтальное возражение вызывает сама концепция по</w:t>
        <w:softHyphen/>
        <w:t>лифонического романа. Возражение формулируется более резко (концепция «не выдерживает критики»: Г. М. Фридлендер, она «препятствует идейно полноценному и исторически достоверно</w:t>
        <w:softHyphen/>
        <w:t>му изучению наследия Достоевского»: Ф. И. Бенин. О некоторых вопросах стиля и поэтики Достоевского (К выходу в свет новых книг о Достоевском-художнике) — Изв. АН СССР. Отд. лит. и яз., 1965, т. XXIV, вып 1, с. 80) и более мягко: «В увлечении сде</w:t>
        <w:softHyphen/>
        <w:t>ланным им открытием М. Бахтин поставил "полифонизм" как художественный принцип выше "монологизма". Это ошибка»: своим расцветом русский реализм XIX века обязан монологиче</w:t>
        <w:softHyphen/>
        <w:t>скому принципу как «первому методу работы», полифонизм же (Достоевский) как «второй метод вырос в значительной мере на основе первого, переработав его творческие достижения &lt;...&gt; Ни один метод не может быть поставлен выше другого: каждый име</w:t>
        <w:softHyphen/>
        <w:t>ет свои достоинства»; полифонический принцип, если даже при</w:t>
        <w:softHyphen/>
        <w:t>нять его как определение Достоевского у Бахтина, это лишь част</w:t>
        <w:softHyphen/>
        <w:t>ный случай единого общеэстетического «первого метода работы» (Д. С. Лихачев. Принцип историзма в изучении единства содер</w:t>
        <w:softHyphen/>
        <w:t>жания и формы литературного произведения. — Русская литера</w:t>
        <w:softHyphen/>
        <w:t xml:space="preserve">тура, 1965, </w:t>
      </w:r>
      <w:r>
        <w:rPr>
          <w:lang w:val="de-DE"/>
        </w:rPr>
        <w:t xml:space="preserve">JSfe </w:t>
      </w:r>
      <w:r>
        <w:rPr/>
        <w:t>1, с. 31-32). Основной «тезис» книги М.М.Б. в его полноте и радикальной авторской теоретической постановке в итоге не принял никто из первых о ней писавших критиков, при этом оценивавших ее в высоких тонах; никто не разделил основ</w:t>
        <w:softHyphen/>
        <w:t>ную концепцию автора так решительно, как это сделал в 30-е го</w:t>
        <w:softHyphen/>
        <w:t>ды по отношению к книге 1929 г. Н. С. Трубецкой (см. комм, к ПТД вт. 2 наст. Собрания).</w:t>
      </w:r>
    </w:p>
    <w:p>
      <w:pPr>
        <w:pStyle w:val="Normal"/>
        <w:autoSpaceDE w:val="false"/>
        <w:ind w:firstLine="360"/>
        <w:jc w:val="both"/>
        <w:rPr/>
      </w:pPr>
      <w:r>
        <w:rPr/>
        <w:t>Наиболее сосредоточенным и вместе с тем полярным обсуж</w:t>
        <w:softHyphen/>
        <w:t>дением книги стали две статьи в «Вопросах литературы», 1965, № 1, — статьи Л. А. Шубина («Гуманизм Достоевского и "досто</w:t>
        <w:softHyphen/>
        <w:t>евщина"») и Г. Н. Поспелова («Преувеличения от увлечения»). Если первая статья обнаружила максимум (среди высказывав</w:t>
        <w:softHyphen/>
        <w:t>шихся) понимающего приятия книги, то вторая собрала в себе максимум принципиальных теоретических возражений. Шубин исходит из положения автора ППД о «новой форме видения», от которой зависит и бытие идей, введенных в роман Достоевского, в том числе и собственных, «личных», любимых его идей: «Достоевский-художник, передав свои идеи героям (идеи, порой крайне реакционные), не мог превратить их в господствующие</w:t>
      </w:r>
    </w:p>
    <w:p>
      <w:pPr>
        <w:pStyle w:val="Normal"/>
        <w:autoSpaceDE w:val="false"/>
        <w:ind w:firstLine="360"/>
        <w:jc w:val="both"/>
        <w:rPr/>
      </w:pPr>
      <w:r>
        <w:rPr/>
        <w:fldChar w:fldCharType="begin"/>
      </w:r>
      <w:r>
        <w:rPr/>
        <w:instrText xml:space="preserve"> PAGE </w:instrText>
      </w:r>
      <w:r>
        <w:rPr/>
        <w:fldChar w:fldCharType="separate"/>
      </w:r>
      <w:r>
        <w:rPr/>
        <w:t>339</w:t>
      </w:r>
      <w:r>
        <w:rPr/>
        <w:fldChar w:fldCharType="end"/>
      </w:r>
    </w:p>
    <w:p>
      <w:pPr>
        <w:pStyle w:val="Normal"/>
        <w:autoSpaceDE w:val="false"/>
        <w:ind w:firstLine="360"/>
        <w:jc w:val="both"/>
        <w:rPr/>
      </w:pPr>
      <w:r>
        <w:rPr/>
        <w:t>авторские идеи...» (с. 82-83). Но и для Шубина «всякое искусство монологично» в принципе и «М. Бахтин абсолютизирует воз</w:t>
        <w:softHyphen/>
        <w:t>можности полифонии»; «Кроме того, Достоевский тоже не смог до конца преодолеть монологизм своей идеологии» — Шубин вводит образ Достоевского — «нервного режиссера», выбегаю</w:t>
        <w:softHyphen/>
        <w:t>щего на сцену и заглушающего неугодные ему голоса (с. 92). О том же, но гораздо более категорично, — о несовместимости по</w:t>
        <w:softHyphen/>
        <w:t>лифонической идеи с «основными принципами и законами ху</w:t>
        <w:softHyphen/>
        <w:t>дожественного творчества» как такового — говорит Г. Н. Поспе</w:t>
        <w:softHyphen/>
        <w:t>лов: «дисгармония голосов», утверждаемая Бахтиным как «выдающееся художественное открытие Достоевского», была бы, если этой идее поверить, не достижением, а разрушением всех этих фундаментальных принципов и законов творчества (с. 100).</w:t>
      </w:r>
    </w:p>
    <w:p>
      <w:pPr>
        <w:pStyle w:val="Normal"/>
        <w:autoSpaceDE w:val="false"/>
        <w:ind w:firstLine="360"/>
        <w:jc w:val="both"/>
        <w:rPr/>
      </w:pPr>
      <w:r>
        <w:rPr/>
        <w:t>Более подробно о философско-филологических основаниях неприятия основной идеи книги М.М.Б. в контексте идейной жизни 60-70-х годов и на фоне происходивших в то время науч</w:t>
        <w:softHyphen/>
        <w:t>ных полемик см. в настоящем томе ниже — в комментарии Л. А. Гоготишвили к корпусу бахтинских рабочих тетрадей тех лет, в первую очередь к тетради 3.</w:t>
      </w:r>
    </w:p>
    <w:p>
      <w:pPr>
        <w:pStyle w:val="Normal"/>
        <w:autoSpaceDE w:val="false"/>
        <w:ind w:firstLine="360"/>
        <w:jc w:val="both"/>
        <w:rPr/>
      </w:pPr>
      <w:r>
        <w:rPr/>
        <w:t>Другой центральный концептуальный пункт, вызывавший ис</w:t>
        <w:softHyphen/>
        <w:t>торико-литературное сопротивление первых критиков и отно</w:t>
        <w:softHyphen/>
        <w:t>сившийся уже именно и непосредственно ко второй редакции книги, — ее новая IV глава. Поиски «карнавального мироощуще</w:t>
        <w:softHyphen/>
        <w:t>ния» в реализме нового времени, у Бальзака, Достоевского, То</w:t>
        <w:softHyphen/>
        <w:t>маса Манна — «столь же научно несостоятельны, как и его тео</w:t>
        <w:softHyphen/>
        <w:t>рия "полифонического романа"» (Г. М. Фридлендер, с. 187; также цитированное выше у Б. И. Бурсова). У Г. Н. Поспелова «еще большее несогласие вызывает четвертая глава» — несогла</w:t>
        <w:softHyphen/>
        <w:t>сие во всех отношениях, как в историко-литературном (изоляция Достоевского от его литературной современности и произволь</w:t>
        <w:softHyphen/>
        <w:t>ные поиски генеалогии его романа в столь отдаленных художест</w:t>
        <w:softHyphen/>
        <w:t>венных пластах, не имеющих с творчеством писателя никакой видимой связи), так и в теоретическом: Г. Н. Поспелов, разрабо</w:t>
        <w:softHyphen/>
        <w:t>тавший в свое время (еще в 30-е годы) свою систематику жанров, не принимает бахтинскую идею памяти жанра (с. 103-108).</w:t>
      </w:r>
    </w:p>
    <w:p>
      <w:pPr>
        <w:pStyle w:val="Normal"/>
        <w:autoSpaceDE w:val="false"/>
        <w:ind w:firstLine="360"/>
        <w:jc w:val="both"/>
        <w:rPr/>
      </w:pPr>
      <w:r>
        <w:rPr/>
        <w:t>Надо сказать, что даже самые сочувственные читатели склон</w:t>
        <w:softHyphen/>
        <w:t>ны были отделять, «отслаивать» новую четвертую главу от основ</w:t>
        <w:softHyphen/>
        <w:t>ного корпуса книги. В частном письме от 30 октября 1963 г. из Гурзуфа И. Н. Томашевская писала в Москву М. В. Юдиной по получении от нее только что вышедших ППД:</w:t>
      </w:r>
    </w:p>
    <w:p>
      <w:pPr>
        <w:pStyle w:val="Normal"/>
        <w:autoSpaceDE w:val="false"/>
        <w:ind w:firstLine="360"/>
        <w:jc w:val="both"/>
        <w:rPr/>
      </w:pPr>
      <w:r>
        <w:rPr/>
        <w:t>«Дорогая Мария Вениаминовна!</w:t>
      </w:r>
    </w:p>
    <w:p>
      <w:pPr>
        <w:pStyle w:val="Normal"/>
        <w:autoSpaceDE w:val="false"/>
        <w:ind w:firstLine="360"/>
        <w:jc w:val="both"/>
        <w:rPr/>
      </w:pPr>
      <w:r>
        <w:rPr/>
        <w:t>Спасибо Вам за книгу Бахтина. Это царский подарок, т. к. книга великолепная и, вероятно, купить ее нельзя. Говорят, что будет напечатан труд о Рабле. Во всяком случае у меня просили на этот предмет отзыв Бориса Викторовича. Попросите Бахтина, чтобы "Рабле" он мне прислал.</w:t>
      </w:r>
    </w:p>
    <w:p>
      <w:pPr>
        <w:pStyle w:val="Normal"/>
        <w:autoSpaceDE w:val="false"/>
        <w:ind w:firstLine="360"/>
        <w:jc w:val="both"/>
        <w:rPr/>
      </w:pPr>
      <w:r>
        <w:rPr/>
        <w:fldChar w:fldCharType="begin"/>
      </w:r>
      <w:r>
        <w:rPr/>
        <w:instrText xml:space="preserve"> PAGE </w:instrText>
      </w:r>
      <w:r>
        <w:rPr/>
        <w:fldChar w:fldCharType="separate"/>
      </w:r>
      <w:r>
        <w:rPr/>
        <w:t>340</w:t>
      </w:r>
      <w:r>
        <w:rPr/>
        <w:fldChar w:fldCharType="end"/>
      </w:r>
    </w:p>
    <w:p>
      <w:pPr>
        <w:pStyle w:val="Normal"/>
        <w:autoSpaceDE w:val="false"/>
        <w:ind w:firstLine="360"/>
        <w:jc w:val="both"/>
        <w:rPr/>
      </w:pPr>
      <w:r>
        <w:rPr/>
        <w:t>Перечитывала книгу о Достоевском, мало сказать с интере</w:t>
        <w:softHyphen/>
        <w:t>сом. С волнением. Давно не читали мы ничего подобного по силе мысли, научной страстности, честности и ясности.</w:t>
      </w:r>
    </w:p>
    <w:p>
      <w:pPr>
        <w:pStyle w:val="Normal"/>
        <w:autoSpaceDE w:val="false"/>
        <w:ind w:firstLine="360"/>
        <w:jc w:val="both"/>
        <w:rPr/>
      </w:pPr>
      <w:r>
        <w:rPr/>
        <w:t>Единственным недостатком этой книги является, как мне ка</w:t>
        <w:softHyphen/>
        <w:t>жется, экскурс в античность. Это труд, который как бы сам собой изымается из книги и сам по себе книга. Я полагаю, что в такой книге Достоевскому было бы свое (в ряду других мастеров) место. Мысль замечательная, своего рода ключ к поэтике как таковой. Но здесь этот экскурс слишком тяжеловесный объяснительный привесок. Впрочем, оправдание этому — сложность выпуска книги по исторической поэтике. Быть так, и скажем спасибо Бах</w:t>
        <w:softHyphen/>
        <w:t>тину, что он живет и мыслит» (ОР РГБ, ф. 527, картон 19, ед. хр. 13).</w:t>
      </w:r>
    </w:p>
    <w:p>
      <w:pPr>
        <w:pStyle w:val="Normal"/>
        <w:autoSpaceDE w:val="false"/>
        <w:ind w:firstLine="360"/>
        <w:jc w:val="both"/>
        <w:rPr/>
      </w:pPr>
      <w:r>
        <w:rPr/>
        <w:t>В последнее десятилетие жизни, после выхода ППД, проду</w:t>
        <w:softHyphen/>
        <w:t>мывание своей идеи Достоевского и полифонической теории продолжается у автора в его рабочих тетрадях начала 70-х гг.; см. ниже комментарий Л. А. Гоготишвили к тетради 3, показываю</w:t>
        <w:softHyphen/>
        <w:t>щий, что автор не только от нее не отказывался хотя бы частично и не пытался искать смягчающий компромисс с оппонентами, но, напротив, радикализм теории в этих позднейших размышле</w:t>
        <w:softHyphen/>
        <w:t>ниях «для себя» еще обострялся. Полностью подтверждает автор свою идею и в интервью 1971 г. с 3. Подгужецем (см. в наст, томе ниже), как подтверждает и другую главную линию книги — рас</w:t>
        <w:softHyphen/>
        <w:t>смотрение Достоевского в большом времени мирового развития литературы: «В своей книге я пытаюсь включить Достоевского в мировую литературу во всем ее существующем объеме» (с. 460). Здесь же он говорит о книге как о написанной «очень давно», в которой многое «нуждается в дополнениях, в продолжении. Вот сейчас отчасти я и занят этим». Представляется убедительным предположение комментатора рабочей тетради 3 (см. ниже, с. 651) о том, что эти строки могут отсылать к тому «заострению потенций полифонической концепции», какое мы находим в записях этой рабочей тетради, синхронных польскому интервью, в появляющемся здесь самом радикальном тезисе о принципи</w:t>
        <w:softHyphen/>
        <w:t>альном отсутствии у автора-художника «собственного слова».</w:t>
      </w:r>
    </w:p>
    <w:p>
      <w:pPr>
        <w:pStyle w:val="Normal"/>
        <w:autoSpaceDE w:val="false"/>
        <w:ind w:firstLine="360"/>
        <w:jc w:val="both"/>
        <w:rPr/>
      </w:pPr>
      <w:r>
        <w:rPr/>
        <w:t>Из высказываний М.М.Б. о Достоевском после выхода ППД составитель настоящего комментария может сообщить еще об устной лекции, прочитанной в подмосковном доме для престаре</w:t>
        <w:softHyphen/>
        <w:t>лых в г. Климовске для учителей Подольского района 26 августа 1970 г.; составитель присутствовал на этой лекции и записал ее краткую выжимку в тот же вечер. Тезисы лекции:</w:t>
      </w:r>
    </w:p>
    <w:p>
      <w:pPr>
        <w:pStyle w:val="Normal"/>
        <w:autoSpaceDE w:val="false"/>
        <w:ind w:firstLine="360"/>
        <w:jc w:val="both"/>
        <w:rPr/>
      </w:pPr>
      <w:r>
        <w:rPr/>
        <w:t>«Достоевский в молодости начал с социализма французской выделки. После каторги его сознание изменилось. Он увидел, возвратившись в Петербург, что прогрессизм и социализм его молодости стали дешевыми убеждениями, что больше всего пре</w:t>
        <w:softHyphen/>
        <w:t>зирал Достоевский. Нашел Некрасова, который когда-то его при</w:t>
        <w:softHyphen/>
      </w:r>
    </w:p>
    <w:p>
      <w:pPr>
        <w:pStyle w:val="Normal"/>
        <w:autoSpaceDE w:val="false"/>
        <w:ind w:firstLine="360"/>
        <w:jc w:val="both"/>
        <w:rPr/>
      </w:pPr>
      <w:r>
        <w:rPr/>
        <w:fldChar w:fldCharType="begin"/>
      </w:r>
      <w:r>
        <w:rPr/>
        <w:instrText xml:space="preserve"> PAGE </w:instrText>
      </w:r>
      <w:r>
        <w:rPr/>
        <w:fldChar w:fldCharType="separate"/>
      </w:r>
      <w:r>
        <w:rPr/>
        <w:t>341</w:t>
      </w:r>
      <w:r>
        <w:rPr/>
        <w:fldChar w:fldCharType="end"/>
      </w:r>
    </w:p>
    <w:p>
      <w:pPr>
        <w:pStyle w:val="Normal"/>
        <w:autoSpaceDE w:val="false"/>
        <w:ind w:firstLine="360"/>
        <w:jc w:val="both"/>
        <w:rPr/>
      </w:pPr>
      <w:r>
        <w:rPr/>
        <w:t>вел к Белинскому, редактором радикального журнала и состо</w:t>
        <w:softHyphen/>
        <w:t>ятельным человеком, богачом, предпринимателем, владельцем нескольких домов в Петербурге. Посмотрите на Ракитина в "Бра</w:t>
        <w:softHyphen/>
        <w:t>тьях Карамазовых": из семинарии он собирается не в церковную жизнь, а в прогрессивные журналисты, потому что это выгоднее. С другой стороны, он познакомился с народом на каторге и уви</w:t>
        <w:softHyphen/>
        <w:t>дел, что то, чем он увлекался в молодости, народа не касается, не нужно ему. У народа другая основа — вера. Но к народу он отно</w:t>
        <w:softHyphen/>
        <w:t>сился как к категории метафизической, как к неподвижной суб</w:t>
        <w:softHyphen/>
        <w:t>станции. Народ же очень быстро на его глазах изменялся, и для Достоевского встал вопрос, который он так и не мог решить, — примирить реальный народ с его метафизическим образом.</w:t>
      </w:r>
    </w:p>
    <w:p>
      <w:pPr>
        <w:pStyle w:val="Normal"/>
        <w:autoSpaceDE w:val="false"/>
        <w:ind w:firstLine="360"/>
        <w:jc w:val="both"/>
        <w:rPr/>
      </w:pPr>
      <w:r>
        <w:rPr/>
        <w:t>Достоевский рядом с другими нашими писателями. Достоев</w:t>
        <w:softHyphen/>
        <w:t>ский — самый ненаивный. Все видел и понимал. Перед Достоев</w:t>
        <w:softHyphen/>
        <w:t>ским наивными кажутся все. Гоголь в "Выбранных местах" наи</w:t>
        <w:softHyphen/>
        <w:t>вен очень. Толстой любовался многим, Достоевский ничем не любовался и только искал. Искал и религиозно, слишком трез</w:t>
        <w:softHyphen/>
        <w:t>вый ум, чтобы до конца поверить. Даже и в отвлеченной мысли своей, которая все-таки далеко уступает ему как художнику, а как художник — ничему не верил и только искал.</w:t>
      </w:r>
    </w:p>
    <w:p>
      <w:pPr>
        <w:pStyle w:val="Normal"/>
        <w:autoSpaceDE w:val="false"/>
        <w:ind w:firstLine="360"/>
        <w:jc w:val="both"/>
        <w:rPr/>
      </w:pPr>
      <w:r>
        <w:rPr/>
        <w:t>"Преступление и наказание": кто прав? Раскольников не прав, но права ли Соня? Все-таки то, что она говорит, это жалкий лепет перед требованиями к человеку и к миру Раскольникова. Индивидуализм, воля к власти, насилие, жертвенность — все пе</w:t>
        <w:softHyphen/>
        <w:t>реходит одно в другое. Достоевский не согласен с Раскольнико-вым, не принимает идеи его, но слушайте — он говорит: слушай</w:t>
        <w:softHyphen/>
        <w:t>те, в каждом из нас есть этот голос. Слушайте Раскольникова — он говорит очень убедительно. Слушайте и решайте сами.</w:t>
      </w:r>
    </w:p>
    <w:p>
      <w:pPr>
        <w:pStyle w:val="Normal"/>
        <w:autoSpaceDE w:val="false"/>
        <w:ind w:firstLine="360"/>
        <w:jc w:val="both"/>
        <w:rPr/>
      </w:pPr>
      <w:r>
        <w:rPr/>
        <w:t>"Братья Карамазовы": кто убил? Все убили, нельзя сказать, кто убил. Философ Голосовкер говорит: чорт убил. Иван убил в идее, только в идее, но не хотел. Смердяков так понял его, но он неточно понял, понял наполовину. Дмитрий хотел и, вероятно, убил бы, но что-то остановило его или кто-то остановил, Бог его остановил, как он понимает. Алеша? Ведь понимал же он братьев и упустил их, не сделал всего, оглушенный соблазном несбыв</w:t>
        <w:softHyphen/>
        <w:t>шегося чуда (говорил же старец ему: не упускать и другого брата). Нельзя сказать: кто убил, каждый за всех и перед всеми виноват, как учит Зосима.</w:t>
      </w:r>
    </w:p>
    <w:p>
      <w:pPr>
        <w:pStyle w:val="Normal"/>
        <w:autoSpaceDE w:val="false"/>
        <w:ind w:firstLine="360"/>
        <w:jc w:val="both"/>
        <w:rPr/>
      </w:pPr>
      <w:r>
        <w:rPr/>
        <w:t>Иннокентий Анненский: "И было мукою для них, Что людям музыкой казалось" ("Смычок и струны"). Такова же и красота Достоевского. Но это, конечно, не поверхностные "муки творче</w:t>
        <w:softHyphen/>
        <w:t>ства" — то, что названо мукой здесь».</w:t>
      </w:r>
    </w:p>
    <w:p>
      <w:pPr>
        <w:pStyle w:val="Normal"/>
        <w:autoSpaceDE w:val="false"/>
        <w:ind w:firstLine="360"/>
        <w:jc w:val="both"/>
        <w:rPr/>
      </w:pPr>
      <w:r>
        <w:rPr/>
        <w:t>Таков очень краткий конспект прочитанной лекции — обры</w:t>
        <w:softHyphen/>
        <w:t>вок обширного за всю жизнь устного творчества М.М.Б., в самой малой части записанного. Строки Анненского М.М.Б. выписы</w:t>
        <w:softHyphen/>
        <w:t>вал в подготовительных материалах к переработке книги в 1961-</w:t>
      </w:r>
    </w:p>
    <w:p>
      <w:pPr>
        <w:pStyle w:val="Normal"/>
        <w:autoSpaceDE w:val="false"/>
        <w:ind w:firstLine="360"/>
        <w:jc w:val="both"/>
        <w:rPr/>
      </w:pPr>
      <w:r>
        <w:rPr/>
        <w:fldChar w:fldCharType="begin"/>
      </w:r>
      <w:r>
        <w:rPr/>
        <w:instrText xml:space="preserve"> PAGE </w:instrText>
      </w:r>
      <w:r>
        <w:rPr/>
        <w:fldChar w:fldCharType="separate"/>
      </w:r>
      <w:r>
        <w:rPr/>
        <w:t>341</w:t>
      </w:r>
      <w:r>
        <w:rPr/>
        <w:fldChar w:fldCharType="end"/>
      </w:r>
    </w:p>
    <w:p>
      <w:pPr>
        <w:pStyle w:val="Normal"/>
        <w:autoSpaceDE w:val="false"/>
        <w:ind w:firstLine="360"/>
        <w:jc w:val="both"/>
        <w:rPr/>
      </w:pPr>
      <w:r>
        <w:rPr/>
        <w:t>1962 гг. В том же, что он говорил подольским учителям о Рас-кольникове, слышалось переложение идеи полифонического романа в понятных словах.</w:t>
      </w:r>
    </w:p>
    <w:p>
      <w:pPr>
        <w:pStyle w:val="Normal"/>
        <w:autoSpaceDE w:val="false"/>
        <w:ind w:firstLine="360"/>
        <w:jc w:val="both"/>
        <w:rPr/>
      </w:pPr>
      <w:r>
        <w:rPr/>
        <w:t>ДОПОЛНЕНИЯ И ИЗМЕНЕНИЯ К «ДОСТОЕВСКОМУ»</w:t>
      </w:r>
    </w:p>
    <w:p>
      <w:pPr>
        <w:pStyle w:val="Normal"/>
        <w:autoSpaceDE w:val="false"/>
        <w:ind w:firstLine="360"/>
        <w:jc w:val="both"/>
        <w:rPr/>
      </w:pPr>
      <w:r>
        <w:rPr/>
        <w:t>Публикуемые фрагменты являются частью подготовительных материалов к рукописи ППД, над которой М.М.Б. работал в 1961-</w:t>
      </w:r>
    </w:p>
    <w:p>
      <w:pPr>
        <w:pStyle w:val="Normal"/>
        <w:autoSpaceDE w:val="false"/>
        <w:ind w:firstLine="360"/>
        <w:jc w:val="both"/>
        <w:rPr/>
      </w:pPr>
      <w:r>
        <w:rPr/>
        <w:t>1963 гг. сначала для итальянского, а затем для русского изданий. В феврале 1961 г., приняв предложение В. Страда опублико</w:t>
        <w:softHyphen/>
        <w:t>вать книгу о Достоевском в туринском издательстве «Эйнауди» в качестве «вступительного исследования» к полному собранию сочинений писателя на итальянском языке (письмо В. Страда получено 22 февраля, ответ датирован следующим днем), М.М.Б. приступил к ее переработке. Время подготовки новой редакции сам М.М.Б. определил в четыре месяца, в официальном обраще</w:t>
        <w:softHyphen/>
        <w:t>нии издательства, последовавшем 23 марта того же года, сроком представления рукописи был назначен сентябрь (см.: Бахтин-ский сборник</w:t>
      </w:r>
      <w:r>
        <w:rPr>
          <w:lang w:val="de-DE"/>
        </w:rPr>
        <w:t xml:space="preserve">-HI. </w:t>
      </w:r>
      <w:r>
        <w:rPr>
          <w:lang w:val="el-GR"/>
        </w:rPr>
        <w:t xml:space="preserve">Μ., </w:t>
      </w:r>
      <w:r>
        <w:rPr/>
        <w:t>1997, с. 376).</w:t>
      </w:r>
    </w:p>
    <w:p>
      <w:pPr>
        <w:pStyle w:val="Normal"/>
        <w:autoSpaceDE w:val="false"/>
        <w:ind w:firstLine="360"/>
        <w:jc w:val="both"/>
        <w:rPr/>
      </w:pPr>
      <w:r>
        <w:rPr/>
        <w:t>Работа над книгой продолжалась в течение всего 1961 г. Не прекратилась она и после того, как в конце декабря готовая руко</w:t>
        <w:softHyphen/>
        <w:t>пись была передана в агентство «Международная книга», через которое велись официальные переговоры с итальянским изда</w:t>
        <w:softHyphen/>
        <w:t>тельством (обратная расписка о получении рукописи датирована 28 декабря 1961 г. - ДКХ, № 32-33 (2000), с. 78). В начале 1962 г. хлопоты В. В. Кожинова о переиздании книги в Москве, длив</w:t>
        <w:softHyphen/>
        <w:t>шиеся к тому времени около года, принесли результаты. С марта 1962 г. М.М.Б. продолжает перерабатывать рукопись теперь уже для издательства «Советский писатель». «Сейчас я приступаю к новому пересмотру всей книги, — пишет он В. В. Кожинову 27 марта 1962 г. — &lt;...&gt; Итальянский вариант книги меня не удовле</w:t>
        <w:softHyphen/>
        <w:t>творяет» (ДКХ, № 32-33 (2000), с. 182). Подготовку текста М.М.Б. планировал завершить «непременно до лета» (Там же). В июне рукопись поступила в издательство, 18 июня 1962 г. с М.М.Б. был заключен договор. Однако работа над текстом продолжалась вплоть до начала 1963 г. Рукопись была полностью готова к про</w:t>
        <w:softHyphen/>
        <w:t>изводству 18 февраля 1963 года. 27 марта книга поступила в на</w:t>
        <w:softHyphen/>
        <w:t>бор, а в сентябре был отпечатан тираж. Планировавшееся италь</w:t>
        <w:softHyphen/>
        <w:t>янское издание тогда так и не состоялось. (О воспрепятствовав</w:t>
        <w:softHyphen/>
        <w:t>ших тому обстоятельствах см. комм, к ППД и переписку М.М.Б. с</w:t>
      </w:r>
    </w:p>
    <w:p>
      <w:pPr>
        <w:pStyle w:val="Normal"/>
        <w:autoSpaceDE w:val="false"/>
        <w:ind w:firstLine="360"/>
        <w:jc w:val="both"/>
        <w:rPr/>
      </w:pPr>
      <w:r>
        <w:rPr/>
        <w:t>32 Зак. 227</w:t>
      </w:r>
    </w:p>
    <w:p>
      <w:pPr>
        <w:pStyle w:val="Normal"/>
        <w:autoSpaceDE w:val="false"/>
        <w:ind w:firstLine="360"/>
        <w:jc w:val="both"/>
        <w:rPr/>
      </w:pPr>
      <w:r>
        <w:rPr/>
        <w:t>505</w:t>
      </w:r>
    </w:p>
    <w:p>
      <w:pPr>
        <w:pStyle w:val="Normal"/>
        <w:autoSpaceDE w:val="false"/>
        <w:ind w:firstLine="360"/>
        <w:jc w:val="both"/>
        <w:rPr/>
      </w:pPr>
      <w:r>
        <w:rPr/>
        <w:t xml:space="preserve">В. В. Кожиновым: ДКХ, </w:t>
      </w:r>
      <w:r>
        <w:rPr>
          <w:lang w:val="de-DE"/>
        </w:rPr>
        <w:t xml:space="preserve">JSfe </w:t>
      </w:r>
      <w:r>
        <w:rPr/>
        <w:t>32-33 (2000); публ. Н. А. Панькова.) В «Эйнауди» книга М.М.Б. о Достоевском вышла в 1968 г., в пере</w:t>
        <w:softHyphen/>
        <w:t>воде с текста ППД 1963 г.</w:t>
      </w:r>
    </w:p>
    <w:p>
      <w:pPr>
        <w:pStyle w:val="Normal"/>
        <w:autoSpaceDE w:val="false"/>
        <w:ind w:firstLine="360"/>
        <w:jc w:val="both"/>
        <w:rPr/>
      </w:pPr>
      <w:r>
        <w:rPr/>
        <w:t>* * *</w:t>
      </w:r>
    </w:p>
    <w:p>
      <w:pPr>
        <w:pStyle w:val="Normal"/>
        <w:autoSpaceDE w:val="false"/>
        <w:ind w:firstLine="360"/>
        <w:jc w:val="both"/>
        <w:rPr/>
      </w:pPr>
      <w:r>
        <w:rPr/>
        <w:t>Архивные материалы 1961-1963 гг. к ППД, по решению ответ</w:t>
        <w:softHyphen/>
        <w:t>ственного редактора, разделены в настоящем Собрании на две части. Тетради «1961 год. Заметки», «Достоевский. 1961 год», «За</w:t>
        <w:softHyphen/>
        <w:t>метки 1962 г.-1963 г.», в которых разрабатывается общий план концептуального обновления книги, опубликованы в т. 5 как са</w:t>
        <w:softHyphen/>
        <w:t>мостоятельные тексты. По словам С. Г. Бочарова, содержание этих записей «значительно шире практической цели доработки книги» (с. 477). Материалы, относящиеся непосредственно к подготовке текста ППД, публикуются в настоящем томе под об</w:t>
        <w:softHyphen/>
        <w:t>щим заголовком «&lt;Дополнения и изменения к "Достоевско</w:t>
        <w:softHyphen/>
        <w:t>му'^». Заглавие, данное по аналогии с авторским названием за</w:t>
        <w:softHyphen/>
        <w:t>писей 1944 г. к переработке книги о Рабле («Дополнения и изме</w:t>
        <w:softHyphen/>
        <w:t>нения к "Рабле"»), на наш взгляд, более всего соответствует хара</w:t>
        <w:softHyphen/>
        <w:t>ктеру материалов и отражает общий стиль М.М.Б. в работе над обновлением рукописей.</w:t>
      </w:r>
    </w:p>
    <w:p>
      <w:pPr>
        <w:pStyle w:val="Normal"/>
        <w:autoSpaceDE w:val="false"/>
        <w:ind w:firstLine="360"/>
        <w:jc w:val="both"/>
        <w:rPr/>
      </w:pPr>
      <w:r>
        <w:rPr/>
        <w:t>* * *</w:t>
      </w:r>
    </w:p>
    <w:p>
      <w:pPr>
        <w:pStyle w:val="Normal"/>
        <w:autoSpaceDE w:val="false"/>
        <w:ind w:firstLine="360"/>
        <w:jc w:val="both"/>
        <w:rPr/>
      </w:pPr>
      <w:r>
        <w:rPr/>
        <w:t>Для второго издания книги о Достоевском были написаны за</w:t>
        <w:softHyphen/>
        <w:t>ново: четвертая глава, разделы «От автора» и «Заключение». При переработке остальных глав М.М.Б. ограничился дополнениями и изменениями, внесенными в текст 1929 г.</w:t>
      </w:r>
    </w:p>
    <w:p>
      <w:pPr>
        <w:pStyle w:val="Normal"/>
        <w:autoSpaceDE w:val="false"/>
        <w:ind w:firstLine="360"/>
        <w:jc w:val="both"/>
        <w:rPr/>
      </w:pPr>
      <w:r>
        <w:rPr/>
        <w:t>Тексту ППД предшествовали три машинописных редакции:</w:t>
      </w:r>
    </w:p>
    <w:p>
      <w:pPr>
        <w:pStyle w:val="Normal"/>
        <w:autoSpaceDE w:val="false"/>
        <w:ind w:firstLine="360"/>
        <w:jc w:val="both"/>
        <w:rPr/>
      </w:pPr>
      <w:r>
        <w:rPr/>
        <w:t>М1 — Первая машинопись: 1961 г., 353 с* (полный экзем</w:t>
        <w:softHyphen/>
        <w:t>пляр в АБ не сохранился).</w:t>
      </w:r>
    </w:p>
    <w:p>
      <w:pPr>
        <w:pStyle w:val="Normal"/>
        <w:autoSpaceDE w:val="false"/>
        <w:ind w:firstLine="360"/>
        <w:jc w:val="both"/>
        <w:rPr/>
      </w:pPr>
      <w:r>
        <w:rPr/>
        <w:t>М2 — Вторая машинопись: 1961 г., 369 с. (подготовлена для итальянского издательства «Эйнауди», АБ).</w:t>
      </w:r>
    </w:p>
    <w:p>
      <w:pPr>
        <w:pStyle w:val="Normal"/>
        <w:autoSpaceDE w:val="false"/>
        <w:ind w:firstLine="360"/>
        <w:jc w:val="both"/>
        <w:rPr/>
      </w:pPr>
      <w:r>
        <w:rPr/>
        <w:t>МЗ — Третья машинопись: 1962 г., 384 с. (подготовлена для издательства «Советский писатель»; в АБ хранятся два эк</w:t>
        <w:softHyphen/>
      </w:r>
    </w:p>
    <w:p>
      <w:pPr>
        <w:pStyle w:val="Normal"/>
        <w:autoSpaceDE w:val="false"/>
        <w:ind w:firstLine="360"/>
        <w:jc w:val="both"/>
        <w:rPr/>
      </w:pPr>
      <w:r>
        <w:rPr/>
        <w:t>* Количество страниц указывается в соответствии со сплошной нуме</w:t>
        <w:softHyphen/>
        <w:t>рацией машинописи. Во всех трех редакциях титульный лист и предисло</w:t>
        <w:softHyphen/>
        <w:t>вие «От автора» пронумерованы отдельно, римскими цифрами: &lt;І&gt;ІІ—</w:t>
      </w:r>
      <w:r>
        <w:rPr>
          <w:lang w:val="de-DE"/>
        </w:rPr>
        <w:t xml:space="preserve">III, </w:t>
      </w:r>
      <w:r>
        <w:rPr/>
        <w:t>а последний лист с Оглавлением не имеет номера.</w:t>
      </w:r>
    </w:p>
    <w:p>
      <w:pPr>
        <w:pStyle w:val="Normal"/>
        <w:autoSpaceDE w:val="false"/>
        <w:ind w:firstLine="360"/>
        <w:jc w:val="both"/>
        <w:rPr/>
      </w:pPr>
      <w:r>
        <w:rPr/>
        <w:fldChar w:fldCharType="begin"/>
      </w:r>
      <w:r>
        <w:rPr/>
        <w:instrText xml:space="preserve"> PAGE </w:instrText>
      </w:r>
      <w:r>
        <w:rPr/>
        <w:fldChar w:fldCharType="separate"/>
      </w:r>
      <w:r>
        <w:rPr/>
        <w:t>343</w:t>
      </w:r>
      <w:r>
        <w:rPr/>
        <w:fldChar w:fldCharType="end"/>
      </w:r>
    </w:p>
    <w:p>
      <w:pPr>
        <w:pStyle w:val="Normal"/>
        <w:autoSpaceDE w:val="false"/>
        <w:ind w:firstLine="360"/>
        <w:jc w:val="both"/>
        <w:rPr/>
      </w:pPr>
      <w:r>
        <w:rPr/>
        <w:t>земпляра, в один из которых автором от руки внесена заклю</w:t>
        <w:softHyphen/>
        <w:t>чительная правка).</w:t>
      </w:r>
    </w:p>
    <w:p>
      <w:pPr>
        <w:pStyle w:val="Normal"/>
        <w:autoSpaceDE w:val="false"/>
        <w:ind w:firstLine="360"/>
        <w:jc w:val="both"/>
        <w:rPr/>
      </w:pPr>
      <w:r>
        <w:rPr/>
        <w:t>Подготовка нового издания началась с пересмотра текста 1929 г. Рукопись ПТД, как известно, не сохранилась. М.М.Б. ра</w:t>
        <w:softHyphen/>
        <w:t>ботал с экземпляром книги, подаренным его саранскими учени</w:t>
        <w:softHyphen/>
        <w:t>ками 2 июня 1959 г. (АБ). На полях карандашом он отметил неко</w:t>
        <w:softHyphen/>
        <w:t>торые общие позиции для будущей переработки текста; список важнейших из них мы приводим ниже (в угловых скобках указа</w:t>
        <w:softHyphen/>
        <w:t>ны страницы ПТД сначала по изданию 1929 г., затем, в квадрат</w:t>
        <w:softHyphen/>
        <w:t>ных скобках курсивом, — по т. 2, разрядкой переданы слова, подчеркнутые М.М.Б.):</w:t>
      </w:r>
    </w:p>
    <w:p>
      <w:pPr>
        <w:pStyle w:val="Normal"/>
        <w:autoSpaceDE w:val="false"/>
        <w:ind w:firstLine="360"/>
        <w:jc w:val="both"/>
        <w:rPr/>
      </w:pPr>
      <w:r>
        <w:rPr/>
        <w:t>&lt;С. 80 [62[&gt;: Традиции формы. Содержательная форма, т. е. идея (содержание), ставшая формой.</w:t>
      </w:r>
    </w:p>
    <w:p>
      <w:pPr>
        <w:pStyle w:val="Normal"/>
        <w:autoSpaceDE w:val="false"/>
        <w:ind w:firstLine="360"/>
        <w:jc w:val="both"/>
        <w:rPr/>
      </w:pPr>
      <w:r>
        <w:rPr/>
        <w:t>&lt;С. 82 [63\&gt;: Ложное использование «Дневника писа</w:t>
        <w:softHyphen/>
        <w:t>теля» и др. публицистических произведений.</w:t>
      </w:r>
    </w:p>
    <w:p>
      <w:pPr>
        <w:pStyle w:val="Normal"/>
        <w:autoSpaceDE w:val="false"/>
        <w:ind w:firstLine="360"/>
        <w:jc w:val="both"/>
        <w:rPr/>
      </w:pPr>
      <w:r>
        <w:rPr/>
        <w:t>&lt;С. 95 [73р&gt;: не в своей среде, см. Ермилов</w:t>
      </w:r>
    </w:p>
    <w:p>
      <w:pPr>
        <w:pStyle w:val="Normal"/>
        <w:autoSpaceDE w:val="false"/>
        <w:ind w:firstLine="360"/>
        <w:jc w:val="both"/>
        <w:rPr/>
      </w:pPr>
      <w:r>
        <w:rPr/>
        <w:t>&lt;С. 99 [75-7б\, рядом с описанием авантюрного сюжета у Достоевского: За этим раскрываются древние значения карнавального сюжета, карнавальной стихии.</w:t>
      </w:r>
    </w:p>
    <w:p>
      <w:pPr>
        <w:pStyle w:val="Normal"/>
        <w:autoSpaceDE w:val="false"/>
        <w:ind w:firstLine="360"/>
        <w:jc w:val="both"/>
        <w:rPr/>
      </w:pPr>
      <w:r>
        <w:rPr/>
        <w:t>&lt;С. 141 [106[&gt;: Проблема авторской позиции.</w:t>
      </w:r>
    </w:p>
    <w:p>
      <w:pPr>
        <w:pStyle w:val="Normal"/>
        <w:autoSpaceDE w:val="false"/>
        <w:ind w:firstLine="360"/>
        <w:jc w:val="both"/>
        <w:rPr/>
      </w:pPr>
      <w:r>
        <w:rPr/>
        <w:t>&lt;С. 151; 153, 167, 179 [112, 114, 123, 131\&gt;: выразитель</w:t>
        <w:softHyphen/>
        <w:t>ность.</w:t>
      </w:r>
    </w:p>
    <w:p>
      <w:pPr>
        <w:pStyle w:val="Normal"/>
        <w:autoSpaceDE w:val="false"/>
        <w:ind w:firstLine="360"/>
        <w:jc w:val="both"/>
        <w:rPr/>
      </w:pPr>
      <w:r>
        <w:rPr/>
        <w:t>&lt;С. 166 [122-123\&gt;: и здесь отступление о Манне, «фацетиях» и полифонии.</w:t>
      </w:r>
    </w:p>
    <w:p>
      <w:pPr>
        <w:pStyle w:val="Normal"/>
        <w:autoSpaceDE w:val="false"/>
        <w:ind w:firstLine="360"/>
        <w:jc w:val="both"/>
        <w:rPr/>
      </w:pPr>
      <w:r>
        <w:rPr/>
        <w:t>&lt;С. 168 [124\&gt;: Речевой стиль и его транспонировка в голос. Внелингвистический характер диалогических от</w:t>
        <w:softHyphen/>
        <w:t>ношений.</w:t>
      </w:r>
    </w:p>
    <w:p>
      <w:pPr>
        <w:pStyle w:val="Normal"/>
        <w:autoSpaceDE w:val="false"/>
        <w:ind w:firstLine="360"/>
        <w:jc w:val="both"/>
        <w:rPr/>
      </w:pPr>
      <w:r>
        <w:rPr/>
        <w:t>&lt;С. 169 [124-125\&gt;: Проблема избытка. Мейер-Грефе.</w:t>
      </w:r>
    </w:p>
    <w:p>
      <w:pPr>
        <w:pStyle w:val="Normal"/>
        <w:autoSpaceDE w:val="false"/>
        <w:ind w:firstLine="360"/>
        <w:jc w:val="both"/>
        <w:rPr/>
      </w:pPr>
      <w:r>
        <w:rPr/>
        <w:t>&lt;С. 180 [ 132\&gt;: Источник героизуюших тонов — другой, они возможны только в признанном мною кругозоре другого.</w:t>
      </w:r>
    </w:p>
    <w:p>
      <w:pPr>
        <w:pStyle w:val="Normal"/>
        <w:autoSpaceDE w:val="false"/>
        <w:ind w:firstLine="360"/>
        <w:jc w:val="both"/>
        <w:rPr/>
      </w:pPr>
      <w:r>
        <w:rPr/>
        <w:t>&lt;С. 185 [135-1361, рядом с монологом героя «Записок из подполья» о собственном отражении в зеркале&gt;: Человек у зеркала. Развить.</w:t>
      </w:r>
    </w:p>
    <w:p>
      <w:pPr>
        <w:pStyle w:val="Normal"/>
        <w:autoSpaceDE w:val="false"/>
        <w:ind w:firstLine="360"/>
        <w:jc w:val="both"/>
        <w:rPr/>
      </w:pPr>
      <w:r>
        <w:rPr/>
        <w:t>&lt;С. 187 [137\&gt;: Третий в диалоге</w:t>
      </w:r>
    </w:p>
    <w:p>
      <w:pPr>
        <w:pStyle w:val="Normal"/>
        <w:autoSpaceDE w:val="false"/>
        <w:ind w:firstLine="360"/>
        <w:jc w:val="both"/>
        <w:rPr/>
      </w:pPr>
      <w:r>
        <w:rPr/>
        <w:t>&lt;С. 188 [137\&gt;: Проблема диалогичности во всей пол</w:t>
        <w:softHyphen/>
        <w:t>ноте.</w:t>
      </w:r>
    </w:p>
    <w:p>
      <w:pPr>
        <w:pStyle w:val="Normal"/>
        <w:autoSpaceDE w:val="false"/>
        <w:ind w:firstLine="360"/>
        <w:jc w:val="both"/>
        <w:rPr/>
      </w:pPr>
      <w:r>
        <w:rPr/>
        <w:t>&lt;С. 191 [139]&gt;: Микродиалог</w:t>
      </w:r>
    </w:p>
    <w:p>
      <w:pPr>
        <w:pStyle w:val="Normal"/>
        <w:autoSpaceDE w:val="false"/>
        <w:ind w:firstLine="360"/>
        <w:jc w:val="both"/>
        <w:rPr/>
      </w:pPr>
      <w:r>
        <w:rPr/>
        <w:t>&lt;С. 194 [141-142\&gt;: Сюда же на диалогических правах входит и голос автора. Он отказывается от вне-диалогического избытка.</w:t>
      </w:r>
    </w:p>
    <w:p>
      <w:pPr>
        <w:pStyle w:val="Normal"/>
        <w:autoSpaceDE w:val="false"/>
        <w:ind w:firstLine="360"/>
        <w:jc w:val="both"/>
        <w:rPr/>
      </w:pPr>
      <w:r>
        <w:rPr/>
        <w:t>32*</w:t>
      </w:r>
    </w:p>
    <w:p>
      <w:pPr>
        <w:pStyle w:val="Normal"/>
        <w:autoSpaceDE w:val="false"/>
        <w:ind w:firstLine="360"/>
        <w:jc w:val="both"/>
        <w:rPr/>
      </w:pPr>
      <w:r>
        <w:rPr/>
        <w:fldChar w:fldCharType="begin"/>
      </w:r>
      <w:r>
        <w:rPr/>
        <w:instrText xml:space="preserve"> PAGE </w:instrText>
      </w:r>
      <w:r>
        <w:rPr/>
        <w:fldChar w:fldCharType="separate"/>
      </w:r>
      <w:r>
        <w:rPr/>
        <w:t>343</w:t>
      </w:r>
      <w:r>
        <w:rPr/>
        <w:fldChar w:fldCharType="end"/>
      </w:r>
    </w:p>
    <w:p>
      <w:pPr>
        <w:pStyle w:val="Normal"/>
        <w:autoSpaceDE w:val="false"/>
        <w:ind w:firstLine="360"/>
        <w:jc w:val="both"/>
        <w:rPr/>
      </w:pPr>
      <w:r>
        <w:rPr/>
        <w:t>&lt;С. 197 [143\, рядом с исповедью Ипполита&gt;\ Коорди</w:t>
        <w:softHyphen/>
        <w:t>натное противоречие.</w:t>
      </w:r>
    </w:p>
    <w:p>
      <w:pPr>
        <w:pStyle w:val="Normal"/>
        <w:autoSpaceDE w:val="false"/>
        <w:ind w:firstLine="360"/>
        <w:jc w:val="both"/>
        <w:rPr/>
      </w:pPr>
      <w:r>
        <w:rPr/>
        <w:t>&lt;С. 220 [159]&gt;: полемика с Поповым (диалог «я» с «оно»)</w:t>
      </w:r>
    </w:p>
    <w:p>
      <w:pPr>
        <w:pStyle w:val="Normal"/>
        <w:autoSpaceDE w:val="false"/>
        <w:ind w:firstLine="360"/>
        <w:jc w:val="both"/>
        <w:rPr/>
      </w:pPr>
      <w:r>
        <w:rPr/>
        <w:t>&lt;С. 221 [160\&gt;\ незаместимость «другого» собою самим &lt;С. 222 [16І\&gt;: Это может сделать только реальный другой (критика Попова).</w:t>
      </w:r>
    </w:p>
    <w:p>
      <w:pPr>
        <w:pStyle w:val="Normal"/>
        <w:autoSpaceDE w:val="false"/>
        <w:ind w:firstLine="360"/>
        <w:jc w:val="both"/>
        <w:rPr/>
      </w:pPr>
      <w:r>
        <w:rPr/>
        <w:t>&lt;С. 238 [172\&gt;: не в абстрактной, а в чисто коорди</w:t>
        <w:softHyphen/>
        <w:t>натной сфере</w:t>
      </w:r>
    </w:p>
    <w:p>
      <w:pPr>
        <w:pStyle w:val="Normal"/>
        <w:autoSpaceDE w:val="false"/>
        <w:ind w:firstLine="360"/>
        <w:jc w:val="both"/>
        <w:rPr/>
      </w:pPr>
      <w:r>
        <w:rPr/>
        <w:t>После этого были сделаны первые черновые наброски допол</w:t>
        <w:softHyphen/>
        <w:t>нений и изменений. Черновики сохранились не полностью. М.М.Б. записывал их на отдельных тетрадных листах черными, синими, фиолетовыми чернилами и простым карандашом; впо</w:t>
        <w:softHyphen/>
        <w:t>следствии ненумерованные листы были сложены им в две тет</w:t>
        <w:softHyphen/>
        <w:t>радные обложки (76 и 77 лл.), на каждой из которых его рукою надписано: «Черновики к Достоевскому» (ЧД). Под этим заго</w:t>
        <w:softHyphen/>
        <w:t>ловком записи публикуются в настоящем томе.</w:t>
      </w:r>
    </w:p>
    <w:p>
      <w:pPr>
        <w:pStyle w:val="Normal"/>
        <w:autoSpaceDE w:val="false"/>
        <w:ind w:firstLine="360"/>
        <w:jc w:val="both"/>
        <w:rPr/>
      </w:pPr>
      <w:r>
        <w:rPr/>
        <w:t>В силу общего характера переработки книги ЧД не являются единым «непрерывным» текстом. Записи фрагментарны, в каж</w:t>
        <w:softHyphen/>
        <w:t>дом фрагменте, как правило, разрабатывается определенная те</w:t>
        <w:softHyphen/>
        <w:t>ма, с расчетом на последующую переработку и/или вставку в текст нового издания. Фрагменты неоднородны: одни представ</w:t>
        <w:softHyphen/>
        <w:t>ляют собой сугубо предварительные наброски, другие записаны практически набело и впоследствии без существенных измене</w:t>
        <w:softHyphen/>
        <w:t>ний вошли в книгу. Несмотря на фрагментарность, ЧД не явля</w:t>
        <w:softHyphen/>
        <w:t>ются механическим собранием разнородных материалов. Они имеют определенную композицию и соотнесены с целым замыс</w:t>
        <w:softHyphen/>
        <w:t>ла. Записи объединены по главам, в ряде случаев им предпослан перечень тем как своего рода план переработки целой главы или ее раздела; страницы, указанные в некоторых фрагментах ЧД, соответствуют пагинации книги 1929 г.</w:t>
      </w:r>
    </w:p>
    <w:p>
      <w:pPr>
        <w:pStyle w:val="Normal"/>
        <w:autoSpaceDE w:val="false"/>
        <w:ind w:firstLine="360"/>
        <w:jc w:val="both"/>
        <w:rPr/>
      </w:pPr>
      <w:r>
        <w:rPr/>
        <w:t>Значительная часть УД была учтена при подготовке ППД, од</w:t>
        <w:softHyphen/>
        <w:t>нако некоторые фрагменты остались неиспользованными. С содержательной точки зрения невошедшие материалы можно классифицировать следующим образом: 1) новые теоретические тезисы (наприм., проблема «культурно-исторической "телепа</w:t>
        <w:softHyphen/>
        <w:t>тии"» / «исторической телепатии», сформулированная в контек</w:t>
        <w:softHyphen/>
        <w:t>сте усвоения Достоевским мениппейной традиции: «Симплицис-симуса» и «лунной сатиры» — с. 323, 327, 332); 2) не упомянутые литературные источники (наприм., «раннехристианский роман» «Климентины» — с. 337, 364); 3) содержательно значимые</w:t>
      </w:r>
    </w:p>
    <w:p>
      <w:pPr>
        <w:pStyle w:val="Normal"/>
        <w:autoSpaceDE w:val="false"/>
        <w:ind w:firstLine="360"/>
        <w:jc w:val="both"/>
        <w:rPr/>
      </w:pPr>
      <w:r>
        <w:rPr/>
        <w:fldChar w:fldCharType="begin"/>
      </w:r>
      <w:r>
        <w:rPr/>
        <w:instrText xml:space="preserve"> PAGE </w:instrText>
      </w:r>
      <w:r>
        <w:rPr/>
        <w:fldChar w:fldCharType="separate"/>
      </w:r>
      <w:r>
        <w:rPr/>
        <w:t>344</w:t>
      </w:r>
      <w:r>
        <w:rPr/>
        <w:fldChar w:fldCharType="end"/>
      </w:r>
    </w:p>
    <w:p>
      <w:pPr>
        <w:pStyle w:val="Normal"/>
        <w:autoSpaceDE w:val="false"/>
        <w:ind w:firstLine="360"/>
        <w:jc w:val="both"/>
        <w:rPr/>
      </w:pPr>
      <w:r>
        <w:rPr/>
        <w:t>варианты (наприм., замысел предисловия «Основные особенно</w:t>
        <w:softHyphen/>
        <w:t>сти поэтики Достоевского (Введение в изучение его творчества)», концептуально превосходящий раздел «От автора» в М1(М2), МЗ и ППД).</w:t>
      </w:r>
    </w:p>
    <w:p>
      <w:pPr>
        <w:pStyle w:val="Normal"/>
        <w:autoSpaceDE w:val="false"/>
        <w:ind w:firstLine="360"/>
        <w:jc w:val="both"/>
        <w:rPr/>
      </w:pPr>
      <w:r>
        <w:rPr/>
        <w:t>На основании ЧД впоследствии были составлены беловые ру</w:t>
        <w:softHyphen/>
        <w:t>кописи заново написанных разделов — четвертой главы (БРIV), введения (БРввед.) и заключения (БРзакл.), — г также беловые рукописи дополнений к І-ІИ и V главам (БР доп. I, БР доп. II, БРдоп.ІІІ,БРдоп. V):</w:t>
      </w:r>
    </w:p>
    <w:p>
      <w:pPr>
        <w:pStyle w:val="Normal"/>
        <w:autoSpaceDE w:val="false"/>
        <w:ind w:firstLine="360"/>
        <w:jc w:val="both"/>
        <w:rPr/>
      </w:pPr>
      <w:r>
        <w:rPr/>
        <w:t>БР IV— Беловая рукопись IV главы. 244 с. Несброшюро-ванные тетрадные листы в клетку и линейку, пронумерован</w:t>
        <w:softHyphen/>
        <w:t>ные рукою М.М.Б. (нумерация сплошная: 1-244). Записи сде</w:t>
        <w:softHyphen/>
        <w:t>ланы черными, синими и фиолетовыми чернилами (иногда поверх карандаша), крупным разборчивым почерком, с не</w:t>
        <w:softHyphen/>
        <w:t>значительными исправлениями.</w:t>
      </w:r>
    </w:p>
    <w:p>
      <w:pPr>
        <w:pStyle w:val="Normal"/>
        <w:autoSpaceDE w:val="false"/>
        <w:ind w:firstLine="360"/>
        <w:jc w:val="both"/>
        <w:rPr/>
      </w:pPr>
      <w:r>
        <w:rPr/>
        <w:t>БР введ. — Беловая рукопись введения «От автора». 4 с. Двойной тетрадный лист в клетку, страницы которого пронумерованы автором. Текст записан черными чернилами, с немногочисленными исправлениями.</w:t>
      </w:r>
    </w:p>
    <w:p>
      <w:pPr>
        <w:pStyle w:val="Normal"/>
        <w:autoSpaceDE w:val="false"/>
        <w:ind w:firstLine="360"/>
        <w:jc w:val="both"/>
        <w:rPr/>
      </w:pPr>
      <w:r>
        <w:rPr/>
        <w:t>Вместе с БР введ. в АБ хранится тетрадный лист с автогра</w:t>
        <w:softHyphen/>
        <w:t>фом «титула» М1:</w:t>
      </w:r>
    </w:p>
    <w:p>
      <w:pPr>
        <w:pStyle w:val="Normal"/>
        <w:autoSpaceDE w:val="false"/>
        <w:ind w:firstLine="360"/>
        <w:jc w:val="both"/>
        <w:rPr/>
      </w:pPr>
      <w:r>
        <w:rPr/>
        <w:t>«М. М. Бахтин Проблемы поэтики Достоевского 1961 г.»</w:t>
      </w:r>
    </w:p>
    <w:p>
      <w:pPr>
        <w:pStyle w:val="Normal"/>
        <w:autoSpaceDE w:val="false"/>
        <w:ind w:firstLine="360"/>
        <w:jc w:val="both"/>
        <w:rPr/>
      </w:pPr>
      <w:r>
        <w:rPr/>
        <w:t>БР доп. I — Беловая рукопись дополнений к I главе. 42 с. Несброшюрованные двойные тетрадные листы в линейку и клетку, пронумерованные автором (нумерация сплошная). Записи сделаны синими чернилами, правка и добавления — черными чернилами.</w:t>
      </w:r>
    </w:p>
    <w:p>
      <w:pPr>
        <w:pStyle w:val="Normal"/>
        <w:autoSpaceDE w:val="false"/>
        <w:ind w:firstLine="360"/>
        <w:jc w:val="both"/>
        <w:rPr/>
      </w:pPr>
      <w:r>
        <w:rPr/>
        <w:t>БР доп. II — Беловая рукопись дополнений ко II главе. 54 с. Несброшюрованные двойные тетрадные листы в линей</w:t>
        <w:softHyphen/>
        <w:t>ку и клетку, пронумерованные автором, и ненумерованный лист с дополнением. Нумерация рукописи двойная: с. 1-22 (текст — синие чернила, правка — черные чернила) и с. 1-30 (черные чернила).</w:t>
      </w:r>
    </w:p>
    <w:p>
      <w:pPr>
        <w:pStyle w:val="Normal"/>
        <w:autoSpaceDE w:val="false"/>
        <w:ind w:firstLine="360"/>
        <w:jc w:val="both"/>
        <w:rPr/>
      </w:pPr>
      <w:r>
        <w:rPr/>
        <w:t xml:space="preserve">БР доп. </w:t>
      </w:r>
      <w:r>
        <w:rPr>
          <w:lang w:val="de-DE"/>
        </w:rPr>
        <w:t xml:space="preserve">III </w:t>
      </w:r>
      <w:r>
        <w:rPr/>
        <w:t xml:space="preserve">— Беловая рукопись дополнений к </w:t>
      </w:r>
      <w:r>
        <w:rPr>
          <w:lang w:val="de-DE"/>
        </w:rPr>
        <w:t xml:space="preserve">III </w:t>
      </w:r>
      <w:r>
        <w:rPr/>
        <w:t>главе. 46 с. Несброшюрованные двойные тетрадные листы в клетку (черные чернила; нумерация двойная: с. 1-38 и 1-6) и два оди</w:t>
        <w:softHyphen/>
        <w:t>нарных ненумерованных листа (синие чернила).</w:t>
      </w:r>
    </w:p>
    <w:p>
      <w:pPr>
        <w:pStyle w:val="Normal"/>
        <w:autoSpaceDE w:val="false"/>
        <w:ind w:firstLine="360"/>
        <w:jc w:val="both"/>
        <w:rPr/>
      </w:pPr>
      <w:r>
        <w:rPr/>
        <w:fldChar w:fldCharType="begin"/>
      </w:r>
      <w:r>
        <w:rPr/>
        <w:instrText xml:space="preserve"> PAGE </w:instrText>
      </w:r>
      <w:r>
        <w:rPr/>
        <w:fldChar w:fldCharType="separate"/>
      </w:r>
      <w:r>
        <w:rPr/>
        <w:t>344</w:t>
      </w:r>
      <w:r>
        <w:rPr/>
        <w:fldChar w:fldCharType="end"/>
      </w:r>
    </w:p>
    <w:p>
      <w:pPr>
        <w:pStyle w:val="Normal"/>
        <w:autoSpaceDE w:val="false"/>
        <w:ind w:firstLine="360"/>
        <w:jc w:val="both"/>
        <w:rPr/>
      </w:pPr>
      <w:r>
        <w:rPr/>
        <w:t>БРдоп. V — Беловая рукопись дополнений к V главе. 20 с. Несброшюрованные двойные тетрадные листы в клетку; чер</w:t>
        <w:softHyphen/>
        <w:t>ные чернила; нумерация авторская, сплошная.</w:t>
      </w:r>
    </w:p>
    <w:p>
      <w:pPr>
        <w:pStyle w:val="Normal"/>
        <w:autoSpaceDE w:val="false"/>
        <w:ind w:firstLine="360"/>
        <w:jc w:val="both"/>
        <w:rPr/>
      </w:pPr>
      <w:r>
        <w:rPr/>
        <w:t>БРзакл. — Беловая рукопись «Заключения». 16 с. Несбро</w:t>
        <w:softHyphen/>
        <w:t>шюрованные двойные тетрадные листы в клетку; черные чер</w:t>
        <w:softHyphen/>
        <w:t>нила; нумерация авторская, сплошная.</w:t>
      </w:r>
    </w:p>
    <w:p>
      <w:pPr>
        <w:pStyle w:val="Normal"/>
        <w:autoSpaceDE w:val="false"/>
        <w:ind w:firstLine="360"/>
        <w:jc w:val="both"/>
        <w:rPr/>
      </w:pPr>
      <w:r>
        <w:rPr/>
        <w:t xml:space="preserve">(Тексты БРдоп. 1, БРдоп. II, БРдоп. </w:t>
      </w:r>
      <w:r>
        <w:rPr>
          <w:lang w:val="de-DE"/>
        </w:rPr>
        <w:t xml:space="preserve">III, </w:t>
      </w:r>
      <w:r>
        <w:rPr/>
        <w:t>БР доп. Ѵ9 БРзакл. позднее были сложены автором в «обложки»-листы, на кото</w:t>
        <w:softHyphen/>
        <w:t>рых его рукою фиолетовыми чернилами надписано соответст</w:t>
        <w:softHyphen/>
        <w:t xml:space="preserve">венно: «Гл. I», «Гл. II», «Гл. </w:t>
      </w:r>
      <w:r>
        <w:rPr>
          <w:lang w:val="de-DE"/>
        </w:rPr>
        <w:t xml:space="preserve">III», </w:t>
      </w:r>
      <w:r>
        <w:rPr/>
        <w:t>«Гл. V». В одной «обложке» с БРдоп. К хранятся беловая рукопись Заключения и Оглавле</w:t>
        <w:softHyphen/>
        <w:t>ние М1.)</w:t>
      </w:r>
    </w:p>
    <w:p>
      <w:pPr>
        <w:pStyle w:val="Normal"/>
        <w:autoSpaceDE w:val="false"/>
        <w:ind w:firstLine="360"/>
        <w:jc w:val="both"/>
        <w:rPr/>
      </w:pPr>
      <w:r>
        <w:rPr/>
        <w:t>Сводной рукописи М.М.Б не готовил. А/7 набиралась с ис</w:t>
        <w:softHyphen/>
        <w:t>правленного экземпляра книги 1929 г. (І-ІІІ и V главы) и пере</w:t>
        <w:softHyphen/>
        <w:t>численных выше беловых рукописей IV главы, введения, заклю</w:t>
        <w:softHyphen/>
        <w:t>чения и дополнений к I-</w:t>
      </w:r>
      <w:r>
        <w:rPr>
          <w:lang w:val="de-DE"/>
        </w:rPr>
        <w:t xml:space="preserve">III </w:t>
      </w:r>
      <w:r>
        <w:rPr/>
        <w:t xml:space="preserve">и V главам. Каждый фрагмент БРдоп. (І-ІІІ,Ѵ) для удобства был снабжен знаком вставки с указанием соответствующей страницы по тексту 1929 г. Те же знаки вставок повторены и в рабочем экземпляре ПТД. При подготовке ПТД для </w:t>
      </w:r>
      <w:r>
        <w:rPr>
          <w:lang w:val="de-DE"/>
        </w:rPr>
        <w:t xml:space="preserve">Ml </w:t>
      </w:r>
      <w:r>
        <w:rPr/>
        <w:t>в экземпляр книги также была внесена правка: переиме</w:t>
        <w:softHyphen/>
        <w:t>нованы главы, уточнены библиографические ссылки, исключены небольшие фрагменты (их полный список см. в комм, к ППД. с. 497-498), сделаны короткие рукописные вставки, изменен тер</w:t>
        <w:softHyphen/>
        <w:t>минологический ряд (М.М.Б. последовательно отказывался от социологической терминологии, включенной в ПТД отчасти вы</w:t>
        <w:softHyphen/>
        <w:t>нужденно, под влиянием веяний второй половины 1920-х гг. — см. комм, к т. 2). Составленный на четырех тетрадных листах список страниц ПТД с перечнем правки (от содержательных до</w:t>
        <w:softHyphen/>
        <w:t>полнений и изменений до вставки знаков препинания) приложен автором к БР доп. I.</w:t>
      </w:r>
    </w:p>
    <w:p>
      <w:pPr>
        <w:pStyle w:val="Normal"/>
        <w:autoSpaceDE w:val="false"/>
        <w:ind w:firstLine="360"/>
        <w:jc w:val="both"/>
        <w:rPr/>
      </w:pPr>
      <w:r>
        <w:rPr/>
        <w:t xml:space="preserve">Полного экземпляра </w:t>
      </w:r>
      <w:r>
        <w:rPr>
          <w:lang w:val="el-GR"/>
        </w:rPr>
        <w:t xml:space="preserve">ΜΊ </w:t>
      </w:r>
      <w:r>
        <w:rPr/>
        <w:t>в АБ не сохранилось. Первая редак</w:t>
        <w:softHyphen/>
        <w:t>ция ППД удовлетворяла М.М.Б. не вполне, и сразу же по завер</w:t>
        <w:softHyphen/>
        <w:t>шении М1 он взялся за ее переработку, целиком сосредоточив</w:t>
        <w:softHyphen/>
        <w:t>шись на четвертой главе. Другие разделы книги остались на этом этапе без изменений.</w:t>
      </w:r>
    </w:p>
    <w:p>
      <w:pPr>
        <w:pStyle w:val="Normal"/>
        <w:autoSpaceDE w:val="false"/>
        <w:ind w:firstLine="360"/>
        <w:jc w:val="both"/>
        <w:rPr/>
      </w:pPr>
      <w:r>
        <w:rPr/>
        <w:t xml:space="preserve">В АБ хранятся две рукописи дополнений к IV главе, беловая (БРдоп. IV), с которой был набран текст </w:t>
      </w:r>
      <w:r>
        <w:rPr>
          <w:lang w:val="el-GR"/>
        </w:rPr>
        <w:t>Μ</w:t>
      </w:r>
      <w:r>
        <w:rPr/>
        <w:t>2, и черновая (4Pдоп. IV):</w:t>
      </w:r>
    </w:p>
    <w:p>
      <w:pPr>
        <w:pStyle w:val="Normal"/>
        <w:autoSpaceDE w:val="false"/>
        <w:ind w:firstLine="360"/>
        <w:jc w:val="both"/>
        <w:rPr/>
      </w:pPr>
      <w:r>
        <w:rPr/>
        <w:t>БР доп. IV — Беловая рукопись дополнений к IV главе. 54 л. Текст записан на несброшюрованных тетрадных листах в линейку и клетку, черными чернилами; нумерация авторская, несплошная (отдельно пронумерованы дополнения, записан</w:t>
        <w:softHyphen/>
      </w:r>
    </w:p>
    <w:p>
      <w:pPr>
        <w:pStyle w:val="Normal"/>
        <w:autoSpaceDE w:val="false"/>
        <w:ind w:firstLine="360"/>
        <w:jc w:val="both"/>
        <w:rPr/>
      </w:pPr>
      <w:r>
        <w:rPr/>
        <w:fldChar w:fldCharType="begin"/>
      </w:r>
      <w:r>
        <w:rPr/>
        <w:instrText xml:space="preserve"> PAGE </w:instrText>
      </w:r>
      <w:r>
        <w:rPr/>
        <w:fldChar w:fldCharType="separate"/>
      </w:r>
      <w:r>
        <w:rPr/>
        <w:t>345</w:t>
      </w:r>
      <w:r>
        <w:rPr/>
        <w:fldChar w:fldCharType="end"/>
      </w:r>
    </w:p>
    <w:p>
      <w:pPr>
        <w:pStyle w:val="Normal"/>
        <w:autoSpaceDE w:val="false"/>
        <w:ind w:firstLine="360"/>
        <w:jc w:val="both"/>
        <w:rPr/>
      </w:pPr>
      <w:r>
        <w:rPr/>
        <w:t xml:space="preserve">ные на нескольких листах). Каждый фрагмент рукописи снабжен знаком вставки с указанием страницы по тексту </w:t>
      </w:r>
      <w:r>
        <w:rPr>
          <w:lang w:val="de-DE"/>
        </w:rPr>
        <w:t xml:space="preserve">Ml. </w:t>
      </w:r>
      <w:r>
        <w:rPr/>
        <w:t>Впоследствии несброшюрованные листы БР доп. IV, по ана</w:t>
        <w:softHyphen/>
        <w:t>логии с написанными ранее БРдоп. (І-ІІІ, V), были вложены М.М.Б. в «обложку»-лист, с пометой: «Гл. IV».</w:t>
      </w:r>
    </w:p>
    <w:p>
      <w:pPr>
        <w:pStyle w:val="Normal"/>
        <w:autoSpaceDE w:val="false"/>
        <w:ind w:firstLine="360"/>
        <w:jc w:val="both"/>
        <w:rPr/>
      </w:pPr>
      <w:r>
        <w:rPr/>
        <w:t>4P доп. IV — Черновая рукопись дополнений к IV главе. 36 л. Несброшюрованные тетрадные листы в линейку, вло</w:t>
        <w:softHyphen/>
        <w:t>женные в тетрадную обложку; черные чернила. Рукопись со</w:t>
        <w:softHyphen/>
        <w:t>хранилась не целиком. Большая часть листов пронумерована автором (с. 1-24, 27-47, 61-62). Все наброски, за исключением записанных на последних шести листах, снабжены знаками вставок с указанием страниц по МІ.</w:t>
      </w:r>
    </w:p>
    <w:p>
      <w:pPr>
        <w:pStyle w:val="Normal"/>
        <w:autoSpaceDE w:val="false"/>
        <w:ind w:firstLine="360"/>
        <w:jc w:val="both"/>
        <w:rPr/>
      </w:pPr>
      <w:r>
        <w:rPr/>
        <w:t>Не вошедшие в ППД фрагменты 4P доп. IVо «раннехрис</w:t>
        <w:softHyphen/>
        <w:t>тианском романе» «Климентины» (см. также упоминания о нем в ЧД), о карнавализованной литературе (со ссылкой на «Рабле»), о «веселом разуме Пушкина», о просветительском и романтическом использовании карнавализации у Достоев</w:t>
        <w:softHyphen/>
        <w:t xml:space="preserve">ского — публикуются в настоящем томе. При подготовке М2 была переработана и заново перепечатана только четвертая глава (в </w:t>
      </w:r>
      <w:r>
        <w:rPr>
          <w:lang w:val="de-DE"/>
        </w:rPr>
        <w:t xml:space="preserve">Ml: </w:t>
      </w:r>
      <w:r>
        <w:rPr/>
        <w:t>с. 134-221; в М2. с. 134-237). Ос</w:t>
        <w:softHyphen/>
        <w:t>тальные разделы не перепечатывались, а были переложены из экземпляра М1, в результате чего старая нумерация V главы, не</w:t>
        <w:softHyphen/>
        <w:t xml:space="preserve">действительная после дополнения предшествующей ей IV главы, была исправлена М.М.Б. «от руки» (в </w:t>
      </w:r>
      <w:r>
        <w:rPr>
          <w:lang w:val="de-DE"/>
        </w:rPr>
        <w:t xml:space="preserve">Ml: </w:t>
      </w:r>
      <w:r>
        <w:rPr/>
        <w:t>с. 222-353; в М2. с. 238-369). За счет расширения главы о карнавальных источниках ро</w:t>
        <w:softHyphen/>
        <w:t xml:space="preserve">мана Достоевского объем М2 достиг 369 с. против 353 с. — в </w:t>
      </w:r>
      <w:r>
        <w:rPr>
          <w:lang w:val="de-DE"/>
        </w:rPr>
        <w:t>Ml.</w:t>
      </w:r>
    </w:p>
    <w:p>
      <w:pPr>
        <w:pStyle w:val="Normal"/>
        <w:autoSpaceDE w:val="false"/>
        <w:ind w:firstLine="360"/>
        <w:jc w:val="both"/>
        <w:rPr/>
      </w:pPr>
      <w:r>
        <w:rPr/>
        <w:t>Созданием М2 завершился этап обновления книги, связан</w:t>
        <w:softHyphen/>
        <w:t>ный с заказом итальянского издательства. По всей видимости, в «Эйнауди» был передан именно текст М2, предисловие к которо</w:t>
        <w:softHyphen/>
        <w:t xml:space="preserve">му (как и введение к </w:t>
      </w:r>
      <w:r>
        <w:rPr>
          <w:lang w:val="de-DE"/>
        </w:rPr>
        <w:t xml:space="preserve">Ml, </w:t>
      </w:r>
      <w:r>
        <w:rPr/>
        <w:t>соответствующее тексту БР введ.) со</w:t>
        <w:softHyphen/>
        <w:t>держит упоминание об издании на итальянском языке. Архивные материалы к ППД определенно свидетельствуют о том, что рабо</w:t>
        <w:softHyphen/>
        <w:t xml:space="preserve">та над книгой шла непрерывно: М2, составленная в 1961 г. на основании </w:t>
      </w:r>
      <w:r>
        <w:rPr>
          <w:lang w:val="de-DE"/>
        </w:rPr>
        <w:t xml:space="preserve">Ml </w:t>
      </w:r>
      <w:r>
        <w:rPr/>
        <w:t>и дополнений к четвертой главе, в 1962 г. была переработана в текст МЗ, для издательства «Советский писатель»; все дополнения к М2 постранично соотнесены с текстом М1, а дополнения к МЗ — с текстом М2. Поэтому, вопреки распростра</w:t>
        <w:softHyphen/>
        <w:t>ненному мнению, нет никаких оснований предполагать, что в 1961 г. М.М.Б. подготовил какую-то еще, не известную нам ре</w:t>
        <w:softHyphen/>
        <w:t>дакцию книги, переданную в итальянское издательство и впо</w:t>
        <w:softHyphen/>
        <w:t>следствии утраченную.</w:t>
      </w:r>
    </w:p>
    <w:p>
      <w:pPr>
        <w:pStyle w:val="Normal"/>
        <w:autoSpaceDE w:val="false"/>
        <w:ind w:firstLine="360"/>
        <w:jc w:val="both"/>
        <w:rPr/>
      </w:pPr>
      <w:r>
        <w:rPr/>
        <w:fldChar w:fldCharType="begin"/>
      </w:r>
      <w:r>
        <w:rPr/>
        <w:instrText xml:space="preserve"> PAGE </w:instrText>
      </w:r>
      <w:r>
        <w:rPr/>
        <w:fldChar w:fldCharType="separate"/>
      </w:r>
      <w:r>
        <w:rPr/>
        <w:t>346</w:t>
      </w:r>
      <w:r>
        <w:rPr/>
        <w:fldChar w:fldCharType="end"/>
      </w:r>
    </w:p>
    <w:p>
      <w:pPr>
        <w:pStyle w:val="Normal"/>
        <w:autoSpaceDE w:val="false"/>
        <w:ind w:firstLine="360"/>
        <w:jc w:val="both"/>
        <w:rPr/>
      </w:pPr>
      <w:r>
        <w:rPr/>
        <w:t>Следующий пересмотр рукописи, к которому М.М.Б. присту</w:t>
        <w:softHyphen/>
        <w:t>пил в марте 1962 г., был связан с планами издательства «Советс</w:t>
        <w:softHyphen/>
        <w:t>кий писатель». Работа над новой редакцией (МЗ) началась с чер</w:t>
        <w:softHyphen/>
        <w:t>нового наброска дополнений (4P доп. М2).</w:t>
      </w:r>
    </w:p>
    <w:p>
      <w:pPr>
        <w:pStyle w:val="Normal"/>
        <w:autoSpaceDE w:val="false"/>
        <w:ind w:firstLine="360"/>
        <w:jc w:val="both"/>
        <w:rPr/>
      </w:pPr>
      <w:r>
        <w:rPr/>
        <w:t>4P доп. М2 — Черновая рукопись дополнений к М2. Со</w:t>
        <w:softHyphen/>
        <w:t>хранилась не целиком. Записи сделаны черными чернилами на пяти тетрадных листах в линейку (трех двойных и двух одинарных), пронумерованных автором. Каждый фрагмент имеет отсылку к соответствующей странице М2. 4P доп. М2, подобно 4Д на первом этапе обновления книги, представляла собой общий план дальнейшей переработки текста, на этот раз — «итальянской» редакции в «московскую». Как и в случае с 4Д, замысел обновления с содержательной точки зрения превосходил осуществленное в МЗ.</w:t>
      </w:r>
    </w:p>
    <w:p>
      <w:pPr>
        <w:pStyle w:val="Normal"/>
        <w:autoSpaceDE w:val="false"/>
        <w:ind w:firstLine="360"/>
        <w:jc w:val="both"/>
        <w:rPr/>
      </w:pPr>
      <w:r>
        <w:rPr/>
        <w:t>В фокусе подготовки МЗ, как раньше М2, находились допол</w:t>
        <w:softHyphen/>
        <w:t>нения и изменения к четвертой главе. Как видно, подготовка чет</w:t>
        <w:softHyphen/>
        <w:t>вертой главы составляла отдельный сюжет в истории не только концепции, но и текста ППД. На всех этапах переработки книги большая и существеннейшая часть изменений касалась именно этого раздела. Однако если при подготовке М1 и М2 четвертая глава писалась и дополнялась без отчетливо выраженного наме</w:t>
        <w:softHyphen/>
        <w:t>рения соотнести ее с остальными частями текста и целым замыс</w:t>
        <w:softHyphen/>
        <w:t>ла, то в материалах к МЗ М.М.Б. как раз стремился прояснить основания, на которых в книгу о Достоевском вошел раздел о карнавализации и мениппее. С этой целью первая глава «Поли</w:t>
        <w:softHyphen/>
        <w:t>фонический роман Достоевского и его освещение в критической литературе» дополнилась тезисом о карнавализации как предпо</w:t>
        <w:softHyphen/>
        <w:t>сылке полифонии, примечаниями о карнавале, вставкой о карна</w:t>
        <w:softHyphen/>
        <w:t>вальном восприятии Достоевским газеты; характеристика рома</w:t>
        <w:softHyphen/>
        <w:t>нов Достоевского, данная Гроссманом, была соотнесена с ме</w:t>
        <w:softHyphen/>
        <w:t>нипповой сатирой, а примечание о мистерии и диалоге плато</w:t>
        <w:softHyphen/>
        <w:t>новского типа получило ссылку на IV главу. Одновременно в до</w:t>
        <w:softHyphen/>
        <w:t>полнениях к четвертой главе особое звучание приобрела идея диалога. Тезис о карнавале как предпосылке полифонии развит здесь в контексте противопоставления риторической и карна</w:t>
        <w:softHyphen/>
        <w:t>вальной традиций.</w:t>
      </w:r>
    </w:p>
    <w:p>
      <w:pPr>
        <w:pStyle w:val="Normal"/>
        <w:autoSpaceDE w:val="false"/>
        <w:ind w:firstLine="360"/>
        <w:jc w:val="both"/>
        <w:rPr/>
      </w:pPr>
      <w:r>
        <w:rPr/>
        <w:t>Кроме дополнений, имевших целью «вписать» четвертую гла</w:t>
        <w:softHyphen/>
        <w:t>ву в общую проблематику книги о Достоевском, 4P доп. М2 со</w:t>
        <w:softHyphen/>
        <w:t>держала новые, не развернутые в МЗ и ППД, теоретические тези</w:t>
        <w:softHyphen/>
        <w:t>сы, а также ссылки на не упомянутые в книге научные источни</w:t>
        <w:softHyphen/>
        <w:t>ки. К наиболее интересным и значимым добавлениям относятся:</w:t>
      </w:r>
    </w:p>
    <w:p>
      <w:pPr>
        <w:pStyle w:val="Normal"/>
        <w:autoSpaceDE w:val="false"/>
        <w:ind w:firstLine="360"/>
        <w:jc w:val="both"/>
        <w:rPr/>
      </w:pPr>
      <w:r>
        <w:rPr/>
        <w:fldChar w:fldCharType="begin"/>
      </w:r>
      <w:r>
        <w:rPr/>
        <w:instrText xml:space="preserve"> PAGE </w:instrText>
      </w:r>
      <w:r>
        <w:rPr/>
        <w:fldChar w:fldCharType="separate"/>
      </w:r>
      <w:r>
        <w:rPr/>
        <w:t>346</w:t>
      </w:r>
      <w:r>
        <w:rPr/>
        <w:fldChar w:fldCharType="end"/>
      </w:r>
    </w:p>
    <w:p>
      <w:pPr>
        <w:pStyle w:val="Normal"/>
        <w:autoSpaceDE w:val="false"/>
        <w:ind w:firstLine="360"/>
        <w:jc w:val="both"/>
        <w:rPr/>
      </w:pPr>
      <w:r>
        <w:rPr/>
        <w:t xml:space="preserve">— </w:t>
      </w:r>
      <w:r>
        <w:rPr/>
        <w:t>характеристика Достоевского как «величайшего персона</w:t>
        <w:softHyphen/>
        <w:t>листа»;</w:t>
      </w:r>
    </w:p>
    <w:p>
      <w:pPr>
        <w:pStyle w:val="Normal"/>
        <w:autoSpaceDE w:val="false"/>
        <w:ind w:firstLine="360"/>
        <w:jc w:val="both"/>
        <w:rPr/>
      </w:pPr>
      <w:r>
        <w:rPr/>
        <w:t xml:space="preserve">— </w:t>
      </w:r>
      <w:r>
        <w:rPr/>
        <w:t>замысел «критики возможного фрейдистского истолкова</w:t>
        <w:softHyphen/>
        <w:t>ния "Бобка"»;</w:t>
      </w:r>
    </w:p>
    <w:p>
      <w:pPr>
        <w:pStyle w:val="Normal"/>
        <w:autoSpaceDE w:val="false"/>
        <w:ind w:firstLine="360"/>
        <w:jc w:val="both"/>
        <w:rPr/>
      </w:pPr>
      <w:r>
        <w:rPr/>
        <w:t xml:space="preserve">— </w:t>
      </w:r>
      <w:r>
        <w:rPr/>
        <w:t>тезисы о карнавальном характере неосуществленных замы</w:t>
        <w:softHyphen/>
        <w:t>слов Пушкина («Папесса Иоанна» и др.) и о карнавальных эле</w:t>
        <w:softHyphen/>
        <w:t>ментах в «Сценах из рыцарских времен»;</w:t>
      </w:r>
    </w:p>
    <w:p>
      <w:pPr>
        <w:pStyle w:val="Normal"/>
        <w:autoSpaceDE w:val="false"/>
        <w:ind w:firstLine="360"/>
        <w:jc w:val="both"/>
        <w:rPr/>
      </w:pPr>
      <w:r>
        <w:rPr/>
        <w:t xml:space="preserve">— </w:t>
      </w:r>
      <w:r>
        <w:rPr/>
        <w:t>углубленная проработка темы 'Риторика и карнавал' (ср. работу 1943 г. «&lt;Риторика, в меру своей лживости...&gt;», т. 5): те</w:t>
        <w:softHyphen/>
        <w:t>зисы о риторическом и карнавальном типах диалога, о риториче</w:t>
        <w:softHyphen/>
        <w:t>ской рассудочности и карнавальном «разуме»;</w:t>
      </w:r>
    </w:p>
    <w:p>
      <w:pPr>
        <w:pStyle w:val="Normal"/>
        <w:autoSpaceDE w:val="false"/>
        <w:ind w:firstLine="360"/>
        <w:jc w:val="both"/>
        <w:rPr/>
      </w:pPr>
      <w:r>
        <w:rPr/>
        <w:t xml:space="preserve">— </w:t>
      </w:r>
      <w:r>
        <w:rPr/>
        <w:t xml:space="preserve">ссылки на Г. Рейха </w:t>
      </w:r>
      <w:r>
        <w:rPr>
          <w:lang w:val="de-DE"/>
        </w:rPr>
        <w:t xml:space="preserve">(Reich </w:t>
      </w:r>
      <w:r>
        <w:rPr>
          <w:lang w:val="el-GR"/>
        </w:rPr>
        <w:t xml:space="preserve">Η. </w:t>
      </w:r>
      <w:r>
        <w:rPr>
          <w:lang w:val="de-DE"/>
        </w:rPr>
        <w:t xml:space="preserve">Der Mimus. Ein litterar-entwickelungsgeschichtlicher Versuch. Bd. </w:t>
      </w:r>
      <w:r>
        <w:rPr/>
        <w:t xml:space="preserve">1-2. </w:t>
      </w:r>
      <w:r>
        <w:rPr>
          <w:lang w:val="de-DE"/>
        </w:rPr>
        <w:t xml:space="preserve">Berlin, </w:t>
      </w:r>
      <w:r>
        <w:rPr/>
        <w:t xml:space="preserve">1903; см.: </w:t>
      </w:r>
      <w:r>
        <w:rPr>
          <w:lang w:val="el-GR"/>
        </w:rPr>
        <w:t>Ρ-</w:t>
      </w:r>
      <w:r>
        <w:rPr/>
        <w:t xml:space="preserve">1940 и ТФРУ с. 31, 62-64, 79, 82, 109) и «Гизенгу», то есть, по всей вероятности, Й. Хёйзингу </w:t>
      </w:r>
      <w:r>
        <w:rPr>
          <w:lang w:val="de-DE"/>
        </w:rPr>
        <w:t xml:space="preserve">(J. Huizinga). </w:t>
      </w:r>
      <w:r>
        <w:rPr/>
        <w:t>Последнее обстоя</w:t>
        <w:softHyphen/>
        <w:t xml:space="preserve">тельство особенно примечательно потому, что другие ссылки М.М.Б. на автора «Осени средневековья» и </w:t>
      </w:r>
      <w:r>
        <w:rPr>
          <w:lang w:val="de-DE"/>
        </w:rPr>
        <w:t xml:space="preserve">«Homo ludens» </w:t>
      </w:r>
      <w:r>
        <w:rPr/>
        <w:t xml:space="preserve">нам не известны, хотя в АБ и хранится краткий конспект </w:t>
      </w:r>
      <w:r>
        <w:rPr>
          <w:lang w:val="de-DE"/>
        </w:rPr>
        <w:t xml:space="preserve">«Homo ludens», </w:t>
      </w:r>
      <w:r>
        <w:rPr/>
        <w:t>сделанный предположительно в начале 1960-х годов по амстер</w:t>
        <w:softHyphen/>
        <w:t>дамскому изданию 1939 г. Факт знакомства М.М.Б. с трудами голландского историка, подтвержденный упоминанием в 4P доп. М2, чрезвычайно существенен для понимания научного контек</w:t>
        <w:softHyphen/>
        <w:t>ста, в котором сложилась бахтинская концепция карнавальной культуры, изложенная в книге о Рабле и в четвертой главе книги о Достоевском.</w:t>
      </w:r>
    </w:p>
    <w:p>
      <w:pPr>
        <w:pStyle w:val="Normal"/>
        <w:autoSpaceDE w:val="false"/>
        <w:ind w:firstLine="360"/>
        <w:jc w:val="both"/>
        <w:rPr/>
      </w:pPr>
      <w:r>
        <w:rPr/>
        <w:t>Текст 4P доп. М2, с небольшими сокращениями, приводится ниже.</w:t>
      </w:r>
    </w:p>
    <w:p>
      <w:pPr>
        <w:pStyle w:val="Normal"/>
        <w:autoSpaceDE w:val="false"/>
        <w:ind w:firstLine="360"/>
        <w:jc w:val="both"/>
        <w:rPr/>
      </w:pPr>
      <w:r>
        <w:rPr/>
        <w:t>Стр. 5 расширить примечание.</w:t>
      </w:r>
    </w:p>
    <w:p>
      <w:pPr>
        <w:pStyle w:val="Normal"/>
        <w:autoSpaceDE w:val="false"/>
        <w:ind w:firstLine="360"/>
        <w:jc w:val="both"/>
        <w:rPr/>
      </w:pPr>
      <w:r>
        <w:rPr/>
        <w:t>Стр. 11 прим&lt;ечание&gt; к «скандалу».</w:t>
      </w:r>
    </w:p>
    <w:p>
      <w:pPr>
        <w:pStyle w:val="Normal"/>
        <w:autoSpaceDE w:val="false"/>
        <w:ind w:firstLine="360"/>
        <w:jc w:val="both"/>
        <w:rPr/>
      </w:pPr>
      <w:r>
        <w:rPr/>
        <w:t>Стр. 15 гроссмановскую характеристику связать с ме</w:t>
        <w:softHyphen/>
        <w:t>нипповой сатирой. Ведь это великолепная описательная характеристика менипповой сатиры. Но там гетерогенный материал скреплялся карнавальным мирсощущением.</w:t>
      </w:r>
    </w:p>
    <w:p>
      <w:pPr>
        <w:pStyle w:val="Normal"/>
        <w:autoSpaceDE w:val="false"/>
        <w:ind w:firstLine="360"/>
        <w:jc w:val="both"/>
        <w:rPr/>
      </w:pPr>
      <w:r>
        <w:rPr/>
        <w:t>[Достоевский как величайший персоналист].</w:t>
      </w:r>
    </w:p>
    <w:p>
      <w:pPr>
        <w:pStyle w:val="Normal"/>
        <w:autoSpaceDE w:val="false"/>
        <w:ind w:firstLine="360"/>
        <w:jc w:val="both"/>
        <w:rPr/>
      </w:pPr>
      <w:r>
        <w:rPr/>
        <w:t>Стр. 20 прим&lt;ечание&gt; 3 развить со ссылкой на IV гл.</w:t>
      </w:r>
    </w:p>
    <w:p>
      <w:pPr>
        <w:pStyle w:val="Normal"/>
        <w:autoSpaceDE w:val="false"/>
        <w:ind w:firstLine="360"/>
        <w:jc w:val="both"/>
        <w:rPr/>
      </w:pPr>
      <w:r>
        <w:rPr/>
        <w:t>Стр. 38 прим&lt;ечание&gt; о карнавале (или вставка в текст).</w:t>
      </w:r>
    </w:p>
    <w:p>
      <w:pPr>
        <w:pStyle w:val="Normal"/>
        <w:autoSpaceDE w:val="false"/>
        <w:ind w:firstLine="360"/>
        <w:jc w:val="both"/>
        <w:rPr/>
      </w:pPr>
      <w:r>
        <w:rPr/>
        <w:t>Стр. 39 аналогичное прим&lt;ечание&gt; об обновлении и углублении традиции.</w:t>
      </w:r>
    </w:p>
    <w:p>
      <w:pPr>
        <w:pStyle w:val="Normal"/>
        <w:autoSpaceDE w:val="false"/>
        <w:ind w:firstLine="360"/>
        <w:jc w:val="both"/>
        <w:rPr/>
      </w:pPr>
      <w:r>
        <w:rPr/>
        <w:fldChar w:fldCharType="begin"/>
      </w:r>
      <w:r>
        <w:rPr/>
        <w:instrText xml:space="preserve"> PAGE </w:instrText>
      </w:r>
      <w:r>
        <w:rPr/>
        <w:fldChar w:fldCharType="separate"/>
      </w:r>
      <w:r>
        <w:rPr/>
        <w:t>347</w:t>
      </w:r>
      <w:r>
        <w:rPr/>
        <w:fldChar w:fldCharType="end"/>
      </w:r>
    </w:p>
    <w:p>
      <w:pPr>
        <w:pStyle w:val="Normal"/>
        <w:autoSpaceDE w:val="false"/>
        <w:ind w:firstLine="360"/>
        <w:jc w:val="both"/>
        <w:rPr/>
      </w:pPr>
      <w:r>
        <w:rPr/>
        <w:t>Стр. 40. Карнавальное восприятие Достоевским газе</w:t>
        <w:softHyphen/>
        <w:t>ты: противоречивое многообразие, фантастичность совре</w:t>
        <w:softHyphen/>
        <w:t>менности, контрасты, мезальянсы, скандалы.</w:t>
      </w:r>
    </w:p>
    <w:p>
      <w:pPr>
        <w:pStyle w:val="Normal"/>
        <w:autoSpaceDE w:val="false"/>
        <w:ind w:firstLine="360"/>
        <w:jc w:val="both"/>
        <w:rPr/>
      </w:pPr>
      <w:r>
        <w:rPr/>
        <w:t>Стр. 42 о персонализме и плюрализме Достоевского.</w:t>
      </w:r>
    </w:p>
    <w:p>
      <w:pPr>
        <w:pStyle w:val="Normal"/>
        <w:autoSpaceDE w:val="false"/>
        <w:ind w:firstLine="360"/>
        <w:jc w:val="both"/>
        <w:rPr/>
      </w:pPr>
      <w:r>
        <w:rPr/>
        <w:t>Стр. 46-47. Сближение Достоевского с Бальзаком и Шекспиром на почве карнавализации, как предпосылки полифонии.</w:t>
      </w:r>
    </w:p>
    <w:p>
      <w:pPr>
        <w:pStyle w:val="Normal"/>
        <w:autoSpaceDE w:val="false"/>
        <w:ind w:firstLine="360"/>
        <w:jc w:val="both"/>
        <w:rPr/>
      </w:pPr>
      <w:r>
        <w:rPr/>
        <w:t>[Произведение и творчество — разные единства, не</w:t>
        <w:softHyphen/>
        <w:t>правильное получение творчества путем разрушения ра</w:t>
        <w:softHyphen/>
        <w:t>мок произведения.]</w:t>
      </w:r>
    </w:p>
    <w:p>
      <w:pPr>
        <w:pStyle w:val="Normal"/>
        <w:autoSpaceDE w:val="false"/>
        <w:ind w:firstLine="360"/>
        <w:jc w:val="both"/>
        <w:rPr/>
      </w:pPr>
      <w:r>
        <w:rPr/>
        <w:t>Стр. 57. Диалогичность и все эстетические отношения (контраст, сходство как созвучие и т. п.).</w:t>
      </w:r>
    </w:p>
    <w:p>
      <w:pPr>
        <w:pStyle w:val="Normal"/>
        <w:autoSpaceDE w:val="false"/>
        <w:ind w:firstLine="360"/>
        <w:jc w:val="both"/>
        <w:rPr/>
      </w:pPr>
      <w:r>
        <w:rPr/>
        <w:t>Стр. 94. Элементы полифонии в романе Толстого.</w:t>
      </w:r>
    </w:p>
    <w:p>
      <w:pPr>
        <w:pStyle w:val="Normal"/>
        <w:autoSpaceDE w:val="false"/>
        <w:ind w:firstLine="360"/>
        <w:jc w:val="both"/>
        <w:rPr/>
      </w:pPr>
      <w:r>
        <w:rPr/>
        <w:t>Стр. 104. Единство бытия превращено в идеализме в принцип единства и единственности сознания.</w:t>
      </w:r>
    </w:p>
    <w:p>
      <w:pPr>
        <w:pStyle w:val="Normal"/>
        <w:autoSpaceDE w:val="false"/>
        <w:ind w:firstLine="360"/>
        <w:jc w:val="both"/>
        <w:rPr/>
      </w:pPr>
      <w:r>
        <w:rPr/>
        <w:t>Стр. 141. Первое появление героя-идеолога, т. е. не правящего, не воюющего — побеждающего, не дейст</w:t>
        <w:softHyphen/>
        <w:t>вующего, а мыслящего.</w:t>
      </w:r>
    </w:p>
    <w:p>
      <w:pPr>
        <w:pStyle w:val="Normal"/>
        <w:autoSpaceDE w:val="false"/>
        <w:ind w:firstLine="360"/>
        <w:jc w:val="both"/>
        <w:rPr/>
      </w:pPr>
      <w:r>
        <w:rPr/>
        <w:t>Стр. 144. Особый характер развития менипповой са</w:t>
        <w:softHyphen/>
        <w:t>тиры как жанра. Его динамичность и пластичность.</w:t>
      </w:r>
    </w:p>
    <w:p>
      <w:pPr>
        <w:pStyle w:val="Normal"/>
        <w:autoSpaceDE w:val="false"/>
        <w:ind w:firstLine="360"/>
        <w:jc w:val="both"/>
        <w:rPr/>
      </w:pPr>
      <w:r>
        <w:rPr/>
        <w:t>Редуцирование смеха у Боэция.</w:t>
      </w:r>
    </w:p>
    <w:p>
      <w:pPr>
        <w:pStyle w:val="Normal"/>
        <w:autoSpaceDE w:val="false"/>
        <w:ind w:firstLine="360"/>
        <w:jc w:val="both"/>
        <w:rPr/>
      </w:pPr>
      <w:r>
        <w:rPr/>
        <w:t>Может быть осведомительную часть дать как большое примечание? (Туда же и перечисление имен писавших со</w:t>
        <w:softHyphen/>
        <w:t>кратические диалоги.) Начать же с особой роли этого жанра в мировой литературе. Это особый тип сочетания гетерогенных (с точки зрения других жанров) элементов, особый тип образа, особый тип художественной прозы, особый тип эстетического мышления.</w:t>
      </w:r>
    </w:p>
    <w:p>
      <w:pPr>
        <w:pStyle w:val="Normal"/>
        <w:autoSpaceDE w:val="false"/>
        <w:ind w:firstLine="360"/>
        <w:jc w:val="both"/>
        <w:rPr/>
      </w:pPr>
      <w:r>
        <w:rPr/>
        <w:t>С самого начала о карнавальном характере всех жанров серьезно-смешного (в отличие от других жанров, кроме комедии). С самого начала поста</w:t>
        <w:softHyphen/>
        <w:t>вить проблему карнавализации литературы.</w:t>
      </w:r>
    </w:p>
    <w:p>
      <w:pPr>
        <w:pStyle w:val="Normal"/>
        <w:autoSpaceDE w:val="false"/>
        <w:ind w:firstLine="360"/>
        <w:jc w:val="both"/>
        <w:rPr/>
      </w:pPr>
      <w:r>
        <w:rPr/>
        <w:t>После биографического романа — проанализировать точку зрения Гроссмана на авантюрный роман, а затем его же характеристику гетерогенности материала Достоев</w:t>
        <w:softHyphen/>
        <w:t>ского. Затем обобщить и углубить прощупывание жанро</w:t>
        <w:softHyphen/>
        <w:t>вой линии.</w:t>
      </w:r>
    </w:p>
    <w:p>
      <w:pPr>
        <w:pStyle w:val="Normal"/>
        <w:autoSpaceDE w:val="false"/>
        <w:ind w:firstLine="360"/>
        <w:jc w:val="both"/>
        <w:rPr/>
      </w:pPr>
      <w:r>
        <w:rPr/>
        <w:t>Стр. 153. Наша описательная характеристика менип</w:t>
        <w:softHyphen/>
        <w:t>повой сатиры очень близка к описательной характеристике мира Достоевского (у Гроссмана и у нас), правда, кроме полифонии.</w:t>
      </w:r>
    </w:p>
    <w:p>
      <w:pPr>
        <w:pStyle w:val="Normal"/>
        <w:autoSpaceDE w:val="false"/>
        <w:ind w:firstLine="360"/>
        <w:jc w:val="both"/>
        <w:rPr/>
      </w:pPr>
      <w:r>
        <w:rPr/>
        <w:t>От описания нужно перейти к более глубокому анали</w:t>
        <w:softHyphen/>
        <w:t>зу сущности данного жанра.</w:t>
      </w:r>
    </w:p>
    <w:p>
      <w:pPr>
        <w:pStyle w:val="Normal"/>
        <w:autoSpaceDE w:val="false"/>
        <w:ind w:firstLine="360"/>
        <w:jc w:val="both"/>
        <w:rPr/>
      </w:pPr>
      <w:r>
        <w:rPr/>
        <w:t>Дальнейшая жизнь менипповой сатиры в разных вари</w:t>
        <w:softHyphen/>
        <w:t>ациях, под разными жанровыми названиями («фантасти</w:t>
        <w:softHyphen/>
        <w:t>ческий рассказ», «философская повесть», «диалог в цар</w:t>
        <w:softHyphen/>
        <w:t>стве мертвых» и т. п.). Живет жанровое ядро, основной жанровый комплекс (фантастика и авантюра на службе идеи, моральное экспериментирование и др.).</w:t>
      </w:r>
    </w:p>
    <w:p>
      <w:pPr>
        <w:pStyle w:val="Normal"/>
        <w:autoSpaceDE w:val="false"/>
        <w:ind w:firstLine="360"/>
        <w:jc w:val="both"/>
        <w:rPr/>
      </w:pPr>
      <w:r>
        <w:rPr/>
        <w:t>Стр. 155. Может быть здесь о дальнейшей жизни ме</w:t>
        <w:softHyphen/>
        <w:t>нипповой сатиры.</w:t>
      </w:r>
    </w:p>
    <w:p>
      <w:pPr>
        <w:pStyle w:val="Normal"/>
        <w:autoSpaceDE w:val="false"/>
        <w:ind w:firstLine="360"/>
        <w:jc w:val="both"/>
        <w:rPr/>
      </w:pPr>
      <w:r>
        <w:rPr/>
        <w:t>Вплотную подойти к проблеме карнавализации, наме</w:t>
        <w:softHyphen/>
        <w:t>ченной уже раньше. Коснуться литературы: Гизенга, Рейх и др. Больше всех изучалась карнавализация драматургии. Слишком широкая и несколько абстрактная постановка вопроса у Гизенги.</w:t>
      </w:r>
    </w:p>
    <w:p>
      <w:pPr>
        <w:pStyle w:val="Normal"/>
        <w:autoSpaceDE w:val="false"/>
        <w:ind w:firstLine="360"/>
        <w:jc w:val="both"/>
        <w:rPr/>
      </w:pPr>
      <w:r>
        <w:rPr/>
        <w:t>&lt;Стр.&gt; 156-157. Особо о карнавализации театра и драматургии.</w:t>
      </w:r>
    </w:p>
    <w:p>
      <w:pPr>
        <w:pStyle w:val="Normal"/>
        <w:autoSpaceDE w:val="false"/>
        <w:ind w:firstLine="360"/>
        <w:jc w:val="both"/>
        <w:rPr/>
      </w:pPr>
      <w:r>
        <w:rPr/>
        <w:t>&lt;Стр.&gt; 160. Карнавал — это особая форма самой жизни, которой живут все в установленные карнаваль</w:t>
        <w:softHyphen/>
        <w:t>ные сроки, форма, как бы противоположная форме обыч</w:t>
        <w:softHyphen/>
        <w:t>ной внекарнавальной жизни. Жизнь людей тех эпох про</w:t>
        <w:softHyphen/>
        <w:t>текала в двух аспектах, в двух формах, в двух мирах и планах (карнавальная жизнь занимала около трех месяцев в году). Официальная жизнь ощущалась в средние века на фоне карнавальной жизни как явь на фоне снов, дополнялась ею. Этим определялось особое ощущение официальной жизни (официального мира), недоступное в новое время (когда явь и сон стали смешиваться и проса</w:t>
        <w:softHyphen/>
        <w:t>чиваться друг в друга). Своеобразное узаконенное сосу</w:t>
        <w:softHyphen/>
        <w:t>ществование двух миров, двух систем отсчета (официальной и карнавальной). Легализованные кощун</w:t>
        <w:softHyphen/>
        <w:t>ства. Строгие церковники позволяли себе чудовищные шутки.</w:t>
      </w:r>
    </w:p>
    <w:p>
      <w:pPr>
        <w:pStyle w:val="Normal"/>
        <w:autoSpaceDE w:val="false"/>
        <w:ind w:firstLine="360"/>
        <w:jc w:val="both"/>
        <w:rPr/>
      </w:pPr>
      <w:r>
        <w:rPr/>
        <w:t>Стр. 168-169&lt;.&gt; Карнавальное мирсощущение разру</w:t>
        <w:softHyphen/>
        <w:t>шает иерархию, создает мезальянсы, но без единого грана нигилизма.</w:t>
      </w:r>
    </w:p>
    <w:p>
      <w:pPr>
        <w:pStyle w:val="Normal"/>
        <w:autoSpaceDE w:val="false"/>
        <w:ind w:firstLine="360"/>
        <w:jc w:val="both"/>
        <w:rPr/>
      </w:pPr>
      <w:r>
        <w:rPr/>
        <w:t>Стр. 177. Критика возможного фрейдистского истол</w:t>
        <w:softHyphen/>
        <w:t>кования «Бобка» (цинические признания).</w:t>
      </w:r>
    </w:p>
    <w:p>
      <w:pPr>
        <w:pStyle w:val="Normal"/>
        <w:autoSpaceDE w:val="false"/>
        <w:ind w:firstLine="360"/>
        <w:jc w:val="both"/>
        <w:rPr/>
      </w:pPr>
      <w:r>
        <w:rPr/>
        <w:t>Стр. 204. Источники «Преступления и наказания» — произведения Пушкина, в особенности «Борис Годунов» и «Пиковая дама».</w:t>
      </w:r>
    </w:p>
    <w:p>
      <w:pPr>
        <w:pStyle w:val="Normal"/>
        <w:autoSpaceDE w:val="false"/>
        <w:ind w:firstLine="360"/>
        <w:jc w:val="both"/>
        <w:rPr/>
      </w:pPr>
      <w:r>
        <w:rPr/>
        <w:fldChar w:fldCharType="begin"/>
      </w:r>
      <w:r>
        <w:rPr/>
        <w:instrText xml:space="preserve"> PAGE </w:instrText>
      </w:r>
      <w:r>
        <w:rPr/>
        <w:fldChar w:fldCharType="separate"/>
      </w:r>
      <w:r>
        <w:rPr/>
        <w:t>348</w:t>
      </w:r>
      <w:r>
        <w:rPr/>
        <w:fldChar w:fldCharType="end"/>
      </w:r>
    </w:p>
    <w:p>
      <w:pPr>
        <w:pStyle w:val="Normal"/>
        <w:autoSpaceDE w:val="false"/>
        <w:ind w:firstLine="360"/>
        <w:jc w:val="both"/>
        <w:rPr/>
      </w:pPr>
      <w:r>
        <w:rPr/>
        <w:t>В самом начале главы коснуться концепции времени и пространства в биографическом и соц&lt;иально-&gt;псих&lt;о-логическом&gt; романе. Для жанра (и сюжета) вообще кон</w:t>
        <w:softHyphen/>
        <w:t>ститутивна определенная концепция времени, пространст</w:t>
        <w:softHyphen/>
        <w:t>ва и героя.</w:t>
      </w:r>
    </w:p>
    <w:p>
      <w:pPr>
        <w:pStyle w:val="Normal"/>
        <w:autoSpaceDE w:val="false"/>
        <w:ind w:firstLine="360"/>
        <w:jc w:val="both"/>
        <w:rPr/>
      </w:pPr>
      <w:r>
        <w:rPr/>
        <w:t>В процессе разложения карнавала (в смысле совокуп</w:t>
        <w:softHyphen/>
        <w:t>ности всех праздников карнавального типа) сложились две линии: маскарадная и балаганная. Элемен</w:t>
        <w:softHyphen/>
        <w:t>ты карнавала, отошедшие в различные формы театральной жизни, и элементы, вошедшие в цирк.</w:t>
      </w:r>
    </w:p>
    <w:p>
      <w:pPr>
        <w:pStyle w:val="Normal"/>
        <w:autoSpaceDE w:val="false"/>
        <w:ind w:firstLine="360"/>
        <w:jc w:val="both"/>
        <w:rPr/>
      </w:pPr>
      <w:r>
        <w:rPr/>
        <w:t>И маскарадная и балаганная линии оказывали некото</w:t>
        <w:softHyphen/>
        <w:t>рое влияние на литературу. Карнавальные элементы (отголоски) сохранились в фамильярных слоях речевой жизни и фамильярной жестикуляции.</w:t>
      </w:r>
    </w:p>
    <w:p>
      <w:pPr>
        <w:pStyle w:val="Normal"/>
        <w:autoSpaceDE w:val="false"/>
        <w:ind w:firstLine="360"/>
        <w:jc w:val="both"/>
        <w:rPr/>
      </w:pPr>
      <w:r>
        <w:rPr/>
        <w:t>Театр и театральный коллектив всегда сохраняют в се</w:t>
        <w:softHyphen/>
        <w:t>бе что-то от второго карнавального мира. Карнавальный характер богемы.</w:t>
      </w:r>
    </w:p>
    <w:p>
      <w:pPr>
        <w:pStyle w:val="Normal"/>
        <w:autoSpaceDE w:val="false"/>
        <w:ind w:firstLine="360"/>
        <w:jc w:val="both"/>
        <w:rPr/>
      </w:pPr>
      <w:r>
        <w:rPr/>
        <w:t>Но все эти «эпигонские» линии карнавала оказывали мелкое и внешнее влияние на литературу по сравнению с большим и глубоким влиянием карнавализованной литера</w:t>
        <w:softHyphen/>
        <w:t>туры Возрождения.</w:t>
      </w:r>
    </w:p>
    <w:p>
      <w:pPr>
        <w:pStyle w:val="Normal"/>
        <w:autoSpaceDE w:val="false"/>
        <w:ind w:firstLine="360"/>
        <w:jc w:val="both"/>
        <w:rPr/>
      </w:pPr>
      <w:r>
        <w:rPr/>
        <w:t>Проблемы поэтики жанра и сюжета. Жанр отражает наиболее устойчивые «вековечные» тенденции развития литературы. В жанре всегда сохраняются неумирающие элементы архаики, правда, сохраняются путем посто</w:t>
        <w:softHyphen/>
        <w:t>янного обновления. Жизнь жанра в вечном возрождении и обновлении. Это не мертвая архаика, а вечно живая, обеспечивающая единство и непрерывность развития. Вот почему и необходимо подниматься к истокам жанровой традиции.</w:t>
      </w:r>
    </w:p>
    <w:p>
      <w:pPr>
        <w:pStyle w:val="Normal"/>
        <w:autoSpaceDE w:val="false"/>
        <w:ind w:firstLine="360"/>
        <w:jc w:val="both"/>
        <w:rPr/>
      </w:pPr>
      <w:r>
        <w:rPr/>
        <w:t>Риторическое, моральное, логически-понятийное разъ</w:t>
        <w:softHyphen/>
        <w:t>единение двуединых образов (амбивалентных). Их новое механически рационализованное сочетание.</w:t>
      </w:r>
    </w:p>
    <w:p>
      <w:pPr>
        <w:pStyle w:val="Normal"/>
        <w:autoSpaceDE w:val="false"/>
        <w:ind w:firstLine="360"/>
        <w:jc w:val="both"/>
        <w:rPr/>
      </w:pPr>
      <w:r>
        <w:rPr/>
        <w:t>Карнавальный характер неосуществленных замыслов Пушкина (наприм., «Папесса Иоанна» и др.). Карна</w:t>
        <w:softHyphen/>
        <w:t>вальные элементы в «Сценах из рыцарских времен».</w:t>
      </w:r>
    </w:p>
    <w:p>
      <w:pPr>
        <w:pStyle w:val="Normal"/>
        <w:autoSpaceDE w:val="false"/>
        <w:ind w:firstLine="360"/>
        <w:jc w:val="both"/>
        <w:rPr/>
      </w:pPr>
      <w:r>
        <w:rPr/>
        <w:t>Все жанры серьезно-смехового связаны с карнаваль</w:t>
        <w:softHyphen/>
        <w:t>ным фольклором. Многие из них имели свои устные фольклорные варианты.</w:t>
      </w:r>
    </w:p>
    <w:p>
      <w:pPr>
        <w:pStyle w:val="Normal"/>
        <w:autoSpaceDE w:val="false"/>
        <w:ind w:firstLine="360"/>
        <w:jc w:val="both"/>
        <w:rPr/>
      </w:pPr>
      <w:r>
        <w:rPr/>
        <w:t>К стр. 135&lt;.&gt;</w:t>
      </w:r>
    </w:p>
    <w:p>
      <w:pPr>
        <w:pStyle w:val="Normal"/>
        <w:autoSpaceDE w:val="false"/>
        <w:ind w:firstLine="360"/>
        <w:jc w:val="both"/>
        <w:rPr/>
      </w:pPr>
      <w:r>
        <w:rPr/>
        <w:t>&lt;...&gt; Томас Манн о человечности авантюрной жизни.</w:t>
      </w:r>
    </w:p>
    <w:p>
      <w:pPr>
        <w:pStyle w:val="Normal"/>
        <w:autoSpaceDE w:val="false"/>
        <w:ind w:firstLine="360"/>
        <w:jc w:val="both"/>
        <w:rPr/>
      </w:pPr>
      <w:r>
        <w:rPr/>
        <w:t>&lt;...&gt;</w:t>
      </w:r>
    </w:p>
    <w:p>
      <w:pPr>
        <w:pStyle w:val="Normal"/>
        <w:autoSpaceDE w:val="false"/>
        <w:ind w:firstLine="360"/>
        <w:jc w:val="both"/>
        <w:rPr/>
      </w:pPr>
      <w:r>
        <w:rPr/>
        <w:t>Риторический элемент есть во всех жанрах серьезно-смехового, но в атмосфере карнавального фольклора этот элемент меняется (преображается): он утрачивает свою одностороннюю риторическую серьезность, на него пада</w:t>
        <w:softHyphen/>
        <w:t>ют рефлексы смеховой относительности.</w:t>
      </w:r>
    </w:p>
    <w:p>
      <w:pPr>
        <w:pStyle w:val="Normal"/>
        <w:autoSpaceDE w:val="false"/>
        <w:ind w:firstLine="360"/>
        <w:jc w:val="both"/>
        <w:rPr/>
      </w:pPr>
      <w:r>
        <w:rPr/>
        <w:t>Стр. 139. &lt;...&gt; Рассудочная серьезность риторики со</w:t>
        <w:softHyphen/>
        <w:t>четается с веселым и вольным карнавальным разумом. Разум этот почти полностью очищается от рассудочной риторики только в эпоху Возрождения и полнее всего у Рабле. В эпоху просвещения элементы рассудочной рито</w:t>
        <w:softHyphen/>
        <w:t>рики снова резко усиливаются (Вольтер, Дидро и др.).</w:t>
      </w:r>
    </w:p>
    <w:p>
      <w:pPr>
        <w:pStyle w:val="Normal"/>
        <w:autoSpaceDE w:val="false"/>
        <w:ind w:firstLine="360"/>
        <w:jc w:val="both"/>
        <w:rPr/>
      </w:pPr>
      <w:r>
        <w:rPr/>
        <w:t>Стр. 172. У Достоевского возрождаются (обновляясь) какие-то очень исконные элементы античной менипповой сатиры, т. е. мениппеи, которые в 18&lt;ом&gt; и 19&lt;ом&gt; веках утратили свою жанровую чистоту и четкость. Самая атмо</w:t>
        <w:softHyphen/>
        <w:t>сфера творчества Достоевского, ставившая перед ним но</w:t>
        <w:softHyphen/>
        <w:t>вые задачи&lt;,&gt; и некоторые особенности его эпохи благо</w:t>
        <w:softHyphen/>
        <w:t>приятствовали этому возрождению античной мениппеи, хотя у него и не было осознанного творческого намерения возродить ее. Жанр сам приходит к художнику тогда, когда он оказывается нужным, когда его требует жизнь. Оживает архаика жанра. &lt;...&gt;</w:t>
      </w:r>
    </w:p>
    <w:p>
      <w:pPr>
        <w:pStyle w:val="Normal"/>
        <w:autoSpaceDE w:val="false"/>
        <w:ind w:firstLine="360"/>
        <w:jc w:val="both"/>
        <w:rPr/>
      </w:pPr>
      <w:r>
        <w:rPr/>
        <w:t>Линия не риторических, а карнавализованных диалогов в мировой литературе (ди и деба, Соломон и Маркольф, диалоги эпохи Возрождения, некоторые диа</w:t>
        <w:softHyphen/>
        <w:t>логи 18&lt;го&gt; века).</w:t>
      </w:r>
    </w:p>
    <w:p>
      <w:pPr>
        <w:pStyle w:val="Normal"/>
        <w:autoSpaceDE w:val="false"/>
        <w:ind w:firstLine="360"/>
        <w:jc w:val="both"/>
        <w:rPr/>
      </w:pPr>
      <w:r>
        <w:rPr/>
        <w:t>Редуцированный смех, так сказать&lt;,&gt; не звучит как смех, но он влияет на построение образов, сюжета, компо</w:t>
        <w:softHyphen/>
        <w:t>зиции и делает тон речи несколько оговорочным, непря</w:t>
        <w:softHyphen/>
        <w:t>мым и самозабвенным. Редуцированный смех ограничива</w:t>
        <w:softHyphen/>
        <w:t>ет одностороннюю серьезность утверждения и отрицания.</w:t>
      </w:r>
    </w:p>
    <w:p>
      <w:pPr>
        <w:pStyle w:val="Normal"/>
        <w:autoSpaceDE w:val="false"/>
        <w:ind w:firstLine="360"/>
        <w:jc w:val="both"/>
        <w:rPr/>
      </w:pPr>
      <w:r>
        <w:rPr/>
        <w:t>Амбивалентная хвала Степана Троф&lt;имовича&gt; Вер</w:t>
        <w:softHyphen/>
        <w:t>ховенского в «Бесах». &lt;...&gt;</w:t>
      </w:r>
    </w:p>
    <w:p>
      <w:pPr>
        <w:pStyle w:val="Normal"/>
        <w:autoSpaceDE w:val="false"/>
        <w:ind w:firstLine="360"/>
        <w:jc w:val="both"/>
        <w:rPr/>
      </w:pPr>
      <w:r>
        <w:rPr/>
        <w:t>Значительная часть материалов 4P доп. М2 была впоследст</w:t>
        <w:softHyphen/>
        <w:t>вии переработана в беловую рукопись дополнений (БРдоп. М2), полностью вошедших в МЗ.</w:t>
      </w:r>
    </w:p>
    <w:p>
      <w:pPr>
        <w:pStyle w:val="Normal"/>
        <w:autoSpaceDE w:val="false"/>
        <w:ind w:firstLine="360"/>
        <w:jc w:val="both"/>
        <w:rPr/>
      </w:pPr>
      <w:r>
        <w:rPr/>
        <w:t>БР доп. М2 — Беловая рукопись дополнений к М2. 42 л. Несброшюрованные тетрадные листы, сложенные в две обло</w:t>
        <w:softHyphen/>
        <w:t>жки (22 л. и 20 л.); нумерация страниц авторская, несплошная (пронумерованы дополнения, помещенные на нескольких</w:t>
      </w:r>
    </w:p>
    <w:p>
      <w:pPr>
        <w:pStyle w:val="Normal"/>
        <w:autoSpaceDE w:val="false"/>
        <w:ind w:firstLine="360"/>
        <w:jc w:val="both"/>
        <w:rPr/>
      </w:pPr>
      <w:r>
        <w:rPr/>
        <w:fldChar w:fldCharType="begin"/>
      </w:r>
      <w:r>
        <w:rPr/>
        <w:instrText xml:space="preserve"> PAGE </w:instrText>
      </w:r>
      <w:r>
        <w:rPr/>
        <w:fldChar w:fldCharType="separate"/>
      </w:r>
      <w:r>
        <w:rPr/>
        <w:t>349</w:t>
      </w:r>
      <w:r>
        <w:rPr/>
        <w:fldChar w:fldCharType="end"/>
      </w:r>
    </w:p>
    <w:p>
      <w:pPr>
        <w:pStyle w:val="Normal"/>
        <w:autoSpaceDE w:val="false"/>
        <w:ind w:firstLine="360"/>
        <w:jc w:val="both"/>
        <w:rPr/>
      </w:pPr>
      <w:r>
        <w:rPr/>
        <w:t>листах). Записи сделаны черными чернилами, каждый фраг</w:t>
        <w:softHyphen/>
        <w:t>мент снабжен знаком вставки с указанием страницы по М2. В процессе подготовки МЗ изменения были внесены также в раздел «От автора». Необходимость его переработки была обусло</w:t>
        <w:softHyphen/>
        <w:t xml:space="preserve">влена тем, что прежняя редакция, остававшаяся неизменной в БР введ./ </w:t>
      </w:r>
      <w:r>
        <w:rPr>
          <w:lang w:val="el-GR"/>
        </w:rPr>
        <w:t>ΜΊ</w:t>
      </w:r>
      <w:r>
        <w:rPr/>
        <w:t>I М2, в последнем абзаце содержала упоминание о пуб</w:t>
        <w:softHyphen/>
        <w:t>ликации на итальянском языке. Для московского издания за</w:t>
        <w:softHyphen/>
        <w:t xml:space="preserve">ключительную часть предисловия М.М.Б. редактировал дважды: «Наша концепция поэтики Достоевского первоначально была изложена в книге "Проблемы творчества Достоевского" (Ленинград, 1929 г.). Для настоящего издания на итальянском языке мы довольно существенно переработали эту книгу и внесли в нее значительные дополнения» (БР введ., </w:t>
      </w:r>
      <w:r>
        <w:rPr>
          <w:lang w:val="de-DE"/>
        </w:rPr>
        <w:t xml:space="preserve">Ml, </w:t>
      </w:r>
      <w:r>
        <w:rPr/>
        <w:t>М2) / «Для второго настоящего издания наша книга, вышедшая первоначально в 1929 г. под названием "Проблемы творчест</w:t>
        <w:softHyphen/>
        <w:t xml:space="preserve">ва Достоевского", исправлена и значительно дополнена» </w:t>
      </w:r>
      <w:r>
        <w:rPr>
          <w:lang w:val="de-DE"/>
        </w:rPr>
        <w:t xml:space="preserve">(M3j) </w:t>
      </w:r>
      <w:r>
        <w:rPr/>
        <w:t>I «Для второго настоящего издания наша книга, вы</w:t>
        <w:softHyphen/>
        <w:t>шедшая первоначально в 1929 г. под названием "Проблемы творчества Достоевского", исправлена и значительно допол</w:t>
        <w:softHyphen/>
        <w:t>нена. Но, конечно, и в новом издании книга не может претен</w:t>
        <w:softHyphen/>
        <w:t>довать на полноту рассмотрения поставленных проблем, осо</w:t>
        <w:softHyphen/>
        <w:t>бенно таких сложных, как проблема целого полифониче</w:t>
        <w:softHyphen/>
        <w:t>ского романа» (МЗ^.</w:t>
      </w:r>
    </w:p>
    <w:p>
      <w:pPr>
        <w:pStyle w:val="Normal"/>
        <w:autoSpaceDE w:val="false"/>
        <w:ind w:firstLine="360"/>
        <w:jc w:val="both"/>
        <w:rPr/>
      </w:pPr>
      <w:r>
        <w:rPr/>
        <w:t>МЗ, набранная с текста М2, БР доп. М2 и отредактированного введения, сохранилась в АБ в двух экземплярах: МЗ] и МЗ^ Ма</w:t>
        <w:softHyphen/>
        <w:t>шинописный текст обоих, за исключением окончания раздела «От автора», идентичен. Текст МЗ2был представлен в издательст</w:t>
        <w:softHyphen/>
        <w:t>во «Советский писатель». МЗ] стал рабочим экземпляром автора; в него вносились последующие изменения, включая (частично) и выполненную по требованию издательства замену понятий 'интенция' / 'интенциональность' / 'интенциональное' (отдель</w:t>
        <w:softHyphen/>
        <w:t>ный листок с составленным М.М.Б. неполным перечнем страниц по изданию 1929 г., на которых употребляются эти термины как подлежавшие замене, хранится в АБ; полный свод терминологи</w:t>
        <w:softHyphen/>
        <w:t>ческой замены см.: комм, к ППД, с. 487-492).</w:t>
      </w:r>
    </w:p>
    <w:p>
      <w:pPr>
        <w:pStyle w:val="Normal"/>
        <w:autoSpaceDE w:val="false"/>
        <w:ind w:firstLine="360"/>
        <w:jc w:val="both"/>
        <w:rPr/>
      </w:pPr>
      <w:r>
        <w:rPr/>
        <w:t>* * *</w:t>
      </w:r>
    </w:p>
    <w:p>
      <w:pPr>
        <w:pStyle w:val="Normal"/>
        <w:autoSpaceDE w:val="false"/>
        <w:ind w:firstLine="360"/>
        <w:jc w:val="both"/>
        <w:rPr/>
      </w:pPr>
      <w:r>
        <w:rPr/>
        <w:t>«&lt;Дополнения и изменения к "Достоевскому"&gt;» публикуются выборочно. С максимальной полнотой представлены фрагменты, не вошедшие в текст ППД, и содержательно значимые варианты.</w:t>
      </w:r>
    </w:p>
    <w:p>
      <w:pPr>
        <w:pStyle w:val="Normal"/>
        <w:autoSpaceDE w:val="false"/>
        <w:ind w:firstLine="360"/>
        <w:jc w:val="both"/>
        <w:rPr/>
      </w:pPr>
      <w:r>
        <w:rPr/>
        <w:fldChar w:fldCharType="begin"/>
      </w:r>
      <w:r>
        <w:rPr/>
        <w:instrText xml:space="preserve"> PAGE </w:instrText>
      </w:r>
      <w:r>
        <w:rPr/>
        <w:fldChar w:fldCharType="separate"/>
      </w:r>
      <w:r>
        <w:rPr/>
        <w:t>350</w:t>
      </w:r>
      <w:r>
        <w:rPr/>
        <w:fldChar w:fldCharType="end"/>
      </w:r>
    </w:p>
    <w:p>
      <w:pPr>
        <w:pStyle w:val="Normal"/>
        <w:autoSpaceDE w:val="false"/>
        <w:ind w:firstLine="360"/>
        <w:jc w:val="both"/>
        <w:rPr/>
      </w:pPr>
      <w:r>
        <w:rPr/>
        <w:t>4Д, а также материалы БР доп. I и БР доп. II («&lt;Из беловых ру</w:t>
        <w:softHyphen/>
        <w:t>кописей дополнений к I и II главам»)), БР /К(«&lt;Из беловой ру</w:t>
        <w:softHyphen/>
        <w:t>кописи IV главы&gt;»), 4P доп. /К(«&lt;Из черновой рукописи допол</w:t>
        <w:softHyphen/>
        <w:t>нений к IV главе&gt;»), БРдоп. /К(«&lt;Из беловой рукописи дополне</w:t>
        <w:softHyphen/>
        <w:t>ний к IV главе»)), БР закл. («&lt;Из беловой рукописи "Заключе</w:t>
        <w:softHyphen/>
        <w:t>ния'^»), печатаются в настоящем томе в основном корпусе текс</w:t>
        <w:softHyphen/>
        <w:t>тов. При публикации БР доп. I, БР доп. II, БР IV, 4P доп. IV, БР доп. IV, БРзакл. всякий раз указывается страница ППД (по насто</w:t>
        <w:softHyphen/>
        <w:t>ящему тому) и место в тексте, к которому примыкал данный фра</w:t>
        <w:softHyphen/>
        <w:t>гмент. Исключения из общего правила составляют два отрывка из 4P доп. IV—о «веселом разуме Пушкина» и о просветительс</w:t>
        <w:softHyphen/>
        <w:t>ком и романтическом использовании карнавализации у Достоев</w:t>
        <w:softHyphen/>
        <w:t>ского, — место которых в корпусе ППД не определено автором и не может быть точно установлено на основании рукописи.</w:t>
      </w:r>
    </w:p>
    <w:p>
      <w:pPr>
        <w:pStyle w:val="Normal"/>
        <w:autoSpaceDE w:val="false"/>
        <w:ind w:firstLine="360"/>
        <w:jc w:val="both"/>
        <w:rPr/>
      </w:pPr>
      <w:r>
        <w:rPr/>
        <w:t>Часть материалов («Дополнений и изменений к "Достоевско</w:t>
        <w:softHyphen/>
        <w:t>му"» публикуется в корпусе комментариев. Описание маргина</w:t>
        <w:softHyphen/>
        <w:t>лий в рабочем экземпляре ПТД и текст 4P доп. М2 помещены в настоящем комментарии; полный список фрагментов, исклю</w:t>
        <w:softHyphen/>
        <w:t>ченных из ПТД при переработке книги, а также полный свод ис</w:t>
        <w:softHyphen/>
        <w:t>правлений понятий 'интенция* / 'интенциональность' / 'интен</w:t>
        <w:softHyphen/>
        <w:t>циональное* — в комментариях к ППД.</w:t>
      </w:r>
    </w:p>
    <w:p>
      <w:pPr>
        <w:pStyle w:val="Normal"/>
        <w:autoSpaceDE w:val="false"/>
        <w:ind w:firstLine="360"/>
        <w:jc w:val="both"/>
        <w:rPr/>
      </w:pPr>
      <w:r>
        <w:rPr/>
        <w:t>При публикации все особенности авторской орфографии и пунктуации полностью сохранены. Сокращения слов, которыми М.М.Б. пользуется не всегда регулярно, раскрываются в угловых скобках. Угловые скобки всюду являются редакторским знаком, квадратные скобки — авторским. Знаком &lt;нрзб.&gt; сопровождают</w:t>
        <w:softHyphen/>
        <w:t>ся непрочитанные места автографов, знаком &lt;?&gt; — отдельные слова, в прочтении которых остаются сомнения. Места текста, подчеркнутые в рукописи, переданы разрядкой.</w:t>
      </w:r>
    </w:p>
    <w:p>
      <w:pPr>
        <w:pStyle w:val="Normal"/>
        <w:autoSpaceDE w:val="false"/>
        <w:ind w:firstLine="360"/>
        <w:jc w:val="both"/>
        <w:rPr/>
      </w:pPr>
      <w:r>
        <w:rPr/>
        <w:t>О СПИРИТУАЛАХ (К ПРОБЛЕМЕ ДОСТОЕВСКОГО)</w:t>
      </w:r>
    </w:p>
    <w:p>
      <w:pPr>
        <w:pStyle w:val="Normal"/>
        <w:autoSpaceDE w:val="false"/>
        <w:ind w:firstLine="360"/>
        <w:jc w:val="both"/>
        <w:rPr/>
      </w:pPr>
      <w:r>
        <w:rPr/>
        <w:t>Печатается впервые, по недатированному автографу, храня</w:t>
        <w:softHyphen/>
        <w:t>щемуся в АБ.</w:t>
      </w:r>
    </w:p>
    <w:p>
      <w:pPr>
        <w:pStyle w:val="Normal"/>
        <w:autoSpaceDE w:val="false"/>
        <w:ind w:firstLine="360"/>
        <w:jc w:val="both"/>
        <w:rPr/>
      </w:pPr>
      <w:r>
        <w:rPr/>
        <w:t>Текст записан непрерывно, синими чернилами на девяти страницах «общей тетради» в линейку, выпущенной в 1950 г., крупным разборчивым почерком, почти без исправлений. Руко</w:t>
        <w:softHyphen/>
        <w:t>пись не завершена, точнее, она начата и почти сразу оставлена: к существу заявленной темы автор всерьез так и не успел присту</w:t>
        <w:softHyphen/>
      </w:r>
    </w:p>
    <w:p>
      <w:pPr>
        <w:pStyle w:val="Normal"/>
        <w:autoSpaceDE w:val="false"/>
        <w:ind w:firstLine="360"/>
        <w:jc w:val="both"/>
        <w:rPr/>
      </w:pPr>
      <w:r>
        <w:rPr/>
        <w:fldChar w:fldCharType="begin"/>
      </w:r>
      <w:r>
        <w:rPr/>
        <w:instrText xml:space="preserve"> PAGE </w:instrText>
      </w:r>
      <w:r>
        <w:rPr/>
        <w:fldChar w:fldCharType="separate"/>
      </w:r>
      <w:r>
        <w:rPr/>
        <w:t>350</w:t>
      </w:r>
      <w:r>
        <w:rPr/>
        <w:fldChar w:fldCharType="end"/>
      </w:r>
    </w:p>
    <w:p>
      <w:pPr>
        <w:pStyle w:val="Normal"/>
        <w:autoSpaceDE w:val="false"/>
        <w:ind w:firstLine="360"/>
        <w:jc w:val="both"/>
        <w:rPr/>
      </w:pPr>
      <w:r>
        <w:rPr/>
        <w:t>пить. Хотя характер автографа позволяет считать его беловым, никаких непосредственно предшествующих ему записей в АБ не обнаружено.</w:t>
      </w:r>
    </w:p>
    <w:p>
      <w:pPr>
        <w:pStyle w:val="Normal"/>
        <w:autoSpaceDE w:val="false"/>
        <w:ind w:firstLine="360"/>
        <w:jc w:val="both"/>
        <w:rPr/>
      </w:pPr>
      <w:r>
        <w:rPr/>
        <w:t>По всей видимости, отрывок относится к началу 1960-х гг., ко времени переработки книги о Достоевском для нового, итальян</w:t>
        <w:softHyphen/>
        <w:t>ского и/или русского, издания. Косвенным подтверждением да</w:t>
        <w:softHyphen/>
        <w:t>тировки служит содержащийся в тексте скрытый отклик на твор</w:t>
        <w:softHyphen/>
        <w:t>ческую дискуссию «Слово и образ» 1959-1960 гг. в журнале «Вопросы литературы».</w:t>
      </w:r>
    </w:p>
    <w:p>
      <w:pPr>
        <w:pStyle w:val="Normal"/>
        <w:autoSpaceDE w:val="false"/>
        <w:ind w:firstLine="360"/>
        <w:jc w:val="both"/>
        <w:rPr/>
      </w:pPr>
      <w:r>
        <w:rPr/>
        <w:t>Перечисленные «материальные» обстоятельства обусловли</w:t>
        <w:softHyphen/>
        <w:t>вают структуру комментария, с неизбежностью разделяющегося на комментарий заглавия, отражающего существо замысла, и комментарий неоконченного текста.</w:t>
      </w:r>
    </w:p>
    <w:p>
      <w:pPr>
        <w:pStyle w:val="Normal"/>
        <w:autoSpaceDE w:val="false"/>
        <w:ind w:firstLine="360"/>
        <w:jc w:val="both"/>
        <w:rPr/>
      </w:pPr>
      <w:r>
        <w:rPr/>
        <w:t>* * *</w:t>
      </w:r>
    </w:p>
    <w:p>
      <w:pPr>
        <w:pStyle w:val="Normal"/>
        <w:autoSpaceDE w:val="false"/>
        <w:ind w:firstLine="360"/>
        <w:jc w:val="both"/>
        <w:rPr/>
      </w:pPr>
      <w:r>
        <w:rPr/>
        <w:t>Спиритуалы — сквозная, но нигде прямо и подробно не проговоренная тема М.М.Б., интересовавшая его, по крайней мере, в трех аспектах: 1) религиозная доктрина С. и их взгляд на историю; 2) С. как этап францисканства; 3) влияние идей С. на литературу и философию последующих веков. Судя по подзаго</w:t>
        <w:softHyphen/>
        <w:t>ловку, существу замысла неоконченного текста соответствовал последний.</w:t>
      </w:r>
    </w:p>
    <w:p>
      <w:pPr>
        <w:pStyle w:val="Normal"/>
        <w:autoSpaceDE w:val="false"/>
        <w:ind w:firstLine="360"/>
        <w:jc w:val="both"/>
        <w:rPr/>
      </w:pPr>
      <w:r>
        <w:rPr/>
        <w:t xml:space="preserve">Кроме комментируемого отрывка С. упомянуты в работах М.М.Б. дважды, причем оба упоминания относятся также к 1960-м гг. Первое, общее и обстоятельное, — во Введении к ТФР, со ссылкой на книгу Конрада Бурдаха «Реформация, Ренессанс, Гуманизм» </w:t>
      </w:r>
      <w:r>
        <w:rPr>
          <w:lang w:val="de-DE"/>
        </w:rPr>
        <w:t xml:space="preserve">(Burdach </w:t>
      </w:r>
      <w:r>
        <w:rPr/>
        <w:t xml:space="preserve">К. </w:t>
      </w:r>
      <w:r>
        <w:rPr>
          <w:lang w:val="de-DE"/>
        </w:rPr>
        <w:t xml:space="preserve">Reformation, Renaissance, Humanismus. Berlin, </w:t>
      </w:r>
      <w:r>
        <w:rPr/>
        <w:t>1918); второе, частное, касающееся проблемы тона, — в Т-2.</w:t>
      </w:r>
    </w:p>
    <w:p>
      <w:pPr>
        <w:pStyle w:val="Normal"/>
        <w:autoSpaceDE w:val="false"/>
        <w:ind w:firstLine="360"/>
        <w:jc w:val="both"/>
        <w:rPr/>
      </w:pPr>
      <w:r>
        <w:rPr/>
        <w:t>1. «Со времени религиозного подъема XII века (Иоахим из Фиоре, Франциск из Ассизи, спиритуалы) эта образная идея &lt;идея-образ возрождения, — комм.&gt; оживает, проникает в более широкие круги народа, окрашивается чисто человече</w:t>
        <w:softHyphen/>
        <w:t>скими эмоциями, пробуждает поэтическое и художественное воображение, становится выражением нарастающей жажды возрождения и обновления в чисто земной, мирской сфере, то есть сфере политической, социальной и художественной жизни &lt;...»&gt; (ТФР, с. 64-65).</w:t>
      </w:r>
    </w:p>
    <w:p>
      <w:pPr>
        <w:pStyle w:val="Normal"/>
        <w:autoSpaceDE w:val="false"/>
        <w:ind w:firstLine="360"/>
        <w:jc w:val="both"/>
        <w:rPr/>
      </w:pPr>
      <w:r>
        <w:rPr/>
        <w:t>2. «Проблема тона в литературе (смех и слезы и их де</w:t>
        <w:softHyphen/>
        <w:t>риваты). &lt;...&gt; Миросозерцательное значение слез и печали.</w:t>
      </w:r>
    </w:p>
    <w:p>
      <w:pPr>
        <w:pStyle w:val="Normal"/>
        <w:autoSpaceDE w:val="false"/>
        <w:ind w:firstLine="360"/>
        <w:jc w:val="both"/>
        <w:rPr/>
      </w:pPr>
      <w:r>
        <w:rPr/>
        <w:fldChar w:fldCharType="begin"/>
      </w:r>
      <w:r>
        <w:rPr/>
        <w:instrText xml:space="preserve"> PAGE </w:instrText>
      </w:r>
      <w:r>
        <w:rPr/>
        <w:fldChar w:fldCharType="separate"/>
      </w:r>
      <w:r>
        <w:rPr/>
        <w:t>351</w:t>
      </w:r>
      <w:r>
        <w:rPr/>
        <w:fldChar w:fldCharType="end"/>
      </w:r>
    </w:p>
    <w:p>
      <w:pPr>
        <w:pStyle w:val="Normal"/>
        <w:autoSpaceDE w:val="false"/>
        <w:ind w:firstLine="360"/>
        <w:jc w:val="both"/>
        <w:rPr/>
      </w:pPr>
      <w:r>
        <w:rPr/>
        <w:t>Слезный аспект мира. Сострадание. Открытие этого аспекта у Шекспира (комплекс мотивов). Спиритуалы. Стерн. Культ слабости, беззащитности, доброты и т. п. — животные, дети, слабые женщины, дураки и идиоты, цветок, все маленькое и т. п. &lt;...&gt; Сложные сочетания карнавальности с сентимента</w:t>
        <w:softHyphen/>
        <w:t>лизмом (Стерн, Жан-Поль и другие)» (с. 401).</w:t>
      </w:r>
    </w:p>
    <w:p>
      <w:pPr>
        <w:pStyle w:val="Normal"/>
        <w:autoSpaceDE w:val="false"/>
        <w:ind w:firstLine="360"/>
        <w:jc w:val="both"/>
        <w:rPr/>
      </w:pPr>
      <w:r>
        <w:rPr/>
        <w:t>Другим важным источником являются записи разговоров с М.М.Б. Из тех, что сегодня опубликованы, тему С. затрагивают две, обе в связи с романом М. А. Булгакова «Мастер и Маргари</w:t>
        <w:softHyphen/>
        <w:t>та»1: друг от друга их отделяет менее года, одно свидетельство принадлежит С. Г. Бочарову, другое — И. Л. Крупнику. Пробле</w:t>
        <w:softHyphen/>
        <w:t>ма С. открывается в них с иной стороны, нежели в собственных текстах М.М.Б., и соприкасается с комментируемым отрывком теснее и непосредственнее. Здесь сказано то, о чем М.М.Б. наме</w:t>
        <w:softHyphen/>
        <w:t>ревался написать, но не написал ни про роман Булгакова, ни про романы Достоевского — об образе Христа в традиции спиритуа-лов. Именно эта тема пунктиром обозначена в самом начале от</w:t>
        <w:softHyphen/>
        <w:t>рывка, при анализе главы «Великий инквизитор». Разговоры с М.М.Б. являются поэтому существенным дополнением и почти что (с известной поправкой на неизбежные потери при записи)</w:t>
      </w:r>
    </w:p>
    <w:p>
      <w:pPr>
        <w:pStyle w:val="Normal"/>
        <w:autoSpaceDE w:val="false"/>
        <w:ind w:firstLine="360"/>
        <w:jc w:val="both"/>
        <w:rPr/>
      </w:pPr>
      <w:r>
        <w:rPr/>
        <w:t xml:space="preserve">1 М.М.Б. прочитал книгу в машинописи, переданной Е. С. Булгаковой через А. 3. Вулиса, летом 1966 г. (см.: Бочаров С. Г. Об одном разговоре и вокруг него // НЛО, </w:t>
      </w:r>
      <w:r>
        <w:rPr>
          <w:lang w:val="de-DE"/>
        </w:rPr>
        <w:t xml:space="preserve">JNfe </w:t>
      </w:r>
      <w:r>
        <w:rPr/>
        <w:t>2 (1993), с. 72). О своем впечатлении он рассказал в короткой записке:</w:t>
      </w:r>
    </w:p>
    <w:p>
      <w:pPr>
        <w:pStyle w:val="Normal"/>
        <w:autoSpaceDE w:val="false"/>
        <w:ind w:firstLine="360"/>
        <w:jc w:val="both"/>
        <w:rPr/>
      </w:pPr>
      <w:r>
        <w:rPr/>
        <w:t>«Глубокоуважаемая Елена Сергеевна! От всего сердца благодарю Вас за Ваше доброе письмо и за предос</w:t>
        <w:softHyphen/>
        <w:t>тавленную мне возможность ознакомиться с романом Михаила Афа</w:t>
        <w:softHyphen/>
        <w:t>насьевича. Я сейчас весь под впечатлением от «Мастера и Маргари</w:t>
        <w:softHyphen/>
        <w:t>ты». Это — огромное произведение исключительной художественной силы и глубины. Мне лично оно очень близко по своему духу. По при</w:t>
        <w:softHyphen/>
        <w:t>езде в Саранск я напишу Вам более подробно о своем впечатлении. Мы будем очень счастливы видеть Вас этой зимой в Саранске.</w:t>
      </w:r>
    </w:p>
    <w:p>
      <w:pPr>
        <w:pStyle w:val="Normal"/>
        <w:autoSpaceDE w:val="false"/>
        <w:ind w:firstLine="360"/>
        <w:jc w:val="both"/>
        <w:rPr/>
      </w:pPr>
      <w:r>
        <w:rPr/>
        <w:t>С глубоким уважением и благодарностью М. Бахтин</w:t>
      </w:r>
    </w:p>
    <w:p>
      <w:pPr>
        <w:pStyle w:val="Normal"/>
        <w:autoSpaceDE w:val="false"/>
        <w:ind w:firstLine="360"/>
        <w:jc w:val="both"/>
        <w:rPr/>
      </w:pPr>
      <w:r>
        <w:rPr/>
        <w:t>14/ХІ66 г.</w:t>
      </w:r>
    </w:p>
    <w:p>
      <w:pPr>
        <w:pStyle w:val="Normal"/>
        <w:autoSpaceDE w:val="false"/>
        <w:ind w:firstLine="360"/>
        <w:jc w:val="both"/>
        <w:rPr/>
      </w:pPr>
      <w:r>
        <w:rPr/>
        <w:t>Саранск, Советская ул., д. 31, кв. 30» (ОР РГБ, ф. 562, картон 33, №37).</w:t>
      </w:r>
    </w:p>
    <w:p>
      <w:pPr>
        <w:pStyle w:val="Normal"/>
        <w:autoSpaceDE w:val="false"/>
        <w:ind w:firstLine="360"/>
        <w:jc w:val="both"/>
        <w:rPr/>
      </w:pPr>
      <w:r>
        <w:rPr/>
        <w:t>Более подробный отзыв М.М.Б. о романе не известен. Скорее всего, он так и не был написан.</w:t>
      </w:r>
    </w:p>
    <w:p>
      <w:pPr>
        <w:pStyle w:val="Normal"/>
        <w:autoSpaceDE w:val="false"/>
        <w:ind w:firstLine="360"/>
        <w:jc w:val="both"/>
        <w:rPr/>
      </w:pPr>
      <w:r>
        <w:rPr/>
        <w:fldChar w:fldCharType="begin"/>
      </w:r>
      <w:r>
        <w:rPr/>
        <w:instrText xml:space="preserve"> PAGE </w:instrText>
      </w:r>
      <w:r>
        <w:rPr/>
        <w:fldChar w:fldCharType="separate"/>
      </w:r>
      <w:r>
        <w:rPr/>
        <w:t>352</w:t>
      </w:r>
      <w:r>
        <w:rPr/>
        <w:fldChar w:fldCharType="end"/>
      </w:r>
    </w:p>
    <w:p>
      <w:pPr>
        <w:pStyle w:val="Normal"/>
        <w:autoSpaceDE w:val="false"/>
        <w:ind w:firstLine="360"/>
        <w:jc w:val="both"/>
        <w:rPr/>
      </w:pPr>
      <w:r>
        <w:rPr/>
        <w:t>устным автокомментарием к одному из важнейших мест неокон</w:t>
        <w:softHyphen/>
        <w:t>ченного текста.</w:t>
      </w:r>
    </w:p>
    <w:p>
      <w:pPr>
        <w:pStyle w:val="Normal"/>
        <w:autoSpaceDE w:val="false"/>
        <w:ind w:firstLine="360"/>
        <w:jc w:val="both"/>
        <w:rPr/>
      </w:pPr>
      <w:r>
        <w:rPr/>
        <w:t>И. Л. Крупник (Запись разговора 7 июля 1969 г.):</w:t>
      </w:r>
    </w:p>
    <w:p>
      <w:pPr>
        <w:pStyle w:val="Normal"/>
        <w:autoSpaceDE w:val="false"/>
        <w:ind w:firstLine="360"/>
        <w:jc w:val="both"/>
        <w:rPr/>
      </w:pPr>
      <w:r>
        <w:rPr/>
        <w:t>«Спиритуалы считали: человек не нуждается ни в чем, он покорен истине. Истина всегда враждебна окружающему ми</w:t>
        <w:softHyphen/>
        <w:t>ру, она всегда с ним в конфликте.</w:t>
      </w:r>
    </w:p>
    <w:p>
      <w:pPr>
        <w:pStyle w:val="Normal"/>
        <w:autoSpaceDE w:val="false"/>
        <w:ind w:firstLine="360"/>
        <w:jc w:val="both"/>
        <w:rPr/>
      </w:pPr>
      <w:r>
        <w:rPr/>
        <w:t>Но как только истина становится "правдой", как только она канонизируется, она перестает быть истиной, окаменева</w:t>
        <w:softHyphen/>
        <w:t>ет, она превращается в догму». &lt;...&gt;</w:t>
      </w:r>
    </w:p>
    <w:p>
      <w:pPr>
        <w:pStyle w:val="Normal"/>
        <w:autoSpaceDE w:val="false"/>
        <w:ind w:firstLine="360"/>
        <w:jc w:val="both"/>
        <w:rPr/>
      </w:pPr>
      <w:r>
        <w:rPr/>
        <w:t>«Спиритуалы считали, что именно в том истина, что Хри</w:t>
        <w:softHyphen/>
        <w:t>стос родился в Иудее, а не в Риме, что он из Назарета, а не царь, что родился он в скотских яслях.</w:t>
      </w:r>
    </w:p>
    <w:p>
      <w:pPr>
        <w:pStyle w:val="Normal"/>
        <w:autoSpaceDE w:val="false"/>
        <w:ind w:firstLine="360"/>
        <w:jc w:val="both"/>
        <w:rPr/>
      </w:pPr>
      <w:r>
        <w:rPr/>
        <w:t>Но главное: именно то важно, что нельзя доказать по-настоящему его существование.</w:t>
      </w:r>
    </w:p>
    <w:p>
      <w:pPr>
        <w:pStyle w:val="Normal"/>
        <w:autoSpaceDE w:val="false"/>
        <w:ind w:firstLine="360"/>
        <w:jc w:val="both"/>
        <w:rPr/>
      </w:pPr>
      <w:r>
        <w:rPr/>
        <w:t>Как только появляются подробные реалии, так все исчеза</w:t>
        <w:softHyphen/>
        <w:t>ет, исчезает вера и истина. Она превращается в классифика</w:t>
        <w:softHyphen/>
        <w:t>цию.</w:t>
      </w:r>
    </w:p>
    <w:p>
      <w:pPr>
        <w:pStyle w:val="Normal"/>
        <w:autoSpaceDE w:val="false"/>
        <w:ind w:firstLine="360"/>
        <w:jc w:val="both"/>
        <w:rPr/>
      </w:pPr>
      <w:r>
        <w:rPr/>
        <w:t>Истина ирреальна, она в душе. Человек следует истине, истина освещает путь &lt;...&gt;.</w:t>
      </w:r>
    </w:p>
    <w:p>
      <w:pPr>
        <w:pStyle w:val="Normal"/>
        <w:autoSpaceDE w:val="false"/>
        <w:ind w:firstLine="360"/>
        <w:jc w:val="both"/>
        <w:rPr/>
      </w:pPr>
      <w:r>
        <w:rPr/>
        <w:t>С ним истина, и он не нуждается в признании, в пропове</w:t>
        <w:softHyphen/>
        <w:t>дях, ни в чем. Только — "отойди от зла..."». (Крупник Илья «Отойди от зла...». О Михаиле Михайловиче Бахтине. Из за</w:t>
        <w:softHyphen/>
        <w:t xml:space="preserve">писных книжек // Дружба народов, 1997, </w:t>
      </w:r>
      <w:r>
        <w:rPr>
          <w:lang w:val="de-DE"/>
        </w:rPr>
        <w:t xml:space="preserve">JSfe </w:t>
      </w:r>
      <w:r>
        <w:rPr/>
        <w:t>2, с. 202).</w:t>
      </w:r>
    </w:p>
    <w:p>
      <w:pPr>
        <w:pStyle w:val="Normal"/>
        <w:autoSpaceDE w:val="false"/>
        <w:ind w:firstLine="360"/>
        <w:jc w:val="both"/>
        <w:rPr/>
      </w:pPr>
      <w:r>
        <w:rPr/>
        <w:t>С. Г. Бочаров (Запись разговора 9 июня 1970 г.): «Но говорил и всерьез о Христе у Булгакова, что это Хри</w:t>
        <w:softHyphen/>
        <w:t>стос в традиции спиритуалов, средневековых мистиков, по</w:t>
        <w:softHyphen/>
        <w:t>следователей Иоахима Флорского, учивших о грядущей эре Святого Духа и новых отношениях человека с Богом, освобо</w:t>
        <w:softHyphen/>
        <w:t>жденных от моментов авторитарности и подчинения. Тема спиритуалов была близка Бахтину, любившему повторять, что правда и сила несовместимы, правда всегда существует в сми</w:t>
        <w:softHyphen/>
        <w:t xml:space="preserve">ренном облике, всякая власть, торжество губительны и самое словосочетание «торжество правды» есть </w:t>
      </w:r>
      <w:r>
        <w:rPr>
          <w:lang w:val="de-DE"/>
        </w:rPr>
        <w:t xml:space="preserve">contradictio in adjec-to. </w:t>
      </w:r>
      <w:r>
        <w:rPr/>
        <w:t>Этой связью с традицией спиритуалов и был интересен ему Христос у Булгакова» (Бочаров С. Г. Об одном разговоре и во</w:t>
        <w:softHyphen/>
        <w:t xml:space="preserve">круг него // НЛО, </w:t>
      </w:r>
      <w:r>
        <w:rPr>
          <w:lang w:val="de-DE"/>
        </w:rPr>
        <w:t xml:space="preserve">JSfe </w:t>
      </w:r>
      <w:r>
        <w:rPr/>
        <w:t>2 (1993), с. 72).</w:t>
      </w:r>
    </w:p>
    <w:p>
      <w:pPr>
        <w:pStyle w:val="Normal"/>
        <w:autoSpaceDE w:val="false"/>
        <w:ind w:firstLine="360"/>
        <w:jc w:val="both"/>
        <w:rPr/>
      </w:pPr>
      <w:r>
        <w:rPr/>
        <w:t>Следует, однако, иметь в виду, что исследование романов Достоевского с точки зрения традиции С. вряд ли должно было ограничиться уровнем образов, тем и мотивов. С. и, шире, «рели</w:t>
        <w:softHyphen/>
        <w:t>гиозное возрождение» ХІІ-ХІІІ вв. входят у М.М.Б. в круг идей,</w:t>
      </w:r>
    </w:p>
    <w:p>
      <w:pPr>
        <w:pStyle w:val="Normal"/>
        <w:autoSpaceDE w:val="false"/>
        <w:ind w:firstLine="360"/>
        <w:jc w:val="both"/>
        <w:rPr/>
      </w:pPr>
      <w:r>
        <w:rPr/>
        <w:fldChar w:fldCharType="begin"/>
      </w:r>
      <w:r>
        <w:rPr/>
        <w:instrText xml:space="preserve"> PAGE </w:instrText>
      </w:r>
      <w:r>
        <w:rPr/>
        <w:fldChar w:fldCharType="separate"/>
      </w:r>
      <w:r>
        <w:rPr/>
        <w:t>352</w:t>
      </w:r>
      <w:r>
        <w:rPr/>
        <w:fldChar w:fldCharType="end"/>
      </w:r>
    </w:p>
    <w:p>
      <w:pPr>
        <w:pStyle w:val="Normal"/>
        <w:autoSpaceDE w:val="false"/>
        <w:ind w:firstLine="360"/>
        <w:jc w:val="both"/>
        <w:rPr/>
      </w:pPr>
      <w:r>
        <w:rPr/>
        <w:t>образующих «философские основы гуманитарных наук», в той их части, которая касается природы художественной правды и преде</w:t>
        <w:softHyphen/>
        <w:t>лов, или границ, в познании и художественном творчестве. Поэто</w:t>
        <w:softHyphen/>
        <w:t>му вопросы феноменологии образа, его соотнесенности с архите</w:t>
        <w:softHyphen/>
        <w:t>ктоническим целым мира, любви и насилия в художественном образе являются не отступлениями от темы, как может показать</w:t>
        <w:softHyphen/>
        <w:t>ся на первый взгляд, а философскими началами ее освещения.</w:t>
      </w:r>
    </w:p>
    <w:p>
      <w:pPr>
        <w:pStyle w:val="Normal"/>
        <w:autoSpaceDE w:val="false"/>
        <w:ind w:firstLine="360"/>
        <w:jc w:val="both"/>
        <w:rPr/>
      </w:pPr>
      <w:r>
        <w:rPr/>
        <w:t>Хотя все известные упоминания о С. относятся к 1960-м гг., идеи С. проникают и более ранние работы М.М.Б., образуя ре</w:t>
        <w:softHyphen/>
        <w:t>лигиозно-философскую подоснову эстетических и литературо</w:t>
        <w:softHyphen/>
        <w:t>ведческих исследований.</w:t>
      </w:r>
    </w:p>
    <w:p>
      <w:pPr>
        <w:pStyle w:val="Normal"/>
        <w:autoSpaceDE w:val="false"/>
        <w:ind w:firstLine="360"/>
        <w:jc w:val="both"/>
        <w:rPr/>
      </w:pPr>
      <w:r>
        <w:rPr/>
        <w:t>Устойчивый интерес М.М.Б. к С, преимущественно в общем контексте истории францисканства, прослеживается с конца 1930-х гг., наиболее последовательно — в истории книги о Рабле. (Проблема отражения идей С. и, шире, францисканских идей в его ранних философских фрагментах еще ждет своего исследова</w:t>
        <w:softHyphen/>
        <w:t>ния.) В первом конспективном изложении будущей книги творчество Рабле рассматривается как «один из этапов истории францисканства», там же отмечены элементы францисканской традиции в образах Дж. Боккаччо и А. Франса ((«Тетради к "Рабле"»), кон. 1938 - нач. 1939: т. 4/1). В Р-1940и Доп. (1944) францисканские мотивы звучат приглушенно, хотя само намерение усилить в книге линию итальянского Возрожде</w:t>
        <w:softHyphen/>
        <w:t>ния показательно (Доп.). В более свободные 1960-е гг. М.М.Б. возвращается к теме в уже упомянутом Введении к ТФРи черно</w:t>
        <w:softHyphen/>
        <w:t>вике «&lt;Добрейший метр Рабле&gt;»: «Добрая человечность, смею</w:t>
        <w:softHyphen/>
        <w:t>щаяся над собой и потому неспособная на жестокость ради чело</w:t>
        <w:softHyphen/>
        <w:t>вечности (ощетинивший&lt;ся&gt; кровавый гуманизм). Человеч</w:t>
        <w:softHyphen/>
        <w:t>ность, не считающая себя последним словом. &lt;...&gt; Францискан</w:t>
        <w:softHyphen/>
        <w:t>ское освящение материально-телесного низа. &lt;...&gt; Относитель</w:t>
        <w:softHyphen/>
        <w:t>ность малого и большого в процессах материально-телесной жизни, равенство космического и внутрителесного. Божествен</w:t>
        <w:softHyphen/>
        <w:t>ность всего. &lt;...&gt; Веселая доброта как высшее определение боже</w:t>
        <w:softHyphen/>
        <w:t>ственного» (т. 4/2).</w:t>
      </w:r>
    </w:p>
    <w:p>
      <w:pPr>
        <w:pStyle w:val="Normal"/>
        <w:autoSpaceDE w:val="false"/>
        <w:ind w:firstLine="360"/>
        <w:jc w:val="both"/>
        <w:rPr/>
      </w:pPr>
      <w:r>
        <w:rPr/>
        <w:t>В книге о Достоевском, ни в первой, ни во второй редакции, С. и францисканские мотивы прямо не называются и не обсужда</w:t>
        <w:softHyphen/>
        <w:t xml:space="preserve">ются. (О францисканских мотивах в «Братьях Карамазовых» см.: Ветловская В. Е. </w:t>
      </w:r>
      <w:r>
        <w:rPr>
          <w:lang w:val="de-DE"/>
        </w:rPr>
        <w:t xml:space="preserve">Pater Seraphicus </w:t>
      </w:r>
      <w:r>
        <w:rPr/>
        <w:t>// Достоевский. Материалы и исследования. Вып. 5. Л., «Наука», 1983, с. 163-178). Единствен</w:t>
        <w:softHyphen/>
        <w:t>ное и все-таки частное упоминание сделано опять же в книге о Рабле: «крик осла», возродивший князя Мышкина к новой жиз</w:t>
        <w:softHyphen/>
        <w:t>ни, напрямую связывается здесь с францисканской традицией</w:t>
      </w:r>
    </w:p>
    <w:p>
      <w:pPr>
        <w:pStyle w:val="Normal"/>
        <w:autoSpaceDE w:val="false"/>
        <w:ind w:firstLine="360"/>
        <w:jc w:val="both"/>
        <w:rPr/>
      </w:pPr>
      <w:r>
        <w:rPr/>
        <w:fldChar w:fldCharType="begin"/>
      </w:r>
      <w:r>
        <w:rPr/>
        <w:instrText xml:space="preserve"> PAGE </w:instrText>
      </w:r>
      <w:r>
        <w:rPr/>
        <w:fldChar w:fldCharType="separate"/>
      </w:r>
      <w:r>
        <w:rPr/>
        <w:t>353</w:t>
      </w:r>
      <w:r>
        <w:rPr/>
        <w:fldChar w:fldCharType="end"/>
      </w:r>
    </w:p>
    <w:p>
      <w:pPr>
        <w:pStyle w:val="Normal"/>
        <w:autoSpaceDE w:val="false"/>
        <w:ind w:firstLine="360"/>
        <w:jc w:val="both"/>
        <w:rPr/>
      </w:pPr>
      <w:r>
        <w:rPr/>
        <w:t>(Р-1940, ТФР, с. 88). Тема С. у Достоевского осталась, таким образом, нереализованным замыслом М.М.Б., имеющим, впро</w:t>
        <w:softHyphen/>
        <w:t>чем, свою длительную историю. Начатки ее обнаруживаются еще в рабочих тетрадях 1940-х гг., особенно отчетливо — во фрагмен</w:t>
        <w:softHyphen/>
        <w:t>те 1943 г. «&lt;Риторика, в меру своей лживости...») (/и. 5, с. 63-70), где затронут практически весь круг мотивов комментируемого текста: несовместимость правды и насилия, насилия и абсолюта, любовь в познании и художественном творчестве, границы худо</w:t>
        <w:softHyphen/>
        <w:t>жественного образа и, наконец, анализ главы «Великий инквизи</w:t>
        <w:softHyphen/>
        <w:t>тор» с точки зрения традиции С, хотя С. здесь ни разу не упомянуты.</w:t>
      </w:r>
    </w:p>
    <w:p>
      <w:pPr>
        <w:pStyle w:val="Normal"/>
        <w:autoSpaceDE w:val="false"/>
        <w:ind w:firstLine="360"/>
        <w:jc w:val="both"/>
        <w:rPr/>
      </w:pPr>
      <w:r>
        <w:rPr/>
        <w:t>В сравнении с записью 1943 г. в комментируемом отрывке, правда, ясно различим и дополнительный, полемический обер</w:t>
        <w:softHyphen/>
        <w:t>тон, как отклик на дискуссию «Слово и образ» в журнале «Вопро</w:t>
        <w:softHyphen/>
        <w:t>сы литературы» (№ 8 за 1959 г. — № 7 за 1960 г.), за ходом кото</w:t>
        <w:softHyphen/>
        <w:t>рой М.М.Б. внимательно следил (некоторые материалы, храня</w:t>
        <w:softHyphen/>
        <w:t>щиеся в АБ, прочитаны «с карандашом»; реакцию на дискуссию и последовавшие за ней статьи см. также в Г-7, Т-2 и наброске «Об одной эстетической особенности образа», АБ)К</w:t>
      </w:r>
    </w:p>
    <w:p>
      <w:pPr>
        <w:pStyle w:val="Normal"/>
        <w:autoSpaceDE w:val="false"/>
        <w:ind w:firstLine="360"/>
        <w:jc w:val="both"/>
        <w:rPr/>
      </w:pPr>
      <w:r>
        <w:rPr/>
        <w:t>С содержанием дискуссии связаны отчасти «выпадающие» из круга собственных интересов М.М.Б. рассуждения об изобрази</w:t>
        <w:softHyphen/>
        <w:t>тельной и выразительной стороне образа, об отношении образа к 'материалу' и 'наглядному представленикѴ. Проблематика от</w:t>
        <w:softHyphen/>
        <w:t>рывка полемически спроецирована на спор о сущности художе</w:t>
        <w:softHyphen/>
        <w:t>ственного образа, в результате чего из чужих терминов и тем складываются собственно бахтинские, стилистически созвучные его работам 1920-х гг. максимы о наглядном представлении как «эмбрионе образа» и об образе как «кусочке другого мира», выпа</w:t>
        <w:softHyphen/>
        <w:t>дающем из «цепи обычных наглядных представлений», оценок, переживаний, понятийных мыслей.</w:t>
      </w:r>
    </w:p>
    <w:p>
      <w:pPr>
        <w:pStyle w:val="Normal"/>
        <w:autoSpaceDE w:val="false"/>
        <w:ind w:firstLine="360"/>
        <w:jc w:val="both"/>
        <w:rPr/>
      </w:pPr>
      <w:r>
        <w:rPr/>
        <w:t>* * *</w:t>
      </w:r>
    </w:p>
    <w:p>
      <w:pPr>
        <w:pStyle w:val="Normal"/>
        <w:autoSpaceDE w:val="false"/>
        <w:ind w:firstLine="360"/>
        <w:jc w:val="both"/>
        <w:rPr/>
      </w:pPr>
      <w:r>
        <w:rPr/>
        <w:t>Спиритуалы — в конце XIII в. в основном монахи франци</w:t>
        <w:softHyphen/>
        <w:t>сканского ордена, преимущественно в Южной Франции и Сред</w:t>
        <w:softHyphen/>
        <w:t>ней Италии (позже и в меньшей степени — в Англии и Герма-</w:t>
      </w:r>
    </w:p>
    <w:p>
      <w:pPr>
        <w:pStyle w:val="Normal"/>
        <w:autoSpaceDE w:val="false"/>
        <w:ind w:firstLine="360"/>
        <w:jc w:val="both"/>
        <w:rPr/>
      </w:pPr>
      <w:r>
        <w:rPr/>
        <w:t>1 Для М.М.Б. дискуссия имела вдобавок и определенное «личное» значение: В. В. Виноградов, подводя итог обсуждения (№ 5 за 1960 г., с. 73), после долгого перерыва назвал в печати имя М.М.Б. и исподволь вспомнил его ранние работы (см.: т. 2, с. 504, 516).</w:t>
      </w:r>
    </w:p>
    <w:p>
      <w:pPr>
        <w:pStyle w:val="Normal"/>
        <w:autoSpaceDE w:val="false"/>
        <w:ind w:firstLine="360"/>
        <w:jc w:val="both"/>
        <w:rPr/>
      </w:pPr>
      <w:r>
        <w:rPr/>
        <w:fldChar w:fldCharType="begin"/>
      </w:r>
      <w:r>
        <w:rPr/>
        <w:instrText xml:space="preserve"> PAGE </w:instrText>
      </w:r>
      <w:r>
        <w:rPr/>
        <w:fldChar w:fldCharType="separate"/>
      </w:r>
      <w:r>
        <w:rPr/>
        <w:t>354</w:t>
      </w:r>
      <w:r>
        <w:rPr/>
        <w:fldChar w:fldCharType="end"/>
      </w:r>
    </w:p>
    <w:p>
      <w:pPr>
        <w:pStyle w:val="Normal"/>
        <w:autoSpaceDE w:val="false"/>
        <w:ind w:firstLine="360"/>
        <w:jc w:val="both"/>
        <w:rPr/>
      </w:pPr>
      <w:r>
        <w:rPr/>
        <w:t>нии), последователи переработанного учения Иоахима Флор-ского (ок. 1132-1202).</w:t>
      </w:r>
    </w:p>
    <w:p>
      <w:pPr>
        <w:pStyle w:val="Normal"/>
        <w:autoSpaceDE w:val="false"/>
        <w:ind w:firstLine="360"/>
        <w:jc w:val="both"/>
        <w:rPr/>
      </w:pPr>
      <w:r>
        <w:rPr/>
        <w:t xml:space="preserve">Отождествление С. у М.М.Б. с сектой братьев свободного духа </w:t>
      </w:r>
      <w:r>
        <w:rPr>
          <w:lang w:val="de-DE"/>
        </w:rPr>
        <w:t xml:space="preserve">(fratres Spiritus libertatis, secta liberti spiritu) </w:t>
      </w:r>
      <w:r>
        <w:rPr/>
        <w:t xml:space="preserve">(Эткинд А. Хлыст. </w:t>
      </w:r>
      <w:r>
        <w:rPr>
          <w:lang w:val="el-GR"/>
        </w:rPr>
        <w:t xml:space="preserve">Μ., </w:t>
      </w:r>
      <w:r>
        <w:rPr/>
        <w:t>1998, с. 156-157) не точно. Взгляд на секту свободного духа и францисканских С. как на единое духовное движение, действи</w:t>
        <w:softHyphen/>
        <w:t>тельно, существует. В России он словарно закреплен статьей Вл. Соловьева «Мистика»: «...еретическая теософия Средних ве</w:t>
        <w:softHyphen/>
        <w:t>ков унаследовала от древних гностиков тот принцип, что для чис</w:t>
        <w:softHyphen/>
        <w:t>того все чисто, духовному все позволено, и для совершенного ведения необходимо все испытать. В этом смысле развилось с XIII в. движение так назыв. братьев свободного духа или спири</w:t>
        <w:softHyphen/>
        <w:t>туалов, куда были вовлечены многие члены францисканского ордена» (Словарь Брокгауза и Ефрона. СПб., 1890. Т. 37, с. 456). Почвой для сближения С. с еретическими сектами является, во-первых, усвоенный под влиянием иоахимизма элемент метафи</w:t>
        <w:softHyphen/>
        <w:t>зической утопии (вера в преображение человека еще в посюсто</w:t>
        <w:softHyphen/>
        <w:t>роннем мире), во-вторых, дальнейшая история ордена: последо</w:t>
        <w:softHyphen/>
        <w:t>ватели С, фратичеллы и бегины, радикализовавшие их идеи и прежде всего культ евангельской бедности, в начале XIV в. по</w:t>
        <w:softHyphen/>
        <w:t xml:space="preserve">рвали с церковью. (См. наприм.: </w:t>
      </w:r>
      <w:r>
        <w:rPr>
          <w:lang w:val="de-DE"/>
        </w:rPr>
        <w:t xml:space="preserve">Ehrte Franz </w:t>
      </w:r>
      <w:r>
        <w:rPr/>
        <w:t xml:space="preserve">О. I. </w:t>
      </w:r>
      <w:r>
        <w:rPr>
          <w:lang w:val="de-DE"/>
        </w:rPr>
        <w:t xml:space="preserve">Die Spiritualen, ihr Verhдltniss zum Franziskanerorden und zu den Fraticellen </w:t>
      </w:r>
      <w:r>
        <w:rPr/>
        <w:t xml:space="preserve">// </w:t>
      </w:r>
      <w:r>
        <w:rPr>
          <w:lang w:val="de-DE"/>
        </w:rPr>
        <w:t xml:space="preserve">Archiv fьr Literatur- und Kirchengeschichte. Berlin, I </w:t>
      </w:r>
      <w:r>
        <w:rPr/>
        <w:t xml:space="preserve">/1885/, </w:t>
      </w:r>
      <w:r>
        <w:rPr>
          <w:lang w:val="de-DE"/>
        </w:rPr>
        <w:t xml:space="preserve">III </w:t>
      </w:r>
      <w:r>
        <w:rPr/>
        <w:t>/1886/). В отличие от В. С. Соловьева, М.М.Б., как К. Бурдах, И.-Х. Хук и многие другие исследователи религиозной жизни средневековой Европы, говорит о С. не расширительно, а терми</w:t>
        <w:softHyphen/>
        <w:t>нологически точно и исторически конкретно, как об этапе фран-цисканства, и рассматривает их идеи в контексте религиозного подъема XIІ-ХІII вв. в таком ряду: Франциск Ассизский, Иоахим Флорский, спиритуалы (см.: ТФР, с. 64). Это уточнение важно отнюдь не только с точки зрения спора о терминах. Немногочис</w:t>
        <w:softHyphen/>
        <w:t>ленные упоминания о влиянии С. на позднейшую философию и литературу свидетельствуют, что, говоря о С. и францисканстве, М.М.Б. в ряде случаев имеет в виду общий комплекс идей. Чтобы очертить его точнее, необходимо учитывать не только историю францисканского иоахимизма на рубеже ХІІІ-ХІѴ вв., но и взгляд на С. в начале XX в., когда после продолжительного, более чем пятивекового, перерыва к воззрениям Франциска Ассиз</w:t>
        <w:softHyphen/>
        <w:t>ского и Иоахима Флорского возник новый, окруженный эмо</w:t>
        <w:softHyphen/>
        <w:t>циональным ореолом, необычайно широкий интерес.</w:t>
      </w:r>
    </w:p>
    <w:p>
      <w:pPr>
        <w:pStyle w:val="Normal"/>
        <w:autoSpaceDE w:val="false"/>
        <w:ind w:firstLine="360"/>
        <w:jc w:val="both"/>
        <w:rPr/>
      </w:pPr>
      <w:r>
        <w:rPr/>
        <w:fldChar w:fldCharType="begin"/>
      </w:r>
      <w:r>
        <w:rPr/>
        <w:instrText xml:space="preserve"> PAGE </w:instrText>
      </w:r>
      <w:r>
        <w:rPr/>
        <w:fldChar w:fldCharType="separate"/>
      </w:r>
      <w:r>
        <w:rPr/>
        <w:t>354</w:t>
      </w:r>
      <w:r>
        <w:rPr/>
        <w:fldChar w:fldCharType="end"/>
      </w:r>
    </w:p>
    <w:p>
      <w:pPr>
        <w:pStyle w:val="Normal"/>
        <w:autoSpaceDE w:val="false"/>
        <w:ind w:firstLine="360"/>
        <w:jc w:val="both"/>
        <w:rPr/>
      </w:pPr>
      <w:r>
        <w:rPr/>
        <w:t>Особое место С. в истории религиозных движений Средневе</w:t>
        <w:softHyphen/>
        <w:t>ковья было обусловлено соединением в их доктрине франци</w:t>
        <w:softHyphen/>
        <w:t xml:space="preserve">сканской практики и иоахимовских (и псевдоиоахимовских) идей. Учение Иоахима Флорского </w:t>
      </w:r>
      <w:r>
        <w:rPr>
          <w:lang w:val="de-DE"/>
        </w:rPr>
        <w:t xml:space="preserve">(Joachimus Florensis, Gio-acchino da Fiore), </w:t>
      </w:r>
      <w:r>
        <w:rPr/>
        <w:t xml:space="preserve">монаха Цистерцианского ордена, основавшего ок. 1191 г. монастырь Сан-Джованни ин Фьоре как центр нового, Флорского ордена, изложено в «Согласовании Нового и Ветхого Заветов» </w:t>
      </w:r>
      <w:r>
        <w:rPr>
          <w:lang w:val="de-DE"/>
        </w:rPr>
        <w:t xml:space="preserve">(«Concordia novi </w:t>
      </w:r>
      <w:r>
        <w:rPr/>
        <w:t xml:space="preserve">ас </w:t>
      </w:r>
      <w:r>
        <w:rPr>
          <w:lang w:val="de-DE"/>
        </w:rPr>
        <w:t xml:space="preserve">veteris testamenti»)1. </w:t>
      </w:r>
      <w:r>
        <w:rPr/>
        <w:t>Два других сочи</w:t>
        <w:softHyphen/>
        <w:t xml:space="preserve">нения Иоахима, признающихся подлинными, </w:t>
      </w:r>
      <w:r>
        <w:rPr>
          <w:lang w:val="de-DE"/>
        </w:rPr>
        <w:t xml:space="preserve">«Enchiridion in Apocalypsim» </w:t>
      </w:r>
      <w:r>
        <w:rPr/>
        <w:t xml:space="preserve">и </w:t>
      </w:r>
      <w:r>
        <w:rPr>
          <w:lang w:val="de-DE"/>
        </w:rPr>
        <w:t xml:space="preserve">«Psalterium decem chordarum», </w:t>
      </w:r>
      <w:r>
        <w:rPr/>
        <w:t>повторяют, расши</w:t>
        <w:softHyphen/>
        <w:t>ряют и варьируют его первый и главный труд.</w:t>
      </w:r>
    </w:p>
    <w:p>
      <w:pPr>
        <w:pStyle w:val="Normal"/>
        <w:autoSpaceDE w:val="false"/>
        <w:ind w:firstLine="360"/>
        <w:jc w:val="both"/>
        <w:rPr/>
      </w:pPr>
      <w:r>
        <w:rPr/>
        <w:t xml:space="preserve">Под </w:t>
      </w:r>
      <w:r>
        <w:rPr>
          <w:lang w:val="de-DE"/>
        </w:rPr>
        <w:t xml:space="preserve">'Concordia' </w:t>
      </w:r>
      <w:r>
        <w:rPr/>
        <w:t>Иоахим понимает отношение соответствия между событиями, лицами, борениями Нового и Ветхого Заветов. Ставя рядом, например, Авраама и Захарию, Иакова и Иисуса, двенадцать патриархов и двенадцать апостолов, он стремится вывести правило согласования обоих Заветов и тем самым по</w:t>
        <w:softHyphen/>
        <w:t xml:space="preserve">стичь скрытый за буквой Писания вечный духовный смысл, </w:t>
      </w:r>
      <w:r>
        <w:rPr>
          <w:lang w:val="de-DE"/>
        </w:rPr>
        <w:t xml:space="preserve">intellectus spiritualis. </w:t>
      </w:r>
      <w:r>
        <w:rPr/>
        <w:t xml:space="preserve">Путь к постижению этого высшего смысла историчен и лежит через разделение времени на три «мировые состояния», или эры, сообразно трем ипостасям Бога — Отца, Сына и Святого Духа. Эре Бога-Отца соответствует Ветхий Завет, Бога-Сына — Новый Завет, грядущей эре Св. Духа — вечное Евангелие </w:t>
      </w:r>
      <w:r>
        <w:rPr>
          <w:lang w:val="de-DE"/>
        </w:rPr>
        <w:t xml:space="preserve">(Evangelium aeternum). </w:t>
      </w:r>
      <w:r>
        <w:rPr/>
        <w:t>Св. Дух, исходящий от Отца и от Сына, однажды обратит букву Писания в непреходящий ду</w:t>
        <w:softHyphen/>
        <w:t xml:space="preserve">ховный смысл; этот опосредованный Св. Духом смысл и будет «вечным Евангелием», доступным духовному пониманию </w:t>
      </w:r>
      <w:r>
        <w:rPr>
          <w:lang w:val="de-DE"/>
        </w:rPr>
        <w:t xml:space="preserve">(«sensus spiritualis»). («Concordia» </w:t>
      </w:r>
      <w:r>
        <w:rPr/>
        <w:t>изобилует аллегориями и тол</w:t>
        <w:softHyphen/>
        <w:t>кованиями слов. Характеристику трех сменяющих друг друга эпох Иоахим сопровождает рядами символических образов: трава — колос — пшеничное зерно, звездный свет — утренняя заря — полуденное солнце и т. д.) В ветхозаветную эру Бог открывается</w:t>
      </w:r>
    </w:p>
    <w:p>
      <w:pPr>
        <w:pStyle w:val="Normal"/>
        <w:autoSpaceDE w:val="false"/>
        <w:ind w:firstLine="360"/>
        <w:jc w:val="both"/>
        <w:rPr/>
      </w:pPr>
      <w:r>
        <w:rPr/>
        <w:t xml:space="preserve">1 Русский перевод некоторых глав из второй и четвертой книг </w:t>
      </w:r>
      <w:r>
        <w:rPr>
          <w:lang w:val="de-DE"/>
        </w:rPr>
        <w:t xml:space="preserve">«Concordia», </w:t>
      </w:r>
      <w:r>
        <w:rPr/>
        <w:t xml:space="preserve">выполненный по изданию </w:t>
      </w:r>
      <w:r>
        <w:rPr>
          <w:lang w:val="de-DE"/>
        </w:rPr>
        <w:t xml:space="preserve">Abbat Joachim of Fiore. ьber de Concordia Veteris ac Novi Testamenti </w:t>
      </w:r>
      <w:r>
        <w:rPr/>
        <w:t xml:space="preserve">// </w:t>
      </w:r>
      <w:r>
        <w:rPr>
          <w:lang w:val="de-DE"/>
        </w:rPr>
        <w:t xml:space="preserve">Transaction of the American Philosophical Society. V. </w:t>
      </w:r>
      <w:r>
        <w:rPr/>
        <w:t xml:space="preserve">73. </w:t>
      </w:r>
      <w:r>
        <w:rPr>
          <w:lang w:val="de-DE"/>
        </w:rPr>
        <w:t xml:space="preserve">Part. </w:t>
      </w:r>
      <w:r>
        <w:rPr/>
        <w:t>8. 1983, см.: Антология средневековой мысли: Теология и философия европейского средневековья. Т. 1. СПб., 2001, с. 509-537 (пер. и прим. М. Я. Якушиной, ред. пер. С. С. Нерес-тина).</w:t>
      </w:r>
    </w:p>
    <w:p>
      <w:pPr>
        <w:pStyle w:val="Normal"/>
        <w:autoSpaceDE w:val="false"/>
        <w:ind w:firstLine="360"/>
        <w:jc w:val="both"/>
        <w:rPr/>
      </w:pPr>
      <w:r>
        <w:rPr/>
        <w:fldChar w:fldCharType="begin"/>
      </w:r>
      <w:r>
        <w:rPr/>
        <w:instrText xml:space="preserve"> PAGE </w:instrText>
      </w:r>
      <w:r>
        <w:rPr/>
        <w:fldChar w:fldCharType="separate"/>
      </w:r>
      <w:r>
        <w:rPr/>
        <w:t>355</w:t>
      </w:r>
      <w:r>
        <w:rPr/>
        <w:fldChar w:fldCharType="end"/>
      </w:r>
    </w:p>
    <w:p>
      <w:pPr>
        <w:pStyle w:val="Normal"/>
        <w:autoSpaceDE w:val="false"/>
        <w:ind w:firstLine="360"/>
        <w:jc w:val="both"/>
        <w:rPr/>
      </w:pPr>
      <w:r>
        <w:rPr/>
        <w:t>человеку как всевластный господин, а человек подчиняется ему как раб; в новозаветную эру эти отношения подобны отношени</w:t>
        <w:softHyphen/>
        <w:t>ям отца и дитя, проникнуты сыновним послушанием; грядущая эра Св. Духа сообщит им характер неслиянного единства, озарит любовью, свободной от моментов подчинения и страха.</w:t>
      </w:r>
    </w:p>
    <w:p>
      <w:pPr>
        <w:pStyle w:val="Normal"/>
        <w:autoSpaceDE w:val="false"/>
        <w:ind w:firstLine="360"/>
        <w:jc w:val="both"/>
        <w:rPr/>
      </w:pPr>
      <w:r>
        <w:rPr/>
        <w:t xml:space="preserve">Каждая эра исчерпывает свое содержание в повторяющейся последовательности этапов или «смятений» </w:t>
      </w:r>
      <w:r>
        <w:rPr>
          <w:lang w:val="de-DE"/>
        </w:rPr>
        <w:t xml:space="preserve">(tribulationes), </w:t>
      </w:r>
      <w:r>
        <w:rPr/>
        <w:t>соот</w:t>
        <w:softHyphen/>
        <w:t>ветствующих печатям Апокалипсиса; эти периоды не наступают внезапно и не отменяют предыдущих: новое вырастает из глуби</w:t>
        <w:softHyphen/>
        <w:t>ны уходящего, начало следующего периода приходится на зенит предшествующего, что позволяет умозаключать от прошедшего к будущему. Выявление эры Св. Духа должно начаться ок. 1260 г. Тогда в лоно церкви войдут отторгнутые ее члены, греки и иудеи, и властная церковь Петрова претворится в церковь Иоаннову, отказавшуюся от бремени богатства и мирской власти и управ</w:t>
        <w:softHyphen/>
        <w:t>ляемую монахами-бессребрениками; дух свободы, любви и мира победит насилие и устранит самую его возможность.</w:t>
      </w:r>
    </w:p>
    <w:p>
      <w:pPr>
        <w:pStyle w:val="Normal"/>
        <w:autoSpaceDE w:val="false"/>
        <w:ind w:firstLine="360"/>
        <w:jc w:val="both"/>
        <w:rPr/>
      </w:pPr>
      <w:r>
        <w:rPr/>
        <w:t>Нельзя сказать, что иоахимовская идея совсем не имела про</w:t>
        <w:softHyphen/>
        <w:t xml:space="preserve">шлого. Немецкий исследователь иоахимизма И.-Х. Хук находит предтечи </w:t>
      </w:r>
      <w:r>
        <w:rPr>
          <w:lang w:val="de-DE"/>
        </w:rPr>
        <w:t xml:space="preserve">«Concordia» </w:t>
      </w:r>
      <w:r>
        <w:rPr/>
        <w:t xml:space="preserve">в пластических образах искусства раннего Средневековья </w:t>
      </w:r>
      <w:r>
        <w:rPr>
          <w:lang w:val="de-DE"/>
        </w:rPr>
        <w:t xml:space="preserve">(Huck J. Ch. Joachim von Floris und die joachitische Literatur. Freiburg u. Breisgau, </w:t>
      </w:r>
      <w:r>
        <w:rPr/>
        <w:t xml:space="preserve">1938, </w:t>
      </w:r>
      <w:r>
        <w:rPr>
          <w:lang w:val="de-DE"/>
        </w:rPr>
        <w:t xml:space="preserve">S. </w:t>
      </w:r>
      <w:r>
        <w:rPr/>
        <w:t xml:space="preserve">134). С. А. Котляревский называет в этой связи учение о трех эпохах — закона, благодати и Божьего царства — Иоанна Скота Эриугены </w:t>
      </w:r>
      <w:r>
        <w:rPr>
          <w:lang w:val="de-DE"/>
        </w:rPr>
        <w:t xml:space="preserve">(Johannes Scotus Eriugena, </w:t>
      </w:r>
      <w:r>
        <w:rPr/>
        <w:t>IX в.), признавая, однако, что пантеистическая фило</w:t>
        <w:softHyphen/>
        <w:t>софия Эриугены в общей исторической перспективе лежала на иной линии, нежели сочинения Иоахима (Котляревский С. Л. Францисканский орден и римская курия в XIII и XIV веках. М., 1901, с. 187).</w:t>
      </w:r>
    </w:p>
    <w:p>
      <w:pPr>
        <w:pStyle w:val="Normal"/>
        <w:autoSpaceDE w:val="false"/>
        <w:ind w:firstLine="360"/>
        <w:jc w:val="both"/>
        <w:rPr/>
      </w:pPr>
      <w:r>
        <w:rPr/>
        <w:t xml:space="preserve">Широкое распространение иоахимизма началось уже после смерти его создателя и сопровождалось настоящим потоком псевдоиоахимовских сочинений (их критический анализ см.: </w:t>
      </w:r>
      <w:r>
        <w:rPr>
          <w:lang w:val="de-DE"/>
        </w:rPr>
        <w:t xml:space="preserve">Huck J. Ch. Joachim von Floris und die joachitische Literatur. Freiburg u. Breisgau, </w:t>
      </w:r>
      <w:r>
        <w:rPr/>
        <w:t xml:space="preserve">1938). Во второй половине </w:t>
      </w:r>
      <w:r>
        <w:rPr>
          <w:lang w:val="de-DE"/>
        </w:rPr>
        <w:t xml:space="preserve">XIII </w:t>
      </w:r>
      <w:r>
        <w:rPr/>
        <w:t>в. учение Ио</w:t>
        <w:softHyphen/>
        <w:t>ахима Флорского («вещего Иоахима», как говорит о нем Данте, — Рай. XII, 140) проникло во францисканский орден, затронув пар</w:t>
        <w:softHyphen/>
        <w:t>тию наиболее ревностных последователей Франциска Ассиз</w:t>
        <w:softHyphen/>
        <w:t>ского, резко протестовавших против обмирщения церкви; в кон</w:t>
        <w:softHyphen/>
        <w:t>це XIII в. они стали называться С.</w:t>
      </w:r>
    </w:p>
    <w:p>
      <w:pPr>
        <w:pStyle w:val="Normal"/>
        <w:autoSpaceDE w:val="false"/>
        <w:ind w:firstLine="360"/>
        <w:jc w:val="both"/>
        <w:rPr/>
      </w:pPr>
      <w:r>
        <w:rPr/>
        <w:t>Главным источником, по которому можно судить о распро</w:t>
        <w:softHyphen/>
        <w:t>странении иоахимизма среди францисканцев, является хроника</w:t>
      </w:r>
    </w:p>
    <w:p>
      <w:pPr>
        <w:pStyle w:val="Normal"/>
        <w:autoSpaceDE w:val="false"/>
        <w:ind w:firstLine="360"/>
        <w:jc w:val="both"/>
        <w:rPr/>
      </w:pPr>
      <w:r>
        <w:rPr/>
        <w:fldChar w:fldCharType="begin"/>
      </w:r>
      <w:r>
        <w:rPr/>
        <w:instrText xml:space="preserve"> PAGE </w:instrText>
      </w:r>
      <w:r>
        <w:rPr/>
        <w:fldChar w:fldCharType="separate"/>
      </w:r>
      <w:r>
        <w:rPr/>
        <w:t>356</w:t>
      </w:r>
      <w:r>
        <w:rPr/>
        <w:fldChar w:fldCharType="end"/>
      </w:r>
    </w:p>
    <w:p>
      <w:pPr>
        <w:pStyle w:val="Normal"/>
        <w:autoSpaceDE w:val="false"/>
        <w:ind w:firstLine="360"/>
        <w:jc w:val="both"/>
        <w:rPr/>
      </w:pPr>
      <w:r>
        <w:rPr/>
        <w:t>Салимбене Пармского; наиболее заметными памятниками фран</w:t>
        <w:softHyphen/>
        <w:t>цисканского иоахимизма — приписанный Иоахиму «Коммента</w:t>
        <w:softHyphen/>
        <w:t xml:space="preserve">рий к Исайе и Иеремии» и «Введение в Вечное Евангелие» </w:t>
      </w:r>
      <w:r>
        <w:rPr>
          <w:lang w:val="de-DE"/>
        </w:rPr>
        <w:t xml:space="preserve">(«Introductoris ad Evangelium aeternum», </w:t>
      </w:r>
      <w:r>
        <w:rPr/>
        <w:t>1252) Герардина де Бор-го, впоследствии осужденное и преданное сожжению. Предска</w:t>
        <w:softHyphen/>
        <w:t>зание Иоахима Флорского о духовных людях, которые перед на</w:t>
        <w:softHyphen/>
        <w:t>чалом третьей эры соберутся в два ордена для проповеди вечного Евангелия, в «Комментарии к Исайе и Иеремии» спроецировано на доминиканцев и францисканцев, с явным предпочтением по</w:t>
        <w:softHyphen/>
        <w:t>следним (в доминиканском ордене идеи Иоахима Флорского имели меньшее распространение). Сам Франциск Ассизский в псевдоиоахимовской литературе почитался как апокалипсиче</w:t>
        <w:softHyphen/>
        <w:t>ский ангел, провозвестник вечного Евангелия (Откр. 14, 6).</w:t>
      </w:r>
    </w:p>
    <w:p>
      <w:pPr>
        <w:pStyle w:val="Normal"/>
        <w:autoSpaceDE w:val="false"/>
        <w:ind w:firstLine="360"/>
        <w:jc w:val="both"/>
        <w:rPr/>
      </w:pPr>
      <w:r>
        <w:rPr/>
        <w:t>Органическое приятие и мощное развитие иоахимовских идей в среде францисканцев на рубеже ХІІІ-ХІѴ вв. объясняют обыч</w:t>
        <w:softHyphen/>
        <w:t>но в том числе сходством духовных устремлений Франциска Ассизского и Иоахима Флорского. Оба проповедовали возвра</w:t>
        <w:softHyphen/>
        <w:t>щение к идеалам апостольской жизни и культ евангельской бед</w:t>
        <w:softHyphen/>
        <w:t>ности, оба отказались «от теологической учености, от церковной власти и господства, от иерархического глянца, от догмы и бук</w:t>
        <w:softHyphen/>
        <w:t xml:space="preserve">вы», оба были сторонниками благочестия, идущего от сердца, и потому оба опирались на силу поэзии и музыки (см.: </w:t>
      </w:r>
      <w:r>
        <w:rPr>
          <w:lang w:val="de-DE"/>
        </w:rPr>
        <w:t xml:space="preserve">Burdach </w:t>
      </w:r>
      <w:r>
        <w:rPr/>
        <w:t xml:space="preserve">К. </w:t>
      </w:r>
      <w:r>
        <w:rPr>
          <w:lang w:val="de-DE"/>
        </w:rPr>
        <w:t xml:space="preserve">Reformation, Renaissance, Humanismus, S. </w:t>
      </w:r>
      <w:r>
        <w:rPr/>
        <w:t>45-46). Франциск про</w:t>
        <w:softHyphen/>
        <w:t>поведовал своим ученикам живое сочувствие к распятому и стра</w:t>
        <w:softHyphen/>
        <w:t>дающему Христу, как если бы это страдание не было отделено ни временем, ни пространством. Сам Франциск не мог вспомнить без слез о крестной муке Христа. Скорбящая у креста Богоматерь сильнее всего выражала это живое сострадание. Мотив сострада</w:t>
        <w:softHyphen/>
        <w:t>ния мукам Христа и Девы Марии с небывалой проникновенно</w:t>
        <w:softHyphen/>
        <w:t>стью выражен и в стихах религиозного поэта и мистика-спириту-ала Якопоне да Тоди, скорбящий, «слезный» тон которых упомя</w:t>
        <w:softHyphen/>
        <w:t>нул, комментируя записи М.М.Б., С. С. Аверинцев (ЭСТУ с. 407).</w:t>
      </w:r>
    </w:p>
    <w:p>
      <w:pPr>
        <w:pStyle w:val="Normal"/>
        <w:autoSpaceDE w:val="false"/>
        <w:ind w:firstLine="360"/>
        <w:jc w:val="both"/>
        <w:rPr/>
      </w:pPr>
      <w:r>
        <w:rPr/>
        <w:t>В конце XIII в. С. сосредоточились главным образом в двух центрах: в Южной Франции, во главе его стоял Петр Оливи, и в Средней Италии, его идеологом был Убертин да Касале. Италь</w:t>
        <w:softHyphen/>
        <w:t>янские С. отличались большим радикализмом. Спор Убертина да Касале, приверженца строгого орденского устава, с генералом францисканского ордена Маттео д'Акваспартой, сторонником умеренности, упомянут в «Божественной Комедии» Данте (Рай. XII, 124-126). Неизбежные, иногда тончайшие, различия во взглядах южно-французских и итальянских С. не препятствуют тому, чтобы рассматривать их как единое духовное движение</w:t>
      </w:r>
    </w:p>
    <w:p>
      <w:pPr>
        <w:pStyle w:val="Normal"/>
        <w:autoSpaceDE w:val="false"/>
        <w:ind w:firstLine="360"/>
        <w:jc w:val="both"/>
        <w:rPr/>
      </w:pPr>
      <w:r>
        <w:rPr/>
        <w:fldChar w:fldCharType="begin"/>
      </w:r>
      <w:r>
        <w:rPr/>
        <w:instrText xml:space="preserve"> PAGE </w:instrText>
      </w:r>
      <w:r>
        <w:rPr/>
        <w:fldChar w:fldCharType="separate"/>
      </w:r>
      <w:r>
        <w:rPr/>
        <w:t>356</w:t>
      </w:r>
      <w:r>
        <w:rPr/>
        <w:fldChar w:fldCharType="end"/>
      </w:r>
    </w:p>
    <w:p>
      <w:pPr>
        <w:pStyle w:val="Normal"/>
        <w:autoSpaceDE w:val="false"/>
        <w:ind w:firstLine="360"/>
        <w:jc w:val="both"/>
        <w:rPr/>
      </w:pPr>
      <w:r>
        <w:rPr/>
        <w:t xml:space="preserve">внутри францисканского ордена на рубеже </w:t>
      </w:r>
      <w:r>
        <w:rPr>
          <w:lang w:val="de-DE"/>
        </w:rPr>
        <w:t xml:space="preserve">X1II-XIV </w:t>
      </w:r>
      <w:r>
        <w:rPr/>
        <w:t>вв. И Петр Оливи и Убертин да Касале следовали учению Иоахима Флор</w:t>
        <w:softHyphen/>
        <w:t>ского о трех эрах; оба почитали евангельскую бедность как усло</w:t>
        <w:softHyphen/>
        <w:t>вие прочих добродетелей; у обоих в истолковании будущего от</w:t>
        <w:softHyphen/>
        <w:t>мечен как светлый, так и мрачный момент: мрачный, ибо духов</w:t>
        <w:softHyphen/>
        <w:t>ное очищение виделось им уделом немногих (избранность стано</w:t>
        <w:softHyphen/>
        <w:t>вилась причиной не торжества, а печали); светлый — вследствие того, что плотская церковь будет осуждена и ей на смену придет церковь Св. Духа с ее вечным Евангелием и близостью к Богу.</w:t>
      </w:r>
    </w:p>
    <w:p>
      <w:pPr>
        <w:pStyle w:val="Normal"/>
        <w:autoSpaceDE w:val="false"/>
        <w:ind w:firstLine="360"/>
        <w:jc w:val="both"/>
        <w:rPr/>
      </w:pPr>
      <w:r>
        <w:rPr/>
        <w:t xml:space="preserve">Многочисленные трактаты Петра Оливи </w:t>
      </w:r>
      <w:r>
        <w:rPr>
          <w:lang w:val="de-DE"/>
        </w:rPr>
        <w:t xml:space="preserve">(«Quaestiones», «Pos-tilla» </w:t>
      </w:r>
      <w:r>
        <w:rPr/>
        <w:t xml:space="preserve">и др.), письма Кларена, «АгЬог </w:t>
      </w:r>
      <w:r>
        <w:rPr>
          <w:lang w:val="de-DE"/>
        </w:rPr>
        <w:t xml:space="preserve">vitae crucifixae» </w:t>
      </w:r>
      <w:r>
        <w:rPr/>
        <w:t>Убертина да Касале, разъясняющие программу С, были адресованы скорее их противникам, нежели сторонникам — к схоластической учености С. относились в целом неодобрительно. В С. не было той радост</w:t>
        <w:softHyphen/>
        <w:t>ной энергии, которая одушевляла первых членов францисканс</w:t>
        <w:softHyphen/>
        <w:t>кой общины. Стремление к деятельной жизни уравновешивалось у них идеалом пассивности и созерцательности, основанном на убеждении, согласно которому человек не нуждается ни в чем, кроме истины.</w:t>
      </w:r>
    </w:p>
    <w:p>
      <w:pPr>
        <w:pStyle w:val="Normal"/>
        <w:autoSpaceDE w:val="false"/>
        <w:ind w:firstLine="360"/>
        <w:jc w:val="both"/>
        <w:rPr/>
      </w:pPr>
      <w:r>
        <w:rPr/>
        <w:t>История францисканских С. завершается в начале XIV в. Со</w:t>
        <w:softHyphen/>
        <w:t xml:space="preserve">вместное пребывание в ордене С. и конвентуалов, осуждавших иоахимизм сторонников полного подчинения церкви, служило источником постоянных раздоров. Декларация Вьенского собора 1312 г. </w:t>
      </w:r>
      <w:r>
        <w:rPr>
          <w:lang w:val="de-DE"/>
        </w:rPr>
        <w:t xml:space="preserve">«Exivi de paradiso», </w:t>
      </w:r>
      <w:r>
        <w:rPr/>
        <w:t>провозгласившая в том числе запреще</w:t>
        <w:softHyphen/>
        <w:t>ние собственности, как явную уступку С, не умиротворила ор</w:t>
        <w:softHyphen/>
        <w:t>ден. В конце 1310-х гг. на С. смотрят уже как на открытых ерети</w:t>
        <w:softHyphen/>
        <w:t>ков; с этого времени партии С. во францисканском ордене боль</w:t>
        <w:softHyphen/>
        <w:t>ше не существует, стоящими вне связи с орденом объявляются и их последователи, фратичеллы и бегины.</w:t>
      </w:r>
    </w:p>
    <w:p>
      <w:pPr>
        <w:pStyle w:val="Normal"/>
        <w:autoSpaceDE w:val="false"/>
        <w:ind w:firstLine="360"/>
        <w:jc w:val="both"/>
        <w:rPr/>
      </w:pPr>
      <w:r>
        <w:rPr/>
        <w:t>Несмотря на краткость существования партии и очевидную несклонность С. к насаждению собственных взглядов, некоторые их идеи были усвоены европейским Ренессансом. Восходящее к Евангелию и воскрешенное Франциском Ассизским, Иоахимом Флорским и С. убеждение, что истина не авторитарна, а в исто</w:t>
        <w:softHyphen/>
        <w:t>рии возможна ненасильственная смена, нашло свой отклик в церковной, политической и эстетической сферах: в возвращении от практики Крестовых походов к апостольской традиции хри</w:t>
        <w:softHyphen/>
        <w:t>стианского мессианизма, в идеале ненасильственной государст</w:t>
        <w:softHyphen/>
        <w:t>венной и политической смены (см., например: «О монархии» Данте), наконец, в идее реформации внутреннего человека, по</w:t>
        <w:softHyphen/>
        <w:t>коящейся на представлении о том, что в основе религиозного чувства лежит внутреннее личностное переживание, которое мо-</w:t>
      </w:r>
    </w:p>
    <w:p>
      <w:pPr>
        <w:pStyle w:val="Normal"/>
        <w:autoSpaceDE w:val="false"/>
        <w:ind w:firstLine="360"/>
        <w:jc w:val="both"/>
        <w:rPr/>
      </w:pPr>
      <w:r>
        <w:rPr/>
        <w:t>35 Зак. 227</w:t>
      </w:r>
    </w:p>
    <w:p>
      <w:pPr>
        <w:pStyle w:val="Normal"/>
        <w:autoSpaceDE w:val="false"/>
        <w:ind w:firstLine="360"/>
        <w:jc w:val="both"/>
        <w:rPr/>
      </w:pPr>
      <w:r>
        <w:rPr/>
        <w:t>529</w:t>
      </w:r>
    </w:p>
    <w:p>
      <w:pPr>
        <w:pStyle w:val="Normal"/>
        <w:autoSpaceDE w:val="false"/>
        <w:ind w:firstLine="360"/>
        <w:jc w:val="both"/>
        <w:rPr/>
      </w:pPr>
      <w:r>
        <w:rPr/>
        <w:t>жет быть проявлено и усилено поэзией, музыкой, живописью (чаяние обновления души человеческой в «Новой жизни» Данте).</w:t>
      </w:r>
    </w:p>
    <w:p>
      <w:pPr>
        <w:pStyle w:val="Normal"/>
        <w:autoSpaceDE w:val="false"/>
        <w:ind w:firstLine="360"/>
        <w:jc w:val="both"/>
        <w:rPr/>
      </w:pPr>
      <w:r>
        <w:rPr/>
        <w:t>В Новое время европейское искусство и философия в целом оставались глухи к францисканским и иоахимовским идеям и образам. Возрождение живого интереса к Франциску Ассизскому и истории францисканства поверх конфессиональных границ началось на рубеже ХѴШ-ХІХ вв. в среде университетских ин</w:t>
        <w:softHyphen/>
        <w:t>теллектуалов, а затем, в конце 1830-х гг., в кругу немецких ро</w:t>
        <w:softHyphen/>
        <w:t>мантиков поколения К. Брентано. В середине XIX в. после пере</w:t>
        <w:softHyphen/>
        <w:t xml:space="preserve">ложения «Песни творения» </w:t>
      </w:r>
      <w:r>
        <w:rPr>
          <w:lang w:val="de-DE"/>
        </w:rPr>
        <w:t xml:space="preserve">(«II Cantico delle creature»), </w:t>
      </w:r>
      <w:r>
        <w:rPr/>
        <w:t>подготов</w:t>
        <w:softHyphen/>
        <w:t xml:space="preserve">ленного </w:t>
      </w:r>
      <w:r>
        <w:rPr>
          <w:lang w:val="el-GR"/>
        </w:rPr>
        <w:t xml:space="preserve">Φ. </w:t>
      </w:r>
      <w:r>
        <w:rPr/>
        <w:t>Шлоссером и Э. Штейнле, и труда А.-Ф. Озанама, акцентировавшего значение Франциска для духовной подготов</w:t>
        <w:softHyphen/>
        <w:t xml:space="preserve">ки итальянского Возрождения </w:t>
      </w:r>
      <w:r>
        <w:rPr>
          <w:lang w:val="de-DE"/>
        </w:rPr>
        <w:t xml:space="preserve">(Ozanam </w:t>
      </w:r>
      <w:r>
        <w:rPr>
          <w:lang w:val="el-GR"/>
        </w:rPr>
        <w:t xml:space="preserve">Α. </w:t>
      </w:r>
      <w:r>
        <w:rPr>
          <w:lang w:val="de-DE"/>
        </w:rPr>
        <w:t xml:space="preserve">F. Saint </w:t>
      </w:r>
      <w:r>
        <w:rPr>
          <w:lang w:val="de-DE" w:eastAsia="en-US"/>
        </w:rPr>
        <w:t xml:space="preserve">Francois </w:t>
      </w:r>
      <w:r>
        <w:rPr/>
        <w:t xml:space="preserve">// </w:t>
      </w:r>
      <w:r>
        <w:rPr>
          <w:lang w:val="de-DE"/>
        </w:rPr>
        <w:t xml:space="preserve">Ozanam </w:t>
      </w:r>
      <w:r>
        <w:rPr>
          <w:lang w:val="el-GR"/>
        </w:rPr>
        <w:t xml:space="preserve">Α. </w:t>
      </w:r>
      <w:r>
        <w:rPr>
          <w:lang w:val="de-DE"/>
        </w:rPr>
        <w:t xml:space="preserve">F. (Euvres completes. Ed. </w:t>
      </w:r>
      <w:r>
        <w:rPr/>
        <w:t xml:space="preserve">2. </w:t>
      </w:r>
      <w:r>
        <w:rPr>
          <w:lang w:val="de-DE"/>
        </w:rPr>
        <w:t xml:space="preserve">V. </w:t>
      </w:r>
      <w:r>
        <w:rPr/>
        <w:t xml:space="preserve">5. </w:t>
      </w:r>
      <w:r>
        <w:rPr>
          <w:lang w:val="de-DE"/>
        </w:rPr>
        <w:t xml:space="preserve">Paris, </w:t>
      </w:r>
      <w:r>
        <w:rPr/>
        <w:t>1859), интерес к францисканству вышел за пределы университетских стен и узких литературных кругов, достигнув своего пика в начале XX столе</w:t>
        <w:softHyphen/>
        <w:t xml:space="preserve">тия, после появления книг П. Сабатье и Г. Тоде </w:t>
      </w:r>
      <w:r>
        <w:rPr>
          <w:lang w:val="de-DE"/>
        </w:rPr>
        <w:t xml:space="preserve">(Sabotier </w:t>
      </w:r>
      <w:r>
        <w:rPr/>
        <w:t xml:space="preserve">Р. </w:t>
      </w:r>
      <w:r>
        <w:rPr>
          <w:lang w:val="de-DE"/>
        </w:rPr>
        <w:t xml:space="preserve">Vie de Saint Francois d'Assise. Paris, </w:t>
      </w:r>
      <w:r>
        <w:rPr/>
        <w:t xml:space="preserve">1893; </w:t>
      </w:r>
      <w:r>
        <w:rPr>
          <w:lang w:val="de-DE"/>
        </w:rPr>
        <w:t xml:space="preserve">Thode H. Franz von Assisi und die Anfange der Kunst der Renaissance in Italien. Berlin, </w:t>
      </w:r>
      <w:r>
        <w:rPr/>
        <w:t xml:space="preserve">1885), а также издания Полем Сабатье латинского извода «Цветочков» </w:t>
      </w:r>
      <w:r>
        <w:rPr>
          <w:lang w:val="de-DE"/>
        </w:rPr>
        <w:t>(«Fioretti»)(1902).</w:t>
      </w:r>
    </w:p>
    <w:p>
      <w:pPr>
        <w:pStyle w:val="Normal"/>
        <w:autoSpaceDE w:val="false"/>
        <w:ind w:firstLine="360"/>
        <w:jc w:val="both"/>
        <w:rPr/>
      </w:pPr>
      <w:r>
        <w:rPr/>
        <w:t>Влияние иоахимизма на духовную и интеллектуальную жизнь начала XX в. не было столь явным и всеобщим, как воздействие францисканских идей и самой личности Франциска Ассизского. Стимулом к возрождению учения Иоахима Флорского стали но</w:t>
        <w:softHyphen/>
        <w:t>вые физические открытия, изучение атома и создание теории относительности. Кризис философии перед лицом новых пред</w:t>
        <w:softHyphen/>
        <w:t>ставлений о строении вселенной и нового релятивизма заставил вспомнить идею трех «мировых состояний» средневекового мис</w:t>
        <w:softHyphen/>
        <w:t>тика. Воздействие иоахимизма, скрытое и тщательно отрефлек-тированное в философских сочинениях, прорывалось наружу в эссеистике и литературной критике. «Все мы были свидетелями того, как открылись врата нашего времени, чтобы пропустить человечество из эры Логоса в эру Святого Духа &lt;...&gt;. Я слушаю и не перестаю удивляться: всюду в лекциях по атомистике и физике говорится об относительности... электронов и ядра, вокруг кото</w:t>
        <w:softHyphen/>
        <w:t>рого вращаются электроны. Относительность во всем. Во всех отношениях. Не является ли это знаком того, что "наша" эра на</w:t>
        <w:softHyphen/>
        <w:t>чинает эру Святого Духа?» — писала Е. Шмидт-Паули в рецен</w:t>
        <w:softHyphen/>
        <w:t xml:space="preserve">зии на </w:t>
      </w:r>
      <w:r>
        <w:rPr>
          <w:lang w:val="de-DE"/>
        </w:rPr>
        <w:t xml:space="preserve">«Weltinnenraum» </w:t>
      </w:r>
      <w:r>
        <w:rPr/>
        <w:t xml:space="preserve">Рильке (Цит. в пер. по: </w:t>
      </w:r>
      <w:r>
        <w:rPr>
          <w:lang w:val="de-DE"/>
        </w:rPr>
        <w:t xml:space="preserve">Huck J. Ch. Joachim von Floris und die joachitische Literatur, S. </w:t>
      </w:r>
      <w:r>
        <w:rPr/>
        <w:t>3).</w:t>
      </w:r>
    </w:p>
    <w:p>
      <w:pPr>
        <w:pStyle w:val="Normal"/>
        <w:autoSpaceDE w:val="false"/>
        <w:ind w:firstLine="360"/>
        <w:jc w:val="both"/>
        <w:rPr/>
      </w:pPr>
      <w:r>
        <w:rPr/>
        <w:fldChar w:fldCharType="begin"/>
      </w:r>
      <w:r>
        <w:rPr/>
        <w:instrText xml:space="preserve"> PAGE </w:instrText>
      </w:r>
      <w:r>
        <w:rPr/>
        <w:fldChar w:fldCharType="separate"/>
      </w:r>
      <w:r>
        <w:rPr/>
        <w:t>358</w:t>
      </w:r>
      <w:r>
        <w:rPr/>
        <w:fldChar w:fldCharType="end"/>
      </w:r>
    </w:p>
    <w:p>
      <w:pPr>
        <w:pStyle w:val="Normal"/>
        <w:autoSpaceDE w:val="false"/>
        <w:ind w:firstLine="360"/>
        <w:jc w:val="both"/>
        <w:rPr/>
      </w:pPr>
      <w:r>
        <w:rPr/>
        <w:t>(В ряду контекстов, наиболее существенных для восприятия идей францисканского иоахимизма в России первых десятилетий XX в., необходимо к тому же особо отметить идею «третьего воз</w:t>
        <w:softHyphen/>
        <w:t>рождения» и ее религиозно-философское освещение, однако сколько-нибудь подробный анализ этой самостоятельной и сложной проблемы остается, по необходимости, за пределами нашего комментария.)</w:t>
      </w:r>
    </w:p>
    <w:p>
      <w:pPr>
        <w:pStyle w:val="Normal"/>
        <w:autoSpaceDE w:val="false"/>
        <w:ind w:firstLine="360"/>
        <w:jc w:val="both"/>
        <w:rPr/>
      </w:pPr>
      <w:r>
        <w:rPr/>
        <w:t>С известной долей условности можно поэтому сказать, что необычайно быстрое распространение сведений о Франциске Ассизском и Иоахиме Флорском в литературе, искусстве и фило</w:t>
        <w:softHyphen/>
        <w:t>софии начала XX в., как в Европе, так и в России, шло по двум направлениям: эстетизации и религиозно-философского осмыс</w:t>
        <w:softHyphen/>
        <w:t>ления. Первое, по точному замечанию С. С. Аверинцева, неред</w:t>
        <w:softHyphen/>
        <w:t>ко сопровождалось «сентиментально-эстетической стилизацией» (Аверинцев С. С. Введение // Истоки францисканства. 1996, с. 15); второе стремилось на языке философии выразить религиозное чувство «новой, необычайно свежей фазы христиан</w:t>
        <w:softHyphen/>
        <w:t>ства», которое в первые десятилетия XX в. переживало поколе</w:t>
        <w:softHyphen/>
        <w:t>ние М.М.Б.</w:t>
      </w:r>
    </w:p>
    <w:p>
      <w:pPr>
        <w:pStyle w:val="Normal"/>
        <w:autoSpaceDE w:val="false"/>
        <w:ind w:firstLine="360"/>
        <w:jc w:val="both"/>
        <w:rPr/>
      </w:pPr>
      <w:r>
        <w:rPr/>
        <w:t>Оглядываясь на 1910-е гг. из тех же лет, в которые М.М.Б. на</w:t>
        <w:softHyphen/>
        <w:t>брасывал свой отрывок «&lt;Риторика, в меру своей лживости...»), Б. Л. Пастернак с предельной ясностью сказал об этом чувстве в первой рукописи «Доктора Живаго»: «Наше время заново поняло ту сторону Евангелия..., которую издавна лучше всего почувство</w:t>
        <w:softHyphen/>
        <w:t>вали и выразили художники. Она была сильна у апостолов и по</w:t>
        <w:softHyphen/>
        <w:t>том исчезла у отцов, в церкви, морали и политике. О ней горячо и живо напомнил Франциск Ассизский, и ее некоторыми чертами отчасти повторило рыцарство. И вот ее веянье очень сильно и в девятнадцатом веке. Это тот дух Евангелия, во имя которого Хри</w:t>
        <w:softHyphen/>
        <w:t>стос говорит притчами из быта, поясняя истину светом повседне</w:t>
        <w:softHyphen/>
        <w:t>вности. Это мысль, что общение между смертными бессмертно и что жизнь символична, потому что она значительна» (цит. по: Пастернак Е. Б. Борис Пастернак. Биография. М., 1997, с. 614).</w:t>
      </w:r>
    </w:p>
    <w:p>
      <w:pPr>
        <w:pStyle w:val="Normal"/>
        <w:autoSpaceDE w:val="false"/>
        <w:ind w:firstLine="360"/>
        <w:jc w:val="both"/>
        <w:rPr/>
      </w:pPr>
      <w:r>
        <w:rPr/>
        <w:t>Критическое осмысление судеб идей Франциска Ассизского, Иоахима Флорского и С. в начале XX в. осталось за пределами известных работ М.М.Б. Мы почти не имеем сведений о том, ка</w:t>
        <w:softHyphen/>
        <w:t xml:space="preserve">кой круг литературы входил в его поле зрения, тем более, каким источникам и в какой мере он отдавал предпочтение. В трудах М.М.Б. зафиксирована только уже упоминавшаяся книга К. Бур-даха (о С: </w:t>
      </w:r>
      <w:r>
        <w:rPr>
          <w:lang w:val="de-DE"/>
        </w:rPr>
        <w:t xml:space="preserve">S. </w:t>
      </w:r>
      <w:r>
        <w:rPr/>
        <w:t>48-52; краткий конспект М.М.Б. см.: т. 4/1). Очеви</w:t>
        <w:softHyphen/>
        <w:t>дно, что ею библиографический список не ограничивался. Кроме уже перечисленных книг в гипотетический перечень с большой</w:t>
      </w:r>
    </w:p>
    <w:p>
      <w:pPr>
        <w:pStyle w:val="Normal"/>
        <w:autoSpaceDE w:val="false"/>
        <w:ind w:firstLine="360"/>
        <w:jc w:val="both"/>
        <w:rPr/>
      </w:pPr>
      <w:r>
        <w:rPr/>
        <w:t>35*</w:t>
      </w:r>
    </w:p>
    <w:p>
      <w:pPr>
        <w:pStyle w:val="Normal"/>
        <w:autoSpaceDE w:val="false"/>
        <w:ind w:firstLine="360"/>
        <w:jc w:val="both"/>
        <w:rPr/>
      </w:pPr>
      <w:r>
        <w:rPr/>
        <w:t>531</w:t>
      </w:r>
    </w:p>
    <w:p>
      <w:pPr>
        <w:pStyle w:val="Normal"/>
        <w:autoSpaceDE w:val="false"/>
        <w:ind w:firstLine="360"/>
        <w:jc w:val="both"/>
        <w:rPr/>
      </w:pPr>
      <w:r>
        <w:rPr/>
        <w:t>долей вероятности и разной мерой критической оценки могли входить работы Э. Жебара, В. Герье, Л. П. Карсавина, Г. Грунд-мана (Жебар Э. Начала Возрождения в Италии. СПб., 1900; Его же. Мистическая Италия. История религиозного Возрождения в средние века. СПб., 1900; Герье В. Франциск Ассизский, апостол нищеты и любви. М., 1908; Карсавин Л. П. Очерки религиозной жизни в Италии ХІІ-ХІІІ веков. СПб., 1912; Его же. Основы средневековой религиозности в ХІІ-ХІІІ веках, преимуществен</w:t>
        <w:softHyphen/>
        <w:t xml:space="preserve">но в Италии. Пг., 1915; </w:t>
      </w:r>
      <w:r>
        <w:rPr>
          <w:lang w:val="de-DE"/>
        </w:rPr>
        <w:t xml:space="preserve">Grundmann </w:t>
      </w:r>
      <w:r>
        <w:rPr>
          <w:lang w:val="el-GR"/>
        </w:rPr>
        <w:t xml:space="preserve">Η. </w:t>
      </w:r>
      <w:r>
        <w:rPr>
          <w:lang w:val="de-DE"/>
        </w:rPr>
        <w:t xml:space="preserve">Studien ьber Joachim von Floris. Leipzig, </w:t>
      </w:r>
      <w:r>
        <w:rPr/>
        <w:t>1927), а также книги Д. Гильдебранда, И. Йоргенсена и Л. Циглера, библиографические ссылки на ко</w:t>
        <w:softHyphen/>
        <w:t xml:space="preserve">торые были выписаны М.М.Б. при конспектировании </w:t>
      </w:r>
      <w:r>
        <w:rPr>
          <w:lang w:val="de-DE"/>
        </w:rPr>
        <w:t xml:space="preserve">«Wesen und Formen der Sympathie» </w:t>
      </w:r>
      <w:r>
        <w:rPr/>
        <w:t xml:space="preserve">Макса Шелера во время подготовки ПТД в 1927 или 1928 гг. </w:t>
      </w:r>
      <w:r>
        <w:rPr>
          <w:lang w:val="de-DE"/>
        </w:rPr>
        <w:t xml:space="preserve">(Hildebrand D. </w:t>
      </w:r>
      <w:r>
        <w:rPr>
          <w:lang w:val="el-GR"/>
        </w:rPr>
        <w:t xml:space="preserve">ν. </w:t>
      </w:r>
      <w:r>
        <w:rPr>
          <w:lang w:val="de-DE"/>
        </w:rPr>
        <w:t xml:space="preserve">Der Geist des hl. Franziskus und der dritte Orden. Mьnchen, </w:t>
      </w:r>
      <w:r>
        <w:rPr/>
        <w:t xml:space="preserve">1921; </w:t>
      </w:r>
      <w:r>
        <w:rPr>
          <w:lang w:val="de-DE"/>
        </w:rPr>
        <w:t xml:space="preserve">Ziegler L. Gestaltwandel der Gцtter. </w:t>
      </w:r>
      <w:r>
        <w:rPr/>
        <w:t xml:space="preserve">3. </w:t>
      </w:r>
      <w:r>
        <w:rPr>
          <w:lang w:val="de-DE"/>
        </w:rPr>
        <w:t xml:space="preserve">Auflage. Bd. </w:t>
      </w:r>
      <w:r>
        <w:rPr/>
        <w:t xml:space="preserve">1-2. </w:t>
      </w:r>
      <w:r>
        <w:rPr>
          <w:lang w:val="de-DE"/>
        </w:rPr>
        <w:t xml:space="preserve">Darmstadt, </w:t>
      </w:r>
      <w:r>
        <w:rPr/>
        <w:t xml:space="preserve">1922; </w:t>
      </w:r>
      <w:r>
        <w:rPr>
          <w:lang w:val="de-DE"/>
        </w:rPr>
        <w:t xml:space="preserve">Jцrgensen Joh. Der heilige Franz von Assisi. Eine Lebensbeschreibung. </w:t>
      </w:r>
      <w:r>
        <w:rPr/>
        <w:t xml:space="preserve">7. </w:t>
      </w:r>
      <w:r>
        <w:rPr>
          <w:lang w:val="de-DE"/>
        </w:rPr>
        <w:t xml:space="preserve">Auflage. Mьnchen, </w:t>
      </w:r>
      <w:r>
        <w:rPr/>
        <w:t xml:space="preserve">1922 — АБ; </w:t>
      </w:r>
      <w:r>
        <w:rPr>
          <w:lang w:val="de-DE"/>
        </w:rPr>
        <w:t xml:space="preserve">m. </w:t>
      </w:r>
      <w:r>
        <w:rPr/>
        <w:t xml:space="preserve">2, </w:t>
      </w:r>
      <w:r>
        <w:rPr>
          <w:lang w:val="de-DE"/>
        </w:rPr>
        <w:t xml:space="preserve">c. </w:t>
      </w:r>
      <w:r>
        <w:rPr/>
        <w:t>663).</w:t>
      </w:r>
    </w:p>
    <w:p>
      <w:pPr>
        <w:pStyle w:val="Normal"/>
        <w:autoSpaceDE w:val="false"/>
        <w:ind w:firstLine="360"/>
        <w:jc w:val="both"/>
        <w:rPr/>
      </w:pPr>
      <w:r>
        <w:rPr/>
        <w:t xml:space="preserve">По всей видимости, М.М.Б. могло быть близко намерение К. Бурдаха проследить судьбу понятий 'возрождение' </w:t>
      </w:r>
      <w:r>
        <w:rPr>
          <w:lang w:val="de-DE"/>
        </w:rPr>
        <w:t xml:space="preserve">('regenera-tio') </w:t>
      </w:r>
      <w:r>
        <w:rPr/>
        <w:t xml:space="preserve">и 'обновление* </w:t>
      </w:r>
      <w:r>
        <w:rPr>
          <w:lang w:val="de-DE"/>
        </w:rPr>
        <w:t xml:space="preserve">('renovatio') </w:t>
      </w:r>
      <w:r>
        <w:rPr/>
        <w:t>и судьбу «идеи-образа возрожде</w:t>
        <w:softHyphen/>
        <w:t>ния» от апостольской традиции до Франциска Ассизского и Иоа</w:t>
        <w:softHyphen/>
        <w:t>хима Флорского и от них до новейшей философии, а также стре</w:t>
        <w:softHyphen/>
        <w:t>мление Г. Грундмана рассмотреть учение о трех мировых состо</w:t>
        <w:softHyphen/>
        <w:t>яниях как герменевтический метод постижения смысла истории.</w:t>
      </w:r>
    </w:p>
    <w:p>
      <w:pPr>
        <w:pStyle w:val="Normal"/>
        <w:autoSpaceDE w:val="false"/>
        <w:ind w:firstLine="360"/>
        <w:jc w:val="both"/>
        <w:rPr/>
      </w:pPr>
      <w:r>
        <w:rPr/>
        <w:t>Отголоски «герменевтической техники» Иоахима, по замеча</w:t>
        <w:softHyphen/>
        <w:t>нию С. С. Аверинцева, можно различить в философском конст</w:t>
        <w:softHyphen/>
        <w:t>руировании смысла истории у Гегеля, Шеллинга и особенно у Вл. Соловьева. С известной осторожностью можно говорить о ее влиянии и на М.М.Б. Идеи ненасильственной исторической смены и не стремящейся к самоутверждению правды проникают работы М.М.Б., начиная с 1930-х гг., но особенно отчетливо зву</w:t>
        <w:softHyphen/>
        <w:t>чат в его рабочих записях «&lt;Риторика, в меру своей лживости...») и Доп. (В Доп. они спроецированы на жанровую историю траге</w:t>
        <w:softHyphen/>
        <w:t>дии, от Софокла до Шекспира, и полифонический роман Досто</w:t>
        <w:softHyphen/>
        <w:t>евского. См.: т. 5, с. 81-99, 467-470). В 1960-е гг. концепция ис</w:t>
        <w:softHyphen/>
        <w:t>тории М.М.Б. получает терминологическое оформление в кате</w:t>
        <w:softHyphen/>
        <w:t>гории «большого времени». «Большое время», в котором, в отли^ чие от замкнутых в себе исторических и культурных циклов, «ничто не умирает, но все обновляется» (с. 461), а также герме</w:t>
        <w:softHyphen/>
        <w:t>невтически связанные с ним понятия 'большое тело* (Р-1940, ТФРн др.) и 'большие судьбы слова и образа* (т. 5, 139) отмеча</w:t>
        <w:softHyphen/>
      </w:r>
    </w:p>
    <w:p>
      <w:pPr>
        <w:pStyle w:val="Normal"/>
        <w:autoSpaceDE w:val="false"/>
        <w:ind w:firstLine="360"/>
        <w:jc w:val="both"/>
        <w:rPr/>
      </w:pPr>
      <w:r>
        <w:rPr/>
        <w:fldChar w:fldCharType="begin"/>
      </w:r>
      <w:r>
        <w:rPr/>
        <w:instrText xml:space="preserve"> PAGE </w:instrText>
      </w:r>
      <w:r>
        <w:rPr/>
        <w:fldChar w:fldCharType="separate"/>
      </w:r>
      <w:r>
        <w:rPr/>
        <w:t>359</w:t>
      </w:r>
      <w:r>
        <w:rPr/>
        <w:fldChar w:fldCharType="end"/>
      </w:r>
    </w:p>
    <w:p>
      <w:pPr>
        <w:pStyle w:val="Normal"/>
        <w:autoSpaceDE w:val="false"/>
        <w:ind w:firstLine="360"/>
        <w:jc w:val="both"/>
        <w:rPr/>
      </w:pPr>
      <w:r>
        <w:rPr/>
        <w:t>ют хронотопические и ценностные координаты мирового целого, позволяя включить Достоевского в мировую литературу, историю и философию во всем их существующем объеме и вместе с тем расслышать в бесконечном диалоге его романов голоса средневе</w:t>
        <w:softHyphen/>
        <w:t>ковых мистиков.</w:t>
      </w:r>
    </w:p>
    <w:p>
      <w:pPr>
        <w:pStyle w:val="Normal"/>
        <w:autoSpaceDE w:val="false"/>
        <w:ind w:firstLine="360"/>
        <w:jc w:val="both"/>
        <w:rPr/>
      </w:pPr>
      <w:r>
        <w:rPr/>
        <w:t>•</w:t>
      </w:r>
      <w:r>
        <w:rPr/>
        <w:t>Цитата из книги Ф. Ницше «Человеческое, слишком челове</w:t>
        <w:softHyphen/>
        <w:t xml:space="preserve">ческое» </w:t>
      </w:r>
      <w:r>
        <w:rPr>
          <w:lang w:val="de-DE"/>
        </w:rPr>
        <w:t xml:space="preserve">(«Menschliches, Allzumenschliches», </w:t>
      </w:r>
      <w:r>
        <w:rPr/>
        <w:t>1878).</w:t>
      </w:r>
    </w:p>
    <w:p>
      <w:pPr>
        <w:pStyle w:val="Normal"/>
        <w:autoSpaceDE w:val="false"/>
        <w:ind w:firstLine="360"/>
        <w:jc w:val="both"/>
        <w:rPr/>
      </w:pPr>
      <w:r>
        <w:rPr/>
        <w:t>ОБІЦАЯ ПРЕАМБУЛА К «РАБОЧИМ ЗАПИСЯМ 60-х — начала 70-х годов»</w:t>
      </w:r>
    </w:p>
    <w:p>
      <w:pPr>
        <w:pStyle w:val="Normal"/>
        <w:autoSpaceDE w:val="false"/>
        <w:ind w:firstLine="360"/>
        <w:jc w:val="both"/>
        <w:rPr/>
      </w:pPr>
      <w:r>
        <w:rPr/>
        <w:t>В данном блоке материалов собраны рабочие бахтинские за</w:t>
        <w:softHyphen/>
        <w:t>писи текущего характера за период с начала 60-х гг. до 1974 г. Это четыре тетради разной степени сохранности, заполненные в раз</w:t>
        <w:softHyphen/>
        <w:t>ное время в пределах указанного периода. Конкретных указаний на время написания в рукописях не содержится, поэтому поря</w:t>
        <w:softHyphen/>
        <w:t>док публикации тетрадей определялся исходя из предположите</w:t>
        <w:softHyphen/>
        <w:t>льно установленных по результатам текстологического и темати</w:t>
        <w:softHyphen/>
        <w:t>ческого анализа датировок каждого автографа. Так как ни одна из четырех рабочих тетрадей не имеет авторского заглавия, им при</w:t>
        <w:softHyphen/>
        <w:t>своена порядковая нумерация в соответствии с предположитель</w:t>
        <w:softHyphen/>
        <w:t>но установленной очередностью написания: Тетрадь 1 (в дальне</w:t>
        <w:softHyphen/>
        <w:t>йшем— Г-7), Тетрадь 2 (Т-2), Тетрадь З(Т-З), Тетрадь 4 (Т-4).</w:t>
      </w:r>
    </w:p>
    <w:p>
      <w:pPr>
        <w:pStyle w:val="Normal"/>
        <w:autoSpaceDE w:val="false"/>
        <w:ind w:firstLine="360"/>
        <w:jc w:val="both"/>
        <w:rPr/>
      </w:pPr>
      <w:r>
        <w:rPr/>
        <w:t>В конце архивного блока помещены также несколько записей этого же периода, сохранившихся на отдельных разрозненных листах. Этот раздел блока рабочих записей озаглавлен «Разроз</w:t>
        <w:softHyphen/>
        <w:t xml:space="preserve">ненные листы» (в дальнейшем — РЛ), и так как эти записи также не имеют авторских заглавий, каждому отдельному автографу присвоена порядковая нумерация в соответствии с очередностью их размещения в наст, издании </w:t>
      </w:r>
      <w:r>
        <w:rPr>
          <w:lang w:val="el-GR"/>
        </w:rPr>
        <w:t xml:space="preserve">(Λ7-7, </w:t>
      </w:r>
      <w:r>
        <w:rPr/>
        <w:t>РЛ-2н т. д.).</w:t>
      </w:r>
    </w:p>
    <w:p>
      <w:pPr>
        <w:pStyle w:val="Normal"/>
        <w:autoSpaceDE w:val="false"/>
        <w:ind w:firstLine="360"/>
        <w:jc w:val="both"/>
        <w:rPr/>
      </w:pPr>
      <w:r>
        <w:rPr/>
        <w:t>Настоящие записи публиковались со значительными купю</w:t>
        <w:softHyphen/>
        <w:t>рами в ЭСТ в составе двух работ: «//з записей 1970-1971 годов» (Зап.) и «Кметодологии гуманитарных наук» (МГН).</w:t>
      </w:r>
    </w:p>
    <w:p>
      <w:pPr>
        <w:pStyle w:val="Normal"/>
        <w:autoSpaceDE w:val="false"/>
        <w:ind w:firstLine="360"/>
        <w:jc w:val="both"/>
        <w:rPr/>
      </w:pPr>
      <w:r>
        <w:rPr/>
        <w:t>Своеобразие смыслового и стилистического рисунка этих ра</w:t>
        <w:softHyphen/>
        <w:t>бочих записей неоднократно отмечалось в литературе (говори</w:t>
        <w:softHyphen/>
        <w:t>лось, напр., о некоем особом жанре лабораторных заметок). Вме</w:t>
        <w:softHyphen/>
        <w:t>сте с тем следует иметь в виду, что публикуемые здесь записи яв</w:t>
        <w:softHyphen/>
        <w:t>ляются «рабочими» в прямом смысле; они делались для себя и не предполагались М.М.Б. к публикации. Темы в большинстве слу</w:t>
        <w:softHyphen/>
        <w:t>чаев — традиционно бахтинские, но форма их подачи отлична от формы подачи в законченных работах. Помимо смысловой кон-центрированности и синтаксической эллиптичности, тематиче</w:t>
        <w:softHyphen/>
        <w:t>ских перепадов, стилистических вариаций и др., записям свойст</w:t>
        <w:softHyphen/>
      </w:r>
    </w:p>
    <w:p>
      <w:pPr>
        <w:pStyle w:val="Normal"/>
        <w:autoSpaceDE w:val="false"/>
        <w:ind w:firstLine="360"/>
        <w:jc w:val="both"/>
        <w:rPr/>
      </w:pPr>
      <w:r>
        <w:rPr/>
        <w:fldChar w:fldCharType="begin"/>
      </w:r>
      <w:r>
        <w:rPr/>
        <w:instrText xml:space="preserve"> PAGE </w:instrText>
      </w:r>
      <w:r>
        <w:rPr/>
        <w:fldChar w:fldCharType="separate"/>
      </w:r>
      <w:r>
        <w:rPr/>
        <w:t>360</w:t>
      </w:r>
      <w:r>
        <w:rPr/>
        <w:fldChar w:fldCharType="end"/>
      </w:r>
    </w:p>
    <w:p>
      <w:pPr>
        <w:pStyle w:val="Normal"/>
        <w:autoSpaceDE w:val="false"/>
        <w:ind w:firstLine="360"/>
        <w:jc w:val="both"/>
        <w:rPr/>
      </w:pPr>
      <w:r>
        <w:rPr/>
        <w:t>венно «многоголосие». Обновленная модификация той или иной из традиционных бахтинских тем могла в них инициироваться текущим чтением, поэтому в записях часто подразумеваются или непосредственно присутствуют «чужие голоса», с которыми бах-тинский текст вступает в разнообразные соотношения — от без</w:t>
        <w:softHyphen/>
        <w:t>оценочного конспекта до скрытой полемики (см. ниже).</w:t>
      </w:r>
    </w:p>
    <w:p>
      <w:pPr>
        <w:pStyle w:val="Normal"/>
        <w:autoSpaceDE w:val="false"/>
        <w:ind w:firstLine="360"/>
        <w:jc w:val="both"/>
        <w:rPr/>
      </w:pPr>
      <w:r>
        <w:rPr/>
        <w:t>Предшествующие публикации фрагментов из рабочих запи</w:t>
        <w:softHyphen/>
        <w:t>сей содержали ряд неточностей, которые исправлены в наст. изд. Неточности были связаны: 1) с неверной датировкой автографов, 2) с нарушениями их авторской композиции и 3) с нераспознан</w:t>
        <w:softHyphen/>
        <w:t>ными конспективными фрагментами.</w:t>
      </w:r>
    </w:p>
    <w:p>
      <w:pPr>
        <w:pStyle w:val="Normal"/>
        <w:autoSpaceDE w:val="false"/>
        <w:ind w:firstLine="360"/>
        <w:jc w:val="both"/>
        <w:rPr/>
      </w:pPr>
      <w:r>
        <w:rPr/>
        <w:t>Уточнение датировки. По результатам текстологического и тематического анализа записей уточнена их указанная в предше</w:t>
        <w:softHyphen/>
        <w:t>ствующих публикациях датировка: значительная часть настоя</w:t>
        <w:softHyphen/>
        <w:t>щих рабочих записей (Г-1 и Г-2) делалась не в начале 70-х, как это определено в ЭСГ, а в 60-е гт. Рабочие тетради заполнялись поочередно, и каждая из них соответствует определенным годам в рамках указанного периода. Конкретные сроки заполнения ка</w:t>
        <w:softHyphen/>
        <w:t>ждой тетради оговорены в соответствующих постраничных прим.</w:t>
      </w:r>
    </w:p>
    <w:p>
      <w:pPr>
        <w:pStyle w:val="Normal"/>
        <w:autoSpaceDE w:val="false"/>
        <w:ind w:firstLine="360"/>
        <w:jc w:val="both"/>
        <w:rPr/>
      </w:pPr>
      <w:r>
        <w:rPr/>
        <w:t>Уточнение датировки и хронологической последовательности заполнения рабочих тетрадей производилось по результатам тек</w:t>
        <w:softHyphen/>
        <w:t>стологического анализа самих автографов и по результатам срав</w:t>
        <w:softHyphen/>
        <w:t>нения тематического состава записей с сохранившимися в АБ изданиями того времени, содержащими многочисленные бах</w:t>
        <w:softHyphen/>
        <w:t>тинские пометы. В своем основном массиве это журналы — ВЛ, ВЯ, ВФ и «Русская литература», но также некоторые монографии и сборники по литературоведению, семиотике, лингвистике и др. Читавшиеся М.М.Б. книги и журналы помечены слева или спра</w:t>
        <w:softHyphen/>
        <w:t>ва от абзацев вертикальными линиями — от одной до четырех в зависимости от степени важности, придаваемой данному абзацу (аналогично помечались М.М.Б. при перечитывании и собствен</w:t>
        <w:softHyphen/>
        <w:t>ные записи). Иногда от последней вертикальной линии идет не</w:t>
        <w:softHyphen/>
        <w:t>большая горизонтальная черточка вбок, означающая, вероятно, усиление критического отношения либо место, которое нужно особо иметь в виду при возможном последующем обращении к данной теме.</w:t>
      </w:r>
    </w:p>
    <w:p>
      <w:pPr>
        <w:pStyle w:val="Normal"/>
        <w:autoSpaceDE w:val="false"/>
        <w:ind w:firstLine="360"/>
        <w:jc w:val="both"/>
        <w:rPr/>
      </w:pPr>
      <w:r>
        <w:rPr/>
        <w:t>Судя по пометам, М.М.Б. пристально следил за дискуссиями и тенденциями того времени. В результате сопоставительного анализа установлено, что в записях имеются не только тематиче</w:t>
        <w:softHyphen/>
        <w:t xml:space="preserve">ские параллели </w:t>
      </w:r>
      <w:r>
        <w:rPr>
          <w:lang w:val="el-GR"/>
        </w:rPr>
        <w:t xml:space="preserve">ζ </w:t>
      </w:r>
      <w:r>
        <w:rPr/>
        <w:t>помеченными М.М.Б. периодическими изда</w:t>
        <w:softHyphen/>
        <w:t>ниями, но и прямые смысловые аллюзии к конкретным публика</w:t>
        <w:softHyphen/>
        <w:t>циям, а в ряде случаев и дословные совпадения, включая кон</w:t>
        <w:softHyphen/>
        <w:t>спективные фрагменты. С другой стороны, многое из заинтере</w:t>
        <w:softHyphen/>
        <w:t>совавшего М.М.Б. в текущей периодике никак в рабочих записях не отражено. В настоящем издании оговариваются и используют</w:t>
        <w:softHyphen/>
        <w:t>ся только те пометы в читавшейся М.М.Б. литературе, которые</w:t>
      </w:r>
    </w:p>
    <w:p>
      <w:pPr>
        <w:pStyle w:val="Normal"/>
        <w:autoSpaceDE w:val="false"/>
        <w:ind w:firstLine="360"/>
        <w:jc w:val="both"/>
        <w:rPr/>
      </w:pPr>
      <w:r>
        <w:rPr/>
        <w:fldChar w:fldCharType="begin"/>
      </w:r>
      <w:r>
        <w:rPr/>
        <w:instrText xml:space="preserve"> PAGE </w:instrText>
      </w:r>
      <w:r>
        <w:rPr/>
        <w:fldChar w:fldCharType="separate"/>
      </w:r>
      <w:r>
        <w:rPr/>
        <w:t>360</w:t>
      </w:r>
      <w:r>
        <w:rPr/>
        <w:fldChar w:fldCharType="end"/>
      </w:r>
    </w:p>
    <w:p>
      <w:pPr>
        <w:pStyle w:val="Normal"/>
        <w:autoSpaceDE w:val="false"/>
        <w:ind w:firstLine="360"/>
        <w:jc w:val="both"/>
        <w:rPr/>
      </w:pPr>
      <w:r>
        <w:rPr/>
        <w:t>имеют непосредственное отношение либо к датировке, либо к тематике комментируемых записей.</w:t>
      </w:r>
    </w:p>
    <w:p>
      <w:pPr>
        <w:pStyle w:val="Normal"/>
        <w:autoSpaceDE w:val="false"/>
        <w:ind w:firstLine="360"/>
        <w:jc w:val="both"/>
        <w:rPr/>
      </w:pPr>
      <w:r>
        <w:rPr/>
        <w:t>Восстановление авторской композиции записей. До настоя</w:t>
        <w:softHyphen/>
        <w:t>щего времени данные записи издавались не полностью и без со</w:t>
        <w:softHyphen/>
        <w:t>блюдения аутентичности содержащих их рабочих тетрадей. Обе публикации (Зап. и А/77/), в которых данные записи издавались ранее, были составлены из фрагментов разных тетрадей, рас</w:t>
        <w:softHyphen/>
        <w:t>сматриваемых на момент публикации как написанные в один и тот же небольшой период времени (начало 70-х гг.). Как стало понятно по уточненным датировкам, это не только нарушало авторскую композицию записей, дезавуируя аутентичность каж</w:t>
        <w:softHyphen/>
        <w:t>дой рабочей тетради, но и привело к смешению фрагментов раз</w:t>
        <w:softHyphen/>
        <w:t>ных временных периодов.</w:t>
      </w:r>
    </w:p>
    <w:p>
      <w:pPr>
        <w:pStyle w:val="Normal"/>
        <w:autoSpaceDE w:val="false"/>
        <w:ind w:firstLine="360"/>
        <w:jc w:val="both"/>
        <w:rPr/>
      </w:pPr>
      <w:r>
        <w:rPr/>
        <w:t>В Зап. фрагментарность входила в замысел публикации, по своему жанру предполагавшей выдержки (что и было зафиксиро</w:t>
        <w:softHyphen/>
        <w:t>вано в заглавии: «#з записей...*). Неточности связаны здесь в ос</w:t>
        <w:softHyphen/>
        <w:t>новном с неверной датировкой всех использованных рабочих записей только началом 70-х гг. Нарушения же авторской компо</w:t>
        <w:softHyphen/>
        <w:t>зиции в МГНсоставляют особую проблему.</w:t>
      </w:r>
    </w:p>
    <w:p>
      <w:pPr>
        <w:pStyle w:val="Normal"/>
        <w:autoSpaceDE w:val="false"/>
        <w:ind w:firstLine="360"/>
        <w:jc w:val="both"/>
        <w:rPr/>
      </w:pPr>
      <w:r>
        <w:rPr/>
        <w:t>Проблема МГН. Со времени первых публикаций в АБ в от</w:t>
        <w:softHyphen/>
        <w:t>дельном конверте с надписью «К методологии гуманитарных на</w:t>
        <w:softHyphen/>
        <w:t>ук» хранились соответствующие бахтинские автографы, и сомне</w:t>
        <w:softHyphen/>
        <w:t>ний в авторской целостности Л/77/до последнего времени не бы</w:t>
        <w:softHyphen/>
        <w:t>ло. При подготовке к изданию настоящего тома, когда были под</w:t>
        <w:softHyphen/>
        <w:t>няты относящиеся к данной публикации архивы, систематизиро</w:t>
        <w:softHyphen/>
        <w:t>ваны даты, события и уточнена по воспоминаниям участников история первых публикаций МГН, выяснилось, что автографа МГН как такового не существует и что записи, хранящиеся в ка</w:t>
        <w:softHyphen/>
        <w:t>честве единого автографа МГН, представляют собой не закон</w:t>
        <w:softHyphen/>
        <w:t>ченный цельный текст якобы «последней написанной М.М.Б. ра</w:t>
        <w:softHyphen/>
        <w:t>боты* (ЭСТ, 409), а неавторскую компоновку и обработку не</w:t>
        <w:softHyphen/>
        <w:t>скольких разновременных рабочих автографов.</w:t>
      </w:r>
    </w:p>
    <w:p>
      <w:pPr>
        <w:pStyle w:val="Normal"/>
        <w:autoSpaceDE w:val="false"/>
        <w:ind w:firstLine="360"/>
        <w:jc w:val="both"/>
        <w:rPr/>
      </w:pPr>
      <w:r>
        <w:rPr/>
        <w:t>По свидетельству В. В. Кожинова, несколько разных темати</w:t>
        <w:softHyphen/>
        <w:t>чески близких автографов были самостоятельно сведены им в общий текст, взяты на машинку и отредактированы. Эта отредак</w:t>
        <w:softHyphen/>
        <w:t>тированная машинопись была передана в конце 74 или начале 75 года на просмотр М.М.Б., но М.М.Б., по уточненным воспоми</w:t>
        <w:softHyphen/>
        <w:t>наниям Кожинова, машинопись не просматривал (в ней не ока</w:t>
        <w:softHyphen/>
        <w:t>залось бахтинских помет) и замысел предложенной публикации не обсуждал. Текст этой несанкционированной машинописи под названием «К методологии литературоведения» был издан Кожи-новым в Контексте-74 в качестве посмертной публикации М.М.Б. (сборник был сдан в набор 28.3.75; машинопись данного текста в АБ отсутствует).</w:t>
      </w:r>
    </w:p>
    <w:p>
      <w:pPr>
        <w:pStyle w:val="Normal"/>
        <w:autoSpaceDE w:val="false"/>
        <w:ind w:firstLine="360"/>
        <w:jc w:val="both"/>
        <w:rPr/>
      </w:pPr>
      <w:r>
        <w:rPr/>
        <w:t>Анализ этого первоначально опубликованного текста в его сравнении с сохранившимися автографами показал, что он был</w:t>
      </w:r>
    </w:p>
    <w:p>
      <w:pPr>
        <w:pStyle w:val="Normal"/>
        <w:autoSpaceDE w:val="false"/>
        <w:ind w:firstLine="360"/>
        <w:jc w:val="both"/>
        <w:rPr/>
      </w:pPr>
      <w:r>
        <w:rPr/>
        <w:fldChar w:fldCharType="begin"/>
      </w:r>
      <w:r>
        <w:rPr/>
        <w:instrText xml:space="preserve"> PAGE </w:instrText>
      </w:r>
      <w:r>
        <w:rPr/>
        <w:fldChar w:fldCharType="separate"/>
      </w:r>
      <w:r>
        <w:rPr/>
        <w:t>361</w:t>
      </w:r>
      <w:r>
        <w:rPr/>
        <w:fldChar w:fldCharType="end"/>
      </w:r>
    </w:p>
    <w:p>
      <w:pPr>
        <w:pStyle w:val="Normal"/>
        <w:autoSpaceDE w:val="false"/>
        <w:ind w:firstLine="360"/>
        <w:jc w:val="both"/>
        <w:rPr/>
      </w:pPr>
      <w:r>
        <w:rPr/>
        <w:t>произвольно составлен из фрагментов четырех разных архивных источников: из серединной части Т-4, из двух автографов, вхо</w:t>
        <w:softHyphen/>
        <w:t xml:space="preserve">дящих в разные «единицы хранения» блока разрозненных листов </w:t>
      </w:r>
      <w:r>
        <w:rPr>
          <w:lang w:val="de-DE"/>
        </w:rPr>
        <w:t xml:space="preserve">(PJJ-1 </w:t>
      </w:r>
      <w:r>
        <w:rPr/>
        <w:t>и РЛ-2), а также из фрагментов текста «К философским основам гуманитарных наук» (записей начала 40-х гг.), введение которых в первую публикацию стало впоследствии источником ошибочной версии о написании М.М.Б. целостной работы о ме</w:t>
        <w:softHyphen/>
        <w:t>тодологии гуманитарных наук на основе этого текста 40-х гг. В первой публикации были сделаны также многочисленные ком</w:t>
        <w:softHyphen/>
        <w:t>позиционные перестановки абзацев внутри цельных фрагментов разных автографов, купюры и метатекстовые редакторские вставки «от себя». Впоследствии все использованные бахтинские автографы были сложены вместе и переданы Кожиновым в АБ в качестве одной единицы архивного хранения.</w:t>
      </w:r>
    </w:p>
    <w:p>
      <w:pPr>
        <w:pStyle w:val="Normal"/>
        <w:autoSpaceDE w:val="false"/>
        <w:ind w:firstLine="360"/>
        <w:jc w:val="both"/>
        <w:rPr/>
      </w:pPr>
      <w:r>
        <w:rPr/>
        <w:t>Публикаторами МГН в ЭСТ, основывавшимися на этой еди</w:t>
        <w:softHyphen/>
        <w:t>нице архивного хранения, композиционные перестановки пер</w:t>
        <w:softHyphen/>
        <w:t>вого издания в «Контексте-74» и метатекстовые редакторские вкрапления были выявлены, оговорены и исправлены. Записи начала 40-х гг. («К философским основам гуманитарных наук») были помещены отдельно (в примечаниях к МГН), а текст МГН был опубликован (с небольшими купюрами) в его выправленной и, как тогда казалось, непосредственно авторской композиции — то есть в том порядке, в каком Кожиновым были сложены в об</w:t>
        <w:softHyphen/>
        <w:t>щей единице архивного хранения три на самом деле разных и произвольно сведенных воедино бахтинских автографа. Было изменено (по сравнению с «Контекстом-74») и название. В ЭСТ работа была опубликована под заголовком «Кметодологии гума</w:t>
        <w:softHyphen/>
        <w:t>нитарных наук», поскольку именно так был озаглавлен М.М.Б. тот рукописный фрагмент, который был условно положен в этом составном псевдоавтографе как его начало (подробней см. комм, к Т-4). После ЭСТ автограф записей «К философским основам гуманитарных наук» был отъединен и хранился отдельно, три же других использованных автографа — поскольку сохраняла силу версия о написании М.М.Б. специальной работы с таким назва</w:t>
        <w:softHyphen/>
        <w:t>нием и о санкционировании им первой публикации в «Контекс</w:t>
        <w:softHyphen/>
        <w:t>те-74» — продолжали храниться в АБ как одна единица хранения под названием «Кметодологии гуманитарных наук».</w:t>
      </w:r>
    </w:p>
    <w:p>
      <w:pPr>
        <w:pStyle w:val="Normal"/>
        <w:autoSpaceDE w:val="false"/>
        <w:ind w:firstLine="360"/>
        <w:jc w:val="both"/>
        <w:rPr/>
      </w:pPr>
      <w:r>
        <w:rPr/>
        <w:t>Однако никаких помет М.М.Б., которые свидетельствовали бы о его замысле свести эти три разных автографа в единую рабо</w:t>
        <w:softHyphen/>
        <w:t>ту, в самих автографах нет. По всем текстологическим показате</w:t>
        <w:softHyphen/>
        <w:t>лям — отсутствие сплошной нумерации, разный тип бумаги, раз</w:t>
        <w:softHyphen/>
        <w:t>ные ручки, разная степень сохранности и т. д. (подробное тек</w:t>
        <w:softHyphen/>
        <w:t>стологическое описание автографов см. в соответствующих прим.) — это три разрозненных и написанных в разное время рабочих фрагмента. Судя по количеству разного рода описок, пропусков букв и слов, синтаксическим погрешностям и т. п., а</w:t>
      </w:r>
    </w:p>
    <w:p>
      <w:pPr>
        <w:pStyle w:val="Normal"/>
        <w:autoSpaceDE w:val="false"/>
        <w:ind w:firstLine="360"/>
        <w:jc w:val="both"/>
        <w:rPr/>
      </w:pPr>
      <w:r>
        <w:rPr/>
        <w:fldChar w:fldCharType="begin"/>
      </w:r>
      <w:r>
        <w:rPr/>
        <w:instrText xml:space="preserve"> PAGE </w:instrText>
      </w:r>
      <w:r>
        <w:rPr/>
        <w:fldChar w:fldCharType="separate"/>
      </w:r>
      <w:r>
        <w:rPr/>
        <w:t>362</w:t>
      </w:r>
      <w:r>
        <w:rPr/>
        <w:fldChar w:fldCharType="end"/>
      </w:r>
    </w:p>
    <w:p>
      <w:pPr>
        <w:pStyle w:val="Normal"/>
        <w:autoSpaceDE w:val="false"/>
        <w:ind w:firstLine="360"/>
        <w:jc w:val="both"/>
        <w:rPr/>
      </w:pPr>
      <w:r>
        <w:rPr/>
        <w:t>также по отсутствию вторичных помет сбоку от записей, эти три рабочих автографа, из которых был составлен текст его «послед</w:t>
        <w:softHyphen/>
        <w:t>ней работы», даже не перечитывались М.М.Б. Потерял силу и факт авторского заглавия работы (подробно об этом и других об</w:t>
        <w:softHyphen/>
        <w:t>стоятельствах, связанных с проблемой МГН, см. комм, к Т-4; см. также следующий ниже раздел «Проблема нераспознанных кон</w:t>
        <w:softHyphen/>
        <w:t>спектов»).</w:t>
      </w:r>
    </w:p>
    <w:p>
      <w:pPr>
        <w:pStyle w:val="Normal"/>
        <w:autoSpaceDE w:val="false"/>
        <w:ind w:firstLine="360"/>
        <w:jc w:val="both"/>
        <w:rPr/>
      </w:pPr>
      <w:r>
        <w:rPr/>
        <w:t>Таким образом, факт существования «последней» работы М.М.Б., написанной по методологии гуманитарных наук, дезаву</w:t>
        <w:softHyphen/>
        <w:t>ируется: название МГН, как и сам известный под таким названи</w:t>
        <w:softHyphen/>
        <w:t>ем текст, исключается из состава законченных бахтинских работ. Дезавуируется и существовавшая до сих пор скомпилированная композиция записей. В наст, издании три ранее искусственно объединенных автографа опубликованы раздельно на своих исхо</w:t>
        <w:softHyphen/>
        <w:t>дных местах (Т-4, РЛ-1 и РЛ-2). Текст «К философским основам гуманитарных наук» опубликован в пятом томе Собр. соч.</w:t>
      </w:r>
    </w:p>
    <w:p>
      <w:pPr>
        <w:pStyle w:val="Normal"/>
        <w:autoSpaceDE w:val="false"/>
        <w:ind w:firstLine="360"/>
        <w:jc w:val="both"/>
        <w:rPr/>
      </w:pPr>
      <w:r>
        <w:rPr/>
        <w:t>Проблема нераспознанных конспектов. Одна из сложностей для адекватного восприятия тех фрагментов данных записей, ко</w:t>
        <w:softHyphen/>
        <w:t>торые связаны с текущим чтением, состоит в определении де</w:t>
        <w:softHyphen/>
        <w:t>маркационной линии между бахтинским и чужими голосами. Определить эту демаркационную линию не всегда легко, по</w:t>
        <w:softHyphen/>
        <w:t>скольку чужой голос не везде констатируется в записях прямо; иногда он без всяких на то указаний вплетается внутрь собствен</w:t>
        <w:softHyphen/>
        <w:t>но бахтинского смысла, испытываясь на возможность гибрид</w:t>
        <w:softHyphen/>
        <w:t>ного сосуществования, иногда, наоборот, бахтинский смысл вне</w:t>
        <w:softHyphen/>
        <w:t>дряется в чужую речь и т. д. По-разному построены и часто веду</w:t>
        <w:softHyphen/>
        <w:t>щиеся в рабочих записях конспекты: в одних случаях это беглая и безоценочная фиксация чужого мнения, в других случаях кон</w:t>
        <w:softHyphen/>
        <w:t>спект усложняется критической или позитивной бахтинской ин</w:t>
        <w:softHyphen/>
        <w:t>тонацией.</w:t>
      </w:r>
    </w:p>
    <w:p>
      <w:pPr>
        <w:pStyle w:val="Normal"/>
        <w:autoSpaceDE w:val="false"/>
        <w:ind w:firstLine="360"/>
        <w:jc w:val="both"/>
        <w:rPr/>
      </w:pPr>
      <w:r>
        <w:rPr/>
        <w:t>Дополнительную сложность составляет то обычное для не рассчитанных на внешнего читателя рабочих записей «для себя» обстоятельство, что в них имеются и такие конспективные фраг</w:t>
        <w:softHyphen/>
        <w:t>менты, в которых не содержится прямого указания на сам факт конспектирования. Если для автора чужеродность таких фраг</w:t>
        <w:softHyphen/>
        <w:t>ментов всегда самоочевидна, то для постороннего читателя не только найти, но и предположить их наличие трудно (нет отчет</w:t>
        <w:softHyphen/>
        <w:t>ливого формального стимула для такого поиска). Когда же пред</w:t>
        <w:softHyphen/>
        <w:t>полагаемый оппонент или цитируемый автор читателю неизвест</w:t>
        <w:softHyphen/>
        <w:t>ны и тем более — когда нет установки на поиск возможного оп</w:t>
        <w:softHyphen/>
        <w:t>понента или чужого слова, реальное смысловое наполнение тек</w:t>
        <w:softHyphen/>
        <w:t>ста можно не почувствовать или вовсе обмануться, приняв, напр., фиксацию мнения оппонента или даже непосредственный конспект за прямое слово самого М.М.Б. Это не абстрактная, а вполне конкретная опасность — именно это, в частности, случи</w:t>
        <w:softHyphen/>
        <w:t>лось и с данными записями.</w:t>
      </w:r>
    </w:p>
    <w:p>
      <w:pPr>
        <w:pStyle w:val="Normal"/>
        <w:autoSpaceDE w:val="false"/>
        <w:ind w:firstLine="360"/>
        <w:jc w:val="both"/>
        <w:rPr/>
      </w:pPr>
      <w:r>
        <w:rPr/>
        <w:t>34 Зак. 227</w:t>
      </w:r>
    </w:p>
    <w:p>
      <w:pPr>
        <w:pStyle w:val="Normal"/>
        <w:autoSpaceDE w:val="false"/>
        <w:ind w:firstLine="360"/>
        <w:jc w:val="both"/>
        <w:rPr/>
      </w:pPr>
      <w:r>
        <w:rPr/>
        <w:t>537</w:t>
      </w:r>
    </w:p>
    <w:p>
      <w:pPr>
        <w:pStyle w:val="Normal"/>
        <w:autoSpaceDE w:val="false"/>
        <w:ind w:firstLine="360"/>
        <w:jc w:val="both"/>
        <w:rPr/>
      </w:pPr>
      <w:r>
        <w:rPr/>
        <w:t>Выяснилось, что внутри уже публиковавшихся фрагментов данных рабочих записей имеется несколько таких скрытых и не</w:t>
        <w:softHyphen/>
        <w:t>распознанных ранее конспектов, в том числе и в записях, кото</w:t>
        <w:softHyphen/>
        <w:t>рые считались «последней работой М.М.Б.» (МГН). В первом составляющем этот псевдоавтограф фрагменте на сегодня обна</w:t>
        <w:softHyphen/>
        <w:t>ружены два иногда дословных, иногда реферативных или резю</w:t>
        <w:softHyphen/>
        <w:t xml:space="preserve">мирующих конспекта (работ С. С. Аверинцева и </w:t>
      </w:r>
      <w:r>
        <w:rPr>
          <w:lang w:val="el-GR"/>
        </w:rPr>
        <w:t xml:space="preserve">Μ. </w:t>
      </w:r>
      <w:r>
        <w:rPr/>
        <w:t>М. Субботи</w:t>
        <w:softHyphen/>
        <w:t>на), осложненных диалогической реакцией М.М.Б. Это обстоя</w:t>
        <w:softHyphen/>
        <w:t>тельство существенно сказывается на смысле уже известного тек</w:t>
        <w:softHyphen/>
        <w:t>ста. Так, например, часто цитируемые фразы из МГН, как бы от</w:t>
        <w:softHyphen/>
        <w:t>крывающие в ЭСТ после пробелов (сделанных при публикации произвольно, но композиционно угаданных верно — см. соответ</w:t>
        <w:softHyphen/>
        <w:t>ствующие прим.) некие новые смысловые блоки: «Точные науки — это монологическая форма знания: интеллект созерцает вещь и высказывается о ней» и «Содержание как новое, форма как шабло</w:t>
        <w:softHyphen/>
        <w:t>низированное, застывшее старое (знакомое) содержание» в дейст</w:t>
        <w:softHyphen/>
        <w:t xml:space="preserve">вительности являются почти дословными конспектами, в первом случае — аверинцевской фразы из статьи в КЛЭ о символе, во втором — абзаца из статьи </w:t>
      </w:r>
      <w:r>
        <w:rPr>
          <w:lang w:val="el-GR"/>
        </w:rPr>
        <w:t xml:space="preserve">Μ. </w:t>
      </w:r>
      <w:r>
        <w:rPr/>
        <w:t>М. Субботина (подробное описа</w:t>
        <w:softHyphen/>
        <w:t xml:space="preserve">ние обнаруженных конспективных фрагментов см. в прим. к Т-4). Сложно построенным, с рассуждениями «в сторону», но все же именно конспектом Аверинцева является и известный пассаж из МГН про символ и образ, в том числе и цитата из Пастернака. Наличие продолжительных и </w:t>
      </w:r>
      <w:r>
        <w:rPr>
          <w:lang w:val="de-DE"/>
        </w:rPr>
        <w:t xml:space="preserve">post factum </w:t>
      </w:r>
      <w:r>
        <w:rPr/>
        <w:t>очевидно иностилевых конспективных фрагментов подтверждает, что бахтинской рабо</w:t>
        <w:softHyphen/>
        <w:t>ты под названием МГН не существовало (эта нелепая ситуация была бы невозможна, если бы М.М.Б. действительно санкциони</w:t>
        <w:softHyphen/>
        <w:t>ровал публикацию в «Контексте-74»).</w:t>
      </w:r>
    </w:p>
    <w:p>
      <w:pPr>
        <w:pStyle w:val="Normal"/>
        <w:autoSpaceDE w:val="false"/>
        <w:ind w:firstLine="360"/>
        <w:jc w:val="both"/>
        <w:rPr/>
      </w:pPr>
      <w:r>
        <w:rPr/>
        <w:t>О других нераспознанных конспектах см. постраничные прим.</w:t>
      </w:r>
    </w:p>
    <w:p>
      <w:pPr>
        <w:pStyle w:val="Normal"/>
        <w:autoSpaceDE w:val="false"/>
        <w:ind w:firstLine="360"/>
        <w:jc w:val="both"/>
        <w:rPr/>
      </w:pPr>
      <w:r>
        <w:rPr/>
        <w:t>Принцип публикации. В наст, издании рабочие записи публи</w:t>
        <w:softHyphen/>
        <w:t>куются в их восстановленной авторской композиции (с соблюде</w:t>
        <w:softHyphen/>
        <w:t>нием аутентичности тетрадей и временных границ) и полностью, то есть включая все изымавшиеся ранее мелкие тематические блоки, конспективные фрагменты, составленные по читаемой литературе библиографические списки и др. Ознакомление с полным объемом записей не оставляет сомнений в их рабочем характере. Они велись «порциями» более десяти лет, иногда с большими перерывами, с частой сменой тем, перемежаемых биб</w:t>
        <w:softHyphen/>
        <w:t>лиографическими списками и либо эксплицированными, либо неэксплицированными конспектами.</w:t>
      </w:r>
    </w:p>
    <w:p>
      <w:pPr>
        <w:pStyle w:val="Normal"/>
        <w:autoSpaceDE w:val="false"/>
        <w:ind w:firstLine="360"/>
        <w:jc w:val="both"/>
        <w:rPr/>
      </w:pPr>
      <w:r>
        <w:rPr/>
        <w:t>Полностью воспроизведена также (для адекватного воспри</w:t>
        <w:softHyphen/>
        <w:t>ятия читателем сугубо рабочего характера записей) авторская пунктуация. Напр.: «Ненависть и презрение исключают друг друга» Шопенгауэр (21). В случае правки публикуется последний вари</w:t>
        <w:softHyphen/>
        <w:t>ант; исправлены только явные описки; лишь некоторые из</w:t>
      </w:r>
    </w:p>
    <w:p>
      <w:pPr>
        <w:pStyle w:val="Normal"/>
        <w:autoSpaceDE w:val="false"/>
        <w:ind w:firstLine="360"/>
        <w:jc w:val="both"/>
        <w:rPr/>
      </w:pPr>
      <w:r>
        <w:rPr/>
        <w:fldChar w:fldCharType="begin"/>
      </w:r>
      <w:r>
        <w:rPr/>
        <w:instrText xml:space="preserve"> PAGE </w:instrText>
      </w:r>
      <w:r>
        <w:rPr/>
        <w:fldChar w:fldCharType="separate"/>
      </w:r>
      <w:r>
        <w:rPr/>
        <w:t>363</w:t>
      </w:r>
      <w:r>
        <w:rPr/>
        <w:fldChar w:fldCharType="end"/>
      </w:r>
    </w:p>
    <w:p>
      <w:pPr>
        <w:pStyle w:val="Normal"/>
        <w:autoSpaceDE w:val="false"/>
        <w:ind w:firstLine="360"/>
        <w:jc w:val="both"/>
        <w:rPr/>
      </w:pPr>
      <w:r>
        <w:rPr/>
        <w:t>встречающихся синтаксических и стилистических погрешностей отмечены в прим.</w:t>
      </w:r>
    </w:p>
    <w:p>
      <w:pPr>
        <w:pStyle w:val="Normal"/>
        <w:autoSpaceDE w:val="false"/>
        <w:ind w:firstLine="360"/>
        <w:jc w:val="both"/>
        <w:rPr/>
      </w:pPr>
      <w:r>
        <w:rPr/>
        <w:t>Характер примечаний. В связи с описанными выше особенно</w:t>
        <w:softHyphen/>
        <w:t>стями данных рабочих записей М.М.Б. примечания к ним носят не столько общесодержательный и концептуальный, сколько текстологический и реально-исторический характер. Примеча</w:t>
        <w:softHyphen/>
        <w:t>ния имеют своей главной целью прояснение диалогической, смысловой, риторической и стилистической структуры записей, что требует восстановления конкретных реалий того культурного контекста, на фоне которого делались записи в каждой относя</w:t>
        <w:softHyphen/>
        <w:t>щейся к разным годам тетради, и выявления возможных паралле</w:t>
        <w:softHyphen/>
        <w:t>лей между этими реалиями и бахтинским текстом (сведения об основных дискуссиях соответствующего периода, схожих по те</w:t>
        <w:softHyphen/>
        <w:t>мам с бахтинскими записями; выявление отразившихся в записях общих направлений отечественного литературоведения и глав</w:t>
        <w:softHyphen/>
        <w:t>ных «внутренних» именных оппонентов; установление неэкс-плицированных конкретных аллюзий к текущей периодике; вы</w:t>
        <w:softHyphen/>
        <w:t>явление неявных «островков» чужой речи, нераспознанных кон</w:t>
        <w:softHyphen/>
        <w:t>спектов, скрытой полемики, опосредованных аллюзий; опреде</w:t>
        <w:softHyphen/>
        <w:t>ление их возможного влияния на бахтинские формулировки тра</w:t>
        <w:softHyphen/>
        <w:t>диционных тем и т. п.). Без такого реально-исторического ком</w:t>
        <w:softHyphen/>
        <w:t>ментария какие-либо концептуальные и оценочно-содержатель</w:t>
        <w:softHyphen/>
        <w:t>ные суждения по поводу «концепции Бахтина» — в том виде, как она отразилась в данных записях, — были бы преждевременны.</w:t>
      </w:r>
    </w:p>
    <w:p>
      <w:pPr>
        <w:pStyle w:val="Normal"/>
        <w:autoSpaceDE w:val="false"/>
        <w:ind w:firstLine="360"/>
        <w:jc w:val="both"/>
        <w:rPr/>
      </w:pPr>
      <w:r>
        <w:rPr/>
        <w:t>В связи с этим все приведенные в примечаниях ссылки на ли</w:t>
        <w:softHyphen/>
        <w:t>тературу о М.М.Б. сознательно ограничены, как и в пятом томе собр. соч., рамками того времени, в которых велись сами записи.</w:t>
      </w:r>
    </w:p>
    <w:p>
      <w:pPr>
        <w:pStyle w:val="Normal"/>
        <w:autoSpaceDE w:val="false"/>
        <w:ind w:firstLine="360"/>
        <w:jc w:val="both"/>
        <w:rPr/>
      </w:pPr>
      <w:r>
        <w:rPr/>
        <w:t>Прижизненные рецензии и отклики. Среди предположительно читавшейся М.М.Б. во время ведения данных записей литерату</w:t>
        <w:softHyphen/>
        <w:t>ры имелись именные рецензии на бахтинские книги.</w:t>
      </w:r>
    </w:p>
    <w:p>
      <w:pPr>
        <w:pStyle w:val="Normal"/>
        <w:autoSpaceDE w:val="false"/>
        <w:ind w:firstLine="360"/>
        <w:jc w:val="both"/>
        <w:rPr/>
      </w:pPr>
      <w:r>
        <w:rPr/>
        <w:t>После выхода ППД в «Литературной газете» было опублико</w:t>
        <w:softHyphen/>
        <w:t>вано несколько дискуссионных статей о М.М.Б.: Дымшиц А Мо</w:t>
        <w:softHyphen/>
        <w:t>нологи и диалоги (ЛГ, 1964, 11 июля, № 82), Василевская И., Мяс</w:t>
        <w:softHyphen/>
        <w:t>ников А. Разберемся по существу (Л Г, 1964, 6 августа, № 93), Ас</w:t>
        <w:softHyphen/>
        <w:t xml:space="preserve">мус В., Ермилов </w:t>
      </w:r>
      <w:r>
        <w:rPr>
          <w:lang w:val="de-DE"/>
        </w:rPr>
        <w:t xml:space="preserve">Д, </w:t>
      </w:r>
      <w:r>
        <w:rPr/>
        <w:t>Перцов В., Храпченко М., Шкловский В. В реда</w:t>
        <w:softHyphen/>
        <w:t>кцию «Литературной газеты» (ЛГ, 1964, 13 августа, № 96), Дым</w:t>
        <w:softHyphen/>
        <w:t xml:space="preserve">шиц А. Восхваление или критика? (Л Г, 1964, 13 августа, № 96); см. также Куканов </w:t>
      </w:r>
      <w:r>
        <w:rPr>
          <w:lang w:val="el-GR"/>
        </w:rPr>
        <w:t xml:space="preserve">Α., </w:t>
      </w:r>
      <w:r>
        <w:rPr/>
        <w:t>Конкин С. Проблемы поэтики Достоевского (Советская Мордовия, 1964, 2 февраля, № 28). Затем последовало несколько рецензий и отзывов: Фридлендер Г. Новые книги о До</w:t>
        <w:softHyphen/>
        <w:t>стоевском (Русская литература. 1964, № 2), Евнин Ф. И. О неко</w:t>
        <w:softHyphen/>
        <w:t>торых вопросах стиля и поэтики Достоевского (Изв. АН СССР. Сер. лит. и яз., 1965, т. XXV, вып. 1), Шубин Л. Гуманизм Достое</w:t>
        <w:softHyphen/>
        <w:t xml:space="preserve">вского и достоевщина (ВЛ, 1965, </w:t>
      </w:r>
      <w:r>
        <w:rPr>
          <w:lang w:val="de-DE"/>
        </w:rPr>
        <w:t xml:space="preserve">JNfe </w:t>
      </w:r>
      <w:r>
        <w:rPr/>
        <w:t>1), Поспелов Г. Преувеличе</w:t>
        <w:softHyphen/>
        <w:t>ния от увлечения (ВЛ, 1965, № 1), Бурсов Б. Возвращение к по</w:t>
        <w:softHyphen/>
      </w:r>
    </w:p>
    <w:p>
      <w:pPr>
        <w:pStyle w:val="Normal"/>
        <w:autoSpaceDE w:val="false"/>
        <w:ind w:firstLine="360"/>
        <w:jc w:val="both"/>
        <w:rPr/>
      </w:pPr>
      <w:r>
        <w:rPr/>
        <w:t>34*</w:t>
      </w:r>
    </w:p>
    <w:p>
      <w:pPr>
        <w:pStyle w:val="Normal"/>
        <w:autoSpaceDE w:val="false"/>
        <w:ind w:firstLine="360"/>
        <w:jc w:val="both"/>
        <w:rPr/>
      </w:pPr>
      <w:r>
        <w:rPr/>
        <w:fldChar w:fldCharType="begin"/>
      </w:r>
      <w:r>
        <w:rPr/>
        <w:instrText xml:space="preserve"> PAGE </w:instrText>
      </w:r>
      <w:r>
        <w:rPr/>
        <w:fldChar w:fldCharType="separate"/>
      </w:r>
      <w:r>
        <w:rPr/>
        <w:t>364</w:t>
      </w:r>
      <w:r>
        <w:rPr/>
        <w:fldChar w:fldCharType="end"/>
      </w:r>
    </w:p>
    <w:p>
      <w:pPr>
        <w:pStyle w:val="Normal"/>
        <w:autoSpaceDE w:val="false"/>
        <w:ind w:firstLine="360"/>
        <w:jc w:val="both"/>
        <w:rPr/>
      </w:pPr>
      <w:r>
        <w:rPr/>
        <w:t>лемике (Октябрь, 1965, № 2),Днепров В. Идеологическое и соци</w:t>
        <w:softHyphen/>
        <w:t>альное (ВЛ, 1971, № И).</w:t>
      </w:r>
    </w:p>
    <w:p>
      <w:pPr>
        <w:pStyle w:val="Normal"/>
        <w:autoSpaceDE w:val="false"/>
        <w:ind w:firstLine="360"/>
        <w:jc w:val="both"/>
        <w:rPr/>
      </w:pPr>
      <w:r>
        <w:rPr/>
        <w:t xml:space="preserve">После выхода ТФРпоследовали рецензии: Конкин С. Глубокое и оригинальное исследование (Советская Мордовия, 1966, 12 апреля, № 85), Пинский Л. Рабле в новом освещении (ВЛ, 1966, № 6), Гуревич А. Смех в народной культуре средневековья (ВЛ, 1966, № 6), Аникст А. Смех — дело серьезное (Театр, 1967, № 1), Боткин Л. Смех Панурга и философия культуры (ВФ, 1967, </w:t>
      </w:r>
      <w:r>
        <w:rPr>
          <w:lang w:val="de-DE"/>
        </w:rPr>
        <w:t xml:space="preserve">JSfe </w:t>
      </w:r>
      <w:r>
        <w:rPr/>
        <w:t>12). В начале 70-х гг. вышла общая рецензия на ППД, ТФРн ста</w:t>
        <w:softHyphen/>
        <w:t xml:space="preserve">тьи о романе: Фридлендер Г. М., Мейлах Б. С, Жирмунский В. М. Вопросы поэтики и теории романа в работах </w:t>
      </w:r>
      <w:r>
        <w:rPr>
          <w:lang w:val="el-GR"/>
        </w:rPr>
        <w:t xml:space="preserve">Μ. </w:t>
      </w:r>
      <w:r>
        <w:rPr/>
        <w:t>М. Бахтина (Изв. АН СССР, Сер. лит. и яз., 1971, т. XXX, вып. 1).</w:t>
      </w:r>
    </w:p>
    <w:p>
      <w:pPr>
        <w:pStyle w:val="Normal"/>
        <w:autoSpaceDE w:val="false"/>
        <w:ind w:firstLine="360"/>
        <w:jc w:val="both"/>
        <w:rPr/>
      </w:pPr>
      <w:r>
        <w:rPr/>
        <w:t>Выходили многочисленные рецензии и за рубежом (к началу 70-х гг. библиография статей о М.М.Б. в зарубежной печати на</w:t>
        <w:softHyphen/>
        <w:t>считывала около тридцати наименований — см. ук. выше саран</w:t>
        <w:softHyphen/>
        <w:t>ский сборник, с. 18-19).</w:t>
      </w:r>
    </w:p>
    <w:p>
      <w:pPr>
        <w:pStyle w:val="Normal"/>
        <w:autoSpaceDE w:val="false"/>
        <w:ind w:firstLine="360"/>
        <w:jc w:val="both"/>
        <w:rPr/>
      </w:pPr>
      <w:r>
        <w:rPr/>
        <w:t>Прямых аллюзий к именным рецензиям в рабочих бахтинских записях нет (можно лишь гипотетически предположить несколь</w:t>
        <w:softHyphen/>
        <w:t>ко косвенных персональных откликов — отмечено в прим.), но большинство критически заостренных в именных рецензиях тем в записях прозвучали: авторская позиция в полифоническом ро</w:t>
        <w:softHyphen/>
        <w:t>мане, проблема сюжета, авторского избытка, роль смехового на</w:t>
        <w:softHyphen/>
        <w:t>чала и др. (конкретные аргументы против бахтинских идей и воз</w:t>
        <w:softHyphen/>
        <w:t>можная реакция на них М.М.Б. изложены с указанием соответст</w:t>
        <w:softHyphen/>
        <w:t>вующих источников в постраничных комментариях к тем местам записей, которые тематически близки к этим аргументам).</w:t>
      </w:r>
    </w:p>
    <w:p>
      <w:pPr>
        <w:pStyle w:val="Normal"/>
        <w:autoSpaceDE w:val="false"/>
        <w:ind w:firstLine="360"/>
        <w:jc w:val="both"/>
        <w:rPr/>
      </w:pPr>
      <w:r>
        <w:rPr/>
        <w:t>К 75-летию со дня рождения М.М.Б. вышло два юбилейных сборника: Труды по знаковым системам. VI. (Тарту, 1973) и Про</w:t>
        <w:softHyphen/>
        <w:t>блемы поэтики и истории литературы (Саранск, 1973). Хотя эти два сборника были известны М.М.Б., отражения в записях они не нашли — скорее всего, по временным причинам (в последней рабочей тетради после фрагмента, датируемого летом-осенью 1973 г., имеется лишь несколько кратких записей).</w:t>
      </w:r>
    </w:p>
    <w:p>
      <w:pPr>
        <w:pStyle w:val="Normal"/>
        <w:autoSpaceDE w:val="false"/>
        <w:ind w:firstLine="360"/>
        <w:jc w:val="both"/>
        <w:rPr/>
      </w:pPr>
      <w:r>
        <w:rPr/>
        <w:t>Помимо именных рецензий в периодике и изданиях того вре</w:t>
        <w:softHyphen/>
        <w:t>мени содержались многочисленные частные ссылки и текущие аллюзии к бахтинским идеям как общеконцептуального, так и конкретно-тематического или чисто терминологического харак</w:t>
        <w:softHyphen/>
        <w:t>тера, в том числе и в тех работах, которые, судя по пометам, чита</w:t>
        <w:softHyphen/>
        <w:t>лись М.М.Б.</w:t>
      </w:r>
    </w:p>
    <w:p>
      <w:pPr>
        <w:pStyle w:val="Normal"/>
        <w:autoSpaceDE w:val="false"/>
        <w:ind w:firstLine="360"/>
        <w:jc w:val="both"/>
        <w:rPr/>
      </w:pPr>
      <w:r>
        <w:rPr/>
        <w:t>В целом ситуация была парадоксальной: с одной стороны — все нарастающая популярность идей М.М.Б., особенно термино</w:t>
        <w:softHyphen/>
        <w:t>логии, с другой — открытое или завуалированное неприятие смыслового ядра полифонической концепции (концептуальная сторона книги о Рабле или не критиковалась, или критиковалась в значительно меньшей степени). Самым, вероятно, существен</w:t>
        <w:softHyphen/>
        <w:t>ным обстоятельством в тогдашней литературе о М.М.Б. было то.</w:t>
      </w:r>
    </w:p>
    <w:p>
      <w:pPr>
        <w:pStyle w:val="Normal"/>
        <w:autoSpaceDE w:val="false"/>
        <w:ind w:firstLine="360"/>
        <w:jc w:val="both"/>
        <w:rPr/>
      </w:pPr>
      <w:r>
        <w:rPr/>
        <w:fldChar w:fldCharType="begin"/>
      </w:r>
      <w:r>
        <w:rPr/>
        <w:instrText xml:space="preserve"> PAGE </w:instrText>
      </w:r>
      <w:r>
        <w:rPr/>
        <w:fldChar w:fldCharType="separate"/>
      </w:r>
      <w:r>
        <w:rPr/>
        <w:t>365</w:t>
      </w:r>
      <w:r>
        <w:rPr/>
        <w:fldChar w:fldCharType="end"/>
      </w:r>
    </w:p>
    <w:p>
      <w:pPr>
        <w:pStyle w:val="Normal"/>
        <w:autoSpaceDE w:val="false"/>
        <w:ind w:firstLine="360"/>
        <w:jc w:val="both"/>
        <w:rPr/>
      </w:pPr>
      <w:r>
        <w:rPr/>
        <w:t>что, как можно констатировать, фактически во всех отечествен</w:t>
        <w:softHyphen/>
        <w:t>ных публикациях бахтинское решение вопроса об авторской по</w:t>
        <w:softHyphen/>
        <w:t>зиции в полифоническом романе не принималось. Это обстоя</w:t>
        <w:softHyphen/>
        <w:t>тельство нашло косвенное отражение в бахтинских рабочих запи</w:t>
        <w:softHyphen/>
        <w:t>сях. Будучи знаком с основными версиями критики его полифо</w:t>
        <w:softHyphen/>
        <w:t>нической концепции, М.М.Б., как известно, в открытую дискус</w:t>
        <w:softHyphen/>
        <w:t>сию — хотя ответа от него скорее всего ждали — не вступал. Од</w:t>
        <w:softHyphen/>
        <w:t>нако одна из публикуемых здесь рабочих тетрадей (747) может расцениваться как предварительная заготовка к такому ответу — ответу, который еще более обострил бы дискуссию вокруг про</w:t>
        <w:softHyphen/>
        <w:t xml:space="preserve">блемы авторской позиции в полифоническом романе (подробнее см. преамбулу к </w:t>
      </w:r>
      <w:r>
        <w:rPr>
          <w:lang w:val="el-GR"/>
        </w:rPr>
        <w:t>Γ</w:t>
      </w:r>
      <w:r>
        <w:rPr>
          <w:lang w:val="de-DE"/>
        </w:rPr>
        <w:t>-J).</w:t>
      </w:r>
    </w:p>
    <w:p>
      <w:pPr>
        <w:pStyle w:val="Normal"/>
        <w:autoSpaceDE w:val="false"/>
        <w:ind w:firstLine="360"/>
        <w:jc w:val="both"/>
        <w:rPr/>
      </w:pPr>
      <w:r>
        <w:rPr/>
        <w:t>Косвенный отклик на восприятие его идей — лишь один из диалогических пластов рабочих записей М.М.Б. Существенное место занимает в них реакция на общее положение дел в гумани</w:t>
        <w:softHyphen/>
        <w:t>тарных науках (тематические переклички с дискуссиями того времени об авторском самовыражении, структурализме, методо</w:t>
        <w:softHyphen/>
        <w:t>логии гуманитарных наук; оценка общего состояния литературо</w:t>
        <w:softHyphen/>
        <w:t>ведения) и аллюзии к конкретным темам и даже терминам (образ и маска автора, прямое авторское слово, «эпоха», «точка зрения», ее временной и пространственный аспекты, структура, текст, знак, метаязык, код и др.). Встречаются и персональные аллюзии к конкретным текстам. Эксплицитных персональных аллюзий мало (к В. В. Виноградову, Н. И. Жинкину, Ю. М. Лотману, С. С. Аверинцеву, В. В. Кожинову и нек. др.), но предположите</w:t>
        <w:softHyphen/>
        <w:t>льно можно восстановить целый ряд скрытых и беглых аллюзий «точечного» характера, то есть аллюзий к конкретным идеям или формулировкам того или иного из читавшихся М.М.Б. текстов. В постраничных примечаниях предположительно установлены не-эксплицированные персональные аллюзии к О. Больнову, Г. Ма</w:t>
        <w:softHyphen/>
        <w:t xml:space="preserve">рселю, К. </w:t>
      </w:r>
      <w:r>
        <w:rPr>
          <w:lang w:val="de-DE"/>
        </w:rPr>
        <w:t xml:space="preserve">Kerenyi, </w:t>
      </w:r>
      <w:r>
        <w:rPr/>
        <w:t>В. В. Виноградову, Д. С. Лихачеву, Д. Бла</w:t>
        <w:softHyphen/>
        <w:t>гому, В. Кирпотину, В. Б. Шкловскому, Ф. Евнину, Ж. Пиаже, А. Чичерину, Ю. Бирман, В. Щербине, Н. И. Конраду, Ю. М. Ло</w:t>
        <w:softHyphen/>
        <w:t xml:space="preserve">тману, Вяч. Вс. Иванову, В. Н. Топорову, Б. А. Успенскому, А. К. Жолковскому, Ю. Щеглову, Л. Ф. Жегину, А. Е. Сыркину, Б. Ф. Егорову, Б. Бурсову, В. А. Туниманову, В. Е. Ветловской, С. С. Аверинцеву, </w:t>
      </w:r>
      <w:r>
        <w:rPr>
          <w:lang w:val="el-GR"/>
        </w:rPr>
        <w:t xml:space="preserve">Μ. </w:t>
      </w:r>
      <w:r>
        <w:rPr/>
        <w:t>М. Субботину, В. Шмиду и др. Установ</w:t>
        <w:softHyphen/>
        <w:t>ленные аллюзии — разной степени вероятности (от безусловной до чисто гипотетической) и разной смысловой и дискуссионной насыщенности (от простой отсылки до концентрированного спора). Скорее всего, в настоящих примечаниях выявлены не все из имеющихся в записях смысловых аллюзий, возможно — и не все из скрытых конспективных фрагментов, поскольку очевидно, что сохранившаяся в АБ литература с бахтинскими пометами — это не все источники, на которые мог и в действительности реа</w:t>
        <w:softHyphen/>
        <w:t>гировал М.М.Б. в данных записях (некоторые из таких гипотети</w:t>
        <w:softHyphen/>
      </w:r>
    </w:p>
    <w:p>
      <w:pPr>
        <w:pStyle w:val="Normal"/>
        <w:autoSpaceDE w:val="false"/>
        <w:ind w:firstLine="360"/>
        <w:jc w:val="both"/>
        <w:rPr/>
      </w:pPr>
      <w:r>
        <w:rPr/>
        <w:fldChar w:fldCharType="begin"/>
      </w:r>
      <w:r>
        <w:rPr/>
        <w:instrText xml:space="preserve"> PAGE </w:instrText>
      </w:r>
      <w:r>
        <w:rPr/>
        <w:fldChar w:fldCharType="separate"/>
      </w:r>
      <w:r>
        <w:rPr/>
        <w:t>366</w:t>
      </w:r>
      <w:r>
        <w:rPr/>
        <w:fldChar w:fldCharType="end"/>
      </w:r>
    </w:p>
    <w:p>
      <w:pPr>
        <w:pStyle w:val="Normal"/>
        <w:autoSpaceDE w:val="false"/>
        <w:ind w:firstLine="360"/>
        <w:jc w:val="both"/>
        <w:rPr/>
      </w:pPr>
      <w:r>
        <w:rPr/>
        <w:t>ческих аллюзий также предположительно оговариваются в прим.).</w:t>
      </w:r>
    </w:p>
    <w:p>
      <w:pPr>
        <w:pStyle w:val="Normal"/>
        <w:autoSpaceDE w:val="false"/>
        <w:ind w:firstLine="360"/>
        <w:jc w:val="both"/>
        <w:rPr/>
      </w:pPr>
      <w:r>
        <w:rPr/>
        <w:t>Самостоятельный интерес представляло бы полное описание имеющихся в сохранившейся литературе бахтинских помет — вне зависимости от того, нашли они или нет отражение в данных записях, а также анализ помет в каждом данном номере, учиты</w:t>
        <w:softHyphen/>
        <w:t>вая его тематический и авторский состав. Так, практически все</w:t>
        <w:softHyphen/>
        <w:t>гда помечались статьи В. В. Виноградова (и почти все о Виногра</w:t>
        <w:softHyphen/>
        <w:t>дове), Д. С. Лихачева, Н. И. Жинкина, Л. Пинского, А. А. Леон</w:t>
        <w:softHyphen/>
        <w:t>тьева, П. П. Гайденко. Сначала обильные пометы в многочис</w:t>
        <w:softHyphen/>
        <w:t>ленных публикациях структуралистов во второй половине 60-х гг. постепенно сокращаются, но при этом почти всегда по</w:t>
        <w:softHyphen/>
        <w:t>меты содержатся в статьях Ю. М. Лотмана, а в тематическом от</w:t>
        <w:softHyphen/>
        <w:t>ношении — в статьях, связанных с проблемой мифа и оппозици</w:t>
        <w:softHyphen/>
        <w:t>онных архетипов культуры. Часто помечались ссылки на Эйзен</w:t>
        <w:softHyphen/>
        <w:t>штейна и Проппа. Почти не помечались все увеличивающиеся по количеству не только ссылки, но и прямые статьи непосредст</w:t>
        <w:softHyphen/>
        <w:t>венно о самом М.М.Б. (в частности, рецензии Л. Пинского и</w:t>
      </w:r>
    </w:p>
    <w:p>
      <w:pPr>
        <w:pStyle w:val="Normal"/>
        <w:autoSpaceDE w:val="false"/>
        <w:ind w:firstLine="360"/>
        <w:jc w:val="both"/>
        <w:rPr/>
      </w:pPr>
      <w:r>
        <w:rPr/>
        <w:t>A. Я. Гуревича и статья Л. М. Баткина — возможно, потому, что они читались М.М.Б. по другим, не сохранившимся в АБ источ</w:t>
        <w:softHyphen/>
        <w:t>никам). Почти везде, кем бы ни была написана статья, имеются пометы там, где появляется тема образа автора, где обсуждается поэтика Достоевского, особенно в связи с проблемой авторского голоса, где подробно рассматривается проблема сюжета, катего</w:t>
        <w:softHyphen/>
        <w:t>рия времени, тема смеха и т. д. Не содержат помет имевшие в то время широкий резонанс статьи Э. В. Ильенкова и М. К. Мамар-дашвили, хотя другие статьи в этих же номерах журналов могут такие пометы содержать. Подробная систематизация сведений такого рода — отдельная тема, требующая в том числе и специ</w:t>
        <w:softHyphen/>
        <w:t>ального исторического комментария.</w:t>
      </w:r>
    </w:p>
    <w:p>
      <w:pPr>
        <w:pStyle w:val="Normal"/>
        <w:autoSpaceDE w:val="false"/>
        <w:ind w:firstLine="360"/>
        <w:jc w:val="both"/>
        <w:rPr/>
      </w:pPr>
      <w:r>
        <w:rPr/>
        <w:t>Значительное место занимают в рабочих записях конспекты, которые в предшествующих изданиях не публиковались (Э. Ко-сериу, А. Ухтомского и др.). Среди зарубежных изданий особое внимание М.М.Б., судя по количеству конспектов и библиогра</w:t>
        <w:softHyphen/>
        <w:t>фическим спискам, привлекли в то время работы О. Ф. Больнова и работы, связанные с темой иронии. Имеются краткие кон</w:t>
        <w:softHyphen/>
        <w:t xml:space="preserve">спекты Г. Марселя, К. </w:t>
      </w:r>
      <w:r>
        <w:rPr>
          <w:lang w:val="de-DE"/>
        </w:rPr>
        <w:t xml:space="preserve">Kerenyi, W. Rehm'a, </w:t>
      </w:r>
      <w:r>
        <w:rPr/>
        <w:t>а также рецензии</w:t>
      </w:r>
    </w:p>
    <w:p>
      <w:pPr>
        <w:pStyle w:val="Normal"/>
        <w:autoSpaceDE w:val="false"/>
        <w:ind w:firstLine="360"/>
        <w:jc w:val="both"/>
        <w:rPr/>
      </w:pPr>
      <w:r>
        <w:rPr/>
        <w:t xml:space="preserve">B. Шмида </w:t>
      </w:r>
      <w:r>
        <w:rPr>
          <w:lang w:val="de-DE"/>
        </w:rPr>
        <w:t xml:space="preserve">(W. Schmid'a) </w:t>
      </w:r>
      <w:r>
        <w:rPr/>
        <w:t>на «Поэтику композиции» Б. А. Ус</w:t>
        <w:softHyphen/>
        <w:t>пенского (в рецензии частично затрагивались и бахтинские идеи — см. Т-4).</w:t>
      </w:r>
    </w:p>
    <w:p>
      <w:pPr>
        <w:pStyle w:val="Normal"/>
        <w:autoSpaceDE w:val="false"/>
        <w:ind w:firstLine="360"/>
        <w:jc w:val="both"/>
        <w:rPr/>
      </w:pPr>
      <w:r>
        <w:rPr/>
        <w:t>Данные рабочие записи (относящиеся к разным временным периодам и ориентированные в тематическом и терминологиче</w:t>
        <w:softHyphen/>
        <w:t>ском отношении в основном на непосредственный диалог с гу</w:t>
        <w:softHyphen/>
        <w:t>манитарной мыслью 60-х — 70-х гг.) не являются риторически и композиционно выстроенными в целях «изложения» некоего общего концептуального замысла. Вместе с тем в них все же не</w:t>
      </w:r>
    </w:p>
    <w:p>
      <w:pPr>
        <w:pStyle w:val="Normal"/>
        <w:autoSpaceDE w:val="false"/>
        <w:ind w:firstLine="360"/>
        <w:jc w:val="both"/>
        <w:rPr/>
      </w:pPr>
      <w:r>
        <w:rPr/>
        <w:fldChar w:fldCharType="begin"/>
      </w:r>
      <w:r>
        <w:rPr/>
        <w:instrText xml:space="preserve"> PAGE </w:instrText>
      </w:r>
      <w:r>
        <w:rPr/>
        <w:fldChar w:fldCharType="separate"/>
      </w:r>
      <w:r>
        <w:rPr/>
        <w:t>366</w:t>
      </w:r>
      <w:r>
        <w:rPr/>
        <w:fldChar w:fldCharType="end"/>
      </w:r>
    </w:p>
    <w:p>
      <w:pPr>
        <w:pStyle w:val="Normal"/>
        <w:autoSpaceDE w:val="false"/>
        <w:ind w:firstLine="360"/>
        <w:jc w:val="both"/>
        <w:rPr/>
      </w:pPr>
      <w:r>
        <w:rPr/>
        <w:t>могла опосредованно не отразиться и бахтинская позиция в ее концептуальном целом. Внутреннюю смысловую целостность данных записей можно воспринимать по аналогии с внешней композиционной структурой МФЯ. Разводя два противостоящих лагеря — виноградовско-лихачевское (условно) направление и структурализм — и высказывая в их адрес терминологически и тематически различную критику, М.М.Б. вместе с тем концепту</w:t>
        <w:softHyphen/>
        <w:t>ально сближает эти позиции, усматривая в них глубинное срод</w:t>
        <w:softHyphen/>
        <w:t>ство — монологизм (подобно тому общему ложному основанию, которое усматривалось в МФЯ у индивидуалистического субъек</w:t>
        <w:softHyphen/>
        <w:t>тивизма и абстрактного объективизма как равно игнорирующих диалогические архетипы языка). Очертания бахтинской позиции в ее замкнутом и независимом от временного и ситуативного контекста целом просматриваются в рабочих записях не по под</w:t>
        <w:softHyphen/>
        <w:t xml:space="preserve">робно фиксируемым и обговариваемым различиям между вино-градовско-лихачевским направлением и структурализмом, а по вспыхивающим «вдруг» точкам их концептуального сближения (отмечены в прим., в частности — в общей преамбуле к </w:t>
      </w:r>
      <w:r>
        <w:rPr>
          <w:lang w:val="el-GR"/>
        </w:rPr>
        <w:t>Γ</w:t>
      </w:r>
      <w:r>
        <w:rPr>
          <w:lang w:val="de-DE"/>
        </w:rPr>
        <w:t>-J).</w:t>
      </w:r>
    </w:p>
    <w:p>
      <w:pPr>
        <w:pStyle w:val="Normal"/>
        <w:autoSpaceDE w:val="false"/>
        <w:ind w:firstLine="360"/>
        <w:jc w:val="both"/>
        <w:rPr/>
      </w:pPr>
      <w:r>
        <w:rPr/>
        <w:t>ТЕТРАДЬ 1 (Т-1)</w:t>
      </w:r>
    </w:p>
    <w:p>
      <w:pPr>
        <w:pStyle w:val="Normal"/>
        <w:autoSpaceDE w:val="false"/>
        <w:ind w:firstLine="360"/>
        <w:jc w:val="both"/>
        <w:rPr/>
      </w:pPr>
      <w:r>
        <w:rPr/>
        <w:t>Впервые (фрагментарно и с пропусками) — в ЭСТ в составе «Яз записей 1970—71 годов» (крупный блок из этой тетради по</w:t>
        <w:softHyphen/>
        <w:t>мещен в ЭСТ, 357-358, другие фрагменты — в ЭСТ, 351, 352).</w:t>
      </w:r>
    </w:p>
    <w:p>
      <w:pPr>
        <w:pStyle w:val="Normal"/>
        <w:autoSpaceDE w:val="false"/>
        <w:ind w:firstLine="360"/>
        <w:jc w:val="both"/>
        <w:rPr/>
      </w:pPr>
      <w:r>
        <w:rPr/>
        <w:t>Автограф Т-1 представляет собой общую ученическую тетрадь в клетку, исписанную синими чернилами практически без прав</w:t>
        <w:softHyphen/>
        <w:t>ки. Обложка тетради не сохранилась. Имеются характерные бах</w:t>
        <w:softHyphen/>
        <w:t>тинские пометы, говорящие о том, что записи перечитывались М.М.Б. Тетрадь исписана полностью (48 стр.), судя по меняю</w:t>
        <w:softHyphen/>
        <w:t>щемуся оттенку цвета чернил и почерку — в несколько приемов и на протяжении достаточно длительного времени. Листы прону</w:t>
        <w:softHyphen/>
        <w:t>мерованы простым карандашом — скорее всего, не самим М.М.Б., а обработчиками архива во время подготовки к первой публикации фрагментов записей в Зап.</w:t>
      </w:r>
    </w:p>
    <w:p>
      <w:pPr>
        <w:pStyle w:val="Normal"/>
        <w:autoSpaceDE w:val="false"/>
        <w:ind w:firstLine="360"/>
        <w:jc w:val="both"/>
        <w:rPr/>
      </w:pPr>
      <w:r>
        <w:rPr/>
        <w:t>Датировка. В ЭСТ материалы Т-1, будучи включены в состав Зап., датировались, соответственно, 1970-71 годами. Согласно новой датировке, Т-1 была заполнена в Саранске. Первые записи в тетради (до конспекта О. Больнова) были, по всей видимости, сделаны в самом начале 60-х гг., а затем тетрадь была продолжена (возможно, после перерыва) в 1964 или в первые месяцы 1965 г.</w:t>
      </w:r>
    </w:p>
    <w:p>
      <w:pPr>
        <w:pStyle w:val="Normal"/>
        <w:autoSpaceDE w:val="false"/>
        <w:ind w:firstLine="360"/>
        <w:jc w:val="both"/>
        <w:rPr/>
      </w:pPr>
      <w:r>
        <w:rPr/>
        <w:t>Для новой датировки имеются следующие основания. В сере</w:t>
        <w:softHyphen/>
        <w:t>дине тетради содержится выписка из издательских планов «Науки», касающаяся выпуска книг А. Леонтьева и М. Алексее</w:t>
        <w:softHyphen/>
        <w:t>ва. Поскольку обе эти книги входили в издательский план «Нау</w:t>
        <w:softHyphen/>
        <w:t>ки» на 1965 г., а сами издательские планы (или «темпланы») пуб</w:t>
        <w:softHyphen/>
      </w:r>
    </w:p>
    <w:p>
      <w:pPr>
        <w:pStyle w:val="Normal"/>
        <w:autoSpaceDE w:val="false"/>
        <w:ind w:firstLine="360"/>
        <w:jc w:val="both"/>
        <w:rPr/>
      </w:pPr>
      <w:r>
        <w:rPr/>
        <w:fldChar w:fldCharType="begin"/>
      </w:r>
      <w:r>
        <w:rPr/>
        <w:instrText xml:space="preserve"> PAGE </w:instrText>
      </w:r>
      <w:r>
        <w:rPr/>
        <w:fldChar w:fldCharType="separate"/>
      </w:r>
      <w:r>
        <w:rPr/>
        <w:t>367</w:t>
      </w:r>
      <w:r>
        <w:rPr/>
        <w:fldChar w:fldCharType="end"/>
      </w:r>
    </w:p>
    <w:p>
      <w:pPr>
        <w:pStyle w:val="Normal"/>
        <w:autoSpaceDE w:val="false"/>
        <w:ind w:firstLine="360"/>
        <w:jc w:val="both"/>
        <w:rPr/>
      </w:pPr>
      <w:r>
        <w:rPr/>
        <w:t>ликовались примерно за год до предполагаемого срока издания, выписка из темплана «Науки» могла быть сделана в 1964-1965 гг. (книга Леонтьева, действительно, вышла в 65 г., и в АБ имеется ее экземпляр с пометами М.М.Б., книга Алексеева вышла не</w:t>
        <w:softHyphen/>
        <w:t>сколько позже). О возможности более ранней датировки началь</w:t>
        <w:softHyphen/>
        <w:t>ного фрагмента данных записей говорят тематические и «терминологические» параметры: не только проблематика, но и лексика первых страниц тетради (см. прим.) близки к опублико</w:t>
        <w:softHyphen/>
        <w:t>ванным в 5 томе работам ЯГ и «1961 год. Заметки». Не исключе</w:t>
        <w:softHyphen/>
        <w:t>но, что первые страницы данных записей были непосредственно связаны с замыслом ЯГ и что тетрадь, соответственно, была на</w:t>
        <w:softHyphen/>
        <w:t>чата в самом начале 60-х, а затем, после перерыва (связанного, возможно, с подготовкой ППД) продолжена в 1964-1965 гг.</w:t>
      </w:r>
    </w:p>
    <w:p>
      <w:pPr>
        <w:pStyle w:val="Normal"/>
        <w:autoSpaceDE w:val="false"/>
        <w:ind w:firstLine="360"/>
        <w:jc w:val="both"/>
        <w:rPr/>
      </w:pPr>
      <w:r>
        <w:rPr/>
        <w:t>Датировку серединной части Т-1 1964-1965 гг. подтверждают установленные в постраничных примечаниях конкретные аллю</w:t>
        <w:softHyphen/>
        <w:t>зии М.М.Б. к текущим публикациям того времени, иногда экс</w:t>
        <w:softHyphen/>
        <w:t>плицированные в самих записях (напр., аллюзия к статье Н. И. Жинкина за 1964 г.), иногда — не эксплицированные, но весьма вероятные (отмечено в соответствующих постраничных прим.).</w:t>
      </w:r>
    </w:p>
    <w:p>
      <w:pPr>
        <w:pStyle w:val="Normal"/>
        <w:autoSpaceDE w:val="false"/>
        <w:ind w:firstLine="360"/>
        <w:jc w:val="both"/>
        <w:rPr/>
      </w:pPr>
      <w:r>
        <w:rPr/>
        <w:t>1. В начале Т-1 (до конспекта О. Больнова) прослеживается отчетливая терминологическая и интенциональная близость с работами конца 50-х — начала 60-х гг., говорящая в пользу более ранней датировки начальных фрагментов данных записей. Ср., напр., настоящий абзац с ПТ. «Язык и речь, предложение и выска</w:t>
        <w:softHyphen/>
        <w:t>зывание... Язык и речь можно отождествлять, поскольку в речи стерты диалогические рубежи высказываний. Но язык и речевое общение (как диалогический обмен высказываниями) никогда нельзя отождествлять» (т. 5, 311; о соотношении в бахтинской кон</w:t>
        <w:softHyphen/>
        <w:t>цепции терминов «язык», «речь», «речевое общение» и «высказы</w:t>
        <w:softHyphen/>
        <w:t>вание» см. прим. 20 к РЖ— т. 5, 546-547).</w:t>
      </w:r>
    </w:p>
    <w:p>
      <w:pPr>
        <w:pStyle w:val="Normal"/>
        <w:autoSpaceDE w:val="false"/>
        <w:ind w:firstLine="360"/>
        <w:jc w:val="both"/>
        <w:rPr/>
      </w:pPr>
      <w:r>
        <w:rPr/>
        <w:t>2. Константная риторическая формула, неоднократно исполь</w:t>
        <w:softHyphen/>
        <w:t>зовавшаяся в работах 50-х гг. (от бытового высказывания до ро</w:t>
        <w:softHyphen/>
        <w:t>мана — т. 5, 159-160; от бытовой реплики до многотомного ро</w:t>
        <w:softHyphen/>
        <w:t>мана или научного трактата — т. 5, 329 и др.).</w:t>
      </w:r>
    </w:p>
    <w:p>
      <w:pPr>
        <w:pStyle w:val="Normal"/>
        <w:autoSpaceDE w:val="false"/>
        <w:ind w:firstLine="360"/>
        <w:jc w:val="both"/>
        <w:rPr/>
      </w:pPr>
      <w:r>
        <w:rPr/>
        <w:t>Понятие авторства, поставленное здесь в центр рассуждения, использовалось, наряду с автором и образом автора, и в других записях начала 60-х гг.: в ЯГ и в «1961 год. Заметки» (т. 5, 307; 330). Это понятие несомненно содержит в бахтинских записях начала 60-х гг. аллюзии к В. В. Виноградову, активно его исполь</w:t>
        <w:softHyphen/>
        <w:t>зовавшему и выпустившему в 1961 г. книгу «Проблема авторства и теория стилей» (в дальнейшем — ПАТС). Эта книга, в отличие от «О языке художественной литературы» (ОЯХЛ), которую М.М.Б. специально конспектировал (имеется отдельная тетрадь с этим конспектом), была в личном распоряжении М.М.Б., и он</w:t>
      </w:r>
    </w:p>
    <w:p>
      <w:pPr>
        <w:pStyle w:val="Normal"/>
        <w:autoSpaceDE w:val="false"/>
        <w:ind w:firstLine="360"/>
        <w:jc w:val="both"/>
        <w:rPr/>
      </w:pPr>
      <w:r>
        <w:rPr/>
        <w:fldChar w:fldCharType="begin"/>
      </w:r>
      <w:r>
        <w:rPr/>
        <w:instrText xml:space="preserve"> PAGE </w:instrText>
      </w:r>
      <w:r>
        <w:rPr/>
        <w:fldChar w:fldCharType="separate"/>
      </w:r>
      <w:r>
        <w:rPr/>
        <w:t>368</w:t>
      </w:r>
      <w:r>
        <w:rPr/>
        <w:fldChar w:fldCharType="end"/>
      </w:r>
    </w:p>
    <w:p>
      <w:pPr>
        <w:pStyle w:val="Normal"/>
        <w:autoSpaceDE w:val="false"/>
        <w:ind w:firstLine="360"/>
        <w:jc w:val="both"/>
        <w:rPr/>
      </w:pPr>
      <w:r>
        <w:rPr/>
        <w:t>оставил в ней многочисленные пометы — с начала и до 42 стра</w:t>
        <w:softHyphen/>
        <w:t>ницы. На 30 стр. ПА ТС имеется, в частности, отмеченная М.М.Б. краткая ссылка на его ПТД — в связи с изложением статьи Н. С. Трубецкого «О методах изучения Достоевского» (книга ПТД, по мнению Виноградова, оказала «сильное влияние» на Трубецкого).</w:t>
      </w:r>
    </w:p>
    <w:p>
      <w:pPr>
        <w:pStyle w:val="Normal"/>
        <w:autoSpaceDE w:val="false"/>
        <w:ind w:firstLine="360"/>
        <w:jc w:val="both"/>
        <w:rPr/>
      </w:pPr>
      <w:r>
        <w:rPr/>
        <w:t>Понятие авторства имело в то время широкое распростране</w:t>
        <w:softHyphen/>
        <w:t>ние, поэтому бахтинские записи могли содержать аллюзии не только персонально к Виноградову, но и к другим авторам, пи</w:t>
        <w:softHyphen/>
        <w:t>савшим на эту остро обсуждавшуюся тогда тему, в частности, к Д. с. Лихачеву. Работы Лихачева, имя которого М.М.Б. в 1970-м г. назовет в ответе на вопрос редакции «Нового мира» среди крупных явлений отечественного литературоведения, бы</w:t>
        <w:softHyphen/>
        <w:t>ли, судя по пометам в периодических изданиях, хорошо известны М.М.Б. уже в конце 50-х — начале 60-х гг. В частности, не непо</w:t>
        <w:softHyphen/>
        <w:t>средственно к Виноградову, а, скорее всего, именно к статье Ли</w:t>
        <w:softHyphen/>
        <w:t>хачева «Об одной особенности реализма» (ВЛ, 1960, № 3), в кото</w:t>
        <w:softHyphen/>
        <w:t>рой обсуждаются виноградовские идеи, имеются своевременно не установленные мною при публикации 5 тома собр. соч. аллю</w:t>
        <w:softHyphen/>
        <w:t>зии в ПТ Так, судя по прямым словесным совпадениям, в тех местах ПТ, где говорится о приближении средств изображения к предмету изображения как признаке реализма (т. 5, 318) и об «индуктивном» подходе, якобы свойственном реализму (т. 5, 319), М.М.Б. имел в виду не работы самого Виноградова, а эту лиха</w:t>
        <w:softHyphen/>
        <w:t>чевскую статью, поскольку данные выделенные М.М.Б. положе</w:t>
        <w:softHyphen/>
        <w:t>ния как раз и составляют два ее главных тезиса, защищаемых со</w:t>
        <w:softHyphen/>
        <w:t>ответственно вслед за В. Виноградовым и Г. Гуковским (см. ук. соч. сс. 55 и 60; хранящийся в АБ экземпляр этой статьи содержит обильные пометы М.М.Б.). Можно говорить, что в данных рабо</w:t>
        <w:softHyphen/>
        <w:t>чих записях М.М.Б. наблюдается некоторое сближение Лихачева и Виноградова в коалиционно-единого внутреннего оппонента. Сближение этих имен было достаточно естественно для начала 60-х гг., поскольку Лихачев активно поддержал в то время Ви</w:t>
        <w:softHyphen/>
        <w:t>ноградова, подвергшегося жесткой, иногда — с идеологическим прицелом, критике со стороны Д. Благого, Л. Тимофеева и др. (см. след. прим.). Согласно Лихачеву, предложенная Виноградо</w:t>
        <w:softHyphen/>
        <w:t>вым лингвистическая методика анализа литературных произве</w:t>
        <w:softHyphen/>
        <w:t>дений «дает самые бесспорные результаты», в том числе и приме</w:t>
        <w:softHyphen/>
        <w:t>нение маркированного для М.М.Б. понятия «образ автора» («Об одной особенности реализма», с. 54-55). В свою очередь и Ви</w:t>
        <w:softHyphen/>
        <w:t>ноградов также ссылался на Лихачева, поддерживая, в частности, идею последнего о «коллективном авторе» в древнерусской лите</w:t>
        <w:softHyphen/>
        <w:t>ратуре и разделяя его мнение о том, что понятие авторства в древнерусской литературе имеет совсем другой смысл по сравне</w:t>
        <w:softHyphen/>
        <w:t>нию с новой русской литературой, что индивидуальное авторское начало либо вовсе отсутствует в древнерусской литературе, либо</w:t>
      </w:r>
    </w:p>
    <w:p>
      <w:pPr>
        <w:pStyle w:val="Normal"/>
        <w:autoSpaceDE w:val="false"/>
        <w:ind w:firstLine="360"/>
        <w:jc w:val="both"/>
        <w:rPr/>
      </w:pPr>
      <w:r>
        <w:rPr/>
        <w:fldChar w:fldCharType="begin"/>
      </w:r>
      <w:r>
        <w:rPr/>
        <w:instrText xml:space="preserve"> PAGE </w:instrText>
      </w:r>
      <w:r>
        <w:rPr/>
        <w:fldChar w:fldCharType="separate"/>
      </w:r>
      <w:r>
        <w:rPr/>
        <w:t>369</w:t>
      </w:r>
      <w:r>
        <w:rPr/>
        <w:fldChar w:fldCharType="end"/>
      </w:r>
    </w:p>
    <w:p>
      <w:pPr>
        <w:pStyle w:val="Normal"/>
        <w:autoSpaceDE w:val="false"/>
        <w:ind w:firstLine="360"/>
        <w:jc w:val="both"/>
        <w:rPr/>
      </w:pPr>
      <w:r>
        <w:rPr/>
        <w:t>тускло просвечивает и что, соответственно, вся проблематика, связанная с личным авторством, включая проблему образа авто</w:t>
        <w:softHyphen/>
        <w:t>ра, относится лишь к новому времени (ПАТС, 40-45). Текст зна</w:t>
        <w:softHyphen/>
        <w:t>комой Бахтину с 1960-го г. лихачевской статьи о реализме был впоследствии с некоторой доработкой воспроизведен Лихачевым в его «Поэтике древнерусской литературы», которую М.М.Б. и оценит в 1970 году в ответе на вопрос редакции НМ как одно из самых высоких достижений в советском литературоведении и в которой среди прочего имеется критический пассаж о полифо</w:t>
        <w:softHyphen/>
        <w:t>нической концепции М.М.Б. в пользу виноградовского образа автора (см.: Поэтика древнерусской литературы // Лихачев Д. С. Избранные работы в 3 т. Л., 1987, т. 1, с. 423-429; 607; в дальней</w:t>
        <w:softHyphen/>
        <w:t>шем — ПДЛ).</w:t>
      </w:r>
    </w:p>
    <w:p>
      <w:pPr>
        <w:pStyle w:val="Normal"/>
        <w:autoSpaceDE w:val="false"/>
        <w:ind w:firstLine="360"/>
        <w:jc w:val="both"/>
        <w:rPr/>
      </w:pPr>
      <w:r>
        <w:rPr/>
        <w:t>В принципиальном для М.М.Б. вопросе об авторе Виноградов и Лихачев при всех различиях их подходов и даже интеллектуаль</w:t>
        <w:softHyphen/>
        <w:t>ных стилей были для него представителями единой — оспари</w:t>
        <w:softHyphen/>
        <w:t>ваемой им — позиции (см. след. прим.).</w:t>
      </w:r>
    </w:p>
    <w:p>
      <w:pPr>
        <w:pStyle w:val="Normal"/>
        <w:autoSpaceDE w:val="false"/>
        <w:ind w:firstLine="360"/>
        <w:jc w:val="both"/>
        <w:rPr/>
      </w:pPr>
      <w:r>
        <w:rPr/>
        <w:t>В дальнейшем (примерно с середины 60-х гг.) в число марки</w:t>
        <w:softHyphen/>
        <w:t>рованных внутренних оппонентов рабочих записей М.М.Б. вой</w:t>
        <w:softHyphen/>
        <w:t>дет также отечественный структурализм.</w:t>
      </w:r>
    </w:p>
    <w:p>
      <w:pPr>
        <w:pStyle w:val="Normal"/>
        <w:autoSpaceDE w:val="false"/>
        <w:ind w:firstLine="360"/>
        <w:jc w:val="both"/>
        <w:rPr/>
      </w:pPr>
      <w:r>
        <w:rPr/>
        <w:t>3. Фиксация одного из самых принципиальных пунктов вза</w:t>
        <w:softHyphen/>
        <w:t>имного спора М.М.Б. с тогдашним литературоведением — во</w:t>
        <w:softHyphen/>
        <w:t>проса об авторе. Эта тема пронизывает все рабочие записи; ком</w:t>
        <w:softHyphen/>
        <w:t>ментарии к ней сосредоточены в двух местах — в данном приме</w:t>
        <w:softHyphen/>
        <w:t>чании, описывающем ситуацию до выхода ППД, и в общей пре</w:t>
        <w:softHyphen/>
        <w:t>амбуле к Т-3, где дается сводка критических высказываний в оте</w:t>
        <w:softHyphen/>
        <w:t>чественном литературоведении 60-х гт. о бахтинском решении вопроса о позиции автора в полифоническом романе и гипотети</w:t>
        <w:softHyphen/>
        <w:t>чески фиксируется возможная заготовка бахтинского ответа на эту критику.</w:t>
      </w:r>
    </w:p>
    <w:p>
      <w:pPr>
        <w:pStyle w:val="Normal"/>
        <w:autoSpaceDE w:val="false"/>
        <w:ind w:firstLine="360"/>
        <w:jc w:val="both"/>
        <w:rPr/>
      </w:pPr>
      <w:r>
        <w:rPr/>
        <w:t>Поскольку проблема автора решалась в отечественном лите</w:t>
        <w:softHyphen/>
        <w:t>ратуроведении начала 60-х гг. по-разному и была тогда в центре многих дискуссий, бахтинские формулировки могли меняться — в зависимости от предполагаемого адресата и оппонента. По-разному в этом смысле можно понимать и данную бахтинскую отсылку к словосочетанию авторская маска. Понятие «маски», в том числе и применительно к автору, активно использовалось самим М.М.Б. (в ПТ, ТФР, Хрон. и др.; ниже мы еще вернемся к собственно бахтинскому пониманию маски), однако форма по</w:t>
        <w:softHyphen/>
        <w:t>дачи комментируемой отсылки к этому понятию («Принято гово</w:t>
        <w:softHyphen/>
        <w:t>рить об авторской маске. Но...») свидетельствует о том, что в дан</w:t>
        <w:softHyphen/>
        <w:t>ном случае имелось в виду чужое смысловое наполнение слово</w:t>
        <w:softHyphen/>
        <w:t>сочетания «авторская маска», отличное от собственно бахтин</w:t>
        <w:softHyphen/>
        <w:t>ского. Ниже будут приведены два таких разных, но одинаково</w:t>
      </w:r>
    </w:p>
    <w:p>
      <w:pPr>
        <w:pStyle w:val="Normal"/>
        <w:autoSpaceDE w:val="false"/>
        <w:ind w:firstLine="360"/>
        <w:jc w:val="both"/>
        <w:rPr/>
      </w:pPr>
      <w:r>
        <w:rPr/>
        <w:fldChar w:fldCharType="begin"/>
      </w:r>
      <w:r>
        <w:rPr/>
        <w:instrText xml:space="preserve"> PAGE </w:instrText>
      </w:r>
      <w:r>
        <w:rPr/>
        <w:fldChar w:fldCharType="separate"/>
      </w:r>
      <w:r>
        <w:rPr/>
        <w:t>369</w:t>
      </w:r>
      <w:r>
        <w:rPr/>
        <w:fldChar w:fldCharType="end"/>
      </w:r>
    </w:p>
    <w:p>
      <w:pPr>
        <w:pStyle w:val="Normal"/>
        <w:autoSpaceDE w:val="false"/>
        <w:ind w:firstLine="360"/>
        <w:jc w:val="both"/>
        <w:rPr/>
      </w:pPr>
      <w:r>
        <w:rPr/>
        <w:t>чужих для М.М.Б., контекста употребления понятия «авторской маски», возможно, имевшиеся здесь в виду.</w:t>
      </w:r>
    </w:p>
    <w:p>
      <w:pPr>
        <w:pStyle w:val="Normal"/>
        <w:autoSpaceDE w:val="false"/>
        <w:ind w:firstLine="360"/>
        <w:jc w:val="both"/>
        <w:rPr/>
      </w:pPr>
      <w:r>
        <w:rPr/>
        <w:t>С одной стороны, данное место можно понять как бахтине</w:t>
        <w:softHyphen/>
        <w:t>кую «защиту» Виноградова от имевшей в то время место критики концепции последнего об образе автора. В таком случае «авторс</w:t>
        <w:softHyphen/>
        <w:t>кая маска» упоминается здесь в том смысле, какой придавал ей, напр., Д. Благой, говоривший и в периодической печати («Изве</w:t>
        <w:softHyphen/>
        <w:t>стия» от 18.3.1960), и на обсуждении ОЯХЛв ИМЛИ в марте того же года о теоретической и даже идейной порочности понимания этой категории Виноградовым. Виноградовская концепция, со</w:t>
        <w:softHyphen/>
        <w:t>гласно Благому, приводит исследователя вследствие своей замк</w:t>
        <w:softHyphen/>
        <w:t>нутости в кругу «только языковых и стилистических явлений» к от</w:t>
        <w:softHyphen/>
        <w:t>рыву «художественности от идейности, стиля от мировоззрения, литературы от действительности» (см. отчет об обсуждении ОЯХЛ в ИМЛИ «Слово, образ, стиль» — ВЛ, 1960, №8, с. 55; «против» Виноградова выступал в печати и Л. Тимофеев, «за» Ви</w:t>
        <w:softHyphen/>
        <w:t>ноградова на обсуждении в ИМЛИ выступили Я. Эльсберг, В. Левин, Д. Лихачев и др.; в сохранившемся в АБ экземпляре журнала данная публикация содержит многочисленные бахтинс</w:t>
        <w:softHyphen/>
        <w:t>кие пометы). Интересующее нас понятие «маски» Благой ис</w:t>
        <w:softHyphen/>
        <w:t>пользует при этом в качестве негативного маркера для критики Виноградова: «Выдвигая «образ автора» как центральную проблему стилистики, В. Виноградов процесс создания художественного про</w:t>
        <w:softHyphen/>
        <w:t>изведения тем самым уподобляет своего рода литературному «маскараду», в котором различными «масками» прикрыты разные «лики» литературного перевоплощения автора» (там же, с. 54). «Маска» в данном случае понималась как этически (и идеологи</w:t>
        <w:softHyphen/>
        <w:t>чески) неприглядная форма искусственного и сознательного ка</w:t>
        <w:softHyphen/>
        <w:t>муфляжа автором собственной позиции. Толкуя виноградовское понимание образа автора как лишенного эстетических функций способа авторской самомаскировки, сторонники этой точки зре</w:t>
        <w:softHyphen/>
        <w:t>ния декларировали тем самым необходимость прямого звучания в произведении тематически определенного авторского голоса, восстанавливающего, надо понимать, разрываемую авторским «маскарадом» связь между стилем и мировоззрением, художест</w:t>
        <w:softHyphen/>
        <w:t>венностью и идейностью (отчетливо эта позиция проявилась в другой дискуссии того же времени — о «самовыражении»; см. прим. 7). М.М.Б. утверждает здесь обратное: он говорит о невоз</w:t>
        <w:softHyphen/>
        <w:t>можности избежать не устраивавшего Благого литературного маскарада («Но в каких же высказываниях... выступает лицо и нет маски, т. е. нет авторства») и, соответственно, о невозможности прямого авторского самовыражения, минующего ту или иную опосредованную жанром и языком форму авторства. См. об этом же в ПТ. «Не является ли всякий писатель... всегда «драматургом» в том смысле, что все слова он раздает чужим голосам, в том числе и «образу автора» (и другим авторским маскам) ? Может быть,</w:t>
      </w:r>
    </w:p>
    <w:p>
      <w:pPr>
        <w:pStyle w:val="Normal"/>
        <w:autoSpaceDE w:val="false"/>
        <w:ind w:firstLine="360"/>
        <w:jc w:val="both"/>
        <w:rPr/>
      </w:pPr>
      <w:r>
        <w:rPr/>
        <w:fldChar w:fldCharType="begin"/>
      </w:r>
      <w:r>
        <w:rPr/>
        <w:instrText xml:space="preserve"> PAGE </w:instrText>
      </w:r>
      <w:r>
        <w:rPr/>
        <w:fldChar w:fldCharType="separate"/>
      </w:r>
      <w:r>
        <w:rPr/>
        <w:t>370</w:t>
      </w:r>
      <w:r>
        <w:rPr/>
        <w:fldChar w:fldCharType="end"/>
      </w:r>
    </w:p>
    <w:p>
      <w:pPr>
        <w:pStyle w:val="Normal"/>
        <w:autoSpaceDE w:val="false"/>
        <w:ind w:firstLine="360"/>
        <w:jc w:val="both"/>
        <w:rPr/>
      </w:pPr>
      <w:r>
        <w:rPr/>
        <w:t>всякое безобъектное, одноголосое слово является наивным и негод</w:t>
        <w:softHyphen/>
        <w:t>ным для подлинного творчества...» (т. 5, 314).</w:t>
      </w:r>
    </w:p>
    <w:p>
      <w:pPr>
        <w:pStyle w:val="Normal"/>
        <w:autoSpaceDE w:val="false"/>
        <w:ind w:firstLine="360"/>
        <w:jc w:val="both"/>
        <w:rPr/>
      </w:pPr>
      <w:r>
        <w:rPr/>
        <w:t>С другой стороны, однако, комментируемый бахтинский пас</w:t>
        <w:softHyphen/>
        <w:t>саж в его целом можно понять — если рассматривать его вне про</w:t>
        <w:softHyphen/>
        <w:t>странства указанной идеологизированной дискуссии — не в про-виноградовском, а в антивиноградовском смысле, поскольку и Виноградов не отрицал непосредственно звучащего и индиви</w:t>
        <w:softHyphen/>
        <w:t>дуализированного авторского голоса, а, напротив, не только го</w:t>
        <w:softHyphen/>
        <w:t>ворил о его обязательной фактической проявленности, но и при</w:t>
        <w:softHyphen/>
        <w:t>давал ему формообразующую эстетическую функцию. Если Благой критиковал Виноградова за то, что тот вообще начал дви</w:t>
        <w:softHyphen/>
        <w:t>жение в сторону авторской маскировки, то М.М.Б. мог критико</w:t>
        <w:softHyphen/>
        <w:t>вать Виноградова за то, что тот сделал всего полшага там, где, с его точки зрения, нужно было сделать полноценных два шага и перейти, наконец, Рубикон. См. в этом смысле один из фрагмен</w:t>
        <w:softHyphen/>
        <w:t>тов виноградовской книги ОЯХЛ, полностью законспектирован</w:t>
        <w:softHyphen/>
        <w:t>ный М.М.Б. в специальной тетради для конспектов: «Уже с чет</w:t>
        <w:softHyphen/>
        <w:t>вертой главы в последовательно раскрывающуюся структуру пове</w:t>
        <w:softHyphen/>
        <w:t>ствования (речь идет о «Левше» Лескова — Л.Г.) начинают вры</w:t>
        <w:softHyphen/>
        <w:t>ваться такие ноты, такие словесные образования и конструкции, которые ведут не к тульскому рассказчику, а непосредственно к "писателю"» (ОЯХЛ, 127). Вот эту признаваемую Виноградовым (при всей установке его концепции на динамичный и колеблю</w:t>
        <w:softHyphen/>
        <w:t>щийся «образ автора») возможность непосредственного выраже</w:t>
        <w:softHyphen/>
        <w:t>ния индивидуальной позиции самого «писателя» сразу же «за» условным рассказчиком, то есть минуя жанровую форму авторст</w:t>
        <w:softHyphen/>
        <w:t>ва, и мог оспаривать здесь М.М.Б., выставляя остро сформулиро</w:t>
        <w:softHyphen/>
        <w:t>ванный обратный тезис о том, что от собственного лица писателя вообще ничего невозможно сказать, что любое как бы индивиду</w:t>
        <w:softHyphen/>
        <w:t>ально-прямое писательское слово всегда идет не от «лица», а от «маски» (от определяемой жанром формы авторства). И в самом «субъективном» романе, в его самых «субъективных» фрагментах автор, по М.М.Б., не может говорить непосредственно от «лица» своей субъективности, но только через (сквозь, посредством) ту или иную извне выбранную форму авторства. Авторское слово всегда не непосредственно, а опосредованно; чтобы выйти к ин</w:t>
        <w:softHyphen/>
        <w:t>дивидуальной авторской позиции, необходимо преломить все звучащие в романе слова, в том числе и как бы идущие прямо от автора (даже поданные от авторского «я»), сквозь извне привне</w:t>
        <w:softHyphen/>
        <w:t>сенную и неустранимую жанровую форму авторства (жанры в свою очередь восходят, по М.М.Б., к архетипическим формам речевого общения). Там, где литературный автор как бы отказы</w:t>
        <w:softHyphen/>
        <w:t>вается от жанровой формы и начинает говорить «от себя», его слово — пусть даже субъективно воспринимаемое как личное — тем не менее звучит преломленно и опосредованно, поскольку в таких случаях, отказываясь от литературной жанровой формы</w:t>
      </w:r>
    </w:p>
    <w:p>
      <w:pPr>
        <w:pStyle w:val="Normal"/>
        <w:autoSpaceDE w:val="false"/>
        <w:ind w:firstLine="360"/>
        <w:jc w:val="both"/>
        <w:rPr/>
      </w:pPr>
      <w:r>
        <w:rPr/>
        <w:fldChar w:fldCharType="begin"/>
      </w:r>
      <w:r>
        <w:rPr/>
        <w:instrText xml:space="preserve"> PAGE </w:instrText>
      </w:r>
      <w:r>
        <w:rPr/>
        <w:fldChar w:fldCharType="separate"/>
      </w:r>
      <w:r>
        <w:rPr/>
        <w:t>371</w:t>
      </w:r>
      <w:r>
        <w:rPr/>
        <w:fldChar w:fldCharType="end"/>
      </w:r>
    </w:p>
    <w:p>
      <w:pPr>
        <w:pStyle w:val="Normal"/>
        <w:autoSpaceDE w:val="false"/>
        <w:ind w:firstLine="360"/>
        <w:jc w:val="both"/>
        <w:rPr/>
      </w:pPr>
      <w:r>
        <w:rPr/>
        <w:t>авторства, автор сознательно или бессознательно использует (узурпирует) нехудожественные формы авторства и нехудожест</w:t>
        <w:softHyphen/>
        <w:t>венные образы автора (напр., пророка, судьи, учителя и т. п. — см. ниже по тексту записей), которые также не дают возможности прямого звучания авторского голоса, преломляя его сквозь свои жанровые «смысловые ворота».</w:t>
      </w:r>
    </w:p>
    <w:p>
      <w:pPr>
        <w:pStyle w:val="Normal"/>
        <w:autoSpaceDE w:val="false"/>
        <w:ind w:firstLine="360"/>
        <w:jc w:val="both"/>
        <w:rPr/>
      </w:pPr>
      <w:r>
        <w:rPr/>
        <w:t>Дело здесь не в том, что Виноградов как бы не признавал жан</w:t>
        <w:softHyphen/>
        <w:t>ровых форм авторства — безусловно признавал, и не в том, что М.М.Б. не признавал выражения в романе личной авторской по</w:t>
        <w:softHyphen/>
        <w:t>зиции, — признавал. Разделяющий их позиции вопрос в другом: какое из этих двух начал эстетически «весомее», то есть значимее в структуре «эстетического объекта» и, соответственно, в акте его восприятия. Обостренную форму этот вопрос принял относи</w:t>
        <w:softHyphen/>
        <w:t>тельно литературы нового времени, будучи связан с общей исто</w:t>
        <w:softHyphen/>
        <w:t>рико-философской, прямо философской или философско-ре</w:t>
        <w:softHyphen/>
        <w:t>лигиозной темой общего возвышения в культуре статуса лично</w:t>
        <w:softHyphen/>
        <w:t>сти. В эстетике это повышение личностного статуса вызвало тео</w:t>
        <w:softHyphen/>
        <w:t>ретическую проблему форм проявления личного авторского на</w:t>
        <w:softHyphen/>
        <w:t>чала. И виноградовская, и бахтинекая позиции равно развива</w:t>
        <w:softHyphen/>
        <w:t>лись в рамках персонализма, но в них по-разному толковались те эстетические формы, в которых повышение личностного статуса адекватно отражается. Обобщенно и потому несколько упрощен</w:t>
        <w:softHyphen/>
        <w:t>но говоря, виноградовская позиция предполагала, что повыше</w:t>
        <w:softHyphen/>
        <w:t>ние персоналистического статуса отразилось в жанровых формах нового времени в виде обязательного имманентного требования самих жанров к выражению индивидуальной авторской позиции, каковая и стала в значительной мере цементировать жанровое единство произведений нового времени. Бахтинская же позиция предполагала, что это лишь первичная стадия, что впоследствии то же обстоятельство отразилось в жанровой сфере как требова</w:t>
        <w:softHyphen/>
        <w:t>ние к повышению личностного статуса не только и не столько автора, сколько героя, точнее — их обоих. Скрепляя произведе</w:t>
        <w:softHyphen/>
        <w:t>ние своей волей и своим ценностным акцентом, автор, по М.М.Б., во-первых, объективирует (завершает, закрывает) героя, овеществляя его личностное начало в абстрактные темы и тон, во-вторых, объективирует и завершает и себя, самоовеществля</w:t>
        <w:softHyphen/>
        <w:t>ясь в какую-либо определенную систему ценностей и «прячась» от действительно персоналистического общения. Со стороны читателя и исследователя естественно реагировать на принцип повышения статуса личности провозглашением личной свободы автора (свобода «ты»), но ведь и автор нового времени тоже «персоналист»: он тоже стремится в том числе и к свободе «ты» — свободе героя и читателя, к диалогу в его бахтинском понимании.</w:t>
      </w:r>
    </w:p>
    <w:p>
      <w:pPr>
        <w:pStyle w:val="Normal"/>
        <w:autoSpaceDE w:val="false"/>
        <w:ind w:firstLine="360"/>
        <w:jc w:val="both"/>
        <w:rPr/>
      </w:pPr>
      <w:r>
        <w:rPr/>
        <w:t>Это разногласие между М.М.Б. и Виноградовым носило принципиальный характер, и потому можно предполагать, что понятие авторской маски могло оспариваться в комментируемом</w:t>
      </w:r>
    </w:p>
    <w:p>
      <w:pPr>
        <w:pStyle w:val="Normal"/>
        <w:autoSpaceDE w:val="false"/>
        <w:ind w:firstLine="360"/>
        <w:jc w:val="both"/>
        <w:rPr/>
      </w:pPr>
      <w:r>
        <w:rPr/>
        <w:fldChar w:fldCharType="begin"/>
      </w:r>
      <w:r>
        <w:rPr/>
        <w:instrText xml:space="preserve"> PAGE </w:instrText>
      </w:r>
      <w:r>
        <w:rPr/>
        <w:fldChar w:fldCharType="separate"/>
      </w:r>
      <w:r>
        <w:rPr/>
        <w:t>371</w:t>
      </w:r>
      <w:r>
        <w:rPr/>
        <w:fldChar w:fldCharType="end"/>
      </w:r>
    </w:p>
    <w:p>
      <w:pPr>
        <w:pStyle w:val="Normal"/>
        <w:autoSpaceDE w:val="false"/>
        <w:ind w:firstLine="360"/>
        <w:jc w:val="both"/>
        <w:rPr/>
      </w:pPr>
      <w:r>
        <w:rPr/>
        <w:t>фрагменте не в том смысле, который ему придавали критики Ви</w:t>
        <w:softHyphen/>
        <w:t>ноградова, а в том, в каком его использовал сам Виноградов. По</w:t>
        <w:softHyphen/>
        <w:t>следнее тем более вероятно, что некоторые из терминологически незакрепленных и рассеянных, но достаточно частых употребле</w:t>
        <w:softHyphen/>
        <w:t>ний Виноградовым понятия «маски» могли привлечь особое внимание М.М.Б. тем, что они имели косвенное отношение к проблеме полифонии. Слово «маска» встречается, в частности, в том месте ОЯХЛ, в котором можно усмотреть завуалированную Виноградове кую критику бахтинской полифонии. Во всяком слу</w:t>
        <w:softHyphen/>
        <w:t>чае сам М.М.Б. отреагировал, и тоже завуалированно, на эту воз</w:t>
        <w:softHyphen/>
        <w:t>можную критику при переработке ППД в начале 60-х гг. (то есть близко по времени к данным записям). Как известно, М.М.Б. ввел в текст ППД фрагмент из ОЯХЛ, в котором Виноградов из</w:t>
        <w:softHyphen/>
        <w:t>лагает замысел Чернышевского о неком особом, как бы «объективном», романе. Виноградов, по мнению М.М.Б., приво</w:t>
        <w:softHyphen/>
        <w:t>дит этот замысел «как пример стремления к максимально объек</w:t>
        <w:softHyphen/>
        <w:t>тивной конструкции образа автора» (ППД, 88), то есть как один из вариантов эстетической игры автора, остающегося в тех же жанровых рамках. М.М.Б. же видит в этом замысле не просто очередную индивидуализированную модификацию образа авто</w:t>
        <w:softHyphen/>
        <w:t>ра, а предвестие новой (полифонической) жанровой формы, предвестие нового типа авторства, являющегося результатом очередной исторической рецепции архетипов. М.М.Б. соглаша</w:t>
        <w:softHyphen/>
        <w:t>ется с Виноградовым, что гипотетическое выполнение «объекти</w:t>
        <w:softHyphen/>
        <w:t>вного» замысла не будет означать полного исчезновения из ро</w:t>
        <w:softHyphen/>
        <w:t>мана авторской позиции, поскольку Виноградов прав в том, что «тяготение к «объективности» воспроизведения и разные приемы «объективного» построения — все это лишь особые, но соотноси</w:t>
        <w:softHyphen/>
        <w:t>тельные принципы конструкции образа автора» (ОЯХЛ, 141, ППД, 90), однако, это согласие с двойным дном, так как в замысле «объективного» романа предполагается не индивидуальное изме</w:t>
        <w:softHyphen/>
        <w:t>нение образа автора внутри остающейся неизменной жанровой формы, а изменение самого типа жанрового образа автора. Хотя речь в такого рода «объективных» замыслах и не идет, согласно дальнейшему развитию бахтинской мысли, об абсолютном ис</w:t>
        <w:softHyphen/>
        <w:t>чезновении авторской позиции (каковое, по М.М.Б., действи</w:t>
        <w:softHyphen/>
        <w:t>тельно, невозможно), но вместе с тем в этих замыслах может иметься в виду «радикальная» смена самого типа авторской по</w:t>
        <w:softHyphen/>
        <w:t>зиции, эстетически новая жанровая форма авторства. Бахтинская полифония мыслилась как входящая в число именно таких жан</w:t>
        <w:softHyphen/>
        <w:t>ровых форм, основанных на обновленной рецепции архетипов. По Виноградову же, все варианты авторской установки на объек</w:t>
        <w:softHyphen/>
        <w:t>тивность, точнее — на снижение индивидуализированного ав</w:t>
        <w:softHyphen/>
        <w:t>торского образа, цементирующего единство произведения, пре</w:t>
        <w:softHyphen/>
        <w:t>допределены оказаться мертворожденными и эстетически бес</w:t>
        <w:softHyphen/>
        <w:t>плодными. Автор нового времени как бы принужден к индиви</w:t>
        <w:softHyphen/>
      </w:r>
    </w:p>
    <w:p>
      <w:pPr>
        <w:pStyle w:val="Normal"/>
        <w:autoSpaceDE w:val="false"/>
        <w:ind w:firstLine="360"/>
        <w:jc w:val="both"/>
        <w:rPr/>
      </w:pPr>
      <w:r>
        <w:rPr/>
        <w:fldChar w:fldCharType="begin"/>
      </w:r>
      <w:r>
        <w:rPr/>
        <w:instrText xml:space="preserve"> PAGE </w:instrText>
      </w:r>
      <w:r>
        <w:rPr/>
        <w:fldChar w:fldCharType="separate"/>
      </w:r>
      <w:r>
        <w:rPr/>
        <w:t>372</w:t>
      </w:r>
      <w:r>
        <w:rPr/>
        <w:fldChar w:fldCharType="end"/>
      </w:r>
    </w:p>
    <w:p>
      <w:pPr>
        <w:pStyle w:val="Normal"/>
        <w:autoSpaceDE w:val="false"/>
        <w:ind w:firstLine="360"/>
        <w:jc w:val="both"/>
        <w:rPr/>
      </w:pPr>
      <w:r>
        <w:rPr/>
        <w:t>дуации столь же жестко, как ранее он был принужден к отсутст</w:t>
        <w:softHyphen/>
        <w:t>вию оной. Согласно Виноградову, «авторские приемы построения художественной действительности не могут утратить своего ин</w:t>
        <w:softHyphen/>
        <w:t>дивидуального характера* (ОЯХЛ, 140). Заявленная Чернышев</w:t>
        <w:softHyphen/>
        <w:t>ским установка на объективность — это не более, чем форма эс</w:t>
        <w:softHyphen/>
        <w:t>тетической игры «в объективность» остающегося индивидуаль</w:t>
        <w:softHyphen/>
        <w:t>ным авторского начала. Установка автора на отказ от собствен</w:t>
        <w:softHyphen/>
        <w:t>ного «я» в пользу игровой объективности наделе оказывается, по Виноградову, той самой «маскировкой» автора, в теоретической поддержке которой упрекал его Благой — надо понимать, на</w:t>
        <w:softHyphen/>
        <w:t>прасно. Оценивая идею объективного романа, в котором, по за</w:t>
        <w:softHyphen/>
        <w:t>мыслу Чернышевского, автор ничего и никого «не судит», Ви</w:t>
        <w:softHyphen/>
        <w:t>ноградов пишет, что и изъятый из мира повествования как дейст</w:t>
        <w:softHyphen/>
        <w:t>вующее лицо или как форма его экспрессивно-смыслового осве</w:t>
        <w:softHyphen/>
        <w:t>щения образ автора все же не перестает мыслиться и присутство</w:t>
        <w:softHyphen/>
        <w:t>вать в любом произведении и что несколько названий к задуман</w:t>
        <w:softHyphen/>
        <w:t>ному объективному роману, приводимых Чернышевским, в раз</w:t>
        <w:softHyphen/>
        <w:t>ной мере свидетельствуют об одном — «о маскировке (выделено мною — Л.Г.) авторского облика, о стремлении к его предельной объективности ... Само заглавие произведения как бы направлено к преодолению «субъективности»; с образа автора совлекается даже категория числа, то есть единичности или множественности...» (ОЯХЛ, 141; все фрагменты, цитируемые из ОЯХЛ, законспекти</w:t>
        <w:softHyphen/>
        <w:t>рованы М.М.Б.). Виноградов рассматривает авторскую позицию в «объективном» романе как «псевдообъективную» маску, из-под которой индивидуальный авторский образ тем не менее всегда будет просвечивать; попытки преодоления субъективности сво</w:t>
        <w:softHyphen/>
        <w:t>дятся в конечном счете к разного рода маскарадному камуфляжу.</w:t>
      </w:r>
    </w:p>
    <w:p>
      <w:pPr>
        <w:pStyle w:val="Normal"/>
        <w:autoSpaceDE w:val="false"/>
        <w:ind w:firstLine="360"/>
        <w:jc w:val="both"/>
        <w:rPr/>
      </w:pPr>
      <w:r>
        <w:rPr/>
        <w:t>Этот виноградовский пассаж с понятием маскировки мог при</w:t>
        <w:softHyphen/>
        <w:t>влечь особое внимание М.М.Б. потому, что виноградовская кри</w:t>
        <w:softHyphen/>
        <w:t>тика «объективного» романа Чернышевского вполне могла быть нацелена и на роман полифонический, в котором автор, согласно замыслу М.М.Б., также отказывается от цементирующей произ</w:t>
        <w:softHyphen/>
        <w:t>ведение эстетической функции индивидуализированного автор</w:t>
        <w:softHyphen/>
        <w:t>ского образа. Если стремление к абсолютной объективности пре</w:t>
        <w:softHyphen/>
        <w:t>допределено остаться, по Виноградову, не более чем маскиров</w:t>
        <w:softHyphen/>
        <w:t>кой всегда в той или иной степени индивидуально окрашенного авторского образа, то как маскарадный камуфляж должна оцени</w:t>
        <w:softHyphen/>
        <w:t>ваться с такой точки зрения и описываемая М.М.Б. позиция по</w:t>
        <w:softHyphen/>
        <w:t>лифонического автора. Если «объективность» авторской позиции считать недостижимой, то субъективное стремление к ней долж</w:t>
        <w:softHyphen/>
        <w:t>но мыслиться как объективно трансформирующееся для читате</w:t>
        <w:softHyphen/>
        <w:t>ля в частную индивидуальную черту все того же всегда индиви</w:t>
        <w:softHyphen/>
        <w:t>дуализированного образа автора. Грубо говоря, полифонизм (ес</w:t>
        <w:softHyphen/>
        <w:t>ли, конечно, вообще признавать полифонию) является, с вино-градовской точки зрения, не более чем личным качеством Досто</w:t>
        <w:softHyphen/>
      </w:r>
    </w:p>
    <w:p>
      <w:pPr>
        <w:pStyle w:val="Normal"/>
        <w:autoSpaceDE w:val="false"/>
        <w:ind w:firstLine="360"/>
        <w:jc w:val="both"/>
        <w:rPr/>
      </w:pPr>
      <w:r>
        <w:rPr/>
        <w:fldChar w:fldCharType="begin"/>
      </w:r>
      <w:r>
        <w:rPr/>
        <w:instrText xml:space="preserve"> PAGE </w:instrText>
      </w:r>
      <w:r>
        <w:rPr/>
        <w:fldChar w:fldCharType="separate"/>
      </w:r>
      <w:r>
        <w:rPr/>
        <w:t>373</w:t>
      </w:r>
      <w:r>
        <w:rPr/>
        <w:fldChar w:fldCharType="end"/>
      </w:r>
    </w:p>
    <w:p>
      <w:pPr>
        <w:pStyle w:val="Normal"/>
        <w:autoSpaceDE w:val="false"/>
        <w:ind w:firstLine="360"/>
        <w:jc w:val="both"/>
        <w:rPr/>
      </w:pPr>
      <w:r>
        <w:rPr/>
        <w:t>евского, дополнительно оттеняющим его индивидуальный автор</w:t>
        <w:softHyphen/>
        <w:t>ский образ. (Впоследствии эта идея будет прямо выражена Б. Бурсовым в его рецензии на ППД, согласно которой особен</w:t>
        <w:softHyphen/>
        <w:t>ность полифонии — это, в сущности, «особенность сознания са</w:t>
        <w:softHyphen/>
        <w:t>мого Достоевского». — Бурсов Б. Возвращение к полемике. Ок</w:t>
        <w:softHyphen/>
        <w:t>тябрь, 1965, № 2, с. 201). Надо понимать, что, читая полифони</w:t>
        <w:softHyphen/>
        <w:t>ческий роман, мы, согласно этому пониманию, тоже чувствуем конкретно-индивидуальный образ автора, вероятно — как лич</w:t>
        <w:softHyphen/>
        <w:t>ности, склонной к незавершимым, уходящим в дурную беско</w:t>
        <w:softHyphen/>
        <w:t>нечность диалогам со сниженной авторской ответственностью. Бахтинская поздняя врезка в текст ПТД фрагмента ОЯХЛ об объ</w:t>
        <w:softHyphen/>
        <w:t>ективном романе может, таким образом, расцениваться не только как содержательное расширение темы за счет введения замысла Чернышевского об объективном романе, но и как косвенная по</w:t>
        <w:softHyphen/>
        <w:t>лемика с Виноградовым по поводу полифонии.</w:t>
      </w:r>
    </w:p>
    <w:p>
      <w:pPr>
        <w:pStyle w:val="Normal"/>
        <w:autoSpaceDE w:val="false"/>
        <w:ind w:firstLine="360"/>
        <w:jc w:val="both"/>
        <w:rPr/>
      </w:pPr>
      <w:r>
        <w:rPr/>
        <w:t>А вместе с ним — и Лихачевым, поскольку последний при</w:t>
        <w:softHyphen/>
        <w:t>держивался аналогичной позиции. Вслед за Виноградовым, Ли</w:t>
        <w:softHyphen/>
        <w:t>хачев также считал, что у Чернышевского «образ автора маскиру</w:t>
        <w:softHyphen/>
        <w:t>ется» (Лихачев Д. С. Об одной особенности реализма. — ВЛ, 1960, № 3, с. 57) и что в реализме между автором и рассказчиком возможны своего рода динамическое «колеблющееся» взаимо</w:t>
        <w:softHyphen/>
        <w:t>действие и взаимосменяемость, позволяющие иметь две точки зрения на одно и тем создающие некую стереоскопичность взгляда. Более условным считался при этом (причем именно в романах Достоевского) не автор, а повествователь, оцениваемый как тот же автор, но несколько сниженный (ПДЛ, 602-606). Раз</w:t>
        <w:softHyphen/>
        <w:t>вивая схожую с виноградовской идею о невозможности полного исчезновения в произведениях нового времени индивидуализо-ванного авторского образа и голоса, Лихачев впоследствии доба</w:t>
        <w:softHyphen/>
        <w:t>вит специальный пассаж о полифонии, в котором завуалирован</w:t>
        <w:softHyphen/>
        <w:t>ная в виноградовском ОЯХЛ критика полифонии будет высказа</w:t>
        <w:softHyphen/>
        <w:t>на прямо: «В голосах этих персонажей (гораздо чаще, чем у других авторов) звучит голос самого Достоевского. Воззрения Достоев</w:t>
        <w:softHyphen/>
        <w:t>ского можно прочесть в словах Зосимы, Версилова, Ивана Карама</w:t>
        <w:softHyphen/>
        <w:t>зова, Ставрогина, Мышкина и др. Если это и полифонизм, то поли</w:t>
        <w:softHyphen/>
        <w:t>фонизм лирического произведения — полифонизм, подчиненный вы</w:t>
        <w:softHyphen/>
        <w:t>ражению авторских чувств, мыслей и "мыслей-чувств"» (следует именная ссылка на М.М.Б.; ПДЛ, 607). В теоретических обосно</w:t>
        <w:softHyphen/>
        <w:t>ваниях эстетических функций индивидуально-личностного ав</w:t>
        <w:softHyphen/>
        <w:t>торского начала Лихачев шел даже «дальше» Виноградова, расце</w:t>
        <w:softHyphen/>
        <w:t>нивая выражение авторской индивидуальности в качестве глав</w:t>
        <w:softHyphen/>
        <w:t>ного показателя и мерила реализма как художественного метода нового времени (в отличие от методов средневековья, не ориен</w:t>
        <w:softHyphen/>
        <w:t>тированных на авторское «я»). Литература нового времени с ее ведущим реалистическим методом характеризуется, по Лихачеву, возрастанием личностного начала, долженствующего преодолеть</w:t>
      </w:r>
    </w:p>
    <w:p>
      <w:pPr>
        <w:pStyle w:val="Normal"/>
        <w:autoSpaceDE w:val="false"/>
        <w:ind w:firstLine="360"/>
        <w:jc w:val="both"/>
        <w:rPr/>
      </w:pPr>
      <w:r>
        <w:rPr/>
        <w:fldChar w:fldCharType="begin"/>
      </w:r>
      <w:r>
        <w:rPr/>
        <w:instrText xml:space="preserve"> PAGE </w:instrText>
      </w:r>
      <w:r>
        <w:rPr/>
        <w:fldChar w:fldCharType="separate"/>
      </w:r>
      <w:r>
        <w:rPr/>
        <w:t>374</w:t>
      </w:r>
      <w:r>
        <w:rPr/>
        <w:fldChar w:fldCharType="end"/>
      </w:r>
    </w:p>
    <w:p>
      <w:pPr>
        <w:pStyle w:val="Normal"/>
        <w:autoSpaceDE w:val="false"/>
        <w:ind w:firstLine="360"/>
        <w:jc w:val="both"/>
        <w:rPr/>
      </w:pPr>
      <w:r>
        <w:rPr/>
        <w:t>каноны, в том числе и каноны жанровых образов автора («Вреа</w:t>
        <w:softHyphen/>
        <w:t xml:space="preserve">лизме канон — враг» — ВЛ, 1960, </w:t>
      </w:r>
      <w:r>
        <w:rPr>
          <w:lang w:val="de-DE"/>
        </w:rPr>
        <w:t xml:space="preserve">JSfe </w:t>
      </w:r>
      <w:r>
        <w:rPr/>
        <w:t>3, с. 58). Образ автора стано</w:t>
        <w:softHyphen/>
        <w:t>вится в реализме индивидуальным («Произведение нового времени отражает личность автора в создаваемом им образе автора» — ПДЛ, 332-333).</w:t>
      </w:r>
    </w:p>
    <w:p>
      <w:pPr>
        <w:pStyle w:val="Normal"/>
        <w:autoSpaceDE w:val="false"/>
        <w:ind w:firstLine="360"/>
        <w:jc w:val="both"/>
        <w:rPr/>
      </w:pPr>
      <w:r>
        <w:rPr/>
        <w:t>Если, таким образом, реалистический автор в его виноградов-ско-лихачевском понимании и надевает в тех или иных случаях маску, за что критиковал это направление Благой, то это всегда просвечивающая маска: сквозь нее или под ней обязательно про</w:t>
        <w:softHyphen/>
        <w:t>сматривается, согласно общему постулату Виноградова и Лихаче</w:t>
        <w:softHyphen/>
        <w:t>ва, собственное авторское слово, его субъективно-личностное «лицо». Бахтинекая же точка зрения обратна: маска есть в любом романе, включая роман нового времени, индивидуального же «лица» и «собственного» слова автора в прямом и полном смысле в романе нет и не может быть. К этой высказанной в начале 60-х гг. идее М.М.Б. вернется в начале 70-х гг. в Т-3.</w:t>
      </w:r>
    </w:p>
    <w:p>
      <w:pPr>
        <w:pStyle w:val="Normal"/>
        <w:autoSpaceDE w:val="false"/>
        <w:ind w:firstLine="360"/>
        <w:jc w:val="both"/>
        <w:rPr/>
      </w:pPr>
      <w:r>
        <w:rPr/>
        <w:t>В обобщенном плане можно говорить, что распространенно</w:t>
        <w:softHyphen/>
        <w:t>му тогда негативному оттенку в понимании авторской маски М.М.Б. противопоставлял ее «позитивное» понимание. Концен</w:t>
        <w:softHyphen/>
        <w:t>трированное выражение бахтинской позиции в этом вопросе со</w:t>
        <w:softHyphen/>
        <w:t>держится в Хрон., 308-311. В отличие от превалировавшей в то время точки зрения, согласно которой вопрос о формах личного авторства, вставший в полный рост в новое время, разрешился через индивидуализацию авторского образа, М.М.Б. настаивал, что и «лично-авторская литература» отнюдь не свободна от необ</w:t>
        <w:softHyphen/>
        <w:t>ходимости «иметь какую-то существенную невыдуманную маску», что она не свободна от необходимости опираться в личном твор</w:t>
        <w:softHyphen/>
        <w:t>честве на неиндивидуальную и имеющую «глубочайшие народные корни» (то есть архетипическую) форму авторства. Если Лихачев видел сущность реализма в возрастании и прямом выражении личного авторского начала и при этом ведущим реалистическим, то есть индивидуализированным, жанром считал роман, то М.М.Б. утверждал, что и романист «нуждается в какой-то суще</w:t>
        <w:softHyphen/>
        <w:t>ственной формально-жанровой маске, которая определила бы как его позицию для видения жизни, так и позицию для опубликования этой жизни».</w:t>
      </w:r>
    </w:p>
    <w:p>
      <w:pPr>
        <w:pStyle w:val="Normal"/>
        <w:autoSpaceDE w:val="false"/>
        <w:ind w:firstLine="360"/>
        <w:jc w:val="both"/>
        <w:rPr/>
      </w:pPr>
      <w:r>
        <w:rPr/>
        <w:t>Другое дело, что и по М.М.Б. романная форма авторства, дей</w:t>
        <w:softHyphen/>
        <w:t>ствительно, существенно отличается от эпической, драматиче</w:t>
        <w:softHyphen/>
        <w:t>ской, лирической и др., но существа вопроса это не меняет, по</w:t>
        <w:softHyphen/>
        <w:t>скольку это отличие не затрагивает факта обязательного наличия в романе «не выдуманной» (то есть не индивидуальной) авторской формы. Особая романная форма авторства как форма личного авторского начала опирается в ее бахтинском понимании на ухо</w:t>
        <w:softHyphen/>
        <w:t>дящие в «глубины... фольклора» архетип и ческие образы (или мас</w:t>
        <w:softHyphen/>
        <w:t>ки) плута, дурака и шута. (См. также о маске в народной культуре как «особом взаимоотношении действительности и образа», как</w:t>
      </w:r>
    </w:p>
    <w:p>
      <w:pPr>
        <w:pStyle w:val="Normal"/>
        <w:autoSpaceDE w:val="false"/>
        <w:ind w:firstLine="360"/>
        <w:jc w:val="both"/>
        <w:rPr/>
      </w:pPr>
      <w:r>
        <w:rPr/>
        <w:fldChar w:fldCharType="begin"/>
      </w:r>
      <w:r>
        <w:rPr/>
        <w:instrText xml:space="preserve"> PAGE </w:instrText>
      </w:r>
      <w:r>
        <w:rPr/>
        <w:fldChar w:fldCharType="separate"/>
      </w:r>
      <w:r>
        <w:rPr/>
        <w:t>374</w:t>
      </w:r>
      <w:r>
        <w:rPr/>
        <w:fldChar w:fldCharType="end"/>
      </w:r>
    </w:p>
    <w:p>
      <w:pPr>
        <w:pStyle w:val="Normal"/>
        <w:autoSpaceDE w:val="false"/>
        <w:ind w:firstLine="360"/>
        <w:jc w:val="both"/>
        <w:rPr/>
      </w:pPr>
      <w:r>
        <w:rPr/>
        <w:t>отрицании тождества и однозначности, «тупого совпадения с са</w:t>
        <w:softHyphen/>
        <w:t>мим собой» и т. д. в ТФР, 48 и др.) В монологических романах личное начало не распространяется на «предмет» изображения, оставаясь прерогативой одного автора, поэтому авторская пози</w:t>
        <w:softHyphen/>
        <w:t>ция доминирует над изображаемым миром. В полифонии же не только автор, но и «предмет» тоже понимается как личность; ме</w:t>
        <w:softHyphen/>
        <w:t>жду ними, согласно ППД, устанавливается «диалог» и авторская позиция лишается доминирования. Этот диалогический прин</w:t>
        <w:softHyphen/>
        <w:t>цип соотношения авторского и изображенного миров был одной из причин неприятия бахтинской полифонии. Диалогизм был в то время не в чести. См., напр., сохранившуюся в АБс многочис</w:t>
        <w:softHyphen/>
        <w:t>ленными бахтинскими пометами статью В. И. Володина «Мис</w:t>
        <w:softHyphen/>
        <w:t>тификация личности в философии французского персонализма» (ВФ, 1964, N9 10). Описав «коммуникацию» (общение сознаний) как один из основных постулатов персонализма, Володин сле</w:t>
        <w:softHyphen/>
        <w:t>дующим, выразительно характеризующим время, образом толку</w:t>
        <w:softHyphen/>
        <w:t>ет «реальный» с его точки зрения смысл коммуникации: * Что же ищет человек в коммуникации? Признания своей «истинной приро</w:t>
        <w:softHyphen/>
        <w:t>ды», отвечают персоналисты, подтверждения своей «неповтори</w:t>
        <w:softHyphen/>
        <w:t>мой» сущности. Реальный смысл этого «духовного контакта» до</w:t>
        <w:softHyphen/>
        <w:t>статочно прост. Два индивидуалиста, потерпевшие крушение в реальной практике, ищут друг у друга сочувствия и поддержки ил-люзий относительно самих себя, «Интуитивное возвышение» своего бытия, установление «истинной социальной связи», «духовной общ</w:t>
        <w:softHyphen/>
        <w:t>ности» и т. п., о которых так много пишут персоналисты, — это просто приемы компенсации своей жизненной неполноценности» (ук. соч., с. 132). Дополнительную сложность ситуации вокруг бахтинской полифонии придает то, что принцип диалога автора с героями был в ППД, судя по дальнейшему развитию этой темы, больше риторической метафорой, чем действительно конце</w:t>
        <w:softHyphen/>
        <w:t>птуальным тезисом (подробно см. преамбулу к Т-3).</w:t>
      </w:r>
    </w:p>
    <w:p>
      <w:pPr>
        <w:pStyle w:val="Normal"/>
        <w:autoSpaceDE w:val="false"/>
        <w:ind w:firstLine="360"/>
        <w:jc w:val="both"/>
        <w:rPr/>
      </w:pPr>
      <w:r>
        <w:rPr/>
        <w:t>Если вернуться к виноградовскому понятию образ автора, то М.М.Б. фактически перелицевал его: большинство использовало это понятие применительно к новому времени в качестве терми</w:t>
        <w:softHyphen/>
        <w:t>на, предназначенного фиксировать индивидуально-личностные характеристики автора, М.М.Б, же сводил образ автора к прин</w:t>
        <w:softHyphen/>
        <w:t>ципиально не личностной жанровой форме авторства, практиче</w:t>
        <w:softHyphen/>
        <w:t>ски отождествляя тем самым «образ автора» и «маску». В 1970-м г. М.М.Б. воспроизведет это понимание вопроса о маске, образе автора и жанре в первой рабочей заготовке к «&lt;Ответу на вопрос редакции "Нового мира"&gt;»: «Важность проблемы жанров. В частности, жанр определяет образ автора (маску)* (см. фраг</w:t>
        <w:softHyphen/>
        <w:t>мент, отмеченный в прим, 10 к &lt;Ответу,.,»).</w:t>
      </w:r>
    </w:p>
    <w:p>
      <w:pPr>
        <w:pStyle w:val="Normal"/>
        <w:autoSpaceDE w:val="false"/>
        <w:ind w:firstLine="360"/>
        <w:jc w:val="both"/>
        <w:rPr/>
      </w:pPr>
      <w:r>
        <w:rPr/>
        <w:t>Нетрудно заметить, что две приведенные нами интерпретации бахтинской ссылки на чужое для него использование понятия маски («Принято говорить об авторской маске,,,») по сути не про</w:t>
        <w:softHyphen/>
      </w:r>
    </w:p>
    <w:p>
      <w:pPr>
        <w:pStyle w:val="Normal"/>
        <w:autoSpaceDE w:val="false"/>
        <w:ind w:firstLine="360"/>
        <w:jc w:val="both"/>
        <w:rPr/>
      </w:pPr>
      <w:r>
        <w:rPr/>
        <w:fldChar w:fldCharType="begin"/>
      </w:r>
      <w:r>
        <w:rPr/>
        <w:instrText xml:space="preserve"> PAGE </w:instrText>
      </w:r>
      <w:r>
        <w:rPr/>
        <w:fldChar w:fldCharType="separate"/>
      </w:r>
      <w:r>
        <w:rPr/>
        <w:t>375</w:t>
      </w:r>
      <w:r>
        <w:rPr/>
        <w:fldChar w:fldCharType="end"/>
      </w:r>
    </w:p>
    <w:p>
      <w:pPr>
        <w:pStyle w:val="Normal"/>
        <w:autoSpaceDE w:val="false"/>
        <w:ind w:firstLine="360"/>
        <w:jc w:val="both"/>
        <w:rPr/>
      </w:pPr>
      <w:r>
        <w:rPr/>
        <w:t>тиворечат друг другу: спор о маске между Благим и Виноградо</w:t>
        <w:softHyphen/>
        <w:t>вым велся, с бахтинской точки зрения, «по-родственному», в том общем для них концептуальном пространстве, которое можно условно назвать «персоналистическим реализмом» (или «реалис</w:t>
        <w:softHyphen/>
        <w:t>тическим персонализмом»). Это общее пространство и оспарива</w:t>
        <w:softHyphen/>
        <w:t>лось М.М.Б. Внутри этого пространства спор между его «фланга</w:t>
        <w:softHyphen/>
        <w:t>ми» шел не об оспариваемой М.М.Б. возможности прямого выра</w:t>
        <w:softHyphen/>
        <w:t>жения «лица» автора, не прикрытого жанровой и восходящей к архетипам маской, а о разных степенях этой одинаково призна</w:t>
        <w:softHyphen/>
        <w:t>ваемой возможности, о тех или иных формах проявления личного авторского начала сквозь разного рода рассказчиков, о допуще</w:t>
        <w:softHyphen/>
        <w:t>нии или недопущении авторских масок при негативном оттенке в самом понимании «маски» и т. д. Благой в этом смысле был для М.М.Б. абсолютным, а Виноградов — относительным оппонен</w:t>
        <w:softHyphen/>
        <w:t>том.</w:t>
      </w:r>
    </w:p>
    <w:p>
      <w:pPr>
        <w:pStyle w:val="Normal"/>
        <w:autoSpaceDE w:val="false"/>
        <w:ind w:firstLine="360"/>
        <w:jc w:val="both"/>
        <w:rPr/>
      </w:pPr>
      <w:r>
        <w:rPr/>
        <w:t>Ценность виноградовской позиции могла состоять для М.М.Б. в том, что Виноградов оспаривал в этих имманентных спорах 60-х гг. один из бастионов осаждавшегося М.М.Б. типа мышления — фикцию прямого слова писателя, но оспаривал (это принципиально) только в непосредственно смысловом (тематиче</w:t>
        <w:softHyphen/>
        <w:t>ском, семантическом) понимании этого прямого слова. В проти</w:t>
        <w:softHyphen/>
        <w:t>вовес сторонникам непосредственно тематического выражения личной авторской позиции Виноградов утверждал возможность выражения личной позиции автора не только через прямую лек-сико-семантическую подачу собственного смысла, но — чаще и успешней — через не прямо семантические языковые формы и приемы (отбор, комбинации, чередования речевых средств и т. д.). Автор в художественном произведении проявляется, по Виноградову, не столько через семантику, сколько через манеру обращения с языком, через «сложную, но целостную систему экс</w:t>
        <w:softHyphen/>
        <w:t>прессивно-речевых средств», обеспечивающую единство компози</w:t>
        <w:softHyphen/>
        <w:t>ционного целого произведения (ОЯХЛ, 155). Если провести не</w:t>
        <w:softHyphen/>
        <w:t>сколько условную параллель, то Виноградов обосновывал ту са</w:t>
        <w:softHyphen/>
        <w:t>мую форму непрямого авторского говорения, которая разрабаты</w:t>
        <w:softHyphen/>
        <w:t>валась в бахтинских статьях о романс. Виноградовская идея о том, что под образом одного автора или рассказчика проступает другой, за ним третий и т. д., есть инотерминологический функ</w:t>
        <w:softHyphen/>
        <w:t>циональный аналог бахтинской теории непрямого говорения. В этом смысле Виноградов был для М.М.Б. на фоне преобладавшей установки на прямой тематизм авторского слова союзником.</w:t>
      </w:r>
    </w:p>
    <w:p>
      <w:pPr>
        <w:pStyle w:val="Normal"/>
        <w:autoSpaceDE w:val="false"/>
        <w:ind w:firstLine="360"/>
        <w:jc w:val="both"/>
        <w:rPr/>
      </w:pPr>
      <w:r>
        <w:rPr/>
        <w:t>Другое дело, что Виноградов отрицал возможность исчезно</w:t>
        <w:softHyphen/>
        <w:t>вения второй ипостаси индивидуального авторского голоса, то есть исчезновения не только непосредственного лексико-семантического выражения авторской позиции, но и самовыра</w:t>
        <w:softHyphen/>
        <w:t>жения автора через опосредованные несемантические языковые средства (интонация, отбор, стилистические комбинации и пр.).</w:t>
      </w:r>
    </w:p>
    <w:p>
      <w:pPr>
        <w:pStyle w:val="Normal"/>
        <w:autoSpaceDE w:val="false"/>
        <w:ind w:firstLine="360"/>
        <w:jc w:val="both"/>
        <w:rPr/>
      </w:pPr>
      <w:r>
        <w:rPr/>
        <w:fldChar w:fldCharType="begin"/>
      </w:r>
      <w:r>
        <w:rPr/>
        <w:instrText xml:space="preserve"> PAGE </w:instrText>
      </w:r>
      <w:r>
        <w:rPr/>
        <w:fldChar w:fldCharType="separate"/>
      </w:r>
      <w:r>
        <w:rPr/>
        <w:t>376</w:t>
      </w:r>
      <w:r>
        <w:rPr/>
        <w:fldChar w:fldCharType="end"/>
      </w:r>
    </w:p>
    <w:p>
      <w:pPr>
        <w:pStyle w:val="Normal"/>
        <w:autoSpaceDE w:val="false"/>
        <w:ind w:firstLine="360"/>
        <w:jc w:val="both"/>
        <w:rPr/>
      </w:pPr>
      <w:r>
        <w:rPr/>
        <w:t>М.М.Б. не только допускал такую возможность, но настаивал на ней. Продолжая нашу условную параллель, можно сказать, что при использовании форм непрямого говорения та финальная позиция, которая просматривается на самом дне этих форм или за ними, по Виноградову, обязательно есть личная позиция авто</w:t>
        <w:softHyphen/>
        <w:t>ра. М.М.Б. же говорил, что возможен иной — полифонический — тип романа, в котором личная авторская доминанта не проявля</w:t>
        <w:softHyphen/>
        <w:t>ется ни в непосредственно семантической, ни в оговорочной (двуголосой) форме. Позиция Виноградова предполагает, что такого полного исчезновения автора не допускает сам язык, что язык всегда отразит (выдаст) индивидуальность, бахтинская же полифоническая концепция строится на том, что язык допускает возможность полного (и тематического, и тонального) снятия авторской индивидуальности.</w:t>
      </w:r>
    </w:p>
    <w:p>
      <w:pPr>
        <w:pStyle w:val="Normal"/>
        <w:autoSpaceDE w:val="false"/>
        <w:ind w:firstLine="360"/>
        <w:jc w:val="both"/>
        <w:rPr/>
      </w:pPr>
      <w:r>
        <w:rPr/>
        <w:t>Подчеркнем: не требует, но именно допускает. М.М.Б. не от</w:t>
        <w:softHyphen/>
        <w:t>рицал существования форм прямого тематически-тонального выражения авторской позиции, когда она проявляется и в содер</w:t>
        <w:softHyphen/>
        <w:t>жательном, и в оценочном отношении, но наряду с этим утвер</w:t>
        <w:softHyphen/>
        <w:t>ждал возможность форм с разными степенями «исчезновения» прямого авторского слова. На условно первой (двуголосой) сту</w:t>
        <w:softHyphen/>
        <w:t>пени исчезает тематическая составляющая авторского голоса, но остается тональная (это аналог виноградовской идеи), на второй ступени авторский голос замолкает и в тематическом, и в тональ</w:t>
        <w:softHyphen/>
        <w:t>ном отношении (ступень полифонии, отрицаемая Виноградо</w:t>
        <w:softHyphen/>
        <w:t>вым). По М.М.Б., полифонический автор может дистанциро</w:t>
        <w:softHyphen/>
        <w:t>ваться и от тематической, и от оценочной составляющей выска</w:t>
        <w:softHyphen/>
        <w:t>зывания, отдавая их чужим голосам, по Виноградову, автор мо</w:t>
        <w:softHyphen/>
        <w:t>жет «отдать» чужому голосу только тематику, но от оценочной модальности он отказаться не может (не должен).</w:t>
      </w:r>
    </w:p>
    <w:p>
      <w:pPr>
        <w:pStyle w:val="Normal"/>
        <w:autoSpaceDE w:val="false"/>
        <w:ind w:firstLine="360"/>
        <w:jc w:val="both"/>
        <w:rPr/>
      </w:pPr>
      <w:r>
        <w:rPr/>
        <w:t>Невозможность отказа автора от оценочной модальности ут</w:t>
        <w:softHyphen/>
        <w:t>верждалась в том числе и потому, что считалось, что в противном случае распадется целостность произведения. Разделявшаяся многими литературоведами виноградовская установка на обяза</w:t>
        <w:softHyphen/>
        <w:t>тельность оценочно-модальной активности автора, поскольку именно она обеспечивает единство произведения, отчетливо вы</w:t>
        <w:softHyphen/>
        <w:t>ражена в цитате из Л. Толстого, переходившей тогда из статьи в статью и использовавшейся в том числе и самим Виноградовым: «Люди, мало чуткие к искусству, думают часто, что художест</w:t>
        <w:softHyphen/>
        <w:t>венное произведение составляет одно целое потому, что в нем дей</w:t>
        <w:softHyphen/>
        <w:t>ствуют одни и те же лица, потому, что все построено на одной завязке, или описывается жизнь одного человека. Это несправедли</w:t>
        <w:softHyphen/>
        <w:t>во. Это только так кажется поверхностному наблюдателю: це</w:t>
        <w:softHyphen/>
        <w:t>мент, который связывает всякое художественное произведение в одно целое и оттого производит иллюзию отражения жизни, есть не единство лиц и положений, а единство самобытного нравствен</w:t>
        <w:softHyphen/>
        <w:t>ного отношения автора к предмету... Что бы ни изображал худож</w:t>
        <w:softHyphen/>
      </w:r>
    </w:p>
    <w:p>
      <w:pPr>
        <w:pStyle w:val="Normal"/>
        <w:autoSpaceDE w:val="false"/>
        <w:ind w:firstLine="360"/>
        <w:jc w:val="both"/>
        <w:rPr/>
      </w:pPr>
      <w:r>
        <w:rPr/>
        <w:fldChar w:fldCharType="begin"/>
      </w:r>
      <w:r>
        <w:rPr/>
        <w:instrText xml:space="preserve"> PAGE </w:instrText>
      </w:r>
      <w:r>
        <w:rPr/>
        <w:fldChar w:fldCharType="separate"/>
      </w:r>
      <w:r>
        <w:rPr/>
        <w:t>377</w:t>
      </w:r>
      <w:r>
        <w:rPr/>
        <w:fldChar w:fldCharType="end"/>
      </w:r>
    </w:p>
    <w:p>
      <w:pPr>
        <w:pStyle w:val="Normal"/>
        <w:autoSpaceDE w:val="false"/>
        <w:ind w:firstLine="360"/>
        <w:jc w:val="both"/>
        <w:rPr/>
      </w:pPr>
      <w:r>
        <w:rPr/>
        <w:t>ник: святых, разбойников, царей, лакеев — мы ищем и видим только душу самого художника» (Л. Н. Толстой о литературе. М., 1955; цит. по ОЯХЛ, 155). То, что говорит Толстой, одинаково относит</w:t>
        <w:softHyphen/>
        <w:t>ся, — продолжает там же Виноградов, — и к идеологической по</w:t>
        <w:softHyphen/>
        <w:t>зиции писателя, и к стилистическим формам его литературного образа, то есть — в рамках нашей условной терминологической параллели — и к прямым тематическим (лексико-семантичес-ким) языковым формам выражения авторской позиции, и к ак-сиологически-тональным (интонационным, комбинаторным и др.) формам ее выражения. Многое из этой толстовской цитаты вошло в самую плоть тогдашнего литературоведения, например — идея «цемента» (то, что именно образ автора цементирует це</w:t>
        <w:softHyphen/>
        <w:t>лостную структуру произведения, было в том числе тезисом и раннего отечественного структурализма; о позиции отечествен</w:t>
        <w:softHyphen/>
        <w:t>ных структуралистов в вопросе об «образе автора», аналогичной в этом отношении виноградовско-лихачевскому толкованию, и о бахтинской на нее реакции см. прим. 27).</w:t>
      </w:r>
    </w:p>
    <w:p>
      <w:pPr>
        <w:pStyle w:val="Normal"/>
        <w:autoSpaceDE w:val="false"/>
        <w:ind w:firstLine="360"/>
        <w:jc w:val="both"/>
        <w:rPr/>
      </w:pPr>
      <w:r>
        <w:rPr/>
        <w:t>Поскольку, однако, целостность произведения обосновыва</w:t>
        <w:softHyphen/>
        <w:t>лась в то время не только неустранимой авторской модально</w:t>
        <w:softHyphen/>
        <w:t>стью, пронизывающей и организующей текст (что в пределе мыслилось в виноградовской концепции), но и прямым тематиз-мом авторского голоса, постольку в последнем случае и виногра</w:t>
        <w:softHyphen/>
        <w:t>довская позиция могла восприниматься как агностицизм и со</w:t>
        <w:softHyphen/>
        <w:t>крытие личной позиции автора за разного рода масками. Среди многочисленных статей на эти темы наиболее выразительна в нашем контексте статья А. Чичерина «Стиль романов Льва Тол</w:t>
        <w:softHyphen/>
        <w:t xml:space="preserve">стого» (Русская литература, 1963, </w:t>
      </w:r>
      <w:r>
        <w:rPr>
          <w:lang w:val="el-GR"/>
        </w:rPr>
        <w:t xml:space="preserve">Νβ </w:t>
      </w:r>
      <w:r>
        <w:rPr/>
        <w:t>I). В сохранившемся в АБ экземпляре журнала эта статья буквально испещрена бахтински-ми пометами (тремя и даже четырьмя вертикальными линиями, нередко — с критической горизонтальной черточкой вбок). Чи</w:t>
        <w:softHyphen/>
        <w:t>черин подробно и развернуто излагает здесь идею о цементи</w:t>
        <w:softHyphen/>
        <w:t>рующей произведение личности автора, цитируя не только уже приведенное нами, но и другие многочисленные толстовские высказывания на эту же тему, и иллюстрируя эту идею анализом творчества самого Толстого. «Коренной принцип» эстетики Тол</w:t>
        <w:softHyphen/>
        <w:t>стого, согласно Чичерину, «в том, что он считает цементом, "ко</w:t>
        <w:softHyphen/>
        <w:t>торый связывает всякое художественное произведение в единое це</w:t>
        <w:softHyphen/>
        <w:t>лое, единство нравственного отношения автора к предмету "» (ук. соч., с. 31). И теоретический пафос, и конкретные анализы чиче-ринской статьи ориентированы на доказательство и иллюстра</w:t>
        <w:softHyphen/>
        <w:t>цию этой организующей роли прямо выраженной авторской оценки и мысли (см., напр., о тревожащем Анну Каренину соз</w:t>
        <w:softHyphen/>
        <w:t>нании отчаянного ее положения, «твердо осуждаемого автором* или: «... внутренняя речь Нехлюдова постоянно совпадает с тем, что идет прямо от автора, и звучит как живая, гневная толстов</w:t>
        <w:softHyphen/>
        <w:t>ская обличительная статья» — ук. соч., с. 35, 37). В таком контек</w:t>
        <w:softHyphen/>
      </w:r>
    </w:p>
    <w:p>
      <w:pPr>
        <w:pStyle w:val="Normal"/>
        <w:autoSpaceDE w:val="false"/>
        <w:ind w:firstLine="360"/>
        <w:jc w:val="both"/>
        <w:rPr/>
      </w:pPr>
      <w:r>
        <w:rPr/>
        <w:fldChar w:fldCharType="begin"/>
      </w:r>
      <w:r>
        <w:rPr/>
        <w:instrText xml:space="preserve"> PAGE </w:instrText>
      </w:r>
      <w:r>
        <w:rPr/>
        <w:fldChar w:fldCharType="separate"/>
      </w:r>
      <w:r>
        <w:rPr/>
        <w:t>377</w:t>
      </w:r>
      <w:r>
        <w:rPr/>
        <w:fldChar w:fldCharType="end"/>
      </w:r>
    </w:p>
    <w:p>
      <w:pPr>
        <w:pStyle w:val="Normal"/>
        <w:autoSpaceDE w:val="false"/>
        <w:ind w:firstLine="360"/>
        <w:jc w:val="both"/>
        <w:rPr/>
      </w:pPr>
      <w:r>
        <w:rPr/>
        <w:t>сте виноградовский образ автора естественно воспринимается как категория, маскирующая личность автора. Противопоставляя Толстого всем его предшественникам, а в этом отношении — особенно Тургеневу, Чичерин подводит к мысли, что усиление в творчестве Толстого авторского начала, выраженного в прямой тематической форме, — это новый и до сегодняшнего дня самый высокий эволюционный этап в развитии русского реализма. Все в этой статье написано прямо «под руку» М.М.Б., она концен</w:t>
        <w:softHyphen/>
        <w:t>трирует в себе все те темы тогдашнего литературоведения, кото</w:t>
        <w:softHyphen/>
        <w:t>рые вызывали критическое отношение М.М.Б. (чичеринская ста</w:t>
        <w:softHyphen/>
        <w:t>тья еще будет использована в последующих прим.).</w:t>
      </w:r>
    </w:p>
    <w:p>
      <w:pPr>
        <w:pStyle w:val="Normal"/>
        <w:autoSpaceDE w:val="false"/>
        <w:ind w:firstLine="360"/>
        <w:jc w:val="both"/>
        <w:rPr/>
      </w:pPr>
      <w:r>
        <w:rPr/>
        <w:t xml:space="preserve">4. Ср. иную обработку аналогичной тематики Виноградовым в </w:t>
      </w:r>
      <w:r>
        <w:rPr>
          <w:lang w:val="el-GR"/>
        </w:rPr>
        <w:t xml:space="preserve">Π </w:t>
      </w:r>
      <w:r>
        <w:rPr/>
        <w:t>АТС, 37 и ок. и Лихачевым в ПДЛ, 172 и ок.</w:t>
      </w:r>
    </w:p>
    <w:p>
      <w:pPr>
        <w:pStyle w:val="Normal"/>
        <w:autoSpaceDE w:val="false"/>
        <w:ind w:firstLine="360"/>
        <w:jc w:val="both"/>
        <w:rPr/>
      </w:pPr>
      <w:r>
        <w:rPr/>
        <w:t>5. Идея строгой «иерархичности» средневековых жанров в от</w:t>
        <w:softHyphen/>
        <w:t>личие от «равноправия жанров» новой литературы подробно и последовательно развивалась Лихачевым (ПДЛ, 322-324 и др.)</w:t>
      </w:r>
    </w:p>
    <w:p>
      <w:pPr>
        <w:pStyle w:val="Normal"/>
        <w:autoSpaceDE w:val="false"/>
        <w:ind w:firstLine="360"/>
        <w:jc w:val="both"/>
        <w:rPr/>
      </w:pPr>
      <w:r>
        <w:rPr/>
        <w:t>6. Фраза Начать с высказывания (речевого произведения) как единицы речевого общения почти дословно воспроизводит замысел и саму исходную формулировку записей 1961 г. (см. т. 5, 329), что подтверждает их тематическую и временную близость с на</w:t>
        <w:softHyphen/>
        <w:t>чальным фрагментом Г-/.</w:t>
      </w:r>
    </w:p>
    <w:p>
      <w:pPr>
        <w:pStyle w:val="Normal"/>
        <w:autoSpaceDE w:val="false"/>
        <w:ind w:firstLine="360"/>
        <w:jc w:val="both"/>
        <w:rPr/>
      </w:pPr>
      <w:r>
        <w:rPr/>
        <w:t>7. Проблема «самовыражения» напрямую связана с темами, открывающими данный бахтинский фрагмент («лицо», «образ» и «маска» автора, авторская позиция и др.). Как и эти темы, про</w:t>
        <w:softHyphen/>
        <w:t>блема «самовыражения» могла появиться в бахтинских записях в качестве диалогической реакции на читавшуюся литературу, по</w:t>
        <w:softHyphen/>
        <w:t>скольку она стояла в начале 60-х гг. в центре шумной и идеологи</w:t>
        <w:softHyphen/>
        <w:t>зированной дискуссии. О том, что М.М.Б. знал об этой дискус</w:t>
        <w:softHyphen/>
        <w:t>сии, свидетельствуют его многочисленные пометы в статье В. Щербины «За отображение богатства действительности» (ВЛ, 1962, № 1), содержащей в том числе и изложение основных вы</w:t>
        <w:softHyphen/>
        <w:t>сказанных в дискуссии мнений. Спор, как и в дискуссии об «образе автора», шел о степенях и формах выражения в произве</w:t>
        <w:softHyphen/>
        <w:t>дении «личного начала», но здесь эта тема разворачивалась не столько в теоретическом, сколько в практическом плане, привя</w:t>
        <w:softHyphen/>
        <w:t>занном к конкретной ситуации в литературе и других видах твор</w:t>
        <w:softHyphen/>
        <w:t>чества 60-х гг. (в дискуссии помимо критиков и литературоведов участвовали молодые писатели, кинематографисты, режиссеры и др.). Одна сторона утверждала, что имевшее место в недалеком прошлом «выветривание» из литературы прямой авторской речи было связано с недавними и, как «теперь» понятно, неправомер</w:t>
        <w:softHyphen/>
        <w:t>ными идеологическими упреками в «заносчивости» автора-творца перед «коллективом», что это помимо прочего мешало писателям достигнуть «интеллектуальных высот» и что, соответ</w:t>
        <w:softHyphen/>
      </w:r>
    </w:p>
    <w:p>
      <w:pPr>
        <w:pStyle w:val="Normal"/>
        <w:autoSpaceDE w:val="false"/>
        <w:ind w:firstLine="360"/>
        <w:jc w:val="both"/>
        <w:rPr/>
      </w:pPr>
      <w:r>
        <w:rPr/>
        <w:fldChar w:fldCharType="begin"/>
      </w:r>
      <w:r>
        <w:rPr/>
        <w:instrText xml:space="preserve"> PAGE </w:instrText>
      </w:r>
      <w:r>
        <w:rPr/>
        <w:fldChar w:fldCharType="separate"/>
      </w:r>
      <w:r>
        <w:rPr/>
        <w:t>378</w:t>
      </w:r>
      <w:r>
        <w:rPr/>
        <w:fldChar w:fldCharType="end"/>
      </w:r>
    </w:p>
    <w:p>
      <w:pPr>
        <w:pStyle w:val="Normal"/>
        <w:autoSpaceDE w:val="false"/>
        <w:ind w:firstLine="360"/>
        <w:jc w:val="both"/>
        <w:rPr/>
      </w:pPr>
      <w:r>
        <w:rPr/>
        <w:t>ственно, настало время увеличить «удельный вес авторской речи». Эта позиция предполагала необходимость непосредственно тема</w:t>
        <w:softHyphen/>
        <w:t>тического выражения в произведении идеологии автора. Другая сторона призывала отбросить «модные» идеологические «заклина</w:t>
        <w:softHyphen/>
        <w:t>ния» вокруг прямой авторской речи, ведущие к снижению худо</w:t>
        <w:softHyphen/>
        <w:t>жественности за счет публицистичности, и утверждала, что об</w:t>
        <w:softHyphen/>
        <w:t>наженное проявление позиции автора должно быть «органически слито с художественным изображением», то есть эта сторона за</w:t>
        <w:softHyphen/>
        <w:t>щищала косвенные формы выражения позиции писателя (образ</w:t>
        <w:softHyphen/>
        <w:t>ность, отбор и комбинацию языковых средств и т. п.). В связи с этим обсуждалось, имеется ли «конфликт» между образным вос</w:t>
        <w:softHyphen/>
        <w:t>произведением жизни и обобщающей прямой мыслью художни</w:t>
        <w:softHyphen/>
        <w:t>ка (между изображением и выражением), дает ли образное изо</w:t>
        <w:softHyphen/>
        <w:t>бражение возможность выражать интеллектуальные идеи высо</w:t>
        <w:softHyphen/>
        <w:t>кого содержательного ранга, насколько обоснованы претензии современных авторов на прямое «самовыражение», спорили об авторском (закадровом) голосе в кинематографе, об «антиреалис</w:t>
        <w:softHyphen/>
        <w:t>тических» течениях в искусстве и т. д. и т. д. (см. В. Щербина, ук. соч., сс. 29, 30, 36, 37,41 и др.).</w:t>
      </w:r>
    </w:p>
    <w:p>
      <w:pPr>
        <w:pStyle w:val="Normal"/>
        <w:autoSpaceDE w:val="false"/>
        <w:ind w:firstLine="360"/>
        <w:jc w:val="both"/>
        <w:rPr/>
      </w:pPr>
      <w:r>
        <w:rPr/>
        <w:t>На фоне этой дискуссии становится, в частности, понятным, почему и Виноградове кий образ автора, если его понимать как авторскую маску (см. позицию Благого в прим. 3), и бахтинская полифония, как бы препятствующие наконец-то наступившей личной свободе автора, могли восприниматься в то время как идеологически консервативные. См., напр., высказывание од</w:t>
        <w:softHyphen/>
        <w:t>ного из сторонников прямо тематического выражения авторской позиции: «Как мне представляется, писатели мало или недоста</w:t>
        <w:softHyphen/>
        <w:t>точно дают простора своим взглядам, мыслям о жизни. И не пото</w:t>
        <w:softHyphen/>
        <w:t>му, чтобы у них этих мыслей не было. Это во многом происходит и оттого, что некоторые писатели предпочитают в своих произведе</w:t>
        <w:softHyphen/>
        <w:t>ниях оставаться в тени, так сказать за «спиной» внешних описы</w:t>
        <w:softHyphen/>
        <w:t>ваемых событий... Я думаю, что широкий разлив творческой ини</w:t>
        <w:softHyphen/>
        <w:t>циативы во всех сферах жизни, который идет в нашей стране, не может не захватить и нашу литературу» — ук. соч., с. 29).</w:t>
      </w:r>
    </w:p>
    <w:p>
      <w:pPr>
        <w:pStyle w:val="Normal"/>
        <w:autoSpaceDE w:val="false"/>
        <w:ind w:firstLine="360"/>
        <w:jc w:val="both"/>
        <w:rPr/>
      </w:pPr>
      <w:r>
        <w:rPr/>
        <w:t xml:space="preserve">8. Данный список имен составлен М.М.Б. по указанной им книге В. </w:t>
      </w:r>
      <w:r>
        <w:rPr>
          <w:lang w:val="de-DE"/>
        </w:rPr>
        <w:t xml:space="preserve">Allemann'a </w:t>
      </w:r>
      <w:r>
        <w:rPr/>
        <w:t>(список соответствует очередности появле</w:t>
        <w:softHyphen/>
        <w:t>ния этих имен в оглавлении книги в связи с рассмотрением раз</w:t>
        <w:softHyphen/>
        <w:t xml:space="preserve">личных концепций иронии — см. </w:t>
      </w:r>
      <w:r>
        <w:rPr>
          <w:lang w:val="de-DE"/>
        </w:rPr>
        <w:t xml:space="preserve">Allemann </w:t>
      </w:r>
      <w:r>
        <w:rPr/>
        <w:t xml:space="preserve">В. </w:t>
      </w:r>
      <w:r>
        <w:rPr>
          <w:lang w:val="de-DE"/>
        </w:rPr>
        <w:t xml:space="preserve">Ironie und Dichtung..., </w:t>
      </w:r>
      <w:r>
        <w:rPr/>
        <w:t>с. 7-8). Каждой из перечисленных фигур, кроме Но-валиса, в книге отведена отдельная глава, имя же Новалиса, по-видимому, вписано здесь М.М.Б. в соответствии с подразделом о романтической иронии.</w:t>
      </w:r>
    </w:p>
    <w:p>
      <w:pPr>
        <w:pStyle w:val="Normal"/>
        <w:autoSpaceDE w:val="false"/>
        <w:ind w:firstLine="360"/>
        <w:jc w:val="both"/>
        <w:rPr/>
      </w:pPr>
      <w:r>
        <w:rPr/>
        <w:t>Ирония станет одной из ведущих тем бахтинских рабочих за</w:t>
        <w:softHyphen/>
        <w:t>писей в Т-/и Т-2.</w:t>
      </w:r>
    </w:p>
    <w:p>
      <w:pPr>
        <w:pStyle w:val="Normal"/>
        <w:autoSpaceDE w:val="false"/>
        <w:ind w:firstLine="360"/>
        <w:jc w:val="both"/>
        <w:rPr/>
      </w:pPr>
      <w:r>
        <w:rPr/>
        <w:fldChar w:fldCharType="begin"/>
      </w:r>
      <w:r>
        <w:rPr/>
        <w:instrText xml:space="preserve"> PAGE </w:instrText>
      </w:r>
      <w:r>
        <w:rPr/>
        <w:fldChar w:fldCharType="separate"/>
      </w:r>
      <w:r>
        <w:rPr/>
        <w:t>379</w:t>
      </w:r>
      <w:r>
        <w:rPr/>
        <w:fldChar w:fldCharType="end"/>
      </w:r>
    </w:p>
    <w:p>
      <w:pPr>
        <w:pStyle w:val="Normal"/>
        <w:autoSpaceDE w:val="false"/>
        <w:ind w:firstLine="360"/>
        <w:jc w:val="both"/>
        <w:rPr/>
      </w:pPr>
      <w:r>
        <w:rPr/>
        <w:t xml:space="preserve">9. </w:t>
      </w:r>
      <w:r>
        <w:rPr>
          <w:lang w:val="de-DE"/>
        </w:rPr>
        <w:t xml:space="preserve">Zur Frage der Mythischen Wiederholung </w:t>
      </w:r>
      <w:r>
        <w:rPr/>
        <w:t>— «К вопросу о мифо</w:t>
        <w:softHyphen/>
        <w:t>логическом повторении»; это название одного из разделов биб</w:t>
        <w:softHyphen/>
        <w:t xml:space="preserve">лиографии в книге </w:t>
      </w:r>
      <w:r>
        <w:rPr>
          <w:lang w:val="de-DE"/>
        </w:rPr>
        <w:t xml:space="preserve">Allemann'a </w:t>
      </w:r>
      <w:r>
        <w:rPr/>
        <w:t>(см. след. прим.).</w:t>
      </w:r>
    </w:p>
    <w:p>
      <w:pPr>
        <w:pStyle w:val="Normal"/>
        <w:autoSpaceDE w:val="false"/>
        <w:ind w:firstLine="360"/>
        <w:jc w:val="both"/>
        <w:rPr/>
      </w:pPr>
      <w:r>
        <w:rPr/>
        <w:t xml:space="preserve">10. Приведенный выше библиографический список составлен М.М.Б. по указанной им книге </w:t>
      </w:r>
      <w:r>
        <w:rPr>
          <w:lang w:val="de-DE"/>
        </w:rPr>
        <w:t xml:space="preserve">Allemann'a </w:t>
      </w:r>
      <w:r>
        <w:rPr/>
        <w:t>об иронии, в конце которой содержится специальный библиографический указатель (ук. соч., с. 225-230), включающий в том числе тематические подразделы, название одного из которых также воспроизведено М.М.Б. (см. пред. прим.). Вероятно, шаги по поиску зафиксиро</w:t>
        <w:softHyphen/>
        <w:t xml:space="preserve">ванной здесь литературы об иронии были предприняты сразу же, поскольку указанную в этом списке книгу О. Больнова </w:t>
      </w:r>
      <w:r>
        <w:rPr>
          <w:lang w:val="de-DE"/>
        </w:rPr>
        <w:t xml:space="preserve">«Die Ehrfurcht» </w:t>
      </w:r>
      <w:r>
        <w:rPr/>
        <w:t xml:space="preserve">М.М.Б. начнет конспектировать здесь же, уже через абзац, а одну из книг К. </w:t>
      </w:r>
      <w:r>
        <w:rPr>
          <w:lang w:val="de-DE"/>
        </w:rPr>
        <w:t xml:space="preserve">Kerenyi </w:t>
      </w:r>
      <w:r>
        <w:rPr/>
        <w:t>— в этой же рабочей тетради че</w:t>
        <w:softHyphen/>
        <w:t>рез несколько страниц.</w:t>
      </w:r>
    </w:p>
    <w:p>
      <w:pPr>
        <w:pStyle w:val="Normal"/>
        <w:autoSpaceDE w:val="false"/>
        <w:ind w:firstLine="360"/>
        <w:jc w:val="both"/>
        <w:rPr/>
      </w:pPr>
      <w:r>
        <w:rPr/>
        <w:t>11. Данный список литературы был составлен М.М.Б. по кон</w:t>
        <w:softHyphen/>
        <w:t xml:space="preserve">цевым примечаниям к книге О. Больнова </w:t>
      </w:r>
      <w:r>
        <w:rPr>
          <w:lang w:val="de-DE"/>
        </w:rPr>
        <w:t xml:space="preserve">«Die Ehrfurcht» </w:t>
      </w:r>
      <w:r>
        <w:rPr/>
        <w:t>(с. 181-182), выходные данные которой указаны в следующей за списком строке.</w:t>
      </w:r>
    </w:p>
    <w:p>
      <w:pPr>
        <w:pStyle w:val="Normal"/>
        <w:autoSpaceDE w:val="false"/>
        <w:ind w:firstLine="360"/>
        <w:jc w:val="both"/>
        <w:rPr/>
      </w:pPr>
      <w:r>
        <w:rPr/>
        <w:t xml:space="preserve">12. Непосредственно за выходными данными книги Больнова </w:t>
      </w:r>
      <w:r>
        <w:rPr>
          <w:lang w:val="de-DE"/>
        </w:rPr>
        <w:t xml:space="preserve">«Die Ehrfurcht» </w:t>
      </w:r>
      <w:r>
        <w:rPr/>
        <w:t>начинается ее краткий избирательный конспект. Коспектируемые страницы помечены М.М.Б, в круглых скобках. Судя по приводимым страницам, книга была прочитана полно</w:t>
        <w:softHyphen/>
        <w:t>стью, включая концевые примечания (см. пред. прим.). Это са</w:t>
        <w:softHyphen/>
        <w:t>мый продолжительный конспект в данных рабочих записях, но по своему характеру он отрывочно-избирателен и приближен к авторизованному пересказу. Характер конспекта можно понять по приведенным в прим. 18 и 21 переводам двух кратко зафикси</w:t>
        <w:softHyphen/>
        <w:t>рованных М.М.Б. фрагментов Больнова об иронии в ее связи с серьезностью, с прямым и непрямым словом.</w:t>
      </w:r>
    </w:p>
    <w:p>
      <w:pPr>
        <w:pStyle w:val="Normal"/>
        <w:autoSpaceDE w:val="false"/>
        <w:ind w:firstLine="360"/>
        <w:jc w:val="both"/>
        <w:rPr/>
      </w:pPr>
      <w:r>
        <w:rPr/>
        <w:t>13. Содержание и особенности философской антропологии как области, к которой имеет отношение тематика книги, обговари</w:t>
        <w:softHyphen/>
        <w:t>ваются Больновым в самом начале (ук. соч., с. 10). Возможно, с этим исходным тезисом Больнова перекликается один из после</w:t>
        <w:softHyphen/>
        <w:t>дующих фрагментов бахтинских записей (см. прим. 24), в кото</w:t>
        <w:softHyphen/>
        <w:t>ром — практически сразу же после окончания этого конспекта — М.М.Б. приступит к развитию своей традиционной темы о «моем образе меня самого», озаглавливая ее в данном случае как «Очерки по философской антропологии».</w:t>
      </w:r>
    </w:p>
    <w:p>
      <w:pPr>
        <w:pStyle w:val="Normal"/>
        <w:autoSpaceDE w:val="false"/>
        <w:ind w:firstLine="360"/>
        <w:jc w:val="both"/>
        <w:rPr/>
      </w:pPr>
      <w:r>
        <w:rPr/>
        <w:t>14. «Многое неуловимо для того, чтобы быть помысленным, еще больше — для того, чтобы быть высказанным» (из «Цветочной пыльцы» Новалиса; подстрочный пер. И. Л. Поповой).</w:t>
      </w:r>
    </w:p>
    <w:p>
      <w:pPr>
        <w:pStyle w:val="Normal"/>
        <w:autoSpaceDE w:val="false"/>
        <w:ind w:firstLine="360"/>
        <w:jc w:val="both"/>
        <w:rPr/>
      </w:pPr>
      <w:r>
        <w:rPr/>
        <w:t xml:space="preserve">15. Больнов приводит эту фразу Шопенгауэра </w:t>
      </w:r>
      <w:r>
        <w:rPr>
          <w:lang w:val="de-DE"/>
        </w:rPr>
        <w:t xml:space="preserve">(«HaЯ und Verachtung schlieЯen einander aus») </w:t>
      </w:r>
      <w:r>
        <w:rPr/>
        <w:t xml:space="preserve">из </w:t>
      </w:r>
      <w:r>
        <w:rPr>
          <w:lang w:val="de-DE"/>
        </w:rPr>
        <w:t xml:space="preserve">Parerga und Paralipomena, II </w:t>
      </w:r>
      <w:r>
        <w:rPr/>
        <w:t>626.</w:t>
      </w:r>
    </w:p>
    <w:p>
      <w:pPr>
        <w:pStyle w:val="Normal"/>
        <w:autoSpaceDE w:val="false"/>
        <w:ind w:firstLine="360"/>
        <w:jc w:val="both"/>
        <w:rPr/>
      </w:pPr>
      <w:r>
        <w:rPr/>
        <w:fldChar w:fldCharType="begin"/>
      </w:r>
      <w:r>
        <w:rPr/>
        <w:instrText xml:space="preserve"> PAGE </w:instrText>
      </w:r>
      <w:r>
        <w:rPr/>
        <w:fldChar w:fldCharType="separate"/>
      </w:r>
      <w:r>
        <w:rPr/>
        <w:t>380</w:t>
      </w:r>
      <w:r>
        <w:rPr/>
        <w:fldChar w:fldCharType="end"/>
      </w:r>
    </w:p>
    <w:p>
      <w:pPr>
        <w:pStyle w:val="Normal"/>
        <w:autoSpaceDE w:val="false"/>
        <w:ind w:firstLine="360"/>
        <w:jc w:val="both"/>
        <w:rPr/>
      </w:pPr>
      <w:r>
        <w:rPr/>
        <w:t xml:space="preserve">16. Больнов ссылается в этом месте на: Н. </w:t>
      </w:r>
      <w:r>
        <w:rPr>
          <w:lang w:val="de-DE"/>
        </w:rPr>
        <w:t xml:space="preserve">Lipps. Die menschliche Natur. Frankfurt </w:t>
      </w:r>
      <w:r>
        <w:rPr/>
        <w:t xml:space="preserve">а. </w:t>
      </w:r>
      <w:r>
        <w:rPr>
          <w:lang w:val="el-GR"/>
        </w:rPr>
        <w:t xml:space="preserve">Μ. </w:t>
      </w:r>
      <w:r>
        <w:rPr/>
        <w:t>1941.</w:t>
      </w:r>
    </w:p>
    <w:p>
      <w:pPr>
        <w:pStyle w:val="Normal"/>
        <w:autoSpaceDE w:val="false"/>
        <w:ind w:firstLine="360"/>
        <w:jc w:val="both"/>
        <w:rPr/>
      </w:pPr>
      <w:r>
        <w:rPr/>
        <w:t>С 82 по 147 стр. книги Больнова бахтинский конспект наибо</w:t>
        <w:softHyphen/>
        <w:t>лее «разрежен».</w:t>
      </w:r>
    </w:p>
    <w:p>
      <w:pPr>
        <w:pStyle w:val="Normal"/>
        <w:autoSpaceDE w:val="false"/>
        <w:ind w:firstLine="360"/>
        <w:jc w:val="both"/>
        <w:rPr/>
      </w:pPr>
      <w:r>
        <w:rPr/>
        <w:t>17. «Ирония» — название последнего шестого раздела книги Больнова, занимающего сс. 147-179. Бахтинские выписки из этого раздела насыщенней, чем в предыдущем фрагменте. О воз</w:t>
        <w:softHyphen/>
        <w:t>можных аллюзиях в дальнейших бахтинских записях к теме иро</w:t>
        <w:softHyphen/>
        <w:t>нии в ее разработке Больновым см. прим. 21 к Т-2.</w:t>
      </w:r>
    </w:p>
    <w:p>
      <w:pPr>
        <w:pStyle w:val="Normal"/>
        <w:autoSpaceDE w:val="false"/>
        <w:ind w:firstLine="360"/>
        <w:jc w:val="both"/>
        <w:rPr/>
      </w:pPr>
      <w:r>
        <w:rPr/>
        <w:t>18. Поскольку круг тем, связанных с «прямым словом», «непрямым» говорением, «иронией» и др., особо значим для сравнения позиций М.М.Б. и Больнова, а также в качестве иллю</w:t>
        <w:softHyphen/>
        <w:t>страции конспективной манеры М.М.Б., приведем соответст</w:t>
        <w:softHyphen/>
        <w:t>вующее место из Больнова полностью (ук. соч., с. 147): «Там, где молчание, будучи первым естественным порывом, препятствует благоговению, и человек, преодолевая стоящие на его пути трудно</w:t>
        <w:softHyphen/>
        <w:t>сти, понуждает себя к слову, там в противоборстве между необхо</w:t>
        <w:softHyphen/>
        <w:t>димостью высказывания и укоренившимся страхом перед всяким прямо использованным словом часто и возникает та самая форма непрямого слова, которую мы называем иронией. Впрочем, и ирония в данном случае, вопреки внешней видимости, является выражением благоговения. Конечно же, ирония благоговения, так мы могли бы ее предварительно обозначить, — явление всегда крайне рискованное. Риск состоит не только в опасности быть неправильно понятым другими людьми, но и в том, что в самом своем благоговении ирония чересчур легко может превратиться в отношение, лишенное всякого благоговения. Ведь ирония как таковая не только изначально не связана с благоговением, но и может происходить из совершенно других оснований, так что формы иронии бывают очень разные. Коль скоро все сказанное относится лишь к чрезвычайно редкой иро</w:t>
        <w:softHyphen/>
        <w:t>нии благоговения, способной совершенно по-новому осветить сами явления стыда и благоговения, необходимо рассмотреть и другие формы иронии, чтобы уже совершенно ясно очертить благоговейную иронию в ее особом существе» (пер. И. Л. Поповой).</w:t>
      </w:r>
    </w:p>
    <w:p>
      <w:pPr>
        <w:pStyle w:val="Normal"/>
        <w:autoSpaceDE w:val="false"/>
        <w:ind w:firstLine="360"/>
        <w:jc w:val="both"/>
        <w:rPr/>
      </w:pPr>
      <w:r>
        <w:rPr/>
        <w:t>19. Доведение до абсурда (лат.)</w:t>
      </w:r>
    </w:p>
    <w:p>
      <w:pPr>
        <w:pStyle w:val="Normal"/>
        <w:autoSpaceDE w:val="false"/>
        <w:ind w:firstLine="360"/>
        <w:jc w:val="both"/>
        <w:rPr/>
      </w:pPr>
      <w:r>
        <w:rPr/>
        <w:t>20. Совпадение противоположностей (лат.)</w:t>
      </w:r>
    </w:p>
    <w:p>
      <w:pPr>
        <w:pStyle w:val="Normal"/>
        <w:autoSpaceDE w:val="false"/>
        <w:ind w:firstLine="360"/>
        <w:jc w:val="both"/>
        <w:rPr/>
      </w:pPr>
      <w:r>
        <w:rPr/>
        <w:t>21. Последний абзац конспекта представляет собой концен</w:t>
        <w:softHyphen/>
        <w:t>трированное и развернутое в свою сторону резюме следующего фрагмента Больнова: «Поэтому всюду, где речь идет о действит</w:t>
        <w:softHyphen/>
        <w:t>ельно существенном, об оковах стыда, например, человек просто вынужден отбросить временность иронии и, претендуя на оконча</w:t>
        <w:softHyphen/>
        <w:t>тельность (возможный аналог бахтинского понятия «последнее слово» — Л.Г.), отважиться на прямое слово. В экзистенциальном нет иронии (ср. у М.М.Б.: последнее слово должно быть се</w:t>
        <w:softHyphen/>
      </w:r>
    </w:p>
    <w:p>
      <w:pPr>
        <w:pStyle w:val="Normal"/>
        <w:autoSpaceDE w:val="false"/>
        <w:ind w:firstLine="360"/>
        <w:jc w:val="both"/>
        <w:rPr/>
      </w:pPr>
      <w:r>
        <w:rPr/>
        <w:fldChar w:fldCharType="begin"/>
      </w:r>
      <w:r>
        <w:rPr/>
        <w:instrText xml:space="preserve"> PAGE </w:instrText>
      </w:r>
      <w:r>
        <w:rPr/>
        <w:fldChar w:fldCharType="separate"/>
      </w:r>
      <w:r>
        <w:rPr/>
        <w:t>380</w:t>
      </w:r>
      <w:r>
        <w:rPr/>
        <w:fldChar w:fldCharType="end"/>
      </w:r>
    </w:p>
    <w:p>
      <w:pPr>
        <w:pStyle w:val="Normal"/>
        <w:autoSpaceDE w:val="false"/>
        <w:ind w:firstLine="360"/>
        <w:jc w:val="both"/>
        <w:rPr/>
      </w:pPr>
      <w:r>
        <w:rPr/>
        <w:t>рьезным), а только открытое исповедальное слово (ср. у М.М.Б.: исповедание прорывается через иронию), к которому сам человек впоследствии относится также открыто и безоговорочно» (с. 178). Далее у Больнова говорится о противоположности иронии испо</w:t>
        <w:softHyphen/>
        <w:t>ведальному слову, но вместе с тем у Больнова имеется и тот тезис об экзистенциальной близости иронии и серьезности, который зафиксирован М.М.Б. во фразе «Ирония оберегает последнюю серьезность», помещенной в начало его резюме. Только ребенок, по Больнову, способен обо всем и везде говорить прямо, но «у взрослого человека, готового в любой момент с одинаковой серьезно</w:t>
        <w:softHyphen/>
        <w:t>стью одинаково прямо говорить о самых важных вещах, пропадает ощущение меры и дистанции. Все для него становится одинаково важным, то есть одинаково ровным. Он утрачивает не только благоговение перед неразрешимой тайной, но заодно и истинную серьезность, которая отчетливо проявляется лишь на фоне стыд</w:t>
        <w:softHyphen/>
        <w:t>ливого умолчания и иронического описания. Оба существуют только вместе, в напряженной корреляции иронии и серьезности, в сочета</w:t>
        <w:softHyphen/>
        <w:t>нии которых, собственно, и протекает вся духовная жизнь» (179; пер. И. Л. Поповой).</w:t>
      </w:r>
    </w:p>
    <w:p>
      <w:pPr>
        <w:pStyle w:val="Normal"/>
        <w:autoSpaceDE w:val="false"/>
        <w:ind w:firstLine="360"/>
        <w:jc w:val="both"/>
        <w:rPr/>
      </w:pPr>
      <w:r>
        <w:rPr/>
        <w:t xml:space="preserve">22. Книги А. Леонтьева и М. Алексеева были в издательских планах «Науки» на 1965 год. В </w:t>
      </w:r>
      <w:r>
        <w:rPr>
          <w:lang w:val="de-DE"/>
        </w:rPr>
        <w:t xml:space="preserve">AЯ </w:t>
      </w:r>
      <w:r>
        <w:rPr/>
        <w:t>хранится экземпляр указанной здесь книги А. А. Леонтьева (Леонтьев А. А. Слово в речевой дея</w:t>
        <w:softHyphen/>
        <w:t>тельности. М., 1965) с многочисленными пометами М.М.Б. За</w:t>
        <w:softHyphen/>
        <w:t>пись была сделана, скорее всего, до чтения данной книги (книга была подписана в печать в начале апреля 1965 г.).</w:t>
      </w:r>
    </w:p>
    <w:p>
      <w:pPr>
        <w:pStyle w:val="Normal"/>
        <w:autoSpaceDE w:val="false"/>
        <w:ind w:firstLine="360"/>
        <w:jc w:val="both"/>
        <w:rPr/>
      </w:pPr>
      <w:r>
        <w:rPr/>
        <w:t>Психолингвистическая концепция Леонтьева могла интере</w:t>
        <w:softHyphen/>
        <w:t>совать М.М.Б. свой установкой на говорящего человека, на соз</w:t>
        <w:softHyphen/>
        <w:t>дание общей теории речевой деятельности, расширяющей пред</w:t>
        <w:softHyphen/>
        <w:t>мет лингвистики от узко понимаемой системы языка до сферы речи, на построение «типологииречевых заданий... речевых жанров и стилей» (Костомаров В. Г., Леонтьев А. А. Некоторые теорети</w:t>
        <w:softHyphen/>
        <w:t xml:space="preserve">ческие вопросы культуры речи. — ВЯ, 1966, № 5, с. 6; в статье имеется позитивная ссылка на работы «круга </w:t>
      </w:r>
      <w:r>
        <w:rPr>
          <w:lang w:val="el-GR"/>
        </w:rPr>
        <w:t xml:space="preserve">Μ. </w:t>
      </w:r>
      <w:r>
        <w:rPr/>
        <w:t>М. Бахтина» — с. 7). В сохранившемся в АБ экземпляре журнала эта статья со</w:t>
        <w:softHyphen/>
        <w:t>держит многочисленные пометы М.М.Б.</w:t>
      </w:r>
    </w:p>
    <w:p>
      <w:pPr>
        <w:pStyle w:val="Normal"/>
        <w:autoSpaceDE w:val="false"/>
        <w:ind w:firstLine="360"/>
        <w:jc w:val="both"/>
        <w:rPr/>
      </w:pPr>
      <w:r>
        <w:rPr/>
        <w:t>23. Беглая фиксация очередного рабочего (нереализованного) замысла о «Проблемах речевой жизни»; уже в следующем абзаце М.М.Б. перейдет к новой теме.</w:t>
      </w:r>
    </w:p>
    <w:p>
      <w:pPr>
        <w:pStyle w:val="Normal"/>
        <w:autoSpaceDE w:val="false"/>
        <w:ind w:firstLine="360"/>
        <w:jc w:val="both"/>
        <w:rPr/>
      </w:pPr>
      <w:r>
        <w:rPr/>
        <w:t>Этот замысел интересен тем, что он находится как бы в зер</w:t>
        <w:softHyphen/>
        <w:t>кальных отношениях с началом тетради: там акцентировался те</w:t>
        <w:softHyphen/>
        <w:t>зис о невозможности прямого авторского самовыражения (см. прим. 3), здесь утверждается обязательность персонифицирован</w:t>
        <w:softHyphen/>
        <w:t>ных форм речевой жизни. Различие связано со сменой оппонента и/или адресата. Если в литературоведении М.М.Б. усматривал гипертрофию индивидуального личного начала, то в лингвисти</w:t>
        <w:softHyphen/>
      </w:r>
    </w:p>
    <w:p>
      <w:pPr>
        <w:pStyle w:val="Normal"/>
        <w:autoSpaceDE w:val="false"/>
        <w:ind w:firstLine="360"/>
        <w:jc w:val="both"/>
        <w:rPr/>
      </w:pPr>
      <w:r>
        <w:rPr/>
        <w:fldChar w:fldCharType="begin"/>
      </w:r>
      <w:r>
        <w:rPr/>
        <w:instrText xml:space="preserve"> PAGE </w:instrText>
      </w:r>
      <w:r>
        <w:rPr/>
        <w:fldChar w:fldCharType="separate"/>
      </w:r>
      <w:r>
        <w:rPr/>
        <w:t>381</w:t>
      </w:r>
      <w:r>
        <w:rPr/>
        <w:fldChar w:fldCharType="end"/>
      </w:r>
    </w:p>
    <w:p>
      <w:pPr>
        <w:pStyle w:val="Normal"/>
        <w:autoSpaceDE w:val="false"/>
        <w:ind w:firstLine="360"/>
        <w:jc w:val="both"/>
        <w:rPr/>
      </w:pPr>
      <w:r>
        <w:rPr/>
        <w:t>ке, антропологии и психологии видел отвлечение от авторства. Снижая значимость индивидуально-личностного момента в ли</w:t>
        <w:softHyphen/>
        <w:t>тературоведческом понятии образа автора, М.М.Б. настаивал вместе с тем на обязательном наличии в каждом высказывании той или иной жанрово определенной формы авторства. Зеркала разных бахтинских адресатов наведены друг на друга и в конеч</w:t>
        <w:softHyphen/>
        <w:t>ном счете дают сходное отображение: неиндивидуализированные жанровые формы авторства равно не учитываются, по М.М.Б., как внеличностно и типологически настроенными лингвисти</w:t>
        <w:softHyphen/>
        <w:t>кой, антропологией и психологией, так и заостренно индивидуа</w:t>
        <w:softHyphen/>
        <w:t>лизирующим творчество литературоведением. По М.М.Б., форма авторства (или как здесь — «речевого субъекта») есть — в отличие от внеличностных единиц языка (слов, синтагм, предложений) — форма личностной речевой жизни, но вместе с тем она столь же обязательная и «объективная» составляющая высказывания, как и эти языковые единицы (слова, предложения, абзацы и пр.). В пределе формы авторства архетипичны.</w:t>
      </w:r>
    </w:p>
    <w:p>
      <w:pPr>
        <w:pStyle w:val="Normal"/>
        <w:autoSpaceDE w:val="false"/>
        <w:ind w:firstLine="360"/>
        <w:jc w:val="both"/>
        <w:rPr/>
      </w:pPr>
      <w:r>
        <w:rPr/>
        <w:t>Эти по типу зеркал связанные темы данных рабочих записей воспроизводят логический каркас МФЯ, где в аналогичных от</w:t>
        <w:softHyphen/>
        <w:t>ношениях находились «абстрактный объективизм» соссюрианст-ва и «индивидуалистический субъективизм» фосслерианства. Ср. также фрагмент из ППД, написанный примерно в это же время: «Всякое высказывание в этом смысле имеет своего автора, кото-рого мы слышим в самом высказывании как творца его. О реальном авторе, как он существует вне высказывания, мы можем ровно ни-чего не знать...» (ППД, 246).</w:t>
      </w:r>
    </w:p>
    <w:p>
      <w:pPr>
        <w:pStyle w:val="Normal"/>
        <w:autoSpaceDE w:val="false"/>
        <w:ind w:firstLine="360"/>
        <w:jc w:val="both"/>
        <w:rPr/>
      </w:pPr>
      <w:r>
        <w:rPr/>
        <w:t>24. Фиксация нового замысла. Сведений о возможных заказах на такого рода работу в настоящее время нет. Возможно, обнов</w:t>
        <w:softHyphen/>
        <w:t>ленная формулировка традиционной бахтинской темы о самопо</w:t>
        <w:softHyphen/>
        <w:t>знании как о проблеме «философской антропологии» была навеяна только что законченным конспектом книги Больнова, которая начинается с обоснования «области философской антропологии» (см. прим. 13). Не исключено, однако, что это было не частной ассоциацией, а отражало общую установку М.М.Б. (по свиде</w:t>
        <w:softHyphen/>
        <w:t>тельству А. А. Дорогова, в устной беседе с ним летом 1965 г. М.М.Б. характеризовал область своих занятий именно как «фи</w:t>
        <w:softHyphen/>
        <w:t>лософскую антропологию»). Название «философская антрополо</w:t>
        <w:softHyphen/>
        <w:t>гия» могло мыслиться М.М.Б. в то время как адекватно локализу</w:t>
        <w:softHyphen/>
        <w:t>ющее его концепцию в тогдашнем философском контексте. В философских дискуссиях того времени обсуждался в том числе и вопрос о нужности или ненужности для марксизма создания осо</w:t>
        <w:softHyphen/>
        <w:t>бой дисциплины — «философской антропологии». О содержании дискуссии и высказанных мнениях можно получить представле</w:t>
        <w:softHyphen/>
        <w:t>ние по статье чехословацкого исследователя Б. Румла «Филосо</w:t>
        <w:softHyphen/>
        <w:t>фия марксизма-ленинизма и коммунистический гуманизм» (ВФ,</w:t>
      </w:r>
    </w:p>
    <w:p>
      <w:pPr>
        <w:pStyle w:val="Normal"/>
        <w:autoSpaceDE w:val="false"/>
        <w:ind w:firstLine="360"/>
        <w:jc w:val="both"/>
        <w:rPr/>
      </w:pPr>
      <w:r>
        <w:rPr/>
        <w:t>37*</w:t>
      </w:r>
    </w:p>
    <w:p>
      <w:pPr>
        <w:pStyle w:val="Normal"/>
        <w:autoSpaceDE w:val="false"/>
        <w:ind w:firstLine="360"/>
        <w:jc w:val="both"/>
        <w:rPr/>
      </w:pPr>
      <w:r>
        <w:rPr/>
        <w:fldChar w:fldCharType="begin"/>
      </w:r>
      <w:r>
        <w:rPr/>
        <w:instrText xml:space="preserve"> PAGE </w:instrText>
      </w:r>
      <w:r>
        <w:rPr/>
        <w:fldChar w:fldCharType="separate"/>
      </w:r>
      <w:r>
        <w:rPr/>
        <w:t>382</w:t>
      </w:r>
      <w:r>
        <w:rPr/>
        <w:fldChar w:fldCharType="end"/>
      </w:r>
    </w:p>
    <w:p>
      <w:pPr>
        <w:pStyle w:val="Normal"/>
        <w:autoSpaceDE w:val="false"/>
        <w:ind w:firstLine="360"/>
        <w:jc w:val="both"/>
        <w:rPr/>
      </w:pPr>
      <w:r>
        <w:rPr/>
        <w:t>1967, № 11). Экземпляр этого номера с бахтинскими пометами в статье Румла хранится в АБ; в одном из отмеченных М.М.Б. мест, в частности, говорится: «Проблематика человека составляет от</w:t>
        <w:softHyphen/>
        <w:t>носительно самостоятельную часть философской проблематики. Требование разработать эту проблематику бывает часто связано с мнением, что необходимо создать так называемую философскую антропологию. Дело не в названии, а в том, какое место отводится этой проблематике в философии. Является ли марксистская фило</w:t>
        <w:softHyphen/>
        <w:t>софия антропологической или неантропологической? В буржуазной философии этому вопросу уделяется чрезвычайное внимание (при</w:t>
        <w:softHyphen/>
        <w:t>водящее, по Румлу, к косвенному и неправомерному отождест</w:t>
        <w:softHyphen/>
        <w:t>влению онтологии с антропологией у Хайдеггера, Сартра и др. — Л.Г.) ... Односторонний антропологизм приводит к философскому индивидуализму и субъективизму. Марксистская философия вклю</w:t>
        <w:softHyphen/>
        <w:t>чает в качестве своего момента самопознание человека, но не сво</w:t>
        <w:softHyphen/>
        <w:t>дится к нему. Нельзя также согласиться с тем, чтобы марксист</w:t>
        <w:softHyphen/>
        <w:t>ская философия дополнялась антропологией...» и т. п. (ук. соч., с. 43, 44). В дальнейшем эта традиционная бахтинская тема само</w:t>
        <w:softHyphen/>
        <w:t>познания и самосознания возобновляется в рабочих записях уже без ее обозначения как «философской антропологии».</w:t>
      </w:r>
    </w:p>
    <w:p>
      <w:pPr>
        <w:pStyle w:val="Normal"/>
        <w:autoSpaceDE w:val="false"/>
        <w:ind w:firstLine="360"/>
        <w:jc w:val="both"/>
        <w:rPr/>
      </w:pPr>
      <w:r>
        <w:rPr/>
        <w:t xml:space="preserve">25. См. </w:t>
      </w:r>
      <w:r>
        <w:rPr>
          <w:lang w:val="de-DE"/>
        </w:rPr>
        <w:t xml:space="preserve">Misch G. Geschichte der Autobiographie. Leipzig und Berlin, </w:t>
      </w:r>
      <w:r>
        <w:rPr/>
        <w:t>1907. Атрибутировано в ЭСТ, 408.</w:t>
      </w:r>
    </w:p>
    <w:p>
      <w:pPr>
        <w:pStyle w:val="Normal"/>
        <w:autoSpaceDE w:val="false"/>
        <w:ind w:firstLine="360"/>
        <w:jc w:val="both"/>
        <w:rPr/>
      </w:pPr>
      <w:r>
        <w:rPr/>
        <w:t>26. В данном фрагменте отразилось специфически бахтинское (начиная с ранних работ — АГи ФП) толкование гносеологиче</w:t>
        <w:softHyphen/>
        <w:t>ских потенций категорий пространства и времени. М.М.Б. фак</w:t>
        <w:softHyphen/>
        <w:t>тически отрицает наличие этих априорных форм чувственности при познании, обращенном на себя самого. Тело и душу как про</w:t>
        <w:softHyphen/>
        <w:t>странственную и временную формы моей самости мне дарует другой (и я — другому), но изнутри себя никакому «я» этого не дано. Данный тезис в преображенной форме вошел и в бахтин-скую философию языка, и в его эстетику в виде тезиса о невоз</w:t>
        <w:softHyphen/>
        <w:t>можности чистого самовыражения без извне взятых (от другого и других) жанровых авторских форм (см. прим. 3). Поскольку из</w:t>
        <w:softHyphen/>
        <w:t>нутри самосознающего «я» нет ни времени, ни пространства, а любая знаковая форма выражения любого смысла, включая мак</w:t>
        <w:softHyphen/>
        <w:t>симально индивидуализированное самовыражение, обязательно хронотопична, постольку каждое «я» при языковом самовыраже</w:t>
        <w:softHyphen/>
        <w:t>нии неизбежно использует извне данные хронотопы, в том числе и данные в традиционных формах авторства. Выдумать автор</w:t>
        <w:softHyphen/>
        <w:t>скую форму изнутри себя нельзя, а без авторской формы невоз</w:t>
        <w:softHyphen/>
        <w:t>можно никакое высказывание, отсюда невозможно ни чистое самовыражение в языке, ни самообъективация в литературе (в виде, напр., «образа автора»).</w:t>
      </w:r>
    </w:p>
    <w:p>
      <w:pPr>
        <w:pStyle w:val="Normal"/>
        <w:autoSpaceDE w:val="false"/>
        <w:ind w:firstLine="360"/>
        <w:jc w:val="both"/>
        <w:rPr/>
      </w:pPr>
      <w:r>
        <w:rPr/>
        <w:t>27. По всей видимости, первая терминологически адресован</w:t>
        <w:softHyphen/>
        <w:t>ная отсылка непосредственно к структурализму. Начиная с этого</w:t>
      </w:r>
    </w:p>
    <w:p>
      <w:pPr>
        <w:pStyle w:val="Normal"/>
        <w:autoSpaceDE w:val="false"/>
        <w:ind w:firstLine="360"/>
        <w:jc w:val="both"/>
        <w:rPr/>
      </w:pPr>
      <w:r>
        <w:rPr/>
        <w:fldChar w:fldCharType="begin"/>
      </w:r>
      <w:r>
        <w:rPr/>
        <w:instrText xml:space="preserve"> PAGE </w:instrText>
      </w:r>
      <w:r>
        <w:rPr/>
        <w:fldChar w:fldCharType="separate"/>
      </w:r>
      <w:r>
        <w:rPr/>
        <w:t>383</w:t>
      </w:r>
      <w:r>
        <w:rPr/>
        <w:fldChar w:fldCharType="end"/>
      </w:r>
    </w:p>
    <w:p>
      <w:pPr>
        <w:pStyle w:val="Normal"/>
        <w:autoSpaceDE w:val="false"/>
        <w:ind w:firstLine="360"/>
        <w:jc w:val="both"/>
        <w:rPr/>
      </w:pPr>
      <w:r>
        <w:rPr/>
        <w:t>момента, структурализм наряду с виноградовско-лихачевским направлением постепенно станет маркированным внутренним оппонентом записей, причем между этими различными и по ме</w:t>
        <w:softHyphen/>
        <w:t>тодам исследования, и по стилю выражения внутренними оппо</w:t>
        <w:softHyphen/>
        <w:t>нентами для М.М.Б. не окажется сущностной разницы, посколь</w:t>
        <w:softHyphen/>
        <w:t>ку в центральных для него вопросах, прежде всего, о проблеме автора, они занимали — на фоне бахтинской полифонии — сход</w:t>
        <w:softHyphen/>
        <w:t>ные позиции, отличающиеся не по фундаментальному основа</w:t>
        <w:softHyphen/>
        <w:t>нию, а по степени его заострения. По единству фундаменталь</w:t>
        <w:softHyphen/>
        <w:t>ного основания М.М.Б. относил эти направления к общему ос</w:t>
        <w:softHyphen/>
        <w:t>париваемому им «монологическому» лагерю. «Степени» моно-логизма этих направлений в их бахтинской оценке и пункты, по которым виноградовско-лихачевское направление и структура</w:t>
        <w:softHyphen/>
        <w:t>лизм сближались М.М.Б., оговорены ниже в данном и в других постраничных прим.</w:t>
      </w:r>
    </w:p>
    <w:p>
      <w:pPr>
        <w:pStyle w:val="Normal"/>
        <w:autoSpaceDE w:val="false"/>
        <w:ind w:firstLine="360"/>
        <w:jc w:val="both"/>
        <w:rPr/>
      </w:pPr>
      <w:r>
        <w:rPr/>
        <w:t>В первой половине 60-х гг., когда велись настоящие записи, М.М.Б., судя по хранящейся в АБ литературе с пометами, уже был хорошо знаком с отечественным структурализмом и по сборникам, и по многочисленным публикациям на эту тему в журналах (в частности, по сб. «Симпозиум по структурному изу</w:t>
        <w:softHyphen/>
        <w:t>чению знаковых систем». М., 1962 и статье Ю. М. Лотмана «Лингвистическое и литературоведческое понятие структуры» в ВЯ, 1963, № 3 — подробнее см. ниже). Критикуемая в комменти</w:t>
        <w:softHyphen/>
        <w:t>руемом фрагменте идея готовости содержания и готовости раз</w:t>
        <w:softHyphen/>
        <w:t>ных кодов выражалась или подразумевалась в большинстве по</w:t>
        <w:softHyphen/>
        <w:t>меченных М.М.Б. работ, относящихся к начальному этапу ста</w:t>
        <w:softHyphen/>
        <w:t>новления отечественного структурализма. Идея «готовости» со</w:t>
        <w:softHyphen/>
        <w:t>общения содержится, собственно говоря, в самом широко при</w:t>
        <w:softHyphen/>
        <w:t>нятом тогда в структурализме тезисе К. Шеннона о том, что «значение вообще определяется как инвариант при обратимых опе</w:t>
        <w:softHyphen/>
        <w:t>рациях перевода» (см. Успенский Б. А. О семиотике искусства. — «Симпозиум по структурному изучению знаковых систем», с. 125). Об «одном и том же содержании», к которому применяют</w:t>
        <w:softHyphen/>
        <w:t>ся разные коды, см., в частности, более позднюю выразительную цитату из Лотмана: «Следующий этап в усложнении точки зрения повествования ярко представлен в «Евгении Онегине». Вместо не</w:t>
        <w:softHyphen/>
        <w:t>скольких персонажей, рассказывающих с разных позиций об одном и том же,... появляется автор, который, оперируя разными стилями как замкнутыми, наделенными фиксированной точкой зрения сис</w:t>
        <w:softHyphen/>
        <w:t>темами, излагает одно и то же содержание (выделено мною — Л.Г.) с нескольких стилистических позиций» (Лотман Ю. М. Структура художественного текста. М., 1970, с. 327; показатель</w:t>
        <w:softHyphen/>
        <w:t>но, что Лотман позитивно ссылается здесь на виноградовскую книгу 1941 г. «Стиль Пушкина»). В дальнейших записях М.М.Б. выскажет упрек, связанный с установкой на «готовость содержа</w:t>
        <w:softHyphen/>
      </w:r>
    </w:p>
    <w:p>
      <w:pPr>
        <w:pStyle w:val="Normal"/>
        <w:autoSpaceDE w:val="false"/>
        <w:ind w:firstLine="360"/>
        <w:jc w:val="both"/>
        <w:rPr/>
      </w:pPr>
      <w:r>
        <w:rPr/>
        <w:fldChar w:fldCharType="begin"/>
      </w:r>
      <w:r>
        <w:rPr/>
        <w:instrText xml:space="preserve"> PAGE </w:instrText>
      </w:r>
      <w:r>
        <w:rPr/>
        <w:fldChar w:fldCharType="separate"/>
      </w:r>
      <w:r>
        <w:rPr/>
        <w:t>383</w:t>
      </w:r>
      <w:r>
        <w:rPr/>
        <w:fldChar w:fldCharType="end"/>
      </w:r>
    </w:p>
    <w:p>
      <w:pPr>
        <w:pStyle w:val="Normal"/>
        <w:autoSpaceDE w:val="false"/>
        <w:ind w:firstLine="360"/>
        <w:jc w:val="both"/>
        <w:rPr/>
      </w:pPr>
      <w:r>
        <w:rPr/>
        <w:t>ния», уже персонально Лотману, причем именно по поводу ана</w:t>
        <w:softHyphen/>
        <w:t>лиза последним «Евгения Онегина» (см. прим. 48 к 742).</w:t>
      </w:r>
    </w:p>
    <w:p>
      <w:pPr>
        <w:pStyle w:val="Normal"/>
        <w:autoSpaceDE w:val="false"/>
        <w:ind w:firstLine="360"/>
        <w:jc w:val="both"/>
        <w:rPr/>
      </w:pPr>
      <w:r>
        <w:rPr/>
        <w:t>Готовость кода также предполагается самим понятием кода (см. в этой связи помеченный тройным бахтинским отчеркива</w:t>
        <w:softHyphen/>
        <w:t>нием абзац из статьи 3. М. Волоцкой, Т. М. Николаевой, Д. М. Сегала и Т. В. Цивьян «Жестовая коммуникация и ее место среди других систем человеческого общения»: «Звуковая и пись</w:t>
        <w:softHyphen/>
        <w:t>менная речь — это поток сообщений, построенных по правилам ко</w:t>
        <w:softHyphen/>
        <w:t>дов, устроенных одинаковым образом, но различных по физической субстанции элементов* — «Симпозиум по структурному изуче</w:t>
        <w:softHyphen/>
        <w:t>нию знаковых систем», с. 66). Взаимосвязанность в структура</w:t>
        <w:softHyphen/>
        <w:t>лизме оспариваемых здесь М.М.Б. идей о «готовости» содержа</w:t>
        <w:softHyphen/>
        <w:t>ния и кода отчетливо отразилось в следующей формулировке: «...структурным описанием художественного произведения являет</w:t>
        <w:softHyphen/>
        <w:t xml:space="preserve">ся демонстрация его порождения из известных темы и материала по некоторым постоянным правилам...» (Жолковский </w:t>
      </w:r>
      <w:r>
        <w:rPr>
          <w:lang w:val="el-GR"/>
        </w:rPr>
        <w:t xml:space="preserve">Α., </w:t>
      </w:r>
      <w:r>
        <w:rPr/>
        <w:t>Щег</w:t>
        <w:softHyphen/>
        <w:t>лов Ю. Структурная поэтика — порождающая поэтика. — ВЛ, 1967, N° 1, с. 82; абзац помечен тройным бахтинским отчеркива</w:t>
        <w:softHyphen/>
        <w:t>нием).</w:t>
      </w:r>
    </w:p>
    <w:p>
      <w:pPr>
        <w:pStyle w:val="Normal"/>
        <w:autoSpaceDE w:val="false"/>
        <w:ind w:firstLine="360"/>
        <w:jc w:val="both"/>
        <w:rPr/>
      </w:pPr>
      <w:r>
        <w:rPr/>
        <w:t>Проблематика «готовых» кода и содержания, с которой на авансцену бахтинских записей был выведен структурализм, име</w:t>
        <w:softHyphen/>
        <w:t>ла в читавшейся М.М.Б. литературе непосредственное отноше</w:t>
        <w:softHyphen/>
        <w:t>ние к центральной для него проблеме автора. В упомянутой выше статье Ю. М. Лотмана «Лингвистическое и литературоведческое понятие структуры» (ВЯ, 1963, № 3), близкой по времени к дати</w:t>
        <w:softHyphen/>
        <w:t>ровке записей и содержащей многочисленные бахтинские поме</w:t>
        <w:softHyphen/>
        <w:t>ты (часто — в виде тройного и даже четверного отчеркивания), говорится о необходимости изучать помимо лингвистической структуры еще и целостную «структуру передаваемого содержа</w:t>
        <w:softHyphen/>
        <w:t>ния, которая, хотя и передается средствами языка, но не является языковой по свой природе* (с. 50; четверное отчеркивание). Эта структура понимается здесь как авторское содержание: «В лите</w:t>
        <w:softHyphen/>
        <w:t>ратуре структура рождается в результате творческого акта и представляет собой содержание информации, ее цель. Структура в этом случае становится моделью воспроизводимых писателем явле</w:t>
        <w:softHyphen/>
        <w:t>ний жизни, получая все познавательные свойства модели* (там же). По входящим в эти утверждения положениям понятно, что автор, как и в виноградовско-лихачевском направлении, мыслится Лотманом занимающим приоритетное положение. «Структура содержания» создается в результате «творческого акта», то есть в результате индивидуальной активности автора; затем оно «пе</w:t>
        <w:softHyphen/>
        <w:t>редается» слушающему, то есть квалифицируется как имеющее статичный характер. Автор — творец и владелец этого готового содержания (Лотман пишет о «мысли, вложенной автором в... со</w:t>
        <w:softHyphen/>
        <w:t>чинение». — Там же). Развивая далее собственно структурный подход, Лотман опирается на ту самую категорию «образ автора»</w:t>
      </w:r>
    </w:p>
    <w:p>
      <w:pPr>
        <w:pStyle w:val="Normal"/>
        <w:autoSpaceDE w:val="false"/>
        <w:ind w:firstLine="360"/>
        <w:jc w:val="both"/>
        <w:rPr/>
      </w:pPr>
      <w:r>
        <w:rPr/>
        <w:fldChar w:fldCharType="begin"/>
      </w:r>
      <w:r>
        <w:rPr/>
        <w:instrText xml:space="preserve"> PAGE </w:instrText>
      </w:r>
      <w:r>
        <w:rPr/>
        <w:fldChar w:fldCharType="separate"/>
      </w:r>
      <w:r>
        <w:rPr/>
        <w:t>384</w:t>
      </w:r>
      <w:r>
        <w:rPr/>
        <w:fldChar w:fldCharType="end"/>
      </w:r>
    </w:p>
    <w:p>
      <w:pPr>
        <w:pStyle w:val="Normal"/>
        <w:autoSpaceDE w:val="false"/>
        <w:ind w:firstLine="360"/>
        <w:jc w:val="both"/>
        <w:rPr/>
      </w:pPr>
      <w:r>
        <w:rPr/>
        <w:t>(51), которая играла маркированную роль в бахтинских спорах с Виноградовым и Лихачевым (см. прим. 3). То, что образ автора может находиться, согласно Лотману, ссылающемуся в этом от</w:t>
        <w:softHyphen/>
        <w:t>ношении на Г. А. Гуковского, и за пределами непосредственно данного текста, возникая и сохраняясь в сознании читателя из других произведений автора, никак для М.М.Б. дела не меняет: и у Лотмана речь, как и у Виноградова и Лихачева, шла не о той или иной определяемой жанром и сферой общения форме авторства, а об индивидуальном замысле и воле конкретного автора (о био</w:t>
        <w:softHyphen/>
        <w:t>графическом, как пишет Лотман там же, облике писателя).</w:t>
      </w:r>
    </w:p>
    <w:p>
      <w:pPr>
        <w:pStyle w:val="Normal"/>
        <w:autoSpaceDE w:val="false"/>
        <w:ind w:firstLine="360"/>
        <w:jc w:val="both"/>
        <w:rPr/>
      </w:pPr>
      <w:r>
        <w:rPr/>
        <w:t>Функциональная значимость в структурализме категорий ти</w:t>
        <w:softHyphen/>
        <w:t>па «образ автора» на первый взгляд может показаться неожидан</w:t>
        <w:softHyphen/>
        <w:t>ной. В литературоведении, развивавшемся вне структурных ме</w:t>
        <w:softHyphen/>
        <w:t>тодов, «образ автора» был естественной категорией, символизи</w:t>
        <w:softHyphen/>
        <w:t>ровавшей возрастание в новое время значимости, придаваемой индивидуально-личностной авторской позиции. Пафос же стру</w:t>
        <w:softHyphen/>
        <w:t>ктурализма в его общем понимании сосредоточивался на сфере инвариантов, на структурной типологии, на применении к лите</w:t>
        <w:softHyphen/>
        <w:t>ратуре как вторичной моделирующей системе «строгих» и без</w:t>
        <w:softHyphen/>
        <w:t>личных лингвистических методов. Тем не менее виноградовский образ автора оказался в раннем структурализме востребованным. Смысл введения этой категории в структурализм состоял в кон</w:t>
        <w:softHyphen/>
        <w:t>цептуальном обеспечении искомой смысловой целостности ли</w:t>
        <w:softHyphen/>
        <w:t>тературного произведения, которую можно было бы рассматри</w:t>
        <w:softHyphen/>
        <w:t>вать как замкнутую и стабильную структуру. (Проблема целого, целостности, структуры целого и т. д. широко обсуждалась в то время в периодике. См. напр., содержащие многочисленные бах</w:t>
        <w:softHyphen/>
        <w:t>тинские пометы статьи: Афанасьев В. Г. О принципах классифи</w:t>
        <w:softHyphen/>
        <w:t>кации целостных систем, Вольт Л. О. Соотношение структуры и элементов. — ВФ, 1963, № 5; обзор польского исследователя Я. Славяновского состоявшейся в Польше дискуссии по книге О. Ланге «Целое и развитие в свете кибернетики». — ВФ, 1964, № 10; Сапаров М. Три «структурализма» и структура произведения искусства — ВЛ, 1967, № 1). Образ автора и стал использоваться в структурализме в качестве средства, цементирующего структуру содержания в некое единство, (индивидуально-личностные кон</w:t>
        <w:softHyphen/>
        <w:t>нотации, преимущественно акцентируемые в литературоведении виноградовского типа, отходили при этом на второй план). Обес</w:t>
        <w:softHyphen/>
        <w:t>печивая целостную структуру произведения, «образ автора» га</w:t>
        <w:softHyphen/>
        <w:t>рантировал стабильность и целостность объекта исследования и возможность его адекватного познания. По раннему Лотману, «образ автора... — строго однозначная структура, определяющая читательское восприятие как адекватное авторскому замыслу» (51). Где обосновывается адекватность «читательского воспри</w:t>
        <w:softHyphen/>
        <w:t>ятия» авторскому замыслу, там предполагается адекватность и «исследовательского восприятия» содержательных структур, то</w:t>
      </w:r>
    </w:p>
    <w:p>
      <w:pPr>
        <w:pStyle w:val="Normal"/>
        <w:autoSpaceDE w:val="false"/>
        <w:ind w:firstLine="360"/>
        <w:jc w:val="both"/>
        <w:rPr/>
      </w:pPr>
      <w:r>
        <w:rPr/>
        <w:fldChar w:fldCharType="begin"/>
      </w:r>
      <w:r>
        <w:rPr/>
        <w:instrText xml:space="preserve"> PAGE </w:instrText>
      </w:r>
      <w:r>
        <w:rPr/>
        <w:fldChar w:fldCharType="separate"/>
      </w:r>
      <w:r>
        <w:rPr/>
        <w:t>385</w:t>
      </w:r>
      <w:r>
        <w:rPr/>
        <w:fldChar w:fldCharType="end"/>
      </w:r>
    </w:p>
    <w:p>
      <w:pPr>
        <w:pStyle w:val="Normal"/>
        <w:autoSpaceDE w:val="false"/>
        <w:ind w:firstLine="360"/>
        <w:jc w:val="both"/>
        <w:rPr/>
      </w:pPr>
      <w:r>
        <w:rPr/>
        <w:t>есть адекватность своему предмету самого структурализма как метода. Скрестившись с «готовостью» содержания и обеспечив целостную структуру последнего, «образ автора» давал структура</w:t>
        <w:softHyphen/>
        <w:t>лизму методологическое основание для применения структурных методов исследования литературы.</w:t>
      </w:r>
    </w:p>
    <w:p>
      <w:pPr>
        <w:pStyle w:val="Normal"/>
        <w:autoSpaceDE w:val="false"/>
        <w:ind w:firstLine="360"/>
        <w:jc w:val="both"/>
        <w:rPr/>
      </w:pPr>
      <w:r>
        <w:rPr/>
        <w:t>Без дополнительного теоретического обоснования искомое понятие содержания произведения как поддающейся адекватно</w:t>
        <w:softHyphen/>
        <w:t>му исследованию структуры повисло бы в воздухе: методы «строгой» лингвистики, на которые, согласно исходному посту</w:t>
        <w:softHyphen/>
        <w:t>лату, опирался структурализм, сами по себе обеспечить эту цело</w:t>
        <w:softHyphen/>
        <w:t>стность не могли, так как собственно языковые структуры рас</w:t>
        <w:softHyphen/>
        <w:t>сматривались лингвистикой в системе языка, то есть вне текстов. Нужно было переходное звено от системы языка к системе от</w:t>
        <w:softHyphen/>
        <w:t>дельного текста: таковым и стало целостное авторское сознание, рассматриваемое как гарант целостности текста (о другом реали</w:t>
        <w:softHyphen/>
        <w:t>зованном в структурализме варианте переходного звена к цело</w:t>
        <w:softHyphen/>
        <w:t>стности текста, основывавшемся на единстве изображаемого предмета или события, см. в преамбуле к Т-3). В центре же бах</w:t>
        <w:softHyphen/>
        <w:t>тинской концепции стояла категория «жанра», дискредитиро</w:t>
        <w:softHyphen/>
        <w:t>ванная в большинстве направлений того времени в пользу лич</w:t>
        <w:softHyphen/>
        <w:t>ного авторского начала и индивидуально цельного творческого акта. И в качестве гаранта целостности текста М.М.Б. также рас</w:t>
        <w:softHyphen/>
        <w:t>сматривал жанр (за которым стоят архетипические формы обще</w:t>
        <w:softHyphen/>
        <w:t>ния), а не личность автора (см., напр., в РЖ: «Л/ы говорим только определенными речевыми жанрами, то есть все наши высказывания обладают определенными и относительно устойчивыми типиче</w:t>
        <w:softHyphen/>
        <w:t>скими формами построения целого» — т. 5, 180).</w:t>
      </w:r>
    </w:p>
    <w:p>
      <w:pPr>
        <w:pStyle w:val="Normal"/>
        <w:autoSpaceDE w:val="false"/>
        <w:ind w:firstLine="360"/>
        <w:jc w:val="both"/>
        <w:rPr/>
      </w:pPr>
      <w:r>
        <w:rPr/>
        <w:t>Конечно, формально-методологическое использование обра</w:t>
        <w:softHyphen/>
        <w:t>за автора в структурализме, вслед за которым исследование сразу же переходило к типологическим проблемам, включая и жанро</w:t>
        <w:softHyphen/>
        <w:t>вые, отличалось не только от опоры на автора в тех концепциях, в которых эта категория использовалась ради тезиса о возможнос</w:t>
        <w:softHyphen/>
        <w:t>ти прямого тематического выражения «идеологической» позиции писателя, но и от виноградовско-лихачевского понимания во</w:t>
        <w:softHyphen/>
        <w:t>проса, при котором образ автора позволял акцентировать не иде</w:t>
        <w:softHyphen/>
        <w:t>йно-содержательную, а лингвистическую специфику выражения авторской позиции в литературном произведении. Но с бахтинс</w:t>
        <w:softHyphen/>
        <w:t>кой точки зрения, любая опора при решении вопроса о цельнос</w:t>
        <w:softHyphen/>
        <w:t>ти текста на автора предполагает установку на цельность одного сознания и как таковая ведет к той или иной степени монологиз-ма. Максимальной, скажем, у Чичерина, редуцированной — у Виноградова и Лихачева и методологически-формальной, но тем философски более значимой — в структурализме.</w:t>
      </w:r>
    </w:p>
    <w:p>
      <w:pPr>
        <w:pStyle w:val="Normal"/>
        <w:autoSpaceDE w:val="false"/>
        <w:ind w:firstLine="360"/>
        <w:jc w:val="both"/>
        <w:rPr/>
      </w:pPr>
      <w:r>
        <w:rPr/>
        <w:t>В позднем структурализме категория образа автора почти не применялась — вследствие, по всей видимости, ее занятости другими направлениями (развивавшимися в русле виноградов-</w:t>
      </w:r>
    </w:p>
    <w:p>
      <w:pPr>
        <w:pStyle w:val="Normal"/>
        <w:autoSpaceDE w:val="false"/>
        <w:ind w:firstLine="360"/>
        <w:jc w:val="both"/>
        <w:rPr/>
      </w:pPr>
      <w:r>
        <w:rPr/>
        <w:fldChar w:fldCharType="begin"/>
      </w:r>
      <w:r>
        <w:rPr/>
        <w:instrText xml:space="preserve"> PAGE </w:instrText>
      </w:r>
      <w:r>
        <w:rPr/>
        <w:fldChar w:fldCharType="separate"/>
      </w:r>
      <w:r>
        <w:rPr/>
        <w:t>385</w:t>
      </w:r>
      <w:r>
        <w:rPr/>
        <w:fldChar w:fldCharType="end"/>
      </w:r>
    </w:p>
    <w:p>
      <w:pPr>
        <w:pStyle w:val="Normal"/>
        <w:autoSpaceDE w:val="false"/>
        <w:ind w:firstLine="360"/>
        <w:jc w:val="both"/>
        <w:rPr/>
      </w:pPr>
      <w:r>
        <w:rPr/>
        <w:t>ско-лихачевского понимания этой категории) и сложившегося там вокруг нее отчетливого субъективного ореола, противореча</w:t>
        <w:softHyphen/>
        <w:t>щего типологическим ориентирам структурализма. У Лотмана, напр., там, где раньше применялась категория «образа автора», стало употребляться понятие «авторской модели мира». Однако, хотя онтология описываемых явлений и терминологический ап</w:t>
        <w:softHyphen/>
        <w:t>парат структурализма менялись, его концептуальный подход ос</w:t>
        <w:softHyphen/>
        <w:t>тавался для М.М.Б. фактически тем же. И даже более того: то специфическое отличие бахтинской позиции в вопросе об авто</w:t>
        <w:softHyphen/>
        <w:t>ре, которое в виноградовских текстах часто скрывается в волнах извилисто текущей терминологии, поддается описанию в срав</w:t>
        <w:softHyphen/>
        <w:t>нительно отчетливой рациональной форме именно на языке структурализма. Некоторая парадоксальность ситуации заключа</w:t>
        <w:softHyphen/>
        <w:t>ется при этом в том, что эта проступающая благодаря термино</w:t>
        <w:softHyphen/>
        <w:t>логии структурализма специфика бахтинской позиции не была в то время отмечена в самом структурализме. Рационализирован</w:t>
        <w:softHyphen/>
        <w:t>ной «меткой» общего отличия бахтинекого подхода от структур</w:t>
        <w:softHyphen/>
        <w:t>ного может служить соотношение нейтрализации (одного из цен</w:t>
        <w:softHyphen/>
        <w:t>тральных понятий структурализма) с его бахтинским оппонентом — понятием амбивалентность.</w:t>
      </w:r>
    </w:p>
    <w:p>
      <w:pPr>
        <w:pStyle w:val="Normal"/>
        <w:autoSpaceDE w:val="false"/>
        <w:ind w:firstLine="360"/>
        <w:jc w:val="both"/>
        <w:rPr/>
      </w:pPr>
      <w:r>
        <w:rPr/>
        <w:t>В восприятии самого структурализма эти понятия были тож</w:t>
        <w:softHyphen/>
        <w:t>дественны или по крайней мере аналогичны. Во многом именно на этом основании бахтинские идеи и причислялись часто к ис</w:t>
        <w:softHyphen/>
        <w:t>токам структурализма или прямо к структурализму, с чем сам М.М.Б., как известно, не соглашался (см. РЛ-2). Лотман даже в начале 70-х гг. употреблял понятия нейтрализации и бахтинской амбивалентности как синонимы, расценивая последнюю как идеальное проведение принципа нейтрализации: «Вершиной рас</w:t>
        <w:softHyphen/>
        <w:t xml:space="preserve">смотрения динамики литературы как борьбы, напряжения между культурным "верхом " и "низом ", нейтрализация этого напряжения в амбивалентных текстах (выделено мною — Л .Г.) и соотношения этого процесса с общей эволюцией культуры, бесспорно, до сих пор остается книга </w:t>
      </w:r>
      <w:r>
        <w:rPr>
          <w:lang w:val="el-GR"/>
        </w:rPr>
        <w:t xml:space="preserve">Μ. </w:t>
      </w:r>
      <w:r>
        <w:rPr/>
        <w:t>М. Бахтина "Творчество Франсуа Рабле"...» (Лотман Ю. М. О содержании и структуре понятия «художест</w:t>
        <w:softHyphen/>
        <w:t>венная литература. — Проблемы поэтики и истории литературы. Саранск, 1973, с. 30; сборник в честь М.М.Б.). Между тем для М.М.Б. эти понятия не просто различались, но различались принципиально — как финальные символы противостоящих друг другу диалектики и диалога. В отечественном структурализме диалектика прямо называлась в качестве его общей методологи</w:t>
        <w:softHyphen/>
        <w:t>ческой основы, в том числе и принципа нейтрализации (см. у Лотмана: «Методологической основой структурализма является диалектика». — Литературоведение должно быть наукой. — ВЛ, 1967, N9 1, с. 93). Не исключено, что именно этот тезис структу</w:t>
        <w:softHyphen/>
        <w:t>рализма мог послужить одним из внешних поводов для извест</w:t>
        <w:softHyphen/>
        <w:t>ного бахтинского фрагмента о соотношении диалектики и диа-</w:t>
      </w:r>
    </w:p>
    <w:p>
      <w:pPr>
        <w:pStyle w:val="Normal"/>
        <w:autoSpaceDE w:val="false"/>
        <w:ind w:firstLine="360"/>
        <w:jc w:val="both"/>
        <w:rPr/>
      </w:pPr>
      <w:r>
        <w:rPr/>
        <w:t>36 Зак. 227</w:t>
      </w:r>
    </w:p>
    <w:p>
      <w:pPr>
        <w:pStyle w:val="Normal"/>
        <w:autoSpaceDE w:val="false"/>
        <w:ind w:firstLine="360"/>
        <w:jc w:val="both"/>
        <w:rPr/>
      </w:pPr>
      <w:r>
        <w:rPr/>
        <w:t>569</w:t>
      </w:r>
    </w:p>
    <w:p>
      <w:pPr>
        <w:pStyle w:val="Normal"/>
        <w:autoSpaceDE w:val="false"/>
        <w:ind w:firstLine="360"/>
        <w:jc w:val="both"/>
        <w:rPr/>
      </w:pPr>
      <w:r>
        <w:rPr/>
        <w:t>лога: «В диалоге снимаются голоса (раздел голосов), снимаются ин</w:t>
        <w:softHyphen/>
        <w:t>тонации (эмоционально-личностные), из живых слов и реплик вы</w:t>
        <w:softHyphen/>
        <w:t>лущиваются абстрактные понятия и суждения, все втискивается в одно абстрактное сознание — и так получается диалектика» (отмечено в прим. 71 к Т-4). Во всяком случае в этом фрагменте концентрированно выражено игнорировавшееся структурализ</w:t>
        <w:softHyphen/>
        <w:t>мом различие между амбивалентностью и принципом нейтрали</w:t>
        <w:softHyphen/>
        <w:t>зации оппозиций. В соответствии с диалектической установкой принцип оппозиции интерпретировался Лотманом следующим образом: «Глубокая диалектичность принципа оппозиции проявля</w:t>
        <w:softHyphen/>
        <w:t>ется в том, что антитетичность понимается здесь как особая форма общности» (с. 98; фрагмент отмечен тройным бахтинским отчеркиванием). В интересующем нас контексте этот принцип предполагает авторскую надпозицию или архипозицию (по типу лингвистической архифонемы), которая нейтрализует разные точки зрения (или «голоса»), звучащие в пределах произведения. Все содержащиеся в тексте члены оппозиции имеют, по Лотману, «архифонему, архилексему, архисему и т. п., которая снимает (нейтрализует) их противопоставленность» (с. 98). В концепции же М.М.Б. выдвигаемое на авансцену взаимоотношение разных, включая авторский, голосов (косвенный аналог членов оппози</w:t>
        <w:softHyphen/>
        <w:t>ции) ориентировано не на поиск какой-либо формы их общно</w:t>
        <w:softHyphen/>
        <w:t>сти, нейтрализующей сам принцип разделения голосов, а на со</w:t>
        <w:softHyphen/>
        <w:t>хранение различия голосов, их персонифицированности. Это не значит, что голоса не могут, по М.М.Б., объединяться в единство, могут — в двуголосое слово, полифонический дискурс и др., но в этих типах целостности голоса продолжали мыслиться им как слышимые индивидуально. Двуголосое слово не нейтрализую</w:t>
        <w:softHyphen/>
        <w:t>щее, а амбивалентное целое. В таком сохраняющем индивиду</w:t>
        <w:softHyphen/>
        <w:t>альное своеобразие своих компонентов целом между ними уста</w:t>
        <w:softHyphen/>
        <w:t>навливаются диалогические отношения. Эти амбивалентные от</w:t>
        <w:softHyphen/>
        <w:t>ношения характеризуют такой тип связи между компонентами целого, при котором его компоненты ни по какому общему абст</w:t>
        <w:softHyphen/>
        <w:t>рактному основанию не могут быть слиты и взаимонейтрализо-ваны. Внутри семантической цельности, предполагаемой прин</w:t>
        <w:softHyphen/>
        <w:t>ципом нейтрализации оппозиций, напротив, диалог не сущест</w:t>
        <w:softHyphen/>
        <w:t>вен (не нужен).</w:t>
      </w:r>
    </w:p>
    <w:p>
      <w:pPr>
        <w:pStyle w:val="Normal"/>
        <w:autoSpaceDE w:val="false"/>
        <w:ind w:firstLine="360"/>
        <w:jc w:val="both"/>
        <w:rPr/>
      </w:pPr>
      <w:r>
        <w:rPr/>
        <w:t>Обосновываемый структурализмом тип целостности, нейтра</w:t>
        <w:softHyphen/>
        <w:t>лизующей смысловое своеобразие членов оппозиций (голосов), связывается затем через опосредующие звенья с всеобъемлющей позицией автора текста. Связь эта далеко не очевидна. Упрощен</w:t>
        <w:softHyphen/>
        <w:t>но говоря, логика здесь такова: в произведении имеются не</w:t>
        <w:softHyphen/>
        <w:t>сколько смысловых точек зрения, каждая из которых «объектив</w:t>
        <w:softHyphen/>
        <w:t>но» находится в оппозиционных отношениях с какой-либо дру</w:t>
        <w:softHyphen/>
        <w:t>гой. Автор же диалектически движется между этими смыслами; он может нейтрализовать какую-либо конкретную оппозицию в</w:t>
      </w:r>
    </w:p>
    <w:p>
      <w:pPr>
        <w:pStyle w:val="Normal"/>
        <w:autoSpaceDE w:val="false"/>
        <w:ind w:firstLine="360"/>
        <w:jc w:val="both"/>
        <w:rPr/>
      </w:pPr>
      <w:r>
        <w:rPr/>
        <w:fldChar w:fldCharType="begin"/>
      </w:r>
      <w:r>
        <w:rPr/>
        <w:instrText xml:space="preserve"> PAGE </w:instrText>
      </w:r>
      <w:r>
        <w:rPr/>
        <w:fldChar w:fldCharType="separate"/>
      </w:r>
      <w:r>
        <w:rPr/>
        <w:t>387</w:t>
      </w:r>
      <w:r>
        <w:rPr/>
        <w:fldChar w:fldCharType="end"/>
      </w:r>
    </w:p>
    <w:p>
      <w:pPr>
        <w:pStyle w:val="Normal"/>
        <w:autoSpaceDE w:val="false"/>
        <w:ind w:firstLine="360"/>
        <w:jc w:val="both"/>
        <w:rPr/>
      </w:pPr>
      <w:r>
        <w:rPr/>
        <w:t>общем понятии, чтобы противопоставить это общее понятие другому смысловому ряду, затем опять нейтрализовать образо</w:t>
        <w:softHyphen/>
        <w:t>ванную оппозицию и т. д. Если применить эту логику в бахтин-ском пространстве, то автор как бы диалектически объединяет, например, голоса Сони и Свидригайлова, чтобы противопоста</w:t>
        <w:softHyphen/>
        <w:t>вить их Раскольникову, затем нейтрализует и эту оппозицию го</w:t>
        <w:softHyphen/>
        <w:t>лосов на ином абстрактно общем основании и противопоставля</w:t>
        <w:softHyphen/>
        <w:t>ет этот новый общий смысл Лужину и т. д. и т. д. В пределе здесь мыслится наличие в произведении некоего общего смысла, отно</w:t>
        <w:softHyphen/>
        <w:t>сительно которого взаимонейтрализованы все оппозиционные семантические ряды, но для полного управления оппозициями (голосами) автору это не обязательно. И в том случае, если не все оппозиции взаимонейтрализуются в некой общей собственно тематической «архисеме», автор сохраняет, по Лотману, возмож</w:t>
        <w:softHyphen/>
        <w:t>ность управлять текстом, строя из взаимосвязанных рядов оппо</w:t>
        <w:softHyphen/>
        <w:t>зиций и точек их нейтрализации свою «авторскую модель мира». Сам факт выбора тех или иных оппозиционных рядов, их взаи</w:t>
        <w:softHyphen/>
        <w:t>моконфигурация и перемежаемые автором точки их нейтрализа</w:t>
        <w:softHyphen/>
        <w:t>ции непосредственно и полностью отражают, по Лотману, пози</w:t>
        <w:softHyphen/>
        <w:t>цию автора текста: «Совокупность основных оппозиций отражает авторское понимание действительности, структуру текста писа</w:t>
        <w:softHyphen/>
        <w:t>теля. А сложная иерархия значимых элементов... становится ав</w:t>
        <w:softHyphen/>
        <w:t>торской моделью мира, реализует художественную идею» (с. 99).</w:t>
      </w:r>
    </w:p>
    <w:p>
      <w:pPr>
        <w:pStyle w:val="Normal"/>
        <w:autoSpaceDE w:val="false"/>
        <w:ind w:firstLine="360"/>
        <w:jc w:val="both"/>
        <w:rPr/>
      </w:pPr>
      <w:r>
        <w:rPr/>
        <w:t>Применительно к бахтинской полифонии лотмановское опи</w:t>
        <w:softHyphen/>
        <w:t>сание принципа образования семантической структуры произве</w:t>
        <w:softHyphen/>
        <w:t>дения означало бы, что звучащие в полифоническом романе го</w:t>
        <w:softHyphen/>
        <w:t>лоса типологизированы (нейтрализованы) и иерархически «классифицированы» автором, что их совокупность и взаимоско-ординированность отражает понимание действительности самим Достоевским, его индивидуальную и пронизывающую все произ</w:t>
        <w:softHyphen/>
        <w:t>ведение смысловую позицию (схожим образом понимали в то время полифонию большинство исследователей, включая Ви</w:t>
        <w:softHyphen/>
        <w:t>ноградова и Лихачева, — см. преамбулу к Т-3). Однако такое тол</w:t>
        <w:softHyphen/>
        <w:t>кование полностью элиминирует полифонический принцип как таковой. Лотмановская «авторская модель мира», построенная с использованием принципа нейтрализации, может в определен</w:t>
        <w:softHyphen/>
        <w:t>ном смысле считаться (как и виноградовская концепция) функ</w:t>
        <w:softHyphen/>
        <w:t>циональным аналогом бахтинского понятия авторского домини</w:t>
        <w:softHyphen/>
        <w:t>рования в монологическом романе, но ни в каком смысле она не может считаться аналогом авторской позиции в романе полифо</w:t>
        <w:softHyphen/>
        <w:t>ническом. Бахтинская амбивалентность не тождественна нейтра</w:t>
        <w:softHyphen/>
        <w:t>лизации. Структурализм при всех его особенностях мыслился М.М.Б. как примыкающий к тем теориям, которые содержат в своих постулатах тезис о принципиальной необходимости вме</w:t>
        <w:softHyphen/>
        <w:t>щения всех смыслов в некое единое (авторское или типологиче</w:t>
        <w:softHyphen/>
        <w:t>ское) сознание, то есть к монологизму. Понимание содержания</w:t>
      </w:r>
    </w:p>
    <w:p>
      <w:pPr>
        <w:pStyle w:val="Normal"/>
        <w:autoSpaceDE w:val="false"/>
        <w:ind w:firstLine="360"/>
        <w:jc w:val="both"/>
        <w:rPr/>
      </w:pPr>
      <w:r>
        <w:rPr/>
        <w:t>36*</w:t>
      </w:r>
    </w:p>
    <w:p>
      <w:pPr>
        <w:pStyle w:val="Normal"/>
        <w:autoSpaceDE w:val="false"/>
        <w:ind w:firstLine="360"/>
        <w:jc w:val="both"/>
        <w:rPr/>
      </w:pPr>
      <w:r>
        <w:rPr/>
        <w:t>571</w:t>
      </w:r>
    </w:p>
    <w:p>
      <w:pPr>
        <w:pStyle w:val="Normal"/>
        <w:autoSpaceDE w:val="false"/>
        <w:ind w:firstLine="360"/>
        <w:jc w:val="both"/>
        <w:rPr/>
      </w:pPr>
      <w:r>
        <w:rPr/>
        <w:t>как структурного единства возможно только в рамках одного соз</w:t>
        <w:softHyphen/>
        <w:t>нания, в других отношениях понимаемого как угодно различно, но обязательно единого. Именно в этом смысле М.М.Б. говорил, что в конечном счете у структуралистов только одно сознание — сознание самого исследователя, поскольку оно воспринимает себя как адекватно дублирующее сознание творца (см. прим. 6 к РЛ-2). Различия между сознаниями (автора, героя, читателя, ис</w:t>
        <w:softHyphen/>
        <w:t>следователя и т. д.) стираются. В философской перспективе тезис о возможности адекватного познания целостных смысловых структур предполагает имманентный постулат о наличии некоего общего «единого» сознания, «ничьего сознания» или «сознания вообще», в котором «складируются» результаты структурных ана</w:t>
        <w:softHyphen/>
        <w:t>лизов, общие и для автора, и для читателя, и для исследователя. Но даже если это «место складирования» понимается как безлич</w:t>
        <w:softHyphen/>
        <w:t>ное смысловое пространство «науки», оно все равно строится по типу целостности одного и единого сознания, то есть по моно</w:t>
        <w:softHyphen/>
        <w:t>логическим лекалам. Если фрагменты той или иной модели, той или иной структуры развести по разным сознаниям, находящим</w:t>
        <w:softHyphen/>
        <w:t>ся в диалогических отношениях, то и авторская модель мира, и содержательная структура произведения распадутся в своей це</w:t>
        <w:softHyphen/>
        <w:t>лостности.</w:t>
      </w:r>
    </w:p>
    <w:p>
      <w:pPr>
        <w:pStyle w:val="Normal"/>
        <w:autoSpaceDE w:val="false"/>
        <w:ind w:firstLine="360"/>
        <w:jc w:val="both"/>
        <w:rPr/>
      </w:pPr>
      <w:r>
        <w:rPr/>
        <w:t>Обращение раннего структурализма к категории «образа авто</w:t>
        <w:softHyphen/>
        <w:t>ра» могло быть поэтому для М.М.Б. маркером монологизма. Если автор понимается как доминирующая инстанция, обеспечиваю</w:t>
        <w:softHyphen/>
        <w:t>щая целостность произведения, то независимо от дальнейших модификаций этой категории (максимально индивидуализи</w:t>
        <w:softHyphen/>
        <w:t>рующих или, напротив, типологизирующих автора) основанные на ней направления в конечном счете смыкаются для М.М.Б. с монологическим «сознанием вообще». Виноградовское направ</w:t>
        <w:softHyphen/>
        <w:t>ление и структурализм были для М.М.Б. в этом отношении двумя флангами коалиционно единого внутреннего оппонента. Взаи</w:t>
        <w:softHyphen/>
        <w:t>мосвязанность и глубинное сродство типологического и индиви</w:t>
        <w:softHyphen/>
        <w:t>дуализирующего подходов, на поверхности выступающих как полярно несовместимые, отмечалось и в МФЯ, где соссюровский и фосслерианский подходы также равно противостояли диало-гизму, образуя два фланга единого монологического типа мыш</w:t>
        <w:softHyphen/>
        <w:t>ления. В исторической перспективе полемика со структурализ</w:t>
        <w:softHyphen/>
        <w:t>мом была продолжением в обновленном контексте лингвистиче</w:t>
        <w:softHyphen/>
        <w:t>ского спора 40-50-х гг. с виноградовским направлением, за кото</w:t>
        <w:softHyphen/>
        <w:t>рым в свою очередь проступала фигура Г. Шпета (о Шпете как предшественнике Виноградова см. т. 5, 388, 697 и др.).</w:t>
      </w:r>
    </w:p>
    <w:p>
      <w:pPr>
        <w:pStyle w:val="Normal"/>
        <w:autoSpaceDE w:val="false"/>
        <w:ind w:firstLine="360"/>
        <w:jc w:val="both"/>
        <w:rPr/>
      </w:pPr>
      <w:r>
        <w:rPr/>
        <w:t>Об ответном контраргументе Лотмана в адрес бахтинской концепции, также связанном с проблемой целостности текста, см. прим. 4 к РЛ-2.</w:t>
      </w:r>
    </w:p>
    <w:p>
      <w:pPr>
        <w:pStyle w:val="Normal"/>
        <w:autoSpaceDE w:val="false"/>
        <w:ind w:firstLine="360"/>
        <w:jc w:val="both"/>
        <w:rPr/>
      </w:pPr>
      <w:r>
        <w:rPr/>
        <w:fldChar w:fldCharType="begin"/>
      </w:r>
      <w:r>
        <w:rPr/>
        <w:instrText xml:space="preserve"> PAGE </w:instrText>
      </w:r>
      <w:r>
        <w:rPr/>
        <w:fldChar w:fldCharType="separate"/>
      </w:r>
      <w:r>
        <w:rPr/>
        <w:t>388</w:t>
      </w:r>
      <w:r>
        <w:rPr/>
        <w:fldChar w:fldCharType="end"/>
      </w:r>
    </w:p>
    <w:p>
      <w:pPr>
        <w:pStyle w:val="Normal"/>
        <w:autoSpaceDE w:val="false"/>
        <w:ind w:firstLine="360"/>
        <w:jc w:val="both"/>
        <w:rPr/>
      </w:pPr>
      <w:r>
        <w:rPr/>
        <w:t xml:space="preserve">28. См. Жинкин </w:t>
      </w:r>
      <w:r>
        <w:rPr>
          <w:lang w:val="el-GR"/>
        </w:rPr>
        <w:t xml:space="preserve">Η. </w:t>
      </w:r>
      <w:r>
        <w:rPr/>
        <w:t>И. О кодовых переводах во внуіренней ре</w:t>
        <w:softHyphen/>
        <w:t xml:space="preserve">чи. — ВЯ,1964, </w:t>
      </w:r>
      <w:r>
        <w:rPr>
          <w:lang w:val="de-DE"/>
        </w:rPr>
        <w:t xml:space="preserve">JSfe </w:t>
      </w:r>
      <w:r>
        <w:rPr/>
        <w:t>6 (упоминание этой статьи Жинкина подтвер</w:t>
        <w:softHyphen/>
        <w:t>ждает датировку записей).</w:t>
      </w:r>
    </w:p>
    <w:p>
      <w:pPr>
        <w:pStyle w:val="Normal"/>
        <w:autoSpaceDE w:val="false"/>
        <w:ind w:firstLine="360"/>
        <w:jc w:val="both"/>
        <w:rPr/>
      </w:pPr>
      <w:r>
        <w:rPr/>
        <w:t>По некоторым абстрактно взятым параметрам позиция Жин</w:t>
        <w:softHyphen/>
        <w:t>кина близка бахтинской. В данном случае М.М.Б. вспоминает концепцию Жинкина в контексте критики структурализма, и де</w:t>
        <w:softHyphen/>
        <w:t>йствительно, Жинкин в принципе «осторожничал» со структура</w:t>
        <w:softHyphen/>
        <w:t>лизмом, говоря, в частности, что, поскольку целью лингвистиче</w:t>
        <w:softHyphen/>
        <w:t>ского структурализма в определенном смысле является формали</w:t>
        <w:softHyphen/>
        <w:t>зованная система языка, взятая вне речи, и поскольку, с другой стороны, мышление обнаруживается только в речевом действии, то «разные направления структурализма в лингвистике стремятся обойтись без понятия мышления* (с. 28; в самом структурализме Жинкин иногда причислялся к ряду тех языковедов, которые су</w:t>
        <w:softHyphen/>
        <w:t>мели избежать крайностей эпохи «бури и натиска» структурализ</w:t>
        <w:softHyphen/>
        <w:t>ма и стремились объединить его с богатой лингвистической тра</w:t>
        <w:softHyphen/>
        <w:t>дицией, причем говорилось это именно в связи с проблемой со</w:t>
        <w:softHyphen/>
        <w:t>отношения языка и мышления; однако при этом подтверждалось принципиальное требование структурализма, вряд ли разделяе</w:t>
        <w:softHyphen/>
        <w:t>мое Жинкиным, подключить к разрешению проблемы языка и мышления кибернетический подход — см. Ревзин И. И. Структу</w:t>
        <w:softHyphen/>
        <w:t>рная лингвистика и единство языкознания. — ВЯ, 1965, № 3, с. 57; статья и конкретно данный фрагмент помечены М.М.Б.). По Жинкину, при решении проблемы соотношения языка и мышления в течение всего плодотворного периода развития лингвистики, включая структурализм, «допускался один промах — по характеру проблемы надо было от лингвистики перешагнуть в экстралингвистическую область, но это не было сделано* (там же). Очевидно, что предполагаемая здесь Жинкиным экстралингвис</w:t>
        <w:softHyphen/>
        <w:t>тическая область — это частный (не концептуальный) аналог бах</w:t>
        <w:softHyphen/>
        <w:t>тинской металингвистики, но именно аналог и именно частный, поскольку, согласно данной публикации, искомой экстралин</w:t>
        <w:softHyphen/>
        <w:t>гвистической областью является, по Жинкину, внутренняя речь и другие разновидности «языка» индивида, то есть эта искомая экстралингвистическая область понимается в рамках индивиду</w:t>
        <w:softHyphen/>
        <w:t>альной речевой жизни, безотносительно к акцентируемым в бах</w:t>
        <w:softHyphen/>
        <w:t>тинской металингвистике диалогическим отношениям.</w:t>
      </w:r>
    </w:p>
    <w:p>
      <w:pPr>
        <w:pStyle w:val="Normal"/>
        <w:autoSpaceDE w:val="false"/>
        <w:ind w:firstLine="360"/>
        <w:jc w:val="both"/>
        <w:rPr/>
      </w:pPr>
      <w:r>
        <w:rPr/>
        <w:t>Что касается конкретно кода, о чем говорит здесь М.М.Б., то Жинкин ввел два разных понимания этого понятия. Если под кодом понимается, согласно Жинкину, сама знаковая система обозначений, то тогда язык действительно код. «Но кодом можно назвать и способ реализации языка* (с. 29), то есть слышимость, видимость (в буквах), произносимость, осязаемость и др. Все это разные коды, и в процессе реальной речи между ними постоянно происходят кодовые переходы (или «перемены*, как неточно за</w:t>
        <w:softHyphen/>
        <w:t>помнил М.М.Б., — возможно, по ассоциации с понятием смены</w:t>
      </w:r>
    </w:p>
    <w:p>
      <w:pPr>
        <w:pStyle w:val="Normal"/>
        <w:autoSpaceDE w:val="false"/>
        <w:ind w:firstLine="360"/>
        <w:jc w:val="both"/>
        <w:rPr/>
      </w:pPr>
      <w:r>
        <w:rPr/>
        <w:fldChar w:fldCharType="begin"/>
      </w:r>
      <w:r>
        <w:rPr/>
        <w:instrText xml:space="preserve"> PAGE </w:instrText>
      </w:r>
      <w:r>
        <w:rPr/>
        <w:fldChar w:fldCharType="separate"/>
      </w:r>
      <w:r>
        <w:rPr/>
        <w:t>389</w:t>
      </w:r>
      <w:r>
        <w:rPr/>
        <w:fldChar w:fldCharType="end"/>
      </w:r>
    </w:p>
    <w:p>
      <w:pPr>
        <w:pStyle w:val="Normal"/>
        <w:autoSpaceDE w:val="false"/>
        <w:ind w:firstLine="360"/>
        <w:jc w:val="both"/>
        <w:rPr/>
      </w:pPr>
      <w:r>
        <w:rPr/>
        <w:t>кода у структуралистов). Если же код понимать в первом смысле, то надо, по Жинкину, говорить не о кодовом переходе, а о перево</w:t>
        <w:softHyphen/>
        <w:t>де, поскольку в данном случае происходит эквивалентное преоб</w:t>
        <w:softHyphen/>
        <w:t>разование одной языковой формы в другую. Центральным зве</w:t>
        <w:softHyphen/>
        <w:t>ном переработки словесных сообщений и является у Жинкина внутренняя речь, причем это звено относится к области кодовых переходов (а не переводов). Позиция Жинкина дифференцирует и усложняет абстрактно-общие представления о кодах и кодовых взаимоотношениях, подключая новые темы и проблемы, но оста</w:t>
        <w:softHyphen/>
        <w:t>ется при этом — с бахтинской точки зрения — в рамках моноло</w:t>
        <w:softHyphen/>
        <w:t>гического подхода, поскольку сохраняет идею «готовости» не</w:t>
        <w:softHyphen/>
        <w:t>коего замкнутого в себе содержания, которое переходит из кода в код или переводится с кода на код. Жинкин как бы делает — с точки зрения бахтинской концепции — полшага в том направле</w:t>
        <w:softHyphen/>
        <w:t>нии, в котором нужны полноценных два шага (аналогично Ви</w:t>
        <w:softHyphen/>
        <w:t>ноградову в вопросе об образе автора). Показательно в этом от</w:t>
        <w:softHyphen/>
        <w:t>ношении, что почти все заключительные абзацы данной статьи Жинкина помечены М.М.Б. не только тройным вертикальным отчеркиванием, но и предположительно «критической» горизон</w:t>
        <w:softHyphen/>
        <w:t>тальной черточкой вбок.</w:t>
      </w:r>
    </w:p>
    <w:p>
      <w:pPr>
        <w:pStyle w:val="Normal"/>
        <w:autoSpaceDE w:val="false"/>
        <w:ind w:firstLine="360"/>
        <w:jc w:val="both"/>
        <w:rPr/>
      </w:pPr>
      <w:r>
        <w:rPr/>
        <w:t>Наиболее существенным для М.М.Б. моментом в позиции Жинкина являлась, вероятно, его теория о принципиальной зна</w:t>
        <w:softHyphen/>
        <w:t>чимости интонационной стороны речи. Самих работ Жинкина об интонации, широко обсуждавшихся в то время (напр., «Механиз</w:t>
        <w:softHyphen/>
        <w:t>мы речи». М., 1958), вАБне сохранилось, но М.М.Б., скорее все</w:t>
        <w:softHyphen/>
        <w:t xml:space="preserve">го, знал интонационную теорию Жинкина. О ней, в частности, говорилось в сохранившей многочисленные бахтинские пометы статье Л. Тимофеева «Сорок лет спустя...», направленной против применения математических методов к поэтике (ВЛ, 1963, </w:t>
      </w:r>
      <w:r>
        <w:rPr>
          <w:lang w:val="de-DE"/>
        </w:rPr>
        <w:t xml:space="preserve">JSfe </w:t>
      </w:r>
      <w:r>
        <w:rPr/>
        <w:t>4). Редкие пометы М.М.Б. сменяются в этой статье на страницах, посвященных изложению интонационной теории Жинкина, тройными отчеркиваниями буквально каждого абзаца (ук. соч., 73-74). В центре интонационной концепции Жинкина — близкая М.М.Б. идея о том, что сообщение не ограничивается семанти</w:t>
        <w:softHyphen/>
        <w:t>кой составляющих его слов, что интонация существенно увели</w:t>
        <w:softHyphen/>
        <w:t>чивает (а по М.М.Б. — может и резко изменять) смысл сообще</w:t>
        <w:softHyphen/>
        <w:t>ния. Эта тема имела прямое отношение к формированию мето</w:t>
        <w:softHyphen/>
        <w:t>дов структурализма, которые, с точки зрения Тимофеева, в не</w:t>
        <w:softHyphen/>
        <w:t>достаточной мере учитывали интонационную сторону речи. Со</w:t>
        <w:softHyphen/>
        <w:t>гласно Тимофееву, в докладе на Варшавской конференции по вопросам поэтики Жинкин показал, что «метаязык» структура</w:t>
        <w:softHyphen/>
        <w:t>лизма лишен интонации, а значит, и возможности учитывать ее в «языке-объекте», и что поэтический язык в этом смысле обратен «метаязыку» (ук. соч., 73). Ср. в этом смысле изложенную в РЖ бахтинскую теорию о значимости для содержания высказывания</w:t>
      </w:r>
    </w:p>
    <w:p>
      <w:pPr>
        <w:pStyle w:val="Normal"/>
        <w:autoSpaceDE w:val="false"/>
        <w:ind w:firstLine="360"/>
        <w:jc w:val="both"/>
        <w:rPr/>
      </w:pPr>
      <w:r>
        <w:rPr/>
        <w:fldChar w:fldCharType="begin"/>
      </w:r>
      <w:r>
        <w:rPr/>
        <w:instrText xml:space="preserve"> PAGE </w:instrText>
      </w:r>
      <w:r>
        <w:rPr/>
        <w:fldChar w:fldCharType="separate"/>
      </w:r>
      <w:r>
        <w:rPr/>
        <w:t>390</w:t>
      </w:r>
      <w:r>
        <w:rPr/>
        <w:fldChar w:fldCharType="end"/>
      </w:r>
    </w:p>
    <w:p>
      <w:pPr>
        <w:pStyle w:val="Normal"/>
        <w:autoSpaceDE w:val="false"/>
        <w:ind w:firstLine="360"/>
        <w:jc w:val="both"/>
        <w:rPr/>
      </w:pPr>
      <w:r>
        <w:rPr/>
        <w:t>экспрессивного, в том числе и интонационно выраженного, мо</w:t>
        <w:softHyphen/>
        <w:t>мента речи.</w:t>
      </w:r>
    </w:p>
    <w:p>
      <w:pPr>
        <w:pStyle w:val="Normal"/>
        <w:autoSpaceDE w:val="false"/>
        <w:ind w:firstLine="360"/>
        <w:jc w:val="both"/>
        <w:rPr/>
      </w:pPr>
      <w:r>
        <w:rPr/>
        <w:t>29. Начиная отсюда и кончая горизонтальным отчеркиванием идут сжатые конспективные выписки из указанной книги К. Кегёпуі. Конспектируемые страницы даны М.М.Б. в круглых скобках. Тематика конспектируемой книги аналогична традици</w:t>
        <w:softHyphen/>
        <w:t>онным бахтинским темам (ср. «дистанция» и «вненаходимость», понятие «одержимости» здесь и в ЛГ% проблема границ и погра</w:t>
        <w:softHyphen/>
        <w:t>ничных областей, пародийные и игровые моменты в мифологии и др.).</w:t>
      </w:r>
    </w:p>
    <w:p>
      <w:pPr>
        <w:pStyle w:val="Normal"/>
        <w:autoSpaceDE w:val="false"/>
        <w:ind w:firstLine="360"/>
        <w:jc w:val="both"/>
        <w:rPr/>
      </w:pPr>
      <w:r>
        <w:rPr/>
        <w:t>30. Указанная М.М.Б. книга М. Бубера приведена в сноске 2 на с. 5 книги К. Кегёпуі.</w:t>
      </w:r>
    </w:p>
    <w:p>
      <w:pPr>
        <w:pStyle w:val="Normal"/>
        <w:autoSpaceDE w:val="false"/>
        <w:ind w:firstLine="360"/>
        <w:jc w:val="both"/>
        <w:rPr/>
      </w:pPr>
      <w:r>
        <w:rPr/>
        <w:t>31. Возможно, содержание этого законспектированного фрагмента из книги К. Кегёпуі косвенно отразилось в известном бахтинском разделении трех типов отношений (между объекта</w:t>
        <w:softHyphen/>
        <w:t>ми, между субъектом и объектом и между субъектами), прове</w:t>
        <w:softHyphen/>
        <w:t>денном позже (см. прим. 66 к Т-2).</w:t>
      </w:r>
    </w:p>
    <w:p>
      <w:pPr>
        <w:pStyle w:val="Normal"/>
        <w:autoSpaceDE w:val="false"/>
        <w:ind w:firstLine="360"/>
        <w:jc w:val="both"/>
        <w:rPr/>
      </w:pPr>
      <w:r>
        <w:rPr/>
        <w:t>32. Далее в записях будет аллюзия к этому фрагменту кон</w:t>
        <w:softHyphen/>
        <w:t xml:space="preserve">спекта К. </w:t>
      </w:r>
      <w:r>
        <w:rPr>
          <w:lang w:val="de-DE"/>
        </w:rPr>
        <w:t xml:space="preserve">Kerenyi </w:t>
      </w:r>
      <w:r>
        <w:rPr/>
        <w:t>(см. прим. 95 к Т-2). Там же просматриваются возможные переклички и с другими формулировкам из этого конспекта — «сопротивление материала как положительный при</w:t>
        <w:softHyphen/>
        <w:t>знак», «дистанция», «превращение объекта в субъект», «первичная данность».</w:t>
      </w:r>
    </w:p>
    <w:p>
      <w:pPr>
        <w:pStyle w:val="Normal"/>
        <w:autoSpaceDE w:val="false"/>
        <w:ind w:firstLine="360"/>
        <w:jc w:val="both"/>
        <w:rPr/>
      </w:pPr>
      <w:r>
        <w:rPr/>
        <w:t>33. Указанная работа М. Бубера приведена на с. 16 книги Кегёпуі.</w:t>
      </w:r>
    </w:p>
    <w:p>
      <w:pPr>
        <w:pStyle w:val="Normal"/>
        <w:autoSpaceDE w:val="false"/>
        <w:ind w:firstLine="360"/>
        <w:jc w:val="both"/>
        <w:rPr/>
      </w:pPr>
      <w:r>
        <w:rPr/>
        <w:t xml:space="preserve">34. Две указанных работы упоминаются соответственно на с. 31 (сноска 13) и с. 32 (сноска 14) книги К. </w:t>
      </w:r>
      <w:r>
        <w:rPr>
          <w:lang w:val="de-DE"/>
        </w:rPr>
        <w:t>Kerenyi.</w:t>
      </w:r>
    </w:p>
    <w:p>
      <w:pPr>
        <w:pStyle w:val="Normal"/>
        <w:autoSpaceDE w:val="false"/>
        <w:ind w:firstLine="360"/>
        <w:jc w:val="both"/>
        <w:rPr/>
      </w:pPr>
      <w:r>
        <w:rPr/>
        <w:t>35. Книга А. Камю «Миф о Сизифе» была, по всей видимости, на руках М.М.Б. См. высказывание М.М.Б. о Камю в интервью 3. Подгужецу: «Сейчас в таких странах, как Франция, имеют ме</w:t>
        <w:softHyphen/>
        <w:t>сто попытки создания нового романа, идущего по пути Достоев</w:t>
        <w:softHyphen/>
        <w:t>ского. Прежде всего это Камю. Его роман «Чума», его «Миф о Си</w:t>
        <w:softHyphen/>
        <w:t>зифе» построены прямо на Достоевском».</w:t>
      </w:r>
    </w:p>
    <w:p>
      <w:pPr>
        <w:pStyle w:val="Normal"/>
        <w:autoSpaceDE w:val="false"/>
        <w:ind w:firstLine="360"/>
        <w:jc w:val="both"/>
        <w:rPr/>
      </w:pPr>
      <w:r>
        <w:rPr/>
        <w:t>36. Непосредственно вслед за идущим ниже библиографиче</w:t>
        <w:softHyphen/>
        <w:t>ским списком, хотя и после горизонтального отчеркивания, нач</w:t>
        <w:softHyphen/>
        <w:t>нется небольшая конспективная запись из этой книги Хайдеггера (см. след. прим.)</w:t>
      </w:r>
    </w:p>
    <w:p>
      <w:pPr>
        <w:pStyle w:val="Normal"/>
        <w:autoSpaceDE w:val="false"/>
        <w:ind w:firstLine="360"/>
        <w:jc w:val="both"/>
        <w:rPr/>
      </w:pPr>
      <w:r>
        <w:rPr/>
        <w:t>37 Начинающийся с « Трудности, создаваемые языком» и кон</w:t>
        <w:softHyphen/>
        <w:t>чающийся здесь фрагмент является бахтинским конспективным изложением содержания предпоследнего абзаца работы Хайдег</w:t>
        <w:softHyphen/>
        <w:t>гера «Тождество и различие». См этот хайдеггеровский абзац полностью в переводе А. Денежкина: «Трудность заключена в языке* Наши европейские языки, каждый по-своему, суть языки</w:t>
      </w:r>
    </w:p>
    <w:p>
      <w:pPr>
        <w:pStyle w:val="Normal"/>
        <w:autoSpaceDE w:val="false"/>
        <w:ind w:firstLine="360"/>
        <w:jc w:val="both"/>
        <w:rPr/>
      </w:pPr>
      <w:r>
        <w:rPr/>
        <w:fldChar w:fldCharType="begin"/>
      </w:r>
      <w:r>
        <w:rPr/>
        <w:instrText xml:space="preserve"> PAGE </w:instrText>
      </w:r>
      <w:r>
        <w:rPr/>
        <w:fldChar w:fldCharType="separate"/>
      </w:r>
      <w:r>
        <w:rPr/>
        <w:t>391</w:t>
      </w:r>
      <w:r>
        <w:rPr/>
        <w:fldChar w:fldCharType="end"/>
      </w:r>
    </w:p>
    <w:p>
      <w:pPr>
        <w:pStyle w:val="Normal"/>
        <w:autoSpaceDE w:val="false"/>
        <w:ind w:firstLine="360"/>
        <w:jc w:val="both"/>
        <w:rPr/>
      </w:pPr>
      <w:r>
        <w:rPr/>
        <w:t>метафизического мышления. Какова сущность европейских языков — является ли она в себе исключительно метафизической и потому окончательно определена онто-тео-логикой, или же щи языки хра</w:t>
        <w:softHyphen/>
        <w:t>нят в себе другие возможности сказывания. что в то же время зна</w:t>
        <w:softHyphen/>
        <w:t xml:space="preserve">чит — сказывающего несказания. — это здесь должно остаться нерешенным. Трудности, которые всегда грозят мыслящему сказы-ванию, уже достаточно часто раскрывались перед нами во время этих семинарских занятий. Малое словечко «есть», рекѵшее в нашей речи и сказывающее о бытии везде и всюду, даже там, где само оно не появляется, содержит от </w:t>
      </w:r>
      <w:r>
        <w:rPr>
          <w:lang w:val="el-GR"/>
        </w:rPr>
        <w:t xml:space="preserve">εστίν γαρ είναι </w:t>
      </w:r>
      <w:r>
        <w:rPr/>
        <w:t xml:space="preserve">Парменида до «есть» спекулятивного предложения </w:t>
      </w:r>
      <w:r>
        <w:rPr>
          <w:lang w:val="el-GR"/>
        </w:rPr>
        <w:t xml:space="preserve">ν </w:t>
      </w:r>
      <w:r>
        <w:rPr/>
        <w:t>Гегеля и далее, вплоть до растворе</w:t>
        <w:softHyphen/>
        <w:t>ния «есть» в полагание власти у Ниише — всю сѵдьбѵ бытия» (Хайдеггер М. Тождество и различие. М., 1997; пересказанные или законспектированные М.М.Б. фрагменты выделены подчерки</w:t>
        <w:softHyphen/>
        <w:t>ванием). Бахтинское отношение к Хайдеггеру осталось в рабочих записях неотчетливым. О некоторых предположениях по этому поводу см. прим. 11 к Т-3, прим. 56 и 58 к Т-4.</w:t>
      </w:r>
    </w:p>
    <w:p>
      <w:pPr>
        <w:pStyle w:val="Normal"/>
        <w:autoSpaceDE w:val="false"/>
        <w:ind w:firstLine="360"/>
        <w:jc w:val="both"/>
        <w:rPr/>
      </w:pPr>
      <w:r>
        <w:rPr/>
        <w:t>Не исключено, что бахтинский интерес к хайдеггеровской трактовке глагола «быть* мог быть связан с высказываниями на аналогичную тему высоко ценившегося им Вяч. Иванова: «... рассмотрим отвлеченное понятие — например, понятие «бытия», — как выражение и выражаемое. Независимо от гносео</w:t>
        <w:softHyphen/>
        <w:t>логической точки зрения на «бытие», как на одну из познавательных форм, едва ли возможно отрицать неравноценность облекаемых ею внутренних переживаний. Столь различным может быть дано представление о бытии в сознании, что тот, кому, по его чувство</w:t>
        <w:softHyphen/>
        <w:t>ванию, приоткрывается «мистический» смысл бытия, будет ощу</w:t>
        <w:softHyphen/>
        <w:t>щать словесное приписание этого признака предметам созерца</w:t>
        <w:softHyphen/>
        <w:t>тельного постижения в повседневном значении обычного слова — как «изреченную ложь», — ощущая, в то же время, как ложь, и от</w:t>
        <w:softHyphen/>
        <w:t>рицание за ними того, что язык ознаменовал символом «бытия». Нелепо — скажет такой созерцатель — утверждать вместе, что мир есть, — и что есть Бог, — если слово «есть» значит в обоих случаях одно и то же* (Иванов Вячеслав. Заветы символизма. — Собр. соч. Брюссель, 1974, т. 2, с. 589-590). И далее: «Учение но</w:t>
        <w:softHyphen/>
        <w:t>вейших гносеологов... помогает нам, стоящим на почве всецело чуж</w:t>
        <w:softHyphen/>
        <w:t>дых этим философам общих воззрений, — уразуметь религиозно-психологический момент в истории языка, сказавшийся в использо</w:t>
        <w:softHyphen/>
        <w:t>вании понятия «бытия» для установления связи между субъектом и предикатом, что впервые осуществило цельный состав граммати</w:t>
        <w:softHyphen/>
        <w:t xml:space="preserve">ческого предложения </w:t>
      </w:r>
      <w:r>
        <w:rPr>
          <w:lang w:val="de-DE"/>
        </w:rPr>
        <w:t xml:space="preserve">(pater esi bonus). </w:t>
      </w:r>
      <w:r>
        <w:rPr/>
        <w:t>Слова первобытной естест</w:t>
        <w:softHyphen/>
        <w:t>венной речи прилегали одно к другому вплотную, как циклопические глыбы; возникновение цементирующей их «связки» (сориіа) кажется началом искусственной обработки слова. И так как глагол «быть» имел в древнейшие времена священный смысл бытия божественного, то позволительно предположить, что мудрецы и теурги тех дней</w:t>
      </w:r>
    </w:p>
    <w:p>
      <w:pPr>
        <w:pStyle w:val="Normal"/>
        <w:autoSpaceDE w:val="false"/>
        <w:ind w:firstLine="360"/>
        <w:jc w:val="both"/>
        <w:rPr/>
      </w:pPr>
      <w:r>
        <w:rPr/>
        <w:fldChar w:fldCharType="begin"/>
      </w:r>
      <w:r>
        <w:rPr/>
        <w:instrText xml:space="preserve"> PAGE </w:instrText>
      </w:r>
      <w:r>
        <w:rPr/>
        <w:fldChar w:fldCharType="separate"/>
      </w:r>
      <w:r>
        <w:rPr/>
        <w:t>391</w:t>
      </w:r>
      <w:r>
        <w:rPr/>
        <w:fldChar w:fldCharType="end"/>
      </w:r>
    </w:p>
    <w:p>
      <w:pPr>
        <w:pStyle w:val="Normal"/>
        <w:autoSpaceDE w:val="false"/>
        <w:ind w:firstLine="360"/>
        <w:jc w:val="both"/>
        <w:rPr/>
      </w:pPr>
      <w:r>
        <w:rPr/>
        <w:t>ввели этот символ в каждое изрекаемое суждение, чтобы освятить им всякое будущее познание и воспитать — или только посеять — в людях ощущение истины, как религиозной и нравственной нормы» (там же, с. 594).</w:t>
      </w:r>
    </w:p>
    <w:p>
      <w:pPr>
        <w:pStyle w:val="Normal"/>
        <w:autoSpaceDE w:val="false"/>
        <w:ind w:firstLine="360"/>
        <w:jc w:val="both"/>
        <w:rPr/>
      </w:pPr>
      <w:r>
        <w:rPr/>
        <w:t xml:space="preserve">38. Ниже идут выписки из указанной книги </w:t>
      </w:r>
      <w:r>
        <w:rPr>
          <w:lang w:val="de-DE"/>
        </w:rPr>
        <w:t xml:space="preserve">W. RehnVa «Jean Paul </w:t>
      </w:r>
      <w:r>
        <w:rPr/>
        <w:t xml:space="preserve">— </w:t>
      </w:r>
      <w:r>
        <w:rPr>
          <w:lang w:val="de-DE"/>
        </w:rPr>
        <w:t xml:space="preserve">Dostojewski» (Gцttingen, </w:t>
      </w:r>
      <w:r>
        <w:rPr/>
        <w:t xml:space="preserve">1962; </w:t>
      </w:r>
      <w:r>
        <w:rPr>
          <w:lang w:val="de-DE"/>
        </w:rPr>
        <w:t xml:space="preserve">cc. </w:t>
      </w:r>
      <w:r>
        <w:rPr/>
        <w:t>4, 5, 6, 22, 29-30, 53, 62, 97, 99). Некоторые из них перекликаются с ТФР (отмечено ниже в прим.); возможно, этот конспект учитывался при подготовке ТФР к изданию.</w:t>
      </w:r>
    </w:p>
    <w:p>
      <w:pPr>
        <w:pStyle w:val="Normal"/>
        <w:autoSpaceDE w:val="false"/>
        <w:ind w:firstLine="360"/>
        <w:jc w:val="both"/>
        <w:rPr/>
      </w:pPr>
      <w:r>
        <w:rPr/>
        <w:t>39. В ТФР, 51 (в сноске) есть ссылка на это издание Р. Бенца.</w:t>
      </w:r>
    </w:p>
    <w:p>
      <w:pPr>
        <w:pStyle w:val="Normal"/>
        <w:autoSpaceDE w:val="false"/>
        <w:ind w:firstLine="360"/>
        <w:jc w:val="both"/>
        <w:rPr/>
      </w:pPr>
      <w:r>
        <w:rPr/>
        <w:t>40. Внутренний опыт (лат.)</w:t>
      </w:r>
    </w:p>
    <w:p>
      <w:pPr>
        <w:pStyle w:val="Normal"/>
        <w:autoSpaceDE w:val="false"/>
        <w:ind w:firstLine="360"/>
        <w:jc w:val="both"/>
        <w:rPr/>
      </w:pPr>
      <w:r>
        <w:rPr/>
        <w:t>41. На с. 55 конспектируемой книги В. Рема упоминается ро</w:t>
        <w:softHyphen/>
        <w:t>ман «Обрыв» и тема скуки в нем («книга скуки»); на с. 102 есть ссылка 55, в которой упомянута работа В. Рема «Гончаров и ску</w:t>
        <w:softHyphen/>
        <w:t xml:space="preserve">ка» </w:t>
      </w:r>
      <w:r>
        <w:rPr>
          <w:lang w:val="de-DE"/>
        </w:rPr>
        <w:t>(Gontscharow und die Langeweile).</w:t>
      </w:r>
    </w:p>
    <w:p>
      <w:pPr>
        <w:pStyle w:val="Normal"/>
        <w:autoSpaceDE w:val="false"/>
        <w:ind w:firstLine="360"/>
        <w:jc w:val="both"/>
        <w:rPr/>
      </w:pPr>
      <w:r>
        <w:rPr/>
        <w:t xml:space="preserve">42. Начинающийся здесь и заканчивающийся книгой М. </w:t>
      </w:r>
      <w:r>
        <w:rPr>
          <w:lang w:val="de-DE"/>
        </w:rPr>
        <w:t xml:space="preserve">Haas'a </w:t>
      </w:r>
      <w:r>
        <w:rPr/>
        <w:t>библиографический список составлен по сс. 97, 100-103 книги В. Рема.</w:t>
      </w:r>
    </w:p>
    <w:p>
      <w:pPr>
        <w:pStyle w:val="Normal"/>
        <w:autoSpaceDE w:val="false"/>
        <w:ind w:firstLine="360"/>
        <w:jc w:val="both"/>
        <w:rPr/>
      </w:pPr>
      <w:r>
        <w:rPr/>
        <w:t xml:space="preserve">43. В. Рем, ук. соч., с. 99. Ср. в ТФР. Жан-Поль во «Введении в эстетику» «говорит, в частности, об «осмеянии всего мира» </w:t>
      </w:r>
      <w:r>
        <w:rPr>
          <w:lang w:val="de-DE"/>
        </w:rPr>
        <w:t xml:space="preserve">(«Welt-Verlachung») </w:t>
      </w:r>
      <w:r>
        <w:rPr/>
        <w:t>у Шекспира, имея в виду его «меланхолических» шутов и Гамлета» (ТФР, 50).</w:t>
      </w:r>
    </w:p>
    <w:p>
      <w:pPr>
        <w:pStyle w:val="Normal"/>
        <w:autoSpaceDE w:val="false"/>
        <w:ind w:firstLine="360"/>
        <w:jc w:val="both"/>
        <w:rPr/>
      </w:pPr>
      <w:r>
        <w:rPr/>
        <w:t xml:space="preserve">44. Имеется в виду версия, что Бонавентура — это псевдоним неизвестного автора, «может быть, Вецеля» (см. аналогичную фразу в ТФР, 46; М.М.Б. ссылается в ТФР по этому поводу на зафиксированное здесь издание </w:t>
      </w:r>
      <w:r>
        <w:rPr>
          <w:lang w:val="de-DE"/>
        </w:rPr>
        <w:t xml:space="preserve">R. Steinert'a). </w:t>
      </w:r>
      <w:r>
        <w:rPr/>
        <w:t>Подробно об этой версии и проблеме в целом см. прим. к 4 тому Собр. соч.</w:t>
      </w:r>
    </w:p>
    <w:p>
      <w:pPr>
        <w:pStyle w:val="Normal"/>
        <w:autoSpaceDE w:val="false"/>
        <w:ind w:firstLine="360"/>
        <w:jc w:val="both"/>
        <w:rPr/>
      </w:pPr>
      <w:r>
        <w:rPr/>
        <w:t xml:space="preserve">45. В ТФР, 98 И. Н. Жданов упоминается вместе с А. Н. Весе-ловским в качестве автора, изучавшего историю </w:t>
      </w:r>
      <w:r>
        <w:rPr>
          <w:lang w:val="de-DE"/>
        </w:rPr>
        <w:t xml:space="preserve">«Joca monacho-rum» </w:t>
      </w:r>
      <w:r>
        <w:rPr/>
        <w:t>(«древнейшего произведения рекреативного характера») на Руси.</w:t>
      </w:r>
    </w:p>
    <w:p>
      <w:pPr>
        <w:pStyle w:val="Normal"/>
        <w:autoSpaceDE w:val="false"/>
        <w:ind w:firstLine="360"/>
        <w:jc w:val="both"/>
        <w:rPr/>
      </w:pPr>
      <w:r>
        <w:rPr/>
        <w:t>46. В ТФР М.М.Б. сослался на зафиксированную здесь книгу Больнова, переведя ее название как «Новая убереженность. Про</w:t>
        <w:softHyphen/>
        <w:t>блема преодоления экзистенциализма» (ТФР, 304, сноска).</w:t>
      </w:r>
    </w:p>
    <w:p>
      <w:pPr>
        <w:pStyle w:val="Normal"/>
        <w:autoSpaceDE w:val="false"/>
        <w:ind w:firstLine="360"/>
        <w:jc w:val="both"/>
        <w:rPr/>
      </w:pPr>
      <w:r>
        <w:rPr/>
        <w:t>47. Выходные данные трех указанных книг взяты М.М.Б. из книги Больнова «Новая убереженность...» (выше цит., сс. 220, 234, 247).</w:t>
      </w:r>
    </w:p>
    <w:p>
      <w:pPr>
        <w:pStyle w:val="Normal"/>
        <w:autoSpaceDE w:val="false"/>
        <w:ind w:firstLine="360"/>
        <w:jc w:val="both"/>
        <w:rPr/>
      </w:pPr>
      <w:r>
        <w:rPr/>
        <w:t>48. Запись о книгах М. Шелера была сделана, судя по изме</w:t>
        <w:softHyphen/>
        <w:t>нившемуся оттенку чернил и горизонтальному отчеркиванию, позже и вне связи с книгой Больнова. Возможно, одна из этих книг была на руках М.М.Б.: идущая в следующей заключитель</w:t>
        <w:softHyphen/>
      </w:r>
    </w:p>
    <w:p>
      <w:pPr>
        <w:pStyle w:val="Normal"/>
        <w:autoSpaceDE w:val="false"/>
        <w:ind w:firstLine="360"/>
        <w:jc w:val="both"/>
        <w:rPr/>
      </w:pPr>
      <w:r>
        <w:rPr/>
        <w:fldChar w:fldCharType="begin"/>
      </w:r>
      <w:r>
        <w:rPr/>
        <w:instrText xml:space="preserve"> PAGE </w:instrText>
      </w:r>
      <w:r>
        <w:rPr/>
        <w:fldChar w:fldCharType="separate"/>
      </w:r>
      <w:r>
        <w:rPr/>
        <w:t>392</w:t>
      </w:r>
      <w:r>
        <w:rPr/>
        <w:fldChar w:fldCharType="end"/>
      </w:r>
    </w:p>
    <w:p>
      <w:pPr>
        <w:pStyle w:val="Normal"/>
        <w:autoSpaceDE w:val="false"/>
        <w:ind w:firstLine="360"/>
        <w:jc w:val="both"/>
        <w:rPr/>
      </w:pPr>
      <w:r>
        <w:rPr/>
        <w:t>ной строке Т-1 после упоминания ГБЛ запись «ы &lt;или и латинс</w:t>
        <w:softHyphen/>
        <w:t>кое &gt; 51519-60» могла быть ее шифром.</w:t>
      </w:r>
    </w:p>
    <w:p>
      <w:pPr>
        <w:pStyle w:val="Normal"/>
        <w:autoSpaceDE w:val="false"/>
        <w:ind w:firstLine="360"/>
        <w:jc w:val="both"/>
        <w:rPr/>
      </w:pPr>
      <w:r>
        <w:rPr/>
        <w:t>ТЕТРАДЬ 2 (Т-2)</w:t>
      </w:r>
    </w:p>
    <w:p>
      <w:pPr>
        <w:pStyle w:val="Normal"/>
        <w:autoSpaceDE w:val="false"/>
        <w:ind w:firstLine="360"/>
        <w:jc w:val="both"/>
        <w:rPr/>
      </w:pPr>
      <w:r>
        <w:rPr/>
        <w:t>Впервые (изолированными фрагментами и не полностью) — в составе Зап. (ЭСТ, 336-351).</w:t>
      </w:r>
    </w:p>
    <w:p>
      <w:pPr>
        <w:pStyle w:val="Normal"/>
        <w:autoSpaceDE w:val="false"/>
        <w:ind w:firstLine="360"/>
        <w:jc w:val="both"/>
        <w:rPr/>
      </w:pPr>
      <w:r>
        <w:rPr/>
        <w:t>Автограф Т-2 представляет собой общую ученическую тет</w:t>
        <w:softHyphen/>
        <w:t>радь, практически до конца исписанную (незаполненными оста</w:t>
        <w:softHyphen/>
        <w:t>лись полторы страницы), сначала ручкой с синими чернилами — до второго абзаца 66 с, а отсюда и до конца (стр. 95) фиолетовой и черной шариковой ручкой. Сохранилась лишь первая сторона обложки тетради, не имеющая маркировки. Первые 66 страниц по текстологическим приметам совпадают с Т-1 вплоть до оттен</w:t>
        <w:softHyphen/>
        <w:t>ка синих чернил и специфических особенностей ручки. В неко</w:t>
        <w:softHyphen/>
        <w:t>торых фрагментах имеются характерные бахтинские пометы сбо</w:t>
        <w:softHyphen/>
        <w:t>ку от абзацев, свидетельствующие о перечитывании.</w:t>
      </w:r>
    </w:p>
    <w:p>
      <w:pPr>
        <w:pStyle w:val="Normal"/>
        <w:autoSpaceDE w:val="false"/>
        <w:ind w:firstLine="360"/>
        <w:jc w:val="both"/>
        <w:rPr/>
      </w:pPr>
      <w:r>
        <w:rPr/>
        <w:t>Записи были начаты приблизительно в конце 1966 — начале 1967 г. Такую датировку подтверждают упоминание статьи А. Аникста (помещенной в N° 1 «Театра» за 1967 г.) и имеющиеся аллюзии ко второму выпуску «Трудов по знаковым системам» (Тарту, 1965; в дальнейшем 73С-2), подаренному М.М.Б. Б. А. Успенским, как следует из дарственной надписи на храня</w:t>
        <w:softHyphen/>
        <w:t>щемся в АБ экземпляре, 11 сентября 1966 г. Среди всех сохра</w:t>
        <w:softHyphen/>
        <w:t>нившихся в АБ книг и публикаций по семиотике и структурализ</w:t>
        <w:softHyphen/>
        <w:t>му ТЗС-2 содержит наибольшее количество бахтинских помет. На статьи этого сборника в данных записях имеются одна прямая и несколько предположительно, но с большой долей вероятно</w:t>
        <w:softHyphen/>
        <w:t>сти, установленных неперсонифицированных аллюзий (см. по</w:t>
        <w:softHyphen/>
        <w:t>страничные прим.).</w:t>
      </w:r>
    </w:p>
    <w:p>
      <w:pPr>
        <w:pStyle w:val="Normal"/>
        <w:autoSpaceDE w:val="false"/>
        <w:ind w:firstLine="360"/>
        <w:jc w:val="both"/>
        <w:rPr/>
      </w:pPr>
      <w:r>
        <w:rPr/>
        <w:t>Не исключено, что данная тетрадь, будучи начата и на две тре</w:t>
        <w:softHyphen/>
        <w:t>ти заполнена в конце саранского, была закончена в московский период. Для этого предположения имеются несколько основа</w:t>
        <w:softHyphen/>
        <w:t>ний. Со с. 66 и вплоть до конца автографа записи велись не чер</w:t>
        <w:softHyphen/>
        <w:t>нильной, а шариковой ручкой, изменился и почерк. Написанные другой ручкой записи начинаются с нового замысла о «Чужом слове как специфическом предмете исследования в гуманитарных науках». Возможно, это тема появившегося уже в московский период заказа; во всяком случае, в датируемой началом 70-х гг. Т-4 М.М.Б. вернется к этой теме и даст справку, что данные заго</w:t>
        <w:softHyphen/>
        <w:t>товки делаются для «Вопросов философии» (однако никаких све</w:t>
        <w:softHyphen/>
        <w:t>дений о таком заказе обнаружить не удалось). В любом случае большая часть Г-</w:t>
      </w:r>
      <w:r>
        <w:rPr>
          <w:lang w:val="el-GR"/>
        </w:rPr>
        <w:t xml:space="preserve">ί </w:t>
      </w:r>
      <w:r>
        <w:rPr/>
        <w:t>была написана в саранский период.</w:t>
      </w:r>
    </w:p>
    <w:p>
      <w:pPr>
        <w:pStyle w:val="Normal"/>
        <w:autoSpaceDE w:val="false"/>
        <w:ind w:firstLine="360"/>
        <w:jc w:val="both"/>
        <w:rPr/>
      </w:pPr>
      <w:r>
        <w:rPr/>
        <w:fldChar w:fldCharType="begin"/>
      </w:r>
      <w:r>
        <w:rPr/>
        <w:instrText xml:space="preserve"> PAGE </w:instrText>
      </w:r>
      <w:r>
        <w:rPr/>
        <w:fldChar w:fldCharType="separate"/>
      </w:r>
      <w:r>
        <w:rPr/>
        <w:t>393</w:t>
      </w:r>
      <w:r>
        <w:rPr/>
        <w:fldChar w:fldCharType="end"/>
      </w:r>
    </w:p>
    <w:p>
      <w:pPr>
        <w:pStyle w:val="Normal"/>
        <w:autoSpaceDE w:val="false"/>
        <w:ind w:firstLine="360"/>
        <w:jc w:val="both"/>
        <w:rPr/>
      </w:pPr>
      <w:r>
        <w:rPr/>
        <w:t xml:space="preserve">1. Книга О. </w:t>
      </w:r>
      <w:r>
        <w:rPr>
          <w:lang w:val="el-GR"/>
        </w:rPr>
        <w:t xml:space="preserve">Φ. </w:t>
      </w:r>
      <w:r>
        <w:rPr/>
        <w:t xml:space="preserve">Больнова </w:t>
      </w:r>
      <w:r>
        <w:rPr>
          <w:lang w:val="de-DE"/>
        </w:rPr>
        <w:t xml:space="preserve">«Mensch und Raum» </w:t>
      </w:r>
      <w:r>
        <w:rPr/>
        <w:t>была на руках М.М.Б. и он знакомился с нею. поскольку именно по ней. как установлено (см. след. прим.), был составлен идущий ниже об</w:t>
        <w:softHyphen/>
        <w:t>ширный список литературы из 17 наименований.</w:t>
      </w:r>
    </w:p>
    <w:p>
      <w:pPr>
        <w:pStyle w:val="Normal"/>
        <w:autoSpaceDE w:val="false"/>
        <w:ind w:firstLine="360"/>
        <w:jc w:val="both"/>
        <w:rPr/>
      </w:pPr>
      <w:r>
        <w:rPr/>
        <w:t>2. Библиография составлена по сс. 13, 14, 15, 54, 60, 71, 278 указанной выше книги Больнова.</w:t>
      </w:r>
    </w:p>
    <w:p>
      <w:pPr>
        <w:pStyle w:val="Normal"/>
        <w:autoSpaceDE w:val="false"/>
        <w:ind w:firstLine="360"/>
        <w:jc w:val="both"/>
        <w:rPr/>
      </w:pPr>
      <w:r>
        <w:rPr/>
        <w:t>3. Ниже, после очередного списка литературы, начнется — без специальных на то указаний — беглый конспект этой работы Э. Косериу (см. прим. 5).</w:t>
      </w:r>
    </w:p>
    <w:p>
      <w:pPr>
        <w:pStyle w:val="Normal"/>
        <w:autoSpaceDE w:val="false"/>
        <w:ind w:firstLine="360"/>
        <w:jc w:val="both"/>
        <w:rPr/>
      </w:pPr>
      <w:r>
        <w:rPr/>
        <w:t xml:space="preserve">4. Номер фрагмента дан «по Дильсу» (60 </w:t>
      </w:r>
      <w:r>
        <w:rPr>
          <w:lang w:val="de-DE"/>
        </w:rPr>
        <w:t xml:space="preserve">DK), </w:t>
      </w:r>
      <w:r>
        <w:rPr/>
        <w:t>по М. Марковичу это фр. 33. Варианты: «Путь вверх-вниз один и тот же*, «Путь туда-сюда один и тот же*.</w:t>
      </w:r>
    </w:p>
    <w:p>
      <w:pPr>
        <w:pStyle w:val="Normal"/>
        <w:autoSpaceDE w:val="false"/>
        <w:ind w:firstLine="360"/>
        <w:jc w:val="both"/>
        <w:rPr/>
      </w:pPr>
      <w:r>
        <w:rPr/>
        <w:t>5. Судя по имеющимся ниже указаниям страниц в скобках (начиная с седьмого по счету абзаца — 266, 268, 273), в данном фрагменте, ограниченном с обеих сторон горизонтальными от</w:t>
        <w:softHyphen/>
        <w:t>черкиваниями, ведется никак более не обговоренный конспект. Исходя из тематических, а в некоторых случаях и прямо лексиче</w:t>
        <w:softHyphen/>
        <w:t>ских совпадений, установлено, что здесь велся конспект вышена</w:t>
        <w:softHyphen/>
        <w:t>званной в ряду других работ библиографического списка статьи Э. Косериу «Синхрония, диахрония и история» (Новое в лин</w:t>
        <w:softHyphen/>
        <w:t>гвистике. Вып. 3. М., 1963).</w:t>
      </w:r>
    </w:p>
    <w:p>
      <w:pPr>
        <w:pStyle w:val="Normal"/>
        <w:autoSpaceDE w:val="false"/>
        <w:ind w:firstLine="360"/>
        <w:jc w:val="both"/>
        <w:rPr/>
      </w:pPr>
      <w:r>
        <w:rPr/>
        <w:t>Являются ли конспективными по своему характеру три пер</w:t>
        <w:softHyphen/>
        <w:t>вых абзаца данного фрагмента, проблематично, поскольку в них (в отличие от семи последующих абзацев) можно усмотреть лишь отдаленные отзвуки текста Косериу. Но все же вероятно, что первые три абзаца — это тематические записи «по поводу» статьи Косериу. Так, имя Л. Вайсгербера упоминается Косериу в связи с протестом Вайсгербера «против тенденции рассматривать языки как чисто грамматические абстракции* (с. 8-9). Косериу согла</w:t>
        <w:softHyphen/>
        <w:t>шается с этим, добавляя со своей стороны, что язык может быть подвергнут технической процедуре абстрагирования именно по</w:t>
        <w:softHyphen/>
        <w:t>тому, что первоначально он существует не как абстрактная сис</w:t>
        <w:softHyphen/>
        <w:t>тема, а как способ говорения, как определенные языковые навы</w:t>
        <w:softHyphen/>
        <w:t>ки говорящего (ук. соч., с. 170-171), усваиваемые в том числе и из материнского языка. И данное, и другие положения Косериу имеют точки соприкосновения с МФЯ.</w:t>
      </w:r>
    </w:p>
    <w:p>
      <w:pPr>
        <w:pStyle w:val="Normal"/>
        <w:autoSpaceDE w:val="false"/>
        <w:ind w:firstLine="360"/>
        <w:jc w:val="both"/>
        <w:rPr/>
      </w:pPr>
      <w:r>
        <w:rPr/>
        <w:t>6. Возможно, в данном абзаце М.М.Б. по-своему фиксирует общий методологический постулат работы Косериу. См., в част</w:t>
        <w:softHyphen/>
        <w:t>ности, с. 171-173 статьи Косериу, где обсуждаются адекватные способы перехода исследования от первичной данности речи к системе языка («феноменологическая редукция» по М.М.Б.). Данная тема — одна из центральных а работе Косериу; он посто</w:t>
        <w:softHyphen/>
        <w:t>янно и на разных уровнях возвращается к ней. См., напр.; «...чтобы понять механизм языкового изменения, надо встать на</w:t>
      </w:r>
    </w:p>
    <w:p>
      <w:pPr>
        <w:pStyle w:val="Normal"/>
        <w:autoSpaceDE w:val="false"/>
        <w:ind w:firstLine="360"/>
        <w:jc w:val="both"/>
        <w:rPr/>
      </w:pPr>
      <w:r>
        <w:rPr/>
        <w:fldChar w:fldCharType="begin"/>
      </w:r>
      <w:r>
        <w:rPr/>
        <w:instrText xml:space="preserve"> PAGE </w:instrText>
      </w:r>
      <w:r>
        <w:rPr/>
        <w:fldChar w:fldCharType="separate"/>
      </w:r>
      <w:r>
        <w:rPr/>
        <w:t>394</w:t>
      </w:r>
      <w:r>
        <w:rPr/>
        <w:fldChar w:fldCharType="end"/>
      </w:r>
    </w:p>
    <w:p>
      <w:pPr>
        <w:pStyle w:val="Normal"/>
        <w:autoSpaceDE w:val="false"/>
        <w:ind w:firstLine="360"/>
        <w:jc w:val="both"/>
        <w:rPr/>
      </w:pPr>
      <w:r>
        <w:rPr/>
        <w:t>почву речи и принять речь за норму всех прочих проявлений речевой деятельности (включая «язык»)... Язык существует только в речи индивидуумов...» (с. 157) или: «Встав на почву речи, можно одно</w:t>
        <w:softHyphen/>
        <w:t>временно охватить и язык. Дело в том, что язык дан в речи, в то время как речь не дана в языке» (с. 158).</w:t>
      </w:r>
    </w:p>
    <w:p>
      <w:pPr>
        <w:pStyle w:val="Normal"/>
        <w:autoSpaceDE w:val="false"/>
        <w:ind w:firstLine="360"/>
        <w:jc w:val="both"/>
        <w:rPr/>
      </w:pPr>
      <w:r>
        <w:rPr/>
        <w:t>7. Данный абзац является скорее всего собственно бахтинской репликой, хотя, возможно, и инициированной чтением Косериу, напр., его рассуждениями о языке как системе, речи как акте и знании: «Язык существует только в речи индивидов... термин «язык» употребляется в разном смысле: в одном случае имеется в виду язык как «знание», в другом — как конкретное проявление этого знания в процессе говорения... Как писал Платон, говорение — это акт, использующий слова, которые предоставляются в его рас</w:t>
        <w:softHyphen/>
        <w:t>поряжение «узусом»... в акте конкретно реализуется номос...» (с. 157-158).</w:t>
      </w:r>
    </w:p>
    <w:p>
      <w:pPr>
        <w:pStyle w:val="Normal"/>
        <w:autoSpaceDE w:val="false"/>
        <w:ind w:firstLine="360"/>
        <w:jc w:val="both"/>
        <w:rPr/>
      </w:pPr>
      <w:r>
        <w:rPr/>
        <w:t>8. Тема будущего в аспекте лингвистического будущего вре</w:t>
        <w:softHyphen/>
        <w:t>мени подробно обсуждается в работе Косериу. Хотя в данном абзаце, как и в трех предыдущих, нет указанных в скобках стра</w:t>
        <w:softHyphen/>
        <w:t>ниц читаемой работы, он содержит несомненные аллюзии к по</w:t>
        <w:softHyphen/>
        <w:t>священным этой теме фрагментам Косериу, являясь вместе с тем их кратким и развернутым в свою сторону резюме. Косериу упо</w:t>
        <w:softHyphen/>
        <w:t>минает или прямо цитирует в связи с этой темой высказывания небезразличных М.М.Б. лингвистов (Ш. Балл и, Л. Шпитцер, А. Мейе, Е. Лерх и др.). Ср., напр., цитату из Мейе: «Процесс в прошедшем — это факт, о котором говорят объективно, процесса в будущем ждут, на него надеются или его опасаются; невозможно говорить о будущем, не внося в свою речь определенные оттенки аффективности...» (цит. по Косериу, ук. соч., с. 251). Косериу развивает эту тему и далее, подробно обсуждая, в частности, по</w:t>
        <w:softHyphen/>
        <w:t>зицию Л. Шпитцера(с. 258-259).</w:t>
      </w:r>
    </w:p>
    <w:p>
      <w:pPr>
        <w:pStyle w:val="Normal"/>
        <w:autoSpaceDE w:val="false"/>
        <w:ind w:firstLine="360"/>
        <w:jc w:val="both"/>
        <w:rPr/>
      </w:pPr>
      <w:r>
        <w:rPr/>
        <w:t>9. Обработанная аллюзия к Косериу. См, напр., у последнего: «В сфере языка не существует «стилистической» («выразительной» или «экспрессивной») области: с точки зрения «выразительности» все языковые элементы имеют выразительную значимость...» (ук. соч., с. 259, сноска). Показательно, что этот свой вывод Косериу делает в качестве критики Ш. Балл и — одного из главных, наряду с Соссюром, оппонентов в МФЯ.</w:t>
      </w:r>
    </w:p>
    <w:p>
      <w:pPr>
        <w:pStyle w:val="Normal"/>
        <w:autoSpaceDE w:val="false"/>
        <w:ind w:firstLine="360"/>
        <w:jc w:val="both"/>
        <w:rPr/>
      </w:pPr>
      <w:r>
        <w:rPr/>
        <w:t>10. Об экзистенциальном «соприсутствии» времен в связи с Хайдеггером (у М.М.Б. — Хейдеггер) Косериу говорит на с. 260, ссылаясь при этом на § 65 «Бытия и времени». В следующем абза</w:t>
        <w:softHyphen/>
        <w:t>це, в котором М.М.Б. начнет фиксировать расположение кон</w:t>
        <w:softHyphen/>
        <w:t>спектируемых фрагментов, указана 266 страница работы Косе</w:t>
        <w:softHyphen/>
        <w:t>риу.</w:t>
      </w:r>
    </w:p>
    <w:p>
      <w:pPr>
        <w:pStyle w:val="Normal"/>
        <w:autoSpaceDE w:val="false"/>
        <w:ind w:firstLine="360"/>
        <w:jc w:val="both"/>
        <w:rPr/>
      </w:pPr>
      <w:r>
        <w:rPr/>
        <w:fldChar w:fldCharType="begin"/>
      </w:r>
      <w:r>
        <w:rPr/>
        <w:instrText xml:space="preserve"> PAGE </w:instrText>
      </w:r>
      <w:r>
        <w:rPr/>
        <w:fldChar w:fldCharType="separate"/>
      </w:r>
      <w:r>
        <w:rPr/>
        <w:t>394</w:t>
      </w:r>
      <w:r>
        <w:rPr/>
        <w:fldChar w:fldCharType="end"/>
      </w:r>
    </w:p>
    <w:p>
      <w:pPr>
        <w:pStyle w:val="Normal"/>
        <w:autoSpaceDE w:val="false"/>
        <w:ind w:firstLine="360"/>
        <w:jc w:val="both"/>
        <w:rPr/>
      </w:pPr>
      <w:r>
        <w:rPr/>
        <w:t>11. В данном абзаце М.М.Б. точно указывает страницы рабо</w:t>
        <w:softHyphen/>
        <w:t>ты Косериу и передает их содержание близко к тексту. См., в ча</w:t>
        <w:softHyphen/>
        <w:t>стности, о первичном знании: «...в лингвистике, как и во всех гу</w:t>
        <w:softHyphen/>
        <w:t>манитарных науках, фундаментом должно являться и является то первичное знание, которое человек имеет о себе самом» (ук. соч., с. 267-268). Все идеи данного абзаца (неприменимость категории причинности в области наук о культуре, первичное знание, осо</w:t>
        <w:softHyphen/>
        <w:t>бый тип точности гуманитарного знания), формально иницииро</w:t>
        <w:softHyphen/>
        <w:t>ванные здесь Косериу, являются традиционными бахтинскими темами (см., напр., о проблеме точности в гуманитарных науках по М.М.Б. в прим. к работе «К философским основам гумани</w:t>
        <w:softHyphen/>
        <w:t>тарных наук» — т. 5, 393). Все эти темы еще будут неоднократно звучать и в данных рабочих записях.</w:t>
      </w:r>
    </w:p>
    <w:p>
      <w:pPr>
        <w:pStyle w:val="Normal"/>
        <w:autoSpaceDE w:val="false"/>
        <w:ind w:firstLine="360"/>
        <w:jc w:val="both"/>
        <w:rPr/>
      </w:pPr>
      <w:r>
        <w:rPr/>
        <w:t>Конспективный фрагмент о первичном знании М.М.Б. дослов</w:t>
        <w:softHyphen/>
        <w:t>но воспроизведет в других рабочих записях: «Первичное знание, которое человек имеет о себе самом (Э. Косериу)» (см. прим. 4 к РЛ-І), из чего помимо прочего следует, что отсутствие экспли</w:t>
        <w:softHyphen/>
        <w:t>цитного указания на ведущиеся в рабочих записях конспекты значимо лишь для постороннего взгляда, для авторского же все такого рода фрагменты самоочевидны.</w:t>
      </w:r>
    </w:p>
    <w:p>
      <w:pPr>
        <w:pStyle w:val="Normal"/>
        <w:autoSpaceDE w:val="false"/>
        <w:ind w:firstLine="360"/>
        <w:jc w:val="both"/>
        <w:rPr/>
      </w:pPr>
      <w:r>
        <w:rPr/>
        <w:t>12. См. об этом у Косериу сс. 282, 285, 290 и др. Подчеркива</w:t>
        <w:softHyphen/>
        <w:t>ние различий между необходимостью и свободой производится Косериу в контексте критики структурализма.</w:t>
      </w:r>
    </w:p>
    <w:p>
      <w:pPr>
        <w:pStyle w:val="Normal"/>
        <w:autoSpaceDE w:val="false"/>
        <w:ind w:firstLine="360"/>
        <w:jc w:val="both"/>
        <w:rPr/>
      </w:pPr>
      <w:r>
        <w:rPr/>
        <w:t>13. Указаний страниц из статьи Косериу нет, однако это прак</w:t>
        <w:softHyphen/>
        <w:t>тически прямая в смысловом отношении ссылка. Для иллюстра</w:t>
        <w:softHyphen/>
        <w:t>ции специфической бахтинской манеры «сжимать» конспекти</w:t>
        <w:softHyphen/>
        <w:t>руемое в номинирующую констатацию приведем этот фрагмент из Косериу полностью: «Соссюровская антиномия (между син</w:t>
        <w:softHyphen/>
        <w:t>хронией и диахронией — Л.Г.) в ее подлинном смысле не может быть преодолена, если по-прежнему придерживаться статической концепции языка и продолжать рассматривать исторический язык как совокупность «языковых состояний», упорядоченных во времени. Эта антиномия не может быть преодолена, если решительно не отказаться от отождествления бытия языка, которое является историческим (т. е. непрерывным) бытием, с языковым состоянием или рядом «состояний» (что по сути дела одно и то же)» (ук. соч., с. 297-298). Аналогичная аргументация использовалась М.М.Б. при критике отечественного структурализма.</w:t>
      </w:r>
    </w:p>
    <w:p>
      <w:pPr>
        <w:pStyle w:val="Normal"/>
        <w:autoSpaceDE w:val="false"/>
        <w:ind w:firstLine="360"/>
        <w:jc w:val="both"/>
        <w:rPr/>
      </w:pPr>
      <w:r>
        <w:rPr/>
        <w:t>14. Указаний на источник нет, но весь данный абзац — почти прямая цитата из Косериу с некоторыми пропусками и синтак</w:t>
        <w:softHyphen/>
        <w:t>сическими или лексическими изменениями, См. у Косериу: «... ни одна наука не занимается предвидениями. Даже физическая наука не предвидит частного, а устанавливает общие законы эмпи</w:t>
        <w:softHyphen/>
        <w:t>рической необходимости. Химия не предвидит того, что этот кон</w:t>
        <w:softHyphen/>
        <w:t>кретный кусок сахара растворится в воде, а говорит: «сахар рас</w:t>
        <w:softHyphen/>
      </w:r>
    </w:p>
    <w:p>
      <w:pPr>
        <w:pStyle w:val="Normal"/>
        <w:autoSpaceDE w:val="false"/>
        <w:ind w:firstLine="360"/>
        <w:jc w:val="both"/>
        <w:rPr/>
      </w:pPr>
      <w:r>
        <w:rPr/>
        <w:fldChar w:fldCharType="begin"/>
      </w:r>
      <w:r>
        <w:rPr/>
        <w:instrText xml:space="preserve"> PAGE </w:instrText>
      </w:r>
      <w:r>
        <w:rPr/>
        <w:fldChar w:fldCharType="separate"/>
      </w:r>
      <w:r>
        <w:rPr/>
        <w:t>395</w:t>
      </w:r>
      <w:r>
        <w:rPr/>
        <w:fldChar w:fldCharType="end"/>
      </w:r>
    </w:p>
    <w:p>
      <w:pPr>
        <w:pStyle w:val="Normal"/>
        <w:autoSpaceDE w:val="false"/>
        <w:ind w:firstLine="360"/>
        <w:jc w:val="both"/>
        <w:rPr/>
      </w:pPr>
      <w:r>
        <w:rPr/>
        <w:t>творим в воде»; она указывает, что вообще происходит в опреде</w:t>
        <w:softHyphen/>
        <w:t>ленных условиях. Обязательный характер физических законов по</w:t>
        <w:softHyphen/>
        <w:t>зволяет, разумеется, делать «предвидения» на практике, т. е. при-менять обшее в частных случаях, но ни одна наука не позволяет вы-вести из обобщений нечто присущее индивидуумам» (ук. соч., с. 308; места, где в бахтинском конспекте имеются пропуски и лексико-синтаксические изменения, даны здесь с подчеркивани</w:t>
        <w:softHyphen/>
        <w:t>ем). На этом конспект Косериу заканчивается.</w:t>
      </w:r>
    </w:p>
    <w:p>
      <w:pPr>
        <w:pStyle w:val="Normal"/>
        <w:autoSpaceDE w:val="false"/>
        <w:ind w:firstLine="360"/>
        <w:jc w:val="both"/>
        <w:rPr/>
      </w:pPr>
      <w:r>
        <w:rPr/>
        <w:t>15. Начиная с этого абзаца и до следующего горизонтального отчеркивания идет первый в рабочих записях вариант бахтин</w:t>
        <w:softHyphen/>
        <w:t>ской оценки положения дел в отечественном литературоведении (о втором фрагменте такого рода в составе данной рабочей тетра</w:t>
        <w:softHyphen/>
        <w:t>ди см. прим. 68). По свидетельству очевидцев, вопросы о его оценке современного литературоведения задавались М.М.Б. на протяжении всех 60-х гг., то есть как в саранский, так и в москов</w:t>
        <w:softHyphen/>
        <w:t>ский периоды, причем с самых разных сторон. Написанный в 1970-м г. «&lt; Ответ на вопрос редакции "Нового мира "&gt;» лег в этом отношении на давно подготовленную почву.</w:t>
      </w:r>
    </w:p>
    <w:p>
      <w:pPr>
        <w:pStyle w:val="Normal"/>
        <w:autoSpaceDE w:val="false"/>
        <w:ind w:firstLine="360"/>
        <w:jc w:val="both"/>
        <w:rPr/>
      </w:pPr>
      <w:r>
        <w:rPr/>
        <w:t>Показательно, что оценочная модальность этого первого фрагмента, датируемого 1966-67 гг., во многом отличается от опубликованного в 70-м г. «Ответа...»: если здесь говорится о «высоком уровне» литературоведения, то в заготовках к «Отве</w:t>
        <w:softHyphen/>
        <w:t>ту...» — о его «унылом» и «сером» общем характере. Если здесь говорится о «смелости», «экспериментировании», отсутствии «боязни глубины», то в «Ответе...» и особенно в предварительных к нему рабочих материалах все это отрицается, причем с исполь</w:t>
        <w:softHyphen/>
        <w:t>зованием тех же слов «смелость», «боязнь», «глубина» и др. Вместо отмеченной здесь «ломки всех накопившихся за годы догматизма застывших... формулировок» в «Ответе...» говорится о «господстве трюизмов и штампов». Существенно и то, что менялся — в зави</w:t>
        <w:softHyphen/>
        <w:t>симости от времени записей — и состав имен, представляющих, по бахтинской оценке, высокий уровень отечественного литера</w:t>
        <w:softHyphen/>
        <w:t>туроведения. Неизменно входили в этот состав Потебня и Весе-ловский, но если в 1966-67 гг. названы формалисты, Виноградов и Тимофеев и еще нет структуралистов, то в 1970 г. имена Вино</w:t>
        <w:softHyphen/>
        <w:t>градова и Тимофеева будут сменены именами Конрада, Лихачева и Лотмана (лотмановской школы). Подробнее о разновременных бахтинских «рейтингах» имен и о возникающей в связи с разны</w:t>
        <w:softHyphen/>
        <w:t>ми «рейтинговыми списками» текстологической проблеме см. в прим. 13, 21, 23 к «Ответу...».</w:t>
      </w:r>
    </w:p>
    <w:p>
      <w:pPr>
        <w:pStyle w:val="Normal"/>
        <w:autoSpaceDE w:val="false"/>
        <w:ind w:firstLine="360"/>
        <w:jc w:val="both"/>
        <w:rPr/>
      </w:pPr>
      <w:r>
        <w:rPr/>
        <w:t>16. «Творческое понимание» — вписано поверх строки. Еще со</w:t>
        <w:softHyphen/>
        <w:t>хранявшееся в середине 60-х гг. инерционное использование стандартных камуфляжных формулировок типа творческое пони</w:t>
        <w:softHyphen/>
        <w:t>мание марксизма-ленинизма к 1970 г. станет необязательным: в опубликованном в 1970-м г. «&lt;Ответе на вопрос редакции</w:t>
      </w:r>
    </w:p>
    <w:p>
      <w:pPr>
        <w:pStyle w:val="Normal"/>
        <w:autoSpaceDE w:val="false"/>
        <w:ind w:firstLine="360"/>
        <w:jc w:val="both"/>
        <w:rPr/>
      </w:pPr>
      <w:r>
        <w:rPr/>
        <w:fldChar w:fldCharType="begin"/>
      </w:r>
      <w:r>
        <w:rPr/>
        <w:instrText xml:space="preserve"> PAGE </w:instrText>
      </w:r>
      <w:r>
        <w:rPr/>
        <w:fldChar w:fldCharType="separate"/>
      </w:r>
      <w:r>
        <w:rPr/>
        <w:t>396</w:t>
      </w:r>
      <w:r>
        <w:rPr/>
        <w:fldChar w:fldCharType="end"/>
      </w:r>
    </w:p>
    <w:p>
      <w:pPr>
        <w:pStyle w:val="Normal"/>
        <w:autoSpaceDE w:val="false"/>
        <w:ind w:firstLine="360"/>
        <w:jc w:val="both"/>
        <w:rPr/>
      </w:pPr>
      <w:r>
        <w:rPr/>
        <w:t>"Нового мира"&gt;», написанном в московский период, ни этой, ни каких-либо иных упреждающе-защитных формулировок такого рода нет. Возможно, но далеко не обязательно, что такого же ро</w:t>
        <w:softHyphen/>
        <w:t>да причинами частично объясняется и высокая оценка общего положения дел в советском литературоведении в настоящем фрагменте по сравнению с усилением критической модальности в публикации 1970-го г.</w:t>
      </w:r>
    </w:p>
    <w:p>
      <w:pPr>
        <w:pStyle w:val="Normal"/>
        <w:autoSpaceDE w:val="false"/>
        <w:ind w:firstLine="360"/>
        <w:jc w:val="both"/>
        <w:rPr/>
      </w:pPr>
      <w:r>
        <w:rPr/>
        <w:t>17. Фраза Нет боязни глубины была подчеркнута М.М.Б., по всей видимости позже — при перечитывании. В оценках литера</w:t>
        <w:softHyphen/>
        <w:t>туроведения, которые будут даваться в 70-м г. при подготовке ответа на вопрос НМ, появится обратная формула о нехватке смелости, без которой не подняться на высоту и не спуститься в глубины (см. прим. 18 и 22 к «Ответу...»).</w:t>
      </w:r>
    </w:p>
    <w:p>
      <w:pPr>
        <w:pStyle w:val="Normal"/>
        <w:autoSpaceDE w:val="false"/>
        <w:ind w:firstLine="360"/>
        <w:jc w:val="both"/>
        <w:rPr/>
      </w:pPr>
      <w:r>
        <w:rPr/>
        <w:t>18. Высказывание Пушкина о Татьяне сохранилось в передаче Л.Н.Толстого, которому о нем рассказала E.H.Мещерская. Имеются две версии толстовского пересказа пушкинской фразы, и тоже по воспоминаниям его собеседников. Более ранняя вер</w:t>
        <w:softHyphen/>
        <w:t>сия (1883 г.) — в воспоминаниях Русанова о беседе с Толстым, передавшим слова Пушкина: «Представь, какую штуку удрала со мной моя Татьяна! Она — замуж вышла. Этого я никак не ожидал от нее. То же самое я могу сказать про Анну Каренину. Вообще ге</w:t>
        <w:softHyphen/>
        <w:t>рои и героини мои делают иногда такие штуки, каких я не желал бы: они делают то, что должны делать в действительной жизни, как бывает в действительной жизни, а не то, что мне, хочется» (Л. Н. Толстой в воспоминаниях современников. М., 1955, т. 1, с. 232). Вторая версия (ок. 1904 г.) — в пересказе Маковицкого: «Моя Татьяна поразила меня, она отказала Онегину. Я этого со</w:t>
        <w:softHyphen/>
        <w:t>всем не ожидал» (У Толстого. Яснополянские записки Д. П. Ма</w:t>
        <w:softHyphen/>
        <w:t>ковицкого. Лит. наследство, М., 1979, т. 90, кн. 1, с. 143). Неожи</w:t>
        <w:softHyphen/>
        <w:t>данность для Пушкина брака Татьяны М.М.Б. упоминает и в на</w:t>
        <w:softHyphen/>
        <w:t>писанных примерно в это же время заметках «К переработке кни</w:t>
        <w:softHyphen/>
        <w:t xml:space="preserve">ги о Достоевском» (ЭСТ, 324). Аналогичное высказывание Л. Н. Толстого о том, что Вронский «неожиданно» для него «стал стреляться», содержится в его письме к </w:t>
      </w:r>
      <w:r>
        <w:rPr>
          <w:lang w:val="el-GR"/>
        </w:rPr>
        <w:t xml:space="preserve">Η. </w:t>
      </w:r>
      <w:r>
        <w:rPr/>
        <w:t>Н. Страхову от 23 ап</w:t>
        <w:softHyphen/>
        <w:t>реля 1876 г. (см.:Л. Н. Толстой о литературе. М., 1955, с. 155-156).</w:t>
      </w:r>
    </w:p>
    <w:p>
      <w:pPr>
        <w:pStyle w:val="Normal"/>
        <w:autoSpaceDE w:val="false"/>
        <w:ind w:firstLine="360"/>
        <w:jc w:val="both"/>
        <w:rPr/>
      </w:pPr>
      <w:r>
        <w:rPr/>
        <w:t>19. Категория «сюжета», имеющая концептуальную связь с проблемой авторской позиции, концентрированно отражает спе</w:t>
        <w:softHyphen/>
        <w:t>цифику бахтинской позиции на фоне 60-х гг.</w:t>
      </w:r>
    </w:p>
    <w:p>
      <w:pPr>
        <w:pStyle w:val="Normal"/>
        <w:autoSpaceDE w:val="false"/>
        <w:ind w:firstLine="360"/>
        <w:jc w:val="both"/>
        <w:rPr/>
      </w:pPr>
      <w:r>
        <w:rPr/>
        <w:t>Бахтинское понимание сюжета критиковалось как до, так и после переиздания книги о Достоевском, поэтому естественно предполагать, что обращение к этой теме в рабочих записях мог</w:t>
        <w:softHyphen/>
        <w:t>ло быть связано с высказываемой критикой. Исходную поста</w:t>
        <w:softHyphen/>
        <w:t>новку проблемы сюжета М.М.Б. формулирует в начале коммен</w:t>
        <w:softHyphen/>
        <w:t>тируемого абзаца следующим образом: «В какой мере сюжет вы</w:t>
        <w:softHyphen/>
        <w:t>ражает авторскую позицию по отношению к героям, и прежде всего</w:t>
      </w:r>
    </w:p>
    <w:p>
      <w:pPr>
        <w:pStyle w:val="Normal"/>
        <w:autoSpaceDE w:val="false"/>
        <w:ind w:firstLine="360"/>
        <w:jc w:val="both"/>
        <w:rPr/>
      </w:pPr>
      <w:r>
        <w:rPr/>
        <w:fldChar w:fldCharType="begin"/>
      </w:r>
      <w:r>
        <w:rPr/>
        <w:instrText xml:space="preserve"> PAGE </w:instrText>
      </w:r>
      <w:r>
        <w:rPr/>
        <w:fldChar w:fldCharType="separate"/>
      </w:r>
      <w:r>
        <w:rPr/>
        <w:t>396</w:t>
      </w:r>
      <w:r>
        <w:rPr/>
        <w:fldChar w:fldCharType="end"/>
      </w:r>
    </w:p>
    <w:p>
      <w:pPr>
        <w:pStyle w:val="Normal"/>
        <w:autoSpaceDE w:val="false"/>
        <w:ind w:firstLine="360"/>
        <w:jc w:val="both"/>
        <w:rPr/>
      </w:pPr>
      <w:r>
        <w:rPr/>
        <w:t>тотальную авторскую оценку». Надо понимать, что подразуме</w:t>
        <w:softHyphen/>
        <w:t>вавшиеся здесь оппоненты оценивали сюжет как сильное худо</w:t>
        <w:softHyphen/>
        <w:t>жественное средство выражения собственно авторской позиции</w:t>
      </w:r>
    </w:p>
    <w:p>
      <w:pPr>
        <w:pStyle w:val="Normal"/>
        <w:autoSpaceDE w:val="false"/>
        <w:ind w:firstLine="360"/>
        <w:jc w:val="both"/>
        <w:rPr/>
      </w:pPr>
      <w:r>
        <w:rPr/>
        <w:t xml:space="preserve">— </w:t>
      </w:r>
      <w:r>
        <w:rPr/>
        <w:t>примерно так и понимался сюжет в большинстве критических высказываний того времени о ППД. См., напр., у В. Шкловского: «Книга Бахтина представляет большой интерес, ее сочувственно рецензировал Л. В. Луначарский, но в ней вопросы строения романов даются вне вопросов разрешения значения сюжета, не как записи происходящего, а как анализа сущности явлений через происходя-щее». (Шкловский В. За и против. М., 1957, с. 222; этот абзац в имеющемся в АБ экземпляре книги Шкловского помечен двой</w:t>
        <w:softHyphen/>
        <w:t>ным бахтинским отчеркиванием). Бахтинское понимание сюже</w:t>
        <w:softHyphen/>
        <w:t>та критиковалось и в тех именных рецензиях на ППД или в ка</w:t>
        <w:softHyphen/>
        <w:t>савшихся этой книги по ходу рассуждений изданиях, которые хотя и не сохранились в АБ, но скорее всего также были известны М.М.Б. В соответствующей по времени издания данным записям книге В. Кирпотина в связи с критикой понятия «образ идеи» (анализируемого без упоминания М.М.Б., но несомненно бах-тинского — см. ППД, 112-113 и др.) говорится: «УДостоевского нет героев без идеи, но без действия нет и не может быть у него романа. Можно сказать еще категоричнее: идея, не реализующаяся в поступке, не проверяемая в деле, для него не идея... Переход идеи в дело — это закон и теоретической и практической поэтики Досто</w:t>
        <w:softHyphen/>
        <w:t>евского, основа его художественного мышления и его сюжетоло-гии... Определять поэтику Достоевского только как поэтику идеи, или «образа идеи» — это явная односторонность. Достоевский не</w:t>
        <w:softHyphen/>
        <w:t>превзойденный мастер сюжета* (Кирпотин В. Достоевский в шес</w:t>
        <w:softHyphen/>
        <w:t>тидесятые годы. М., 1966, с. 552, 553, 554). См. также у Ф. Ев</w:t>
        <w:softHyphen/>
        <w:t>нина: «По самой природе своей сюжет — ход и исход его развития</w:t>
      </w:r>
    </w:p>
    <w:p>
      <w:pPr>
        <w:pStyle w:val="Normal"/>
        <w:autoSpaceDE w:val="false"/>
        <w:ind w:firstLine="360"/>
        <w:jc w:val="both"/>
        <w:rPr/>
      </w:pPr>
      <w:r>
        <w:rPr/>
        <w:t xml:space="preserve">— </w:t>
      </w:r>
      <w:r>
        <w:rPr/>
        <w:t>не может быть полифоническим, но должен быть монологиче</w:t>
        <w:softHyphen/>
        <w:t>ским — воплощать собой авторскую точку зрения на героев» (Бенин Ф. И. О некоторых вопросах стиля и поэтики Достоевского. Изв. АН СССР. Сер. лит. и яз., 1965, т. XXIV, вып. 1, с. 75). Недооцен</w:t>
        <w:softHyphen/>
        <w:t>ка сюжета — самый главный, по Евнину, камень преткновения для принятия полифонической идеи. Не только конец в романах Достоевского монологичен, то есть выражает конечное авторское понимание изображаемого, сюжет, говорит Евнин, монологичен от начала и до конца. «Все звенья в сюжетной цепи в их связанно</w:t>
        <w:softHyphen/>
        <w:t>сти и взаимообусловленности монологичны у Достоевского, опреде</w:t>
        <w:softHyphen/>
        <w:t>лены накрепко его авторским замыслом и авторской позицией. И столь же монологична, конечно, и вся система характеров — ив «Преступлении и наказании», и в других романах Достоевского» (там же, с. 76). Чаще всего понимание сюжета иллюстрировалось на «Преступлении и наказании». Так, Евнин (с. 79) критикует В. Кожинова за его попытку применить полифоническую кон</w:t>
        <w:softHyphen/>
        <w:t>цепцию к «Преступлению и наказанию» (Теория литературы,</w:t>
      </w:r>
    </w:p>
    <w:p>
      <w:pPr>
        <w:pStyle w:val="Normal"/>
        <w:autoSpaceDE w:val="false"/>
        <w:ind w:firstLine="360"/>
        <w:jc w:val="both"/>
        <w:rPr/>
      </w:pPr>
      <w:r>
        <w:rPr/>
        <w:fldChar w:fldCharType="begin"/>
      </w:r>
      <w:r>
        <w:rPr/>
        <w:instrText xml:space="preserve"> PAGE </w:instrText>
      </w:r>
      <w:r>
        <w:rPr/>
        <w:fldChar w:fldCharType="separate"/>
      </w:r>
      <w:r>
        <w:rPr/>
        <w:t>397</w:t>
      </w:r>
      <w:r>
        <w:rPr/>
        <w:fldChar w:fldCharType="end"/>
      </w:r>
    </w:p>
    <w:p>
      <w:pPr>
        <w:pStyle w:val="Normal"/>
        <w:autoSpaceDE w:val="false"/>
        <w:ind w:firstLine="360"/>
        <w:jc w:val="both"/>
        <w:rPr/>
      </w:pPr>
      <w:r>
        <w:rPr/>
        <w:t xml:space="preserve">т. 2. </w:t>
      </w:r>
      <w:r>
        <w:rPr>
          <w:lang w:val="el-GR"/>
        </w:rPr>
        <w:t xml:space="preserve">Μ., </w:t>
      </w:r>
      <w:r>
        <w:rPr/>
        <w:t>1964). Г. Поспелов в именной рецензии на М.М.Б. («Преувеличение от увлечения». — ВЛ, 1965, № 1, с. 103) писал о том, что сюжет в «Преступлении и наказании» выражает «принци</w:t>
        <w:softHyphen/>
        <w:t>пиальное и суровое моралистическое осуждение автором Раскольни</w:t>
        <w:softHyphen/>
        <w:t>кова». Не исключено, что именно с этим эпизодом тогдашних дискуссий связано упоминание романа «Преступление и наказа</w:t>
        <w:softHyphen/>
        <w:t>ние» и в комментируемом фрагменте бахтинских записей. Кри</w:t>
        <w:softHyphen/>
        <w:t>тиковал бахтинское отношение к сюжету и Фридлендер, согласно которому авторская точка зрения выражается не только в прямой речи, но и в группировке персонажей, в логике развития характе</w:t>
        <w:softHyphen/>
        <w:t>ров и судьбы, и потому Достоевский отнюдь не отказывается от авторской оценки своих персонажей и их идей (Фридлендер Г. Новые книги о Достоевском. — Русская литература. 1964, № 2, с. 186-187).</w:t>
      </w:r>
    </w:p>
    <w:p>
      <w:pPr>
        <w:pStyle w:val="Normal"/>
        <w:autoSpaceDE w:val="false"/>
        <w:ind w:firstLine="360"/>
        <w:jc w:val="both"/>
        <w:rPr/>
      </w:pPr>
      <w:r>
        <w:rPr/>
        <w:t>Тематическая связь комментируемого фрагмента с этой кри</w:t>
        <w:softHyphen/>
        <w:t>тикой очевидна. Однако, поскольку в АБ не найдены издания с персонально направленными против бахтинского понимания сюжета статьями середины 60-х гг., сохранившими бы бахтин</w:t>
        <w:softHyphen/>
        <w:t>ские пометы, укажем и те не связанные с бахтинскими идеями работы по проблемам сюжета, в которых такие пометы сохрани</w:t>
        <w:softHyphen/>
        <w:t>лись. По имеющейся в АБ литературе можно предполагать, что конкретными внешними поводами для обращения здесь к про</w:t>
        <w:softHyphen/>
        <w:t xml:space="preserve">блеме сюжета могли быть две работы: 1) статья Б. Ф. Егорова «Простейшие семиотические системы и типологии сюжетов», помещенная в подаренном М.М.Б. в сентябре 1966 г. сборнике ТЗС-2 (с. 106-115) и 2) совместная статья А.Жолковского и Ю. Щеглова «Структурная поэтика — порождающая поэтика», опубликованная в ВЛ, 1967, </w:t>
      </w:r>
      <w:r>
        <w:rPr>
          <w:lang w:val="de-DE"/>
        </w:rPr>
        <w:t xml:space="preserve">JSfe </w:t>
      </w:r>
      <w:r>
        <w:rPr/>
        <w:t>1. Обе эти статьи в имеющихся в АБ экземплярах изданий изобилуют бахтинскими пометами.</w:t>
      </w:r>
    </w:p>
    <w:p>
      <w:pPr>
        <w:pStyle w:val="Normal"/>
        <w:autoSpaceDE w:val="false"/>
        <w:ind w:firstLine="360"/>
        <w:jc w:val="both"/>
        <w:rPr/>
      </w:pPr>
      <w:r>
        <w:rPr/>
        <w:t>О том, что формальным внешним поводом могла быть его-ровская статья, свидетельствуют содержательные и лексические особенности разворота темы сюжета в данном бахтинском фраг</w:t>
        <w:softHyphen/>
        <w:t>менте. См., напр., следующее место из егоровской статьи, поме</w:t>
        <w:softHyphen/>
        <w:t>ченное тройным бахтинским отчеркиванием: «...Аналогом масти в сюжетно-фабульной таблице будет таблица признаков и оценок, то есть этико-эстетическая и качественная. Этот ряд особенно важен для передачи в наших формулах оценки автором (автором произведения) изображаемых событий и героев» (ук. соч., с. 114; выделено мною — Л.Г.). В статье Жолковского и Щеглова также высказывается аналогичная идея, но в несколько иной интерпре</w:t>
        <w:softHyphen/>
        <w:t>тации и в обогащенной форме. Проанализировав и по-своему совместив взгляды В. Шкловского, В. Проппа и С. Эйзенштей</w:t>
        <w:softHyphen/>
        <w:t>на, авторы интерпретируют сюжет как один из основных «прие</w:t>
        <w:softHyphen/>
        <w:t>мов выразительности» в порождающей поэтике. Подробно аргу</w:t>
        <w:softHyphen/>
        <w:t>ментируя это положение, авторы приводят в том числе имеющее прямое отношение к бахтинской постановке проблемы мнение</w:t>
      </w:r>
    </w:p>
    <w:p>
      <w:pPr>
        <w:pStyle w:val="Normal"/>
        <w:autoSpaceDE w:val="false"/>
        <w:ind w:firstLine="360"/>
        <w:jc w:val="both"/>
        <w:rPr/>
      </w:pPr>
      <w:r>
        <w:rPr/>
        <w:fldChar w:fldCharType="begin"/>
      </w:r>
      <w:r>
        <w:rPr/>
        <w:instrText xml:space="preserve"> PAGE </w:instrText>
      </w:r>
      <w:r>
        <w:rPr/>
        <w:fldChar w:fldCharType="separate"/>
      </w:r>
      <w:r>
        <w:rPr/>
        <w:t>398</w:t>
      </w:r>
      <w:r>
        <w:rPr/>
        <w:fldChar w:fldCharType="end"/>
      </w:r>
    </w:p>
    <w:p>
      <w:pPr>
        <w:pStyle w:val="Normal"/>
        <w:autoSpaceDE w:val="false"/>
        <w:ind w:firstLine="360"/>
        <w:jc w:val="both"/>
        <w:rPr/>
      </w:pPr>
      <w:r>
        <w:rPr/>
        <w:t>Эйзенштейна о том, что создание нового поэтического ряда из «разбитого в себе» события осуществляется согласно тому взгля</w:t>
        <w:softHyphen/>
        <w:t>ду на вновь «собираемое» в произведении событие, которое дик</w:t>
        <w:softHyphen/>
        <w:t>туется авторским к нему отношением, то есть, фактически, авто</w:t>
        <w:softHyphen/>
        <w:t>рской оценкой события. Образное воплощение темы, по Жолко</w:t>
        <w:softHyphen/>
        <w:t>вскому и Щеглову, сводится к задаче «выискать» для каждого со</w:t>
        <w:softHyphen/>
        <w:t>бытия такое сюжетное сцепление его элементов, которое, сохра</w:t>
        <w:softHyphen/>
        <w:t>няя самое событие, содержало бы одновременно и навязываемое зрителю отношение автора к этому событию (ук. соч., с. 78,79).</w:t>
      </w:r>
    </w:p>
    <w:p>
      <w:pPr>
        <w:pStyle w:val="Normal"/>
        <w:autoSpaceDE w:val="false"/>
        <w:ind w:firstLine="360"/>
        <w:jc w:val="both"/>
        <w:rPr/>
      </w:pPr>
      <w:r>
        <w:rPr/>
        <w:t>Так же, как проблемы автора и целостности произведения, сюжет исследовался в то время не только в индивидуально-авторском, но и в инвариантном аспекте. М.М.Б. был знаком и с такими статьями, в частности, со статьей Д. М. Сегала «Опыт структурного описания мифа», помещенной в том же сборнике ТЗС-2. Здесь говорится о наличии «инвариантных семантических параметров сюжета* и, соответственно, о допустимости типо</w:t>
        <w:softHyphen/>
        <w:t>логического подхода 157), а также о максимальной смы</w:t>
        <w:softHyphen/>
        <w:t>словой значимости структурных исследований сюжета, посколь</w:t>
        <w:softHyphen/>
        <w:t>ку «анализ формальной структуры сюжета мифа позволяет вскрыть разные уровни «мифологического» смысла* (там же, с. 158; процитированные места помечены тройным и двойным бахтин-ским отчеркиванием). Но в большинстве ориентированных на новое время исследований того времени акцентировалась все же (как и в проблеме «образа автора») индивидуальная авторская «игра» с сюжетными мотивами и функциями, рассматриваемая как выражение авторской оценки и как основание целостности произведения. Такое понимание и оспаривает здесь М.М.Б.</w:t>
      </w:r>
    </w:p>
    <w:p>
      <w:pPr>
        <w:pStyle w:val="Normal"/>
        <w:autoSpaceDE w:val="false"/>
        <w:ind w:firstLine="360"/>
        <w:jc w:val="both"/>
        <w:rPr/>
      </w:pPr>
      <w:r>
        <w:rPr/>
        <w:t>По «индивидуализирующему» параметру проблемы автора и сюжета естественно срастались для М.М.Б. в единое концепту</w:t>
        <w:softHyphen/>
        <w:t>альное поле. Срастались они и для сторонников противополож</w:t>
        <w:softHyphen/>
        <w:t>ного их понимания. Напр., в привлекшей в свое время присталь</w:t>
        <w:softHyphen/>
        <w:t xml:space="preserve">ное внимание М.М.Б. статье А. Чичерина (Стиль романов Льва Толстого. — Русская литература, 1963, </w:t>
      </w:r>
      <w:r>
        <w:rPr>
          <w:lang w:val="de-DE"/>
        </w:rPr>
        <w:t xml:space="preserve">jsfe </w:t>
      </w:r>
      <w:r>
        <w:rPr/>
        <w:t>1), в которой активно поддерживалась идея о цементирующем произведение единстве нравственного отношения автора к предмету, при описании раз</w:t>
        <w:softHyphen/>
        <w:t>личных форм выражения этой цементирующей авторской пози</w:t>
        <w:softHyphen/>
        <w:t>ции говорилось в том числе и о ее выражении через «сложную логику сюжета* (с. 27; данное место помечено тройным бахтин-ским отчеркиванием с характерным дополнительным знаком — «критической» черточкой вбок).</w:t>
      </w:r>
    </w:p>
    <w:p>
      <w:pPr>
        <w:pStyle w:val="Normal"/>
        <w:autoSpaceDE w:val="false"/>
        <w:ind w:firstLine="360"/>
        <w:jc w:val="both"/>
        <w:rPr/>
      </w:pPr>
      <w:r>
        <w:rPr/>
        <w:t>В определенном смысле можно говорить, что в тогдашнем структурализме категория сюжета имела особо привилегирован</w:t>
        <w:softHyphen/>
        <w:t>ный концептуальный статус. В этом отношении структурализм и вне всякой связи с критикой ППД был для М.М.Б,, выдвигав</w:t>
        <w:softHyphen/>
        <w:t>шего в центр категорию жанра, прямым оппонентом. С бахтин-ской точки зрения, концептуальная активность в структурализме</w:t>
      </w:r>
    </w:p>
    <w:p>
      <w:pPr>
        <w:pStyle w:val="Normal"/>
        <w:autoSpaceDE w:val="false"/>
        <w:ind w:firstLine="360"/>
        <w:jc w:val="both"/>
        <w:rPr/>
      </w:pPr>
      <w:r>
        <w:rPr/>
        <w:fldChar w:fldCharType="begin"/>
      </w:r>
      <w:r>
        <w:rPr/>
        <w:instrText xml:space="preserve"> PAGE </w:instrText>
      </w:r>
      <w:r>
        <w:rPr/>
        <w:fldChar w:fldCharType="separate"/>
      </w:r>
      <w:r>
        <w:rPr/>
        <w:t>399</w:t>
      </w:r>
      <w:r>
        <w:rPr/>
        <w:fldChar w:fldCharType="end"/>
      </w:r>
    </w:p>
    <w:p>
      <w:pPr>
        <w:pStyle w:val="Normal"/>
        <w:autoSpaceDE w:val="false"/>
        <w:ind w:firstLine="360"/>
        <w:jc w:val="both"/>
        <w:rPr/>
      </w:pPr>
      <w:r>
        <w:rPr/>
        <w:t>того времени понятий «мотива* и «сюжета» и, соответственно, пропповского понятия «функция» приводила в случае их исполь</w:t>
        <w:softHyphen/>
        <w:t>зования в качестве гарантов целостности произведения к моно</w:t>
        <w:softHyphen/>
        <w:t>логизму (как и использование в этих же целях категории автора). Как потенциально монологические оценивались М.М.Б. и сама категория сюжета, и необходимая для типологии мотивов и сю</w:t>
        <w:softHyphen/>
        <w:t>жетов генерализующая процедура выявления их инвариантов. В диалогическом, или смысловом, персонализме М.М.Б., как в символизме Вяч. Иванова, внешней событийной канве художе</w:t>
        <w:softHyphen/>
        <w:t>ственных произведений (да и самой «жизни») не придавалось сколь бы то ни было существенного эстетического значения. Сюжет, по его бахтинскому определению, данному в рамках по</w:t>
        <w:softHyphen/>
        <w:t>лифонической концепции, это только «материал внесюжетного общения сознаний* (ППД, 139; ср. у Вяч. Иванова о событийном ряде произведения, содержании или «рассказанной поэтом по</w:t>
        <w:softHyphen/>
        <w:t>вести» как только «формальном условии*, «лишь материальном суб</w:t>
        <w:softHyphen/>
        <w:t>страте* для самораскрытия и осуществления формы — Вячеслав Иванов. Мысли о поэзии. Собр. соч. Брюссель, т. 3, 1979, с. 666). Единство целого у Достоевского носит, по М.М.Б., «не сюжет</w:t>
        <w:softHyphen/>
        <w:t>ный и не монологический идейный характер, то есть не одноидей-ный. Это единство надсюжетное и надыдейное* (т. 5, 357).</w:t>
      </w:r>
    </w:p>
    <w:p>
      <w:pPr>
        <w:pStyle w:val="Normal"/>
        <w:autoSpaceDE w:val="false"/>
        <w:ind w:firstLine="360"/>
        <w:jc w:val="both"/>
        <w:rPr/>
      </w:pPr>
      <w:r>
        <w:rPr/>
        <w:t>Отчетливая (и, возможно, в какой-то мере персональная) концептуальная антитеза бахтинскому пониманию сюжета вы</w:t>
        <w:softHyphen/>
        <w:t>ражена в резюме одной из лотмановских статей, где сюжетность понимается не только как эстетически привилегированная кате</w:t>
        <w:softHyphen/>
        <w:t>гория, но и как центральный общегносеологический принцип: « Сюжет представляет мощное средство осмысления жизни. Только в результате возникновения повествовательных форм искусства человек научился различать сюжетный аспект реальности, то есть расчленять недискретный поток событий... Чем более поведение человека приобретает черт свободы по отношению к автоматизму генетических программ, тем важнее ему строить сюжеты собы</w:t>
        <w:softHyphen/>
        <w:t>тий и поведений... Создавая сюжетные тексты, человек научился различать сюжеты в жизни и, таким образом, истолковывать себе эту жизнь* (Происхождение сюжета в типологическом освеще</w:t>
        <w:softHyphen/>
        <w:t>нии. — Лотман Ю. Статьи по типологии культуры. Тарту, 1973, с. 40-41). Данной лотмановской статьи М.М.Б., по всей видимо</w:t>
        <w:softHyphen/>
        <w:t>сти, не читал (во всяком случае в подаренном ему 1.12,73 г. ав</w:t>
        <w:softHyphen/>
        <w:t>торском экземпляре этого издания бахтинских помет нет), но аналогичная общая установка отечественного структурализма на приоритетное положение сюжета, конденсированно выраженная здесь Лотманом, была известна М.М.Б. по многочисленным пуб</w:t>
        <w:softHyphen/>
        <w:t>ликациям 60-х гг.</w:t>
      </w:r>
    </w:p>
    <w:p>
      <w:pPr>
        <w:pStyle w:val="Normal"/>
        <w:autoSpaceDE w:val="false"/>
        <w:ind w:firstLine="360"/>
        <w:jc w:val="both"/>
        <w:rPr/>
      </w:pPr>
      <w:r>
        <w:rPr/>
        <w:t>М.М.Б. относился к сюжету иначе, чем абсолютное большин</w:t>
        <w:softHyphen/>
        <w:t>ство литературоведов того времени. Конечно, М.М.Б. не полно</w:t>
        <w:softHyphen/>
        <w:t>стью «игнорировал» сюжет — он снижал его эстетические функ</w:t>
        <w:softHyphen/>
      </w:r>
    </w:p>
    <w:p>
      <w:pPr>
        <w:pStyle w:val="Normal"/>
        <w:autoSpaceDE w:val="false"/>
        <w:ind w:firstLine="360"/>
        <w:jc w:val="both"/>
        <w:rPr/>
      </w:pPr>
      <w:r>
        <w:rPr/>
        <w:fldChar w:fldCharType="begin"/>
      </w:r>
      <w:r>
        <w:rPr/>
        <w:instrText xml:space="preserve"> PAGE </w:instrText>
      </w:r>
      <w:r>
        <w:rPr/>
        <w:fldChar w:fldCharType="separate"/>
      </w:r>
      <w:r>
        <w:rPr/>
        <w:t>399</w:t>
      </w:r>
      <w:r>
        <w:rPr/>
        <w:fldChar w:fldCharType="end"/>
      </w:r>
    </w:p>
    <w:p>
      <w:pPr>
        <w:pStyle w:val="Normal"/>
        <w:autoSpaceDE w:val="false"/>
        <w:ind w:firstLine="360"/>
        <w:jc w:val="both"/>
        <w:rPr/>
      </w:pPr>
      <w:r>
        <w:rPr/>
        <w:t>ции и концептуальный статус, его формообразующую роль в соз</w:t>
        <w:softHyphen/>
        <w:t>дании целостности произведения. Связанная с сюжетом пробле</w:t>
        <w:softHyphen/>
        <w:t>матика и даже терминология (вплоть до «мотивов») была вовле</w:t>
        <w:softHyphen/>
        <w:t>чена М.М.Б. в теорию хронотопов, в которой, видимо, и следует искать развернутого и многоаспектного понимания М.М.Б. этой проблемы (не случайно следующий абзац данных записей начи</w:t>
        <w:softHyphen/>
        <w:t>нается — непосредственно вслед за инвективой в адрес сюжета — именно с проблемы хронотопа). Тема эта требует специального рассмотрения; скажем лишь, что сюжетность иерархически под</w:t>
        <w:softHyphen/>
        <w:t>чинена у М.М.Б. хронотопичности, и напомним в этой связи бал</w:t>
        <w:softHyphen/>
        <w:t>тийский анализ греческого романа. Хронотоп греческого романа, названный «чужой мир в авантюрном времени*, синтезирует, по М.М.Б., сюжетные «мотивы» почти всех жанров античной лите</w:t>
        <w:softHyphen/>
        <w:t>ратуры, эти «мотивы» понимаются как переплавленные и объе</w:t>
        <w:softHyphen/>
        <w:t>диненные здесь в новое романное единство, специфика которого основана не на новых модификациях старых сюжетных элемен</w:t>
        <w:softHyphen/>
        <w:t>тов, а на особом хронотопе «вневременного зияния* между двумя непосредственно смежными моментами биографического вре</w:t>
        <w:softHyphen/>
        <w:t>мени (Хрон., 239-240). Все использовавшиеся в греческом романе сюжеты и мотивы были известны в предшествующих жанрах, но в греческом романе они «перестали быть тем, чем они были в других жанрах*. Хронотоп, в который погружается сюжет, а не сюжет как таковой, определяет, по М.М.Б., конститутивные чер</w:t>
        <w:softHyphen/>
        <w:t>ты жанра, а через жанр и единство отдельного произведения. Хронотоп (или в укрупненном плане жанр) позволяет человеку не расчленять (если воспользоваться лотмановской аргументаци</w:t>
        <w:softHyphen/>
        <w:t>ей) недискретную реальность и искусственно или прагматически составлять из нее замкнутые и поддающиеся монологическому истолкованию единства, а изначально целостно воспринимать остающуюся при этом органически недискретной реальность. Бахтинский жанр — это способ видения мира, а не способ его расчленения и вторичного синтезирования.</w:t>
      </w:r>
    </w:p>
    <w:p>
      <w:pPr>
        <w:pStyle w:val="Normal"/>
        <w:autoSpaceDE w:val="false"/>
        <w:ind w:firstLine="360"/>
        <w:jc w:val="both"/>
        <w:rPr/>
      </w:pPr>
      <w:r>
        <w:rPr/>
        <w:t>Выдвигая на первый план вместо сюжета хронотоп, М.М.Б. открывал тем самым двери в привилегированное концептуальное пространство литературоведения диалогическому принципу, в должной мере не учитываемому, с его точки зрения, литературо</w:t>
        <w:softHyphen/>
        <w:t>ведением. Между хронотопами как целостными способами виде</w:t>
        <w:softHyphen/>
        <w:t>ния или точками зрения диалогические отношения возможны, между монологическими по своим концептуальным основаниям мотивами или функциями как элементами объективированно понимаемого сюжета — нет. Заостряя, можно сказать, что «хронотоп» — это целенаправленная бахтинская контркатегория «сюжету», высоко котировавшемуся практически во всех оспари</w:t>
        <w:softHyphen/>
        <w:t>вавшихся им направлениях литературоведения, начиная с 20-х и кончая 70-ми гг.</w:t>
      </w:r>
    </w:p>
    <w:p>
      <w:pPr>
        <w:pStyle w:val="Normal"/>
        <w:autoSpaceDE w:val="false"/>
        <w:ind w:firstLine="360"/>
        <w:jc w:val="both"/>
        <w:rPr/>
      </w:pPr>
      <w:r>
        <w:rPr/>
        <w:fldChar w:fldCharType="begin"/>
      </w:r>
      <w:r>
        <w:rPr/>
        <w:instrText xml:space="preserve"> PAGE </w:instrText>
      </w:r>
      <w:r>
        <w:rPr/>
        <w:fldChar w:fldCharType="separate"/>
      </w:r>
      <w:r>
        <w:rPr/>
        <w:t>400</w:t>
      </w:r>
      <w:r>
        <w:rPr/>
        <w:fldChar w:fldCharType="end"/>
      </w:r>
    </w:p>
    <w:p>
      <w:pPr>
        <w:pStyle w:val="Normal"/>
        <w:autoSpaceDE w:val="false"/>
        <w:ind w:firstLine="360"/>
        <w:jc w:val="both"/>
        <w:rPr/>
      </w:pPr>
      <w:r>
        <w:rPr/>
        <w:t>20. О бахтинской критике понятия «эпоха», одновременно аморфно и широко применявшегося в 60-е гг., см. прим. 69.</w:t>
      </w:r>
    </w:p>
    <w:p>
      <w:pPr>
        <w:pStyle w:val="Normal"/>
        <w:autoSpaceDE w:val="false"/>
        <w:ind w:firstLine="360"/>
        <w:jc w:val="both"/>
        <w:rPr/>
      </w:pPr>
      <w:r>
        <w:rPr/>
        <w:t>21. Данный фрагмент об иронии был положен в начало Зап. (ЭСТ, 336).</w:t>
      </w:r>
    </w:p>
    <w:p>
      <w:pPr>
        <w:pStyle w:val="Normal"/>
        <w:autoSpaceDE w:val="false"/>
        <w:ind w:firstLine="360"/>
        <w:jc w:val="both"/>
        <w:rPr/>
      </w:pPr>
      <w:r>
        <w:rPr/>
        <w:t>Начиная с темы иронии и до горизонтального отчеркивания, после которого начинается конспект Г. Марселя, обрабатывается тематика бахтинских статей о романе, частью уже опубликован</w:t>
        <w:softHyphen/>
        <w:t>ных к тому времени, частью готовящихся к публикации: первая часть работы «Из предыстории романного слова» была издана в ВЛ, 1965, № 8, вторая часть этой работы либо непосредственно в этот момент, либо буквально «только что» готовилась к публика</w:t>
        <w:softHyphen/>
        <w:t>ции в сборнике «Русская и зарубежная литература» (Саранск, 1967 г.); в недалекой перспективе была и работа над подготовкой к изданию «Эпоса и романа» — опубликовано в ВЛ, 1970, № 1.</w:t>
      </w:r>
    </w:p>
    <w:p>
      <w:pPr>
        <w:pStyle w:val="Normal"/>
        <w:autoSpaceDE w:val="false"/>
        <w:ind w:firstLine="360"/>
        <w:jc w:val="both"/>
        <w:rPr/>
      </w:pPr>
      <w:r>
        <w:rPr/>
        <w:t>Тема «иронии», особо интересовавшая (судя по составу биб</w:t>
        <w:softHyphen/>
        <w:t>лиографических списков и конспектировавшихся книг) М.М.Б. с самого начала ведения записей в Т-1, впервые выводится здесь на смысловую поверхность идущих «от себя» (а не конспективных) записей. Несомненно заключая в себе аллюзии к читавшейся в этот период литературе (см. ниже), тема иронии развивается вме</w:t>
        <w:softHyphen/>
        <w:t>сте с тем в традиционном и специфическом бахтинском ракурсе, связанном со становлением романа. В интерпретации романной темы здесь имеются некоторые особенности, в том числе в пода</w:t>
        <w:softHyphen/>
        <w:t>че темы иронии, обычно входившей в бахтинские тексты на вто</w:t>
        <w:softHyphen/>
        <w:t>рых, фоновых, ролях. В центре ТФР и ППД — смех, определяе</w:t>
        <w:softHyphen/>
        <w:t>мый как особое, не поддающееся переводу на логический язык эстетическое отношение к действительности (ППД, 220) или как одна из внутренних форм мышления (ТФР, 107). Смех предопре</w:t>
        <w:softHyphen/>
        <w:t>делил судьбы романа, в том числе и рождение полифонии из кар</w:t>
        <w:softHyphen/>
        <w:t>навализованной ветви литературы, ирония же понималась как одна из частных форм редуцированного смеха (ППД, 222). В на</w:t>
        <w:softHyphen/>
        <w:t>стоящих записях ирония заняла приоритетное место высвечен</w:t>
        <w:softHyphen/>
        <w:t>ного теоретическим лучом понятия, историческая судьба кото</w:t>
        <w:softHyphen/>
        <w:t>рого может символизировать общие многовековые пути движе</w:t>
        <w:softHyphen/>
        <w:t>ния языков и жанров. Существа позиции М.М.Б. это не меняет, но акцентировка темы ощутимо сместилась.</w:t>
      </w:r>
    </w:p>
    <w:p>
      <w:pPr>
        <w:pStyle w:val="Normal"/>
        <w:autoSpaceDE w:val="false"/>
        <w:ind w:firstLine="360"/>
        <w:jc w:val="both"/>
        <w:rPr/>
      </w:pPr>
      <w:r>
        <w:rPr/>
        <w:t>Возможно, некоторое повышение иронии в ранге связано здесь с чтением О. Ф. Больнова, посвятившего иронии более 30 стр. (см. прим. 17 к конспекту Больнова в Т-1). По всей види</w:t>
        <w:softHyphen/>
        <w:t>мости, конспект Больнова вообще был общим фоном для этого балтийского фрагмента в целом. О наличии имплицитных, но насыщенных диалогических аллюзий к Больнову косвенно гово</w:t>
        <w:softHyphen/>
        <w:t>рит появление в конце комментируемого фрагмента темы соот</w:t>
        <w:softHyphen/>
        <w:t>ношения тишины с молчанием, которое напрямую связывалось Больновым с иронией (см. прим. 45). А также — «перекличка»</w:t>
      </w:r>
    </w:p>
    <w:p>
      <w:pPr>
        <w:pStyle w:val="Normal"/>
        <w:autoSpaceDE w:val="false"/>
        <w:ind w:firstLine="360"/>
        <w:jc w:val="both"/>
        <w:rPr/>
      </w:pPr>
      <w:r>
        <w:rPr/>
        <w:fldChar w:fldCharType="begin"/>
      </w:r>
      <w:r>
        <w:rPr/>
        <w:instrText xml:space="preserve"> PAGE </w:instrText>
      </w:r>
      <w:r>
        <w:rPr/>
        <w:fldChar w:fldCharType="separate"/>
      </w:r>
      <w:r>
        <w:rPr/>
        <w:t>401</w:t>
      </w:r>
      <w:r>
        <w:rPr/>
        <w:fldChar w:fldCharType="end"/>
      </w:r>
    </w:p>
    <w:p>
      <w:pPr>
        <w:pStyle w:val="Normal"/>
        <w:autoSpaceDE w:val="false"/>
        <w:ind w:firstLine="360"/>
        <w:jc w:val="both"/>
        <w:rPr/>
      </w:pPr>
      <w:r>
        <w:rPr/>
        <w:t>идей заключительного резюме конспекта Больнова о последней серьезности и последнем слове с известным бахтинским пассажем из данного фрагмента о слове как последней (высшей) цели (см. прим. 26).</w:t>
      </w:r>
    </w:p>
    <w:p>
      <w:pPr>
        <w:pStyle w:val="Normal"/>
        <w:autoSpaceDE w:val="false"/>
        <w:ind w:firstLine="360"/>
        <w:jc w:val="both"/>
        <w:rPr/>
      </w:pPr>
      <w:r>
        <w:rPr/>
        <w:t>22. «Роман, лишенный стиля и ситуации, в сущности не жанр...» — контекстуальное заострение тезиса, вызванное, скорее всего, реакцией на ситуацию в тогдашнем литературоведении. Об осо-бости и некоторой инородности романа среди других жанров го</w:t>
        <w:softHyphen/>
        <w:t>ворилось во многих работах (см., напр., о «конструктивности» романа в т. 5,40; о разделении на первичные и вторичные жанры в РЖ; о «неготовости» жанра романа, его длящемся на глазах ста</w:t>
        <w:softHyphen/>
        <w:t>новлении, отсутствии привычных жанровых канонов, о романе как системе языков и связанных с ними жанров, о невозможно</w:t>
        <w:softHyphen/>
        <w:t>сти вхождения романа в иерархическую гармонию других жанров и пр. в «Эпосе и романе» — ВЛЭ, 447-449). Однако роман всегда принципиально мыслился при этом именно как жанр и даже как символ движущейся жанровой истории литературы и культуры в целом.</w:t>
      </w:r>
    </w:p>
    <w:p>
      <w:pPr>
        <w:pStyle w:val="Normal"/>
        <w:autoSpaceDE w:val="false"/>
        <w:ind w:firstLine="360"/>
        <w:jc w:val="both"/>
        <w:rPr/>
      </w:pPr>
      <w:r>
        <w:rPr/>
        <w:t>В этом обострении тезиса отразился один из острых пунктов бахтинского диалога с тогдашним литературоведением, связан</w:t>
        <w:softHyphen/>
        <w:t>ный со своеобразной конкуренцией категорий жанра и метода. Категория жанра подвергалась в то время в литературоведении своего рода остракизму (аналогичная ситуация имела место и в лингвистике — см. прим. к 5 тому, с. 595). Согласно преобладав</w:t>
        <w:softHyphen/>
        <w:t>шей тогда точке зрения, движущей силой развития литературы является метод (или другие, так же внежанрово понимаемые, по</w:t>
        <w:softHyphen/>
        <w:t>нятия: направление, стиль и пр.), согласно М.М.Б. — жанр. См. далее в записях: «Совершенно недооцениваются такие великие ре-альности литературы, как жанр* (отмечено в прим. 74).</w:t>
      </w:r>
    </w:p>
    <w:p>
      <w:pPr>
        <w:pStyle w:val="Normal"/>
        <w:autoSpaceDE w:val="false"/>
        <w:ind w:firstLine="360"/>
        <w:jc w:val="both"/>
        <w:rPr/>
      </w:pPr>
      <w:r>
        <w:rPr/>
        <w:t>Одним из главных внутренних оппонентов М.М.Б. в этом во</w:t>
        <w:softHyphen/>
        <w:t>просе был, вероятно, Д. С. Лихачев. В его многочисленных жур</w:t>
        <w:softHyphen/>
        <w:t>нальных публикациях, а затем и в воспроизводящей некоторые из этих публикаций книге 1967 г. «Поэтика древнерусской лите</w:t>
        <w:softHyphen/>
        <w:t>ратуры» (высоко оцененной М.М.Б.) подробно исследовался во</w:t>
        <w:softHyphen/>
        <w:t>прос о постепенном становлении в русской литературе нового времени реалистического метода на фоне «падения» средневеко</w:t>
        <w:softHyphen/>
        <w:t>вой иерархически организованной системы жанров. Если не иметь в виду в качестве постоянного фона острую конкуренцию жанр или метод, то содержание «спора» М.М.Б. с лихачевской концепцией может показаться размытым, поскольку и по другим терминам, и по темам (напр., в комментируемом абзаце), а ино</w:t>
        <w:softHyphen/>
        <w:t>гда — и по их толкованиям лихачевская теория реализма парадок</w:t>
        <w:softHyphen/>
        <w:t>сально оказывается во многом созвучной балтийской теории ро</w:t>
        <w:softHyphen/>
        <w:t>мана. Та, напр., часть данного бахтинского абзаца, в которой го</w:t>
        <w:softHyphen/>
        <w:t>ворится о лишенности романа стиля и ситуации, прямо коррели</w:t>
        <w:softHyphen/>
      </w:r>
    </w:p>
    <w:p>
      <w:pPr>
        <w:pStyle w:val="Normal"/>
        <w:autoSpaceDE w:val="false"/>
        <w:ind w:firstLine="360"/>
        <w:jc w:val="both"/>
        <w:rPr/>
      </w:pPr>
      <w:r>
        <w:rPr/>
        <w:fldChar w:fldCharType="begin"/>
      </w:r>
      <w:r>
        <w:rPr/>
        <w:instrText xml:space="preserve"> PAGE </w:instrText>
      </w:r>
      <w:r>
        <w:rPr/>
        <w:fldChar w:fldCharType="separate"/>
      </w:r>
      <w:r>
        <w:rPr/>
        <w:t>402</w:t>
      </w:r>
      <w:r>
        <w:rPr/>
        <w:fldChar w:fldCharType="end"/>
      </w:r>
    </w:p>
    <w:p>
      <w:pPr>
        <w:pStyle w:val="Normal"/>
        <w:autoSpaceDE w:val="false"/>
        <w:ind w:firstLine="360"/>
        <w:jc w:val="both"/>
        <w:rPr/>
      </w:pPr>
      <w:r>
        <w:rPr/>
        <w:t>рует с лихачевским описанием принципа соответствия стиля и ситуации в древнерусских жанрах и с его тезисом о постепенном расшатывании жанровых ситуаций и освобождении от них лите</w:t>
        <w:softHyphen/>
        <w:t>ратуры по мере становления реализма (ПДЛ, сс. 352, 365 и др.). Общие лихачевские формулы о реализме аналогичны бахтинско</w:t>
        <w:softHyphen/>
        <w:t>му описанию романа: «Резкое отличие реализма от всякого другого направления, опирающегося на каноны, бесспорно... Реализм... вечно нов. Реализм весь в динамике... Это постоянно самообновляющееся направление...» (с. 429). Однако именно на этом как бы общем фоне тем резче ощущается конкуренция ведущих категорий: Ли</w:t>
        <w:softHyphen/>
        <w:t>хачев говорит о внедрении во все уже не столь устойчивые, как в средние века, жанры нового времени реалистического метода, М.М.Б. говорит о «романизации» литературы, то есть о приори</w:t>
        <w:softHyphen/>
        <w:t>тетном положении в новое время жанра, а не метода. Не исклю</w:t>
        <w:softHyphen/>
        <w:t>чено, что весь комментируемый бахтинский абзац содержит и прямо смысловые и диалогические аллюзии к лихачевским пуб</w:t>
        <w:softHyphen/>
        <w:t>ликациям того времени. Многочисленные сходства и взрываю</w:t>
        <w:softHyphen/>
        <w:t>щее их принципиальное различие были отмечены в свое время самим Лихачевым в сделанной им после ознакомления с бахтин</w:t>
        <w:softHyphen/>
        <w:t>ским «Эпосом и романом» вставке в «Поэтику древнерусской литературы». Признавая роман ведущим жанром реализма и по</w:t>
        <w:softHyphen/>
        <w:t>зитивно процитировав из М.М.Б. о романе как о самой пластич</w:t>
        <w:softHyphen/>
        <w:t>ности, как о вечно ищущем и вечно пересматривающем себя са</w:t>
        <w:softHyphen/>
        <w:t>мого жанре, Лихачев здесь же фиксирует противоположность своей позиции в соответствии с описанной выше конкуренцией категорий: «Л/. М. Бахтин безусловно прав, давая такую характе</w:t>
        <w:softHyphen/>
        <w:t>ристику реалистическому роману, но он не прав, когда свойства реализма вообще распространяет на жанр романа как таковой...» (с. 430; оспаривая бахтинские идеи о романе вообще и о полифо</w:t>
        <w:softHyphen/>
        <w:t>ническом романе в частности, Лихачев высоко ценил вместе с тем бахтинскую концепцию средневекового смеха).</w:t>
      </w:r>
    </w:p>
    <w:p>
      <w:pPr>
        <w:pStyle w:val="Normal"/>
        <w:autoSpaceDE w:val="false"/>
        <w:ind w:firstLine="360"/>
        <w:jc w:val="both"/>
        <w:rPr/>
      </w:pPr>
      <w:r>
        <w:rPr/>
        <w:t>Если судить по письму Л. Е. Пинского к М.М.Б. от 21.04.1966 (см. в наст. изд. примечания И. Л. Поповой к ре</w:t>
        <w:softHyphen/>
        <w:t>цензии М.М.Б. на книгу Л. Е. Пинского), М.М.Б. думал в се</w:t>
        <w:softHyphen/>
        <w:t>редине 60-х гг. о написании специального труда о жанрах. Вме</w:t>
        <w:softHyphen/>
        <w:t>сте с тем бахтинское положение об особой значимости жанра как определенной и предзаданной формы видения и осмысле</w:t>
        <w:softHyphen/>
        <w:t>ния мира сложилось, конечно, вне зависимости от конкретной ситуации 60-х гг., входя в состав основных постулатов его об</w:t>
        <w:softHyphen/>
        <w:t>щефилософской, языковой и эстетической концепции. Ника</w:t>
        <w:softHyphen/>
        <w:t>кое высказывание (ни простейшее бытовое, ни полифониче</w:t>
        <w:softHyphen/>
        <w:t>ский роман) невозможно, по М.М.Б., построить без той или иной жанровой формы авторства, выдумать которую нельзя (как нельзя выдумать язык). Жанр вводится в бахтинской кон</w:t>
        <w:softHyphen/>
        <w:t>цепции в состав архетипов сознания и языка.</w:t>
      </w:r>
    </w:p>
    <w:p>
      <w:pPr>
        <w:pStyle w:val="Normal"/>
        <w:autoSpaceDE w:val="false"/>
        <w:ind w:firstLine="360"/>
        <w:jc w:val="both"/>
        <w:rPr/>
      </w:pPr>
      <w:r>
        <w:rPr/>
        <w:fldChar w:fldCharType="begin"/>
      </w:r>
      <w:r>
        <w:rPr/>
        <w:instrText xml:space="preserve"> PAGE </w:instrText>
      </w:r>
      <w:r>
        <w:rPr/>
        <w:fldChar w:fldCharType="separate"/>
      </w:r>
      <w:r>
        <w:rPr/>
        <w:t>402</w:t>
      </w:r>
      <w:r>
        <w:rPr/>
        <w:fldChar w:fldCharType="end"/>
      </w:r>
    </w:p>
    <w:p>
      <w:pPr>
        <w:pStyle w:val="Normal"/>
        <w:autoSpaceDE w:val="false"/>
        <w:ind w:firstLine="360"/>
        <w:jc w:val="both"/>
        <w:rPr/>
      </w:pPr>
      <w:r>
        <w:rPr/>
        <w:t>23. Очередное проявление постоянной пульсации в бахтин-ских текстах сферы компетенции металингвистики, то более, то менее распространяемой на сферу лингвистики. В данном случае говорится об отражении металингвистических процессов в син</w:t>
        <w:softHyphen/>
        <w:t>таксическом строе самого языка, то есть металингвистика сбли</w:t>
        <w:softHyphen/>
        <w:t>жается с лингвистикой (если по поводу стилистики были разные мнения о ее вхождении в область лингвистики, то синтаксис — никем не оспаривавшаяся вотчина последней). В других случаях диалогические отношения выводятся за пределы языка как пред</w:t>
        <w:softHyphen/>
        <w:t>мета лингвистики, а металингвистика, соответственно, — за пре</w:t>
        <w:softHyphen/>
        <w:t>делы лингвистики, а значит, и синтаксиса (см., напр., ЯЯД 244, 242). Эта пульсация сферы металингвистики контекстуальна; она отражает не колебания бахтинской мысли, а ее либо меняющий</w:t>
        <w:softHyphen/>
        <w:t>ся настрой по отношению к также меняющейся ситуации в оте</w:t>
        <w:softHyphen/>
        <w:t>чественной филологии (то более, то менее дающей основания для прививки к ее древу диалогических идей), либо ориентацию на разных внутренних оппонентов (литературоведение или лин</w:t>
        <w:softHyphen/>
        <w:t>гвистику). В собственно концептуальной сфере бахтинской фи</w:t>
        <w:softHyphen/>
        <w:t>лософии языка, взятой вне конкретных контекстов, металингви</w:t>
        <w:softHyphen/>
        <w:t>стические процессы мыслились М.М.Б. как проявление сущно</w:t>
        <w:softHyphen/>
        <w:t>стных свойств языка, как отражение самой его архетипической природы. В концептуальной бахтинской сфере разделение на «лингвистику» и «металингвистику» не действует: оно либо пол</w:t>
        <w:softHyphen/>
        <w:t>ностью теряет всякий смысл, либо трансформируется из конста</w:t>
        <w:softHyphen/>
        <w:t>тации разных «дисциплин» с разными «предметами» в констата</w:t>
        <w:softHyphen/>
        <w:t>цию разных «методов» исследования одного и того же «предмета» — либо учитывающих природный диалогизм языка, либо абст</w:t>
        <w:softHyphen/>
        <w:t>рагирующихся от него.</w:t>
      </w:r>
    </w:p>
    <w:p>
      <w:pPr>
        <w:pStyle w:val="Normal"/>
        <w:autoSpaceDE w:val="false"/>
        <w:ind w:firstLine="360"/>
        <w:jc w:val="both"/>
        <w:rPr/>
      </w:pPr>
      <w:r>
        <w:rPr/>
        <w:t>24. Проблема социальных диалектов, жаргонов, арго, функ</w:t>
        <w:softHyphen/>
        <w:t>циональных стилей и пр. широко обсуждалась в тогдашней пе</w:t>
        <w:softHyphen/>
        <w:t>риодике. М.М.Б. выделял из этого многообразия две основные тенденции: виноградовское (условно) направление и структура</w:t>
        <w:softHyphen/>
        <w:t>лизм. Высоко оценивая Виноградове кие социальные анализы речей персонажей (напр., Макара Девушкина — ППД, 282), М.М.Б. считал вместе с тем, что в них недооценивается значение диалогических отношений между социальными речевыми стиля</w:t>
        <w:softHyphen/>
        <w:t>ми (ППД, 270). В данном месте записей в общей форме и в адрес лингвистики в целом высказано фактически то же возражение: предложение «пересмотреть» смысл понятий диалекта, жаргона и т. д. и понять их как определенные мировоззрения со своей сис</w:t>
        <w:softHyphen/>
        <w:t>темой оценок предполагает выдвижение на первый план воз</w:t>
        <w:softHyphen/>
        <w:t>можности установления между ними диалогических отношений. Это возражение в равной мере относится здесь и к структурализ</w:t>
        <w:softHyphen/>
        <w:t>му, в котором понятия диалекта, жаргона и т. д. сближались с понятием кода (см. прим. 27 к Г-/), а отношения между диалек</w:t>
        <w:softHyphen/>
      </w:r>
    </w:p>
    <w:p>
      <w:pPr>
        <w:pStyle w:val="Normal"/>
        <w:autoSpaceDE w:val="false"/>
        <w:ind w:firstLine="360"/>
        <w:jc w:val="both"/>
        <w:rPr/>
      </w:pPr>
      <w:r>
        <w:rPr/>
        <w:fldChar w:fldCharType="begin"/>
      </w:r>
      <w:r>
        <w:rPr/>
        <w:instrText xml:space="preserve"> PAGE </w:instrText>
      </w:r>
      <w:r>
        <w:rPr/>
        <w:fldChar w:fldCharType="separate"/>
      </w:r>
      <w:r>
        <w:rPr/>
        <w:t>403</w:t>
      </w:r>
      <w:r>
        <w:rPr/>
        <w:fldChar w:fldCharType="end"/>
      </w:r>
    </w:p>
    <w:p>
      <w:pPr>
        <w:pStyle w:val="Normal"/>
        <w:autoSpaceDE w:val="false"/>
        <w:ind w:firstLine="360"/>
        <w:jc w:val="both"/>
        <w:rPr/>
      </w:pPr>
      <w:r>
        <w:rPr/>
        <w:t>тами сводились соответственно к проблеме перекодировки одного и того же готового содержания на разные социальные или ситуа</w:t>
        <w:softHyphen/>
        <w:t>тивные языки или к проблеме переключения с кода на код в зави</w:t>
        <w:softHyphen/>
        <w:t>симости от ситуации, что также никак не предполагало внимания к диалогическим отношениям между диалектами (кодами). См. напр., в статье И. И. Ревзина «Структурная лингвистика и един</w:t>
        <w:softHyphen/>
        <w:t>ство языкознания»: «Рассмотрение фактов социальной диалекто</w:t>
        <w:softHyphen/>
        <w:t>логии показывает, что моделирование языкового поведения человека стоит перед проблемой создания таких схем, в которых возможно переключение с одной модели порождения на другую в зависимости от условий общения» (ВЯ, 1965, № 3, с. 54; абзац отмечен двойным бахтинским отчеркиванием). Между виноградовским подходом и структурализмом имеются различия (в первом случае внимание акцентируется на социальной или психологической типичности речевых характеров и стилей, во втором случае — на возможности и взаимоотношениях разностилевых выражений «одного и того же» смысла), но для М.М.Б. социально-психологическая харак</w:t>
        <w:softHyphen/>
        <w:t>терология персонажей и ситуативно-стилистическая перекоди</w:t>
        <w:softHyphen/>
        <w:t>ровка — две стороны одной и той же монологической медали.</w:t>
      </w:r>
    </w:p>
    <w:p>
      <w:pPr>
        <w:pStyle w:val="Normal"/>
        <w:autoSpaceDE w:val="false"/>
        <w:ind w:firstLine="360"/>
        <w:jc w:val="both"/>
        <w:rPr/>
      </w:pPr>
      <w:r>
        <w:rPr/>
        <w:t>25. В настоящем фрагменте воспроизводятся темы ЯГ и «1961 год. Заметки» (см., напр., о повторимости языковых элементов и неповторимости высказывания в т. 5, 339). Об использованном здесь терминологическом гибриде понимание-узнание см. прим. 38.</w:t>
      </w:r>
    </w:p>
    <w:p>
      <w:pPr>
        <w:pStyle w:val="Normal"/>
        <w:autoSpaceDE w:val="false"/>
        <w:ind w:firstLine="360"/>
        <w:jc w:val="both"/>
        <w:rPr/>
      </w:pPr>
      <w:r>
        <w:rPr/>
        <w:t>26. В данном абзаце, возможно, имеется перекличка с кон</w:t>
        <w:softHyphen/>
        <w:t>спектом Больнова (см. фрагмент конспекта, зафиксированный в прим. 21 к Т-1).</w:t>
      </w:r>
    </w:p>
    <w:p>
      <w:pPr>
        <w:pStyle w:val="Normal"/>
        <w:autoSpaceDE w:val="false"/>
        <w:ind w:firstLine="360"/>
        <w:jc w:val="both"/>
        <w:rPr/>
      </w:pPr>
      <w:r>
        <w:rPr/>
        <w:t>27. Ниже М.М.Б. конспектирует 5 из 18 страниц указанной работы Г. Марселя, начиная записи не сразу, а с середины текста.</w:t>
      </w:r>
    </w:p>
    <w:p>
      <w:pPr>
        <w:pStyle w:val="Normal"/>
        <w:autoSpaceDE w:val="false"/>
        <w:ind w:firstLine="360"/>
        <w:jc w:val="both"/>
        <w:rPr/>
      </w:pPr>
      <w:r>
        <w:rPr/>
        <w:t>«Эскиз феноменологии обладания» основан на выступлении Г. Марселя в ноябре 1933 года в философском обществе г. Лиона. Работа переведена на русский язык в 1994 году под на</w:t>
        <w:softHyphen/>
        <w:t>званием «Очерк феноменологии обладания» (Новочеркасск, 1994, перевод И. Н. Полонской; в дальнейшем — ОФО). Ниже указываются страницы этого русского перевода, соответствую</w:t>
        <w:softHyphen/>
        <w:t>щие каждому фрагменту бахтинского конспекта.</w:t>
      </w:r>
    </w:p>
    <w:p>
      <w:pPr>
        <w:pStyle w:val="Normal"/>
        <w:autoSpaceDE w:val="false"/>
        <w:ind w:firstLine="360"/>
        <w:jc w:val="both"/>
        <w:rPr/>
      </w:pPr>
      <w:r>
        <w:rPr/>
        <w:t>28. См. ОФО, 142, третий абзац. Это не цитата, а спрессован</w:t>
        <w:softHyphen/>
        <w:t>ное резюме: М.М.Б. фиксирует начало и конец заинтересовав</w:t>
        <w:softHyphen/>
        <w:t>шего его абзаца. Чтобы дать представление о специфике бахтин</w:t>
        <w:softHyphen/>
        <w:t>ского конспекта, приведем для сравнения этот абзац в его рус</w:t>
        <w:softHyphen/>
        <w:t>ском переводе полностью: «Напротив, чрезвычайно важно отме</w:t>
        <w:softHyphen/>
        <w:t>тить, что обладание присутствует, и уже в самом глубоком смыс</w:t>
        <w:softHyphen/>
        <w:t>ле, в желании или в притязании. Желать — это значит каким-то образом обладать, не обладая; и тем самым объясняется оттенок</w:t>
      </w:r>
    </w:p>
    <w:p>
      <w:pPr>
        <w:pStyle w:val="Normal"/>
        <w:autoSpaceDE w:val="false"/>
        <w:ind w:firstLine="360"/>
        <w:jc w:val="both"/>
        <w:rPr/>
      </w:pPr>
      <w:r>
        <w:rPr/>
        <w:t>39 Зак. 227</w:t>
      </w:r>
    </w:p>
    <w:p>
      <w:pPr>
        <w:pStyle w:val="Normal"/>
        <w:autoSpaceDE w:val="false"/>
        <w:ind w:firstLine="360"/>
        <w:jc w:val="both"/>
        <w:rPr/>
      </w:pPr>
      <w:r>
        <w:rPr/>
        <w:fldChar w:fldCharType="begin"/>
      </w:r>
      <w:r>
        <w:rPr/>
        <w:instrText xml:space="preserve"> PAGE </w:instrText>
      </w:r>
      <w:r>
        <w:rPr/>
        <w:fldChar w:fldCharType="separate"/>
      </w:r>
      <w:r>
        <w:rPr/>
        <w:t>404</w:t>
      </w:r>
      <w:r>
        <w:rPr/>
        <w:fldChar w:fldCharType="end"/>
      </w:r>
    </w:p>
    <w:p>
      <w:pPr>
        <w:pStyle w:val="Normal"/>
        <w:autoSpaceDE w:val="false"/>
        <w:ind w:firstLine="360"/>
        <w:jc w:val="both"/>
        <w:rPr/>
      </w:pPr>
      <w:r>
        <w:rPr/>
        <w:t>страдания, всегда присутствующий в желании, и это, в сущности, есть выражение некоторого противоречия, внутреннего трения в этой невыносимой ситуации. Впрочем, существует абсолютная симметрия между желанием и тоской, которую я испытываю при мысли, что я теряю то, что имею, что я считал своей собственно</w:t>
        <w:softHyphen/>
        <w:t>стью, то, чего у меня уже нет. Но если это так, мы, кажется, вна</w:t>
        <w:softHyphen/>
        <w:t>чале не обратили внимание на то, что обладание каким-то образом зависит от времени. Здесь мы снова обнаруживаем присутствие некоего таинственного противостояния*.</w:t>
      </w:r>
    </w:p>
    <w:p>
      <w:pPr>
        <w:pStyle w:val="Normal"/>
        <w:autoSpaceDE w:val="false"/>
        <w:ind w:firstLine="360"/>
        <w:jc w:val="both"/>
        <w:rPr/>
      </w:pPr>
      <w:r>
        <w:rPr/>
        <w:t>29. См. ОФО, 143-144.</w:t>
      </w:r>
    </w:p>
    <w:p>
      <w:pPr>
        <w:pStyle w:val="Normal"/>
        <w:autoSpaceDE w:val="false"/>
        <w:ind w:firstLine="360"/>
        <w:jc w:val="both"/>
        <w:rPr/>
      </w:pPr>
      <w:r>
        <w:rPr/>
        <w:t>30. Данный и три предшествующих абзаца являются конспек</w:t>
        <w:softHyphen/>
        <w:t>том четырех следующих друг за другом абзацев Марселя — см. ОФО, 145-146.</w:t>
      </w:r>
    </w:p>
    <w:p>
      <w:pPr>
        <w:pStyle w:val="Normal"/>
        <w:autoSpaceDE w:val="false"/>
        <w:ind w:firstLine="360"/>
        <w:jc w:val="both"/>
        <w:rPr/>
      </w:pPr>
      <w:r>
        <w:rPr/>
        <w:t xml:space="preserve">31. «Размышление о вере» — раздел из второй части книги Г. Марселя «Быть и иметь» (ниже цит. по: </w:t>
      </w:r>
      <w:r>
        <w:rPr>
          <w:lang w:val="de-DE"/>
        </w:rPr>
        <w:t xml:space="preserve">Marcel G. </w:t>
      </w:r>
      <w:r>
        <w:rPr/>
        <w:t>Данный раз</w:t>
        <w:softHyphen/>
        <w:t>дел первоначально прозвучал в виде доклада, прочитанного на собрании Федерации студентов-христиан 28 февраля 1934 г. Конспект избирателен и максимально концентрирован.</w:t>
      </w:r>
    </w:p>
    <w:p>
      <w:pPr>
        <w:pStyle w:val="Normal"/>
        <w:autoSpaceDE w:val="false"/>
        <w:ind w:firstLine="360"/>
        <w:jc w:val="both"/>
        <w:rPr/>
      </w:pPr>
      <w:r>
        <w:rPr/>
        <w:t>32. См. Марсель, ук. соч., с. 297, 298.</w:t>
      </w:r>
    </w:p>
    <w:p>
      <w:pPr>
        <w:pStyle w:val="Normal"/>
        <w:autoSpaceDE w:val="false"/>
        <w:ind w:firstLine="360"/>
        <w:jc w:val="both"/>
        <w:rPr/>
      </w:pPr>
      <w:r>
        <w:rPr/>
        <w:t>33. М.М.Б. сжато резюмирует развернутый абзац Марселя (ук. соч., с. 307). «Деперсонализированный контроль*, «наблюдатель X* Марселя — частичный аналог бахтинского понятия «третьего*.</w:t>
      </w:r>
    </w:p>
    <w:p>
      <w:pPr>
        <w:pStyle w:val="Normal"/>
        <w:autoSpaceDE w:val="false"/>
        <w:ind w:firstLine="360"/>
        <w:jc w:val="both"/>
        <w:rPr/>
      </w:pPr>
      <w:r>
        <w:rPr/>
        <w:t>34. См. Марсель, ук. соч., с. 307-308. Марсель употребляет слово специализируется, но не подчеркивает его. Выделение этого слова в конспекте принадлежит М.М.Б.; оно могло быть сделано в качестве критической аллюзии к понятию специализации в структурализме (ниже это понятие будет использовано М.М.Б. для уточнения своих разногласий со структурализмом — см. прим. 70).</w:t>
      </w:r>
    </w:p>
    <w:p>
      <w:pPr>
        <w:pStyle w:val="Normal"/>
        <w:autoSpaceDE w:val="false"/>
        <w:ind w:firstLine="360"/>
        <w:jc w:val="both"/>
        <w:rPr/>
      </w:pPr>
      <w:r>
        <w:rPr/>
        <w:t>Понятие целого, также подчеркнутое М.М.Б., у Марселя вы</w:t>
        <w:softHyphen/>
        <w:t>ражено опосредованно — через понятие части: «индивидуаль</w:t>
        <w:softHyphen/>
        <w:t>ность специализируется, редуцирует себя на какое-то время, ради тех или иных практических целей, к частичному выражению, отъ</w:t>
        <w:softHyphen/>
        <w:t>единяющему ее от себя самой». Бахтинекая «Оторванная от иелого часть (абстрактная) своей личности* - это транспонирование конспектируемого на собственную терминологию. Выделенное М.М.Б. понятие целого — как и специализация — было в центре бахтинского спора со структурализмом (см. прим. к РЛ-2).</w:t>
      </w:r>
    </w:p>
    <w:p>
      <w:pPr>
        <w:pStyle w:val="Normal"/>
        <w:autoSpaceDE w:val="false"/>
        <w:ind w:firstLine="360"/>
        <w:jc w:val="both"/>
        <w:rPr/>
      </w:pPr>
      <w:r>
        <w:rPr/>
        <w:t>35. См. Марсель, ук. соч., с. 308 («во-вне» и «внутри» под</w:t>
        <w:softHyphen/>
        <w:t>черкнуто у самого Марселя).</w:t>
      </w:r>
    </w:p>
    <w:p>
      <w:pPr>
        <w:pStyle w:val="Normal"/>
        <w:autoSpaceDE w:val="false"/>
        <w:ind w:firstLine="360"/>
        <w:jc w:val="both"/>
        <w:rPr/>
      </w:pPr>
      <w:r>
        <w:rPr/>
        <w:t>36. Данный абзац, по-видимому, вставлен М.М.Б. внутрь конспекта «от себя», во всяком случае в работе Марселя между ее</w:t>
      </w:r>
    </w:p>
    <w:p>
      <w:pPr>
        <w:pStyle w:val="Normal"/>
        <w:autoSpaceDE w:val="false"/>
        <w:ind w:firstLine="360"/>
        <w:jc w:val="both"/>
        <w:rPr/>
      </w:pPr>
      <w:r>
        <w:rPr/>
        <w:fldChar w:fldCharType="begin"/>
      </w:r>
      <w:r>
        <w:rPr/>
        <w:instrText xml:space="preserve"> PAGE </w:instrText>
      </w:r>
      <w:r>
        <w:rPr/>
        <w:fldChar w:fldCharType="separate"/>
      </w:r>
      <w:r>
        <w:rPr/>
        <w:t>404</w:t>
      </w:r>
      <w:r>
        <w:rPr/>
        <w:fldChar w:fldCharType="end"/>
      </w:r>
    </w:p>
    <w:p>
      <w:pPr>
        <w:pStyle w:val="Normal"/>
        <w:autoSpaceDE w:val="false"/>
        <w:ind w:firstLine="360"/>
        <w:jc w:val="both"/>
        <w:rPr/>
      </w:pPr>
      <w:r>
        <w:rPr/>
        <w:t>308 и 314 сс, законспектированными в предыдущем и следую</w:t>
        <w:softHyphen/>
        <w:t>щем бахтинском абзаце, мест, соответствовавших бы данной бах</w:t>
        <w:softHyphen/>
        <w:t>тинской формулировке, нет.</w:t>
      </w:r>
    </w:p>
    <w:p>
      <w:pPr>
        <w:pStyle w:val="Normal"/>
        <w:autoSpaceDE w:val="false"/>
        <w:ind w:firstLine="360"/>
        <w:jc w:val="both"/>
        <w:rPr/>
      </w:pPr>
      <w:r>
        <w:rPr/>
        <w:t>37. Последний абзац конспекта, в котором констатируются темы Марселя из 314-318 сс. его работы. Об идее свидетельства — см. ук. соч., с. 314-316; о сочетании свободы и необходимости — с. 315; о вере и признании — сс. 316-318; о различии замкнутого и открытого (у Марселя — со ссылкой на Бергсона) — сс. 317-318. Противопоставление замкнутости и открытости использова</w:t>
        <w:softHyphen/>
        <w:t>лось М.М.Б. при оспаривании принципа замыкания в текст (в структурализме — см. прим. 40) или в эпоху (см. прим. 69), кото</w:t>
        <w:softHyphen/>
        <w:t>рому противопоставлялся принцип открытого единства (диало</w:t>
        <w:softHyphen/>
        <w:t>гической открытости высказываний, эпох, культур и т. д.).</w:t>
      </w:r>
    </w:p>
    <w:p>
      <w:pPr>
        <w:pStyle w:val="Normal"/>
        <w:autoSpaceDE w:val="false"/>
        <w:ind w:firstLine="360"/>
        <w:jc w:val="both"/>
        <w:rPr/>
      </w:pPr>
      <w:r>
        <w:rPr/>
        <w:t>38. Характерная смена формулировки традиционной бахтин</w:t>
        <w:softHyphen/>
        <w:t>ской темы. В 60-е гг. М.М.Б. в связи с изменившимся термино</w:t>
        <w:softHyphen/>
        <w:t>логическим контекстом гуманитарных наук не употребляет тер</w:t>
        <w:softHyphen/>
        <w:t>мин «сигнал» (активный, напр., в МФЯ) и вместо тезиса о том, что «узнается сигнал, понимается же — знак», говорит об узнании и понимании как о разных этапах восприятия знака, то есть произ</w:t>
        <w:softHyphen/>
        <w:t>водит обычную интеллектуально-техническую процедуру кор</w:t>
        <w:softHyphen/>
        <w:t>ректирующего обращения терминов: вместо дифференциации и разведения разных субстанций (сигнал &lt;-&gt; знак), дифференцирует этапы единого процесса (понимание-узнание). Выше (см. прим. 25) М.М.Б. уже использовал это спаренное терминологи</w:t>
        <w:softHyphen/>
        <w:t>ческое новообразование.</w:t>
      </w:r>
    </w:p>
    <w:p>
      <w:pPr>
        <w:pStyle w:val="Normal"/>
        <w:autoSpaceDE w:val="false"/>
        <w:ind w:firstLine="360"/>
        <w:jc w:val="both"/>
        <w:rPr/>
      </w:pPr>
      <w:r>
        <w:rPr/>
        <w:t>Отказ М.М.Б. от понятия сигнал весьма выразителен на фоне текущей периодики того времени, в которой вокруг понятий «знак — сигнал» и «понимание — узнание» велась активная поле</w:t>
        <w:softHyphen/>
        <w:t>мика, к которой М.М.Б. имел — невольно — косвенное отноше</w:t>
        <w:softHyphen/>
        <w:t>ние. В N9 6 ВЛ за 1965 г. вышла полемическая статья В. Кожино</w:t>
        <w:softHyphen/>
        <w:t>ва «Возможна ли структурная поэтика», в которой для объясне</w:t>
        <w:softHyphen/>
        <w:t>ния различий между узнанием и пониманием используется соот</w:t>
        <w:softHyphen/>
        <w:t xml:space="preserve">ветствующее параллельное противопоставление сигнал — знак, причем с прямыми и апологетическими ссылками на </w:t>
      </w:r>
      <w:r>
        <w:rPr>
          <w:lang w:val="el-GR"/>
        </w:rPr>
        <w:t>Λ</w:t>
      </w:r>
      <w:r>
        <w:rPr/>
        <w:t>/ФЯкак на непосредственный источник такого толкования терминов и с большими оттуда цитатами. В А Б хранится этот номер ВЛ, но бахтинских помет в этой статье, как и в номере в целом, нет. Од</w:t>
        <w:softHyphen/>
        <w:t>нако позже, как раз ко времени написания данных записей, вы</w:t>
        <w:softHyphen/>
        <w:t>шла статья Ю. Лотмана «Литературоведение должно быть нау</w:t>
        <w:softHyphen/>
        <w:t>кой» (ВЛ, 1967, N9 1), в которой в том числе содержался и поле</w:t>
        <w:softHyphen/>
        <w:t>мический ответ на указанную статью В. Кожинова. Эта лотма-новская статья в сохранившемся в АБ экземпляре журнала со</w:t>
        <w:softHyphen/>
        <w:t>держит многочисленные пометы М.М.Б. Имеются отклики на кожиновскую публикацию и в других статьях того же номера ВЛ,</w:t>
      </w:r>
    </w:p>
    <w:p>
      <w:pPr>
        <w:pStyle w:val="Normal"/>
        <w:autoSpaceDE w:val="false"/>
        <w:ind w:firstLine="360"/>
        <w:jc w:val="both"/>
        <w:rPr/>
      </w:pPr>
      <w:r>
        <w:rPr/>
        <w:t>39*</w:t>
      </w:r>
    </w:p>
    <w:p>
      <w:pPr>
        <w:pStyle w:val="Normal"/>
        <w:autoSpaceDE w:val="false"/>
        <w:ind w:firstLine="360"/>
        <w:jc w:val="both"/>
        <w:rPr/>
      </w:pPr>
      <w:r>
        <w:rPr/>
        <w:t>595</w:t>
      </w:r>
    </w:p>
    <w:p>
      <w:pPr>
        <w:pStyle w:val="Normal"/>
        <w:autoSpaceDE w:val="false"/>
        <w:ind w:firstLine="360"/>
        <w:jc w:val="both"/>
        <w:rPr/>
      </w:pPr>
      <w:r>
        <w:rPr/>
        <w:t>также содержащих многочисленные пометы, так что М.М.Б. о дискуссии знал.</w:t>
      </w:r>
    </w:p>
    <w:p>
      <w:pPr>
        <w:pStyle w:val="Normal"/>
        <w:autoSpaceDE w:val="false"/>
        <w:ind w:firstLine="360"/>
        <w:jc w:val="both"/>
        <w:rPr/>
      </w:pPr>
      <w:r>
        <w:rPr/>
        <w:t>Одним из центральных пунктов этого спора было понятие сигнала (введенное Кожиновым непосредственно из МФЯ) в его соотношении с понятиями знака (также использовавшимся Ко</w:t>
        <w:softHyphen/>
        <w:t>жиновым в том смысле, который ему придавался в МФЯ) и инва</w:t>
        <w:softHyphen/>
        <w:t>рианта (как термина структурализма). Критикуя кожиновское толкование сигнала как синонима инварианта, Лотман саркасти</w:t>
        <w:softHyphen/>
        <w:t>чески отмечает «самобытность» кожиновских определений неко</w:t>
        <w:softHyphen/>
        <w:t>торых «уже в науке достаточно точных* понятий (ук. соч., с. 91), в частности — то действительно неожиданное определение се</w:t>
        <w:softHyphen/>
        <w:t>миотики, которое уже независимо от МФЯ, но с использованием ее терминологии, дал в своей статье Кожинов. Исходя из поня</w:t>
        <w:softHyphen/>
        <w:t>тий сигнала и знака в МФЯ и не учитывая изменившийся за не</w:t>
        <w:softHyphen/>
        <w:t>сколько десятилетий терминологический фон, Кожинов пара</w:t>
        <w:softHyphen/>
        <w:t>доксально — и не только с точки зрения внутренней формы са</w:t>
        <w:softHyphen/>
        <w:t>мого слова «семиотика», но и с точки зрения апологизируемой при этом МФЯ — заключает: «Теперьможно сделать главный вы</w:t>
        <w:softHyphen/>
        <w:t>вод: предметом семиотики являются не знаковые системы в собст</w:t>
        <w:softHyphen/>
        <w:t>венном смысле, но системы сигналов* (ук. соч., с. 101).</w:t>
      </w:r>
    </w:p>
    <w:p>
      <w:pPr>
        <w:pStyle w:val="Normal"/>
        <w:autoSpaceDE w:val="false"/>
        <w:ind w:firstLine="360"/>
        <w:jc w:val="both"/>
        <w:rPr/>
      </w:pPr>
      <w:r>
        <w:rPr/>
        <w:t>М. Сапаров в опубликованной в том же номере ВЛ статье «Три «структурализма» и структура произведения искусства», также не преминув отметить «сенсационное открытие* Кожино</w:t>
        <w:softHyphen/>
        <w:t>вым «предмета семиотики*, соглашается вместе с тем, что проти</w:t>
        <w:softHyphen/>
        <w:t>вопоставление сигнала и знака «безусловно необходимо и ценно», поскольку предупреждает против «натуралистической концепции знака и значения*. С другой стороны, в этом же месте статьи Са-парова проявилось настороженное отношение структурализма к категории понимание. Проинтерпретировав кожиновскую пози</w:t>
        <w:softHyphen/>
        <w:t>цию в том смысле, что она опирается на отождествление понятия и знака, Сапаров продолжает: «Функционирование знаков сводится (Кожиновым — Л.Г.) к процессу «понимания». А это, увы, то же самое, что отождествлять мышление и язык* (ВЛ, 1967, № 1, с. ПО; все указанные места отмечены тройным бахтинским от</w:t>
        <w:softHyphen/>
        <w:t>черкиванием). Сапаровское «увы» связано с тем, что «отождест</w:t>
        <w:softHyphen/>
        <w:t>вление языка и мышления* рассматривалось в то время, в том числе и в структурализме, как главный порок марризма. Полное ото</w:t>
        <w:softHyphen/>
        <w:t xml:space="preserve">ждествление языка и мышления снимало, по Лотману, в марриз-ме ту «проблему моделирующего воздействия первого на второе*, которая составляла приоритетную цель самого структурализма (Лотман Ю. </w:t>
      </w:r>
      <w:r>
        <w:rPr>
          <w:lang w:val="el-GR"/>
        </w:rPr>
        <w:t xml:space="preserve">Μ. </w:t>
      </w:r>
      <w:r>
        <w:rPr/>
        <w:t>О. М. Фрейденберг как исследователь культуры. — Труды по знаковым системам. Тарту, 1973, с. 484). Шестой выпуск «Трудов...» был юбилейным, в честь М.М.Б., изданием; о связанной с этим возможности завуалированной критики Лот-маном наряду с марризмом и О. М. Фрейденберг одновременно и М.М.Б. см. прим. 4 к РЛ-2.</w:t>
      </w:r>
    </w:p>
    <w:p>
      <w:pPr>
        <w:pStyle w:val="Normal"/>
        <w:autoSpaceDE w:val="false"/>
        <w:ind w:firstLine="360"/>
        <w:jc w:val="both"/>
        <w:rPr/>
      </w:pPr>
      <w:r>
        <w:rPr/>
        <w:fldChar w:fldCharType="begin"/>
      </w:r>
      <w:r>
        <w:rPr/>
        <w:instrText xml:space="preserve"> PAGE </w:instrText>
      </w:r>
      <w:r>
        <w:rPr/>
        <w:fldChar w:fldCharType="separate"/>
      </w:r>
      <w:r>
        <w:rPr/>
        <w:t>406</w:t>
      </w:r>
      <w:r>
        <w:rPr/>
        <w:fldChar w:fldCharType="end"/>
      </w:r>
    </w:p>
    <w:p>
      <w:pPr>
        <w:pStyle w:val="Normal"/>
        <w:autoSpaceDE w:val="false"/>
        <w:ind w:firstLine="360"/>
        <w:jc w:val="both"/>
        <w:rPr/>
      </w:pPr>
      <w:r>
        <w:rPr/>
        <w:t>. Понимание в качестве гносеологического понятия вообще не было в то время в чести в направленном на «точное» знание структурализме, поскольку ассоциировалось с интуитивизмом. «Сублогическая, эмоциональная сторона искусства» при этом, ко</w:t>
        <w:softHyphen/>
        <w:t>нечно, не отрицалась, но полагалось, что «как ихтиологу не обя</w:t>
        <w:softHyphen/>
        <w:t>зательно самому становиться рыбой, так и при изучении интуи</w:t>
        <w:softHyphen/>
        <w:t>тивных процессов желательно пользоваться более совершенной ме</w:t>
        <w:softHyphen/>
        <w:t>тодикой, нежели та, что основана на исследовательской интуи</w:t>
        <w:softHyphen/>
        <w:t>ции» (Лотман, у к. соч., с. 99).</w:t>
      </w:r>
    </w:p>
    <w:p>
      <w:pPr>
        <w:pStyle w:val="Normal"/>
        <w:autoSpaceDE w:val="false"/>
        <w:ind w:firstLine="360"/>
        <w:jc w:val="both"/>
        <w:rPr/>
      </w:pPr>
      <w:r>
        <w:rPr/>
        <w:t>Возможно, что именно этот — один самых «эмоциональных» — эпизод из дискуссий 60-х гг. подразумевается в известном бах-тинском пассаже, идущем здесь же через несколько страниц, о необходимости сосуществования разных направлений науки «без драк на меже» (отмечено в прим. 61).</w:t>
      </w:r>
    </w:p>
    <w:p>
      <w:pPr>
        <w:pStyle w:val="Normal"/>
        <w:autoSpaceDE w:val="false"/>
        <w:ind w:firstLine="360"/>
        <w:jc w:val="both"/>
        <w:rPr/>
      </w:pPr>
      <w:r>
        <w:rPr/>
        <w:t xml:space="preserve">Столь же критично, как и структурализмом, оценивалась в то время категория понимания и в философской литературе. См., напр., статью П. П. Гайденко «Фундаментальная онтология Хай-деггера» (ВФ, 1963, </w:t>
      </w:r>
      <w:r>
        <w:rPr>
          <w:lang w:val="de-DE"/>
        </w:rPr>
        <w:t xml:space="preserve">JSfe </w:t>
      </w:r>
      <w:r>
        <w:rPr/>
        <w:t>2; статья насыщена бахтинскими помета</w:t>
        <w:softHyphen/>
        <w:t>ми), в которой говорится об «иррационалистической онтологии» Хайдеггера и о его «иррационалистической трактовке человека и познания», основанной на соответствующем развитии дильтеев-ской категории «понимание» (с. 96-98).</w:t>
      </w:r>
    </w:p>
    <w:p>
      <w:pPr>
        <w:pStyle w:val="Normal"/>
        <w:autoSpaceDE w:val="false"/>
        <w:ind w:firstLine="360"/>
        <w:jc w:val="both"/>
        <w:rPr/>
      </w:pPr>
      <w:r>
        <w:rPr/>
        <w:t>39. Функциональная стилистика — одно из активно разви</w:t>
        <w:softHyphen/>
        <w:t>вавшихся в то время направлений отечественного языкознания. О сложном отношении М.М.Б. к проблеме функциональных стилей в ее соотношении с категорией жанра см. прим. к 5 тому, с. 545, 547,594-598 и др.</w:t>
      </w:r>
    </w:p>
    <w:p>
      <w:pPr>
        <w:pStyle w:val="Normal"/>
        <w:autoSpaceDE w:val="false"/>
        <w:ind w:firstLine="360"/>
        <w:jc w:val="both"/>
        <w:rPr/>
      </w:pPr>
      <w:r>
        <w:rPr/>
        <w:t>40. Неправомерность изучения произведения как «замкнутого в себе текста» — устойчивая словесно-смысловая формула бах</w:t>
        <w:softHyphen/>
        <w:t>тинской критики структурализма. Эта формула была диалогиче</w:t>
        <w:softHyphen/>
        <w:t>ски заострена против распространенной в то время и обратной по внешнему смыслу критики структуралистами «традиционного» литературоведения за эксплуатацию последним «внетекстовых реминисценций», открывающую двери интуитивизму и субъектив</w:t>
        <w:softHyphen/>
        <w:t>ной эссеистике и закрывающей пути к «собственно научному опи</w:t>
        <w:softHyphen/>
        <w:t>санию» (цит. из: Сыркин А. Е. Об отдельных чертах научного и художественного текстов. — ТЗС-2, с. 86). О связанной с этим проблеме целостности текста в ее лотмановском и бахтинском понимании см. прим. 27 к Т-1 и прим. 4 к РЛ-2.</w:t>
      </w:r>
    </w:p>
    <w:p>
      <w:pPr>
        <w:pStyle w:val="Normal"/>
        <w:autoSpaceDE w:val="false"/>
        <w:ind w:firstLine="360"/>
        <w:jc w:val="both"/>
        <w:rPr/>
      </w:pPr>
      <w:r>
        <w:rPr/>
        <w:t>41. Характерное для рабочих записей «свернутое» строение абзаца: сначала (в первом предложении) дается чужое мнение в форме нейтрального назывного предложения (что мешает при восприятии «со стороны» расслышать вкрапленный в запись чу</w:t>
        <w:softHyphen/>
        <w:t>жой голос), затем, через «Но», следует бахтинская критика этого чужого мнения (второе предложение). Системное — и тем, по</w:t>
      </w:r>
    </w:p>
    <w:p>
      <w:pPr>
        <w:pStyle w:val="Normal"/>
        <w:autoSpaceDE w:val="false"/>
        <w:ind w:firstLine="360"/>
        <w:jc w:val="both"/>
        <w:rPr/>
      </w:pPr>
      <w:r>
        <w:rPr/>
        <w:fldChar w:fldCharType="begin"/>
      </w:r>
      <w:r>
        <w:rPr/>
        <w:instrText xml:space="preserve"> PAGE </w:instrText>
      </w:r>
      <w:r>
        <w:rPr/>
        <w:fldChar w:fldCharType="separate"/>
      </w:r>
      <w:r>
        <w:rPr/>
        <w:t>407</w:t>
      </w:r>
      <w:r>
        <w:rPr/>
        <w:fldChar w:fldCharType="end"/>
      </w:r>
    </w:p>
    <w:p>
      <w:pPr>
        <w:pStyle w:val="Normal"/>
        <w:autoSpaceDE w:val="false"/>
        <w:ind w:firstLine="360"/>
        <w:jc w:val="both"/>
        <w:rPr/>
      </w:pPr>
      <w:r>
        <w:rPr/>
        <w:t>М.М.Б., монологическое — понимание некоего общего и безлич</w:t>
        <w:softHyphen/>
        <w:t>ного пространства «науки» было в то время широко распростра</w:t>
        <w:softHyphen/>
        <w:t>нено в отечественном структурализме, но в данном случае бахти-нская запись содержит по всей видимости конкретную критичес</w:t>
        <w:softHyphen/>
        <w:t>кую аллюзию к опубликованному в ВФ, 1966, № 12 и содержаще</w:t>
        <w:softHyphen/>
        <w:t>му многочисленные бахтинские пометы московскому докладу Ж. Пиаже «Психология, междисциплинарные связи и система наук» (возможное обращение здесь М.М.Б. к докладу Пиаже тем более вероятно, что и та работа Вернадского, на которую чуть ни</w:t>
        <w:softHyphen/>
        <w:t>же будет ссылка М.М.Б., опубликована в этом же номере ВФ). Изложенная в докладе Пиаже идея общей системы наук, предпо</w:t>
        <w:softHyphen/>
        <w:t>лагающая диалектические двусторонние связи по типу круга ме</w:t>
        <w:softHyphen/>
        <w:t>жду науками, направленными на «объект», и науками, направ</w:t>
        <w:softHyphen/>
        <w:t>ленными на «субъект», в бахтинеких координатах является выра</w:t>
        <w:softHyphen/>
        <w:t>жением монологического подхода, который, согласно М.М.Б., не меняется в своем существе от применения изощренных диалек</w:t>
        <w:softHyphen/>
        <w:t>тических процедур (и Гегель был, по М.М.Б., монологистом). Отечественный структурализм также выдвигал диалектику как свой основной гносеологический метод (см. прим. 27 к Г-/).</w:t>
      </w:r>
    </w:p>
    <w:p>
      <w:pPr>
        <w:pStyle w:val="Normal"/>
        <w:autoSpaceDE w:val="false"/>
        <w:ind w:firstLine="360"/>
        <w:jc w:val="both"/>
        <w:rPr/>
      </w:pPr>
      <w:r>
        <w:rPr/>
        <w:t>42. М.М.Б сопоставляет здесь свою категорию хронотопа с аналогичными понятиями тогдашнего литературоведения. К се</w:t>
        <w:softHyphen/>
        <w:t>редине 60-х гг. в центр литературоведческих исследований одно</w:t>
        <w:softHyphen/>
        <w:t>временно выдвинулись, с одной стороны, проблема точки зрения, преимущественно понимаемой как пространственно локализо</w:t>
        <w:softHyphen/>
        <w:t>ванный «пункт наблюдения» (напр., в структурализме), и, с дру</w:t>
        <w:softHyphen/>
        <w:t>гой стороны, проблема отражения времени в том или ином типе художественного мышления (напр., в работах Д. С. Лихачева). Хотя в большинстве работ время и пространство так или иначе соотносились друг с другом, а иногда и концептуально объединя</w:t>
        <w:softHyphen/>
        <w:t>лись, с бахтинской точки зрения, между ними все же не усматри</w:t>
        <w:softHyphen/>
        <w:t>валось должной сущностной связи в той ее специфической для искусства форме, каковая предполагалась в его еще не опублико</w:t>
        <w:softHyphen/>
        <w:t>ванной к тому времени теории хронотопа. Здесь, как и в работе о хронотопе, М.М.Б. подключал к художественно неделимому сое</w:t>
        <w:softHyphen/>
        <w:t>динению пространства и времени третий компонент — ценност</w:t>
        <w:softHyphen/>
        <w:t>но-иерархический («Все временно-пространственные определения в искусстве и литературе неотделимы друг от друга и всегда эмо</w:t>
        <w:softHyphen/>
        <w:t>ционально-ценностно окрашены* — ВЛЭ, 391). Объединение про</w:t>
        <w:softHyphen/>
        <w:t>странства-времени с аксиологией придавало бахтинскому хроно</w:t>
        <w:softHyphen/>
        <w:t>топу характер одновременно жанровой и персоналистической категории. При игнорировании любой из этих трех составляю</w:t>
        <w:softHyphen/>
        <w:t>щих специфика хронотопа в искусстве, по М.М.Б., утрачивается.</w:t>
      </w:r>
    </w:p>
    <w:p>
      <w:pPr>
        <w:pStyle w:val="Normal"/>
        <w:autoSpaceDE w:val="false"/>
        <w:ind w:firstLine="360"/>
        <w:jc w:val="both"/>
        <w:rPr/>
      </w:pPr>
      <w:r>
        <w:rPr/>
        <w:t>В бахтинском отношении к рассмотрению этой проблематики в тогдашнем литературоведении и искусствознании можно отме</w:t>
        <w:softHyphen/>
        <w:t>тить смену критического ракурса. Если в данных записях подра</w:t>
        <w:softHyphen/>
      </w:r>
    </w:p>
    <w:p>
      <w:pPr>
        <w:pStyle w:val="Normal"/>
        <w:autoSpaceDE w:val="false"/>
        <w:ind w:firstLine="360"/>
        <w:jc w:val="both"/>
        <w:rPr/>
      </w:pPr>
      <w:r>
        <w:rPr/>
        <w:fldChar w:fldCharType="begin"/>
      </w:r>
      <w:r>
        <w:rPr/>
        <w:instrText xml:space="preserve"> PAGE </w:instrText>
      </w:r>
      <w:r>
        <w:rPr/>
        <w:fldChar w:fldCharType="separate"/>
      </w:r>
      <w:r>
        <w:rPr/>
        <w:t>407</w:t>
      </w:r>
      <w:r>
        <w:rPr/>
        <w:fldChar w:fldCharType="end"/>
      </w:r>
    </w:p>
    <w:p>
      <w:pPr>
        <w:pStyle w:val="Normal"/>
        <w:autoSpaceDE w:val="false"/>
        <w:ind w:firstLine="360"/>
        <w:jc w:val="both"/>
        <w:rPr/>
      </w:pPr>
      <w:r>
        <w:rPr/>
        <w:t>зумевается недостаточность внимания к времени в анализах пре</w:t>
        <w:softHyphen/>
        <w:t>имущественно пространственно понимаемой точки зрения, то в заключительных замечаниях к Хрон., написанных в 1973 г., на</w:t>
        <w:softHyphen/>
        <w:t>против, говорится, что в литературоведении «изучались преимуще</w:t>
        <w:softHyphen/>
        <w:t>ственно временные отношения в отрыве от необходимо связанных с ними пространственных отношений* (ВЛЭ, 407). Эта смена крити</w:t>
        <w:softHyphen/>
        <w:t>ческого ракурса связана, по всей видимости, с временем написа</w:t>
        <w:softHyphen/>
        <w:t>ния и, соответственно, с характером читавшейся литературы, но существа бахтинской оценки эта смена ракурса не затрагивает, поскольку в обоих случаях подразумевалась недостаточная взаи</w:t>
        <w:softHyphen/>
        <w:t>мосвязанность времени, пространства и ценностной составляю</w:t>
        <w:softHyphen/>
        <w:t>щей, то есть, по терминологии М.М.Б., отсутствие «последовате</w:t>
        <w:softHyphen/>
        <w:t>льного хронотопического подхода* (там же).</w:t>
      </w:r>
    </w:p>
    <w:p>
      <w:pPr>
        <w:pStyle w:val="Normal"/>
        <w:autoSpaceDE w:val="false"/>
        <w:ind w:firstLine="360"/>
        <w:jc w:val="both"/>
        <w:rPr/>
      </w:pPr>
      <w:r>
        <w:rPr/>
        <w:t>Судя по тематическим и словесным совпадениям, настоящая запись могла появиться в связи с чтением 73С-2, и прежде всего двух статей, каждая из которых содержит в хранящемся в АБ эк</w:t>
        <w:softHyphen/>
        <w:t>земпляре сборника обильные пометы М.М.Б. Это статья Ю. Лот-мана «О понятии географического пространства в русских сред</w:t>
        <w:softHyphen/>
        <w:t>невековых текстах» (сс. 210-216) и статья Л. Ф. Жегина «"Икон</w:t>
        <w:softHyphen/>
        <w:t>ные горки". Пространственно-временное единство живописного произведения» (сс. 231-247). В лотмановской статье речь идет о взаимной связи в русских средневековых текстах пространствен</w:t>
        <w:softHyphen/>
        <w:t>ных признаков и нравственных понятий, приводящей к тому, что «движение в географическом пространстве становится перемеще</w:t>
        <w:softHyphen/>
        <w:t>нием по вертикальной шкале религиозно-нравственных ценностей* (с. 210). Из трех предполагаемых М.М.Б. составляющих здесь исследуются две (пространство и ценность), временной же ас</w:t>
        <w:softHyphen/>
        <w:t>пект, действительно, почти не затрагивается Лотманом, что свя</w:t>
        <w:softHyphen/>
        <w:t>зано с изложенным в статье пониманием специфики исследуе</w:t>
        <w:softHyphen/>
        <w:t>мого типа мышления. Согласно Лотману, в русских средневеко</w:t>
        <w:softHyphen/>
        <w:t>вых текстах с этико-религиозными ценностями ассоциируется только пространственный аспект, а временной — нет, поскольку для этого типа сознания «земная жизнь противостоит небесной как временная вечной и не противостоит в смысле пространствен</w:t>
        <w:softHyphen/>
        <w:t>ной протяженности* (211). Время не сплетается здесь с аксиоло</w:t>
        <w:softHyphen/>
        <w:t>гией. Согласно же М.М.Б., для литературы как таковой — вне зависимости от исторического периода и типа отраженного ми</w:t>
        <w:softHyphen/>
        <w:t>ровоззрения — «ведущим началом в хронотопе является время* {Крон., 235), и как таковое оно всегда ценностно окрашено.</w:t>
      </w:r>
    </w:p>
    <w:p>
      <w:pPr>
        <w:pStyle w:val="Normal"/>
        <w:autoSpaceDE w:val="false"/>
        <w:ind w:firstLine="360"/>
        <w:jc w:val="both"/>
        <w:rPr/>
      </w:pPr>
      <w:r>
        <w:rPr/>
        <w:t>В данной лотмановской статье самого понятия «точки зре</w:t>
        <w:softHyphen/>
        <w:t>ния», использованного в данном месте бахтинских записей, нет, но оно есть в статье Жегина из этого же сборника. Пометы М.М.Б. в этой статье, начинаясь, что бывает далеко не всегда, с самого начала и будучи чрезвычайно насыщенными и маркиро</w:t>
        <w:softHyphen/>
        <w:t>ванными (практически весь текст отмечен тройным отчеркива</w:t>
        <w:softHyphen/>
        <w:t>нием), обрываются на с. 234, возможно — по внешним обстоя</w:t>
        <w:softHyphen/>
      </w:r>
    </w:p>
    <w:p>
      <w:pPr>
        <w:pStyle w:val="Normal"/>
        <w:autoSpaceDE w:val="false"/>
        <w:ind w:firstLine="360"/>
        <w:jc w:val="both"/>
        <w:rPr/>
      </w:pPr>
      <w:r>
        <w:rPr/>
        <w:fldChar w:fldCharType="begin"/>
      </w:r>
      <w:r>
        <w:rPr/>
        <w:instrText xml:space="preserve"> PAGE </w:instrText>
      </w:r>
      <w:r>
        <w:rPr/>
        <w:fldChar w:fldCharType="separate"/>
      </w:r>
      <w:r>
        <w:rPr/>
        <w:t>408</w:t>
      </w:r>
      <w:r>
        <w:rPr/>
        <w:fldChar w:fldCharType="end"/>
      </w:r>
    </w:p>
    <w:p>
      <w:pPr>
        <w:pStyle w:val="Normal"/>
        <w:autoSpaceDE w:val="false"/>
        <w:ind w:firstLine="360"/>
        <w:jc w:val="both"/>
        <w:rPr/>
      </w:pPr>
      <w:r>
        <w:rPr/>
        <w:t>тельствам, поскольку именно на этой странице вообще кончают</w:t>
        <w:softHyphen/>
        <w:t>ся бахтинские пометы в данном сборнике. (В связи с этим оста</w:t>
        <w:softHyphen/>
        <w:t>лась, по всей видимости, непрочитанной и аналогичная по теме статья Б. А. Успенского «К системе передачи изображения в рус</w:t>
        <w:softHyphen/>
        <w:t>ской иконописи»; о книге Успенского «Проблема композиции» в ее соотношении с бахтинским полифоническим принципом см. преамбулу к Т-3). Жегиным понятие точки зрения вводится в связи со «всякого рода зрительными деформациями» (в том числе с обратной перспективой), объясняемыми как следствие «совмеще</w:t>
        <w:softHyphen/>
        <w:t>ния двух или нескольких точек зрения» (с. 232), то есть точка зре</w:t>
        <w:softHyphen/>
        <w:t>ния здесь действительно понимается преимущественно в про</w:t>
        <w:softHyphen/>
        <w:t>странственном смысле. Время Жегиным, как это зафиксировано и в самом названии статьи, тоже учитывается, но учитывается в отличающемся от бахтинского смысле. Жегин вводит время через движение, и из двух вариантов движения — либо предмета изо</w:t>
        <w:softHyphen/>
        <w:t>бражения, либо пространственно понимаемой «точки зрения» самого наблюдателя — анализирует последний, называя его ди</w:t>
        <w:softHyphen/>
        <w:t>намической позицией (с. 233). Зрительные деформации появля</w:t>
        <w:softHyphen/>
        <w:t>ются, согласно статье, при совмещении в изображении того, что воспринимается в двух разных временных моментах динамиче</w:t>
        <w:softHyphen/>
        <w:t>ской позиции, то есть как результат наложения друг на друга изо</w:t>
        <w:softHyphen/>
        <w:t>бражений, полученных в разные фиксированные моменты дви</w:t>
        <w:softHyphen/>
        <w:t>жущейся точки зрения наблюдателя. Очевидно, что и при другом варианте движения, то есть в случае движения предмета изобра</w:t>
        <w:softHyphen/>
        <w:t>жения при сохранении статичной позиции наблюдателя, также возможно наложение изображений этого движущегося предмета в рамках одной картины. И в том и в другом случае финальная пространственная точка зрения, с которой наблюдаются резуль</w:t>
        <w:softHyphen/>
        <w:t>таты наложения изображений, статична. Поскольку же движение в таком понимании фактически снимается, то тем самым снима</w:t>
        <w:softHyphen/>
        <w:t>ется и время в его художественной функции. Пространство, та</w:t>
        <w:softHyphen/>
        <w:t>ким образом, занимает у Жегина приоритетное по сравнению с временем положение.</w:t>
      </w:r>
    </w:p>
    <w:p>
      <w:pPr>
        <w:pStyle w:val="Normal"/>
        <w:autoSpaceDE w:val="false"/>
        <w:ind w:firstLine="360"/>
        <w:jc w:val="both"/>
        <w:rPr/>
      </w:pPr>
      <w:r>
        <w:rPr/>
        <w:t>Хотя в обоих случаях говорится в духе теории относительно</w:t>
        <w:softHyphen/>
        <w:t>сти о сущностной связи времени и пространства, тем не менее очевидно, что время в бахтинском хронотопе и время, вводимое через движение пространственной точки зрения наблюдателя или через движение предмета изображения, не совсем одно и то же. Вопрос этот слишком сложен, чтобы затрагивать его здесь всерьез, скажем лишь, что при преимущественно пространствен</w:t>
        <w:softHyphen/>
        <w:t>ном понимании точки зрения, пусть и движущейся и тем как бы вовлеченной во временной ряд, не предполагается никаких сущ</w:t>
        <w:softHyphen/>
        <w:t>ностных изменений ни в самой точке зрения (в сознании вос</w:t>
        <w:softHyphen/>
        <w:t>принимающего), ни в предмете наблюдения. И то и другое, про</w:t>
        <w:softHyphen/>
        <w:t>странственно перемещаясь, в качественном и ценностном отно</w:t>
        <w:softHyphen/>
        <w:t>шении остается статичным, а само время при только пространст</w:t>
        <w:softHyphen/>
      </w:r>
    </w:p>
    <w:p>
      <w:pPr>
        <w:pStyle w:val="Normal"/>
        <w:autoSpaceDE w:val="false"/>
        <w:ind w:firstLine="360"/>
        <w:jc w:val="both"/>
        <w:rPr/>
      </w:pPr>
      <w:r>
        <w:rPr/>
        <w:fldChar w:fldCharType="begin"/>
      </w:r>
      <w:r>
        <w:rPr/>
        <w:instrText xml:space="preserve"> PAGE </w:instrText>
      </w:r>
      <w:r>
        <w:rPr/>
        <w:fldChar w:fldCharType="separate"/>
      </w:r>
      <w:r>
        <w:rPr/>
        <w:t>409</w:t>
      </w:r>
      <w:r>
        <w:rPr/>
        <w:fldChar w:fldCharType="end"/>
      </w:r>
    </w:p>
    <w:p>
      <w:pPr>
        <w:pStyle w:val="Normal"/>
        <w:autoSpaceDE w:val="false"/>
        <w:ind w:firstLine="360"/>
        <w:jc w:val="both"/>
        <w:rPr/>
      </w:pPr>
      <w:r>
        <w:rPr/>
        <w:t>венном понимании точки зрения становится по существу техни</w:t>
        <w:softHyphen/>
        <w:t>ческим понятием, «обслуживающим» более высокую по статусу категорию пространства. Бахтинская же теория хронотопа пред</w:t>
        <w:softHyphen/>
        <w:t>полагает сущностное воздействие времени и на изображаемое, и на изображающее начала. По М.М.Б., время, будучи связано со становлением, отражает или выражает как изменения в изобра</w:t>
        <w:softHyphen/>
        <w:t>жаемом, вплоть до метаморфоз, так и изменения в восприятии изображаемого, вплоть до переоценки (см., напр., Хрон., 274). Акцентирование в точке зрения, тем более — динамической, пространственного момента и соответствующее этому техниче</w:t>
        <w:softHyphen/>
        <w:t>ское понимание времени, предполагая статичность изображае</w:t>
        <w:softHyphen/>
        <w:t>мого предмета и изображающего его сознания, предполагает тем самым и установку на создание некоего адекватного и тоже как бы статичного образа этого предмета. Моменты времени и мо</w:t>
        <w:softHyphen/>
        <w:t>менты движения суммируются в таком случае в некой неподвиж</w:t>
        <w:softHyphen/>
        <w:t>но-единой точке зрения и в некоем статичном самодовлеющем образе (не случайно в этом смысле, что в конце комментируемого абзаца М.М.Б. выходит именно на категорию образа). Такое по</w:t>
        <w:softHyphen/>
        <w:t>ложение вещей мыслится не только как специфика частного изо</w:t>
        <w:softHyphen/>
        <w:t>бразительного приема, но и как отражение общегносеологиче</w:t>
        <w:softHyphen/>
        <w:t>ских приоритетов. См. в этом смысле у Жегина: «... нашему само-сознанию чужда динамическая или расщепленная позиция — мы ее суммируем, приводя к неподвижной точке зрения; при этом наша собственная динамичность переносится на изображение, грани ко</w:t>
        <w:softHyphen/>
        <w:t>торого развертываются; ...динамика позиции функционально связа</w:t>
        <w:softHyphen/>
        <w:t>на с искривлением пространственной системы... С искривлением пространства темпы замедляются и в пределе могут даже остано</w:t>
        <w:softHyphen/>
        <w:t>виться вовсе;... замедленность временных темпов непосредственно влияет на характер образа, повышая его внутреннюю значимость» (с. 233-234). Фактически жегинский тезис означает, что чем «окончательнее» снимается или «свертывается в пространство» время, тем значительнее и совершеннее образ (следует, впрочем, учитывать, что статья Жегина посвящена живописи, а не литера</w:t>
        <w:softHyphen/>
        <w:t>туре; на последнюю жегинские тезисы впрямую им не распро</w:t>
        <w:softHyphen/>
        <w:t>странялись).</w:t>
      </w:r>
    </w:p>
    <w:p>
      <w:pPr>
        <w:pStyle w:val="Normal"/>
        <w:autoSpaceDE w:val="false"/>
        <w:ind w:firstLine="360"/>
        <w:jc w:val="both"/>
        <w:rPr/>
      </w:pPr>
      <w:r>
        <w:rPr/>
        <w:t>В конечной перспективе и лотмановский, и жегинский ход рассуждений ведут к инвариантной авторской «надпозиции», не зависящей ни от частных и изменчивых точек зрения, использо</w:t>
        <w:softHyphen/>
        <w:t>ванных при создании произведения, ни от движения самого предмета изображения. Проблема точки зрения оказывается свя</w:t>
        <w:softHyphen/>
        <w:t>занной, таким образом, с главным для М.М.Б. «спорным пунк</w:t>
        <w:softHyphen/>
        <w:t>том» его взаимоотношений с тогдашним литературоведением — с проблемой автора (образа автора, авторской позиции). Для структурализма автор был категорией, с помощью которой обос</w:t>
        <w:softHyphen/>
        <w:t>новывался тезис о целостности содержательной структуры про</w:t>
        <w:softHyphen/>
        <w:t>изведения, являвшийся необходимым условием самого приме-</w:t>
      </w:r>
    </w:p>
    <w:p>
      <w:pPr>
        <w:pStyle w:val="Normal"/>
        <w:autoSpaceDE w:val="false"/>
        <w:ind w:firstLine="360"/>
        <w:jc w:val="both"/>
        <w:rPr/>
      </w:pPr>
      <w:r>
        <w:rPr/>
        <w:t>38 Зак. 227</w:t>
      </w:r>
    </w:p>
    <w:p>
      <w:pPr>
        <w:pStyle w:val="Normal"/>
        <w:autoSpaceDE w:val="false"/>
        <w:ind w:firstLine="360"/>
        <w:jc w:val="both"/>
        <w:rPr/>
      </w:pPr>
      <w:r>
        <w:rPr/>
        <w:fldChar w:fldCharType="begin"/>
      </w:r>
      <w:r>
        <w:rPr/>
        <w:instrText xml:space="preserve"> PAGE </w:instrText>
      </w:r>
      <w:r>
        <w:rPr/>
        <w:fldChar w:fldCharType="separate"/>
      </w:r>
      <w:r>
        <w:rPr/>
        <w:t>410</w:t>
      </w:r>
      <w:r>
        <w:rPr/>
        <w:fldChar w:fldCharType="end"/>
      </w:r>
    </w:p>
    <w:p>
      <w:pPr>
        <w:pStyle w:val="Normal"/>
        <w:autoSpaceDE w:val="false"/>
        <w:ind w:firstLine="360"/>
        <w:jc w:val="both"/>
        <w:rPr/>
      </w:pPr>
      <w:r>
        <w:rPr/>
        <w:t>нения к анализу содержательной стороны произведений струк</w:t>
        <w:softHyphen/>
        <w:t>турных методов (подробнее об общей установке структурализма на обоснование авторской надпозиции и целостности произве</w:t>
        <w:softHyphen/>
        <w:t xml:space="preserve">дения см. в прим. 27 к </w:t>
      </w:r>
      <w:r>
        <w:rPr>
          <w:lang w:val="de-DE"/>
        </w:rPr>
        <w:t xml:space="preserve">T-J). </w:t>
      </w:r>
      <w:r>
        <w:rPr/>
        <w:t>При этом в финале поисков автор</w:t>
        <w:softHyphen/>
        <w:t>ской надпозиции структурализм безболезненно и закономерно для себя мог выйти на безличное универсальное сознание, на сознание вообще, общее и для автора, и для читателя, и — нема</w:t>
        <w:softHyphen/>
        <w:t>ловажное обстоятельство — для исследователя. Различие ценно</w:t>
        <w:softHyphen/>
        <w:t>стных «точек зрения» должно было при этом погашаться (нейтрализоваться) в некоем общем лоне — то есть должно было происходить нечто аналогичное тому совмещению изображений одного и того же предмета с различных пространственных точек зрения, при котором финальная точка зрения, с которой видится это наложение, продолжает оставаться статичной и определен</w:t>
        <w:softHyphen/>
        <w:t>ной. Бахтинская же полифония не предполагала авторской над</w:t>
        <w:softHyphen/>
        <w:t>позиции, то есть результирующего наложения изображений, по</w:t>
        <w:softHyphen/>
        <w:t>лученных с разных точек зрения, в едином сложном образе. Это различие принципиально. Многочисленные точки зрения, отра</w:t>
        <w:softHyphen/>
        <w:t>женные в полифоническом романе, различаются, по М.М.Б., не столько своими изобразительными потенциями по отношению к какому-либо предмету, сколько своим внутренним самоценным смыслом. Не различные точки зрения применяются, по М.М.Б., ради адекватности финального общего изображения одного предмета, а единый предмет или тема избираются ради иллюст</w:t>
        <w:softHyphen/>
        <w:t>рации различий в точках зрения. В этом смысле показателен и выбор центральных «витринных» терминов: в ориентированные на многомерное или стереоскопическое изображение внешнего предмета исследованиях говорится о точках зрения (в том числе и в «Поэтике композиции» Б. А. Успенского), М.М.Б. говорит о «голосах». «Точка зрения» в бахтинских текстах — вторичный, проходной термин.</w:t>
      </w:r>
    </w:p>
    <w:p>
      <w:pPr>
        <w:pStyle w:val="Normal"/>
        <w:autoSpaceDE w:val="false"/>
        <w:ind w:firstLine="360"/>
        <w:jc w:val="both"/>
        <w:rPr/>
      </w:pPr>
      <w:r>
        <w:rPr/>
        <w:t>Если пространственный аспект проблемы обоснования над</w:t>
        <w:softHyphen/>
        <w:t>позиции, рассматривавшийся в основном на материале изобра</w:t>
        <w:softHyphen/>
        <w:t>зительного искусства, мог, вероятно, мыслиться решенным и ес</w:t>
        <w:softHyphen/>
        <w:t>ли аналогичным образом вполне мог решиться и вопрос о совме</w:t>
        <w:softHyphen/>
        <w:t>щении разновременных изображений движущегося предмета, то проблема нейтрализации ценностных позиций в литературе (а значит и акцентированных М.М.Б. личностных точек зрения, то есть «голосов») составляла «трудное место» структурализма. Лот</w:t>
        <w:softHyphen/>
        <w:t>ман, в частности, неоднократно на протяжении 60-х и 70-х гг. возвращался к этой проблеме, предложив, например, в 1975 г. при очередном анализе «Евгения Онегина» своего рода контами</w:t>
        <w:softHyphen/>
        <w:t>нацию — за счет особо введенного «принципа противоречия» — концепции Виноградова, близкой к идее надпозиции, и концеп</w:t>
        <w:softHyphen/>
        <w:t>ции М.М.Б., эту идею отрицавшего (подробнее см. прим. 48 к Т-2).</w:t>
      </w:r>
    </w:p>
    <w:p>
      <w:pPr>
        <w:pStyle w:val="Normal"/>
        <w:autoSpaceDE w:val="false"/>
        <w:ind w:firstLine="360"/>
        <w:jc w:val="both"/>
        <w:rPr/>
      </w:pPr>
      <w:r>
        <w:rPr/>
        <w:fldChar w:fldCharType="begin"/>
      </w:r>
      <w:r>
        <w:rPr/>
        <w:instrText xml:space="preserve"> PAGE </w:instrText>
      </w:r>
      <w:r>
        <w:rPr/>
        <w:fldChar w:fldCharType="separate"/>
      </w:r>
      <w:r>
        <w:rPr/>
        <w:t>410</w:t>
      </w:r>
      <w:r>
        <w:rPr/>
        <w:fldChar w:fldCharType="end"/>
      </w:r>
    </w:p>
    <w:p>
      <w:pPr>
        <w:pStyle w:val="Normal"/>
        <w:autoSpaceDE w:val="false"/>
        <w:ind w:firstLine="360"/>
        <w:jc w:val="both"/>
        <w:rPr/>
      </w:pPr>
      <w:r>
        <w:rPr/>
        <w:t>Установка на некую «надпозицию» просматривалась и в тех работах, в которых акцентировалось не пространство, а время, причем время в словесном искусстве. Например, в статье Ю. Би</w:t>
        <w:softHyphen/>
        <w:t>рман, также соответствующей по времени данным записям и также максимально насыщенной бахтинскими пометами (О ха</w:t>
        <w:softHyphen/>
        <w:t>рактере времени в «Войне и мире». — Русская литература, 1966, № 3; журнал был подписан к печати в сентябре). Обильные бах</w:t>
        <w:softHyphen/>
        <w:t>тинские пометы начинаются здесь с обширных цитат из Толстого (который, напомним, был в то время своего рода символом оте</w:t>
        <w:softHyphen/>
        <w:t>чественного реалистического персонализма), имеющих прямое отношение к центральной для М.М.Б. проблеме авторской пози</w:t>
        <w:softHyphen/>
        <w:t>ции. В отличие от сборника ТЗС-2 в этой статье в центре внима</w:t>
        <w:softHyphen/>
        <w:t>ния именно время, но финальная тенденция к утверждению обымающей все временные пульсации авторской надпозиции — та же. Приводимые Бирман толстовские цитаты и ее вывод весь</w:t>
        <w:softHyphen/>
        <w:t>ма выразительны в этом смысле, поскольку в них просматривает</w:t>
        <w:softHyphen/>
        <w:t>ся идея, что авторская позиция должна быть абсолютной — «вне пространства, вне времени и вне зависимости от причин». Приводя среди прочих и следующую толстовскую цитату: «... я меряю бегу</w:t>
        <w:softHyphen/>
        <w:t>щее время неподвижным моментом настоящего, в котором одном я осознаю себя живущим; следовательно, я вне времени...», Бирман заключает: «Мерить бегущее время неподвижным моментом на</w:t>
        <w:softHyphen/>
        <w:t>стоящего» — таков удел всякого, кто задается целью уловить сло</w:t>
        <w:softHyphen/>
        <w:t>вом движение жизни и природу самого времени» (ук. соч., 128). Ес</w:t>
        <w:softHyphen/>
        <w:t>ли в жегинской статье аналогичный вывод делался из случаев с движущейся точкой наблюдения и статичным предметом изо</w:t>
        <w:softHyphen/>
        <w:t>бражения, то здесь движется и сам предмет изображения.</w:t>
      </w:r>
    </w:p>
    <w:p>
      <w:pPr>
        <w:pStyle w:val="Normal"/>
        <w:autoSpaceDE w:val="false"/>
        <w:ind w:firstLine="360"/>
        <w:jc w:val="both"/>
        <w:rPr/>
      </w:pPr>
      <w:r>
        <w:rPr/>
        <w:t>В дальнейшем Бирман обсуждает близкие М.М.Б. темы о сложных соотношениях различных «времен» (открытого и за</w:t>
        <w:softHyphen/>
        <w:t>крытого, «индивидуальных» и интегрирующего их «общего» и др.), используя для описания «Войны и мира» даже понятие как бы временной полифонии («...сложные индивидуальные временные ритмы, из которых складывается полифония народной эпопеи» — с. 130). Одним из «побочных» следствий «волнообразно-пульсирующего» временного ритма «Войны и мира» являются, согласно Бирман, «колебания "пунктов повествователя"», отста</w:t>
        <w:softHyphen/>
        <w:t>вание или обгон «авторского времени» по отношению к «романному времени» и т. д. (с. 129). К этому месту в статье имеет</w:t>
        <w:softHyphen/>
        <w:t>ся сноска, в которой говорится, что термины «авторское время», «романное время» и др. заимствованы у Д. С. Лихачева и делает</w:t>
        <w:softHyphen/>
        <w:t>ся ссылка на его работу «Время в произведениях русского фольк</w:t>
        <w:softHyphen/>
        <w:t>лора» (Русская литература, 1962, № 4; сноска на Лихачева отме</w:t>
        <w:softHyphen/>
        <w:t>чена М.М.Б.). Не исключено, что бахтинская фраза в комменти</w:t>
        <w:softHyphen/>
        <w:t>руемом абзаце о «хронотопе изображенного события, хронотопе рассказчика и хронотопе автора» имеет смысловую перекличку с этими лихачевскими терминами.</w:t>
      </w:r>
    </w:p>
    <w:p>
      <w:pPr>
        <w:pStyle w:val="Normal"/>
        <w:autoSpaceDE w:val="false"/>
        <w:ind w:firstLine="360"/>
        <w:jc w:val="both"/>
        <w:rPr/>
      </w:pPr>
      <w:r>
        <w:rPr/>
        <w:t>38*</w:t>
      </w:r>
    </w:p>
    <w:p>
      <w:pPr>
        <w:pStyle w:val="Normal"/>
        <w:autoSpaceDE w:val="false"/>
        <w:ind w:firstLine="360"/>
        <w:jc w:val="both"/>
        <w:rPr/>
      </w:pPr>
      <w:r>
        <w:rPr/>
        <w:t>603</w:t>
      </w:r>
    </w:p>
    <w:p>
      <w:pPr>
        <w:pStyle w:val="Normal"/>
        <w:autoSpaceDE w:val="false"/>
        <w:ind w:firstLine="360"/>
        <w:jc w:val="both"/>
        <w:rPr/>
      </w:pPr>
      <w:r>
        <w:rPr/>
        <w:t>Исследование времени в художественных текстах — одна из главных лихачевских тем. М.М.Б. безусловно знал эти идеи Ли</w:t>
        <w:softHyphen/>
        <w:t>хачева, во всяком случае — по его «Поэтике древнерусской лите</w:t>
        <w:softHyphen/>
        <w:t>ратуры». Анализировал Лихачев и художественные функции про</w:t>
        <w:softHyphen/>
        <w:t>странства (в ПДЛ имелся отдельный раздел не только о «поэтике художественного времени», но и о «поэтике художественного пространства»), однако несмотря на это и на формально зафик</w:t>
        <w:softHyphen/>
        <w:t>сированную сущностную связь между пространством и временем (см. ПДЛ, 510), эти темы анализировались Лихачевым (в отличие от бахтинского хронотопа) не только в текстовой, но и в смысло</w:t>
        <w:softHyphen/>
        <w:t>вой изоляции. При этом время, несомненно, занимало в концеп</w:t>
        <w:softHyphen/>
        <w:t>ции Лихачева приоритетное положение (раздел о времени зани</w:t>
        <w:softHyphen/>
        <w:t>мает в книге 140 стр., о пространстве — около 20). Один из глав</w:t>
        <w:softHyphen/>
        <w:t>ных теоретических тезисов Лихачева — верховенство времени в новой литературе (М.М.Б. же, напомним, говорил о значимости временной составляющей не в «новой» литературе, а в архетипи-ческих хронотопах искусства как таковых). См., напр.: «Катего</w:t>
        <w:softHyphen/>
        <w:t>рия времени имеет все большее и большее значение в современном по</w:t>
        <w:softHyphen/>
        <w:t>нимании мира и в современном отражении этого мира в искусстве. Развитие представлений о времени — одно из самых важных дос</w:t>
        <w:softHyphen/>
        <w:t>тижений новой литературы... Литература в большей мере, чем любое другое искусство, становится искусством времени. Время — его объект, субъект и орудие изображения» — ПДЛ, 490, 491). Вы</w:t>
        <w:softHyphen/>
        <w:t>соко оценивая эту книгу Лихачева, М.М.Б. вместе с тем, возмож</w:t>
        <w:softHyphen/>
        <w:t>но, именно ее имел в виду в «Заключительных замечаниях» к Хрон., где говорится о недостаточности внимания литературове</w:t>
        <w:softHyphen/>
        <w:t>дов к художественным функциям пространства и — вследствие этого — к сущностной взаимосвязи времени и пространства.</w:t>
      </w:r>
    </w:p>
    <w:p>
      <w:pPr>
        <w:pStyle w:val="Normal"/>
        <w:autoSpaceDE w:val="false"/>
        <w:ind w:firstLine="360"/>
        <w:jc w:val="both"/>
        <w:rPr/>
      </w:pPr>
      <w:r>
        <w:rPr/>
        <w:t>В целом можно говорить, что если акцентирование простран</w:t>
        <w:softHyphen/>
        <w:t>ства было свойственно в то время структурализму, то в сохра</w:t>
        <w:softHyphen/>
        <w:t>нявших традиционную методологию или, во всяком случае — терминологию, работах акцент, напротив, ставился на времени (о времени см. также след. прим); ценностный же (или: личност</w:t>
        <w:softHyphen/>
        <w:t>ный) аспект темы в обоих случаях звучал мало.</w:t>
      </w:r>
    </w:p>
    <w:p>
      <w:pPr>
        <w:pStyle w:val="Normal"/>
        <w:autoSpaceDE w:val="false"/>
        <w:ind w:firstLine="360"/>
        <w:jc w:val="both"/>
        <w:rPr/>
      </w:pPr>
      <w:r>
        <w:rPr/>
        <w:t>43. Последняя фраза бахтинского абзаца — Отношение словес</w:t>
        <w:softHyphen/>
        <w:t>ного образа к реальному (исторически) времени — является допол</w:t>
        <w:softHyphen/>
        <w:t>нительным косвенным свидетельством имеющихся в нем аллю</w:t>
        <w:softHyphen/>
        <w:t>зий к статье Ю. Бирман «Время в произведениях русского фольк</w:t>
        <w:softHyphen/>
        <w:t>лора» (см. пред. прим.), поскольку эта статья заканчивается (с. 131) именно этой темой в ее отчетливой и широко обсуждаемой в то время формулировке: «"Время входит в образ " — это определе</w:t>
        <w:softHyphen/>
        <w:t>ние И. Гея чрезвычайно точно передает суть проблемы...» (см. Гей И. Время входит в образ. О некоторых чертах поэтики лите</w:t>
        <w:softHyphen/>
        <w:t>ратурного произведения. — Изв. АН СССР. Сер лит. и яз., 1965, т. XXIV, вып. 5; сноска на Гея помечена М.М.Б. тройным отчер</w:t>
        <w:softHyphen/>
      </w:r>
    </w:p>
    <w:p>
      <w:pPr>
        <w:pStyle w:val="Normal"/>
        <w:autoSpaceDE w:val="false"/>
        <w:ind w:firstLine="360"/>
        <w:jc w:val="both"/>
        <w:rPr/>
      </w:pPr>
      <w:r>
        <w:rPr/>
        <w:fldChar w:fldCharType="begin"/>
      </w:r>
      <w:r>
        <w:rPr/>
        <w:instrText xml:space="preserve"> PAGE </w:instrText>
      </w:r>
      <w:r>
        <w:rPr/>
        <w:fldChar w:fldCharType="separate"/>
      </w:r>
      <w:r>
        <w:rPr/>
        <w:t>412</w:t>
      </w:r>
      <w:r>
        <w:rPr/>
        <w:fldChar w:fldCharType="end"/>
      </w:r>
    </w:p>
    <w:p>
      <w:pPr>
        <w:pStyle w:val="Normal"/>
        <w:autoSpaceDE w:val="false"/>
        <w:ind w:firstLine="360"/>
        <w:jc w:val="both"/>
        <w:rPr/>
      </w:pPr>
      <w:r>
        <w:rPr/>
        <w:t>киванием). Если не иметь здесь в виду в качестве смыслового фона эту широко обсуждавшуюся тогда формулировку Гея о со</w:t>
        <w:softHyphen/>
        <w:t>отношении времени и образа, можно неверно расценить коммен</w:t>
        <w:softHyphen/>
        <w:t>тируемое предложение («Отношение словесного образа к реальному (исторически) времени») как собственно бахтинскую формули</w:t>
        <w:softHyphen/>
        <w:t>ровку поставленной им проблемы, как знак некоего нового спе</w:t>
        <w:softHyphen/>
        <w:t>цифически бахтинского разворота темы.</w:t>
      </w:r>
    </w:p>
    <w:p>
      <w:pPr>
        <w:pStyle w:val="Normal"/>
        <w:autoSpaceDE w:val="false"/>
        <w:ind w:firstLine="360"/>
        <w:jc w:val="both"/>
        <w:rPr/>
      </w:pPr>
      <w:r>
        <w:rPr/>
        <w:t>44. Настоящий абзац построен как двуголосая гибридная кон</w:t>
        <w:softHyphen/>
        <w:t>струкция, в которой свой и чужой голос сплелись в категории избыток. Если понимать «избыток» только в собственно балтий</w:t>
        <w:softHyphen/>
        <w:t>ском смысле, то абзац становится очередной констатацией бах</w:t>
        <w:softHyphen/>
        <w:t>тинской позиции, ее очередным воспроизведением, не имеющим в себе дополнительного — диалогического — смысла. Но «дополнительный» смысл здесь должен быть, поскольку М.М.Б. формулирует тему как «проблема» авторского избытка. Эта подра</w:t>
        <w:softHyphen/>
        <w:t>зумеваемая проблематичность высвечивается при выявлении присутствующего в данном абзаце чужого голоса.</w:t>
      </w:r>
    </w:p>
    <w:p>
      <w:pPr>
        <w:pStyle w:val="Normal"/>
        <w:autoSpaceDE w:val="false"/>
        <w:ind w:firstLine="360"/>
        <w:jc w:val="both"/>
        <w:rPr/>
      </w:pPr>
      <w:r>
        <w:rPr/>
        <w:t>«Избыток» — понятие, использовавшееся М.М.Б. еще в АГ (см., напр.: «Как пространственная форма внешнего человека, так и временная эстетически значимая форма его внутренней жизни развертываются из избытка временного видения другой души...» — АГ, 92). Аналогично использовалось оно и в заметках 1961 г. (т. 5, 358). В этих текстах понятие «избытка» коррелировало с бахтинской категорией вненаходимости, то есть связывалось с таким наращиванием смысла, которое достигалось за счет осо</w:t>
        <w:softHyphen/>
        <w:t>бенностей пространственно-временной, ценностной и персо</w:t>
        <w:softHyphen/>
        <w:t>нальной позиции автора. Из контекста же комментируемого аб</w:t>
        <w:softHyphen/>
        <w:t>заца данных рабочих записей (в частности, из акцентирования идеи «знания») следует, что здесь это понятие использовано не</w:t>
        <w:softHyphen/>
        <w:t>сколько иначе — в смысле избытка у автора информации, то есть в смысле чисто количественного увеличения безлично понимае</w:t>
        <w:softHyphen/>
        <w:t>мого смысла. Именно это «чужое» — чисто информационное — понимание избытка, а не избыток хронотопического и персони</w:t>
        <w:softHyphen/>
        <w:t>фицированного видения, и проблематизируется здесь в самом начале абзаца.</w:t>
      </w:r>
    </w:p>
    <w:p>
      <w:pPr>
        <w:pStyle w:val="Normal"/>
        <w:autoSpaceDE w:val="false"/>
        <w:ind w:firstLine="360"/>
        <w:jc w:val="both"/>
        <w:rPr/>
      </w:pPr>
      <w:r>
        <w:rPr/>
        <w:t>Можно, следовательно, предполагать, что постановка про</w:t>
        <w:softHyphen/>
        <w:t>блемы авторского избытка информации инициирована здесь из</w:t>
        <w:softHyphen/>
        <w:t>вне, в частности, сборником ТЗС-2, аллюзии к которому имеют</w:t>
        <w:softHyphen/>
        <w:t>ся и в предшествующих, и в последующих абзацах записей. Мог</w:t>
        <w:softHyphen/>
        <w:t>ла здесь иметься в виду, напр., насыщенная бахтинскими поме</w:t>
        <w:softHyphen/>
        <w:t>тами, в том числе тройными отчеркиваниями, статья Л. Б. Пере-верзева, включившего это понятие в название статьи (Перевер-зев Л. Б. Степень избыточности сообщения как показатель сти</w:t>
        <w:softHyphen/>
        <w:t>левых особенностей изобразительного искусства первобытной эпохи. — ТЗС-2, 217-220.). Вслед за общепринятым в тогдашнем</w:t>
      </w:r>
    </w:p>
    <w:p>
      <w:pPr>
        <w:pStyle w:val="Normal"/>
        <w:autoSpaceDE w:val="false"/>
        <w:ind w:firstLine="360"/>
        <w:jc w:val="both"/>
        <w:rPr/>
      </w:pPr>
      <w:r>
        <w:rPr/>
        <w:fldChar w:fldCharType="begin"/>
      </w:r>
      <w:r>
        <w:rPr/>
        <w:instrText xml:space="preserve"> PAGE </w:instrText>
      </w:r>
      <w:r>
        <w:rPr/>
        <w:fldChar w:fldCharType="separate"/>
      </w:r>
      <w:r>
        <w:rPr/>
        <w:t>413</w:t>
      </w:r>
      <w:r>
        <w:rPr/>
        <w:fldChar w:fldCharType="end"/>
      </w:r>
    </w:p>
    <w:p>
      <w:pPr>
        <w:pStyle w:val="Normal"/>
        <w:autoSpaceDE w:val="false"/>
        <w:ind w:firstLine="360"/>
        <w:jc w:val="both"/>
        <w:rPr/>
      </w:pPr>
      <w:r>
        <w:rPr/>
        <w:t>структурализме шенноновским понятием избыточности физиче</w:t>
        <w:softHyphen/>
        <w:t>ской информации Переверзев использует понятие избытка в смысле информационной избыточности форм изобразительного искусства. В аналогичном смысле «избыточность» использова</w:t>
        <w:softHyphen/>
        <w:t>лась и другими авторами сборника, например, В. Н. Топоровым (Топоров В. Н. К семиотике предсказания у Светония. — ТЗС-2, 202; отмечено тройным отчеркиванием) и В. А. Зарецким («Я системе «текст — читатель» текст есть источник информации. Такая точка зрения давно принята языковедами; без нее было бы невозможным понятие избыточности речи и текста — одно из краеугольных в структурной лингвистике* — Зарецкий В. Л. Ритм и смысл в художественных текстах. — ТЗС-2,66).</w:t>
      </w:r>
    </w:p>
    <w:p>
      <w:pPr>
        <w:pStyle w:val="Normal"/>
        <w:autoSpaceDE w:val="false"/>
        <w:ind w:firstLine="360"/>
        <w:jc w:val="both"/>
        <w:rPr/>
      </w:pPr>
      <w:r>
        <w:rPr/>
        <w:t>М.М.Б. противопоставляет здесь этому общему тезису струк</w:t>
        <w:softHyphen/>
        <w:t>турализма об информационном понимании авторского избытка свое понимание проблемы, согласно которому дело не столько в безличной информации (возрастающей или убывающей в объеме и количественно измеряемой), а в диалоге, представляющем со</w:t>
        <w:softHyphen/>
        <w:t>бой не передачу статичных информационных блоков, а беседу «одинаково» знающих и не знающих (ищущих). Данный абзац, таким образом, построен обычным для рабочих записей нераз</w:t>
        <w:softHyphen/>
        <w:t>вернуто «двуголосым» способом: введена и сразу же проблемати-зирована чужая позиция без экспликации ее подробного содер</w:t>
        <w:softHyphen/>
        <w:t>жания, а затем ей противопоставлена своя позиция, также в мак</w:t>
        <w:softHyphen/>
        <w:t xml:space="preserve">симально сжатом виде. В </w:t>
      </w:r>
      <w:r>
        <w:rPr>
          <w:lang w:val="el-GR"/>
        </w:rPr>
        <w:t>Τ</w:t>
      </w:r>
      <w:r>
        <w:rPr/>
        <w:t>-4 имеется емкая формулировка бах</w:t>
        <w:softHyphen/>
        <w:t>тинского принципа личностной вненаходимости, данная на фоне информационного понимания избытка в структурализме: «избыток, определяемый другостью* (см. прим. 61 к Т-4).</w:t>
      </w:r>
    </w:p>
    <w:p>
      <w:pPr>
        <w:pStyle w:val="Normal"/>
        <w:autoSpaceDE w:val="false"/>
        <w:ind w:firstLine="360"/>
        <w:jc w:val="both"/>
        <w:rPr/>
      </w:pPr>
      <w:r>
        <w:rPr/>
        <w:t xml:space="preserve">45. Очередная перекличка с Больновым (ср. в конспекте Больнова о родственности иронии молчанию и, соответственно, об иронии как форме непрямого говорения — отмечено в прим. 18 и 21 к </w:t>
      </w:r>
      <w:r>
        <w:rPr>
          <w:lang w:val="de-DE"/>
        </w:rPr>
        <w:t>T-J).</w:t>
      </w:r>
    </w:p>
    <w:p>
      <w:pPr>
        <w:pStyle w:val="Normal"/>
        <w:autoSpaceDE w:val="false"/>
        <w:ind w:firstLine="360"/>
        <w:jc w:val="both"/>
        <w:rPr/>
      </w:pPr>
      <w:r>
        <w:rPr/>
        <w:t>46. Данный фрагмент о недопустимости однотонности (серь</w:t>
        <w:softHyphen/>
        <w:t>езности), о необходимости дополнять серьезность смеховым ас</w:t>
        <w:softHyphen/>
        <w:t>пектом написан скорее всего после переработки текста о Рабле и выхода ТФР. Тема смеха и серьезности подается здесь не в кон</w:t>
        <w:softHyphen/>
        <w:t>кретно-историческом, а в обобщенном ракурсе. Такой обобщен</w:t>
        <w:softHyphen/>
        <w:t>ный — не специально раблезианский — ракурс мог одновремен</w:t>
        <w:softHyphen/>
        <w:t>но отражать как имманентное движение собственно бахтинской мысли, так и внешнюю ситуацию. В последнем смысле измене</w:t>
        <w:softHyphen/>
        <w:t>ние ракурса могло стимулироваться, во-первых, соответствую</w:t>
        <w:softHyphen/>
        <w:t>щими тенденциями в тогдашнем литературоведении и, во-вторых, уже прозвучавшей оценкой ТФР со стороны этого лите</w:t>
        <w:softHyphen/>
        <w:t>ратуроведения. Хотя в сохранившейся в ЛБ литературе работы, содержащие такую оценку, практически не содержат бахтинских помет, М.М.Б. знал о реакции на его книгу. Приведем две пока</w:t>
        <w:softHyphen/>
      </w:r>
    </w:p>
    <w:p>
      <w:pPr>
        <w:pStyle w:val="Normal"/>
        <w:autoSpaceDE w:val="false"/>
        <w:ind w:firstLine="360"/>
        <w:jc w:val="both"/>
        <w:rPr/>
      </w:pPr>
      <w:r>
        <w:rPr/>
        <w:fldChar w:fldCharType="begin"/>
      </w:r>
      <w:r>
        <w:rPr/>
        <w:instrText xml:space="preserve"> PAGE </w:instrText>
      </w:r>
      <w:r>
        <w:rPr/>
        <w:fldChar w:fldCharType="separate"/>
      </w:r>
      <w:r>
        <w:rPr/>
        <w:t>413</w:t>
      </w:r>
      <w:r>
        <w:rPr/>
        <w:fldChar w:fldCharType="end"/>
      </w:r>
    </w:p>
    <w:p>
      <w:pPr>
        <w:pStyle w:val="Normal"/>
        <w:autoSpaceDE w:val="false"/>
        <w:ind w:firstLine="360"/>
        <w:jc w:val="both"/>
        <w:rPr/>
      </w:pPr>
      <w:r>
        <w:rPr/>
        <w:t>зательные цитаты, иллюстрирующие указанные две возможные внешние причины, стимулировавшие появление обобщенного ракурса раблезианской тематики.</w:t>
      </w:r>
    </w:p>
    <w:p>
      <w:pPr>
        <w:pStyle w:val="Normal"/>
        <w:autoSpaceDE w:val="false"/>
        <w:ind w:firstLine="360"/>
        <w:jc w:val="both"/>
        <w:rPr/>
      </w:pPr>
      <w:r>
        <w:rPr/>
        <w:t>В качестве иллюстрации тенденций тогдашнего литературо</w:t>
        <w:softHyphen/>
        <w:t xml:space="preserve">ведения, взятых безотносительно к ТФР и, возможно, вызвавших отразившуюся здесь диалогическую реакцию М.М.Б., может служить уже неоднократно упоминавшаяся статья А. Чичерина «Стиль романов Льва Толстого», опубликованная в </w:t>
      </w:r>
      <w:r>
        <w:rPr>
          <w:lang w:val="de-DE"/>
        </w:rPr>
        <w:t xml:space="preserve">JSfe </w:t>
      </w:r>
      <w:r>
        <w:rPr/>
        <w:t>1 «Русской литературы» за 1963 г., то есть на несколько лет раньше времени написания данных записей и до опубликования ТФР. Статья эта, судя по пометам, привлекла в свое время особое внимание М.М.Б. — по той, видимо, причине, что в ней в концентрирован</w:t>
        <w:softHyphen/>
        <w:t>ном виде выражены многие оспариваемые М.М.Б. идеи. Не ме</w:t>
        <w:softHyphen/>
        <w:t>нее показательна и концовка этой статьи, в которой сжато и ди</w:t>
        <w:softHyphen/>
        <w:t>намично выражена та литературоведческая тенденция, против которой мог быть направлен данный фрагмент записей М.М.Б. и которая во многих других содержащих ее работах чаще всего от</w:t>
        <w:softHyphen/>
        <w:t>ражалась пассивно и как бы в пресуппозиции. Чичерин пишет: «Толстой мыслил народно... В народном взгляде Толстому особенно дорога глубокая серьезность. Это и определяет основной и в извест</w:t>
        <w:softHyphen/>
        <w:t>ной степени исключительный поэтический тон его романов... Чув</w:t>
        <w:softHyphen/>
        <w:t>ство юмора в беседах Толстого-романиста или в «Плодах просвеще</w:t>
        <w:softHyphen/>
        <w:t>ния» — все это по контрасту только усугубляет несколько суровую значительность его эпоса. Юмор для Толстого-романиста не ха</w:t>
        <w:softHyphen/>
        <w:t>рактерен. Все неисчерпаемое разнообразие его эпических творений подчинено самому строгому единству великой, то радостной, то горестной, то гневной серьезности авторского голоса и стиля» (с. 43, 44). Пассаж как будто специально написан «под руку» М.М.Б. (именно им кончается статья, а конец — маркированная позиция, причем слово «серьезность» выделено Чичериным). Ес</w:t>
        <w:softHyphen/>
        <w:t>ли иметь в виду все концентрированно выраженные идеи Чиче</w:t>
        <w:softHyphen/>
        <w:t>рина (о непосредственно прямом, почти субстанциальном, про</w:t>
        <w:softHyphen/>
        <w:t>явлении в толстовских романах его собственного голоса, о един</w:t>
        <w:softHyphen/>
        <w:t>стве нравственного отношения автора к предмету изображения как силе, «цементирующей» цельность произведения, о сюжете как средстве выражения авторской оценки, о единстве языка ро</w:t>
        <w:softHyphen/>
        <w:t>мана в противовес идее романного «многоязычия» и др. — см. прим. 19, а также прим. 3 к Т-1 и др.), то становится понятным особый интерес М.М.Б. к его статье. Установка на однотонную и именно серьезную модальность, оцениваемую при этом — в по</w:t>
        <w:softHyphen/>
        <w:t>лярную противоположность бахтинскому мнению — как орга</w:t>
        <w:softHyphen/>
        <w:t>ничное проявление «народного духа» — это, с бахтинской точки зрения, естественный финал всех такого рода идей, финал, кото</w:t>
        <w:softHyphen/>
        <w:t>рый наглядно демонстрирует их предполагавшуюся М.М.Б. кон</w:t>
        <w:softHyphen/>
        <w:t>цептуальную взаимосвязанность, произрастающую из их общей «монологической» природы.</w:t>
      </w:r>
    </w:p>
    <w:p>
      <w:pPr>
        <w:pStyle w:val="Normal"/>
        <w:autoSpaceDE w:val="false"/>
        <w:ind w:firstLine="360"/>
        <w:jc w:val="both"/>
        <w:rPr/>
      </w:pPr>
      <w:r>
        <w:rPr/>
        <w:fldChar w:fldCharType="begin"/>
      </w:r>
      <w:r>
        <w:rPr/>
        <w:instrText xml:space="preserve"> PAGE </w:instrText>
      </w:r>
      <w:r>
        <w:rPr/>
        <w:fldChar w:fldCharType="separate"/>
      </w:r>
      <w:r>
        <w:rPr/>
        <w:t>414</w:t>
      </w:r>
      <w:r>
        <w:rPr/>
        <w:fldChar w:fldCharType="end"/>
      </w:r>
    </w:p>
    <w:p>
      <w:pPr>
        <w:pStyle w:val="Normal"/>
        <w:autoSpaceDE w:val="false"/>
        <w:ind w:firstLine="360"/>
        <w:jc w:val="both"/>
        <w:rPr/>
      </w:pPr>
      <w:r>
        <w:rPr/>
        <w:t>Вторая выразительная цитата — из рецензии на ТФР А. Гуревича (Смех в народной культуре средневековья. — ВЛ, 1966, № 6; в ЛБ хранится экземпляр журнала; хотя помет в этой рецензии нет, М.М.Б. по всей видимости был знаком с ее содер</w:t>
        <w:softHyphen/>
        <w:t>жанием). В данном случае речь идет уже непосредственно о са</w:t>
        <w:softHyphen/>
        <w:t>мом М.М.Б. Гуревич ставит под сомнение бахтинское понятие амбивалентности в его качестве универсального принципа, оце</w:t>
        <w:softHyphen/>
        <w:t>нивая амбивалентность как выражение сознания, неспособного к выработке точных абстракций (на не специально раблезианском языке данных записей оспариваемый Гуревичем бахтинский принцип звучит как утверждение «культуры многотонностт и «недопустимость однотонности»). Гуревич пишет: «Средневеково</w:t>
        <w:softHyphen/>
        <w:t>му человеку присущи пространственно-временные представления, существенно отличавшиеся от тех, которые начинают склады</w:t>
        <w:softHyphen/>
        <w:t>ваться в эпоху Возрождения... Индивид в ту эпоху еще не осознает себя как вполне автономную личность... Понятие причинности со</w:t>
        <w:softHyphen/>
        <w:t>держало немало элементов мифологического... Преобладал кон</w:t>
        <w:softHyphen/>
        <w:t>кретно-образный тип сознания, неспособного к выработке точных абстракций и тяготеющего к художественно-религиозному освое</w:t>
        <w:softHyphen/>
        <w:t>нию мира. Амбивалентность, двойственность представлений, не</w:t>
        <w:softHyphen/>
        <w:t>точность понятий, склонность к «удвоению мира», «телесность» и «космичность» — неотъемлемые черты сознания человека аграрного общества. Это признаки не вполне дифференцированного воспри</w:t>
        <w:softHyphen/>
        <w:t>ятия мира, обусловленного недифференцированностью самой чело</w:t>
        <w:softHyphen/>
        <w:t>веческой практики... Разносторонность общественной деятельно</w:t>
        <w:softHyphen/>
        <w:t>сти человека, порождавшаяся этой неполной расчлененностью со</w:t>
        <w:softHyphen/>
        <w:t>циальной жизни, незавершенным общественным разделением труда, неизбежно вела к амбивалентному отношению к миру. Отсюда — переходы от серьезного к смешному и обратно... Конец средневеко</w:t>
        <w:softHyphen/>
        <w:t>вья, начало нового времени — эпоха ломки этого традиционного соз</w:t>
        <w:softHyphen/>
        <w:t>нания» и т. д. (с. 212). Данная цитата, так же как и предыдущая из Чичерина, отражает не только личное мнение ее автора, но и од</w:t>
        <w:softHyphen/>
        <w:t>ну из устойчивых тенденций тогдашнего отечественного литера</w:t>
        <w:softHyphen/>
        <w:t>туроведения в целом, которая и могла быть дополнительным внешним стимулом для появления здесь обобщенного ракурса темы о карнавальном смехе. Очевидно, что и в статье Гуревича, как и в статье Чичерина, М.М.Б. мог увидеть конкретную иллю</w:t>
        <w:softHyphen/>
        <w:t>страцию круговой взаимозависимости критикуемых им идей: амбивалентность серьезно-смехового понимается здесь как ре</w:t>
        <w:softHyphen/>
        <w:t>зультат недостаточности индивидуально-личного начала; с появ</w:t>
        <w:softHyphen/>
        <w:t>лением же и укреплением этого начала амбивалентность, соглас</w:t>
        <w:softHyphen/>
        <w:t>но Гуревичу, угасает, что, согласно М.М.Б., как раз и означает установление критикуемой им эпохи однотонности.</w:t>
      </w:r>
    </w:p>
    <w:p>
      <w:pPr>
        <w:pStyle w:val="Normal"/>
        <w:autoSpaceDE w:val="false"/>
        <w:ind w:firstLine="360"/>
        <w:jc w:val="both"/>
        <w:rPr/>
      </w:pPr>
      <w:r>
        <w:rPr/>
        <w:t>Для создания более полной картины, отражающей реакцию тогдашнего литературоведения на ТФР, укажем, что имелись и позитивные оценки бахтинской философии смеха. В том же но</w:t>
        <w:softHyphen/>
      </w:r>
    </w:p>
    <w:p>
      <w:pPr>
        <w:pStyle w:val="Normal"/>
        <w:autoSpaceDE w:val="false"/>
        <w:ind w:firstLine="360"/>
        <w:jc w:val="both"/>
        <w:rPr/>
      </w:pPr>
      <w:r>
        <w:rPr/>
        <w:fldChar w:fldCharType="begin"/>
      </w:r>
      <w:r>
        <w:rPr/>
        <w:instrText xml:space="preserve"> PAGE </w:instrText>
      </w:r>
      <w:r>
        <w:rPr/>
        <w:fldChar w:fldCharType="separate"/>
      </w:r>
      <w:r>
        <w:rPr/>
        <w:t>415</w:t>
      </w:r>
      <w:r>
        <w:rPr/>
        <w:fldChar w:fldCharType="end"/>
      </w:r>
    </w:p>
    <w:p>
      <w:pPr>
        <w:pStyle w:val="Normal"/>
        <w:autoSpaceDE w:val="false"/>
        <w:ind w:firstLine="360"/>
        <w:jc w:val="both"/>
        <w:rPr/>
      </w:pPr>
      <w:r>
        <w:rPr/>
        <w:t>мере журнала, что и статья Гуревича, была помещена и рецензия на ТФР Я. Пинского «Рабле в новом освещении», в которой бах-тинская теория амбивалентного смеха названа «ценным вкладом в общеэстетическую теорию и историю комического» (ВЛ, 1966, № 12, с. 204; помет М.М.Б. нет). Высоко оценил карнавальную концепцию М.М.Б. (в отличие от полифонической и от теории романа) и один из главных внутренних оппонентов рабочих бах</w:t>
        <w:softHyphen/>
        <w:t>тинских записей Д. С. Лихачев, писавший в своей работе «Смех в древней Руси»: «Блестящий анализ... средневекового смеха — прав</w:t>
        <w:softHyphen/>
        <w:t>да, только в его западно-европейском выражении, без каких-либо попыток заглянуть в Древнюю Русь, — дан в замечательной, сти</w:t>
        <w:softHyphen/>
        <w:t xml:space="preserve">мулирующей книге </w:t>
      </w:r>
      <w:r>
        <w:rPr>
          <w:lang w:val="el-GR"/>
        </w:rPr>
        <w:t xml:space="preserve">Μ. </w:t>
      </w:r>
      <w:r>
        <w:rPr/>
        <w:t>М. Бахтина... Без этой — ставшей всемирно известной книги не могла бы быть написана и эта работа о смехе в Древней Руси» (Лихачев Д. С. Избранные работы в трех томах. Л., 1987, т. 2, с. 344; аналогичную оценку ТФР см. также в вышед</w:t>
        <w:softHyphen/>
        <w:t>шей при жизни М.М.Б. статье Лихачева «Древнерусский смех» — Проблемы поэтики и истории литературы. Саранск, 1973; сбор</w:t>
        <w:softHyphen/>
        <w:t>ник в честь М.М.Б.). В работах структуралистов, семиотиков и близких к ним исследователей пользовался успехом бинарный принцип, примененный М.М.Б. в ТФР. Бахтинское понятие ам</w:t>
        <w:softHyphen/>
        <w:t>бивалентности понималось при этом иначе, чем у Гуревича, — оно сближалось со структуралистским принципом нейтрализа</w:t>
        <w:softHyphen/>
        <w:t>ции оппозиций (о спорности такого сближения см. прим. 27 к Т- Г). Так как философия смеха как таковая обходилась при этом в структурализме молчанием, тема «серьезно-смехового» теряла придаваемый ей М.М.Б. фундаментальный характер, трансфор</w:t>
        <w:softHyphen/>
        <w:t>мируясь в одну из частных оппозиций культуры. Напр., в напи</w:t>
        <w:softHyphen/>
        <w:t xml:space="preserve">санной как общий обзор всех главных бахтинских идей статье Вяч. Вс. Иванова «Значение идей </w:t>
      </w:r>
      <w:r>
        <w:rPr>
          <w:lang w:val="el-GR"/>
        </w:rPr>
        <w:t xml:space="preserve">Μ. </w:t>
      </w:r>
      <w:r>
        <w:rPr/>
        <w:t>М. Бахтина о знаке, выска</w:t>
        <w:softHyphen/>
        <w:t>зывании и диалоге для современной семиотики», в частности, говорится, что ТФР «по существу... можно было бы озаглавить «Верх и низ» в духе тех оппозиций (более конкретного характера), по названиям которых озаглавлены» тома у Леви-Стросса («Труды по знаковым системам», VI, Тарту, 1973, с. 36).</w:t>
      </w:r>
    </w:p>
    <w:p>
      <w:pPr>
        <w:pStyle w:val="Normal"/>
        <w:autoSpaceDE w:val="false"/>
        <w:ind w:firstLine="360"/>
        <w:jc w:val="both"/>
        <w:rPr/>
      </w:pPr>
      <w:r>
        <w:rPr/>
        <w:t>47. Изучение культуры «на уровне системы» — это сжатое обо</w:t>
        <w:softHyphen/>
        <w:t>значение общей установки структурно-семиотического направ</w:t>
        <w:softHyphen/>
        <w:t>ления в отечественном литературоведении на изучение и струк</w:t>
        <w:softHyphen/>
        <w:t>турное описание знаковых систем. Однако, судя по установлен</w:t>
        <w:softHyphen/>
        <w:t>ным аллюзиям, в данном случае перед нами скорее всего не об</w:t>
        <w:softHyphen/>
        <w:t>щая смысловая отсылка к структурализму, а записи, имевшие конкретный внешний повод. Весь фрагмент записей, располо</w:t>
        <w:softHyphen/>
        <w:t>женный между двумя горизонтальными отчеркиваниями (первым, идущим перед отмеченной здесь фразой, и вторым, по</w:t>
        <w:softHyphen/>
        <w:t>сле которого следует «Узость исторических горизонтов нашего литературоведения»), содержит ряд компактных и соположенных</w:t>
      </w:r>
    </w:p>
    <w:p>
      <w:pPr>
        <w:pStyle w:val="Normal"/>
        <w:autoSpaceDE w:val="false"/>
        <w:ind w:firstLine="360"/>
        <w:jc w:val="both"/>
        <w:rPr/>
      </w:pPr>
      <w:r>
        <w:rPr/>
        <w:fldChar w:fldCharType="begin"/>
      </w:r>
      <w:r>
        <w:rPr/>
        <w:instrText xml:space="preserve"> PAGE </w:instrText>
      </w:r>
      <w:r>
        <w:rPr/>
        <w:fldChar w:fldCharType="separate"/>
      </w:r>
      <w:r>
        <w:rPr/>
        <w:t>415</w:t>
      </w:r>
      <w:r>
        <w:rPr/>
        <w:fldChar w:fldCharType="end"/>
      </w:r>
    </w:p>
    <w:p>
      <w:pPr>
        <w:pStyle w:val="Normal"/>
        <w:autoSpaceDE w:val="false"/>
        <w:ind w:firstLine="360"/>
        <w:jc w:val="both"/>
        <w:rPr/>
      </w:pPr>
      <w:r>
        <w:rPr/>
        <w:t>аллюзий к различным статьям одного и того же — уже упоми</w:t>
        <w:softHyphen/>
        <w:t>навшегося в предыдущих прим. — семиотического сборника ТЗС-2. Из всех изданий по семиотике и структурализму, сохра</w:t>
        <w:softHyphen/>
        <w:t>нившихся в АБ, этот сборник содержит наибольшее количество бахтинских помет. В следующем абзаце с упоминанием имени Лотмана диалогическая ориентация данного фрагмента на этот сборник выражена прямо, в других случаях аллюзии восстанав</w:t>
        <w:softHyphen/>
        <w:t>ливаются нами предположительно, но — с высокой степенью вероятности.</w:t>
      </w:r>
    </w:p>
    <w:p>
      <w:pPr>
        <w:pStyle w:val="Normal"/>
        <w:autoSpaceDE w:val="false"/>
        <w:ind w:firstLine="360"/>
        <w:jc w:val="both"/>
        <w:rPr/>
      </w:pPr>
      <w:r>
        <w:rPr/>
        <w:t>48. Речь идет, по всей видимости, о статье Ю. М. Лотмана «О проблеме значений во вторичных моделирующих системах» (ТЗС-2, 22-37). М.М.Б., вероятно, считал разницу между своим и лотмановским толкованием многостильности «Евгения Онеги</w:t>
        <w:softHyphen/>
        <w:t>на» емкой иллюстрацией принципиальной противоположности их подходов в целом, поскольку даже через несколько лет в своей общей оценке отечественного структурализма (см. прим. 5 к РЛ-2) повторит сопоставительно-критическую ссылку именно на эту идею Лотмана. Бахтинское понимание многостильности «Евгения Онегина» изложено в первой части работы «Из предыс</w:t>
        <w:softHyphen/>
        <w:t>тории романного слова», уже опубликованной к этому времени в ВЛ, 1965, № 8, то есть вышедшей практически одновременно с лотмановской статьей (сборник 73С-2был сдан в набор 24.4.1965 и подписан к печати в ноябре).</w:t>
      </w:r>
    </w:p>
    <w:p>
      <w:pPr>
        <w:pStyle w:val="Normal"/>
        <w:autoSpaceDE w:val="false"/>
        <w:ind w:firstLine="360"/>
        <w:jc w:val="both"/>
        <w:rPr/>
      </w:pPr>
      <w:r>
        <w:rPr/>
        <w:t>«Перекодировка», о которой говорит М.М.Б., — одно из цен</w:t>
        <w:softHyphen/>
        <w:t>тральных понятий данной лотмановской статьи, поставленное в прямую связь с категорией значения: «...значение возникает в тех случаях, когда мы имеем хотя бы две различные цепочки-структуры и возможность перекодировки одной из этих систем в другую... Сле</w:t>
        <w:softHyphen/>
        <w:t>довательно, проблема содержания есть всегда проблема перекоди</w:t>
        <w:softHyphen/>
        <w:t>ровки» (ук. соч., с. 23). Лотман выделяет разные виды (внутрен</w:t>
        <w:softHyphen/>
        <w:t>няя и внешняя) и подвиды перекодировок: множественная внут</w:t>
        <w:softHyphen/>
        <w:t>ренняя, множественная внешняя, парная внешняя, перекоди</w:t>
        <w:softHyphen/>
        <w:t>ровка в сфере семантики, перекодировка в сфере прагматики и др. При внутренней перекодировке, не предполагающей выхода за пределы системы, например, системы романтизма, «вопрос об объективном значении, о том, что те или иные понятия означают на языке иного мышления, ... принципиально не возникает» (с. 26). Этот вопрос возникает при внешней перекодировке, которая и осуществляется, по Лотману, в реализме: «Зато в реалистической художественной системе вопрос о соотношении значения понятия в структуре... с внесистемным значением сразу же занимает перво</w:t>
        <w:softHyphen/>
        <w:t>степенное место. Средством выявления этого значения выступает внешняя перекодировка, демонстративное обнажение возможности переключения из одной системы (идей или стиля) в другую» (там же). Непосредственно за этим и следует пассаж про «Евгения</w:t>
      </w:r>
    </w:p>
    <w:p>
      <w:pPr>
        <w:pStyle w:val="Normal"/>
        <w:autoSpaceDE w:val="false"/>
        <w:ind w:firstLine="360"/>
        <w:jc w:val="both"/>
        <w:rPr/>
      </w:pPr>
      <w:r>
        <w:rPr/>
        <w:fldChar w:fldCharType="begin"/>
      </w:r>
      <w:r>
        <w:rPr/>
        <w:instrText xml:space="preserve"> PAGE </w:instrText>
      </w:r>
      <w:r>
        <w:rPr/>
        <w:fldChar w:fldCharType="separate"/>
      </w:r>
      <w:r>
        <w:rPr/>
        <w:t>416</w:t>
      </w:r>
      <w:r>
        <w:rPr/>
        <w:fldChar w:fldCharType="end"/>
      </w:r>
    </w:p>
    <w:p>
      <w:pPr>
        <w:pStyle w:val="Normal"/>
        <w:autoSpaceDE w:val="false"/>
        <w:ind w:firstLine="360"/>
        <w:jc w:val="both"/>
        <w:rPr/>
      </w:pPr>
      <w:r>
        <w:rPr/>
        <w:t>Онегина», вероятно имевшийся здесь М.М.Б. в виду: «Так, Пуш</w:t>
        <w:softHyphen/>
        <w:t>кин, уже смотрящий на романтическую структуру глазами реали</w:t>
        <w:softHyphen/>
        <w:t>ста, стремился раскрыть значение романтической системы стиля, перекодируя его в иной стилистический регистр» (там же).</w:t>
      </w:r>
    </w:p>
    <w:p>
      <w:pPr>
        <w:pStyle w:val="Normal"/>
        <w:autoSpaceDE w:val="false"/>
        <w:ind w:firstLine="360"/>
        <w:jc w:val="both"/>
        <w:rPr/>
      </w:pPr>
      <w:r>
        <w:rPr/>
        <w:t>При всей сложности и разветвленности лотмановского пони</w:t>
        <w:softHyphen/>
        <w:t>мания процессов перекодировки М.М.Б. усматривал в нем «какую-то готовость содержания» (см. ниже по тексту), являв</w:t>
        <w:softHyphen/>
        <w:t>шуюся одним из постоянных объектов его критики структура</w:t>
        <w:softHyphen/>
        <w:t>лизма (подробнее об этом бахтинском аргументе см. прим. 27 к Т-Т). В качестве аналога того, что М.М.Б. назвал установкой структурализма на «готовое содержание», можно рассматривать широко применяемый в структурализме термин «инвариант». Оправданность бахтинского толкования лотмановской позиции как предполагающей «готовость содержания» подтвердилась по</w:t>
        <w:softHyphen/>
        <w:t>следующими публикациями Лотмана. В книге 70-го года «Структура художественного текста» при анализе того же «Евгения Онегина» прямо говорится об «одном и том же содер</w:t>
        <w:softHyphen/>
        <w:t>жании»: «Следующий этап в усложнении точки зрения повествова</w:t>
        <w:softHyphen/>
        <w:t>ния ярко представлен в «Евгении Онегине». Вместо нескольких пер</w:t>
        <w:softHyphen/>
        <w:t>сонажей, рассказывающих с разных позиций об одном и том же,... появляется автор, который, оперируя разными стилями как замк</w:t>
        <w:softHyphen/>
        <w:t>нутыми, наделенными фиксированной точкой зрения системами, излагает одно и то же содержание (выделено мною — Л. Г.) с не</w:t>
        <w:softHyphen/>
        <w:t>скольких стилистических позиций...» (Структура художественного текста. М., 1970, с. 327).</w:t>
      </w:r>
    </w:p>
    <w:p>
      <w:pPr>
        <w:pStyle w:val="Normal"/>
        <w:autoSpaceDE w:val="false"/>
        <w:ind w:firstLine="360"/>
        <w:jc w:val="both"/>
        <w:rPr/>
      </w:pPr>
      <w:r>
        <w:rPr/>
        <w:t>Гипотетически сохраняется возможность, что М.М.Б. осно</w:t>
        <w:softHyphen/>
        <w:t>вывался в данном месте записей не на сборнике ТЗС-2, а на рабо</w:t>
        <w:softHyphen/>
        <w:t>те Лотмана «Художественная структура "Евгения Онегина"» (Уч. зап. Тартуского гос. ун-та, вып. 184. Тарту, 1966), на которую сам Лотман ссылается в только что процитированном фрагменте из «Структуры художественного текста». Однако, поскольку в архи</w:t>
        <w:softHyphen/>
        <w:t>ве этой работы нет, а статья в ТЗС-2 насыщена обильными поме</w:t>
        <w:softHyphen/>
        <w:t>тами, и так как в непосредственной близости с этим фрагментом (см. ниже по тексту записей) установлены другие аллюзии к это</w:t>
        <w:softHyphen/>
        <w:t>му же сборнику, скорее всего М.М.Б. все же имел здесь в виду именно ТЗС-2.</w:t>
      </w:r>
    </w:p>
    <w:p>
      <w:pPr>
        <w:pStyle w:val="Normal"/>
        <w:autoSpaceDE w:val="false"/>
        <w:ind w:firstLine="360"/>
        <w:jc w:val="both"/>
        <w:rPr/>
      </w:pPr>
      <w:r>
        <w:rPr/>
        <w:t>С точки зрения сближения в записях М.М.Б. виноградовского направления и структурализма в коалиционно-единого внутрен</w:t>
        <w:softHyphen/>
        <w:t>него оппонента, показательно дальнейшее развитие данного сю</w:t>
        <w:softHyphen/>
        <w:t>жета. В 1975 г. при очередном анализе «Евгения Онегина» Лот</w:t>
        <w:softHyphen/>
        <w:t>ман говорит о «существенности для понимания художественной природы «Евгения Онегина» глубокой мысли М. А/. Бахтина о чу</w:t>
        <w:softHyphen/>
        <w:t>жом слове как особой категории стилистики романа» (Роман в стихах Пушкина «Евгений Онегин», Тарту, 1975, с. 33), ссылаясь при этом на фрагмент СВР, опубликованный в 1972 г. (ВЛ, № 6). Дав, как бы вслед за «глубокой» идеей М.М.Б., собственную ти</w:t>
        <w:softHyphen/>
      </w:r>
    </w:p>
    <w:p>
      <w:pPr>
        <w:pStyle w:val="Normal"/>
        <w:autoSpaceDE w:val="false"/>
        <w:ind w:firstLine="360"/>
        <w:jc w:val="both"/>
        <w:rPr/>
      </w:pPr>
      <w:r>
        <w:rPr/>
        <w:fldChar w:fldCharType="begin"/>
      </w:r>
      <w:r>
        <w:rPr/>
        <w:instrText xml:space="preserve"> PAGE </w:instrText>
      </w:r>
      <w:r>
        <w:rPr/>
        <w:fldChar w:fldCharType="separate"/>
      </w:r>
      <w:r>
        <w:rPr/>
        <w:t>417</w:t>
      </w:r>
      <w:r>
        <w:rPr/>
        <w:fldChar w:fldCharType="end"/>
      </w:r>
    </w:p>
    <w:p>
      <w:pPr>
        <w:pStyle w:val="Normal"/>
        <w:autoSpaceDE w:val="false"/>
        <w:ind w:firstLine="360"/>
        <w:jc w:val="both"/>
        <w:rPr/>
      </w:pPr>
      <w:r>
        <w:rPr/>
        <w:t>пологию и анализ разных форм внедрения в пушкинский роман чужой речи, в заключительной части своей работы Лотман кон-таминирует — за счет особо введенного «принципа противоре</w:t>
        <w:softHyphen/>
        <w:t xml:space="preserve">чия» — позиции Виноградова и М.М.Б.: </w:t>
      </w:r>
      <w:r>
        <w:rPr>
          <w:lang w:val="de-DE"/>
        </w:rPr>
        <w:t xml:space="preserve">«Д </w:t>
      </w:r>
      <w:r>
        <w:rPr/>
        <w:t>В. Виноградов отме</w:t>
        <w:softHyphen/>
        <w:t>чал, что иностилистические куски погружены у Пушкина в стихию авторской речи. «Чужая речь» существует в пушкинском рассказе не как таковая, автономно и независимо, а в качестве окрашиваю</w:t>
        <w:softHyphen/>
        <w:t>щих элементов повествования. «Онегин» диалогичен или даже поли</w:t>
        <w:softHyphen/>
        <w:t>логичен. Однако это полилог, пересказанный в авторском монологе (выделено мною — Л.Г.). Поэтому текст «Онегина», как таковой, может восприниматься и как многоголосие — при таком подходе будут активизироваться признаки, характеризующие текст как контрапунктное столкновение многообразных форм чужой речи — и как авторский монолог, в который «чужие голоса» входят как по</w:t>
        <w:softHyphen/>
        <w:t>казатели широты диапазона голоса повествователя. Своеобразие «Онегина» состоит в том, что применительно к нему оба подхода будут правильными, несмотря на их очевидную взаимную дополни</w:t>
        <w:softHyphen/>
        <w:t>тельность. Онегинский текст просматривается и в перспективе антитетичноети, и в перспективе тождественности этих подхо</w:t>
        <w:softHyphen/>
        <w:t>дов* (ук. соч., с. 87). При всей высказываемой установке на ком-плементарность виноградовская позиция оказывается в этом со</w:t>
        <w:softHyphen/>
        <w:t>вмещении все же победительницей: в как бы бахтинской версии «многоголосия», изложенной Лотманом, нет ядра бахтинской идеи — диалога (об отсутствии которого в позиции Лотмана го</w:t>
        <w:softHyphen/>
        <w:t>ворится и в комментируемом фрагменте записей). Вместо бах</w:t>
        <w:softHyphen/>
        <w:t>тинского диалогического контрапункта Лотман пишет о таком «контрапункте» голосов, который организуется и фактически «поглощается» авторским монологом. В любом случае, даже если противоречия между М.М.Б. и Виноградовым и могут быть сгла</w:t>
        <w:softHyphen/>
        <w:t>жены «за счет» или «ради» одного — пушкинского — романа (а Лотман говорит здесь о совмещении этих позиций именно и только применительно к «Евгению Онегину»), соотношение ме</w:t>
        <w:softHyphen/>
        <w:t>жду бахтинскими и виноградовскими идеями сохраняет интерес именно как концептуально противоречивых. И наоборот: соот</w:t>
        <w:softHyphen/>
        <w:t>ношение между виноградовским направлением и отечественным структурализмом сохраняет интерес именно как внешне проти</w:t>
        <w:softHyphen/>
        <w:t>воречивых, но концептуально однородных.</w:t>
      </w:r>
    </w:p>
    <w:p>
      <w:pPr>
        <w:pStyle w:val="Normal"/>
        <w:autoSpaceDE w:val="false"/>
        <w:ind w:firstLine="360"/>
        <w:jc w:val="both"/>
        <w:rPr/>
      </w:pPr>
      <w:r>
        <w:rPr/>
        <w:t>49. Данный абзац, отражающий обобщенное отношение М.М.Б. к структурализму, мог быть непосредственно иницииро</w:t>
        <w:softHyphen/>
        <w:t>ван сборником ТЗС-2, поскольку традиционная константная формула бахтинских работ дана здесь с характерным добавлени</w:t>
        <w:softHyphen/>
        <w:t>ем. Ранее, вплоть до начала 60-х гг., речь в аналогичных контек</w:t>
        <w:softHyphen/>
        <w:t>стах шла о неприменимости к металингвистике терминов и мето</w:t>
        <w:softHyphen/>
        <w:t>дов лингвистики. Здесь: «лингвистики и — шире — семиотики», то есть семиотика понимается как нечто, находящееся в тесной свя</w:t>
        <w:softHyphen/>
      </w:r>
    </w:p>
    <w:p>
      <w:pPr>
        <w:pStyle w:val="Normal"/>
        <w:autoSpaceDE w:val="false"/>
        <w:ind w:firstLine="360"/>
        <w:jc w:val="both"/>
        <w:rPr/>
      </w:pPr>
      <w:r>
        <w:rPr/>
        <w:fldChar w:fldCharType="begin"/>
      </w:r>
      <w:r>
        <w:rPr/>
        <w:instrText xml:space="preserve"> PAGE </w:instrText>
      </w:r>
      <w:r>
        <w:rPr/>
        <w:fldChar w:fldCharType="separate"/>
      </w:r>
      <w:r>
        <w:rPr/>
        <w:t>418</w:t>
      </w:r>
      <w:r>
        <w:rPr/>
        <w:fldChar w:fldCharType="end"/>
      </w:r>
    </w:p>
    <w:p>
      <w:pPr>
        <w:pStyle w:val="Normal"/>
        <w:autoSpaceDE w:val="false"/>
        <w:ind w:firstLine="360"/>
        <w:jc w:val="both"/>
        <w:rPr/>
      </w:pPr>
      <w:r>
        <w:rPr/>
        <w:t>зи с лингвистикой, но более широкое по сфере охвата. В начале 60-х гг. сущностная взаимосвязь между лингвистикой и семио</w:t>
        <w:softHyphen/>
        <w:t>тикой признавалась не всеми структуралистами и, если призна</w:t>
        <w:softHyphen/>
        <w:t>валась, то по-разному, но в сборнике ТЗС-2 его участниками бы</w:t>
        <w:softHyphen/>
        <w:t>ла, согласно редакционному предисловию, «достигнута догово</w:t>
        <w:softHyphen/>
        <w:t>ренность» понимать предмет семиотики, то есть вторичные моде</w:t>
        <w:softHyphen/>
        <w:t>лирующие системы, как возникающие на основе языка (первичной системы) и лишь затем получающие дополнительные вторичные признаки. Вторичные моделирующие системы, со</w:t>
        <w:softHyphen/>
        <w:t>гласно редакционному предисловию, это такие системы, «кото</w:t>
        <w:softHyphen/>
        <w:t>рые, возникая на основе языка (первичной системы), получают до</w:t>
        <w:softHyphen/>
        <w:t>полнительную вторичную структуру особого типа». Отсюда — «природа вторичных моделирующих систем неизбежно включает весь комплекс отношений, присущих лингвистическим структурам, дополняясь более сложными конструктивными отношениями вто</w:t>
        <w:softHyphen/>
        <w:t>рого ряда», из чего «с неизбежностью вытекает, что одним из ос</w:t>
        <w:softHyphen/>
        <w:t>новных вопросов изучения вторичных моделирующих систем являет</w:t>
        <w:softHyphen/>
        <w:t>ся определение их отношения к языковым структурам» (ТЗС-2, с. 6). Эта согласованная позиция воспроизводится затем в стать</w:t>
        <w:softHyphen/>
        <w:t>ях сборника. См. напр.: «Заметим, что практически лингвистиче</w:t>
        <w:softHyphen/>
        <w:t>ские термины образуют в настоящее время метаязык семиотики» (Лекомцева М.И., Успенский Б. А. Описание одной семиотиче</w:t>
        <w:softHyphen/>
        <w:t>ской системы с простым синтаксисом. — ТЗС-2, 95; приведенная цитата помечена М.М.Б.) или «Вторичные моделирующие системы представляют собой структуры, в основе которых лежит естест</w:t>
        <w:softHyphen/>
        <w:t>венный язык» (Лотман Ю. О проблеме значения во вторичных моделирующих системах. — ТЗС-2, с. 23). Примерно в это же время М.М.Б. мог читать и подаренную ему книгу Вяч. Вс. Иванова и В. Н. Топорова «Славянские языковые моде</w:t>
        <w:softHyphen/>
        <w:t>лирующие семиотические системы». М., 1965 (подписана к печа</w:t>
        <w:softHyphen/>
        <w:t>ти 12.11.65, то есть вышла в 1966-м г.), в которой общность се</w:t>
        <w:softHyphen/>
        <w:t>миотики и лингвистики предположительно распространяется и на область архетипов: «Особой проблемой, нуждающейся в специ</w:t>
        <w:softHyphen/>
        <w:t>альных исследованиях, является также вопрос о том, в какой мере эти оппозиции древних семиотических систем сохраняются (в качестве архетипов...) для более поздних систем... Вместе с тем возникает проблема исследования связи выявляемых семиотических противопоставлений с общеязыковыми» (с. 217; место отме</w:t>
        <w:softHyphen/>
        <w:t>чено М.М.Б.; в книге помечены также места, касающиеся про</w:t>
        <w:softHyphen/>
        <w:t>блемы нейтрализации оппозиций, ссылки на Эйзенштейна, Ле-ви-Стросса и др.).</w:t>
      </w:r>
    </w:p>
    <w:p>
      <w:pPr>
        <w:pStyle w:val="Normal"/>
        <w:autoSpaceDE w:val="false"/>
        <w:ind w:firstLine="360"/>
        <w:jc w:val="both"/>
        <w:rPr/>
      </w:pPr>
      <w:r>
        <w:rPr/>
        <w:t>М.М.Б. оспаривает здесь подвластность высказывания как лингвистике и лингвистически ориентированной терминологии семиотики, так и тем дополнительным надстраиваемым катего</w:t>
        <w:softHyphen/>
        <w:t>риям, которые, согласно постулатам структурализма, появляются во вторичным моделирующих системах, составляя собственную</w:t>
      </w:r>
    </w:p>
    <w:p>
      <w:pPr>
        <w:pStyle w:val="Normal"/>
        <w:autoSpaceDE w:val="false"/>
        <w:ind w:firstLine="360"/>
        <w:jc w:val="both"/>
        <w:rPr/>
      </w:pPr>
      <w:r>
        <w:rPr/>
        <w:fldChar w:fldCharType="begin"/>
      </w:r>
      <w:r>
        <w:rPr/>
        <w:instrText xml:space="preserve"> PAGE </w:instrText>
      </w:r>
      <w:r>
        <w:rPr/>
        <w:fldChar w:fldCharType="separate"/>
      </w:r>
      <w:r>
        <w:rPr/>
        <w:t>418</w:t>
      </w:r>
      <w:r>
        <w:rPr/>
        <w:fldChar w:fldCharType="end"/>
      </w:r>
    </w:p>
    <w:p>
      <w:pPr>
        <w:pStyle w:val="Normal"/>
        <w:autoSpaceDE w:val="false"/>
        <w:ind w:firstLine="360"/>
        <w:jc w:val="both"/>
        <w:rPr/>
      </w:pPr>
      <w:r>
        <w:rPr/>
        <w:t>специфику семиотики как таковой, и гипотетическим архетипи-ческим оппозициям, если последние понимаются по типу лин</w:t>
        <w:softHyphen/>
        <w:t>гвистических. К признавшему себя потомком лингвистики стру</w:t>
        <w:softHyphen/>
        <w:t>ктурализму перешла по наследству и вся та критика, которая ра</w:t>
        <w:softHyphen/>
        <w:t>нее адресовалась М.М.Б. лингвистике.</w:t>
      </w:r>
    </w:p>
    <w:p>
      <w:pPr>
        <w:pStyle w:val="Normal"/>
        <w:autoSpaceDE w:val="false"/>
        <w:ind w:firstLine="360"/>
        <w:jc w:val="both"/>
        <w:rPr/>
      </w:pPr>
      <w:r>
        <w:rPr/>
        <w:t>50. М.М.Б. не называет здесь этой дисциплины, но ниже, в пятом по счету абзаце, в аналогичном контексте говорится о «выходе за пределы лингвистики в металингвистикѵ».</w:t>
      </w:r>
    </w:p>
    <w:p>
      <w:pPr>
        <w:pStyle w:val="Normal"/>
        <w:autoSpaceDE w:val="false"/>
        <w:ind w:firstLine="360"/>
        <w:jc w:val="both"/>
        <w:rPr/>
      </w:pPr>
      <w:r>
        <w:rPr/>
        <w:t>51. Термин «текст», который в конце 50-х — начале 60-х гг. использовался всеми направлениями, ко второй половине 60-х гг. почти полностью перешел во владение структурализма, широко используясь там уже без всяких терминологических ого</w:t>
        <w:softHyphen/>
        <w:t>ворок, в том числе и в ТЗС-2. Бахтинское замечание направлено не только против этого термина структурализма, но имеет харак</w:t>
        <w:softHyphen/>
        <w:t>тер внутренней критической самореминисценции к былому не</w:t>
        <w:softHyphen/>
        <w:t>завершенному замыслу о написании отдельной работы, в кото</w:t>
        <w:softHyphen/>
        <w:t>рой с помощью термина «текст» к древу лингвистики были бы привиты интересовавшие М.М.Б. диалогические идеи (имеется в виду ПТ). Ко времени ведения настоящих записей этот замысел, ввиду полной плененности термина «текст» структурализмом, потерял всякий смысл, что, собственно, и зафиксировано в дан</w:t>
        <w:softHyphen/>
        <w:t>ной фразе (подробнее о замысле специальной работы по пробле</w:t>
        <w:softHyphen/>
        <w:t>ме текста, об отказе от замысла, об изменениях бахтинского от</w:t>
        <w:softHyphen/>
        <w:t>ношения к термину «текст» и в связи с этим к терминам «высказывание» и «произведение» см. т. 5, 618-620; т. 5, 657, прим. 26 и 5; т. 5, 654, прим. 1). Бахтинская критика этого терми</w:t>
        <w:softHyphen/>
        <w:t>на в его структуралистском понимании связана с тезисом об ошибочности установки на «замыкание в текст» (см. след. прим.).</w:t>
      </w:r>
    </w:p>
    <w:p>
      <w:pPr>
        <w:pStyle w:val="Normal"/>
        <w:autoSpaceDE w:val="false"/>
        <w:ind w:firstLine="360"/>
        <w:jc w:val="both"/>
        <w:rPr/>
      </w:pPr>
      <w:r>
        <w:rPr/>
        <w:t>52. Данное предложение имеет характерное для рабочих запи</w:t>
        <w:softHyphen/>
        <w:t>сей гибридное двуголосое строение: первая часть (до «но») явля</w:t>
        <w:softHyphen/>
        <w:t>ется воспроизведением чужого мнения, вторая часть — выраже</w:t>
        <w:softHyphen/>
        <w:t>нием собственно бахтинской мысли. Оспаривание тенденции к замыканию в текст — одна из констант общей критической бах</w:t>
        <w:softHyphen/>
        <w:t>тинской оценки структурализма, однако, судя по формулировке первой части предложения, в данном случае имелась, вероятно, конкретная «привязка» этой темы. «Отвлечение от внетекстовых моментов» — это, возможно, прямая словесная аллюзия к статье А. Е. Сыркина в 73С-2«Об отдельных чертах научного и художе</w:t>
        <w:softHyphen/>
        <w:t>ственного текстов». В этой статье говорится о двух типах науч</w:t>
        <w:softHyphen/>
        <w:t>ного описания: «1) Нахождение внутренних структурных законо</w:t>
        <w:softHyphen/>
        <w:t>мерностей в том или ином плане, связанное с известным отвлечени</w:t>
        <w:softHyphen/>
        <w:t>ем от штштмш моментов (выделено мною — Л.Г.) и непо</w:t>
        <w:softHyphen/>
        <w:t>средственно эстетического впечатления, что может быть названо собственно научным описанием. 2) Преимущественно содержатель</w:t>
        <w:softHyphen/>
      </w:r>
    </w:p>
    <w:p>
      <w:pPr>
        <w:pStyle w:val="Normal"/>
        <w:autoSpaceDE w:val="false"/>
        <w:ind w:firstLine="360"/>
        <w:jc w:val="both"/>
        <w:rPr/>
      </w:pPr>
      <w:r>
        <w:rPr/>
        <w:fldChar w:fldCharType="begin"/>
      </w:r>
      <w:r>
        <w:rPr/>
        <w:instrText xml:space="preserve"> PAGE </w:instrText>
      </w:r>
      <w:r>
        <w:rPr/>
        <w:fldChar w:fldCharType="separate"/>
      </w:r>
      <w:r>
        <w:rPr/>
        <w:t>419</w:t>
      </w:r>
      <w:r>
        <w:rPr/>
        <w:fldChar w:fldCharType="end"/>
      </w:r>
    </w:p>
    <w:p>
      <w:pPr>
        <w:pStyle w:val="Normal"/>
        <w:autoSpaceDE w:val="false"/>
        <w:ind w:firstLine="360"/>
        <w:jc w:val="both"/>
        <w:rPr/>
      </w:pPr>
      <w:r>
        <w:rPr/>
        <w:t>пая интерпретация, часто сводящаяся к отчету об индивидуальном впечатлении от данного текста и, как правило, оперирующая вне</w:t>
        <w:softHyphen/>
        <w:t>текстовыми реминисценциями. Последняя представляет собой ско</w:t>
        <w:softHyphen/>
        <w:t>рее «эстетическое» описание, подчас приближаясь к типу литера</w:t>
        <w:softHyphen/>
        <w:t>турно-художественного (в зависимости от стилистических спо</w:t>
        <w:softHyphen/>
        <w:t>собностей автора) текста» (ТЗС-2, 86; процитированный фраг</w:t>
        <w:softHyphen/>
        <w:t>мент помечен тройным бахтинским отчеркиванием). На фоне очевидного снижения Сыркиным научных потенций второго — не отвлеченного от внетекстовых моментов — типа описания ста</w:t>
        <w:softHyphen/>
        <w:t>новится понятным бахтинское «но», идущее непосредственно за предполагаемой нами неэксплицированной цитатой из Сыркина и создающее внутреннюю двуголосость данного предложения в его целом. «Отвлечение от внетекстовых моментов», по М.М.Б., возможно, а в определенных случаях и необходимо — напр., в смысле отвлечения от «газетно-журнальной шумихи» и узко по</w:t>
        <w:softHyphen/>
        <w:t>нятой «эпохи» — но не в смысле отвлечения от имеющихся у ка</w:t>
        <w:softHyphen/>
        <w:t>ждого высказывания диалогических отношений с другими вы</w:t>
        <w:softHyphen/>
        <w:t>сказываниями. Использованная здесь формулировка — это ва</w:t>
        <w:softHyphen/>
        <w:t>риация бахтинского тезиса о неправомерности свойственного структурализму «замыкания в текст».</w:t>
      </w:r>
    </w:p>
    <w:p>
      <w:pPr>
        <w:pStyle w:val="Normal"/>
        <w:autoSpaceDE w:val="false"/>
        <w:ind w:firstLine="360"/>
        <w:jc w:val="both"/>
        <w:rPr/>
      </w:pPr>
      <w:r>
        <w:rPr/>
        <w:t>Хотя в непосредственно словесном отношении комментируе</w:t>
        <w:softHyphen/>
        <w:t>мая фраза содержит прямую аллюзию скорее всего к статье Сыр</w:t>
        <w:softHyphen/>
        <w:t>кина, идея о необходимости отвлечения от внетекстовых момен</w:t>
        <w:softHyphen/>
        <w:t>тов — но в ином облачении и с несколько приглушенным смыс</w:t>
        <w:softHyphen/>
        <w:t>лом — имеется и в других статьях сборника, в том числе у Ю. Лотмана. В статье Лотмана говорится, в частности, что при анализе идей, например, Руссо можно сопоставлять их с соответ</w:t>
        <w:softHyphen/>
        <w:t>ствующими представлениями Вольтера, Мабли, Радищева, Гоб-бса и др., то есть изучать их внесистемные связи и значения, но можно определять значение элемента путем выяснения его от</w:t>
        <w:softHyphen/>
        <w:t>ношения к другим элементам той же исходной системы (то есть сопоставляя понятие «народ» у Руссо с его же понятиями «чело</w:t>
        <w:softHyphen/>
        <w:t>века», «разума», «нравственности», «власти» и т. п.). Однако пре</w:t>
        <w:softHyphen/>
        <w:t>имущество при признании допустимости обоих путей отдается имманентным системным значениям (что и было всегда объектом бахтинской критики): «...внесистемные значения, неизбежно при</w:t>
        <w:softHyphen/>
        <w:t>сутствуя, не составляют... главного, а порой могут даже стано</w:t>
        <w:softHyphen/>
        <w:t>виться источниками заблуждений» (ТЗС-2, 28).</w:t>
      </w:r>
    </w:p>
    <w:p>
      <w:pPr>
        <w:pStyle w:val="Normal"/>
        <w:autoSpaceDE w:val="false"/>
        <w:ind w:firstLine="360"/>
        <w:jc w:val="both"/>
        <w:rPr/>
      </w:pPr>
      <w:r>
        <w:rPr/>
        <w:t>53. «Второе сознание» — характерная бахтинская категория, определяющая его понимание философских основ гуманитарных наук; «метаязык» — базовая категория семиотики, определяю</w:t>
        <w:softHyphen/>
        <w:t>щая понимание методологии гуманитарного познания в структу</w:t>
        <w:softHyphen/>
        <w:t>рализме. По своему формальному адресу в пространстве гумани</w:t>
        <w:softHyphen/>
        <w:t>тарной методологии эти категории аналогичны, функционально же и содержательно — противоположны. «Метаязык» семиотики</w:t>
      </w:r>
    </w:p>
    <w:p>
      <w:pPr>
        <w:pStyle w:val="Normal"/>
        <w:autoSpaceDE w:val="false"/>
        <w:ind w:firstLine="360"/>
        <w:jc w:val="both"/>
        <w:rPr/>
      </w:pPr>
      <w:r>
        <w:rPr/>
        <w:fldChar w:fldCharType="begin"/>
      </w:r>
      <w:r>
        <w:rPr/>
        <w:instrText xml:space="preserve"> PAGE </w:instrText>
      </w:r>
      <w:r>
        <w:rPr/>
        <w:fldChar w:fldCharType="separate"/>
      </w:r>
      <w:r>
        <w:rPr/>
        <w:t>420</w:t>
      </w:r>
      <w:r>
        <w:rPr/>
        <w:fldChar w:fldCharType="end"/>
      </w:r>
    </w:p>
    <w:p>
      <w:pPr>
        <w:pStyle w:val="Normal"/>
        <w:autoSpaceDE w:val="false"/>
        <w:ind w:firstLine="360"/>
        <w:jc w:val="both"/>
        <w:rPr/>
      </w:pPr>
      <w:r>
        <w:rPr/>
        <w:t xml:space="preserve">— </w:t>
      </w:r>
      <w:r>
        <w:rPr/>
        <w:t>это язык, выработанный для исследования и описания другого языка (языка-объекта); в непосредственно смысловой (тем более диалогический) контакт между собой описываемый и описы</w:t>
        <w:softHyphen/>
        <w:t>вающий языки принципиально не входят. Бахтинская позиция обратна: «второе сознание» в гуманитарных науках, т. е. сознание исследователя, не должно овеществлять (объективировать) свой предмет, поскольку этот предмет всегда тоже есть либо прямо другое (чужое) сознание, либо его та или иная знаковая, прежде всего языковая, эманация, отсюда — диалогические отношения распространяются М.М.Б. и на отношения исследователя-гуманитария с его предметом.</w:t>
      </w:r>
    </w:p>
    <w:p>
      <w:pPr>
        <w:pStyle w:val="Normal"/>
        <w:autoSpaceDE w:val="false"/>
        <w:ind w:firstLine="360"/>
        <w:jc w:val="both"/>
        <w:rPr/>
      </w:pPr>
      <w:r>
        <w:rPr/>
        <w:t>Возможно, именно семиотический термин «метаязык» был причиной того, что в третьем сверху абзаце М.М.Б. не назвал «ліеталингвистику» в качестве обосновываемой «особой науки» (отмечено в прим. 50) — поскольку в контексте обсуждения стру</w:t>
        <w:softHyphen/>
        <w:t>ктурализма термин «металингвистика» независимо от интенций М.М.Б. вступил бы с «метаязыком» либо в нарушающие бахтин-ский замысел частично синонимические отношения, либо, на</w:t>
        <w:softHyphen/>
        <w:t>против, в бессмысленную и иллюзорную конкуренцию за право единоличного обладания понятием «мета-». В идущей ниже фра</w:t>
        <w:softHyphen/>
        <w:t>зе М.М.Б. строит условный терминологический гибрид, прида</w:t>
        <w:softHyphen/>
        <w:t>вая семиотическому термину «метаязык» то диалогическое зна</w:t>
        <w:softHyphen/>
        <w:t>чение, которое соответствует его собственному пониманию про</w:t>
        <w:softHyphen/>
        <w:t>блемы, но отсутствует в самом структурализме (см. след. прим.).</w:t>
      </w:r>
    </w:p>
    <w:p>
      <w:pPr>
        <w:pStyle w:val="Normal"/>
        <w:autoSpaceDE w:val="false"/>
        <w:ind w:firstLine="360"/>
        <w:jc w:val="both"/>
        <w:rPr/>
      </w:pPr>
      <w:r>
        <w:rPr/>
        <w:t>54. Данная фраза — гибридная формулировка, сближающая семиотический термин «метаязык» с бахтинской «металингвис-тикой». Действительно неудобное соседство этих терминов (см. пред. прим.) было отмечено и с другой стороны (см. Ива</w:t>
        <w:softHyphen/>
        <w:t>нов Вян. Вс. «Значение идей М. М. Бахтина о знаке, высказыва</w:t>
        <w:softHyphen/>
        <w:t>нии и диалоге для современной семиотики». — ТЗС-6, с. 28). Мо</w:t>
        <w:softHyphen/>
        <w:t>жно даже говорить о слабой, но все-таки проявленной обеими сторонами своеобразной терминологической «экспансии». Так, М.М.Б. пишет здесь, что «Метаязык не просто код, — он всегда диалогически относится к тому языку, который он описывает и анализирует», т. е. предлагает ввести в чужое понятие «метаязык» принципиально не включаемый в него компонент (отсутствую</w:t>
        <w:softHyphen/>
        <w:t>щую у «просто» кода способность вступать в содержательные и диалогические отношения с объектом описания), как бы «отспа-ривая» термин в собственное владение. Однако этот вызванный лишь текущим чтением пробный контекстуальный гибрид своего понятия с чужим не удовлетворил самого М.М.Б.: в дальнейшем М.М.Б. практически не будет пользоваться этим термином в та</w:t>
        <w:softHyphen/>
        <w:t>ком его «пробно-отспоренном» значении (аналогично тому, как он отказался в конечном счете от термина «текст»). Да и сам тер</w:t>
        <w:softHyphen/>
        <w:t>мин «металингвистика» — возможно, именно из-за неудобных</w:t>
      </w:r>
    </w:p>
    <w:p>
      <w:pPr>
        <w:pStyle w:val="Normal"/>
        <w:autoSpaceDE w:val="false"/>
        <w:ind w:firstLine="360"/>
        <w:jc w:val="both"/>
        <w:rPr/>
      </w:pPr>
      <w:r>
        <w:rPr/>
        <w:fldChar w:fldCharType="begin"/>
      </w:r>
      <w:r>
        <w:rPr/>
        <w:instrText xml:space="preserve"> PAGE </w:instrText>
      </w:r>
      <w:r>
        <w:rPr/>
        <w:fldChar w:fldCharType="separate"/>
      </w:r>
      <w:r>
        <w:rPr/>
        <w:t>421</w:t>
      </w:r>
      <w:r>
        <w:rPr/>
        <w:fldChar w:fldCharType="end"/>
      </w:r>
    </w:p>
    <w:p>
      <w:pPr>
        <w:pStyle w:val="Normal"/>
        <w:autoSpaceDE w:val="false"/>
        <w:ind w:firstLine="360"/>
        <w:jc w:val="both"/>
        <w:rPr/>
      </w:pPr>
      <w:r>
        <w:rPr/>
        <w:t>ассоциаций — станет в бахтинских записях конца 60-х — начала 70-х гг. заметно менее активным.</w:t>
      </w:r>
    </w:p>
    <w:p>
      <w:pPr>
        <w:pStyle w:val="Normal"/>
        <w:autoSpaceDE w:val="false"/>
        <w:ind w:firstLine="360"/>
        <w:jc w:val="both"/>
        <w:rPr/>
      </w:pPr>
      <w:r>
        <w:rPr/>
        <w:t>Вяч. Вс. Иванов со своей стороны предлагал обратное: пони</w:t>
        <w:softHyphen/>
        <w:t>мая метаязык в «общепринятом», как он пишет, смысле (как язык, используемый для исследования другого языка, т. е. в смыс</w:t>
        <w:softHyphen/>
        <w:t>ле, совпадающем с принятым в ТЗС-2), он предлагает распро</w:t>
        <w:softHyphen/>
        <w:t>странить его компетенцию на суверенную территорию бахтин</w:t>
        <w:softHyphen/>
        <w:t>ской металингвистики — на соотношение языков в романе, обосновывая эту возможность бахтинской формулой, согласно которой язык в романе не только изображает, но и сам служит предметом изображения, откуда и делается вывод, что можно говорить о «метаязыковом» употреблении слова в романе (ук. соч., с. 28). В связи с этим расширением компетенции метаязыка Иванов говорит также, что бахтинскому термину металингвисти-ка, имеющему другой смысл, «следует предпочесть» — как более адекватный самой же бахтинской идее — термин «транслингвис</w:t>
        <w:softHyphen/>
        <w:t>тика», введенный Р. Бартом и обозначающий научную дис</w:t>
        <w:softHyphen/>
        <w:t>циплину, которая изучает «структуру текстов, больших, нем предложение» (там же). Ни диалогическое переосмысление мета</w:t>
        <w:softHyphen/>
        <w:t>языка структуралистов, ни замена бахтинской металингвистики транслингвистикой не привились.</w:t>
      </w:r>
    </w:p>
    <w:p>
      <w:pPr>
        <w:pStyle w:val="Normal"/>
        <w:autoSpaceDE w:val="false"/>
        <w:ind w:firstLine="360"/>
        <w:jc w:val="both"/>
        <w:rPr/>
      </w:pPr>
      <w:r>
        <w:rPr/>
        <w:t>55. Традиционная бахтинская тема о наблюдателе (свидетеле) «события бытия» дается здесь в противовес распространенным в структурализме толкованиям позиции экспериментатора в кван</w:t>
        <w:softHyphen/>
        <w:t>товой теории. Ср. в этом плане краткое бахтинское замечание в РЛ-2, идущее так же, как и здесь, рядом с констатацией разницы своего и лотмановского толкования «Евгения Онегина»: «"Прин</w:t>
        <w:softHyphen/>
        <w:t>цип дополнительности" я также понимаю диалогически». Через несколько абзацев тема «наблюдателя и события», имевшая для М.М.Б., как это понятно по настоящему фрагменту, прямую концептуальную связь с причинами его критического отношения к структурализму, получит развернутое толкование. Ср. также концептуальное связывание категорий свидетеля бытия и автора в дальнейших рабочих записях (отмечено в прим. 24 к Т-4).</w:t>
      </w:r>
    </w:p>
    <w:p>
      <w:pPr>
        <w:pStyle w:val="Normal"/>
        <w:autoSpaceDE w:val="false"/>
        <w:ind w:firstLine="360"/>
        <w:jc w:val="both"/>
        <w:rPr/>
      </w:pPr>
      <w:r>
        <w:rPr/>
        <w:t>56. В данном абзаце имеются, вероятно, аллюзии к содержа</w:t>
        <w:softHyphen/>
        <w:t>щей бахтинские пометы статье Б. А. Успенского «Предварите</w:t>
        <w:softHyphen/>
        <w:t>льные замечания к персонологической классификации» из того же сборника ТЗС-2 (сс. 91-93; статья Успенского расположена непосредственно за статьей Сыркина^ прямую словесную аллю</w:t>
        <w:softHyphen/>
        <w:t>зию к которой в связи с идеей «отвлечения от внетекстовых мо</w:t>
        <w:softHyphen/>
        <w:t>ментов» содержит предшествующий абзац бахтинских записей — см. прим. 52). Комментируемый фрагмент имеет со статьей Ус</w:t>
        <w:softHyphen/>
        <w:t>пенского не только общие смысловые параллели (понятие мета</w:t>
        <w:softHyphen/>
        <w:t>языка, позиция экспериментатора в квантовой теории), но и конкретно-тематические совпадения. Бахтинский абзац в неко</w:t>
        <w:softHyphen/>
      </w:r>
    </w:p>
    <w:p>
      <w:pPr>
        <w:pStyle w:val="Normal"/>
        <w:autoSpaceDE w:val="false"/>
        <w:ind w:firstLine="360"/>
        <w:jc w:val="both"/>
        <w:rPr/>
      </w:pPr>
      <w:r>
        <w:rPr/>
        <w:fldChar w:fldCharType="begin"/>
      </w:r>
      <w:r>
        <w:rPr/>
        <w:instrText xml:space="preserve"> PAGE </w:instrText>
      </w:r>
      <w:r>
        <w:rPr/>
        <w:fldChar w:fldCharType="separate"/>
      </w:r>
      <w:r>
        <w:rPr/>
        <w:t>421</w:t>
      </w:r>
      <w:r>
        <w:rPr/>
        <w:fldChar w:fldCharType="end"/>
      </w:r>
    </w:p>
    <w:p>
      <w:pPr>
        <w:pStyle w:val="Normal"/>
        <w:autoSpaceDE w:val="false"/>
        <w:ind w:firstLine="360"/>
        <w:jc w:val="both"/>
        <w:rPr/>
      </w:pPr>
      <w:r>
        <w:rPr/>
        <w:t>тором смысле «неожиданно» кончается темой анкетирования, а именно проблема анкетирования и рассматривается в статье Ус</w:t>
        <w:softHyphen/>
        <w:t>пенского как возможный, хотя и «принципиально ограничен</w:t>
        <w:softHyphen/>
        <w:t>ный» способ персонологической классификации. Весьма веро</w:t>
        <w:softHyphen/>
        <w:t>ятно, что бахтинская фраза о «вопросах (анкеты), меняющих соз</w:t>
        <w:softHyphen/>
        <w:t>нание спрашиваемого» связана со следующим пассажем из статьи Успенского: «Во многих случаях данный подход может оказаться вовсе некорректным (и даже в определенном смысле противоречить цели анкеты), поскольку предлагая испытуемому вопросы анкеты, мы можем навязывать ему свою систему противопоставлений, свой метаязык... Таким образом, сама процедура эксперимента может в данном случае влиять на его результат; аналогичная ситуация, как известно, имеет место в квантовой теории» (ТЗС-2, с. 91,92).</w:t>
      </w:r>
    </w:p>
    <w:p>
      <w:pPr>
        <w:pStyle w:val="Normal"/>
        <w:autoSpaceDE w:val="false"/>
        <w:ind w:firstLine="360"/>
        <w:jc w:val="both"/>
        <w:rPr/>
      </w:pPr>
      <w:r>
        <w:rPr/>
        <w:t>57. Данный фрагмент (начиная с «Бог сотворил человека...» и кончая «..меняющее тотальный смысл события») при первой пуб</w:t>
        <w:softHyphen/>
        <w:t>ликации был опущен (см. ЭСТ, 340).</w:t>
      </w:r>
    </w:p>
    <w:p>
      <w:pPr>
        <w:pStyle w:val="Normal"/>
        <w:autoSpaceDE w:val="false"/>
        <w:ind w:firstLine="360"/>
        <w:jc w:val="both"/>
        <w:rPr/>
      </w:pPr>
      <w:r>
        <w:rPr/>
        <w:t>58. Вариация константной бахтинской темы о неприложимо</w:t>
        <w:softHyphen/>
        <w:t>сти категорий причинности к гуманитарным наукам; в середине 60-х гг. эта тема часто была критически ориентирована на струк</w:t>
        <w:softHyphen/>
        <w:t>турализм. В данном случае выражено и резкое аксиологическое противопоставление своей позиции арелигиозности семиотиче</w:t>
        <w:softHyphen/>
        <w:t>ских исследований, к темам и лексике которых М.М.Б. возвра</w:t>
        <w:softHyphen/>
        <w:t>щается сразу же после этого пассажа.</w:t>
      </w:r>
    </w:p>
    <w:p>
      <w:pPr>
        <w:pStyle w:val="Normal"/>
        <w:autoSpaceDE w:val="false"/>
        <w:ind w:firstLine="360"/>
        <w:jc w:val="both"/>
        <w:rPr/>
      </w:pPr>
      <w:r>
        <w:rPr/>
        <w:t>59. Речь идет не об абсолютном отсутствии в структурализме проблемы автора, но о том, что при постановке этой проблемы она понимается в структурализме в монологическом ключе, трансформируясь в некую «объективную над позицию», поддаю</w:t>
        <w:softHyphen/>
        <w:t>щуюся объективации (овеществлению), а затем и типологизации. Автор (говорящий), слушающий и исследователь сливаются в некоем едином общем сознании, но при этом «говорящий» и «простой» слушающий теряют смысловую инициативу, послед</w:t>
        <w:softHyphen/>
        <w:t>няя остается здесь, по М.М.Б., только у исследователя. Ср.: «В структурализме только один субъект — субъект самого исследова</w:t>
        <w:softHyphen/>
        <w:t>теля» (отмечено в прим. 6 к РЛ-2).</w:t>
      </w:r>
    </w:p>
    <w:p>
      <w:pPr>
        <w:pStyle w:val="Normal"/>
        <w:autoSpaceDE w:val="false"/>
        <w:ind w:firstLine="360"/>
        <w:jc w:val="both"/>
        <w:rPr/>
      </w:pPr>
      <w:r>
        <w:rPr/>
        <w:t>60. Снова заявляя в первом предложении данного абзаца уже намеченную выше проблему «свидетеля события бытия», во вто</w:t>
        <w:softHyphen/>
        <w:t>ром предложении абзаца М.М.Б. опять резко меняет тему (к про</w:t>
        <w:softHyphen/>
        <w:t>блеме «свидетеля» М.М.Б. вернется чуть ниже), поднимая — на протяжении трех идущих ниже абзацев — вопрос о необходимо</w:t>
        <w:softHyphen/>
        <w:t>сти благожелательного, «без драк на меже», сосуществования разных научных направлений. Столь резкая смена темы в преде</w:t>
        <w:softHyphen/>
        <w:t>лах одного абзаца ~ редкое для рабочих записей М.М.Б. явление. Возможно, здесь не один, а два абзаца (второе предложение на</w:t>
        <w:softHyphen/>
        <w:t>чинает новую страницу, и не исключена вероятность, что оно</w:t>
      </w:r>
    </w:p>
    <w:p>
      <w:pPr>
        <w:pStyle w:val="Normal"/>
        <w:autoSpaceDE w:val="false"/>
        <w:ind w:firstLine="360"/>
        <w:jc w:val="both"/>
        <w:rPr/>
      </w:pPr>
      <w:r>
        <w:rPr/>
        <w:fldChar w:fldCharType="begin"/>
      </w:r>
      <w:r>
        <w:rPr/>
        <w:instrText xml:space="preserve"> PAGE </w:instrText>
      </w:r>
      <w:r>
        <w:rPr/>
        <w:fldChar w:fldCharType="separate"/>
      </w:r>
      <w:r>
        <w:rPr/>
        <w:t>422</w:t>
      </w:r>
      <w:r>
        <w:rPr/>
        <w:fldChar w:fldCharType="end"/>
      </w:r>
    </w:p>
    <w:p>
      <w:pPr>
        <w:pStyle w:val="Normal"/>
        <w:autoSpaceDE w:val="false"/>
        <w:ind w:firstLine="360"/>
        <w:jc w:val="both"/>
        <w:rPr/>
      </w:pPr>
      <w:r>
        <w:rPr/>
        <w:t>писалось как начало нового абзаца, хотя по чисто формальным показателям абзаца тут нет).</w:t>
      </w:r>
    </w:p>
    <w:p>
      <w:pPr>
        <w:pStyle w:val="Normal"/>
        <w:autoSpaceDE w:val="false"/>
        <w:ind w:firstLine="360"/>
        <w:jc w:val="both"/>
        <w:rPr/>
      </w:pPr>
      <w:r>
        <w:rPr/>
        <w:t>61. Контекст, в который помещен данный известный бахтин-ский пассаж о сосуществовании разных направлений «без драк на меже*, говорит о том, что этот «упрек» предназначался персо</w:t>
        <w:softHyphen/>
        <w:t xml:space="preserve">нально и только структурализму. Скорее всего, однако, это был двунаправленный упрек. Возможно, конкретным поводом было чтение вышедшей как раз ко времени написания данных записей статьи Лотмана «Литературоведение должно быть наукой» (ВЛ, 1967, </w:t>
      </w:r>
      <w:r>
        <w:rPr>
          <w:lang w:val="el-GR"/>
        </w:rPr>
        <w:t xml:space="preserve">Μ </w:t>
      </w:r>
      <w:r>
        <w:rPr/>
        <w:t>1; в этом номере напечатаны и другие дискуссионные статьи, также имеющие в сохранившемся экземпляре журнала многочисленные пометы М.М.Б.). Статья Лотмана, действитель</w:t>
        <w:softHyphen/>
        <w:t>но, содержала в себе помимо других тем резкий полемический ответ на статью В. Кожинова «Возможна ли структурная поэти</w:t>
        <w:softHyphen/>
        <w:t xml:space="preserve">ка?» (ВЛ, 1965, </w:t>
      </w:r>
      <w:r>
        <w:rPr>
          <w:lang w:val="de-DE"/>
        </w:rPr>
        <w:t xml:space="preserve">JSfe </w:t>
      </w:r>
      <w:r>
        <w:rPr/>
        <w:t>6), но кожиновская статья тоже была не менее полемической. В ней в качестве аргументов против структура</w:t>
        <w:softHyphen/>
        <w:t>лизма использовались в том числе и апологетические ссылки на МФЯ, что делало М.М.Б. невольным косвенным участником раз</w:t>
        <w:softHyphen/>
        <w:t>бирательства (подробнее об этом эмоциональном эпизоде то</w:t>
        <w:softHyphen/>
        <w:t>гдашних дискуссий см. прим. 38). Помимо статьи Кожинова уча</w:t>
        <w:softHyphen/>
        <w:t>стники дискуссии часто ссылались на многочисленные выступ</w:t>
        <w:softHyphen/>
        <w:t>ления П. Палиевского, особенно на его статью «О структурализ</w:t>
        <w:softHyphen/>
        <w:t xml:space="preserve">ме в литературоведении» (Знамя, 1963, </w:t>
      </w:r>
      <w:r>
        <w:rPr>
          <w:lang w:val="de-DE"/>
        </w:rPr>
        <w:t xml:space="preserve">Nfe </w:t>
      </w:r>
      <w:r>
        <w:rPr/>
        <w:t>12), которая, как счи</w:t>
        <w:softHyphen/>
        <w:t>талось, «усилила интерес научной общественности» к «проблеме применения методов точных наук в литературоведении* (редактор</w:t>
        <w:softHyphen/>
        <w:t>ская врезка, предваряющая дискуссионные статьи И. Ревзина и В. Кожинова - ВЛ, 1965, № 6, с. 73).</w:t>
      </w:r>
    </w:p>
    <w:p>
      <w:pPr>
        <w:pStyle w:val="Normal"/>
        <w:autoSpaceDE w:val="false"/>
        <w:ind w:firstLine="360"/>
        <w:jc w:val="both"/>
        <w:rPr/>
      </w:pPr>
      <w:r>
        <w:rPr/>
        <w:t>62. Возврат к выше заявленной, но прерванной (см. прим. 60) теме о свидетеле бытия.</w:t>
      </w:r>
    </w:p>
    <w:p>
      <w:pPr>
        <w:pStyle w:val="Normal"/>
        <w:autoSpaceDE w:val="false"/>
        <w:ind w:firstLine="360"/>
        <w:jc w:val="both"/>
        <w:rPr/>
      </w:pPr>
      <w:r>
        <w:rPr/>
        <w:t>63. В данном контексте категория «инобытие* служит, по всей видимости, маркером оспариваемого М.М.Б. монологизма. У Гегеля, диалектику которого М.М.Б. оценивал как монологиче</w:t>
        <w:softHyphen/>
        <w:t>скую, «инобытие» — момент саморазвития бытия, когда бытие выступает в новой (иной) форме, но эта «иноформа» понимается как потенциально содержавшаяся в предшествующей, Никакого нового «участника» событий такое саморазвитие бытия не пред</w:t>
        <w:softHyphen/>
        <w:t>полагает. В следующем абзаце М.М.Б, развивает это противопос</w:t>
        <w:softHyphen/>
        <w:t>тавление.</w:t>
      </w:r>
    </w:p>
    <w:p>
      <w:pPr>
        <w:pStyle w:val="Normal"/>
        <w:autoSpaceDE w:val="false"/>
        <w:ind w:firstLine="360"/>
        <w:jc w:val="both"/>
        <w:rPr/>
      </w:pPr>
      <w:r>
        <w:rPr/>
        <w:t>64. Из стихотворения В. Ходасевича «Перед зеркалом» (1924): «Я, я, я. Что за дикое слово!/ Неужели вон тот — это я?/ Разве мама любила такого, /Желто-серого, полуседого / И всезнающего какзмеяі* (Атрибутировано в ЭСТ, 407).</w:t>
      </w:r>
    </w:p>
    <w:p>
      <w:pPr>
        <w:pStyle w:val="Normal"/>
        <w:autoSpaceDE w:val="false"/>
        <w:ind w:firstLine="360"/>
        <w:jc w:val="both"/>
        <w:rPr/>
      </w:pPr>
      <w:r>
        <w:rPr/>
        <w:t>65. См. Бланкенбург Ф. фон. Исследование романа. Факсимиле издания 1774 г. (послесловие Е. Лэммерта). На с. 528 располо</w:t>
        <w:softHyphen/>
      </w:r>
    </w:p>
    <w:p>
      <w:pPr>
        <w:pStyle w:val="Normal"/>
        <w:autoSpaceDE w:val="false"/>
        <w:ind w:firstLine="360"/>
        <w:jc w:val="both"/>
        <w:rPr/>
      </w:pPr>
      <w:r>
        <w:rPr/>
        <w:fldChar w:fldCharType="begin"/>
      </w:r>
      <w:r>
        <w:rPr/>
        <w:instrText xml:space="preserve"> PAGE </w:instrText>
      </w:r>
      <w:r>
        <w:rPr/>
        <w:fldChar w:fldCharType="separate"/>
      </w:r>
      <w:r>
        <w:rPr/>
        <w:t>423</w:t>
      </w:r>
      <w:r>
        <w:rPr/>
        <w:fldChar w:fldCharType="end"/>
      </w:r>
    </w:p>
    <w:p>
      <w:pPr>
        <w:pStyle w:val="Normal"/>
        <w:autoSpaceDE w:val="false"/>
        <w:ind w:firstLine="360"/>
        <w:jc w:val="both"/>
        <w:rPr/>
      </w:pPr>
      <w:r>
        <w:rPr/>
        <w:t>жено краткое заключение к книге (о том, что автор не рассчиты</w:t>
        <w:softHyphen/>
        <w:t>вает ни на похвалу, ни на хулу).</w:t>
      </w:r>
    </w:p>
    <w:p>
      <w:pPr>
        <w:pStyle w:val="Normal"/>
        <w:autoSpaceDE w:val="false"/>
        <w:ind w:firstLine="360"/>
        <w:jc w:val="both"/>
        <w:rPr/>
      </w:pPr>
      <w:r>
        <w:rPr/>
        <w:t>66. Данное известное бахтинское разделение трех типов от</w:t>
        <w:softHyphen/>
        <w:t>ношений (между объектами, между субъектом и объектом и меж</w:t>
        <w:softHyphen/>
        <w:t xml:space="preserve">ду субъектами) содержит, возможно, авторизованную смысловую аллюзию к конспекту К. </w:t>
      </w:r>
      <w:r>
        <w:rPr>
          <w:lang w:val="de-DE"/>
        </w:rPr>
        <w:t xml:space="preserve">Kerenyi </w:t>
      </w:r>
      <w:r>
        <w:rPr/>
        <w:t>(см. прим. 31 к Г-7).</w:t>
      </w:r>
    </w:p>
    <w:p>
      <w:pPr>
        <w:pStyle w:val="Normal"/>
        <w:autoSpaceDE w:val="false"/>
        <w:ind w:firstLine="360"/>
        <w:jc w:val="both"/>
        <w:rPr/>
      </w:pPr>
      <w:r>
        <w:rPr/>
        <w:t>67. Так в рукописи (Печерим).</w:t>
      </w:r>
    </w:p>
    <w:p>
      <w:pPr>
        <w:pStyle w:val="Normal"/>
        <w:autoSpaceDE w:val="false"/>
        <w:ind w:firstLine="360"/>
        <w:jc w:val="both"/>
        <w:rPr/>
      </w:pPr>
      <w:r>
        <w:rPr/>
        <w:t>68. Начиная с этого предложения и кончая выходными дан</w:t>
        <w:softHyphen/>
        <w:t>ными статьи А. Аникста, то есть на протяжении семи абзацев, идет второй по счету фрагмент данных записей, касающийся по</w:t>
        <w:softHyphen/>
        <w:t>ложения дел в современном литературоведении (первый отмечен в прим. 15). Настоящий фрагмент был впоследствии частично ис</w:t>
        <w:softHyphen/>
        <w:t>пользован М.М.Б. при написании осенью 1970-го г. «Ответа...».</w:t>
      </w:r>
    </w:p>
    <w:p>
      <w:pPr>
        <w:pStyle w:val="Normal"/>
        <w:autoSpaceDE w:val="false"/>
        <w:ind w:firstLine="360"/>
        <w:jc w:val="both"/>
        <w:rPr/>
      </w:pPr>
      <w:r>
        <w:rPr/>
        <w:t>69. Внешне непритязательная для самого отечественного ли</w:t>
        <w:softHyphen/>
        <w:t>тературоведения категория «эпоха» оказалась в центре сложного двойного или даже тройного рисунка бахтинской мысли в рабо</w:t>
        <w:softHyphen/>
        <w:t>чих записях — видимо, потому, что М.М.Б. «зашифровал» в кри</w:t>
        <w:softHyphen/>
        <w:t>тике этой категории сразу несколько оппонентов: не только офи</w:t>
        <w:softHyphen/>
        <w:t>циальное литературоведение с его установкой на по-марксистски понимаемое отражение в художественном тексте эпохи его соз</w:t>
        <w:softHyphen/>
        <w:t>дания, но и Виноградова, и Лихачева, и структуралистов. В большинстве литературоведческих работ понятие «эпохи» ис</w:t>
        <w:softHyphen/>
        <w:t>пользовалось нетерминологически, совпадая как с крупными временными периодами, так и с ближайшей современностью изучаемого произведения, включая «газетно-журнальную шуми</w:t>
        <w:softHyphen/>
        <w:t>ху». М.М.Б. мог здесь, напр., иметь в виду спорадическое и неже</w:t>
        <w:softHyphen/>
        <w:t>сткое использование этого слова у Виноградова (напр., ПАТС, 7, 15, 17 и др.) или Лотмана (напр., ТЗС-2, 28 об «эпохе» Руссо), поскольку в обоих случаях под «эпохой» понималась «современ</w:t>
        <w:softHyphen/>
        <w:t>ность» явления или его «ближайшее прошлое». Но могло здесь иметься в виду и более терминологичное употребление понятия «эпоха», напр., у Д. С. Лихачева, активно использовавшего и да</w:t>
        <w:softHyphen/>
        <w:t>же выносившего это понятие в название разделов (в оглавлении книги Лихачева «Развитие русской литературы Х-ХѴІІ веков» имеется подзаголовок «Эпохи и стили»). Лихачев использовал и более конкретный термин — «стиль эпохи» (ПДЛ, с. 292). Воз</w:t>
        <w:softHyphen/>
        <w:t>можно, намеченная здесь критика методологической неопреде</w:t>
        <w:softHyphen/>
        <w:t>ленности понятия «эпоха» легла впоследствии в основание рито</w:t>
        <w:softHyphen/>
        <w:t>рической структуры «Ответа...» (см. прим. 31 к «Ответу...»).</w:t>
      </w:r>
    </w:p>
    <w:p>
      <w:pPr>
        <w:pStyle w:val="Normal"/>
        <w:autoSpaceDE w:val="false"/>
        <w:ind w:firstLine="360"/>
        <w:jc w:val="both"/>
        <w:rPr/>
      </w:pPr>
      <w:r>
        <w:rPr/>
        <w:t>С другой стороны, можно предполагать, что критика «замыка</w:t>
        <w:softHyphen/>
        <w:t>ния в эпоху» (см. это словосочетание в начале пятого по счету идущего ниже абзаца) функционально коррелирует с критикой структурализма за свойственное тому, с бахтинской точки зре</w:t>
        <w:softHyphen/>
        <w:t>ния, «замыкание в текст». Негативные результаты замыкания в эпоху и замыкания в текст при всем различии методов для</w:t>
      </w:r>
    </w:p>
    <w:p>
      <w:pPr>
        <w:pStyle w:val="Normal"/>
        <w:autoSpaceDE w:val="false"/>
        <w:ind w:firstLine="360"/>
        <w:jc w:val="both"/>
        <w:rPr/>
      </w:pPr>
      <w:r>
        <w:rPr/>
        <w:fldChar w:fldCharType="begin"/>
      </w:r>
      <w:r>
        <w:rPr/>
        <w:instrText xml:space="preserve"> PAGE </w:instrText>
      </w:r>
      <w:r>
        <w:rPr/>
        <w:fldChar w:fldCharType="separate"/>
      </w:r>
      <w:r>
        <w:rPr/>
        <w:t>424</w:t>
      </w:r>
      <w:r>
        <w:rPr/>
        <w:fldChar w:fldCharType="end"/>
      </w:r>
    </w:p>
    <w:p>
      <w:pPr>
        <w:pStyle w:val="Normal"/>
        <w:autoSpaceDE w:val="false"/>
        <w:ind w:firstLine="360"/>
        <w:jc w:val="both"/>
        <w:rPr/>
      </w:pPr>
      <w:r>
        <w:rPr/>
        <w:t>М.М.Б. схожи: и в том и в другом случае акцентируется «ставшее» (готовое), недооценивается «становление» и теряется значимость такой «великой реальности литературы, как жанр» (см. ниже по тексту). Проблематизируя сами категории «эпохи» и «текста», М.М.Б. выдвигает в противовес им понятия «большого времени» и «далеких контекстов», в смысловом пространстве которых цен</w:t>
        <w:softHyphen/>
        <w:t>тральное положение должен, с его точки зрения, занять жанр (а не метод, стиль, структура, система оппозиций, мотив, функция или сюжет — герои теоретических споров того времени об «эпохах» и «структурах»). В глубине этой темы просматривается одна из центральных проблем тогдашнего литературоведения — проблема корректного сочетания универсалий и историзма. О раз</w:t>
        <w:softHyphen/>
        <w:t>витии этого спора в дальнейшем см. прим. 31 к «Ответу...».</w:t>
      </w:r>
    </w:p>
    <w:p>
      <w:pPr>
        <w:pStyle w:val="Normal"/>
        <w:autoSpaceDE w:val="false"/>
        <w:ind w:firstLine="360"/>
        <w:jc w:val="both"/>
        <w:rPr/>
      </w:pPr>
      <w:r>
        <w:rPr/>
        <w:t>70. В данном предложении — скрещение позитивной аллюзии к Г. Марселю с критикой структурализма. С одной стороны, здесь имеется отчетливая смысловая перекличка с только что за</w:t>
        <w:softHyphen/>
        <w:t>конспектированным фрагментом из Г. Марселя о том, что «специализация» возможна только на «короткое время», поскольку в таких случаях индивидуальность использует лишь оторванную от целого абстрактную часть своей личности, а это чревато бес</w:t>
        <w:softHyphen/>
        <w:t>сознательным превращением в раба своей умерщвленной части (псевдо-собственность на идеи). С другой стороны, понятие «специализации» было в то время на слуху в связи со структура</w:t>
        <w:softHyphen/>
        <w:t>лизмом, и «негативные» кавычки М.М.Б. на этом понятии несо</w:t>
        <w:softHyphen/>
        <w:t>мненно отсылают к соответствующим текстам структуралистов. См., напр., у Лотмана: «Я с радостью наблюдаю, как филология перестает быть «легкой профессией», которая не требует особой специализации» (ВЛ, 1967, № І,с. 100; абзац отмечен М.М.Б.). Само понятие специализации понималось и оценивалось споря</w:t>
        <w:softHyphen/>
        <w:t>щими сторонами по-разному. Так, Лотман уточняет свою мысль, отмечая, в частности, отрицательные стороны специализации XIX века, позволявшей литературоведу отдалиться от лингвисти</w:t>
        <w:softHyphen/>
        <w:t>ки, текстологии и стиховедения; современный же литературовед должен «... в идеале — совместить в себе литературоведа, лин</w:t>
        <w:softHyphen/>
        <w:t>гвиста, математика» (там же). Для М.М.Б. же такое «совмеще</w:t>
        <w:softHyphen/>
        <w:t>ние» и было критикуемой им узкой специализацией, не отра</w:t>
        <w:softHyphen/>
        <w:t>жающей специфики литературоведческого мышления, посколь</w:t>
        <w:softHyphen/>
        <w:t>ку диалогические отношения, составляющие, по его мнению, суть этой специфики, свойственны лингвистике и математике в еще меньшей степени, нежели узко понимаемому литературове</w:t>
        <w:softHyphen/>
        <w:t>дению.</w:t>
      </w:r>
    </w:p>
    <w:p>
      <w:pPr>
        <w:pStyle w:val="Normal"/>
        <w:autoSpaceDE w:val="false"/>
        <w:ind w:firstLine="360"/>
        <w:jc w:val="both"/>
        <w:rPr/>
      </w:pPr>
      <w:r>
        <w:rPr/>
        <w:t>71. Очередное диалогическое скрещение разных смысловых контекстов. С одной стороны, здесь имеется прозрачная пози</w:t>
        <w:softHyphen/>
        <w:t>тивная аллюзия к Косериу, в бахтинском конспекте которого имеется фраза «В области наук о культуре категория причинности</w:t>
      </w:r>
    </w:p>
    <w:p>
      <w:pPr>
        <w:pStyle w:val="Normal"/>
        <w:autoSpaceDE w:val="false"/>
        <w:ind w:firstLine="360"/>
        <w:jc w:val="both"/>
        <w:rPr/>
      </w:pPr>
      <w:r>
        <w:rPr/>
        <w:fldChar w:fldCharType="begin"/>
      </w:r>
      <w:r>
        <w:rPr/>
        <w:instrText xml:space="preserve"> PAGE </w:instrText>
      </w:r>
      <w:r>
        <w:rPr/>
        <w:fldChar w:fldCharType="separate"/>
      </w:r>
      <w:r>
        <w:rPr/>
        <w:t>424</w:t>
      </w:r>
      <w:r>
        <w:rPr/>
        <w:fldChar w:fldCharType="end"/>
      </w:r>
    </w:p>
    <w:p>
      <w:pPr>
        <w:pStyle w:val="Normal"/>
        <w:autoSpaceDE w:val="false"/>
        <w:ind w:firstLine="360"/>
        <w:jc w:val="both"/>
        <w:rPr/>
      </w:pPr>
      <w:r>
        <w:rPr/>
        <w:t>не применима», с другой стороны, здесь могло отразиться и теку</w:t>
        <w:softHyphen/>
        <w:t>щее чтение, напр., оспаривающая реакция на указанную выше и изобилующую пометами М.М.Б. статью Сыркина, в которой сре</w:t>
        <w:softHyphen/>
        <w:t>ди прочего имеется положение, что, несмотря на очевидные раз</w:t>
        <w:softHyphen/>
        <w:t>личия между научными и художественными текстами, и в тех и в других есть объективная эволюция, основанная на «необходимых, строго упорядоченных связях» (ТЗС-2, с. 86).</w:t>
      </w:r>
    </w:p>
    <w:p>
      <w:pPr>
        <w:pStyle w:val="Normal"/>
        <w:autoSpaceDE w:val="false"/>
        <w:ind w:firstLine="360"/>
        <w:jc w:val="both"/>
        <w:rPr/>
      </w:pPr>
      <w:r>
        <w:rPr/>
        <w:t>Если же учитывать, что в следующем бахтинском предложе</w:t>
        <w:softHyphen/>
        <w:t>нии появляется в качестве оппозиции необходимости категория возможности, то можно предполагать, что здесь имелась в виду и специальная трактовка этой категории Хайдеггером, интерпре</w:t>
        <w:softHyphen/>
        <w:t>тировавшим категорию понимания как имеющую своей основой возможность, а не необходимость (см., в частности, об этом: Гай-денко П. П. Фундаментальная онтология Хайдегтера. — ВФ, 1963, № 2, с. 98 и др.; статья испещрена бахтинскими пометами).</w:t>
      </w:r>
    </w:p>
    <w:p>
      <w:pPr>
        <w:pStyle w:val="Normal"/>
        <w:autoSpaceDE w:val="false"/>
        <w:ind w:firstLine="360"/>
        <w:jc w:val="both"/>
        <w:rPr/>
      </w:pPr>
      <w:r>
        <w:rPr/>
        <w:t>Бахтинская интерпретация проблемы необходимости имеет прямое отношение к его пониманию личностного принципа. «Необходимость» по самой своей природе есть, по М.М.Б., «нечеловеческая» категория. Незадолго до этого М.М.Б. написал фрагмент для ТФР, в котором есть следующее место: «На самом же деле гротеск освобождает от всех тех форм нечеловеческой (выделено мною — Л.Г.) необходимости, которые пронизывают все господствующие представления о мире... Смеховое начало и кар</w:t>
        <w:softHyphen/>
        <w:t>навальное мироощущение, лежащие в основе гротеска, разрушают... всякие претензии на вневременную значимость и безусловность представлений о необходимости и освобождают человеческое соз</w:t>
        <w:softHyphen/>
        <w:t>нание и мысль для новых возможностей...» (ТФР, 58).</w:t>
      </w:r>
    </w:p>
    <w:p>
      <w:pPr>
        <w:pStyle w:val="Normal"/>
        <w:autoSpaceDE w:val="false"/>
        <w:ind w:firstLine="360"/>
        <w:jc w:val="both"/>
        <w:rPr/>
      </w:pPr>
      <w:r>
        <w:rPr/>
        <w:t>72. По всей видимости, имеется в виду публикация «Из руко</w:t>
        <w:softHyphen/>
        <w:t>писного наследия В. И. Вернадского» в ВФ, 1966, № 12 (время публикации подтверждает датировку записей). Свой упомянутый здесь М.М.Б. базовый тезис о том, что «основные положения и ак</w:t>
        <w:softHyphen/>
        <w:t>сиомы вырабатываются наукой очень медленно» (ук. соч., с. 104) Вернадский распространяет на философию, творчество и «работу человеческого сознания» в религиозной области (с. 105 и др.).</w:t>
      </w:r>
    </w:p>
    <w:p>
      <w:pPr>
        <w:pStyle w:val="Normal"/>
        <w:autoSpaceDE w:val="false"/>
        <w:ind w:firstLine="360"/>
        <w:jc w:val="both"/>
        <w:rPr/>
      </w:pPr>
      <w:r>
        <w:rPr/>
        <w:t>73. Это и два предшествующих предложения почти дословно воспроизведены в «Ответе...»; сохранится там и использованный здесь специфический оборот «через голову культуры». См. прим.</w:t>
      </w:r>
    </w:p>
    <w:p>
      <w:pPr>
        <w:pStyle w:val="Normal"/>
        <w:autoSpaceDE w:val="false"/>
        <w:ind w:firstLine="360"/>
        <w:jc w:val="both"/>
        <w:rPr/>
      </w:pPr>
      <w:r>
        <w:rPr/>
        <w:t>к «Ответу...».</w:t>
      </w:r>
    </w:p>
    <w:p>
      <w:pPr>
        <w:pStyle w:val="Normal"/>
        <w:autoSpaceDE w:val="false"/>
        <w:ind w:firstLine="360"/>
        <w:jc w:val="both"/>
        <w:rPr/>
      </w:pPr>
      <w:r>
        <w:rPr/>
        <w:t>74. О недооценке, с бахтинской точки зрения, в тогдашнем литературоведении категории жанра (о терминологической побе</w:t>
        <w:softHyphen/>
        <w:t>де метода над жанром) см. прим. 22.</w:t>
      </w:r>
    </w:p>
    <w:p>
      <w:pPr>
        <w:pStyle w:val="Normal"/>
        <w:autoSpaceDE w:val="false"/>
        <w:ind w:firstLine="360"/>
        <w:jc w:val="both"/>
        <w:rPr/>
      </w:pPr>
      <w:r>
        <w:rPr/>
        <w:t>75. Данный и два следующих абзаца в ЭСГбыли опущены (см. ЭСТ, 345). Содержащийся здесь тезис о реальных возможностях действительного подъема отечественного литературоведения бу</w:t>
        <w:softHyphen/>
      </w:r>
    </w:p>
    <w:p>
      <w:pPr>
        <w:pStyle w:val="Normal"/>
        <w:autoSpaceDE w:val="false"/>
        <w:ind w:firstLine="360"/>
        <w:jc w:val="both"/>
        <w:rPr/>
      </w:pPr>
      <w:r>
        <w:rPr/>
        <w:fldChar w:fldCharType="begin"/>
      </w:r>
      <w:r>
        <w:rPr/>
        <w:instrText xml:space="preserve"> PAGE </w:instrText>
      </w:r>
      <w:r>
        <w:rPr/>
        <w:fldChar w:fldCharType="separate"/>
      </w:r>
      <w:r>
        <w:rPr/>
        <w:t>425</w:t>
      </w:r>
      <w:r>
        <w:rPr/>
        <w:fldChar w:fldCharType="end"/>
      </w:r>
    </w:p>
    <w:p>
      <w:pPr>
        <w:pStyle w:val="Normal"/>
        <w:autoSpaceDE w:val="false"/>
        <w:ind w:firstLine="360"/>
        <w:jc w:val="both"/>
        <w:rPr/>
      </w:pPr>
      <w:r>
        <w:rPr/>
        <w:t>дет воспроизведен в «Ответе...», но (вероятно, по цензурным соображениям) в модифицированном виде. Если здесь такая возможность считается подготовленной «не столько в самом ли</w:t>
        <w:softHyphen/>
        <w:t>тературоведении, сколько в жизни, в жизненном и культурном опыте людей», то в «Ответе...» при описании имеющихся усло</w:t>
        <w:softHyphen/>
        <w:t>вий для подъема литературоведения говорится о наличии талант</w:t>
        <w:softHyphen/>
        <w:t>ливых литературоведов, высоких научных традиций (в том числе и в советскую эпоху) и о «внешних» условиях (финансирование, кафедры и т. д.). О связанных с этим содержательным изменени</w:t>
        <w:softHyphen/>
        <w:t>ем текстологических проблемах см. прим. 21 к «Ответу...»</w:t>
      </w:r>
    </w:p>
    <w:p>
      <w:pPr>
        <w:pStyle w:val="Normal"/>
        <w:autoSpaceDE w:val="false"/>
        <w:ind w:firstLine="360"/>
        <w:jc w:val="both"/>
        <w:rPr/>
      </w:pPr>
      <w:r>
        <w:rPr/>
        <w:t>76. Идущая ниже фраза почти дословно воспроизведена в «Ответе...» (см. прим. 45 к «Ответу...»).</w:t>
      </w:r>
    </w:p>
    <w:p>
      <w:pPr>
        <w:pStyle w:val="Normal"/>
        <w:autoSpaceDE w:val="false"/>
        <w:ind w:firstLine="360"/>
        <w:jc w:val="both"/>
        <w:rPr/>
      </w:pPr>
      <w:r>
        <w:rPr/>
        <w:t>77. Конец второго фрагмента записей о положении дел в со</w:t>
        <w:softHyphen/>
        <w:t>временном литературоведении.</w:t>
      </w:r>
    </w:p>
    <w:p>
      <w:pPr>
        <w:pStyle w:val="Normal"/>
        <w:autoSpaceDE w:val="false"/>
        <w:ind w:firstLine="360"/>
        <w:jc w:val="both"/>
        <w:rPr/>
      </w:pPr>
      <w:r>
        <w:rPr/>
        <w:t>Между этим фрагментом и написанном в 1970-м г. «Отве</w:t>
        <w:softHyphen/>
        <w:t>том...» имеются не только дословные совпадения в формулиров</w:t>
        <w:softHyphen/>
        <w:t>ках (отмечены выше, в постр. прим.), но и общность идей (имею</w:t>
        <w:softHyphen/>
        <w:t>щиеся возможности к действительному подъему литературоведе</w:t>
        <w:softHyphen/>
        <w:t>ния, замкнутость литературоведческого анализа произведения в рамках «эпохи» его создания, «большое время», узкое понимание специфики литературы, необходимость связи литературоведения с историей культуры, недооценка категории «жанр» и др.).</w:t>
      </w:r>
    </w:p>
    <w:p>
      <w:pPr>
        <w:pStyle w:val="Normal"/>
        <w:autoSpaceDE w:val="false"/>
        <w:ind w:firstLine="360"/>
        <w:jc w:val="both"/>
        <w:rPr/>
      </w:pPr>
      <w:r>
        <w:rPr/>
        <w:t>Вместе с тем во фрагментах Т-2, использованных при подго</w:t>
        <w:softHyphen/>
        <w:t>товке «Ответа...», зафиксированы далеко не все константные темы, отражающие бахтинскую оценку положения дел в литера</w:t>
        <w:softHyphen/>
        <w:t>туроведении и известные из других фрагментов рабочих записей</w:t>
      </w:r>
    </w:p>
    <w:p>
      <w:pPr>
        <w:pStyle w:val="Normal"/>
        <w:autoSpaceDE w:val="false"/>
        <w:ind w:firstLine="360"/>
        <w:jc w:val="both"/>
        <w:rPr/>
      </w:pPr>
      <w:r>
        <w:rPr/>
        <w:t xml:space="preserve">— </w:t>
      </w:r>
      <w:r>
        <w:rPr/>
        <w:t>ведь по существу вся та часть бахтинских рабочих записей 60-х г., которая связана с чтением текущей литературы, тоже яв</w:t>
        <w:softHyphen/>
        <w:t>ляется косвенным выражением бахтинской оценки тогдашнего литературоведения. В этом смысле возникает вопрос, почему те или иные из прозвучавших в записях тем не вошли в «Ответ...», или — если вошли — какие они претерпели при этом изменения.</w:t>
      </w:r>
    </w:p>
    <w:p>
      <w:pPr>
        <w:pStyle w:val="Normal"/>
        <w:autoSpaceDE w:val="false"/>
        <w:ind w:firstLine="360"/>
        <w:jc w:val="both"/>
        <w:rPr/>
      </w:pPr>
      <w:r>
        <w:rPr/>
        <w:t>Отличия рабочих записей от «Ответа...» существенны. Серь</w:t>
        <w:softHyphen/>
        <w:t>езные модификации (и по не совсем ясным причинам) претерпел список имен, представляющих высокие достижения отечествен</w:t>
        <w:softHyphen/>
        <w:t>ного литературоведения. Остается не до конца ясной и ситуация с тем, почему так и не вошла в окончательный текст стержневая для всех рабочих записей проблема автора, хотя она специально</w:t>
      </w:r>
    </w:p>
    <w:p>
      <w:pPr>
        <w:pStyle w:val="Normal"/>
        <w:autoSpaceDE w:val="false"/>
        <w:ind w:firstLine="360"/>
        <w:jc w:val="both"/>
        <w:rPr/>
      </w:pPr>
      <w:r>
        <w:rPr/>
        <w:t xml:space="preserve">— </w:t>
      </w:r>
      <w:r>
        <w:rPr/>
        <w:t>как это видно по заготовкам к «Ответу...» — намечалась М.М.Б. для введения в содержательный состав «Ответа...», при</w:t>
        <w:softHyphen/>
        <w:t>чем в качестве особой, как бы первоочередной исследователь</w:t>
        <w:softHyphen/>
        <w:t>ской задачи литературоведения. Кроме того, написанные через несколько лет подготовительные материалы к «Ответу...» оказа</w:t>
        <w:softHyphen/>
        <w:t>лись в целом намного резче в экспрессивно-модальном отноше</w:t>
        <w:softHyphen/>
        <w:t>нии, чем в данных рабочих записях, а в некоторых случаях сме</w:t>
        <w:softHyphen/>
      </w:r>
    </w:p>
    <w:p>
      <w:pPr>
        <w:pStyle w:val="Normal"/>
        <w:autoSpaceDE w:val="false"/>
        <w:ind w:firstLine="360"/>
        <w:jc w:val="both"/>
        <w:rPr/>
      </w:pPr>
      <w:r>
        <w:rPr/>
        <w:fldChar w:fldCharType="begin"/>
      </w:r>
      <w:r>
        <w:rPr/>
        <w:instrText xml:space="preserve"> PAGE </w:instrText>
      </w:r>
      <w:r>
        <w:rPr/>
        <w:fldChar w:fldCharType="separate"/>
      </w:r>
      <w:r>
        <w:rPr/>
        <w:t>426</w:t>
      </w:r>
      <w:r>
        <w:rPr/>
        <w:fldChar w:fldCharType="end"/>
      </w:r>
    </w:p>
    <w:p>
      <w:pPr>
        <w:pStyle w:val="Normal"/>
        <w:autoSpaceDE w:val="false"/>
        <w:ind w:firstLine="360"/>
        <w:jc w:val="both"/>
        <w:rPr/>
      </w:pPr>
      <w:r>
        <w:rPr/>
        <w:t>нилась не только резкость, но и смысл оценок. Подробнее обо всех происшедших изменениях см. прим. к «Ответу...».</w:t>
      </w:r>
    </w:p>
    <w:p>
      <w:pPr>
        <w:pStyle w:val="Normal"/>
        <w:autoSpaceDE w:val="false"/>
        <w:ind w:firstLine="360"/>
        <w:jc w:val="both"/>
        <w:rPr/>
      </w:pPr>
      <w:r>
        <w:rPr/>
        <w:t>78. М.М.Б. фиксирует здесь выходные данные рецензии</w:t>
      </w:r>
    </w:p>
    <w:p>
      <w:pPr>
        <w:pStyle w:val="Normal"/>
        <w:autoSpaceDE w:val="false"/>
        <w:ind w:firstLine="360"/>
        <w:jc w:val="both"/>
        <w:rPr/>
      </w:pPr>
      <w:r>
        <w:rPr/>
        <w:t>A. Аникста на ТФР. Рецензия выдержана в высоко положитель</w:t>
        <w:softHyphen/>
        <w:t>ных тонах; см. напр.: «Книга М. Бахтина имеет большое принци</w:t>
        <w:softHyphen/>
        <w:t>пиальное значение для всей нашей культуры... Вот поистине образец живой и жизнеспособной науки, яркое проявление творческого ума...» (ук. соч., с. 105). Высказывается упрек «нашему литерату</w:t>
        <w:softHyphen/>
        <w:t>роведению», за то, что оно «мало изучало народную смеховую куль</w:t>
        <w:softHyphen/>
        <w:t>туру Руси» (с. 101; эта проблема, как известно, будет подробно и под стимулирующим воздействием ТФР рассмотрена Д. С. Лиха</w:t>
        <w:softHyphen/>
        <w:t>чевым); проводятся параллели между бахтинской концепцией и попытками возрождения смеховой культуры в театре (Маяковс</w:t>
        <w:softHyphen/>
        <w:t>кий, Мейерхольд — с. 102).</w:t>
      </w:r>
    </w:p>
    <w:p>
      <w:pPr>
        <w:pStyle w:val="Normal"/>
        <w:autoSpaceDE w:val="false"/>
        <w:ind w:firstLine="360"/>
        <w:jc w:val="both"/>
        <w:rPr/>
      </w:pPr>
      <w:r>
        <w:rPr/>
        <w:t>79. Как отмечено в ЭСТ, 407, М.М.Б. говорил, что им была написана работа о сентиментализме, которая не сохранилась.</w:t>
      </w:r>
    </w:p>
    <w:p>
      <w:pPr>
        <w:pStyle w:val="Normal"/>
        <w:autoSpaceDE w:val="false"/>
        <w:ind w:firstLine="360"/>
        <w:jc w:val="both"/>
        <w:rPr/>
      </w:pPr>
      <w:r>
        <w:rPr/>
        <w:t>80. Приводим примечание из ЭСТ, 407: ВеселовскийА. Н.</w:t>
      </w:r>
    </w:p>
    <w:p>
      <w:pPr>
        <w:pStyle w:val="Normal"/>
        <w:autoSpaceDE w:val="false"/>
        <w:ind w:firstLine="360"/>
        <w:jc w:val="both"/>
        <w:rPr/>
      </w:pPr>
      <w:r>
        <w:rPr/>
        <w:t>B. А. Жуковский. Поэзия чувства и сердечного воображения. СПб., 1904. Жуковский понят в книге как поэт-сентименталист по преимуществу, «единственный настоящий поэт эпохи нашей чувствительности» (с. 46), которого коснулись лишь «веяния ро</w:t>
        <w:softHyphen/>
        <w:t>мантизма».</w:t>
      </w:r>
    </w:p>
    <w:p>
      <w:pPr>
        <w:pStyle w:val="Normal"/>
        <w:autoSpaceDE w:val="false"/>
        <w:ind w:firstLine="360"/>
        <w:jc w:val="both"/>
        <w:rPr/>
      </w:pPr>
      <w:r>
        <w:rPr/>
        <w:t>81. Подробнее см. бахтинские записи «&lt;0 Флобере&gt;» (т. 5, 130-137).</w:t>
      </w:r>
    </w:p>
    <w:p>
      <w:pPr>
        <w:pStyle w:val="Normal"/>
        <w:autoSpaceDE w:val="false"/>
        <w:ind w:firstLine="360"/>
        <w:jc w:val="both"/>
        <w:rPr/>
      </w:pPr>
      <w:r>
        <w:rPr/>
        <w:t>82. Предшествующая данной фразе горизонтальная черта яв</w:t>
        <w:softHyphen/>
        <w:t>ляется границей, возможно (но не обязательно) разделяющей записи на саранский (то есть до конца 1969 г.) и т. н. «московс</w:t>
        <w:softHyphen/>
        <w:t>кий» периоды (подробнее см. общую преамбулу к Т-2).</w:t>
      </w:r>
    </w:p>
    <w:p>
      <w:pPr>
        <w:pStyle w:val="Normal"/>
        <w:autoSpaceDE w:val="false"/>
        <w:ind w:firstLine="360"/>
        <w:jc w:val="both"/>
        <w:rPr/>
      </w:pPr>
      <w:r>
        <w:rPr/>
        <w:t>Начиная с этого момента в рабочих записях М.М.Б. в качестве темы отдельно замысливаемой работы неоднократно будет появ</w:t>
        <w:softHyphen/>
        <w:t>ляться проблема чужого слова. В последующих записях будет не</w:t>
        <w:softHyphen/>
        <w:t>сколько разных риторических приступов к этой теме. Если су</w:t>
        <w:softHyphen/>
        <w:t>дить по поясняющей записи к одному из таких приступов — «Для "Вопросов философии "»(см. прим. 22 к Т-4), действительно, могла предполагаться статья, предназначавшаяся для публикации (возможно, по заказу ВФ), однако никаких конкретных подтвер</w:t>
        <w:softHyphen/>
        <w:t>ждающих сведений о такого рода замыслах и заказах к настояще</w:t>
        <w:softHyphen/>
        <w:t>му моменту нет.</w:t>
      </w:r>
    </w:p>
    <w:p>
      <w:pPr>
        <w:pStyle w:val="Normal"/>
        <w:autoSpaceDE w:val="false"/>
        <w:ind w:firstLine="360"/>
        <w:jc w:val="both"/>
        <w:rPr/>
      </w:pPr>
      <w:r>
        <w:rPr/>
        <w:t>Разрабатывая тему чужого слова на протяжении всего «московского» периода, М.М.Б, втягивает в ее орбиту в обнов</w:t>
        <w:softHyphen/>
        <w:t>ленных модификациях все свои центральные идеи, так или иначе связанные с языком и с философскими основами гуманитарных наук в целом. Многие из появляющихся в записях других форму</w:t>
        <w:softHyphen/>
        <w:t>лировок, как бы заявляющих названия отдельных работ, в конеч</w:t>
        <w:softHyphen/>
      </w:r>
    </w:p>
    <w:p>
      <w:pPr>
        <w:pStyle w:val="Normal"/>
        <w:autoSpaceDE w:val="false"/>
        <w:ind w:firstLine="360"/>
        <w:jc w:val="both"/>
        <w:rPr/>
      </w:pPr>
      <w:r>
        <w:rPr/>
        <w:fldChar w:fldCharType="begin"/>
      </w:r>
      <w:r>
        <w:rPr/>
        <w:instrText xml:space="preserve"> PAGE </w:instrText>
      </w:r>
      <w:r>
        <w:rPr/>
        <w:fldChar w:fldCharType="separate"/>
      </w:r>
      <w:r>
        <w:rPr/>
        <w:t>427</w:t>
      </w:r>
      <w:r>
        <w:rPr/>
        <w:fldChar w:fldCharType="end"/>
      </w:r>
    </w:p>
    <w:p>
      <w:pPr>
        <w:pStyle w:val="Normal"/>
        <w:autoSpaceDE w:val="false"/>
        <w:ind w:firstLine="360"/>
        <w:jc w:val="both"/>
        <w:rPr/>
      </w:pPr>
      <w:r>
        <w:rPr/>
        <w:t>ном счете вливались в тему чужого слова. См. напр., фразу, начи</w:t>
        <w:softHyphen/>
        <w:t>нающую абзац после ближайшей горизонтальной черты: «Проб</w:t>
        <w:softHyphen/>
        <w:t>лема понимания (чужого слова)», свидетельствующую о том, что после очередного библиографического списка М.М.Б. не начи</w:t>
        <w:softHyphen/>
        <w:t>нает новую мысль, но продолжает прерванную этим списком те</w:t>
        <w:softHyphen/>
        <w:t>му чужого слова, развернув ее в новом аспекте. И содержатель</w:t>
        <w:softHyphen/>
        <w:t>ные компоненты, и терминологическая обработка данной темы оставались неизменными на протяжении нескольких последних лет жизни М.М.Б. Вероятно, что этот замысел вызревал и фор</w:t>
        <w:softHyphen/>
        <w:t>мировался параллельно с подготовкой публикации двух глав ра</w:t>
        <w:softHyphen/>
        <w:t xml:space="preserve">боты «Слово в романе» в ВЛ (1972, </w:t>
      </w:r>
      <w:r>
        <w:rPr>
          <w:lang w:val="de-DE"/>
        </w:rPr>
        <w:t xml:space="preserve">JSfe </w:t>
      </w:r>
      <w:r>
        <w:rPr/>
        <w:t>6), где это словосочетание также имеет близкий к категориальному смысловой вес. По всей видимости, именно эту неосуществленную работу о чужом слове следует считать последним замыслом М.М.Б.</w:t>
      </w:r>
    </w:p>
    <w:p>
      <w:pPr>
        <w:pStyle w:val="Normal"/>
        <w:autoSpaceDE w:val="false"/>
        <w:ind w:firstLine="360"/>
        <w:jc w:val="both"/>
        <w:rPr/>
      </w:pPr>
      <w:r>
        <w:rPr/>
        <w:t>83. Эпиграф из «Фауста» (ч. 1, сцена «Ночь») записан, вероят</w:t>
        <w:softHyphen/>
        <w:t xml:space="preserve">но (как это установлено в ЭСТ, 407), по памяти. Цитата не точна. У Гете: </w:t>
      </w:r>
      <w:r>
        <w:rPr>
          <w:lang w:val="de-DE"/>
        </w:rPr>
        <w:t xml:space="preserve">«Was ihr den Geist der Zeiten heiЯt...»; </w:t>
      </w:r>
      <w:r>
        <w:rPr/>
        <w:t>в переводе Пастерна</w:t>
        <w:softHyphen/>
        <w:t>ка: «Л то, что духом времени зовут...»</w:t>
      </w:r>
    </w:p>
    <w:p>
      <w:pPr>
        <w:pStyle w:val="Normal"/>
        <w:autoSpaceDE w:val="false"/>
        <w:ind w:firstLine="360"/>
        <w:jc w:val="both"/>
        <w:rPr/>
      </w:pPr>
      <w:r>
        <w:rPr/>
        <w:t>84. Характерная смена смыслового ракурса: М.М.Б. описыва</w:t>
        <w:softHyphen/>
        <w:t>ет здесь закономерность отвлечения исследователя в негуманита</w:t>
        <w:softHyphen/>
        <w:t>рных науках от личности говорящего в тех же терминах, в кото</w:t>
        <w:softHyphen/>
        <w:t>рых ранее критиковался за аналогичные действия структурализм. Последний оценивается тем самым как гуманитарное направле</w:t>
        <w:softHyphen/>
        <w:t>ние, неправомерно пользующееся негуманитарной методикой, правомерной в своем месте. Ср. из РЛ-2. «В структурализме то</w:t>
        <w:softHyphen/>
        <w:t>лько один субъект: субъект самого исследователя. «Вещи» превра-&lt;ща&gt;ются в понятия (разной степени абстракции); субъект никогда не может стать понятием (он сам гов&lt;о&gt;рит и отвеча</w:t>
        <w:softHyphen/>
        <w:t>ет)».</w:t>
      </w:r>
    </w:p>
    <w:p>
      <w:pPr>
        <w:pStyle w:val="Normal"/>
        <w:autoSpaceDE w:val="false"/>
        <w:ind w:firstLine="360"/>
        <w:jc w:val="both"/>
        <w:rPr/>
      </w:pPr>
      <w:r>
        <w:rPr/>
        <w:t>85. Ниже следуют конспективные записи из указанного док</w:t>
        <w:softHyphen/>
        <w:t xml:space="preserve">лада О. Ф. Больнова (см. текст доклада в сб.: </w:t>
      </w:r>
      <w:r>
        <w:rPr>
          <w:lang w:val="de-DE"/>
        </w:rPr>
        <w:t xml:space="preserve">Bollnow </w:t>
      </w:r>
      <w:r>
        <w:rPr/>
        <w:t xml:space="preserve">О. </w:t>
      </w:r>
      <w:r>
        <w:rPr>
          <w:lang w:val="de-DE"/>
        </w:rPr>
        <w:t xml:space="preserve">F. Studien zur Hermeneutik. </w:t>
      </w:r>
      <w:r>
        <w:rPr/>
        <w:t xml:space="preserve">В. 1. </w:t>
      </w:r>
      <w:r>
        <w:rPr>
          <w:lang w:val="de-DE"/>
        </w:rPr>
        <w:t xml:space="preserve">Mьnchen, </w:t>
      </w:r>
      <w:r>
        <w:rPr/>
        <w:t>1982).</w:t>
      </w:r>
    </w:p>
    <w:p>
      <w:pPr>
        <w:pStyle w:val="Normal"/>
        <w:autoSpaceDE w:val="false"/>
        <w:ind w:firstLine="360"/>
        <w:jc w:val="both"/>
        <w:rPr/>
      </w:pPr>
      <w:r>
        <w:rPr/>
        <w:t xml:space="preserve">86. Выходные данные о работах Дильтея, Риккерта и Е. </w:t>
      </w:r>
      <w:r>
        <w:rPr>
          <w:lang w:val="de-DE"/>
        </w:rPr>
        <w:t xml:space="preserve">Rothacker'a </w:t>
      </w:r>
      <w:r>
        <w:rPr/>
        <w:t>взяты М.М.Б. из доклада Больнова (см. ук. соч., с. 115 и 119).</w:t>
      </w:r>
    </w:p>
    <w:p>
      <w:pPr>
        <w:pStyle w:val="Normal"/>
        <w:autoSpaceDE w:val="false"/>
        <w:ind w:firstLine="360"/>
        <w:jc w:val="both"/>
        <w:rPr/>
      </w:pPr>
      <w:r>
        <w:rPr/>
        <w:t>87. Не исключено (но не обязательно), что первая часть этого фрагмента, озаглавленного «Проблема понимания», в определен</w:t>
        <w:softHyphen/>
        <w:t>ном смысле является записями в связи с чтением работ Больнова — авторизованным конспектом не указанных здесь изданий, от</w:t>
        <w:softHyphen/>
        <w:t>даленным откликом на его идеи, рассуждениями по поднятым Больновым темам и т. п. (проблема понимания в целом и, в част</w:t>
        <w:softHyphen/>
        <w:t>ности, история и толкование известной формулы «понимать текст лучше, чем его понимал сам автор», по поводу которой ниже</w:t>
      </w:r>
    </w:p>
    <w:p>
      <w:pPr>
        <w:pStyle w:val="Normal"/>
        <w:autoSpaceDE w:val="false"/>
        <w:ind w:firstLine="360"/>
        <w:jc w:val="both"/>
        <w:rPr/>
      </w:pPr>
      <w:r>
        <w:rPr/>
        <w:t>41 Зак. 227</w:t>
      </w:r>
    </w:p>
    <w:p>
      <w:pPr>
        <w:pStyle w:val="Normal"/>
        <w:autoSpaceDE w:val="false"/>
        <w:ind w:firstLine="360"/>
        <w:jc w:val="both"/>
        <w:rPr/>
      </w:pPr>
      <w:r>
        <w:rPr/>
        <w:fldChar w:fldCharType="begin"/>
      </w:r>
      <w:r>
        <w:rPr/>
        <w:instrText xml:space="preserve"> PAGE </w:instrText>
      </w:r>
      <w:r>
        <w:rPr/>
        <w:fldChar w:fldCharType="separate"/>
      </w:r>
      <w:r>
        <w:rPr/>
        <w:t>427</w:t>
      </w:r>
      <w:r>
        <w:rPr/>
        <w:fldChar w:fldCharType="end"/>
      </w:r>
    </w:p>
    <w:p>
      <w:pPr>
        <w:pStyle w:val="Normal"/>
        <w:autoSpaceDE w:val="false"/>
        <w:ind w:firstLine="360"/>
        <w:jc w:val="both"/>
        <w:rPr/>
      </w:pPr>
      <w:r>
        <w:rPr/>
        <w:t>следуют вариации М.М.Б., являются прямыми и подробно разра</w:t>
        <w:softHyphen/>
        <w:t>батывавшимися темами Больнова — см. след. прим.).</w:t>
      </w:r>
    </w:p>
    <w:p>
      <w:pPr>
        <w:pStyle w:val="Normal"/>
        <w:autoSpaceDE w:val="false"/>
        <w:ind w:firstLine="360"/>
        <w:jc w:val="both"/>
        <w:rPr/>
      </w:pPr>
      <w:r>
        <w:rPr/>
        <w:t>88. М.М.Б. дает здесь вариации на традиционную филологи</w:t>
        <w:softHyphen/>
        <w:t>ческую и герменевтическую тему в связи с известной дилеммой: «понимать текст так, как его понимал сам автор, или «лучше». Историю вопроса см. в ГадамерХ.-Г. Истина и метод. М., 1988, сс. 232-245, в том числе — о Больнове, который проследил исто</w:t>
        <w:softHyphen/>
        <w:t>рию возникновения известной формулы Шлейермахера (о необ</w:t>
        <w:softHyphen/>
        <w:t>ходимости понять автора лучше, чем он сам себя понимал) и привел соответствующие цитаты из Фихте и Канта (ук. соч., 242). «Творческий характер» понимания, о котором говорит здесь М.М.Б., аналогичен больновскому толкованию понимания как творческой деятельности (см. Гадамер, ук. соч., с. 587). Специ</w:t>
        <w:softHyphen/>
        <w:t>фически бахтинским является диалогический аспект, усиливаю</w:t>
        <w:softHyphen/>
        <w:t>щийся во второй части данного фрагмента о понимании (начи</w:t>
        <w:softHyphen/>
        <w:t>ная с «Активное согласие-несогласие...»).</w:t>
      </w:r>
    </w:p>
    <w:p>
      <w:pPr>
        <w:pStyle w:val="Normal"/>
        <w:autoSpaceDE w:val="false"/>
        <w:ind w:firstLine="360"/>
        <w:jc w:val="both"/>
        <w:rPr/>
      </w:pPr>
      <w:r>
        <w:rPr/>
        <w:t>89. М.М.Б. приводит эту цитату К. С. Станиславского по с. 65 указанной им книги Н. Горчакова (из раздела «Внутренний мо</w:t>
        <w:softHyphen/>
        <w:t>нолог»).</w:t>
      </w:r>
    </w:p>
    <w:p>
      <w:pPr>
        <w:pStyle w:val="Normal"/>
        <w:autoSpaceDE w:val="false"/>
        <w:ind w:firstLine="360"/>
        <w:jc w:val="both"/>
        <w:rPr/>
      </w:pPr>
      <w:r>
        <w:rPr/>
        <w:t>90. О дильтеевских терминах объяснение и понимание говори</w:t>
        <w:softHyphen/>
        <w:t>лось в расположенном выше конспекте Больнова. О расхождении М.М.Б. с Дильтеем по причине «непреодоленного до конца моно-логизма» последнего см. прим. к ПТ(т. 5,626-627).</w:t>
      </w:r>
    </w:p>
    <w:p>
      <w:pPr>
        <w:pStyle w:val="Normal"/>
        <w:autoSpaceDE w:val="false"/>
        <w:ind w:firstLine="360"/>
        <w:jc w:val="both"/>
        <w:rPr/>
      </w:pPr>
      <w:r>
        <w:rPr/>
        <w:t>91. О глубине гуманитарного познания в отличие от точности естественных наук см. в «К философским основам гуманитарных наук» (т. 5, 7). См. также прим. 31 к Т-4.</w:t>
      </w:r>
    </w:p>
    <w:p>
      <w:pPr>
        <w:pStyle w:val="Normal"/>
        <w:autoSpaceDE w:val="false"/>
        <w:ind w:firstLine="360"/>
        <w:jc w:val="both"/>
        <w:rPr/>
      </w:pPr>
      <w:r>
        <w:rPr/>
        <w:t>92. Новый риторический приступ к теме о чужом слове, кото</w:t>
        <w:softHyphen/>
        <w:t>рая скорее всего являлась последним замыслом М.М.Б. (см. прим. 82). Далее следуют (на протяжении 13 страниц автографа) обновленные и расширенные вариации уже затрагивавшихся и имеющих отношение к данному замыслу тем.</w:t>
      </w:r>
    </w:p>
    <w:p>
      <w:pPr>
        <w:pStyle w:val="Normal"/>
        <w:autoSpaceDE w:val="false"/>
        <w:ind w:firstLine="360"/>
        <w:jc w:val="both"/>
        <w:rPr/>
      </w:pPr>
      <w:r>
        <w:rPr/>
        <w:t>93. Слово &lt;кончая&gt; условно вставлено текстологом (в рукопи</w:t>
        <w:softHyphen/>
        <w:t>си оно отсутствует).</w:t>
      </w:r>
    </w:p>
    <w:p>
      <w:pPr>
        <w:pStyle w:val="Normal"/>
        <w:autoSpaceDE w:val="false"/>
        <w:ind w:firstLine="360"/>
        <w:jc w:val="both"/>
        <w:rPr/>
      </w:pPr>
      <w:r>
        <w:rPr/>
        <w:t>94. Возможно, этот фрагмент послужил источником для имеющей аналогичное содержание сноски к «Заключительным замечаниям» к Хрон., написанным в 1973 г. (см. ВЛЭ, 397).</w:t>
      </w:r>
    </w:p>
    <w:p>
      <w:pPr>
        <w:pStyle w:val="Normal"/>
        <w:autoSpaceDE w:val="false"/>
        <w:ind w:firstLine="360"/>
        <w:jc w:val="both"/>
        <w:rPr/>
      </w:pPr>
      <w:r>
        <w:rPr/>
        <w:t>95. Вероятно, что «ложная наука», «непережитое общение», «первичная данность объекта» — это авторизованные аллюзии к конспекту К. Кегёпуі (см. прим. 32 к Т-Т). Возможно, что ниже имеются аллюзии и к другим формулировкам из этого конспекта («сопротивление материала как положительный признак», «диста</w:t>
        <w:softHyphen/>
        <w:t>нция», «превращение объекта в субъект», «первичная данность») (К «первичной данности» примыкает также понятие «первичного зна-</w:t>
      </w:r>
    </w:p>
    <w:p>
      <w:pPr>
        <w:pStyle w:val="Normal"/>
        <w:autoSpaceDE w:val="false"/>
        <w:ind w:firstLine="360"/>
        <w:jc w:val="both"/>
        <w:rPr/>
      </w:pPr>
      <w:r>
        <w:rPr/>
        <w:fldChar w:fldCharType="begin"/>
      </w:r>
      <w:r>
        <w:rPr/>
        <w:instrText xml:space="preserve"> PAGE </w:instrText>
      </w:r>
      <w:r>
        <w:rPr/>
        <w:fldChar w:fldCharType="separate"/>
      </w:r>
      <w:r>
        <w:rPr/>
        <w:t>428</w:t>
      </w:r>
      <w:r>
        <w:rPr/>
        <w:fldChar w:fldCharType="end"/>
      </w:r>
    </w:p>
    <w:p>
      <w:pPr>
        <w:pStyle w:val="Normal"/>
        <w:autoSpaceDE w:val="false"/>
        <w:ind w:firstLine="360"/>
        <w:jc w:val="both"/>
        <w:rPr/>
      </w:pPr>
      <w:r>
        <w:rPr/>
        <w:t xml:space="preserve">ния» из конспекта Косериу — см. прим. 11). Словесная близость формулировок М.М.Б. и К. </w:t>
      </w:r>
      <w:r>
        <w:rPr>
          <w:lang w:val="de-DE"/>
        </w:rPr>
        <w:t xml:space="preserve">Kerenyi </w:t>
      </w:r>
      <w:r>
        <w:rPr/>
        <w:t>не затемняет собственно бах-тинскую интепретацию темы. Большинство из этих близких по</w:t>
        <w:softHyphen/>
        <w:t>нятий и ранее использовались М.М.Б. (см., напр., понятия «пер</w:t>
        <w:softHyphen/>
        <w:t>вичная данность» и «первичная реальность» в ЯГ и в «1961 год. За</w:t>
        <w:softHyphen/>
        <w:t>метки» — т. 5, 306, 329).</w:t>
      </w:r>
    </w:p>
    <w:p>
      <w:pPr>
        <w:pStyle w:val="Normal"/>
        <w:autoSpaceDE w:val="false"/>
        <w:ind w:firstLine="360"/>
        <w:jc w:val="both"/>
        <w:rPr/>
      </w:pPr>
      <w:r>
        <w:rPr/>
        <w:t>96. Возможно, имеется в виду дильтеевский тезис о достижи</w:t>
        <w:softHyphen/>
        <w:t>мости в отношениях между Я и Ты конгениального понимания (см. ГадамерХ.-Г. Истина и метод. М., 1988, с. 291).</w:t>
      </w:r>
    </w:p>
    <w:p>
      <w:pPr>
        <w:pStyle w:val="Normal"/>
        <w:autoSpaceDE w:val="false"/>
        <w:ind w:firstLine="360"/>
        <w:jc w:val="both"/>
        <w:rPr/>
      </w:pPr>
      <w:r>
        <w:rPr/>
        <w:t>97. М.М.Б. оценивает здесь как монологический тот типоло</w:t>
        <w:softHyphen/>
        <w:t>гический подход, который широко применялся в то время в структурализме. Вероятным внешним поводом здесь могла быть уже упоминавшаяся статья Б. Ф. Егорова «Простейшие семиоти</w:t>
        <w:softHyphen/>
        <w:t>ческие системы и типология сюжетов» (ТЗС-2), но, возможно, таковым было и то концентрированное изложение типологиче</w:t>
        <w:softHyphen/>
        <w:t>ского метода, которое имеется в статье Ю. Лотмана «О метаязыке типологических описаний культуры» (ТЗС-4, Тарту, 1969). Если версия об окончании Т-2 уже после переезда из Саранска верна, то М.М.Б. мог к этому времени прочитать данную лотмановскую статью (в сохранившемся в Л2&gt; дарственном экземпляре сборника в этой лотмановской статье имеются бахтинские пометы).</w:t>
      </w:r>
    </w:p>
    <w:p>
      <w:pPr>
        <w:pStyle w:val="Normal"/>
        <w:autoSpaceDE w:val="false"/>
        <w:ind w:firstLine="360"/>
        <w:jc w:val="both"/>
        <w:rPr/>
      </w:pPr>
      <w:r>
        <w:rPr/>
        <w:t xml:space="preserve">ТЕТРАДЬ 3 </w:t>
      </w:r>
      <w:r>
        <w:rPr>
          <w:lang w:val="de-DE"/>
        </w:rPr>
        <w:t>(T-J)</w:t>
      </w:r>
    </w:p>
    <w:p>
      <w:pPr>
        <w:pStyle w:val="Normal"/>
        <w:autoSpaceDE w:val="false"/>
        <w:ind w:firstLine="360"/>
        <w:jc w:val="both"/>
        <w:rPr/>
      </w:pPr>
      <w:r>
        <w:rPr/>
        <w:t>Впервые (с пропусками) — в составе «Из записей 1970-1971 го</w:t>
        <w:softHyphen/>
        <w:t>дов» в ЭСТ, 352-356.</w:t>
      </w:r>
    </w:p>
    <w:p>
      <w:pPr>
        <w:pStyle w:val="Normal"/>
        <w:autoSpaceDE w:val="false"/>
        <w:ind w:firstLine="360"/>
        <w:jc w:val="both"/>
        <w:rPr/>
      </w:pPr>
      <w:r>
        <w:rPr/>
        <w:t>Автограф представляет собой шестнадцать полностью испи</w:t>
        <w:softHyphen/>
        <w:t>санных тетрадных страниц в клетку, сохранивших общие метал</w:t>
        <w:softHyphen/>
        <w:t>лические скрепки, но без обложки. Записи велись шариковой ручкой, в основном — синей, за исключением одного абзаца про образ автора (зеленая ручка) и двух последних страниц (черная). Правки практически нет, нет и характерных помет сбоку от тек</w:t>
        <w:softHyphen/>
        <w:t>ста, свидетельствовавших бы о перечитывании текста.</w:t>
      </w:r>
    </w:p>
    <w:p>
      <w:pPr>
        <w:pStyle w:val="Normal"/>
        <w:autoSpaceDE w:val="false"/>
        <w:ind w:firstLine="360"/>
        <w:jc w:val="both"/>
        <w:rPr/>
      </w:pPr>
      <w:r>
        <w:rPr/>
        <w:t>Исходя из упоминания в конце записей работы Б. Бурсова «Личность Достоевского», напечатанной в 12 номере «Звезды» за 1970 год, записи велись не ранее 1971 г. Судя же по предположи</w:t>
        <w:softHyphen/>
        <w:t>тельно установленным аллюзиям к текущему чтению — в 1972 г. (см. ниже).</w:t>
      </w:r>
    </w:p>
    <w:p>
      <w:pPr>
        <w:pStyle w:val="Normal"/>
        <w:autoSpaceDE w:val="false"/>
        <w:ind w:firstLine="360"/>
        <w:jc w:val="both"/>
        <w:rPr/>
      </w:pPr>
      <w:r>
        <w:rPr/>
        <w:t>В Т-3 имеются словесные и смысловые переклички с запися</w:t>
        <w:softHyphen/>
        <w:t>ми в РЛ-3. Однако центральная тема настоящих записей — про</w:t>
        <w:softHyphen/>
        <w:t>блема собственного слова — решается в РЛ-3 в менее развернутом и скорее всего предварительном по сравнению с Т-3 виде (об имеющихся между этими записями тематических, композицион</w:t>
        <w:softHyphen/>
        <w:t>ных и прямых словесных параллелях см. прим. к РЛ-3).</w:t>
      </w:r>
    </w:p>
    <w:p>
      <w:pPr>
        <w:pStyle w:val="Normal"/>
        <w:autoSpaceDE w:val="false"/>
        <w:ind w:firstLine="360"/>
        <w:jc w:val="both"/>
        <w:rPr/>
      </w:pPr>
      <w:r>
        <w:rPr/>
        <w:t>4Г</w:t>
      </w:r>
    </w:p>
    <w:p>
      <w:pPr>
        <w:pStyle w:val="Normal"/>
        <w:autoSpaceDE w:val="false"/>
        <w:ind w:firstLine="360"/>
        <w:jc w:val="both"/>
        <w:rPr/>
      </w:pPr>
      <w:r>
        <w:rPr/>
        <w:t>627</w:t>
      </w:r>
    </w:p>
    <w:p>
      <w:pPr>
        <w:pStyle w:val="Normal"/>
        <w:autoSpaceDE w:val="false"/>
        <w:ind w:firstLine="360"/>
        <w:jc w:val="both"/>
        <w:rPr/>
      </w:pPr>
      <w:r>
        <w:rPr/>
        <w:t>Тематика. Содержательная особенность настоящего автогра</w:t>
        <w:softHyphen/>
        <w:t>фа в том, что по сравнению с другими рабочими тетрадями он в большей степени замкнут на себя, будучи разработкой единой те</w:t>
        <w:softHyphen/>
        <w:t>мы о проблематичности и — в пределе — полной невозможности собственного слова «писателя». Данную тему можно рассматри</w:t>
        <w:softHyphen/>
        <w:t>вать как внутреннее развитие собственно бахтинских идей, по</w:t>
        <w:softHyphen/>
        <w:t>скольку здесь в обостренной форме развернута одна из иммане</w:t>
        <w:softHyphen/>
        <w:t>нтных пресуппозиций бахтинской философии языка, дающая помимо прочего новые аргументы в пользу концептуальной общ</w:t>
        <w:softHyphen/>
        <w:t>ности полифонической теории со статьями о романе и с карнава</w:t>
        <w:softHyphen/>
        <w:t>льной концепцией ТФР. Согласно ЭСТ, 408, разработка этой те</w:t>
        <w:softHyphen/>
        <w:t>мы должна была главным образом опираться на анализ «Дневни</w:t>
        <w:softHyphen/>
        <w:t>ка писателя» Достоевского в соотнесении с его романами, то есть в центр должна была быть поставлена проблема различий жур</w:t>
        <w:softHyphen/>
        <w:t>налистского (или риторического) слова со словом «писателя».</w:t>
      </w:r>
    </w:p>
    <w:p>
      <w:pPr>
        <w:pStyle w:val="Normal"/>
        <w:autoSpaceDE w:val="false"/>
        <w:ind w:firstLine="360"/>
        <w:jc w:val="both"/>
        <w:rPr/>
      </w:pPr>
      <w:r>
        <w:rPr/>
        <w:t>Вместе с тем данная тема, как и все другие темы рабочих запи</w:t>
        <w:softHyphen/>
        <w:t>сей, имеет точки соприкосновения с обсуждавшимися в то время литературоведческими проблемами (см. ниже), более того — она ориентирована именно на спор с тогдашним литературоведени</w:t>
        <w:softHyphen/>
        <w:t>ем, и в этом смысле данные записи можно гипотетически рас</w:t>
        <w:softHyphen/>
        <w:t>сматривать как заготовку концептуального и конденсированного ответа М.М.Б. на звучавшую на протяжении всех шестидесятых годов критику его идей. Но именно как «заготовку», а не как раз</w:t>
        <w:softHyphen/>
        <w:t>вернутый и действительно прозвучавший ответ, поскольку все это осталось лишь в рабочих записях, которые, судя по отсутст</w:t>
        <w:softHyphen/>
        <w:t>вию вторичных помет, даже не перечитывались М.М.Б. Речь идет о заготовке возможного ответа на звучавшую на протяжении всех 60-х и начала 70-х гг. критику его концепции об особой автор</w:t>
        <w:softHyphen/>
        <w:t>ской позиции в полифоническом романе и о позиции автора в романе вообще.</w:t>
      </w:r>
    </w:p>
    <w:p>
      <w:pPr>
        <w:pStyle w:val="Normal"/>
        <w:autoSpaceDE w:val="false"/>
        <w:ind w:firstLine="360"/>
        <w:jc w:val="both"/>
        <w:rPr/>
      </w:pPr>
      <w:r>
        <w:rPr/>
        <w:t>Критика бахтинской концепции полифонии в литературоведе</w:t>
        <w:softHyphen/>
        <w:t>нии 60-70-х гг. Вопрос о позиции автора — центральный момент в истории восприятии бахтинской полифонической концепции в 60-70-е гг. Можно практически без преувеличения сказать, что бахтинское решение вопроса об авторе, составлявшее сердцевину его общей литературоведческой концепции, в полном объеме не было в то время принято никем. В многочисленных отзывах вы</w:t>
        <w:softHyphen/>
        <w:t>ражалось принципиальное или смягченное неприятие бахтинс</w:t>
        <w:softHyphen/>
        <w:t>кого полифонического принципа со стороны фактически всех направлений тогдашнего литературоведения, вне зависимости от их взаимоотношений между собой. Проблема автора могла при этом решаться по-разному, но ее бахтинское толкование равно оспаривалось. М.М.Б. в этом смысле противостоял сплоченный фронт, причем — на фоне повсеместной, почти обвальной моды на бахтинские тексты и особенно терминологию, без которой не</w:t>
      </w:r>
    </w:p>
    <w:p>
      <w:pPr>
        <w:pStyle w:val="Normal"/>
        <w:autoSpaceDE w:val="false"/>
        <w:ind w:firstLine="360"/>
        <w:jc w:val="both"/>
        <w:rPr/>
      </w:pPr>
      <w:r>
        <w:rPr/>
        <w:fldChar w:fldCharType="begin"/>
      </w:r>
      <w:r>
        <w:rPr/>
        <w:instrText xml:space="preserve"> PAGE </w:instrText>
      </w:r>
      <w:r>
        <w:rPr/>
        <w:fldChar w:fldCharType="separate"/>
      </w:r>
      <w:r>
        <w:rPr/>
        <w:t>430</w:t>
      </w:r>
      <w:r>
        <w:rPr/>
        <w:fldChar w:fldCharType="end"/>
      </w:r>
    </w:p>
    <w:p>
      <w:pPr>
        <w:pStyle w:val="Normal"/>
        <w:autoSpaceDE w:val="false"/>
        <w:ind w:firstLine="360"/>
        <w:jc w:val="both"/>
        <w:rPr/>
      </w:pPr>
      <w:r>
        <w:rPr/>
        <w:t>обходилась к началу 70-х гг. почти ни одна литературоведческая работа.</w:t>
      </w:r>
    </w:p>
    <w:p>
      <w:pPr>
        <w:pStyle w:val="Normal"/>
        <w:autoSpaceDE w:val="false"/>
        <w:ind w:firstLine="360"/>
        <w:jc w:val="both"/>
        <w:rPr/>
      </w:pPr>
      <w:r>
        <w:rPr/>
        <w:t>О преобладающем в литературоведении неприятии его поли</w:t>
        <w:softHyphen/>
        <w:t>фонической концепции М.М.Б. знал уже при переработке ПТДъ ППД. Анализируя один из последних сборников о Достоевском 1959 г., М.М.Б. фиксирует в сноске: «Большинство авторов сбор</w:t>
        <w:softHyphen/>
        <w:t>ника не разделяет концепции полифонического романа» (ППД, 57). В том числе не разделял полифоническую концепцию и В. В. Виноградов (о виноградовской критике полифонии и о возможно отразившейся в тексте ППД реакции на неё со стороны М.М.Б. см. прим. 3 к Т-І). После же выхода ППД— при всем вы</w:t>
        <w:softHyphen/>
        <w:t>сказываемом интересе к бахтинским идеям и высокой их оценке — критика усилилась, концентрируясь преимущественно на про</w:t>
        <w:softHyphen/>
        <w:t>блеме авторской позиции. См., напр., у Б. Бурсова (Возвращение к полемике. — Октябрь, 1965, № 2): «Книга М. Бахтина увлекает с первых страниц не только блеском изложения, колоссальной эру</w:t>
        <w:softHyphen/>
        <w:t>дицией автора, но также редкой остротой и напряженностью мысли, неиссякаемым разнообразием наблюдений и соображений, удивительной изобретательностью аргументации. Но с первых же страниц книга настраивает на спор с ней, а в иных случаях — даже на отпор» (с. 198). И далее уточняются такие, настраивающие на «отпор», места. Не без оснований, продолжает Бурсов, отмеча</w:t>
        <w:softHyphen/>
        <w:t>лось в литературе, что Бахтин «игнорирует авторское сознание» (с. 199). Как бы ни были разнообразны герои Достоевского «они вмещаются в рамки его (Достоевского — Л.Г.) представлений о жизни, постоянно изменяющихся и углубляющихся, но сохраняющих свою индивидуальную определенность» (с. 201). Аналогично выска</w:t>
        <w:softHyphen/>
        <w:t>зывался Г. Поспелов (Преувеличение от увлечения. — ВЛ, 1965, № 1): вопреки Бахтину, в романах Достоевского есть и точка зре</w:t>
        <w:softHyphen/>
        <w:t>ния автора, и авторский «завершающий приговор». «Дисгармонию голосов Бахтин выдает за выдающееся художественное открытие» (с. 100). См. также у Г. Фридлендера (Новые книги о Достоев</w:t>
        <w:softHyphen/>
        <w:t>ском. — Русская литература, 1964, № 2): «Не выдерживает кри</w:t>
        <w:softHyphen/>
        <w:t>тики» центральное противопоставление монологизма и полифо</w:t>
        <w:softHyphen/>
        <w:t>нии, ибо «художественный полифонизм романов Достоевского от</w:t>
        <w:softHyphen/>
        <w:t>нюдь не равнозначен отказу писателя от активного отношения к своим героям, от их художественно-идеологической оценки, от изо</w:t>
        <w:softHyphen/>
        <w:t>бражения их в освещении авторского мировосприятия» (с. 186-187). Согласно Ф. И. Евнину (О некоторых вопросах стиля и поэтики Достоевского. — Изв. АН СССР. Сер. лит. и яз., 1965, т. XXIV, вып. 1), «многоголосость романов Достоевского Бахтин блестяще доказал. Но отнюдь не полифонизм в том специфическом смысле, который он придает этому понятию: в смысле отсутствия автор</w:t>
        <w:softHyphen/>
        <w:t>ской «монологической» (мировоззренческой) точки зрения, которая стоит над голосами и которой Достоевский стремится подчинить всё, изображенное в произведении. Полифонизм в таком смысле</w:t>
      </w:r>
    </w:p>
    <w:p>
      <w:pPr>
        <w:pStyle w:val="Normal"/>
        <w:autoSpaceDE w:val="false"/>
        <w:ind w:firstLine="360"/>
        <w:jc w:val="both"/>
        <w:rPr/>
      </w:pPr>
      <w:r>
        <w:rPr/>
        <w:fldChar w:fldCharType="begin"/>
      </w:r>
      <w:r>
        <w:rPr/>
        <w:instrText xml:space="preserve"> PAGE </w:instrText>
      </w:r>
      <w:r>
        <w:rPr/>
        <w:fldChar w:fldCharType="separate"/>
      </w:r>
      <w:r>
        <w:rPr/>
        <w:t>430</w:t>
      </w:r>
      <w:r>
        <w:rPr/>
        <w:fldChar w:fldCharType="end"/>
      </w:r>
    </w:p>
    <w:p>
      <w:pPr>
        <w:pStyle w:val="Normal"/>
        <w:autoSpaceDE w:val="false"/>
        <w:ind w:firstLine="360"/>
        <w:jc w:val="both"/>
        <w:rPr/>
      </w:pPr>
      <w:r>
        <w:rPr/>
        <w:t>чужд Достоевскому» (с. 73). Евнин категорично настаивает на наличии в романах Достоевского «монологической оправы» автора, высшего авторского кругозора (с. 74); самосознание героя Досто</w:t>
        <w:softHyphen/>
        <w:t>евского, по Евнину, «включено в недоступную ему изнутри твер</w:t>
        <w:softHyphen/>
        <w:t>дую оправу авторского сознания», обобщающей авторской речи подчинено все содержание произведения (с. 75).</w:t>
      </w:r>
    </w:p>
    <w:p>
      <w:pPr>
        <w:pStyle w:val="Normal"/>
        <w:autoSpaceDE w:val="false"/>
        <w:ind w:firstLine="360"/>
        <w:jc w:val="both"/>
        <w:rPr/>
      </w:pPr>
      <w:r>
        <w:rPr/>
        <w:t>После выхода ТФР критика бахтинского толкования автор</w:t>
        <w:softHyphen/>
        <w:t>ской позиции в романе за снижение роли индивидуально-личного авторского начала иногда (но далеко не всегда) стала распространяться и на книгу о Рабле. См., напр., аналогичную по смысловой направленности критику ТФР в статье Л. М. Баткина «Смех Панурга и философия культуры»: роман Рабле «замечате</w:t>
        <w:softHyphen/>
        <w:t>льно понят заново, но из него выпал образ автора. Будто средневе</w:t>
        <w:softHyphen/>
        <w:t>ковая смеховая стихия движется сама по себе. Как раз «Рабле в Рабле» забыт. Затерялся в сутолоке карнавала... Роман написан интеллигентом, хотя и не чурающимся площадной толпы... Оста</w:t>
        <w:softHyphen/>
        <w:t>ется неясной конструктивная роль авторской интонации и мысли в художественной системе романа... Не будем забывать, что в веках уцелел роман Рабле, а не народная комика, послужившая для него источником» (ВФ, 1967, №12, с. 118,119).</w:t>
      </w:r>
    </w:p>
    <w:p>
      <w:pPr>
        <w:pStyle w:val="Normal"/>
        <w:autoSpaceDE w:val="false"/>
        <w:ind w:firstLine="360"/>
        <w:jc w:val="both"/>
        <w:rPr/>
      </w:pPr>
      <w:r>
        <w:rPr/>
        <w:t>Критические высказывания содержались не только в имен</w:t>
        <w:softHyphen/>
        <w:t>ных рецензиях на М.М.Б., но и в общетеоретических, и в посвя</w:t>
        <w:softHyphen/>
        <w:t>щенных непосредственно Достоевскому статьях. См., напр., вы</w:t>
        <w:softHyphen/>
        <w:t>разительный антиполифонический пассаж в связи с ППД у Д. С. Лихачева: «В голосах этих персонажей (гораздо чаще, чем у других авторов) звучит голос самого Достоевского. Воззрения Дос</w:t>
        <w:softHyphen/>
        <w:t>тоевского можно прочесть в словах Зосимы, Версилова, Ивана Ка</w:t>
        <w:softHyphen/>
        <w:t>рамазова, Ставрогина, Мышкина и др. Если это и полифонизм, то полифонизм лирического произведения — полифонизм, подчиненный выражению авторских чувств, мыслей и "мыслей-чувств'» (ПДЛ, 607; это не проходное замечание, а выражение твердой позиции: Лихачев будет критически отзываться о балтийском понимании позиции автора в полифоническом романе и впоследствии, вы</w:t>
        <w:softHyphen/>
        <w:t>соко оценивая при этом бахтинскую философию смеха). Про</w:t>
        <w:softHyphen/>
        <w:t>должалась критика и в начале 70-х гг., то есть во время ведения записей в рабочей тетради Т-3, предположительно содержащей заготовку бахтинского на нее ответа.</w:t>
      </w:r>
    </w:p>
    <w:p>
      <w:pPr>
        <w:pStyle w:val="Normal"/>
        <w:autoSpaceDE w:val="false"/>
        <w:ind w:firstLine="360"/>
        <w:jc w:val="both"/>
        <w:rPr/>
      </w:pPr>
      <w:r>
        <w:rPr/>
        <w:t>В целом можно сказать, что к началу 70-х гг. категория «полифонии» была принята и прочно вошла в терминологиче</w:t>
        <w:softHyphen/>
        <w:t>ский обиход, но при этом она лишилась в тогдашнем литературо</w:t>
        <w:softHyphen/>
        <w:t>ведении придаваемого ей самим М.М.Б. статуса сущностного концепта, перейдя в область акцидентальных атрибутов литера</w:t>
        <w:softHyphen/>
        <w:t>турного текста. «Полифонизм» как одно из качеств литератур</w:t>
        <w:softHyphen/>
        <w:t>ного текста стали усматривать везде, но нигде — как формообра</w:t>
        <w:softHyphen/>
        <w:t>зующую сущностную характеристику. В отчетливом виде эта снижающая концептуальную значимость полифонии переоценка</w:t>
      </w:r>
    </w:p>
    <w:p>
      <w:pPr>
        <w:pStyle w:val="Normal"/>
        <w:autoSpaceDE w:val="false"/>
        <w:ind w:firstLine="360"/>
        <w:jc w:val="both"/>
        <w:rPr/>
      </w:pPr>
      <w:r>
        <w:rPr/>
        <w:fldChar w:fldCharType="begin"/>
      </w:r>
      <w:r>
        <w:rPr/>
        <w:instrText xml:space="preserve"> PAGE </w:instrText>
      </w:r>
      <w:r>
        <w:rPr/>
        <w:fldChar w:fldCharType="separate"/>
      </w:r>
      <w:r>
        <w:rPr/>
        <w:t>431</w:t>
      </w:r>
      <w:r>
        <w:rPr/>
        <w:fldChar w:fldCharType="end"/>
      </w:r>
    </w:p>
    <w:p>
      <w:pPr>
        <w:pStyle w:val="Normal"/>
        <w:autoSpaceDE w:val="false"/>
        <w:ind w:firstLine="360"/>
        <w:jc w:val="both"/>
        <w:rPr/>
      </w:pPr>
      <w:r>
        <w:rPr/>
        <w:t>отразилась в рецензии Фридлендера Г. М., Мейлаха Б. С, Жир</w:t>
        <w:softHyphen/>
        <w:t xml:space="preserve">мунского В. М. Вопросы поэтики и теории романа в работах </w:t>
      </w:r>
      <w:r>
        <w:rPr>
          <w:lang w:val="el-GR"/>
        </w:rPr>
        <w:t xml:space="preserve">Μ. </w:t>
      </w:r>
      <w:r>
        <w:rPr/>
        <w:t>М. Бахтина (Изв. АН СССР. Сер. лит. и яз., т. XXX, 1971, вып. 1): «...двум из авторов настоящей статьи уже приходилось высказывать свое несогласие с выдвинутой в книге Бахтина тонкой зрения на «полифонию» Достоевского как на особый тип романа, где авторский «голос» и авторская оценка героев и их идеологических позиций будто бы неавторитетны, так как сам писатель и его ге</w:t>
        <w:softHyphen/>
        <w:t>рои выступают здесь «на равных правах». Как полагают авторы настоящей статьи, не существует ни «монологического», ни «поли</w:t>
        <w:softHyphen/>
        <w:t>фонического» романа (если воспользоваться терминологией Бахти</w:t>
        <w:softHyphen/>
        <w:t>на) в чистом виде. С одной стороны, в любом романе... есть более или менее явственные отголоски «чужой речи», стремление к пере</w:t>
        <w:softHyphen/>
        <w:t>даче особого стиля языка и мышления отдельных персонажей. С другой же стороны, во всяком романе — у Достоевского даже силь</w:t>
        <w:softHyphen/>
        <w:t>нее, чем у многих его предшественников и современников — звучит авторский «голос»: отдельные персонажи и их «голоса» существуют у него, как и в любом литературном произведении, в системе целого, т. е. в контексте авторской речи и авторского идеала» (с. 54-55).</w:t>
      </w:r>
    </w:p>
    <w:p>
      <w:pPr>
        <w:pStyle w:val="Normal"/>
        <w:autoSpaceDE w:val="false"/>
        <w:ind w:firstLine="360"/>
        <w:jc w:val="both"/>
        <w:rPr/>
      </w:pPr>
      <w:r>
        <w:rPr/>
        <w:t>Опора на личное авторское начало была естественной оттор</w:t>
        <w:softHyphen/>
        <w:t>гающей реакцией 60-х гг. на марксистскую теорию отражения. Если в тех условиях надо было выбирать, что именно «цементи</w:t>
        <w:softHyphen/>
        <w:t>рует» произведение — личность автора или отражаемая «объекти</w:t>
        <w:softHyphen/>
        <w:t>вная действительность», ответ в пользу личности автора казался безусловно предпочтительней. В контексте этого выбора бахтин-ская полифония, складывавшаяся в поле совершенно иных кон</w:t>
        <w:softHyphen/>
        <w:t>цептуальных напряжений и содержащая символическую и рели</w:t>
        <w:softHyphen/>
        <w:t>гиозную (персонализм) составляющие, могла парадоксально представляться как защита идеи безличного и дублирующего от</w:t>
        <w:softHyphen/>
        <w:t>ражения «объективной действительности». Характерным свиде</w:t>
        <w:softHyphen/>
        <w:t>тельством того, что бахтинская полифония в действительности воспринималась многими как редуцированная, но все же вариа</w:t>
        <w:softHyphen/>
        <w:t>ция марксистской теории отражения, для которой во главе угла стояла адекватность отражения объективной действительности, а не личность творца, воспринимаемая как единственная альтер</w:t>
        <w:softHyphen/>
        <w:t>натива «объективной действительности», является рецензия на ППД Л. Шубина (Гуманизм Достоевского и «достоевщина». — ВЛ, 1965, № 1). По Шубину, бахтинская полифоническая кон</w:t>
        <w:softHyphen/>
        <w:t>цепция учитывает «сопротивление материала» воле художника (с. 82), и это интерпретируется как учет требования адекватного от</w:t>
        <w:softHyphen/>
        <w:t>ражения объективной действительности. Есть и прямое высказы</w:t>
        <w:softHyphen/>
        <w:t>вание о том, что М.М.Б. «в своем анализе исходит из марксист</w:t>
        <w:softHyphen/>
        <w:t>ского понимания» (там же). Показательно, однако, что и эта «похвала» со стороны теории отражения имела свои оговорки, причем тоже связанные с авторской позицией. Автор, согласно Шубину, находится в «двойственном» положении между своей</w:t>
      </w:r>
    </w:p>
    <w:p>
      <w:pPr>
        <w:pStyle w:val="Normal"/>
        <w:autoSpaceDE w:val="false"/>
        <w:ind w:firstLine="360"/>
        <w:jc w:val="both"/>
        <w:rPr/>
      </w:pPr>
      <w:r>
        <w:rPr/>
        <w:fldChar w:fldCharType="begin"/>
      </w:r>
      <w:r>
        <w:rPr/>
        <w:instrText xml:space="preserve"> PAGE </w:instrText>
      </w:r>
      <w:r>
        <w:rPr/>
        <w:fldChar w:fldCharType="separate"/>
      </w:r>
      <w:r>
        <w:rPr/>
        <w:t>432</w:t>
      </w:r>
      <w:r>
        <w:rPr/>
        <w:fldChar w:fldCharType="end"/>
      </w:r>
    </w:p>
    <w:p>
      <w:pPr>
        <w:pStyle w:val="Normal"/>
        <w:autoSpaceDE w:val="false"/>
        <w:ind w:firstLine="360"/>
        <w:jc w:val="both"/>
        <w:rPr/>
      </w:pPr>
      <w:r>
        <w:rPr/>
        <w:t>идеологией и изображаемой действительностью. Ни одна из этих сторон не может полностью подавить вторую. «Достоевский то</w:t>
        <w:softHyphen/>
        <w:t>же не смог до конца преодолеть монологизм своей собственной идео</w:t>
        <w:softHyphen/>
        <w:t>логии. Порой он, как нервный режиссер, выбегает на сцену и заглу</w:t>
        <w:softHyphen/>
        <w:t>шает неугодные ему голоса... Строго говоря, всякое искусство моно</w:t>
        <w:softHyphen/>
        <w:t>логично, и полифония Достоевского не может преодолеть это до конца. Искусство, создавая художественную модель мира, ставит только некоторые границы авторскому произволу» (с. 92). Ошибка М.М.Б. состоит, по Шубину, в том, что он не принял во внима</w:t>
        <w:softHyphen/>
        <w:t>ние эту ограниченность диктата объективной действительности, устанавливающей только некоторые границы творчества, а в ос</w:t>
        <w:softHyphen/>
        <w:t>тальном оставляющей художника свободным. Бахтин абсолюти</w:t>
        <w:softHyphen/>
        <w:t>зирует, по Шубину, полифонию и тем самым абсолютизирует принцип пассивного отражения действительности, а такая абсо</w:t>
        <w:softHyphen/>
        <w:t>лютизация может привести лишь к анархическому распаду соз</w:t>
        <w:softHyphen/>
        <w:t>нания или к бесконечному самоизлиянию разных сознаний. Со</w:t>
        <w:softHyphen/>
        <w:t>чувственно относясь к идее полифонии, Шубин тем не менее не принял бахтинского толкования авторской позиции, усматривая в ней — как и другие критики — недооценку личного авторского начала. Интересно, что в противовес бахтинской крайности, аб</w:t>
        <w:softHyphen/>
        <w:t>солютизирующей полифонию и тем диктат действительности, Шубин приводит в качестве выразительного примера противопо</w:t>
        <w:softHyphen/>
        <w:t>ложной крайности, абсолютизирующей волю личного автора, ту самую статью Чичерина о «Войне и мире» Л. Толстого, которая, судя по пометам, привлекла особое внимание М.М.Б. и к кото</w:t>
        <w:softHyphen/>
        <w:t>рой в записях предположительно установлены многочисленные аллюзии (см. прим. 3 к Т-1 и прим. 46 к Т-2).</w:t>
      </w:r>
    </w:p>
    <w:p>
      <w:pPr>
        <w:pStyle w:val="Normal"/>
        <w:autoSpaceDE w:val="false"/>
        <w:ind w:firstLine="360"/>
        <w:jc w:val="both"/>
        <w:rPr/>
      </w:pPr>
      <w:r>
        <w:rPr/>
        <w:t>Если не все, то большинство из критических высказываний в адрес его полифонической концепции М.М.Б. знал. Для полноты картины добавим также, что аналогичные критические мотивы в адрес бахтинской концепции авторской позиции в полифониче</w:t>
        <w:softHyphen/>
        <w:t>ском романе звучали, хотя и в несколько завуалированном виде, и из уст активных сторонников М.М.Б. (см., напр., о некоторой «недифференцированности» бахтинского употребления термина «автор» в: Кожинов В. Достоевский и Бахтин. — Размышления о русской литературе. М., 1991; сама статья датируется 1976 г., но М.М.Б., по свидетельству Кожинова, знал о его позиции по уст</w:t>
        <w:softHyphen/>
        <w:t>ным беседам с ним, в том числе — во время написания Т-3).</w:t>
      </w:r>
    </w:p>
    <w:p>
      <w:pPr>
        <w:pStyle w:val="Normal"/>
        <w:autoSpaceDE w:val="false"/>
        <w:ind w:firstLine="360"/>
        <w:jc w:val="both"/>
        <w:rPr/>
      </w:pPr>
      <w:r>
        <w:rPr/>
        <w:t>Проблема авторской позиции была в центре внимания отече</w:t>
        <w:softHyphen/>
        <w:t>ственного литературоведения 60-х и начала 70-х гг. и безотноси</w:t>
        <w:softHyphen/>
        <w:t>тельно к концепциям М.М.Б. Можно выделить как минимум четыре разных версии решения этого вопроса, нашедших отра</w:t>
        <w:softHyphen/>
        <w:t>жение в рабочих бахтинских записях и по-разному противостоя</w:t>
        <w:softHyphen/>
        <w:t>щих бахтинской концепции.</w:t>
      </w:r>
    </w:p>
    <w:p>
      <w:pPr>
        <w:pStyle w:val="Normal"/>
        <w:autoSpaceDE w:val="false"/>
        <w:ind w:firstLine="360"/>
        <w:jc w:val="both"/>
        <w:rPr/>
      </w:pPr>
      <w:r>
        <w:rPr/>
        <w:t>Одна из этих версий отразилась в дискуссии о формах и спо</w:t>
        <w:softHyphen/>
        <w:t>собах авторского самовыражения. В этой дискуссии в соответст-</w:t>
      </w:r>
    </w:p>
    <w:p>
      <w:pPr>
        <w:pStyle w:val="Normal"/>
        <w:autoSpaceDE w:val="false"/>
        <w:ind w:firstLine="360"/>
        <w:jc w:val="both"/>
        <w:rPr/>
      </w:pPr>
      <w:r>
        <w:rPr/>
        <w:fldChar w:fldCharType="begin"/>
      </w:r>
      <w:r>
        <w:rPr/>
        <w:instrText xml:space="preserve"> PAGE </w:instrText>
      </w:r>
      <w:r>
        <w:rPr/>
        <w:fldChar w:fldCharType="separate"/>
      </w:r>
      <w:r>
        <w:rPr/>
        <w:t>433</w:t>
      </w:r>
      <w:r>
        <w:rPr/>
        <w:fldChar w:fldCharType="end"/>
      </w:r>
    </w:p>
    <w:p>
      <w:pPr>
        <w:pStyle w:val="Normal"/>
        <w:autoSpaceDE w:val="false"/>
        <w:ind w:firstLine="360"/>
        <w:jc w:val="both"/>
        <w:rPr/>
      </w:pPr>
      <w:r>
        <w:rPr/>
        <w:t>вии с духом времени доминировал тезис о необходимости пря</w:t>
        <w:softHyphen/>
        <w:t>мого выражения авторской позиции в непосредственно темати</w:t>
        <w:softHyphen/>
        <w:t xml:space="preserve">ческой (лексико-семантической) форме (см. прим. 7 к </w:t>
      </w:r>
      <w:r>
        <w:rPr>
          <w:lang w:val="el-GR"/>
        </w:rPr>
        <w:t xml:space="preserve">Τ-Ί). </w:t>
      </w:r>
      <w:r>
        <w:rPr/>
        <w:t>Вто</w:t>
        <w:softHyphen/>
        <w:t>рая версия решения вопроса о позиции автора была связана с виноградовским термином «образ автора». Виноградов также настаивал на обязательном присутствии в произведении автор</w:t>
        <w:softHyphen/>
        <w:t>ской всеобъемлющей позиции, но не обязательно при этом вы</w:t>
        <w:softHyphen/>
        <w:t>раженной в прямой тематической форме. По Виноградову, ав</w:t>
        <w:softHyphen/>
        <w:t>торская позиция может выражаться и косвенно — через систему языковых и речевых средств, через их отбор и комбинаторику, но и по Виноградову именно эта индивидуальная авторская стиле</w:t>
        <w:softHyphen/>
        <w:t>вая ткань, имеющаяся в любом произведении, выполняет цемен</w:t>
        <w:softHyphen/>
        <w:t>тирующую произведение функцию (о связанной с виноградов</w:t>
        <w:softHyphen/>
        <w:t>ским термином «образ автора» дискуссии и о бахтинском отно</w:t>
        <w:softHyphen/>
        <w:t>шении к этой дискуссии см. прим 3 к Т-1).</w:t>
      </w:r>
    </w:p>
    <w:p>
      <w:pPr>
        <w:pStyle w:val="Normal"/>
        <w:autoSpaceDE w:val="false"/>
        <w:ind w:firstLine="360"/>
        <w:jc w:val="both"/>
        <w:rPr/>
      </w:pPr>
      <w:r>
        <w:rPr/>
        <w:t>Третья версия решения вопроса об авторской позиции связа</w:t>
        <w:softHyphen/>
        <w:t>на с активно разрабатывавшейся в литературоведении того вре</w:t>
        <w:softHyphen/>
        <w:t>мени идеей, высказанной в свое время Л. Н. Толстым, о том, что язык у Достоевского везде один и тот же, что авторская речь в романах Достоевского пронизывает речи персонажей, окрашивая все в свои тона. Эта идея часто прямо рассматривалась как контрбахтинская, поскольку автор, согласно преобладающему варианту развития этой идеи, локализуется в романах Достоев</w:t>
        <w:softHyphen/>
        <w:t>ского хотя и действительно не «над» героями, но и не «рядом» с ними (как слово среди слов), а «внутри» героев (см. ниже об ана</w:t>
        <w:softHyphen/>
        <w:t>логичной позиции В. Топорова). В связи с этой версией часто тогда ссылались на работы Я. О. Зунделовича, в которых обосно</w:t>
        <w:softHyphen/>
        <w:t>вание авторской позиции в романах Достоевского как находя</w:t>
        <w:softHyphen/>
        <w:t>щейся «внутри» героев концептуально объединялось с понятия</w:t>
        <w:softHyphen/>
        <w:t>ми несобственно прямой речи и двуголосого слова, то есть, фактиче</w:t>
        <w:softHyphen/>
        <w:t>ски, с теми бахтинскими категориями, которые использовались им для обоснования полифонической авторской позиции. Так, Фридлендер прямо противопоставляет Бахтина и Зунделовича, поскольку, согласно Фридлендеру, при всем позитивном отно</w:t>
        <w:softHyphen/>
        <w:t>шении к явлениям типа несобственно прямой речи Зунделович подчеркивает обязательность индивидуальной авторской пози</w:t>
        <w:softHyphen/>
        <w:t>ции: «Не случайно вывод Бахтина о том, что авторская позиция создателя «Преступления и наказания» и «Братьев Карамазовых» не находит в них выражения, оспаривается Зунделовичем» (Фридлендер Г. М. Новые книги о Достоевском. — Русская лите</w:t>
        <w:softHyphen/>
        <w:t>ратура, 1964, № 2, с. 188). Позиция Зунделовича сближается при этом Фридлендером с позицией Виноградова, причем аналогия проводится по линии категории «образ автора».</w:t>
      </w:r>
    </w:p>
    <w:p>
      <w:pPr>
        <w:pStyle w:val="Normal"/>
        <w:autoSpaceDE w:val="false"/>
        <w:ind w:firstLine="360"/>
        <w:jc w:val="both"/>
        <w:rPr/>
      </w:pPr>
      <w:r>
        <w:rPr/>
        <w:t>Связанный с этой версией и вызвавший многочисленные от</w:t>
        <w:softHyphen/>
        <w:t>клики сборник статей Я. О. Зунделовича «Романы Достоевского» вышел в г. Ташкенте в 1963 г. Упоминаний имени М.М.Б. там</w:t>
      </w:r>
    </w:p>
    <w:p>
      <w:pPr>
        <w:pStyle w:val="Normal"/>
        <w:autoSpaceDE w:val="false"/>
        <w:ind w:firstLine="360"/>
        <w:jc w:val="both"/>
        <w:rPr/>
      </w:pPr>
      <w:r>
        <w:rPr/>
        <w:t>40 Зак. 227</w:t>
      </w:r>
    </w:p>
    <w:p>
      <w:pPr>
        <w:pStyle w:val="Normal"/>
        <w:autoSpaceDE w:val="false"/>
        <w:ind w:firstLine="360"/>
        <w:jc w:val="both"/>
        <w:rPr/>
      </w:pPr>
      <w:r>
        <w:rPr/>
        <w:t>633</w:t>
      </w:r>
    </w:p>
    <w:p>
      <w:pPr>
        <w:pStyle w:val="Normal"/>
        <w:autoSpaceDE w:val="false"/>
        <w:ind w:firstLine="360"/>
        <w:jc w:val="both"/>
        <w:rPr/>
      </w:pPr>
      <w:r>
        <w:rPr/>
        <w:t>соответственно еще нет, но и терминология, и теоретическая на</w:t>
        <w:softHyphen/>
        <w:t>правленность книги, действительно, не оставляют сомнения, что бахтинская концепция (известная по первому изданию книги о Достоевском) являлась одним из главных ее оппонентов. Конста</w:t>
        <w:softHyphen/>
        <w:t>тируя сложные отношения между автором и героем, Зунделович, как и М.М.Б., анализирует языковые приемы выражения этих отношений — двуголосые конструкции, прежде всего несобст</w:t>
        <w:softHyphen/>
        <w:t>венно прямую речь. Но вывод прямо противоположен балтий</w:t>
        <w:softHyphen/>
        <w:t>скому. Версия Зунделовича состоит в том, что «пристрастие» Достоевского к несобственно прямой речи вызвано не диалоги</w:t>
        <w:softHyphen/>
        <w:t>ческим отношением автора к герою, а желанием «неизменно со</w:t>
        <w:softHyphen/>
        <w:t>путствовать герою*. Достоевский, по Зунделовичу, «не хочет ни на минуту оставить героя наедине с читателем, позволить ему открываться непосредственно читателю* (ук. соч., с. 15). Двуго</w:t>
        <w:softHyphen/>
        <w:t>лосые конструкции — это не диалог, а средство внедрения автора внутрь героя. По сравнению с «общеидейным» несогласием с полифоническим принципом (когда глава ППД о типах слова признавалась весьма «интересной», но оставлялась — за «нехваткой места» — за рамками дискуссии) аргументы Зундело</w:t>
        <w:softHyphen/>
        <w:t>вича затрагивали не только внешний каркас, но и «внутреннюю технологию» полифонической концепции. Однако суть главного антиполифонического аргумента та же — недооценка М.М.Б. индивидуальной авторской позиции Достоевского, пронизы</w:t>
        <w:softHyphen/>
        <w:t>вающей все романы и цементирующей их единство.</w:t>
      </w:r>
    </w:p>
    <w:p>
      <w:pPr>
        <w:pStyle w:val="Normal"/>
        <w:autoSpaceDE w:val="false"/>
        <w:ind w:firstLine="360"/>
        <w:jc w:val="both"/>
        <w:rPr/>
      </w:pPr>
      <w:r>
        <w:rPr/>
        <w:t>Для обоснования этой всеобъемлющей и проникающей «внутрь» героев авторской позиции у Зунделовича вводилось по</w:t>
        <w:softHyphen/>
        <w:t>нятие «чистого автора* (с. 63). Зунделович предложил широко обсуждавшееся тогда разделение трех авторских ипостасей: чис</w:t>
        <w:softHyphen/>
        <w:t>того автора, чистого рассказчика и автора-рассказчика. Чистый автор проявляется в том случае, если имеется «полностью объек</w:t>
        <w:softHyphen/>
        <w:t>тивированное повествование, повествование по форме обезличенное в том смысле, что в нем повествующий не называет себя «я» или «мы», а выступает как некий «он», как бы стоящий вне самого по</w:t>
        <w:softHyphen/>
        <w:t>вествования на отдаленном плане* (с. 63). Второе начало, чистый рассказчик, проявляется, по Зунделовичу, тогда, когда повест</w:t>
        <w:softHyphen/>
        <w:t>вующий называет себя «я». Когда первое и второе начало комби</w:t>
        <w:softHyphen/>
        <w:t>нируются, проявляется третье начало — автор-рассказчик (с. 64). Чистый автор обязан быть всеведущим, он не может испытывать сомнений и т. п. (ср. проблему авторского избытка у М.М.Б.), чистый же рассказчик знает только то, что рассказывает. У Дос</w:t>
        <w:softHyphen/>
        <w:t>тоевского (в частности, в «Идиоте») представлены все эти три повествовательных начала; гармония романов Достоевского, по Зунделовичу, в мастерском сочетании чистого автора и рассказ</w:t>
        <w:softHyphen/>
        <w:t>чика (с. 66). Эти три повествовательные стихии понимаются как три «голоса* повествователя (с. 62), а так как чистый автор в ро</w:t>
        <w:softHyphen/>
        <w:t>манах есть, согласно Зунделовичу, сам Достоевский (с. 96), зна</w:t>
        <w:softHyphen/>
      </w:r>
    </w:p>
    <w:p>
      <w:pPr>
        <w:pStyle w:val="Normal"/>
        <w:autoSpaceDE w:val="false"/>
        <w:ind w:firstLine="360"/>
        <w:jc w:val="both"/>
        <w:rPr/>
      </w:pPr>
      <w:r>
        <w:rPr/>
        <w:fldChar w:fldCharType="begin"/>
      </w:r>
      <w:r>
        <w:rPr/>
        <w:instrText xml:space="preserve"> PAGE </w:instrText>
      </w:r>
      <w:r>
        <w:rPr/>
        <w:fldChar w:fldCharType="separate"/>
      </w:r>
      <w:r>
        <w:rPr/>
        <w:t>434</w:t>
      </w:r>
      <w:r>
        <w:rPr/>
        <w:fldChar w:fldCharType="end"/>
      </w:r>
    </w:p>
    <w:p>
      <w:pPr>
        <w:pStyle w:val="Normal"/>
        <w:autoSpaceDE w:val="false"/>
        <w:ind w:firstLine="360"/>
        <w:jc w:val="both"/>
        <w:rPr/>
      </w:pPr>
      <w:r>
        <w:rPr/>
        <w:t>чит, в них звучит, по Зунделовичу, и голос самого писателя. Ана</w:t>
        <w:softHyphen/>
        <w:t>логично другим критикам полифонии Зунделович утверждает, что авторский голос звучит в романах Достоевского всегда (с. 84). Оспаривание именно этого положения о непосредственном зву</w:t>
        <w:softHyphen/>
        <w:t>чании в произведении голоса самого писателя и стоит в центре данных бахтинских записей (оспаривалась возможность такого рода понимания и в ПТ, где также имеется термин «чистый ав</w:t>
        <w:softHyphen/>
        <w:t>тор», но с принципиально иным, чем у Зунделовича, наполнени</w:t>
        <w:softHyphen/>
        <w:t>ем: чистый автор, по М.М.Б., это чистое изображающее начало, ни в каком смысле не входящее в произведение как часть его, в том числе не входящее в него и как «источник» обезличенного объективированного повествования — см. т. 5, 313-314).</w:t>
      </w:r>
    </w:p>
    <w:p>
      <w:pPr>
        <w:pStyle w:val="Normal"/>
        <w:autoSpaceDE w:val="false"/>
        <w:ind w:firstLine="360"/>
        <w:jc w:val="both"/>
        <w:rPr/>
      </w:pPr>
      <w:r>
        <w:rPr/>
        <w:t>Как и в данных бахтинских записях, решение проблемы авто</w:t>
        <w:softHyphen/>
        <w:t>ра в романах Достоевского увязывается Зунделовичем с «Дневни</w:t>
        <w:softHyphen/>
        <w:t>ком писателя» — но с другим знаком. По Зунделовичу, голос «чистого автора», то есть «собственный голос» Достоевского, зву</w:t>
        <w:softHyphen/>
        <w:t>чит в романах там, где в них появляются фрагменты, аналогич</w:t>
        <w:softHyphen/>
        <w:t>ные «Дневнику писателя» (напр., в начале 4 главы романа «Идиот» ). Согласно же данным записям М.М.Б., журналистское и риторическое слово, в том числе и слово «Дневника писателя», не может войти в полифонический роман, не преобразившись: в рамках романа риторическое слово не может рассматриваться как собственное слово писателя.</w:t>
      </w:r>
    </w:p>
    <w:p>
      <w:pPr>
        <w:pStyle w:val="Normal"/>
        <w:autoSpaceDE w:val="false"/>
        <w:ind w:firstLine="360"/>
        <w:jc w:val="both"/>
        <w:rPr/>
      </w:pPr>
      <w:r>
        <w:rPr/>
        <w:t>Свидетельств о том, что М.М.Б. читал Зунделовича, нет, но во всяком случае опосредованно — через ссылки — наверняка был знаком с его концепцией. Книга Зунделовича вышла задолго до ведения данных записей, однако ее обсуждение продолжалось вплоть до начала 70-х гг., так что опосредованно она могла быть и одним из внутренних оппонентов Т-3.</w:t>
      </w:r>
    </w:p>
    <w:p>
      <w:pPr>
        <w:pStyle w:val="Normal"/>
        <w:autoSpaceDE w:val="false"/>
        <w:ind w:firstLine="360"/>
        <w:jc w:val="both"/>
        <w:rPr/>
      </w:pPr>
      <w:r>
        <w:rPr/>
        <w:t>Четвертая версия решения проблемы автора связана с отече</w:t>
        <w:softHyphen/>
        <w:t>ственным структурализмом.</w:t>
      </w:r>
    </w:p>
    <w:p>
      <w:pPr>
        <w:pStyle w:val="Normal"/>
        <w:autoSpaceDE w:val="false"/>
        <w:ind w:firstLine="360"/>
        <w:jc w:val="both"/>
        <w:rPr/>
      </w:pPr>
      <w:r>
        <w:rPr/>
        <w:t>Специально о структурализме. На первый взгляд, бахтинский полифонический автор, отказывающийся от своей индивидуаль</w:t>
        <w:softHyphen/>
        <w:t>ности, мог без неассимилированного остатка вписаться в пробле</w:t>
        <w:softHyphen/>
        <w:t>матику структурализма, ориентированного на инварианты и ар</w:t>
        <w:softHyphen/>
        <w:t>хетипы, историческую типологию, применение к литературе как вторичной моделирующей системе «строгих» и безличных линг</w:t>
        <w:softHyphen/>
        <w:t>вистических методов и т. д. Особенно если акцентировать при этом — что и делалось в структурализме — карнавальную концеп</w:t>
        <w:softHyphen/>
        <w:t>цию М.М.Б., понимая ее как обоснование поддающегося нейтра</w:t>
        <w:softHyphen/>
        <w:t>лизации антиномичного принципа верха и низа и т. д. (на деле бахтинская амбивалентность нейтрализации не подлежит — см. прим. 27 к Т-І). Однако реальная ситуация оказалась сложней.</w:t>
      </w:r>
    </w:p>
    <w:p>
      <w:pPr>
        <w:pStyle w:val="Normal"/>
        <w:autoSpaceDE w:val="false"/>
        <w:ind w:firstLine="360"/>
        <w:jc w:val="both"/>
        <w:rPr/>
      </w:pPr>
      <w:r>
        <w:rPr/>
        <w:t>Категория автора в качестве оцельняющей произведение оп</w:t>
        <w:softHyphen/>
        <w:t>равы использовалась и в структурализме (во всяком случае в ран</w:t>
        <w:softHyphen/>
        <w:t>нем — то есть в годы до и непосредственно после выхода ППД).</w:t>
      </w:r>
    </w:p>
    <w:p>
      <w:pPr>
        <w:pStyle w:val="Normal"/>
        <w:autoSpaceDE w:val="false"/>
        <w:ind w:firstLine="360"/>
        <w:jc w:val="both"/>
        <w:rPr/>
      </w:pPr>
      <w:r>
        <w:rPr/>
        <w:t>40*</w:t>
      </w:r>
    </w:p>
    <w:p>
      <w:pPr>
        <w:pStyle w:val="Normal"/>
        <w:autoSpaceDE w:val="false"/>
        <w:ind w:firstLine="360"/>
        <w:jc w:val="both"/>
        <w:rPr/>
      </w:pPr>
      <w:r>
        <w:rPr/>
        <w:fldChar w:fldCharType="begin"/>
      </w:r>
      <w:r>
        <w:rPr/>
        <w:instrText xml:space="preserve"> PAGE </w:instrText>
      </w:r>
      <w:r>
        <w:rPr/>
        <w:fldChar w:fldCharType="separate"/>
      </w:r>
      <w:r>
        <w:rPr/>
        <w:t>435</w:t>
      </w:r>
      <w:r>
        <w:rPr/>
        <w:fldChar w:fldCharType="end"/>
      </w:r>
    </w:p>
    <w:p>
      <w:pPr>
        <w:pStyle w:val="Normal"/>
        <w:autoSpaceDE w:val="false"/>
        <w:ind w:firstLine="360"/>
        <w:jc w:val="both"/>
        <w:rPr/>
      </w:pPr>
      <w:r>
        <w:rPr/>
        <w:t>Так, в ранних лотмановских статьях 60-х гг. при обосновании цельности и структурности содержания литературного произве</w:t>
        <w:softHyphen/>
        <w:t>дения иногда использовался даже термин «образ автора», пони</w:t>
        <w:softHyphen/>
        <w:t>маемый в духе Виноградова и Гуковского как всеобъемлющее сознание, которое обеспечивает целостность структуры переда</w:t>
        <w:softHyphen/>
        <w:t>ваемого содержания. Считалось, что целое порождается индиви</w:t>
        <w:softHyphen/>
        <w:t>дуальным творческим актом автора. Цель использования этой категории в структурализме состояла в концептуальном обосно</w:t>
        <w:softHyphen/>
        <w:t>вании искомой содержательной целостности литературного про</w:t>
        <w:softHyphen/>
        <w:t>изведения, которое можно было бы рассматривать как замкнутую и стабильную семантическую структуру, как не только допус</w:t>
        <w:softHyphen/>
        <w:t>кающий, но требующий имманентного анализа цельно-замкну</w:t>
        <w:softHyphen/>
        <w:t>тый текст. Естественно, такое толкование автора противостояло полифонии. Хотя впоследствии категория автора в функции га</w:t>
        <w:softHyphen/>
        <w:t>ранта цельности стала употребляться в структурализме значи</w:t>
        <w:softHyphen/>
        <w:t>тельно реже (у нее появились различные функциональные ана</w:t>
        <w:softHyphen/>
        <w:t>логи, напр., авторская модель мира или композиция), разногласия с М.М.Б. в этом вопросе сохранились, и их смысл остался по-видимому тем же. В основе этих разногласий лежало глубинное несоответствие общеконцептуальных идей. (Об отношении к полифонии Лотмана, использовавшего на определенном этапе виноградовское понятие «образ автора» и впоследствии пред</w:t>
        <w:softHyphen/>
        <w:t>принявшего попытку контаминации бахтинской и виноградов-ской позиций с некоторым перевесом последней; об основных пунктах несогласия М.М.Б. с идеями отечественного структура</w:t>
        <w:softHyphen/>
        <w:t>лизма и о возможно имевшихся им в виду критических аллюзиях к конкретным работам см. прим. 27 к Т-1, прим. 19, 38, 40, 42,44, 48,49 к Т-2 и прим. к РЛ-2.)</w:t>
      </w:r>
    </w:p>
    <w:p>
      <w:pPr>
        <w:pStyle w:val="Normal"/>
        <w:autoSpaceDE w:val="false"/>
        <w:ind w:firstLine="360"/>
        <w:jc w:val="both"/>
        <w:rPr/>
      </w:pPr>
      <w:r>
        <w:rPr/>
        <w:t>Вместе с тем критическое отношение к полифонии со сторо</w:t>
        <w:softHyphen/>
        <w:t>ны структурализма внешне выражалась в значительно меньшей степени, чем в т. н. «традиционном» литературоведении. В тех работах структуралистов, которые точно или предположительно читал М.М.Б., прямых и развернутых высказываний против по</w:t>
        <w:softHyphen/>
        <w:t>лифонии нет. Более того, понятие полифонии часто принима</w:t>
        <w:softHyphen/>
        <w:t>лось и использовалось в структурализме как уже устоявшаяся и бесспорная категория, способная инициировать новые исследо</w:t>
        <w:softHyphen/>
        <w:t>вательские подходы, прежде всего — в рамках темы о различных точках зрения в произведении, в том числе и применительно к анализу динамически изменчивой авторской позиции (напр., в «Поэтике композиции» Б. А. Успенского — см. ниже). Однако и в структурализме — как и в других направлениях тогдашнего ли</w:t>
        <w:softHyphen/>
        <w:t>тературоведения — степень концептуализации категории поли</w:t>
        <w:softHyphen/>
        <w:t>фонии была значительно ниже, чем у самого М.М.Б. Во многих случаях глубинные внутренние причины осторожного обраще</w:t>
        <w:softHyphen/>
        <w:t>ния структурализма с полифонической идеей были аналогичны основному антиполифоническому аргументу, высказывавшемуся</w:t>
      </w:r>
    </w:p>
    <w:p>
      <w:pPr>
        <w:pStyle w:val="Normal"/>
        <w:autoSpaceDE w:val="false"/>
        <w:ind w:firstLine="360"/>
        <w:jc w:val="both"/>
        <w:rPr/>
      </w:pPr>
      <w:r>
        <w:rPr/>
        <w:fldChar w:fldCharType="begin"/>
      </w:r>
      <w:r>
        <w:rPr/>
        <w:instrText xml:space="preserve"> PAGE </w:instrText>
      </w:r>
      <w:r>
        <w:rPr/>
        <w:fldChar w:fldCharType="separate"/>
      </w:r>
      <w:r>
        <w:rPr/>
        <w:t>436</w:t>
      </w:r>
      <w:r>
        <w:rPr/>
        <w:fldChar w:fldCharType="end"/>
      </w:r>
    </w:p>
    <w:p>
      <w:pPr>
        <w:pStyle w:val="Normal"/>
        <w:autoSpaceDE w:val="false"/>
        <w:ind w:firstLine="360"/>
        <w:jc w:val="both"/>
        <w:rPr/>
      </w:pPr>
      <w:r>
        <w:rPr/>
        <w:t>в именных рецензиях (о свойственной М.М.Б. недооценке автор</w:t>
        <w:softHyphen/>
        <w:t>ского начала и его оцельняющей произведение функции). См., напр., статью В. Н. Топорова «Поэтика Достоевского и архаич</w:t>
        <w:softHyphen/>
        <w:t>ные схемы мифологического мышления», опубликованную в юбилейном в честь М.М.Б. саранском сборнике («Проблемы по</w:t>
        <w:softHyphen/>
        <w:t>этики и истории литературы», Саранск, 1973; этот сборник по временным причинам не нашел отражения в рабочих бахтинских записях). Речь в статье идет о структурах романов Достоевского, которые, согласно Топорову, находят соответствие в универсаль</w:t>
        <w:softHyphen/>
        <w:t>ных мифопоэтических схемах. На первом плане здесь проблема универсалий, а не авторской позиции, но между этими пробле</w:t>
        <w:softHyphen/>
        <w:t>мами тем не менее имеется косвенный мостик. «Универсальные мифопоэтические схемы, согласно статье, реализуются полнее всего в архаических текстах космологического содержания, описываю</w:t>
        <w:softHyphen/>
        <w:t>щих решение некой основной задачи (сверхзадачи), от которого за</w:t>
        <w:softHyphen/>
        <w:t>висит все остальное...» (с. 91). Затем, после признания жанрового своеобразия полифонических романов Достоевского, в статье проводится показательная в интересующем нас отношении па</w:t>
        <w:softHyphen/>
        <w:t>раллель с приведенной характеристикой универсальной мифопо-этической схемы: «Полифоничность романов делает их героев но</w:t>
        <w:softHyphen/>
        <w:t>сителями самостоятельных, неслиянных голосов. И все-таки, у них есть некое объединяющее их ядро. Если в романах Толстого автор находится над героями, скрепляет их своей последней и всеведаю-щей волей, то в романах Достоевского автор внутри героев в том смысле, что разные герои решают (положительно, отрица</w:t>
        <w:softHyphen/>
        <w:t>тельно или каким бы то ни было другим способом) одну и ту же задачу, все они намагничены в одну сторону, взяты в ра</w:t>
        <w:softHyphen/>
        <w:t>курсе истории единой души, во-первых, и в прагматической связи с автором, интериоризирующим себя в текст, во-вторых» (с. 93-94). Хотя само понимание автора здесь иное, чем в «традиционном» литературоведении (в частности, объединяю</w:t>
        <w:softHyphen/>
        <w:t>щая и центрирующая произведение функция автора понимается здесь не аксиологически, а телеологически), но концептуальный смысл антиполифонического аргумента тот же (позиция Топоро</w:t>
        <w:softHyphen/>
        <w:t>ва близка к тому варианту антиполифонической критики, кото</w:t>
        <w:softHyphen/>
        <w:t>рый располагал Достоевского «внутри» героев и выше был опи</w:t>
        <w:softHyphen/>
        <w:t>сан в связи с книгой Зунделовича).</w:t>
      </w:r>
    </w:p>
    <w:p>
      <w:pPr>
        <w:pStyle w:val="Normal"/>
        <w:autoSpaceDE w:val="false"/>
        <w:ind w:firstLine="360"/>
        <w:jc w:val="both"/>
        <w:rPr/>
      </w:pPr>
      <w:r>
        <w:rPr/>
        <w:t>Особое место в структурализме — с точки зрения рецепции бахтинской полифонии — занимала к началу 70-х гг. книга Б. А. Успенского «Поэтика композиции» (первое изд. вышло в 1970 г.; в АБ экземпляра книги с бахтинскими пометами не со</w:t>
        <w:softHyphen/>
        <w:t>хранилось, но о том, что она была известна М.М.Б., свидетельст</w:t>
        <w:softHyphen/>
        <w:t>вует бахтинский конспект рецензии на нее немецкого исследова</w:t>
        <w:softHyphen/>
        <w:t>теля В. Шмида — см. начало Т-4). Тот ракурс, в котором рас</w:t>
        <w:softHyphen/>
        <w:t>сматривается в этой книге проблема композиционного сочетания в рамках одного произведения различных точек зрения, допуска</w:t>
        <w:softHyphen/>
      </w:r>
    </w:p>
    <w:p>
      <w:pPr>
        <w:pStyle w:val="Normal"/>
        <w:autoSpaceDE w:val="false"/>
        <w:ind w:firstLine="360"/>
        <w:jc w:val="both"/>
        <w:rPr/>
      </w:pPr>
      <w:r>
        <w:rPr/>
        <w:fldChar w:fldCharType="begin"/>
      </w:r>
      <w:r>
        <w:rPr/>
        <w:instrText xml:space="preserve"> PAGE </w:instrText>
      </w:r>
      <w:r>
        <w:rPr/>
        <w:fldChar w:fldCharType="separate"/>
      </w:r>
      <w:r>
        <w:rPr/>
        <w:t>436</w:t>
      </w:r>
      <w:r>
        <w:rPr/>
        <w:fldChar w:fldCharType="end"/>
      </w:r>
    </w:p>
    <w:p>
      <w:pPr>
        <w:pStyle w:val="Normal"/>
        <w:autoSpaceDE w:val="false"/>
        <w:ind w:firstLine="360"/>
        <w:jc w:val="both"/>
        <w:rPr/>
      </w:pPr>
      <w:r>
        <w:rPr/>
        <w:t>ет предполагаемую полифонической идеей возможность отсутст</w:t>
        <w:softHyphen/>
        <w:t>вия доминирующей авторской инстанции. Термин полифония понимается здесь в смысле равноправия всех представленных идеологических точек зрения (включая авторскую) и считается категорией, адекватно отражающей реальность литературы. Про</w:t>
        <w:softHyphen/>
        <w:t>блема целостности произведения транспонирована здесь в про</w:t>
        <w:softHyphen/>
        <w:t>блему внутренней организации художественного текста, его глу</w:t>
        <w:softHyphen/>
        <w:t>бинной композиционной структуры (системы отношений), обра</w:t>
        <w:softHyphen/>
        <w:t>зованной совмещениями, расхождениями, сменами, смещения</w:t>
        <w:softHyphen/>
        <w:t>ми и т. д. различных точек зрения. В пресуппозиции книги ле</w:t>
        <w:softHyphen/>
        <w:t>жит, по всей видимости, идея, что в случаях отсутствия домини</w:t>
        <w:softHyphen/>
        <w:t>рующей авторской смысловой позиции целостность произведе</w:t>
        <w:softHyphen/>
        <w:t>ния обеспечивается единством и целостностью изображаемого «предмета» — в самом широком смысле этого понятия («...произ</w:t>
        <w:softHyphen/>
        <w:t>ведение литературы... в большей или меньшей степени характеризу</w:t>
        <w:softHyphen/>
        <w:t>ется относительной замкнутостью, то есть изображает особый микромир, организованный по своим специфическим закономерно</w:t>
        <w:softHyphen/>
        <w:t>стям» — Поэтика композиции. — Успенский Б. А. Семиотика искусства. М., 1995, с. 207). Это — альтернативный авторскому как бы «денотативный» или «семантический» способ оцельнения произведения: автор может сменять разные точки зрения, может описывать «предмет» одновременно с нескольких точек зрения, может не иметь точки зрения вовсе и никак в произведении лич</w:t>
        <w:softHyphen/>
        <w:t>но не доминировать — произведение будет скреплено в целост</w:t>
        <w:softHyphen/>
        <w:t>ность внутренним единством и внутренними закономерностями самого «изображаемого мира».</w:t>
      </w:r>
    </w:p>
    <w:p>
      <w:pPr>
        <w:pStyle w:val="Normal"/>
        <w:autoSpaceDE w:val="false"/>
        <w:ind w:firstLine="360"/>
        <w:jc w:val="both"/>
        <w:rPr/>
      </w:pPr>
      <w:r>
        <w:rPr/>
        <w:t>Тезис об отсутствии доминирующей авторской «точки зре</w:t>
        <w:softHyphen/>
        <w:t>ния» и о равноправии всех «точек зрения» принимается в «Поэ</w:t>
        <w:softHyphen/>
        <w:t>тике композиции», таким образом, на ином, нежели у М.М.Б., концептуальном фоне. Бахтинское понятие полифонии исполь</w:t>
        <w:softHyphen/>
        <w:t>зуется здесь без конституирующего его у самого М.М.Б. диалоги</w:t>
        <w:softHyphen/>
        <w:t>ческого аспекта. Бахтинская концепция предполагает не смену, совмещение, противопоставление и — в целом — «композицию» различных «точек зрения», а установление диалогических от</w:t>
        <w:softHyphen/>
        <w:t>ношений между ними. Структурно-композиционное понимание принципа соотношения равноправных голосов в полифониче</w:t>
        <w:softHyphen/>
        <w:t>ском романе отражает телеологию «денотативной» (или «семан</w:t>
        <w:softHyphen/>
        <w:t>тической») эстетики, направленной на сложные взаимоотноше</w:t>
        <w:softHyphen/>
        <w:t>ния слова с его внеположным «предметом». Хотя выделяются разные типы «точек зрения» (идеологическая, психологическая и т. д.), сам концепт точка зрения понимается в таких случаях по пространственным лекалам (по типу зрительных восприятий и образов). Речь ведется о прямой и обратной перспективе, о ста</w:t>
        <w:softHyphen/>
        <w:t>тичной или динамичной позиции наблюдателя, ее сменах, о дви</w:t>
        <w:softHyphen/>
        <w:t>жении самого «предмета» изображения и т. д. (о бахтинской кри</w:t>
        <w:softHyphen/>
        <w:t>тике преимущественно свойственного структурализму простран</w:t>
        <w:softHyphen/>
      </w:r>
    </w:p>
    <w:p>
      <w:pPr>
        <w:pStyle w:val="Normal"/>
        <w:autoSpaceDE w:val="false"/>
        <w:ind w:firstLine="360"/>
        <w:jc w:val="both"/>
        <w:rPr/>
      </w:pPr>
      <w:r>
        <w:rPr/>
        <w:fldChar w:fldCharType="begin"/>
      </w:r>
      <w:r>
        <w:rPr/>
        <w:instrText xml:space="preserve"> PAGE </w:instrText>
      </w:r>
      <w:r>
        <w:rPr/>
        <w:fldChar w:fldCharType="separate"/>
      </w:r>
      <w:r>
        <w:rPr/>
        <w:t>437</w:t>
      </w:r>
      <w:r>
        <w:rPr/>
        <w:fldChar w:fldCharType="end"/>
      </w:r>
    </w:p>
    <w:p>
      <w:pPr>
        <w:pStyle w:val="Normal"/>
        <w:autoSpaceDE w:val="false"/>
        <w:ind w:firstLine="360"/>
        <w:jc w:val="both"/>
        <w:rPr/>
      </w:pPr>
      <w:r>
        <w:rPr/>
        <w:t>ственного понимания «точки зрения» см. прим. 42 к Т-2). Бахти</w:t>
        <w:softHyphen/>
        <w:t>нская теория полифонии, согласно Успенскому, не пространст</w:t>
        <w:softHyphen/>
        <w:t>венна, поскольку в ней рассматриваются «идеологические точки зрения», которые мало поддаются формализованному описанию (ук. соч., с. 17) и не сводятся к «пространственным» толковани</w:t>
        <w:softHyphen/>
        <w:t>ям. Финальных выводов о структуре полифонического романа, построенного на соотношении «идеологических точек зрения», в книге нет. Однако, согласно ее общей концепции, следует, види</w:t>
        <w:softHyphen/>
        <w:t>мо, понимать, что и идеологические точки зрения полифоничес</w:t>
        <w:softHyphen/>
        <w:t>кого романа образуют в своей совокупности глубинную компози</w:t>
        <w:softHyphen/>
        <w:t>цию произведения. В конечной перспективе такое понимание аналогично лотмановскому, поскольку в нем предполагается ес</w:t>
        <w:softHyphen/>
        <w:t>ли не диалектическая нейтрализация и выстроенная автором ие</w:t>
        <w:softHyphen/>
        <w:t>рархия «голосов» полифонии (о лотмановском понимании см. прим. 27 к Т-1 и прим. 48 к Т-2), то их структурная взаимоскоор-динированность — композиция, определяемая в случае отсутст</w:t>
        <w:softHyphen/>
        <w:t>вия доминирующей авторской позиции внеположным «предме</w:t>
        <w:softHyphen/>
        <w:t>том». Концептуальность бахтинского понятия полифонии, таким образом, снижается здесь так же, как и при прямой критике по</w:t>
        <w:softHyphen/>
        <w:t>лифонической концепции: из названия особой и радикально но</w:t>
        <w:softHyphen/>
        <w:t>вой жанровой формы авторства полифония превращается в на</w:t>
        <w:softHyphen/>
        <w:t>именование акцидентального свойства разных по жанру текстов.</w:t>
      </w:r>
    </w:p>
    <w:p>
      <w:pPr>
        <w:pStyle w:val="Normal"/>
        <w:autoSpaceDE w:val="false"/>
        <w:ind w:firstLine="360"/>
        <w:jc w:val="both"/>
        <w:rPr/>
      </w:pPr>
      <w:r>
        <w:rPr/>
        <w:t xml:space="preserve">Возможный внешний контекст </w:t>
      </w:r>
      <w:r>
        <w:rPr>
          <w:lang w:val="de-DE"/>
        </w:rPr>
        <w:t xml:space="preserve">J-5. </w:t>
      </w:r>
      <w:r>
        <w:rPr/>
        <w:t>Помимо общего критиче</w:t>
        <w:softHyphen/>
        <w:t>ского по отношению к полифонии фона следует учитывать и не</w:t>
        <w:softHyphen/>
        <w:t>посредственное текущее чтение, возможно, отразившееся в дан</w:t>
        <w:softHyphen/>
        <w:t>ных записях, особенно — на их внешней словесно-терминологи</w:t>
        <w:softHyphen/>
        <w:t>ческой форме. Полностью восстановить конкретный круг чтения М.М.Б. во время написания Т-3 невозможно, но о нескольких работах среди многочисленных публикаций того времени на ана</w:t>
        <w:softHyphen/>
        <w:t>логичные поднятым здесь темы точно известно, что в 1971-72 гг. они были в поле зрения М.М.Б. Об истории знакомства М.М.Б. с работой В. В. Кожинова «Преступление и наказание» и об обсу</w:t>
        <w:softHyphen/>
        <w:t>ждении в связи с ней проблемы поиска «собственного слова» см. прим. к РЛ-3. Знал М.М.Б. и серию журнальных публикаций Б. Бурсова в журнале «Звезда» (см. конец данных записей и отзыв о работах Бурсова в интервью 3. Подгужецу). В журнальных пуб</w:t>
        <w:softHyphen/>
        <w:t>ликациях Бурсова, собранных затем в книгу «Личность Достоев</w:t>
        <w:softHyphen/>
        <w:t>ского» (Л., 1974), речь идет в том числе и об обсуждаемых здесь М.М.Б. проблемах. Аналогична, прежде всего, сама постановка проблемы — поиск Достоевским в «Дневнике писателя» неких новых форм самовыражения (собственного слова). Бурсовым приводятся те же цитаты и подробности, что и упоминаемые здесь М.М.Б. См. у Бурсова, в частности, прямые тематические и иногда словесные параллели с началом данных записей: о жела</w:t>
        <w:softHyphen/>
        <w:t>нии Достоевского ворваться в круг жизни, вступить с ней в непо</w:t>
        <w:softHyphen/>
        <w:t>средственный контакт, стать «эмпирическим человеком» (ук.</w:t>
      </w:r>
    </w:p>
    <w:p>
      <w:pPr>
        <w:pStyle w:val="Normal"/>
        <w:autoSpaceDE w:val="false"/>
        <w:ind w:firstLine="360"/>
        <w:jc w:val="both"/>
        <w:rPr/>
      </w:pPr>
      <w:r>
        <w:rPr/>
        <w:fldChar w:fldCharType="begin"/>
      </w:r>
      <w:r>
        <w:rPr/>
        <w:instrText xml:space="preserve"> PAGE </w:instrText>
      </w:r>
      <w:r>
        <w:rPr/>
        <w:fldChar w:fldCharType="separate"/>
      </w:r>
      <w:r>
        <w:rPr/>
        <w:t>438</w:t>
      </w:r>
      <w:r>
        <w:rPr/>
        <w:fldChar w:fldCharType="end"/>
      </w:r>
    </w:p>
    <w:p>
      <w:pPr>
        <w:pStyle w:val="Normal"/>
        <w:autoSpaceDE w:val="false"/>
        <w:ind w:firstLine="360"/>
        <w:jc w:val="both"/>
        <w:rPr/>
      </w:pPr>
      <w:r>
        <w:rPr/>
        <w:t>соч., с. 496, 490); о том, что Гоголь тоже искал серьезного слова и об оценке этого обстоятельства самим Достоевским (с. 503-504); о стремлении убеждать и, следовательно, со ссылкой на Достоев</w:t>
        <w:softHyphen/>
        <w:t>ского, самому быть убежденным (с. 499); о необходимости знать, с кем и как говорить (с. 511), и т. д. Полифоническая концепция не принималась Бурсовым (см. выше). В свою очередь М.М.Б., благожелательно оценивая в интервью Подгужецу работы Бурсо-ва в целом, говорил вместе с тем, что Бурсов не проводит доста</w:t>
        <w:softHyphen/>
        <w:t>точно четкой границы между этической и художественной ответ</w:t>
        <w:softHyphen/>
        <w:t>ственностью, то есть — в контексте данных записей — между словом публициста (оратора, ученого и пр.) и словом писателя.</w:t>
      </w:r>
    </w:p>
    <w:p>
      <w:pPr>
        <w:pStyle w:val="Normal"/>
        <w:autoSpaceDE w:val="false"/>
        <w:ind w:firstLine="360"/>
        <w:jc w:val="both"/>
        <w:rPr/>
      </w:pPr>
      <w:r>
        <w:rPr/>
        <w:t>Проблема публицистичности и художественности у Достоев</w:t>
        <w:softHyphen/>
        <w:t>ского, причем с прямой полемикой с М.М.Б., анализировалась и в сохранившей многочисленные бахтинские пометы статье В. А. Туниманова «Рассказчик в «Бесах» Достоевского» (сб. «Ис</w:t>
        <w:softHyphen/>
        <w:t>следования по поэтике и стилистике». Л., 1972; сборник был по</w:t>
        <w:softHyphen/>
        <w:t>дарен авторами М.М.Б. и сохранил его пометы). По Туниманову, в творчестве Достоевского 60-х гг. можно «без всяких оговорок» отметить одну тенденцию: «ясную и с каждым новым «програм</w:t>
        <w:softHyphen/>
        <w:t>мным» произведением нарастающую публицистичность» (ук. соч., с. 90). Туниманов активно пользуется маркированным для М.М.Б. термином «образ автора», ссылаясь в этом отношении на его виноградовское определение как «цементирующей силы, ко</w:t>
        <w:softHyphen/>
        <w:t>торая связывает все стилевые средства в цельную словесно-художественную систему» (с. 100). Полифоничность как акци-дентальное свойство текста Тунимановым признается: говорится об «условности» всеведущей и всезнающей позиции автора, о том, что в функции автора не входит подавление «автономности» героев, о том, что автор все чаще прибегает к косвенным приемам проведения своего мнения и т. д. (с. 104-105, 112). Но чем далее, тем яснее концептуальная развилка. А ближе к концу статьи по</w:t>
        <w:softHyphen/>
        <w:t>является и прямая критика. Приведя цитату из М.М.Б., Тунима</w:t>
        <w:softHyphen/>
        <w:t>нов пишет (фрагмент помечен двойным бахтинским отчеркива</w:t>
        <w:softHyphen/>
        <w:t>нием): «Это верно, что слово рассказчика в поздних романах Дос</w:t>
        <w:softHyphen/>
        <w:t>тоевского — "слово среди слов ", и справедливо, что оно не домини</w:t>
        <w:softHyphen/>
        <w:t>рует в повествовании, подавляя "слова " других. Но невозможно не видеть и обобщающих функций рассказа от "я ". Рассказчик позд</w:t>
        <w:softHyphen/>
        <w:t>него Достоевского менее всего стремится слиться с чужими голоса</w:t>
        <w:softHyphen/>
        <w:t>ми... его речь (словарь, синтаксис, тональность) четко отделена от слова героя. Существенно и другое — аккумулирующая и синтези</w:t>
        <w:softHyphen/>
        <w:t>рующая функции слова рассказчика, неизбежно ведущие к оценке и не чуждающиеся прямой экспрессии; оставаясь словом среди других слов, слово рассказчика стремится выйти из этого промежуточ</w:t>
        <w:softHyphen/>
        <w:t>ного и срединного положения и стать над другими словами. И труд</w:t>
        <w:softHyphen/>
        <w:t>но согласиться с Бахтиным, утверждающим: "Основная тенденция Достоевского в поздний период его творчества: сделать стиль и тон</w:t>
      </w:r>
    </w:p>
    <w:p>
      <w:pPr>
        <w:pStyle w:val="Normal"/>
        <w:autoSpaceDE w:val="false"/>
        <w:ind w:firstLine="360"/>
        <w:jc w:val="both"/>
        <w:rPr/>
      </w:pPr>
      <w:r>
        <w:rPr/>
        <w:fldChar w:fldCharType="begin"/>
      </w:r>
      <w:r>
        <w:rPr/>
        <w:instrText xml:space="preserve"> PAGE </w:instrText>
      </w:r>
      <w:r>
        <w:rPr/>
        <w:fldChar w:fldCharType="separate"/>
      </w:r>
      <w:r>
        <w:rPr/>
        <w:t>439</w:t>
      </w:r>
      <w:r>
        <w:rPr/>
        <w:fldChar w:fldCharType="end"/>
      </w:r>
    </w:p>
    <w:p>
      <w:pPr>
        <w:pStyle w:val="Normal"/>
        <w:autoSpaceDE w:val="false"/>
        <w:ind w:firstLine="360"/>
        <w:jc w:val="both"/>
        <w:rPr/>
      </w:pPr>
      <w:r>
        <w:rPr/>
        <w:t>сухим и точным, нейтрализовать его»; «Сухое осведомительное, протокольное слово — как бы безголосое слово, сырой материал для голоса... Своего суда, своей оценки автор в него не вкладывает». «Анализ самых «протокольных» страниц «Бесов», — продолжает, оспаривая эти цитаты из М.М.Б., Туниманов, — показывает, как далек от нейтральности голос хроникера, и обратно — как близок он к суду и оценке. Хроникер, как заместитель автора в «Бесах», представляет в романе и его позицию в целом, и эмоционально-оценочное, памфлетное отношение к изображаемому. Хроникер — не единственный, кто отражает мнения и оценки автора, но он один исполняет обязанности систематизатора, сводя, группируя и противопоставляя факты, мнения, взгляды, оценки, акцентируя и направляя внимание читателя* (с. 159-160).</w:t>
      </w:r>
    </w:p>
    <w:p>
      <w:pPr>
        <w:pStyle w:val="Normal"/>
        <w:autoSpaceDE w:val="false"/>
        <w:ind w:firstLine="360"/>
        <w:jc w:val="both"/>
        <w:rPr/>
      </w:pPr>
      <w:r>
        <w:rPr/>
        <w:t>Особое место занимает в данных записях соотношение худо</w:t>
        <w:softHyphen/>
        <w:t>жественного и риторического слова. В том же подаренном М.М.Б. его авторами сборнике «Исследования по поэтике и сти</w:t>
        <w:softHyphen/>
        <w:t>листике» помещена статья В. Е. Ветловской «Риторика и поэтика (утверждение и опровержение мнений в «Братьях Карамазовых» Достоевского)». Как и Туниманов, Ветловская подчеркивает пуб</w:t>
        <w:softHyphen/>
        <w:t>лицистичность романов Достоевского, но акцентирует внимание на системе авторских утверждений и опровержений, обращаясь для этого к риторике (с. 163). Критическое отношение М.М.Б. к риторике как к категории, долженствующей объяснить художест</w:t>
        <w:softHyphen/>
        <w:t>венную специфику романного слова, известно (оно отражено в том числе и в данных записях). Хотя в статье Ветловской балтий</w:t>
        <w:softHyphen/>
        <w:t>ских помет мало (только в начале, где сразу же говорится о рито</w:t>
        <w:softHyphen/>
        <w:t>рике), не исключено, что такая целенаправленная реставрация давнишней, критиковавшейся М.М.Б. еще в 30-е гг., идеи о по</w:t>
        <w:softHyphen/>
        <w:t>становке риторики в центр исследования специфики романа могла привлечь внимание М.М.Б. как выражение вновь нарас</w:t>
        <w:softHyphen/>
        <w:t>тающей в отечественном литературоведении соответствующей тенденции и потому стать одним из внешних поводов для возоб</w:t>
        <w:softHyphen/>
        <w:t>новления в данных бахтинских записях традиционной для него критики такого рода концепций. По М.М.Б., ошибочная, с его точки зрения, идея объяснять художественную специфику рома</w:t>
        <w:softHyphen/>
        <w:t>на через риторику была разработана Г. Шпетом и поддержана Виноградовым, а за ним и его единомышленниками и многочис</w:t>
        <w:softHyphen/>
        <w:t>ленными последователями (ВЛЭ, 80 и сл.; отметим в связи с этим, что сборник со статьями Ветловской и Туниманова до кон</w:t>
        <w:softHyphen/>
        <w:t>чины В. В. Виноградова 4 октября 1969 г. готовился под его ру</w:t>
        <w:softHyphen/>
        <w:t>ководством; имеется в сборнике и статья самого Виноградова «Из анонимного фельетонного наследия Достоевского»).</w:t>
      </w:r>
    </w:p>
    <w:p>
      <w:pPr>
        <w:pStyle w:val="Normal"/>
        <w:autoSpaceDE w:val="false"/>
        <w:ind w:firstLine="360"/>
        <w:jc w:val="both"/>
        <w:rPr/>
      </w:pPr>
      <w:r>
        <w:rPr/>
        <w:t>Реставрация риторики действительно была не единичным ак</w:t>
        <w:softHyphen/>
        <w:t>том, а тенденцией. Последовательно разрабатывавшая «ритори</w:t>
        <w:softHyphen/>
        <w:t>ческую» идею Ветловская издала впоследствии, после смерти М.М.Б., работу «Поэтика романа "Братья Карамазовы"» (Л.,</w:t>
      </w:r>
    </w:p>
    <w:p>
      <w:pPr>
        <w:pStyle w:val="Normal"/>
        <w:autoSpaceDE w:val="false"/>
        <w:ind w:firstLine="360"/>
        <w:jc w:val="both"/>
        <w:rPr/>
      </w:pPr>
      <w:r>
        <w:rPr/>
        <w:fldChar w:fldCharType="begin"/>
      </w:r>
      <w:r>
        <w:rPr/>
        <w:instrText xml:space="preserve"> PAGE </w:instrText>
      </w:r>
      <w:r>
        <w:rPr/>
        <w:fldChar w:fldCharType="separate"/>
      </w:r>
      <w:r>
        <w:rPr/>
        <w:t>439</w:t>
      </w:r>
      <w:r>
        <w:rPr/>
        <w:fldChar w:fldCharType="end"/>
      </w:r>
    </w:p>
    <w:p>
      <w:pPr>
        <w:pStyle w:val="Normal"/>
        <w:autoSpaceDE w:val="false"/>
        <w:ind w:firstLine="360"/>
        <w:jc w:val="both"/>
        <w:rPr/>
      </w:pPr>
      <w:r>
        <w:rPr/>
        <w:t>1977), которая получила широкий резонанс и многими была вос</w:t>
        <w:softHyphen/>
        <w:t>принята как убедительный контраргумент отечественного лите</w:t>
        <w:softHyphen/>
        <w:t>ратуроведения против бахтинской концепции авторской пози</w:t>
        <w:softHyphen/>
        <w:t>ции в романах Достоевского. Именно так оценил эту работу, напр., Д. С. Лихачев, принципиально не разделявший, как уже говорилось, бахтинскую идею полифонии и фактически объеди</w:t>
        <w:softHyphen/>
        <w:t>нявшийся в рабочих записях М.М.Б. в вопросе об авторе с Ви</w:t>
        <w:softHyphen/>
        <w:t>ноградовым в коалиционно-единого внутреннего оппонента. Анализируя особенности художественных приемов Достоевско</w:t>
        <w:softHyphen/>
        <w:t>го, Лихачев писал в связи с работой Ветловской: «Литератор из рассказчика стал следователем... А раз так, то литератора косну</w:t>
        <w:softHyphen/>
        <w:t>лись и новые приемы следствия, новая система судоговорения. От</w:t>
        <w:softHyphen/>
        <w:t>сюда — каждой точке зрения предоставляется слово, каждое мне</w:t>
        <w:softHyphen/>
        <w:t xml:space="preserve">ние выслушивается, принимается во внимание. Это и есть тот «контрапункт» в романах Достоевского, о котором говорит... </w:t>
      </w:r>
      <w:r>
        <w:rPr>
          <w:lang w:val="el-GR"/>
        </w:rPr>
        <w:t xml:space="preserve">Μ. </w:t>
      </w:r>
      <w:r>
        <w:rPr/>
        <w:t>М. Бахтин. Последний не прав только в одном: что для Достоев</w:t>
        <w:softHyphen/>
        <w:t>ского равны все точки зрения и что у него как бы нет собственной — существует как бы полифония голосов. Как блестяще показала В. Е. Ветловская в своей книге о «Братьях Карамазовых» (идет сноска на ее ук. выше книгу 1977 г. — Л.Г.), у Достоевского дей</w:t>
        <w:softHyphen/>
        <w:t>ствительно много мнений в его произведениях, но они обладают раз</w:t>
        <w:softHyphen/>
        <w:t>личной степенью авторитетности, и мнение Достоевского всегда точно выражено. Достоевский — источниковед, судья, следователь и репортер. Он выслушивает всех, предоставляя всем слово, даже самым непроверенным сплетням и обывательским мнениям, но по всем собираемым им материалам он выносит в конечном счете свой приговор... И все это во имя достоверного, подлинного, реального. При этом действительность, реальность одна, единична, она кон</w:t>
        <w:softHyphen/>
        <w:t>кретна, и поиски этой единственной в каждом данном случае исти</w:t>
        <w:softHyphen/>
        <w:t>ны составляют идейную и стилистическую доминанту произведе</w:t>
        <w:softHyphen/>
        <w:t>ний Достоевского» («Достоевский в поисках реального и досто</w:t>
        <w:softHyphen/>
        <w:t>верного». — Лихачев Д. С. Избранные работы. Л., 1987, т. 3, с. 267-268; основной текст этой работы о «поисках Достоевским реального» датируется 1970 г., так что М.М.Б. вполне мог быть с ним знаком, но фрагмент с упоминанием работы Ветловской яв</w:t>
        <w:softHyphen/>
        <w:t>ляется поздней в нее вставкой, сделанной при переиздании). По</w:t>
        <w:softHyphen/>
        <w:t>лифонизм как акцидентальное свойство литературных текстов здесь в принципе признается, но бахтинская концептуальная идея об особой полифонической позиции автора в романах Дос</w:t>
        <w:softHyphen/>
        <w:t>тоевского, об особом полифоническом жанре романа отвергается в самом своем существе. Вместе с концептуальностью полифо</w:t>
        <w:softHyphen/>
        <w:t>нической идеи Лихачевым последовательно оспариваются и другие опорные пункты бахтинской мысли, в частности, бахтин</w:t>
        <w:softHyphen/>
        <w:t>скому пониманию диалогической природы истины принципи</w:t>
        <w:softHyphen/>
        <w:t>ально противопоставлена лихачевская («монологическая» по М.М.Б.) идея о единственной и подлинно-достоверной реальной</w:t>
      </w:r>
    </w:p>
    <w:p>
      <w:pPr>
        <w:pStyle w:val="Normal"/>
        <w:autoSpaceDE w:val="false"/>
        <w:ind w:firstLine="360"/>
        <w:jc w:val="both"/>
        <w:rPr/>
      </w:pPr>
      <w:r>
        <w:rPr/>
        <w:fldChar w:fldCharType="begin"/>
      </w:r>
      <w:r>
        <w:rPr/>
        <w:instrText xml:space="preserve"> PAGE </w:instrText>
      </w:r>
      <w:r>
        <w:rPr/>
        <w:fldChar w:fldCharType="separate"/>
      </w:r>
      <w:r>
        <w:rPr/>
        <w:t>440</w:t>
      </w:r>
      <w:r>
        <w:rPr/>
        <w:fldChar w:fldCharType="end"/>
      </w:r>
    </w:p>
    <w:p>
      <w:pPr>
        <w:pStyle w:val="Normal"/>
        <w:autoSpaceDE w:val="false"/>
        <w:ind w:firstLine="360"/>
        <w:jc w:val="both"/>
        <w:rPr/>
      </w:pPr>
      <w:r>
        <w:rPr/>
        <w:t>действительности, которой соответствует конкретная и единст</w:t>
        <w:softHyphen/>
        <w:t>венная в каждом данном случае истина. Будучи основана на иных концептуальных основаниях, идея о «подлинно-достоверной ре</w:t>
        <w:softHyphen/>
        <w:t>альной действительности», обеспечивающей целостность произ</w:t>
        <w:softHyphen/>
        <w:t>ведения, коррелирует с «денотативным» и «семантическим» принципами обоснования целостности произведения в структу</w:t>
        <w:softHyphen/>
        <w:t>рализме (см. выше — в разделе о структурализме).</w:t>
      </w:r>
    </w:p>
    <w:p>
      <w:pPr>
        <w:pStyle w:val="Normal"/>
        <w:autoSpaceDE w:val="false"/>
        <w:ind w:firstLine="360"/>
        <w:jc w:val="both"/>
        <w:rPr/>
      </w:pPr>
      <w:r>
        <w:rPr/>
        <w:t>«Ответ» М.М.Б. Ни в подготавливавшихся в 60-70-е гг. к из</w:t>
        <w:softHyphen/>
        <w:t>данию ранних текстах, ни в своих редких выступлениях в печати М.М.Б. не реагировал на эту критику. Полифоническая концеп</w:t>
        <w:softHyphen/>
        <w:t>ция продолжала им мыслиться и подаваться так, как она была изложена в ППД (см., напр., в наст. изд. интервью 3. Подгужецу). Более того: если рассматривать Т-3 как рабочую заготовку ответа на критику, то смысл этого предполагаемого ответа состоял в на</w:t>
        <w:softHyphen/>
        <w:t>меренном обострении ситуации. В данных записях М.М.Б. вы</w:t>
        <w:softHyphen/>
        <w:t>ставляет тезис о принципиальном отсутствии у писателя «собственного голоса» — то есть фактически именно того, что, согласно критикам полифонии, всегда доминирует в произведе</w:t>
        <w:softHyphen/>
        <w:t>нии, оцельняя его. Обострение концептуальной ситуации вокруг полифонии происходит здесь в двух смыслах. С одной стороны, проблематизация собственного слова автора в романе неизбежно смещает то имевшееся представление о полифонии, которое складывалось по ППД, причем смещает в неожиданную сторону — в сторону, противоположную высказываемым критическим аргументам. Тезис о полном отсутствии личного слова автора как именно авторского по своему статусу мог восприниматься как полный отказ от полифонической идеи, которая ведь прежде всего понималась, в том числе и ее критиками, как утверждение равноправного диалога автора с героями. Здесь же утверждается, что у автора нет «средств» для ведения такого диалога — нет соб</w:t>
        <w:softHyphen/>
        <w:t>ственного авторского слова. С другой стороны, это же утвержде</w:t>
        <w:softHyphen/>
        <w:t>ние одновременно дезавуирует и главную посылку, на которой основывалась критика полифонии: полифония, согласно этой посылке, критикуется за недооценку доминирующего положения в романе собственного авторского голоса, но тем более не может занимать доминирующее положение среди голосов тот, который отсутствует (авторский голос и авторская позиция — вещи раз</w:t>
        <w:softHyphen/>
        <w:t>ные; см. ниже).</w:t>
      </w:r>
    </w:p>
    <w:p>
      <w:pPr>
        <w:pStyle w:val="Normal"/>
        <w:autoSpaceDE w:val="false"/>
        <w:ind w:firstLine="360"/>
        <w:jc w:val="both"/>
        <w:rPr/>
      </w:pPr>
      <w:r>
        <w:rPr/>
        <w:t>Высказанный здесь в абстрактной форме тезис об отсутствии у автора собственного слова имеет как бы три ступени обостре</w:t>
        <w:softHyphen/>
        <w:t>ния: 1) проблематизация самого понятия «собственного слова» романиста безотносительно к типу романа и описание связанных с этим последствий для 2) монологического и 3) полифониче</w:t>
        <w:softHyphen/>
        <w:t>ского романа.</w:t>
      </w:r>
    </w:p>
    <w:p>
      <w:pPr>
        <w:pStyle w:val="Normal"/>
        <w:autoSpaceDE w:val="false"/>
        <w:ind w:firstLine="360"/>
        <w:jc w:val="both"/>
        <w:rPr/>
      </w:pPr>
      <w:r>
        <w:rPr/>
        <w:t>Первичный автор, согласно Т-3, в принципе не может иметь собственного слова: «Слово первичного автора не может быть</w:t>
      </w:r>
    </w:p>
    <w:p>
      <w:pPr>
        <w:pStyle w:val="Normal"/>
        <w:autoSpaceDE w:val="false"/>
        <w:ind w:firstLine="360"/>
        <w:jc w:val="both"/>
        <w:rPr/>
      </w:pPr>
      <w:r>
        <w:rPr/>
        <w:fldChar w:fldCharType="begin"/>
      </w:r>
      <w:r>
        <w:rPr/>
        <w:instrText xml:space="preserve"> PAGE </w:instrText>
      </w:r>
      <w:r>
        <w:rPr/>
        <w:fldChar w:fldCharType="separate"/>
      </w:r>
      <w:r>
        <w:rPr/>
        <w:t>441</w:t>
      </w:r>
      <w:r>
        <w:rPr/>
        <w:fldChar w:fldCharType="end"/>
      </w:r>
    </w:p>
    <w:p>
      <w:pPr>
        <w:pStyle w:val="Normal"/>
        <w:autoSpaceDE w:val="false"/>
        <w:ind w:firstLine="360"/>
        <w:jc w:val="both"/>
        <w:rPr/>
      </w:pPr>
      <w:r>
        <w:rPr/>
        <w:t>собственным словом»; «Первичный автор облекается в молчание». Этот тезис в равной степени относится и к монологическому и к полифоническому роману, но действует в них по-разному. В ро</w:t>
        <w:softHyphen/>
        <w:t>мане монологическом в прямом смысле «собственного голоса» автора нет, но авторская позиция сохраняет доминирующее по</w:t>
        <w:softHyphen/>
        <w:t>ложение, в романе полифоническом — нет.</w:t>
      </w:r>
    </w:p>
    <w:p>
      <w:pPr>
        <w:pStyle w:val="Normal"/>
        <w:autoSpaceDE w:val="false"/>
        <w:ind w:firstLine="360"/>
        <w:jc w:val="both"/>
        <w:rPr/>
      </w:pPr>
      <w:r>
        <w:rPr/>
        <w:t>Романист всегда говорит оговорочно. То, что оцельняет мо</w:t>
        <w:softHyphen/>
        <w:t>нологический роман, ошибочно, с бахтинской точки зрения, считается критиками полифонии собственным авторским сло</w:t>
        <w:softHyphen/>
        <w:t>вом. Это может быть словом вторичного (созданного, разыгран</w:t>
        <w:softHyphen/>
        <w:t>ного) автора, а такое слово никогда не является прямым выраже</w:t>
        <w:softHyphen/>
        <w:t>нием позиции первичного автора. Первичный автор, согласно данным записям, не может быть образом, виноградовское же по</w:t>
        <w:softHyphen/>
        <w:t>нятие «образ автора» имеет, по М.М.Б., отношение только к ав</w:t>
        <w:softHyphen/>
        <w:t>тору вторичному. Поскольку же образ вторичного автора, как и все другие образы, создан первичным автором, постольку между позициями первичного и вторичного автора не может устанавли</w:t>
        <w:softHyphen/>
        <w:t>ваться прямое и сущностное соответствие. Если образ автора (то есть тематическое и аксиологическое единство стоящего за этим образом сознания) и придает целостность монологическому про</w:t>
        <w:softHyphen/>
        <w:t>изведению, то это — созданное «вторичное» единство, от кото</w:t>
        <w:softHyphen/>
        <w:t>рого первичный автор дистанцирован так же, как от любого дру</w:t>
        <w:softHyphen/>
        <w:t>гого образа. Индивидуальные внутренние самооценки и внешние характеристики этого объемлющего произведение созданного «вторичного» сознания не могут рассматриваться как прямые характеристики и оценки индивидуальности самого первичного автора. Вторичное сознание выполняет в таких случаях роль це</w:t>
        <w:softHyphen/>
        <w:t>мента произведения в качестве «технического приема» первич</w:t>
        <w:softHyphen/>
        <w:t>ного автора, как его несобственно прямой голос.</w:t>
      </w:r>
    </w:p>
    <w:p>
      <w:pPr>
        <w:pStyle w:val="Normal"/>
        <w:autoSpaceDE w:val="false"/>
        <w:ind w:firstLine="360"/>
        <w:jc w:val="both"/>
        <w:rPr/>
      </w:pPr>
      <w:r>
        <w:rPr/>
        <w:t>Силы, обеспечивающие единство монологического произве</w:t>
        <w:softHyphen/>
        <w:t>дения, могут быть, по М.М.Б., не только «техническими» (сни</w:t>
        <w:softHyphen/>
        <w:t>женный вторичный автор), но и авторитетными для самого пер</w:t>
        <w:softHyphen/>
        <w:t>вичного автора. В таких случаях для оцельнения произведения первичный автор «прислоняется» к какой-либо «большой» сис</w:t>
        <w:softHyphen/>
        <w:t>теме ценностей (политической, религиозной, нравственной и др.). Может авторская позиция ограничиваться преломляющей средой и с обеих сторон: снизу — искусственно созданным рас</w:t>
        <w:softHyphen/>
        <w:t>сказчиком, и сверху — избранной «большой» системой. Если ог</w:t>
        <w:softHyphen/>
        <w:t>раничение «снизу», по М.М.Б., факультативно, то ограничение «сверху» обязательно, а точнее — неизбежно.</w:t>
      </w:r>
    </w:p>
    <w:p>
      <w:pPr>
        <w:pStyle w:val="Normal"/>
        <w:autoSpaceDE w:val="false"/>
        <w:ind w:firstLine="360"/>
        <w:jc w:val="both"/>
        <w:rPr/>
      </w:pPr>
      <w:r>
        <w:rPr/>
        <w:t>В теоретической перспективе бахтинская мысль предполагает здесь «неизбежность» опоры автора на жанр, на извне данную автору жанровую позицию. Первичный автор, апеллирующий к авторитету или использующий жанровую авторскую позицию, тоже лишен прямого собственного слова; он тоже цементирует произведение или словом, идущим не непосредственно от себя,</w:t>
      </w:r>
    </w:p>
    <w:p>
      <w:pPr>
        <w:pStyle w:val="Normal"/>
        <w:autoSpaceDE w:val="false"/>
        <w:ind w:firstLine="360"/>
        <w:jc w:val="both"/>
        <w:rPr/>
      </w:pPr>
      <w:r>
        <w:rPr/>
        <w:fldChar w:fldCharType="begin"/>
      </w:r>
      <w:r>
        <w:rPr/>
        <w:instrText xml:space="preserve"> PAGE </w:instrText>
      </w:r>
      <w:r>
        <w:rPr/>
        <w:fldChar w:fldCharType="separate"/>
      </w:r>
      <w:r>
        <w:rPr/>
        <w:t>442</w:t>
      </w:r>
      <w:r>
        <w:rPr/>
        <w:fldChar w:fldCharType="end"/>
      </w:r>
    </w:p>
    <w:p>
      <w:pPr>
        <w:pStyle w:val="Normal"/>
        <w:autoSpaceDE w:val="false"/>
        <w:ind w:firstLine="360"/>
        <w:jc w:val="both"/>
        <w:rPr/>
      </w:pPr>
      <w:r>
        <w:rPr/>
        <w:t>но от «лица» этой авторитетной позиции, сквозь нее, или оцель-няющей силою жанра. «Собственный» авторский голос здесь то</w:t>
        <w:softHyphen/>
        <w:t>же звучит преломленно и оговорочно.</w:t>
      </w:r>
    </w:p>
    <w:p>
      <w:pPr>
        <w:pStyle w:val="Normal"/>
        <w:autoSpaceDE w:val="false"/>
        <w:ind w:firstLine="360"/>
        <w:jc w:val="both"/>
        <w:rPr/>
      </w:pPr>
      <w:r>
        <w:rPr/>
        <w:t>Дело здесь, по М.М.Б., не в интеллектуальной или аксиологи</w:t>
        <w:softHyphen/>
        <w:t>ческой «слабости» художественных потенций индивидуального сознания первичного автора или в его безответственности, мас</w:t>
        <w:softHyphen/>
        <w:t>кировке, агностицизме и пр., а в принципиальной невозможно</w:t>
        <w:softHyphen/>
        <w:t>сти построения художественного произведения с помощью пря</w:t>
        <w:softHyphen/>
        <w:t>мого собственного слова индивидуального говорящего (автора). Формы построения языкового целого неиндивидуальны даже в бытовой речи, их, по М.М.Б., нельзя выдумать, как нельзя выду</w:t>
        <w:softHyphen/>
        <w:t>мать сам язык. Индивидуальное собственное слово — концепту</w:t>
        <w:softHyphen/>
        <w:t>альная фикция. Оно всегда соотнесено со словом несобствен</w:t>
        <w:softHyphen/>
        <w:t>ным, будучи и в этой своей соотнесенности возможно только в рамках какого-либо определенного жанра речевого общения, когда фоновая для строящегося высказывания ценностная сис</w:t>
        <w:softHyphen/>
        <w:t>тема исходно задана и когда, соответственно, позиция говоря</w:t>
        <w:softHyphen/>
        <w:t>щего и позиция слушающего заранее определены и взаимоскоор-динированы. Целостность высказыванию внутри этого жанра речевого общения придает не столько индивидуальный речевой замысел говорящего, сколько именно эта фоновая жанровая и аксиологическая система (везде своя: в юриспруденции, науке, риторике, деловой сфере, журналистике, фамильярных сферах и т. д.). Говорящий может в соответствии с личным замыслом по-своему модифицировать или интонировать эту ценностную или жанровую систему, но выражаться и восприниматься этот лич</w:t>
        <w:softHyphen/>
        <w:t>ный замысел все равно будет только через ее призму.</w:t>
      </w:r>
    </w:p>
    <w:p>
      <w:pPr>
        <w:pStyle w:val="Normal"/>
        <w:autoSpaceDE w:val="false"/>
        <w:ind w:firstLine="360"/>
        <w:jc w:val="both"/>
        <w:rPr/>
      </w:pPr>
      <w:r>
        <w:rPr/>
        <w:t>Роман в этом отношении — особый, по М.М.Б., жанр. Для большинства жанров образующие их ценностные и коммуника</w:t>
        <w:softHyphen/>
        <w:t>тивные системы заранее заданы и устойчивы, говорящий пользу</w:t>
        <w:softHyphen/>
        <w:t>ется ими либо сознательно, либо, как Журден, не зная или не желая этого (искусственное или органичное гибридное слово). Романист же лишен устойчивой коммуникативной ситуации и предопределенной системы ценностей. «Поиски собственного слова на самом деле есть поиски именно не собственного, а слова, которое больше меня самого; это стремление уйти от своих слов, с помощью которых ничего существенного сказать нельзя. Сам я могу быть только персонажем, но не первичным автором. Поиски авто</w:t>
        <w:softHyphen/>
        <w:t>ром собственного слова — это в основном поиски жанра и стиля, поиски авторской позиции».</w:t>
      </w:r>
    </w:p>
    <w:p>
      <w:pPr>
        <w:pStyle w:val="Normal"/>
        <w:autoSpaceDE w:val="false"/>
        <w:ind w:firstLine="360"/>
        <w:jc w:val="both"/>
        <w:rPr/>
      </w:pPr>
      <w:r>
        <w:rPr/>
        <w:t>Если монологический автор в конечном счете выбирает в ре</w:t>
        <w:softHyphen/>
        <w:t>зультате такого поиска какую-либо ценностную систему и/или жанровую форму авторства, то автор полифонического романа, по замыслу М.М.Б., отказывается от выбора приоритетной сис</w:t>
        <w:softHyphen/>
        <w:t>темы ценностей и предоставляемых другими (нероманными) жанрами авторских форм, отказываясь тем самым и от домини</w:t>
        <w:softHyphen/>
      </w:r>
    </w:p>
    <w:p>
      <w:pPr>
        <w:pStyle w:val="Normal"/>
        <w:autoSpaceDE w:val="false"/>
        <w:ind w:firstLine="360"/>
        <w:jc w:val="both"/>
        <w:rPr/>
      </w:pPr>
      <w:r>
        <w:rPr/>
        <w:fldChar w:fldCharType="begin"/>
      </w:r>
      <w:r>
        <w:rPr/>
        <w:instrText xml:space="preserve"> PAGE </w:instrText>
      </w:r>
      <w:r>
        <w:rPr/>
        <w:fldChar w:fldCharType="separate"/>
      </w:r>
      <w:r>
        <w:rPr/>
        <w:t>442</w:t>
      </w:r>
      <w:r>
        <w:rPr/>
        <w:fldChar w:fldCharType="end"/>
      </w:r>
    </w:p>
    <w:p>
      <w:pPr>
        <w:pStyle w:val="Normal"/>
        <w:autoSpaceDE w:val="false"/>
        <w:ind w:firstLine="360"/>
        <w:jc w:val="both"/>
        <w:rPr/>
      </w:pPr>
      <w:r>
        <w:rPr/>
        <w:t>рования в романе какой-либо определенной точки зрения. По</w:t>
        <w:softHyphen/>
        <w:t>лифония предполагает не просто модификацию романного жан</w:t>
        <w:softHyphen/>
        <w:t>ра, но новый тип авторства. В таком романе автор, по замыслу М.М.Б., отказывается не только от прямого, но и от косвенного выражения своих личных взглядов, он изображает диалог вопло</w:t>
        <w:softHyphen/>
        <w:t>щенных в героях идей, диалог тех самых «больших» ценностных систем, среди которых выбирает монологический автор, в том числе и диалог жанров (реальная осуществимость такой новой жанровой позиции — вопрос отдельный). В соответствии с этой предпосылкой полифонии (отказом от выбора приоритета) диа</w:t>
        <w:softHyphen/>
        <w:t>лог ценностных систем должен остаться в романе незавершен</w:t>
        <w:softHyphen/>
        <w:t>ным. Собственного слова у полифонического автора нет как бы в квадрате: и в том смысле, в котором его нет и у монологического автора (как примкнувшего к какой-либо «большой» системе цен</w:t>
        <w:softHyphen/>
        <w:t>ностей и неизбежно преломляющего свое слово сквозь нее), и в том смысле, в котором это собственное слово можно у монологи</w:t>
        <w:softHyphen/>
        <w:t>ческого автора условно признавать (как выражение индивиду</w:t>
        <w:softHyphen/>
        <w:t>ально-авторской модификации избранной «большой» системы).</w:t>
      </w:r>
    </w:p>
    <w:p>
      <w:pPr>
        <w:pStyle w:val="Normal"/>
        <w:autoSpaceDE w:val="false"/>
        <w:ind w:firstLine="360"/>
        <w:jc w:val="both"/>
        <w:rPr/>
      </w:pPr>
      <w:r>
        <w:rPr/>
        <w:t>Внутренняя смысловая структура данного бахтинского поло</w:t>
        <w:softHyphen/>
        <w:t>жения об отсутствии собственного слова амбивалентна. М.М.Б. опрокидывает сложившуюся в то время ценностную пирамиду персонализма: отказ от доминирующей авторской оценки есть, по М.М.Б., не снижение, а возвышение личностного начала ав</w:t>
        <w:softHyphen/>
        <w:t>тора. Полифонический автор, как пишет М.М.Б. в данных запи</w:t>
        <w:softHyphen/>
        <w:t>сях, не судящий третий в диалоге и не все иерархизирующий го</w:t>
        <w:softHyphen/>
        <w:t>лос, каковой может исходить только от «лица» выбранной боль</w:t>
        <w:softHyphen/>
        <w:t>шой системы, а свободная от диктата больших систем индивидуа</w:t>
        <w:softHyphen/>
        <w:t>льно-глубинная личность в новом смысле; как такие же «глубинные» личности понимаются в полифонии и герои.</w:t>
      </w:r>
    </w:p>
    <w:p>
      <w:pPr>
        <w:pStyle w:val="Normal"/>
        <w:autoSpaceDE w:val="false"/>
        <w:ind w:firstLine="360"/>
        <w:jc w:val="both"/>
        <w:rPr/>
      </w:pPr>
      <w:r>
        <w:rPr/>
        <w:t>Полифония, таким образом, и в Т-3 продолжала мыслиться М.М.Б. не как частное качество тех или иных отрезков романной прозы, в которых автор в текущих тактических целях временно отдает источник исхождения смысла «в разные руки» (разным голосам), а как концепция новой жанровой формы авторства. Эта новая диалогическая жанровая форма авторства не выдумы</w:t>
        <w:softHyphen/>
        <w:t>вается полифоническим автором; она, как и монологические формы, опирается на архетипы. Новшество здесь не в том (как преимущественно поняли М.М.Б. к тому времени), что автор вступает в диалог с героями (элементы такого диалога хорошо известны и по монологическим романам, и сам М.М.Б. писал об этом в статьях о романе), а, напротив, в том, что диалог избирает</w:t>
        <w:softHyphen/>
        <w:t>ся здесь в качестве предмета изображения. Для того чтобы изо</w:t>
        <w:softHyphen/>
        <w:t>бразить диалог, автор как эстетический субъект, как ответствен</w:t>
        <w:softHyphen/>
        <w:t>ный носитель эстетической функции авторства должен выйти из диалога и отказаться от всех прямых и косвенных форм выраже</w:t>
        <w:softHyphen/>
        <w:t>ния своей позиции, которая, будучи по функции авторской, не</w:t>
      </w:r>
    </w:p>
    <w:p>
      <w:pPr>
        <w:pStyle w:val="Normal"/>
        <w:autoSpaceDE w:val="false"/>
        <w:ind w:firstLine="360"/>
        <w:jc w:val="both"/>
        <w:rPr/>
      </w:pPr>
      <w:r>
        <w:rPr/>
        <w:fldChar w:fldCharType="begin"/>
      </w:r>
      <w:r>
        <w:rPr/>
        <w:instrText xml:space="preserve"> PAGE </w:instrText>
      </w:r>
      <w:r>
        <w:rPr/>
        <w:fldChar w:fldCharType="separate"/>
      </w:r>
      <w:r>
        <w:rPr/>
        <w:t>443</w:t>
      </w:r>
      <w:r>
        <w:rPr/>
        <w:fldChar w:fldCharType="end"/>
      </w:r>
    </w:p>
    <w:p>
      <w:pPr>
        <w:pStyle w:val="Normal"/>
        <w:autoSpaceDE w:val="false"/>
        <w:ind w:firstLine="360"/>
        <w:jc w:val="both"/>
        <w:rPr/>
      </w:pPr>
      <w:r>
        <w:rPr/>
        <w:t>могла бы не доминировать в произведении и тем нарушила бы полифонический замысел. В Т-3 теория полифонии уточняется: концептуальное жанровое условие авторской позиции в полифо</w:t>
        <w:softHyphen/>
        <w:t>нии — не диалог автора с героями в качестве именно автора (автор может войти в изображаемый диалог только функцио</w:t>
        <w:softHyphen/>
        <w:t>нально преобразившись — как объективированный персонаж), а выход («самоисключение») автора из диалога и отказ от всех форм собственного слова.</w:t>
      </w:r>
    </w:p>
    <w:p>
      <w:pPr>
        <w:pStyle w:val="Normal"/>
        <w:autoSpaceDE w:val="false"/>
        <w:ind w:firstLine="360"/>
        <w:jc w:val="both"/>
        <w:rPr/>
      </w:pPr>
      <w:r>
        <w:rPr/>
        <w:t>Т-3 в сравнении с другими текстами М.М.Б. Насколько можно судить, ни в одной другой работе тезис о невозможности для пи</w:t>
        <w:softHyphen/>
        <w:t>сателя иметь «собственный голос» не был выражен М.М.Б. столь развернуто и столь категорично. Прямое «собственное» слово автора-писателя практически везде ранее признавалось или хотя бы гипотетически допускалось М.М.Б. Не проблематизирова-лось, в частности, наличие у прозаического автора своего собст</w:t>
        <w:softHyphen/>
        <w:t>венного голоса в тех фрагментах СВР, которые были опублико</w:t>
        <w:softHyphen/>
        <w:t>ваны в 1972 г., то есть подготавливались к изданию (в том числе и частично подрабатывались) приблизительно в одно время с дан</w:t>
        <w:softHyphen/>
        <w:t>ными записями. Ср., напр., нейтральное в интересующем нас отношении положение из этих опубликованных фрагментов: «Предмет для прозаика — сосредоточие разноречивых голосов, среди которых должен звучать и его голос; эти голоса создают необходи</w:t>
        <w:softHyphen/>
        <w:t>мый фон для его голоса, вне которого неуловимы, «не звучат» его художественно-прозаические оттенки» (Слово в поэзии и в прозе. -ВЛ, 1972, №6, с. 69).</w:t>
      </w:r>
    </w:p>
    <w:p>
      <w:pPr>
        <w:pStyle w:val="Normal"/>
        <w:autoSpaceDE w:val="false"/>
        <w:ind w:firstLine="360"/>
        <w:jc w:val="both"/>
        <w:rPr/>
      </w:pPr>
      <w:r>
        <w:rPr/>
        <w:t>Собственное слово эксплицитно не отрицалось ранее не только в монологическом, но и в полифоническом романе. Если по Т-3 автор полностью «замолкает», то в книге о Достоевском слово автора описывалось как слово среди слов, то есть автор все же «говорил». В известной схеме типов слова в ППД первую по</w:t>
        <w:softHyphen/>
        <w:t>зицию занимало «Прямое, непосредственно направленное на свой предмет слово, как выражение последней смысловой инстанции го</w:t>
        <w:softHyphen/>
        <w:t>ворящего» (ППД, 266). Хотя это слово, согласно ППД, значитель</w:t>
        <w:softHyphen/>
        <w:t>но уступало у Достоевского по применимости различным разно</w:t>
        <w:softHyphen/>
        <w:t>видностям двуголосого слова, о нем тем не менее не говорилось, что оно отсутствует вовсе. Более того: двуголосое слово, состав</w:t>
        <w:softHyphen/>
        <w:t>ляющее, согласно ППД, костяк полифонической стилевой мане</w:t>
        <w:softHyphen/>
        <w:t>ры Достоевского, есть по природе своей слово монологическое, то есть слово, которое, по самому М.М.Б., не исключает возмож</w:t>
        <w:softHyphen/>
        <w:t>ности выражения, хотя и в преломленной форме, прямых интен</w:t>
        <w:softHyphen/>
        <w:t>ций автора и их доминирования в романе. Именно так и строятся монологические романы, в которых автор, не имея собственного слова в тематическом смысле, тем не менее преломленно (напр., тонально) выражает свою позицию и даже доминирует в романе.</w:t>
      </w:r>
    </w:p>
    <w:p>
      <w:pPr>
        <w:pStyle w:val="Normal"/>
        <w:autoSpaceDE w:val="false"/>
        <w:ind w:firstLine="360"/>
        <w:jc w:val="both"/>
        <w:rPr/>
      </w:pPr>
      <w:r>
        <w:rPr/>
        <w:t>Вместе с тем идея невозможности для писателя-романиста иметь «собственное слово» не появилась, конечно, в текстах</w:t>
      </w:r>
    </w:p>
    <w:p>
      <w:pPr>
        <w:pStyle w:val="Normal"/>
        <w:autoSpaceDE w:val="false"/>
        <w:ind w:firstLine="360"/>
        <w:jc w:val="both"/>
        <w:rPr/>
      </w:pPr>
      <w:r>
        <w:rPr/>
        <w:fldChar w:fldCharType="begin"/>
      </w:r>
      <w:r>
        <w:rPr/>
        <w:instrText xml:space="preserve"> PAGE </w:instrText>
      </w:r>
      <w:r>
        <w:rPr/>
        <w:fldChar w:fldCharType="separate"/>
      </w:r>
      <w:r>
        <w:rPr/>
        <w:t>444</w:t>
      </w:r>
      <w:r>
        <w:rPr/>
        <w:fldChar w:fldCharType="end"/>
      </w:r>
    </w:p>
    <w:p>
      <w:pPr>
        <w:pStyle w:val="Normal"/>
        <w:autoSpaceDE w:val="false"/>
        <w:ind w:firstLine="360"/>
        <w:jc w:val="both"/>
        <w:rPr/>
      </w:pPr>
      <w:r>
        <w:rPr/>
        <w:t>М.М.Б. абсолютно «вдруг», из ничего. М.М.Б. лишь разворачи</w:t>
        <w:softHyphen/>
        <w:t>вает здесь вовне и ранее подразумеваемую им потенцию своей общей философии языка. Намеки на обнаженно высказанную здесь идею о проблематичности собственного слова романиста можно усмотреть во многих бахтинских работах. Так, о Рабле говорилось, что он «...никогда не исчерпывает себя в своих прямых высказываниях» (ТФР, 502); еще более определенно говорилось об этом в ПТ. «Не является ли всякий писатель... всегда «драмату</w:t>
        <w:softHyphen/>
        <w:t>ргом» в том смысле, что все слова он раздает чужим голосам, в том числе и «образу автора» (и другим авторским маскам)!» (т. 5, 314). На фоне Т-3 становится очевидно, что в ту же цель били и другие фрагменты рабочих тетрадей, в которых поднимались разные аспекты проблемы автора (напр., начальный фрагмент Т-1, на</w:t>
        <w:softHyphen/>
        <w:t>писанный еще до выхода ППД, где ставился вопрос о том, про</w:t>
        <w:softHyphen/>
        <w:t>ступает ли в художественном тексте собственное лицо автора или это всегда та или иная маска; об инициировавшем этот фрагмент внешнем контексте см. прим. 3 к Т- Г). В статье о предроманном слове М.М.Б., с одной стороны, постулирует наличие в «Евгении Онегине» прямого авторского слова (ВЛЭ, 411,412,415), с другой стороны, там же (ВЛЭ, 414) в мягкой форме констатирует отсут</w:t>
        <w:softHyphen/>
        <w:t>ствие, причем в том же пушкинском романе, собственного слова поэта, добавляя, что при внимательном диалогическом анализе «Евгения Онегина» можно говорить, что «автор участвует в ро</w:t>
        <w:softHyphen/>
        <w:t>мане (он вездесущ в нем) почти без собственного прямого языка» (выделено мною — Л.Г.). В Т-3 снимается и это «почти».</w:t>
      </w:r>
    </w:p>
    <w:p>
      <w:pPr>
        <w:pStyle w:val="Normal"/>
        <w:autoSpaceDE w:val="false"/>
        <w:ind w:firstLine="360"/>
        <w:jc w:val="both"/>
        <w:rPr/>
      </w:pPr>
      <w:r>
        <w:rPr/>
        <w:t>Это обострение позиции имплицитно предполагалось, собст</w:t>
        <w:softHyphen/>
        <w:t>венно говоря, и в самой полифонической концепции. Согласно ППД, автор отказывается в полифонии от объективации, овеще</w:t>
        <w:softHyphen/>
        <w:t>ствления и завершения чужих слов и идей, он входит с ними в принципиально новый для литературы тип смысловых отноше</w:t>
        <w:softHyphen/>
        <w:t>ний, описываемый как диалог. Но может ли одно из слов диалога сохранять статус авторского слова, лишившись функции оцель-нения текста и других обычных авторских функций (как они преимущественно понимались в то время)? Если авторское слово не имеет этих функций и становится «просто словом среди слов», оно тем самым становится в равной с ними степени изображен</w:t>
        <w:softHyphen/>
        <w:t>ным словом. А то, что первичный автор изображает, не может быть его прямым самовыражением. Этого не допускает язык. Ни герой, ни рассказчик или другой тип повествователя, ни вторич</w:t>
        <w:softHyphen/>
        <w:t>ный автор или образ автора — никто не является в полифонии прямым медиумом первичного автора. Если в монологическом романе автор может выражать себя, прислонившись к какой-либо внелитературной жанровой форме авторства (учителя жиз</w:t>
        <w:softHyphen/>
        <w:t>ни, судьи, защитника, пророка, ученого и др.), ценностной сис</w:t>
        <w:softHyphen/>
        <w:t>теме (политической, этической, религиозной и т. д.) или создан</w:t>
        <w:softHyphen/>
        <w:t>ному им образу (героя, рассказчика, объективного безличного</w:t>
      </w:r>
    </w:p>
    <w:p>
      <w:pPr>
        <w:pStyle w:val="Normal"/>
        <w:autoSpaceDE w:val="false"/>
        <w:ind w:firstLine="360"/>
        <w:jc w:val="both"/>
        <w:rPr/>
      </w:pPr>
      <w:r>
        <w:rPr/>
        <w:fldChar w:fldCharType="begin"/>
      </w:r>
      <w:r>
        <w:rPr/>
        <w:instrText xml:space="preserve"> PAGE </w:instrText>
      </w:r>
      <w:r>
        <w:rPr/>
        <w:fldChar w:fldCharType="separate"/>
      </w:r>
      <w:r>
        <w:rPr/>
        <w:t>445</w:t>
      </w:r>
      <w:r>
        <w:rPr/>
        <w:fldChar w:fldCharType="end"/>
      </w:r>
    </w:p>
    <w:p>
      <w:pPr>
        <w:pStyle w:val="Normal"/>
        <w:autoSpaceDE w:val="false"/>
        <w:ind w:firstLine="360"/>
        <w:jc w:val="both"/>
        <w:rPr/>
      </w:pPr>
      <w:r>
        <w:rPr/>
        <w:t>повествователя, образа вторичного автора и др.), методично и последовательно преломляя через избранную среду свой голос, то полифонический автор от такой устойчивой среды преломле</w:t>
        <w:softHyphen/>
        <w:t>ния отказывается и потому не может последовательно выражать себя даже косвенно и оговорочно. Из Т-3 следует, что тезис ППД о диалоге автора с героями, как бы предполагающий, что этот вступивший в диалог автор есть реальный первичный автор, был в сущности лишь риторической фигурой, наглядной метафорой, с помощью которой «легче» вводилась идея отсутствия моноло</w:t>
        <w:softHyphen/>
        <w:t>гически-доминирующей авторской позиции на апперцептивном фоне персоналистически ориентированного читателя, настроен</w:t>
        <w:softHyphen/>
        <w:t>ного на ее обязательное присутствие. Голос автора не сразу и полностью выводится в ППД из изображаемого в полифонии большого диалога (как это произошло в Т-3), а сначала «только» снижается в статусе, будучи введенным в диалог на равных с другими голосами правах. И по ППД, однако, понятно, что это равенство означает радикальное изменение в том слове, которое продолжает называется при этом авторским: оно само становится предметом изображения.</w:t>
      </w:r>
    </w:p>
    <w:p>
      <w:pPr>
        <w:pStyle w:val="Normal"/>
        <w:autoSpaceDE w:val="false"/>
        <w:ind w:firstLine="360"/>
        <w:jc w:val="both"/>
        <w:rPr/>
      </w:pPr>
      <w:r>
        <w:rPr/>
        <w:t>Немаловажным на фоне начала 70-х гг. обстоятельством яв</w:t>
        <w:softHyphen/>
        <w:t>ляется также то, что, вводя здесь тезис об отсутствии собствен</w:t>
        <w:softHyphen/>
        <w:t>ного авторского слова, М.М.Б. намечает недостававшие ранее точки соприкосновения полифонической концепции с теорией непрямого (оговорочного) говорения, изложенной в статьях о романе. Для читателя, знакомого только с книгой о Достоевском, двуголосое слово во многом воспринималось как описанная М.М.Б. специфика полифонии (см., напр., изложенную выше позицию Зунделовича). Статьи же о романе, частично опублико</w:t>
        <w:softHyphen/>
        <w:t>ванные к началу 70-х гг., дезавуируют всякую даже косвенную возможность такого понимания. Двуголосое слово у М.М.Б. — не специфическая особенность полифонии, оно свойственно рома</w:t>
        <w:softHyphen/>
        <w:t>ну вообще, в том числе и исторически прежде — роману моно</w:t>
        <w:softHyphen/>
        <w:t>логическому. Прямое собственное слово в полном смысле отсут</w:t>
        <w:softHyphen/>
        <w:t>ствует и у монологического автора. И в монологическом романе автор, по М.М.Б., говорит оговорочно, используя разного рода вторичных авторов или преломляя свою позицию через избран</w:t>
        <w:softHyphen/>
        <w:t>ную «большую» аксиологическую систему, что, как говорилось выше, не мешает монологическому автору продолжать домини</w:t>
        <w:softHyphen/>
        <w:t>ровать в тексте: монологический роман скреплен единством про</w:t>
        <w:softHyphen/>
        <w:t>низывающей его аксиологической системы и/или единством ин</w:t>
        <w:softHyphen/>
        <w:t>дивидуально-авторской модификации этой системы. Автор мо</w:t>
        <w:softHyphen/>
        <w:t>нологического романа может не иметь «собственного слова» в непосредственно тематическом (лексико-семантическом) смыс</w:t>
        <w:softHyphen/>
        <w:t>ле, но его аксиологические акценты будут в романе тем не менее проставлены (напр., через тон). В полифоническом же романе автор, отказываясь от избрания «большой» ценностной системы,</w:t>
      </w:r>
    </w:p>
    <w:p>
      <w:pPr>
        <w:pStyle w:val="Normal"/>
        <w:autoSpaceDE w:val="false"/>
        <w:ind w:firstLine="360"/>
        <w:jc w:val="both"/>
        <w:rPr/>
      </w:pPr>
      <w:r>
        <w:rPr/>
        <w:fldChar w:fldCharType="begin"/>
      </w:r>
      <w:r>
        <w:rPr/>
        <w:instrText xml:space="preserve"> PAGE </w:instrText>
      </w:r>
      <w:r>
        <w:rPr/>
        <w:fldChar w:fldCharType="separate"/>
      </w:r>
      <w:r>
        <w:rPr/>
        <w:t>445</w:t>
      </w:r>
      <w:r>
        <w:rPr/>
        <w:fldChar w:fldCharType="end"/>
      </w:r>
    </w:p>
    <w:p>
      <w:pPr>
        <w:pStyle w:val="Normal"/>
        <w:autoSpaceDE w:val="false"/>
        <w:ind w:firstLine="360"/>
        <w:jc w:val="both"/>
        <w:rPr/>
      </w:pPr>
      <w:r>
        <w:rPr/>
        <w:t>лишает себя, по М.М.Б., не только тематического, но и аксио</w:t>
        <w:softHyphen/>
        <w:t>логического (тонального) «собственного слова», а тем самым полностью лишается и средств для доминирования в романе. Эта граница между тематической и тональной составляющими «собственного слова» принципиальна в том смысле, что именно она фиксирует всегда сохранявшееся М.М.Б. концептуальное сущностное различие между монологическим и полифоническим романами, равно использующими двуголосое слово.</w:t>
      </w:r>
    </w:p>
    <w:p>
      <w:pPr>
        <w:pStyle w:val="Normal"/>
        <w:autoSpaceDE w:val="false"/>
        <w:ind w:firstLine="360"/>
        <w:jc w:val="both"/>
        <w:rPr/>
      </w:pPr>
      <w:r>
        <w:rPr/>
        <w:t>Последнее обстоятельство существенно, поскольку постепен</w:t>
        <w:softHyphen/>
        <w:t>но публиковавшиеся бахтинские статьи о романе могли ошибоч</w:t>
        <w:softHyphen/>
        <w:t>но восприниматься в то время как компромиссный ответ М.М.Б. на критику полифонии. Смысл этого «ответа» мог толковаться как бахтинская уступка этой критике, как его согласие на кон</w:t>
        <w:softHyphen/>
        <w:t>цептуальный компромисс между монологизмом и полифонией, превращающий последнюю в периферийное акцидентальное свойство отдельных фрагментов прозаического текста. Именно такое превращение категории полифонии из сущностного жан-рообразующего качества в акцидентальный атрибут было, на</w:t>
        <w:softHyphen/>
        <w:t>помним, свойственно большинству критиков бахтинской кон</w:t>
        <w:softHyphen/>
        <w:t>цепции.</w:t>
      </w:r>
    </w:p>
    <w:p>
      <w:pPr>
        <w:pStyle w:val="Normal"/>
        <w:autoSpaceDE w:val="false"/>
        <w:ind w:firstLine="360"/>
        <w:jc w:val="both"/>
        <w:rPr/>
      </w:pPr>
      <w:r>
        <w:rPr/>
        <w:t xml:space="preserve">О возможности интерпретации статей о романе как уступки М.М.Б. см., напр., в цит. выше совместной рецензии Фридленде-ра, Мейлаха и Жирмунского («Вопросы поэтики и теории романа в работах </w:t>
      </w:r>
      <w:r>
        <w:rPr>
          <w:lang w:val="el-GR"/>
        </w:rPr>
        <w:t xml:space="preserve">Μ. </w:t>
      </w:r>
      <w:r>
        <w:rPr/>
        <w:t>М. Бахтина» (Изв. АН СССР, Сер. лит. и яз., 1971, т. XXX, вып. 1), в которой полифоническая концепция ППД также критиковалась за недооценку пронизывающей весь роман автор</w:t>
        <w:softHyphen/>
        <w:t>ской позиции. Бахтинские статьи о романе понимаются здесь как «итоговые» последние работы и говорится, что в них М.М.Б. «постарался обобщить содержание своих предыдущих работ и ука</w:t>
        <w:softHyphen/>
        <w:t>зать на вытекающие из них более широкие выводы в области тео</w:t>
        <w:softHyphen/>
        <w:t>ретической и исторической поэтики» (ук. соч., с. 54). Согласно принятой в этой рецензии интерпретации бахтинских статей о романе, в них — компромиссно по сравнению с ППД — утвер</w:t>
        <w:softHyphen/>
        <w:t>ждается, что хотя в романе могут быть представлены «голоса» разных героев и, соответственно, разные «языки», но «все эти «языки» вместе и каждый из них в отдельности определенным об</w:t>
        <w:softHyphen/>
        <w:t>разом соотносятся с мировоззренческой позицией и языком автора» (ук. соч., с. 58). И далее приводятся соответствующие цитаты из бахтинских статей о романе, в том числе и следующая, оцененная как обобщенный и «последний» теоретический вывод М.М.Б.: «Литературный язык представлен в романе не как единый, вполне готовый и бесспорный язык, — он представлен именно в его живой противоречивости, в его становлении и обновлении... Перед нами сложная система образов языков эпохи, охваченной единым диало</w:t>
        <w:softHyphen/>
        <w:t>гическим движением, причем отдельные «языки» по-разному отсто</w:t>
        <w:softHyphen/>
      </w:r>
    </w:p>
    <w:p>
      <w:pPr>
        <w:pStyle w:val="Normal"/>
        <w:autoSpaceDE w:val="false"/>
        <w:ind w:firstLine="360"/>
        <w:jc w:val="both"/>
        <w:rPr/>
      </w:pPr>
      <w:r>
        <w:rPr/>
        <w:fldChar w:fldCharType="begin"/>
      </w:r>
      <w:r>
        <w:rPr/>
        <w:instrText xml:space="preserve"> PAGE </w:instrText>
      </w:r>
      <w:r>
        <w:rPr/>
        <w:fldChar w:fldCharType="separate"/>
      </w:r>
      <w:r>
        <w:rPr/>
        <w:t>446</w:t>
      </w:r>
      <w:r>
        <w:rPr/>
        <w:fldChar w:fldCharType="end"/>
      </w:r>
    </w:p>
    <w:p>
      <w:pPr>
        <w:pStyle w:val="Normal"/>
        <w:autoSpaceDE w:val="false"/>
        <w:ind w:firstLine="360"/>
        <w:jc w:val="both"/>
        <w:rPr/>
      </w:pPr>
      <w:r>
        <w:rPr/>
        <w:t>ят от объединяющего художественно-идеологического центра ро</w:t>
        <w:softHyphen/>
        <w:t>мана» (ук. соч., с. 59).</w:t>
      </w:r>
    </w:p>
    <w:p>
      <w:pPr>
        <w:pStyle w:val="Normal"/>
        <w:autoSpaceDE w:val="false"/>
        <w:ind w:firstLine="360"/>
        <w:jc w:val="both"/>
        <w:rPr/>
      </w:pPr>
      <w:r>
        <w:rPr/>
        <w:t>Это действительно было бы компромиссом и прямой уступ</w:t>
        <w:softHyphen/>
        <w:t>кой критике, если бы речь здесь шла о полифоническом романе, а не о монологической, как это явствует из контекста бахтинской статьи, прозе. «Система образов языков», «объединяющий художе</w:t>
        <w:softHyphen/>
        <w:t>ственно-идеологический центр» и т. д. — все это характеристики, даваемые М.М.Б. монологическому роману. Бахтинская цель в этих статьях в ином: во-первых, в утверждении двуголосия в ка</w:t>
        <w:softHyphen/>
        <w:t>честве общей установки прозаического романного слова вообще (то есть в утверждении отсутствия «собственного слова» в любом романе) и, во-вторых, в фиксации различий между формами ис</w:t>
        <w:softHyphen/>
        <w:t>пользования двуголосия в монологическом и полифоническом романе, в том числе и по критерию наличия/отсутствия «объеди</w:t>
        <w:softHyphen/>
        <w:t>няющего художественно-идеологического центра романа», то есть доминирующей авторской позиции. Статьи о романе — не компромиссный ответ, а реставрация предыстории полифонии, определение того, из чего она, по М.М.Б., исторически выросла. Концептуальное ядро полифонической теории статьями о рома</w:t>
        <w:softHyphen/>
        <w:t>не никак не затрагивается. Не затрагивается оно и в других рабо</w:t>
        <w:softHyphen/>
        <w:t>тах: ни в одном тексте, включая все рабочие записи для себя, М.М.Б. не отказывался от полифонической концепции. А в Т-3 еще более ее обострил.</w:t>
      </w:r>
    </w:p>
    <w:p>
      <w:pPr>
        <w:pStyle w:val="Normal"/>
        <w:autoSpaceDE w:val="false"/>
        <w:ind w:firstLine="360"/>
        <w:jc w:val="both"/>
        <w:rPr/>
      </w:pPr>
      <w:r>
        <w:rPr/>
        <w:t>Возможно, именно это заострение потенций полифонической концепции имелось в виду в интервью 3. Подгужецу, данном в 1971 г.: «... эта книга (о Достоевском — Л. Г.) написана мною очень давно. Еще многое в ней нуждается в дополнениях, в продол</w:t>
        <w:softHyphen/>
        <w:t>жении. Вот сейчас отчасти я и занят этим». Однако никакой специальной, рассчитанной на внешнего читателя работы, до</w:t>
        <w:softHyphen/>
        <w:t>полняющей и продолжающей ППД, написано не было; именно в данных рабочих записях заострение полифонической идеи со</w:t>
        <w:softHyphen/>
        <w:t>хранились в наиболее компактном виде.</w:t>
      </w:r>
    </w:p>
    <w:p>
      <w:pPr>
        <w:pStyle w:val="Normal"/>
        <w:autoSpaceDE w:val="false"/>
        <w:ind w:firstLine="360"/>
        <w:jc w:val="both"/>
        <w:rPr/>
      </w:pPr>
      <w:r>
        <w:rPr/>
        <w:t>Не специально в связи с полифонией М.М.Б. вернется к про</w:t>
        <w:softHyphen/>
        <w:t>блеме автора в написанных в 1973 г. заключительных замечаниях к Хрон., где идея настоящих записей будет выражена в ином — хронотопическом — ракурсе как нахождение автора не вне и не внутри произведения, а на касательной к изображаемому миру (ВЛЭ, 405). Философские истоки этого обостренного понимания полифонии были обозначены М.М.Б. еще в ранних работах — в принципе «абсолютного самоисключения» ответственно посту</w:t>
        <w:softHyphen/>
        <w:t>пающего из архитектоники события бытия (ФПи АГ).</w:t>
      </w:r>
    </w:p>
    <w:p>
      <w:pPr>
        <w:pStyle w:val="Normal"/>
        <w:autoSpaceDE w:val="false"/>
        <w:ind w:firstLine="360"/>
        <w:jc w:val="both"/>
        <w:rPr/>
      </w:pPr>
      <w:r>
        <w:rPr/>
        <w:t>1. В первом фрагменте записей можно усмотреть отдаленные и косвенные параллели с указанными в преамбуле работами Бур</w:t>
        <w:softHyphen/>
        <w:t>сова, Лихачева, Ветловской.</w:t>
      </w:r>
    </w:p>
    <w:p>
      <w:pPr>
        <w:pStyle w:val="Normal"/>
        <w:autoSpaceDE w:val="false"/>
        <w:ind w:firstLine="360"/>
        <w:jc w:val="both"/>
        <w:rPr/>
      </w:pPr>
      <w:r>
        <w:rPr/>
        <w:t>2. В автографе предлог &lt;к&gt;.</w:t>
      </w:r>
    </w:p>
    <w:p>
      <w:pPr>
        <w:pStyle w:val="Normal"/>
        <w:autoSpaceDE w:val="false"/>
        <w:ind w:firstLine="360"/>
        <w:jc w:val="both"/>
        <w:rPr/>
      </w:pPr>
      <w:r>
        <w:rPr/>
        <w:fldChar w:fldCharType="begin"/>
      </w:r>
      <w:r>
        <w:rPr/>
        <w:instrText xml:space="preserve"> PAGE </w:instrText>
      </w:r>
      <w:r>
        <w:rPr/>
        <w:fldChar w:fldCharType="separate"/>
      </w:r>
      <w:r>
        <w:rPr/>
        <w:t>447</w:t>
      </w:r>
      <w:r>
        <w:rPr/>
        <w:fldChar w:fldCharType="end"/>
      </w:r>
    </w:p>
    <w:p>
      <w:pPr>
        <w:pStyle w:val="Normal"/>
        <w:autoSpaceDE w:val="false"/>
        <w:ind w:firstLine="360"/>
        <w:jc w:val="both"/>
        <w:rPr/>
      </w:pPr>
      <w:r>
        <w:rPr/>
        <w:t>3. А. С Пушкин. «Борис Годунов», из заключительной репли</w:t>
        <w:softHyphen/>
        <w:t>ки Григория в сцене «Ночь. Келья в Чудовом монастыре». По</w:t>
        <w:softHyphen/>
        <w:t>скольку реплика имеет отношение и к другим бахтинским фра</w:t>
        <w:softHyphen/>
        <w:t>зам, окружающим приведенную пушкинскую цитату, даем ее полностью:</w:t>
      </w:r>
    </w:p>
    <w:p>
      <w:pPr>
        <w:pStyle w:val="Normal"/>
        <w:autoSpaceDE w:val="false"/>
        <w:ind w:firstLine="360"/>
        <w:jc w:val="both"/>
        <w:rPr/>
      </w:pPr>
      <w:r>
        <w:rPr/>
        <w:t>«Борис, Борис! всё пред тобой трепещет, Никто тебе не смеет и напомнить О жребии несчастного младенца, — А между тем отшельник в темной келье Здесь на тебя донос ужасный пишет: И не уйдешь ты от суда мирского, Как не уйдешь от божьего суда».</w:t>
      </w:r>
    </w:p>
    <w:p>
      <w:pPr>
        <w:pStyle w:val="Normal"/>
        <w:autoSpaceDE w:val="false"/>
        <w:ind w:firstLine="360"/>
        <w:jc w:val="both"/>
        <w:rPr/>
      </w:pPr>
      <w:r>
        <w:rPr/>
        <w:t>4. Имеется в виду известная запись Достоевского, цитиро</w:t>
        <w:softHyphen/>
        <w:t>вавшаяся М.М.Б. и в ППД: «Нравственный образец и идеал есть у меня — Христос. Спрашиваю: сжег ли бы он еретиков, — нет» (ЛЯД, 130).</w:t>
      </w:r>
    </w:p>
    <w:p>
      <w:pPr>
        <w:pStyle w:val="Normal"/>
        <w:autoSpaceDE w:val="false"/>
        <w:ind w:firstLine="360"/>
        <w:jc w:val="both"/>
        <w:rPr/>
      </w:pPr>
      <w:r>
        <w:rPr/>
        <w:t>5. Об иронии в связи с молчанием см. прим. 21 и 45 к Т-2. Иро</w:t>
        <w:softHyphen/>
        <w:t>ния — это форма тематического молчания автора при сохранении тональной выраженности его позиции.</w:t>
      </w:r>
    </w:p>
    <w:p>
      <w:pPr>
        <w:pStyle w:val="Normal"/>
        <w:autoSpaceDE w:val="false"/>
        <w:ind w:firstLine="360"/>
        <w:jc w:val="both"/>
        <w:rPr/>
      </w:pPr>
      <w:r>
        <w:rPr/>
        <w:t>6. Природа несотворенная и творящая (первичный автор); природа сотворенная и творящая (вторичный автор); природа сотворенная и нетворящая (образ героя). О включающем эти термины сочинении Скота Эриугены «О разделении природы» и о характере их звучания у М.М.Б., «метафорически применившего эти термины, созданные для описания творческой деятельности божества, к онтологии художнической активности человека», см. прим. в ЭСТ, 408. Ср. также прим. 43 к Т-4 (об аналогично при</w:t>
        <w:softHyphen/>
        <w:t xml:space="preserve">менявшихся М.М.Б. — и Вяч. Ивановым — терминах </w:t>
      </w:r>
      <w:r>
        <w:rPr>
          <w:lang w:val="de-DE"/>
        </w:rPr>
        <w:t xml:space="preserve">natura naturans </w:t>
      </w:r>
      <w:r>
        <w:rPr/>
        <w:t xml:space="preserve">и </w:t>
      </w:r>
      <w:r>
        <w:rPr>
          <w:lang w:val="de-DE"/>
        </w:rPr>
        <w:t>natura naturata).</w:t>
      </w:r>
    </w:p>
    <w:p>
      <w:pPr>
        <w:pStyle w:val="Normal"/>
        <w:autoSpaceDE w:val="false"/>
        <w:ind w:firstLine="360"/>
        <w:jc w:val="both"/>
        <w:rPr/>
      </w:pPr>
      <w:r>
        <w:rPr/>
        <w:t>7. В автографе: Это не маска, а (такой рассказ) обыкновенное лицо обыкновенного человека; слова «не маска, а» вписаны сверху.</w:t>
      </w:r>
    </w:p>
    <w:p>
      <w:pPr>
        <w:pStyle w:val="Normal"/>
        <w:autoSpaceDE w:val="false"/>
        <w:ind w:firstLine="360"/>
        <w:jc w:val="both"/>
        <w:rPr/>
      </w:pPr>
      <w:r>
        <w:rPr/>
        <w:t>8. Об отношении М.М.Б. к Хайдеггеру (у М.М.Б. — Хейдегге-ру) см. прим. 11.</w:t>
      </w:r>
    </w:p>
    <w:p>
      <w:pPr>
        <w:pStyle w:val="Normal"/>
        <w:autoSpaceDE w:val="false"/>
        <w:ind w:firstLine="360"/>
        <w:jc w:val="both"/>
        <w:rPr/>
      </w:pPr>
      <w:r>
        <w:rPr/>
        <w:t>9. Данная фраза в ЭСТ, 354 опущена.</w:t>
      </w:r>
    </w:p>
    <w:p>
      <w:pPr>
        <w:pStyle w:val="Normal"/>
        <w:autoSpaceDE w:val="false"/>
        <w:ind w:firstLine="360"/>
        <w:jc w:val="both"/>
        <w:rPr/>
      </w:pPr>
      <w:r>
        <w:rPr/>
        <w:t>10. Комментарий к данному бахтинскому тезису см. в преам</w:t>
        <w:softHyphen/>
        <w:t>буле. Ср. полярно противоположный тезис у Д. С. Лихачева: «... в отличие от литературы нового времени, в Древней Руси жанр опре</w:t>
        <w:softHyphen/>
        <w:t>делял собой образ автора. В литературе нового времени мы не встречаем единого образа автора для жанра повести, другого об</w:t>
        <w:softHyphen/>
        <w:t>раза автора для жанра романа, третьего единого образа автора для жанра лирики и т. д. Литература нового времени имеет множест</w:t>
        <w:softHyphen/>
        <w:t>во образов авторов — индивидуализированных, каждый раз создаю</w:t>
        <w:softHyphen/>
        <w:t>щихся писателем или поэтом заново и в значительной мере незави</w:t>
        <w:softHyphen/>
        <w:t>симых от жанра. Произведение нового времени отражает личность</w:t>
      </w:r>
    </w:p>
    <w:p>
      <w:pPr>
        <w:pStyle w:val="Normal"/>
        <w:autoSpaceDE w:val="false"/>
        <w:ind w:firstLine="360"/>
        <w:jc w:val="both"/>
        <w:rPr/>
      </w:pPr>
      <w:r>
        <w:rPr/>
        <w:fldChar w:fldCharType="begin"/>
      </w:r>
      <w:r>
        <w:rPr/>
        <w:instrText xml:space="preserve"> PAGE </w:instrText>
      </w:r>
      <w:r>
        <w:rPr/>
        <w:fldChar w:fldCharType="separate"/>
      </w:r>
      <w:r>
        <w:rPr/>
        <w:t>448</w:t>
      </w:r>
      <w:r>
        <w:rPr/>
        <w:fldChar w:fldCharType="end"/>
      </w:r>
    </w:p>
    <w:p>
      <w:pPr>
        <w:pStyle w:val="Normal"/>
        <w:autoSpaceDE w:val="false"/>
        <w:ind w:firstLine="360"/>
        <w:jc w:val="both"/>
        <w:rPr/>
      </w:pPr>
      <w:r>
        <w:rPr/>
        <w:t>автора в создаваемом им образе автора. Иное в искусстве средневе</w:t>
        <w:softHyphen/>
        <w:t>ковья» (ПДЛ, 333-334; выделения произведены мною — Л.Г.).</w:t>
      </w:r>
    </w:p>
    <w:p>
      <w:pPr>
        <w:pStyle w:val="Normal"/>
        <w:autoSpaceDE w:val="false"/>
        <w:ind w:firstLine="360"/>
        <w:jc w:val="both"/>
        <w:rPr/>
      </w:pPr>
      <w:r>
        <w:rPr/>
        <w:t>11. «Локализация» хайдеггеровского (у М.М.Б. — Хейдеггер) пути в поисках авторской позиции здесь не совсем ясна: либо Достоевский в качестве создателя полифонического романа про</w:t>
        <w:softHyphen/>
        <w:t>тивопоставляется равно монологическим, но разным путям Тол</w:t>
        <w:softHyphen/>
        <w:t>стого и Хайдеггера, либо Хайдеггер вовлекается в орбиту поли</w:t>
        <w:softHyphen/>
        <w:t>фонии, либо, наконец, он символизирует, с точки зрения М.М.Б., некий «третий» путь, характеристики которого лежат вне противопоставления полифония/монологизм и как таковые ос</w:t>
        <w:softHyphen/>
        <w:t>таются в рамках бахтинской мысли не совсем ясными. О косвен</w:t>
        <w:softHyphen/>
        <w:t>ных аргументах в пользу того или иного толкования имеющейся здесь бахтинской оценки хайдеггеровского «пути» см. прим. 56 и 58 к Т-4.</w:t>
      </w:r>
    </w:p>
    <w:p>
      <w:pPr>
        <w:pStyle w:val="Normal"/>
        <w:autoSpaceDE w:val="false"/>
        <w:ind w:firstLine="360"/>
        <w:jc w:val="both"/>
        <w:rPr/>
      </w:pPr>
      <w:r>
        <w:rPr/>
        <w:t>12. Фрагмент, начинающийся с данной фразы и кончающий</w:t>
        <w:softHyphen/>
        <w:t>ся «(новелла Бокаччио)», в ЭСТ, 354 опущен. Последний абзац («Образ автора... — (новелла Бокаччио)») написан зеленой шари</w:t>
        <w:softHyphen/>
        <w:t>ковой ручкой; надо понимать, это была очередная порция часто прерывавшихся записей (об этом же говорит и то, что ниже, и уже синей ручкой, идет фиксация нового замысла о «Достоевс</w:t>
        <w:softHyphen/>
        <w:t>ком и сентиментализме» — см. прим. 15).</w:t>
      </w:r>
    </w:p>
    <w:p>
      <w:pPr>
        <w:pStyle w:val="Normal"/>
        <w:autoSpaceDE w:val="false"/>
        <w:ind w:firstLine="360"/>
        <w:jc w:val="both"/>
        <w:rPr/>
      </w:pPr>
      <w:r>
        <w:rPr/>
        <w:t>13. Ранее неизвестное высказывание о поэзии в ее сравнении с прозой. «Несловесное выражение» в поэзии — это аналог «нете</w:t>
        <w:softHyphen/>
        <w:t>матического» (только «тонального») выражения авторского голо</w:t>
        <w:softHyphen/>
        <w:t>са в монологической прозе.</w:t>
      </w:r>
    </w:p>
    <w:p>
      <w:pPr>
        <w:pStyle w:val="Normal"/>
        <w:autoSpaceDE w:val="false"/>
        <w:ind w:firstLine="360"/>
        <w:jc w:val="both"/>
        <w:rPr/>
      </w:pPr>
      <w:r>
        <w:rPr/>
        <w:t>14. По всей видимости, М.М.Б. имеет в виду первую новеллу из первого дня «Декамерона» («Сэр Чаппелетто обманывает лживой исповедью благочестивого монаха и умирает; негодяй при жизни, по смерти признан святым...»). — Боккаччо Дж. Декаме</w:t>
        <w:softHyphen/>
        <w:t xml:space="preserve">рон. В 2-х тт. Т. 1. М., 1992, сс. 22-34; перев. А. Веселовского). М.М.Б. еще раз упоминает эту новеллу Боккаччо в </w:t>
      </w:r>
      <w:r>
        <w:rPr>
          <w:lang w:val="de-DE"/>
        </w:rPr>
        <w:t xml:space="preserve">7W(cm. </w:t>
      </w:r>
      <w:r>
        <w:rPr/>
        <w:t>прим. 27 к Т-4).</w:t>
      </w:r>
    </w:p>
    <w:p>
      <w:pPr>
        <w:pStyle w:val="Normal"/>
        <w:autoSpaceDE w:val="false"/>
        <w:ind w:firstLine="360"/>
        <w:jc w:val="both"/>
        <w:rPr/>
      </w:pPr>
      <w:r>
        <w:rPr/>
        <w:t>15. Возможно, очередная фиксация неосуществленного за</w:t>
        <w:softHyphen/>
        <w:t>мысла (запись сделана, по всей видимости, после перерыва — новой ручкой). См. разработку темы сентиментализма в Т-2 (отмечено в прим. 79 к Т-2).</w:t>
      </w:r>
    </w:p>
    <w:p>
      <w:pPr>
        <w:pStyle w:val="Normal"/>
        <w:autoSpaceDE w:val="false"/>
        <w:ind w:firstLine="360"/>
        <w:jc w:val="both"/>
        <w:rPr/>
      </w:pPr>
      <w:r>
        <w:rPr/>
        <w:t>16. Здесь и далее — критическая реакция на возрождение тен</w:t>
        <w:softHyphen/>
        <w:t>денции рассматривать художественную специфику романа как риторическую (подробнее см. преамбулу).</w:t>
      </w:r>
    </w:p>
    <w:p>
      <w:pPr>
        <w:pStyle w:val="Normal"/>
        <w:autoSpaceDE w:val="false"/>
        <w:ind w:firstLine="360"/>
        <w:jc w:val="both"/>
        <w:rPr/>
      </w:pPr>
      <w:r>
        <w:rPr/>
        <w:t xml:space="preserve">17. См. в ЭСТ, 408: </w:t>
      </w:r>
      <w:r>
        <w:rPr>
          <w:lang w:val="de-DE"/>
        </w:rPr>
        <w:t xml:space="preserve">Soliloquia </w:t>
      </w:r>
      <w:r>
        <w:rPr/>
        <w:t>(лат. одинокие беседы с самим собой) — жанр средневековой литературы, получивший название по сочинению Бл. Августина.</w:t>
      </w:r>
    </w:p>
    <w:p>
      <w:pPr>
        <w:pStyle w:val="Normal"/>
        <w:autoSpaceDE w:val="false"/>
        <w:ind w:firstLine="360"/>
        <w:jc w:val="both"/>
        <w:rPr/>
      </w:pPr>
      <w:r>
        <w:rPr/>
        <w:t>18. Ср. фрагмент, отмеченный в прим. 4.</w:t>
      </w:r>
    </w:p>
    <w:p>
      <w:pPr>
        <w:pStyle w:val="Normal"/>
        <w:autoSpaceDE w:val="false"/>
        <w:ind w:firstLine="360"/>
        <w:jc w:val="both"/>
        <w:rPr/>
      </w:pPr>
      <w:r>
        <w:rPr/>
        <w:fldChar w:fldCharType="begin"/>
      </w:r>
      <w:r>
        <w:rPr/>
        <w:instrText xml:space="preserve"> PAGE </w:instrText>
      </w:r>
      <w:r>
        <w:rPr/>
        <w:fldChar w:fldCharType="separate"/>
      </w:r>
      <w:r>
        <w:rPr/>
        <w:t>448</w:t>
      </w:r>
      <w:r>
        <w:rPr/>
        <w:fldChar w:fldCharType="end"/>
      </w:r>
    </w:p>
    <w:p>
      <w:pPr>
        <w:pStyle w:val="Normal"/>
        <w:autoSpaceDE w:val="false"/>
        <w:ind w:firstLine="360"/>
        <w:jc w:val="both"/>
        <w:rPr/>
      </w:pPr>
      <w:r>
        <w:rPr/>
        <w:t>19. «Пьяненькие» — замысел романа, предшествовавший «Преступлению и наказанию» (см. ЭСТ, 409).</w:t>
      </w:r>
    </w:p>
    <w:p>
      <w:pPr>
        <w:pStyle w:val="Normal"/>
        <w:autoSpaceDE w:val="false"/>
        <w:ind w:firstLine="360"/>
        <w:jc w:val="both"/>
        <w:rPr/>
      </w:pPr>
      <w:r>
        <w:rPr/>
        <w:t>20. Из неоконченного стихотворения В. Маяковского. Цитата неточна: «Я знаю силу слов, я знаю слое набат. / Они не те, кото</w:t>
        <w:softHyphen/>
        <w:t>рым рукоплещут ложи. / От слов таких срываются гроба / Шагать четверкою своих дубовых ножек» (Владимир Маяковский. Лирика. М., 1967, с. 196).</w:t>
      </w:r>
    </w:p>
    <w:p>
      <w:pPr>
        <w:pStyle w:val="Normal"/>
        <w:autoSpaceDE w:val="false"/>
        <w:ind w:firstLine="360"/>
        <w:jc w:val="both"/>
        <w:rPr/>
      </w:pPr>
      <w:r>
        <w:rPr/>
        <w:t>Фрагмент, начинающийся с цитаты из Маяковского и кон</w:t>
        <w:softHyphen/>
        <w:t>чающийся фразой «Голос и слово из миров иных», в ЭСТ, 356 опу</w:t>
        <w:softHyphen/>
        <w:t>щен.</w:t>
      </w:r>
    </w:p>
    <w:p>
      <w:pPr>
        <w:pStyle w:val="Normal"/>
        <w:autoSpaceDE w:val="false"/>
        <w:ind w:firstLine="360"/>
        <w:jc w:val="both"/>
        <w:rPr/>
      </w:pPr>
      <w:r>
        <w:rPr/>
        <w:t>21. Из стихотворения А. Блока «За гробом» (1908).</w:t>
      </w:r>
    </w:p>
    <w:p>
      <w:pPr>
        <w:pStyle w:val="Normal"/>
        <w:autoSpaceDE w:val="false"/>
        <w:ind w:firstLine="360"/>
        <w:jc w:val="both"/>
        <w:rPr/>
      </w:pPr>
      <w:r>
        <w:rPr/>
        <w:t>22. Неточная цитата: «А в воздухе жила непонятая фраза, / Ро</w:t>
        <w:softHyphen/>
        <w:t>жденная душой в мучении экстаза» (И. Анненский. Буддийская месса в Париже).</w:t>
      </w:r>
    </w:p>
    <w:p>
      <w:pPr>
        <w:pStyle w:val="Normal"/>
        <w:autoSpaceDE w:val="false"/>
        <w:ind w:firstLine="360"/>
        <w:jc w:val="both"/>
        <w:rPr/>
      </w:pPr>
      <w:r>
        <w:rPr/>
        <w:t>23. Концовка одной из известных филиппик Достоевского, обращенной к Кавелину: «Кавелину. Вы говорите, что нравствен</w:t>
        <w:softHyphen/>
        <w:t>но лишь поступать по убеждению. Но откудова же вы это выве</w:t>
        <w:softHyphen/>
        <w:t>ли?... На той почве, на которой вы стоите, вы всегда будете разби</w:t>
        <w:softHyphen/>
        <w:t>ты. Вы тогда не будете разбиты, когда примете, что нравственные идеи есть (от чувства, от Христа), доказать же, что они нравст</w:t>
        <w:softHyphen/>
        <w:t>венны, нельзя (соприкасание мирам иным)» (цит. по Бурсов Б. Лич</w:t>
        <w:softHyphen/>
        <w:t>ность Достоевского. Л., 1974, с. 171-172).</w:t>
      </w:r>
    </w:p>
    <w:p>
      <w:pPr>
        <w:pStyle w:val="Normal"/>
        <w:autoSpaceDE w:val="false"/>
        <w:ind w:firstLine="360"/>
        <w:jc w:val="both"/>
        <w:rPr/>
      </w:pPr>
      <w:r>
        <w:rPr/>
        <w:t>24. Абзац со ссылками на вторую часть работы Б. Бурсова «Личность Достоевского. Роман-исследование» (Звезда, 1970, № 12) при публикации в ЭСТ был опущен. На упоминающихся М.М.Б. страницах этой работы речь идет об отношении к «званию» литератора Гоголя, Толстого, Тургенева и Достоевско</w:t>
        <w:softHyphen/>
        <w:t>го. На 91 странице Бурсов приводит следующий фрагмент письма Тургенева Толстому: «Вы пишете, что очень довольны, что не по</w:t>
        <w:softHyphen/>
        <w:t>слушались моего совета и не сделались только литератором. Не спорю, может быть, Вы и правы, только я, грешный человек, как ни ломаю себе голову, никак не могу придумать, что же Вы такое, если не литератор: офицер? помещик? философ? основатель нового ре</w:t>
        <w:softHyphen/>
        <w:t>лигиозного учения ? чиновник ? делец ? Пожалуйста, выведите меня из затруднения и скажите, какое из этих предположений справед</w:t>
        <w:softHyphen/>
        <w:t>ливо». На с. 92 внимание М.М.Б. могло, по всей видимости, при</w:t>
        <w:softHyphen/>
        <w:t xml:space="preserve">влечь следующее высказывание Л. Н. Толстого о литературном труде (из письма к А. А. Толстой): «Вы говорите, что мы как белка в колесе. Разумеется. Но этого не надо говорить и думать. Я, по крайней мере, что бы ни делал, всегда убеждаюсь, что </w:t>
      </w:r>
      <w:r>
        <w:rPr>
          <w:lang w:val="de-DE"/>
        </w:rPr>
        <w:t xml:space="preserve">du haut de ces pyramides </w:t>
      </w:r>
      <w:r>
        <w:rPr/>
        <w:t xml:space="preserve">40 </w:t>
      </w:r>
      <w:r>
        <w:rPr>
          <w:lang w:val="de-DE"/>
        </w:rPr>
        <w:t xml:space="preserve">siecles </w:t>
      </w:r>
      <w:r>
        <w:rPr/>
        <w:t xml:space="preserve">те </w:t>
      </w:r>
      <w:r>
        <w:rPr>
          <w:lang w:val="de-DE"/>
        </w:rPr>
        <w:t xml:space="preserve">contemplent </w:t>
      </w:r>
      <w:r>
        <w:rPr/>
        <w:t>(Сорок веков смотрят на меня с вершины этих пирамид — франц., слова Наполеона), и что весь мир погибнет, если я остановлюсь». На 93 и сл. страницах Бурсов описывает отношение к литературному труду Достоевского, при</w:t>
        <w:softHyphen/>
      </w:r>
    </w:p>
    <w:p>
      <w:pPr>
        <w:pStyle w:val="Normal"/>
        <w:autoSpaceDE w:val="false"/>
        <w:ind w:firstLine="360"/>
        <w:jc w:val="both"/>
        <w:rPr/>
      </w:pPr>
      <w:r>
        <w:rPr/>
        <w:fldChar w:fldCharType="begin"/>
      </w:r>
      <w:r>
        <w:rPr/>
        <w:instrText xml:space="preserve"> PAGE </w:instrText>
      </w:r>
      <w:r>
        <w:rPr/>
        <w:fldChar w:fldCharType="separate"/>
      </w:r>
      <w:r>
        <w:rPr/>
        <w:t>449</w:t>
      </w:r>
      <w:r>
        <w:rPr/>
        <w:fldChar w:fldCharType="end"/>
      </w:r>
    </w:p>
    <w:p>
      <w:pPr>
        <w:pStyle w:val="Normal"/>
        <w:autoSpaceDE w:val="false"/>
        <w:ind w:firstLine="360"/>
        <w:jc w:val="both"/>
        <w:rPr/>
      </w:pPr>
      <w:r>
        <w:rPr/>
        <w:t>водя при этом обширную цитату из письма С. Д. Яновского к О. Ф. Миллеру от 8 (20) ноября 1882 г., в которой приводится известный ответ Достоевского на заданный ему Яновским во</w:t>
        <w:softHyphen/>
        <w:t>прос, «отчего он не хочет, не оставляя литературы, служить, и зачем он оставил именно инженерную карьеру?».</w:t>
      </w:r>
    </w:p>
    <w:p>
      <w:pPr>
        <w:pStyle w:val="Normal"/>
        <w:autoSpaceDE w:val="false"/>
        <w:ind w:firstLine="360"/>
        <w:jc w:val="both"/>
        <w:rPr/>
      </w:pPr>
      <w:r>
        <w:rPr/>
        <w:t>ТЕТРАДЬ 4 (Т-4)</w:t>
      </w:r>
    </w:p>
    <w:p>
      <w:pPr>
        <w:pStyle w:val="Normal"/>
        <w:autoSpaceDE w:val="false"/>
        <w:ind w:firstLine="360"/>
        <w:jc w:val="both"/>
        <w:rPr/>
      </w:pPr>
      <w:r>
        <w:rPr/>
        <w:t>Фрагменты Т-4 публиковались в составе МГН и Зап. (ЭСТ, 361-372, 352).</w:t>
      </w:r>
    </w:p>
    <w:p>
      <w:pPr>
        <w:pStyle w:val="Normal"/>
        <w:autoSpaceDE w:val="false"/>
        <w:ind w:firstLine="360"/>
        <w:jc w:val="both"/>
        <w:rPr/>
      </w:pPr>
      <w:r>
        <w:rPr/>
        <w:t>Автограф представляет собой объемистую в 96 листов общую тетрадь в хорошо сохранившейся светло-коричневой клеенчатой обложке; всего исписано 26 листов (52 стр.). Использованы раз</w:t>
        <w:softHyphen/>
        <w:t>ного цвета шариковые ручки, иногда — синяя чернильная ручка и карандаш; почерк на протяжении записей заметно меняется (в середине, а затем и особенно в конце записей становится мельче и как бы «неуверенней»). Большинство листов тетради не сохра</w:t>
        <w:softHyphen/>
        <w:t>нили скрепление с обложкой, но последовательность страниц уверенно восстанавливается благодаря сплошному характеру за</w:t>
        <w:softHyphen/>
        <w:t>писей, хотя и делавшихся, несомненно, в несколько приемов и с большими перерывами. Записи велись с минимальной текущей правкой и, за редкими исключениями, без вторичной правки; значительно чаще обычного встречаются характерные для беглых рабочих записей описки, пропуски букв, слогов и орфографиче</w:t>
        <w:softHyphen/>
        <w:t>ских знаков. Явные описки в публикации исправлены. По всей видимости, это последняя, во всяком случае — из сохранивших</w:t>
        <w:softHyphen/>
        <w:t>ся, рабочая тетрадь М.М.Б.</w:t>
      </w:r>
    </w:p>
    <w:p>
      <w:pPr>
        <w:pStyle w:val="Normal"/>
        <w:autoSpaceDE w:val="false"/>
        <w:ind w:firstLine="360"/>
        <w:jc w:val="both"/>
        <w:rPr/>
      </w:pPr>
      <w:r>
        <w:rPr/>
        <w:t>Т-4 имеет непосредственное отношение к проблеме храня</w:t>
        <w:softHyphen/>
        <w:t>щегося в ЛБ искусственного автографа МГН (см. общую преам</w:t>
        <w:softHyphen/>
        <w:t>булу к «Рабочим записям 60-х — начала 70-х годов») и к возник</w:t>
        <w:softHyphen/>
        <w:t>новению ошибочной версии о существовании «последней» рабо</w:t>
        <w:softHyphen/>
        <w:t>ты М.М.Б. Единица архивного хранения под названием МГН скомпонована из трех разных автографов. Первый наиболее объ</w:t>
        <w:softHyphen/>
        <w:t>емный автограф представляет собой 28 пронумерованных оди</w:t>
        <w:softHyphen/>
        <w:t>нарных тетрадных страниц, не имеющих между собой никакого скрепления. На первой странице рукой М.М.Б. в две строки на</w:t>
        <w:softHyphen/>
        <w:t>писано «Кметодологии гуманитарных наук». Второй автограф, без заглавия, записан на двух двойных тетрадных листах (из 8 стр. заполнено 6), третий автограф, также без заглавия — на трех отдельных, но сложенных вместе листах писчей бумаги стандарт</w:t>
        <w:softHyphen/>
        <w:t>ного для пишущих машинок формата.</w:t>
      </w:r>
    </w:p>
    <w:p>
      <w:pPr>
        <w:pStyle w:val="Normal"/>
        <w:autoSpaceDE w:val="false"/>
        <w:ind w:firstLine="360"/>
        <w:jc w:val="both"/>
        <w:rPr/>
      </w:pPr>
      <w:r>
        <w:rPr/>
        <w:t>По текстологическим характеристикам первого — самого объ</w:t>
        <w:softHyphen/>
        <w:t>емного и единственного имеющего заглавие — автографа оче</w:t>
        <w:softHyphen/>
        <w:t>видно, что составляющие его страницы были вырваны, причем уже исписанными, из какой-то крупной тетради. Совокупность</w:t>
      </w:r>
    </w:p>
    <w:p>
      <w:pPr>
        <w:pStyle w:val="Normal"/>
        <w:autoSpaceDE w:val="false"/>
        <w:ind w:firstLine="360"/>
        <w:jc w:val="both"/>
        <w:rPr/>
      </w:pPr>
      <w:r>
        <w:rPr/>
        <w:fldChar w:fldCharType="begin"/>
      </w:r>
      <w:r>
        <w:rPr/>
        <w:instrText xml:space="preserve"> PAGE </w:instrText>
      </w:r>
      <w:r>
        <w:rPr/>
        <w:fldChar w:fldCharType="separate"/>
      </w:r>
      <w:r>
        <w:rPr/>
        <w:t>450</w:t>
      </w:r>
      <w:r>
        <w:rPr/>
        <w:fldChar w:fldCharType="end"/>
      </w:r>
    </w:p>
    <w:p>
      <w:pPr>
        <w:pStyle w:val="Normal"/>
        <w:autoSpaceDE w:val="false"/>
        <w:ind w:firstLine="360"/>
        <w:jc w:val="both"/>
        <w:rPr/>
      </w:pPr>
      <w:r>
        <w:rPr/>
        <w:t>всех текстологических показателей (идентичность бумаги и фор</w:t>
        <w:softHyphen/>
        <w:t>мата страниц, вплоть до следов от скрепок, абсолютное совпаде</w:t>
        <w:softHyphen/>
        <w:t>ние краев разрывов, идентичность чернил, сходство почерка) говорит о том, что этот первый фрагмент из составного автографа МГН был взят именно из Т-4. «Взят» в данном случае означает, что из этой тетради были вырваны 28 страниц: начиная с 17 и кончая 45 страницей. Дополнительным подтверждением этому является иначе никак не объяснимое наличие цифры 29, стоящей на той странице Т-4, которая непосредственно следует за вы</w:t>
        <w:softHyphen/>
        <w:t>рванными листами: эта цифра продолжает нумерацию вырван</w:t>
        <w:softHyphen/>
        <w:t>ного фрагмента, в то время как все другие страницы Т-4 не прог нумерованы.</w:t>
      </w:r>
    </w:p>
    <w:p>
      <w:pPr>
        <w:pStyle w:val="Normal"/>
        <w:autoSpaceDE w:val="false"/>
        <w:ind w:firstLine="360"/>
        <w:jc w:val="both"/>
        <w:rPr/>
      </w:pPr>
      <w:r>
        <w:rPr/>
        <w:t>Факт нумерации вырванных и попавших в МГН страниц со</w:t>
        <w:softHyphen/>
        <w:t>ставляет отдельную проблему. Судя по почерку, эти страницы были пронумерованы самим М.М.Б., однако предполагать бах</w:t>
        <w:softHyphen/>
        <w:t>тинское отношение к этим страницам как к авторскому связному тексту нельзя, так как практически сразу же за фиксацией темы о методологии, то есть буквально на второй из вырванных страниц, начинается порой дословный конспект энциклопедической ста</w:t>
        <w:softHyphen/>
        <w:t>тьи С. С. Аверинцева (на протяжении этих же 28 страниц имеют</w:t>
        <w:softHyphen/>
        <w:t xml:space="preserve">ся и другие конспективные фрагменты — из работы </w:t>
      </w:r>
      <w:r>
        <w:rPr>
          <w:lang w:val="el-GR"/>
        </w:rPr>
        <w:t xml:space="preserve">Μ. </w:t>
      </w:r>
      <w:r>
        <w:rPr/>
        <w:t>М. Суб</w:t>
        <w:softHyphen/>
        <w:t>ботина; см. ниже). Заголовок «Кметодологии гуманитарных наук» — как это часто бывает с бахтинскими заголовками в рабочих записях — фактически относится лишь к первой странице, после которой характер записей резко меняется: с собственных загото</w:t>
        <w:softHyphen/>
        <w:t>вок на конспект. Эта смена типа записей помечена специфиче</w:t>
        <w:softHyphen/>
        <w:t>ским бахтинским значком «для себя» — галочкой (отмечено в прим. 30). Конспективной записью является в том числе и' из</w:t>
        <w:softHyphen/>
        <w:t>вестный фрагмент о символе, образе и мифе (с цитатой из Пас</w:t>
        <w:softHyphen/>
        <w:t>тернака).</w:t>
      </w:r>
    </w:p>
    <w:p>
      <w:pPr>
        <w:pStyle w:val="Normal"/>
        <w:autoSpaceDE w:val="false"/>
        <w:ind w:firstLine="360"/>
        <w:jc w:val="both"/>
        <w:rPr/>
      </w:pPr>
      <w:r>
        <w:rPr/>
        <w:t>Возможно, М.М.Б. предполагал написать текст о методологии гуманитарного мышления и именно с этой целью зафиксировал через нумерацию имеющие к этой теме отношение страницы своих рабочих записей, но в любом случае это осталось лишь за</w:t>
        <w:softHyphen/>
        <w:t>мыслом, намеченным в сугубо рабочих записях. Реальная работа над этим замыслом, вне всякого сомнения, не велась: судя по отсутствию на вырванных и попавших в МГН страницах обычных вторичных помет М.М.Б. по бокам абзацев и по многочислен</w:t>
        <w:softHyphen/>
        <w:t>ным неисправленным опискам и стилистическим погрешностям (см. иллюстрацию в прим. 45), М.М.Б. не перечитывал эти стра</w:t>
        <w:softHyphen/>
        <w:t>ницы своих рабочих конспективных записей, которые впослед</w:t>
        <w:softHyphen/>
        <w:t>ствии составили более двух третей его т. н. «последней работы».</w:t>
      </w:r>
    </w:p>
    <w:p>
      <w:pPr>
        <w:pStyle w:val="Normal"/>
        <w:autoSpaceDE w:val="false"/>
        <w:ind w:firstLine="360"/>
        <w:jc w:val="both"/>
        <w:rPr/>
      </w:pPr>
      <w:r>
        <w:rPr/>
        <w:t>В настоящем издании эти 28 вырванных страниц публикуются на своем исходном месте — в составе Т-4 (о дополнительных об</w:t>
        <w:softHyphen/>
        <w:t>стоятельствах в связи с проблемой МГН см. в соответствующих постраничных прим.). Два других автографа, содержавшихся в</w:t>
      </w:r>
    </w:p>
    <w:p>
      <w:pPr>
        <w:pStyle w:val="Normal"/>
        <w:autoSpaceDE w:val="false"/>
        <w:ind w:firstLine="360"/>
        <w:jc w:val="both"/>
        <w:rPr/>
      </w:pPr>
      <w:r>
        <w:rPr/>
        <w:fldChar w:fldCharType="begin"/>
      </w:r>
      <w:r>
        <w:rPr/>
        <w:instrText xml:space="preserve"> PAGE </w:instrText>
      </w:r>
      <w:r>
        <w:rPr/>
        <w:fldChar w:fldCharType="separate"/>
      </w:r>
      <w:r>
        <w:rPr/>
        <w:t>450</w:t>
      </w:r>
      <w:r>
        <w:rPr/>
        <w:fldChar w:fldCharType="end"/>
      </w:r>
    </w:p>
    <w:p>
      <w:pPr>
        <w:pStyle w:val="Normal"/>
        <w:autoSpaceDE w:val="false"/>
        <w:ind w:firstLine="360"/>
        <w:jc w:val="both"/>
        <w:rPr/>
      </w:pPr>
      <w:r>
        <w:rPr/>
        <w:t>единице архивного хранения под названием МГН, публикуются как РЛ-1 и РЛ-2.</w:t>
      </w:r>
    </w:p>
    <w:p>
      <w:pPr>
        <w:pStyle w:val="Normal"/>
        <w:autoSpaceDE w:val="false"/>
        <w:ind w:firstLine="360"/>
        <w:jc w:val="both"/>
        <w:rPr/>
      </w:pPr>
      <w:r>
        <w:rPr/>
        <w:t>Датировка. Очевидно, что тетрадь Т-4 была начата не раньше февраля — марта 1971 года, поскольку она открывается конспек</w:t>
        <w:softHyphen/>
        <w:t>том статьи из немецкого периодического издания за январь 1971 года. Это издание было, по свидетельству С. Г. Бочарова, прине</w:t>
        <w:softHyphen/>
        <w:t>сено им М.М.Б. в Климовск в начале 1971 года. Будучи, следова</w:t>
        <w:softHyphen/>
        <w:t>тельно, начата в Климовске в 1971 г., тетрадь велась, судя по тек</w:t>
        <w:softHyphen/>
        <w:t>стологическим приметам и библиографическим данным, с боль</w:t>
        <w:softHyphen/>
        <w:t>шими перерывами, вплоть до 1974 г. Возможно, что конец Т-4 — это последние рабочие записи М.М.Б.</w:t>
      </w:r>
    </w:p>
    <w:p>
      <w:pPr>
        <w:pStyle w:val="Normal"/>
        <w:autoSpaceDE w:val="false"/>
        <w:ind w:firstLine="360"/>
        <w:jc w:val="both"/>
        <w:rPr/>
      </w:pPr>
      <w:r>
        <w:rPr/>
        <w:t>В ведении записей имелся, по всей видимости, значительный перерыв, связанный, вероятно, с жизненными обстоятельствами. Конспект немецкой работы составлялся весной 1971 г., а непо</w:t>
        <w:softHyphen/>
        <w:t>средственно идущие после него записи, которые и попали затем в состав МГН, велись летом 1973 г. На это время указывает второй имеющийся в них конспективный фрагмент, содержащий до</w:t>
        <w:softHyphen/>
        <w:t>словные аллюзии к неопубликованной машинописной статье Мартина Михайловича Субботина. О наличии этих аллюзий ста</w:t>
        <w:softHyphen/>
        <w:t>ло известно от Алексея Александровича Дорогова, который лич</w:t>
        <w:softHyphen/>
        <w:t>но (по просьбе автора) передал М.М.Б. для ознакомления маши</w:t>
        <w:softHyphen/>
        <w:t xml:space="preserve">нопись нигде не опубликованной статьи </w:t>
      </w:r>
      <w:r>
        <w:rPr>
          <w:lang w:val="el-GR"/>
        </w:rPr>
        <w:t xml:space="preserve">Μ. </w:t>
      </w:r>
      <w:r>
        <w:rPr/>
        <w:t>М. Субботина «Произведение как смысловая система». М.М.Б. ознакомился со статьей (что отразилось в рабочих записях в виде прямых словес</w:t>
        <w:softHyphen/>
        <w:t>ных аллюзий, установленных ниже в постраничных прим. по лю</w:t>
        <w:softHyphen/>
        <w:t>безно предоставленной Дороговым копии статьи) и через неко</w:t>
        <w:softHyphen/>
        <w:t>торое время (около двух недель) машинопись Дорогову вернул. По свидетельству и самого Субботина, и Дорогова, это произош</w:t>
        <w:softHyphen/>
        <w:t>ло в начале лета 1973 года.</w:t>
      </w:r>
    </w:p>
    <w:p>
      <w:pPr>
        <w:pStyle w:val="Normal"/>
        <w:autoSpaceDE w:val="false"/>
        <w:ind w:firstLine="360"/>
        <w:jc w:val="both"/>
        <w:rPr/>
      </w:pPr>
      <w:r>
        <w:rPr/>
        <w:t>Последние записи в Т-4 предположительно датируются нача</w:t>
        <w:softHyphen/>
        <w:t>лом 1974 г. (см. прим. 77).</w:t>
      </w:r>
    </w:p>
    <w:p>
      <w:pPr>
        <w:pStyle w:val="Normal"/>
        <w:autoSpaceDE w:val="false"/>
        <w:ind w:firstLine="360"/>
        <w:jc w:val="both"/>
        <w:rPr/>
      </w:pPr>
      <w:r>
        <w:rPr/>
        <w:t>1. Ниже следует конспект указанной здесь рецензии В. Шми-да на «Поэтику композиции» Б. А. Успенского. В основном он ведется на немецком языке (перевод дается в постраничных прим.), но в него вкраплены русскоязычные островки, в том чис</w:t>
        <w:softHyphen/>
        <w:t>ле — бахтинское замечание «от себя» (отмечено в прим. 11).</w:t>
      </w:r>
    </w:p>
    <w:p>
      <w:pPr>
        <w:pStyle w:val="Normal"/>
        <w:autoSpaceDE w:val="false"/>
        <w:ind w:firstLine="360"/>
        <w:jc w:val="both"/>
        <w:rPr/>
      </w:pPr>
      <w:r>
        <w:rPr/>
        <w:t>Конспект публикуется впервые. Перевод И. Л. Поповой. Опущенные М.М.Б. указания на конспектируемые страницы и некоторые другие поправки даны в соответствующих постранич</w:t>
        <w:softHyphen/>
        <w:t>ных прим.</w:t>
      </w:r>
    </w:p>
    <w:p>
      <w:pPr>
        <w:pStyle w:val="Normal"/>
        <w:autoSpaceDE w:val="false"/>
        <w:ind w:firstLine="360"/>
        <w:jc w:val="both"/>
        <w:rPr/>
      </w:pPr>
      <w:r>
        <w:rPr/>
        <w:t>О «Поэтике композиции» Успенского в связи с полифониче</w:t>
        <w:softHyphen/>
        <w:t>ской концепцией см. преамбулу к Т-3; о соотношении понятий «тонка зрения» в бахтинской концепции и в отечественном струк</w:t>
        <w:softHyphen/>
        <w:t>турализме 60-х гг. см. прим. 42 к Т-2. Проблема адекватности</w:t>
      </w:r>
    </w:p>
    <w:p>
      <w:pPr>
        <w:pStyle w:val="Normal"/>
        <w:autoSpaceDE w:val="false"/>
        <w:ind w:firstLine="360"/>
        <w:jc w:val="both"/>
        <w:rPr/>
      </w:pPr>
      <w:r>
        <w:rPr/>
        <w:t>43 Зак. 227</w:t>
      </w:r>
    </w:p>
    <w:p>
      <w:pPr>
        <w:pStyle w:val="Normal"/>
        <w:autoSpaceDE w:val="false"/>
        <w:ind w:firstLine="360"/>
        <w:jc w:val="both"/>
        <w:rPr/>
      </w:pPr>
      <w:r>
        <w:rPr/>
        <w:fldChar w:fldCharType="begin"/>
      </w:r>
      <w:r>
        <w:rPr/>
        <w:instrText xml:space="preserve"> PAGE </w:instrText>
      </w:r>
      <w:r>
        <w:rPr/>
        <w:fldChar w:fldCharType="separate"/>
      </w:r>
      <w:r>
        <w:rPr/>
        <w:t>451</w:t>
      </w:r>
      <w:r>
        <w:rPr/>
        <w:fldChar w:fldCharType="end"/>
      </w:r>
    </w:p>
    <w:p>
      <w:pPr>
        <w:pStyle w:val="Normal"/>
        <w:autoSpaceDE w:val="false"/>
        <w:ind w:firstLine="360"/>
        <w:jc w:val="both"/>
        <w:rPr/>
      </w:pPr>
      <w:r>
        <w:rPr/>
        <w:t>оценки Шмидом книги Успенского в комментариях не рассмат</w:t>
        <w:softHyphen/>
        <w:t>ривается.</w:t>
      </w:r>
    </w:p>
    <w:p>
      <w:pPr>
        <w:pStyle w:val="Normal"/>
        <w:autoSpaceDE w:val="false"/>
        <w:ind w:firstLine="360"/>
        <w:jc w:val="both"/>
        <w:rPr/>
      </w:pPr>
      <w:r>
        <w:rPr/>
        <w:t>2. Выходные данные работ, в которых разрабатывалась типо</w:t>
        <w:softHyphen/>
        <w:t>логия «точек зрения» (Г. Джемс, П. Лаббок и др.), приведены М.М.Б. по с. 126 рецензии Шмида (сноска 7).</w:t>
      </w:r>
    </w:p>
    <w:p>
      <w:pPr>
        <w:pStyle w:val="Normal"/>
        <w:autoSpaceDE w:val="false"/>
        <w:ind w:firstLine="360"/>
        <w:jc w:val="both"/>
        <w:rPr/>
      </w:pPr>
      <w:r>
        <w:rPr/>
        <w:t xml:space="preserve">3. Перевод конспекта: «Вразличении «внешней» и «внутренней» точек зрения Успенский опирается на оппозицию «точка зрения извне» — «точка зрения изнутри» </w:t>
      </w:r>
      <w:r>
        <w:rPr>
          <w:lang w:val="de-DE"/>
        </w:rPr>
        <w:t xml:space="preserve">(Percy Lubbock), </w:t>
      </w:r>
      <w:r>
        <w:rPr/>
        <w:t>«локус сообще</w:t>
        <w:softHyphen/>
        <w:t xml:space="preserve">ния» — «локус внутреннего видения» </w:t>
      </w:r>
      <w:r>
        <w:rPr>
          <w:lang w:val="de-DE"/>
        </w:rPr>
        <w:t xml:space="preserve">(Eduart Sprander), </w:t>
      </w:r>
      <w:r>
        <w:rPr/>
        <w:t xml:space="preserve">«со-видение» или «видение изнутри» — «видение сзади» или «извне» </w:t>
      </w:r>
      <w:r>
        <w:rPr>
          <w:lang w:val="de-DE"/>
        </w:rPr>
        <w:t xml:space="preserve">(Jean Pouillon), </w:t>
      </w:r>
      <w:r>
        <w:rPr/>
        <w:t>специально он об этом, впрочем, не упоминает, поскольку стремится использовать только самые понятные и употребитель</w:t>
        <w:softHyphen/>
        <w:t>ные термины».</w:t>
      </w:r>
    </w:p>
    <w:p>
      <w:pPr>
        <w:pStyle w:val="Normal"/>
        <w:autoSpaceDE w:val="false"/>
        <w:ind w:firstLine="360"/>
        <w:jc w:val="both"/>
        <w:rPr/>
      </w:pPr>
      <w:r>
        <w:rPr/>
        <w:t>4. См. Шмид, ук. соч., с. 126.</w:t>
      </w:r>
    </w:p>
    <w:p>
      <w:pPr>
        <w:pStyle w:val="Normal"/>
        <w:autoSpaceDE w:val="false"/>
        <w:ind w:firstLine="360"/>
        <w:jc w:val="both"/>
        <w:rPr/>
      </w:pPr>
      <w:r>
        <w:rPr/>
        <w:t>5. Речь идет о различительных признаках «текста, написан</w:t>
        <w:softHyphen/>
        <w:t>ного от лица рассказчика* и «текста, написанного от лица персо</w:t>
        <w:softHyphen/>
        <w:t xml:space="preserve">нажа* — см. Шмид, ук. соч., с. 127; здесь же приведены данные о работах </w:t>
      </w:r>
      <w:r>
        <w:rPr>
          <w:lang w:val="de-DE"/>
        </w:rPr>
        <w:t xml:space="preserve">L. Doleiel'a, </w:t>
      </w:r>
      <w:r>
        <w:rPr/>
        <w:t xml:space="preserve">в частности — </w:t>
      </w:r>
      <w:r>
        <w:rPr>
          <w:lang w:val="de-DE"/>
        </w:rPr>
        <w:t xml:space="preserve">«The Typology of the Narrator: Point of View in Fiction». </w:t>
      </w:r>
      <w:r>
        <w:rPr/>
        <w:t xml:space="preserve">— </w:t>
      </w:r>
      <w:r>
        <w:rPr>
          <w:lang w:val="de-DE"/>
        </w:rPr>
        <w:t xml:space="preserve">To Honor Roman Jakobson (Janua Linguarum. Series Maior. </w:t>
      </w:r>
      <w:r>
        <w:rPr/>
        <w:t xml:space="preserve">31), </w:t>
      </w:r>
      <w:r>
        <w:rPr>
          <w:lang w:val="de-DE"/>
        </w:rPr>
        <w:t xml:space="preserve">The Hague </w:t>
      </w:r>
      <w:r>
        <w:rPr/>
        <w:t xml:space="preserve">/ </w:t>
      </w:r>
      <w:r>
        <w:rPr>
          <w:lang w:val="de-DE"/>
        </w:rPr>
        <w:t xml:space="preserve">Paris, </w:t>
      </w:r>
      <w:r>
        <w:rPr/>
        <w:t xml:space="preserve">1967, </w:t>
      </w:r>
      <w:r>
        <w:rPr>
          <w:lang w:val="de-DE"/>
        </w:rPr>
        <w:t xml:space="preserve">Bd. </w:t>
      </w:r>
      <w:r>
        <w:rPr/>
        <w:t>1.</w:t>
      </w:r>
    </w:p>
    <w:p>
      <w:pPr>
        <w:pStyle w:val="Normal"/>
        <w:autoSpaceDE w:val="false"/>
        <w:ind w:firstLine="360"/>
        <w:jc w:val="both"/>
        <w:rPr/>
      </w:pPr>
      <w:r>
        <w:rPr/>
        <w:t>6. Перевод конспекта: «Между тем именно Бахтин показал, как и изображенный персонаж, и рассказчик могут ориентировать</w:t>
        <w:softHyphen/>
        <w:t>ся на смысловую позицию воображаемого визави и как в «слове с ог</w:t>
        <w:softHyphen/>
        <w:t>лядкой на чужое слово» происходит интерференция оценивающих позиций».</w:t>
      </w:r>
    </w:p>
    <w:p>
      <w:pPr>
        <w:pStyle w:val="Normal"/>
        <w:autoSpaceDE w:val="false"/>
        <w:ind w:firstLine="360"/>
        <w:jc w:val="both"/>
        <w:rPr/>
      </w:pPr>
      <w:r>
        <w:rPr/>
        <w:t>7. Перевод конспекта: «Нельзя не заметить, что семиотиче</w:t>
        <w:softHyphen/>
        <w:t xml:space="preserve">ская модель повествовательной структуры наряду с абстрактным автором («имплицитным автором», по </w:t>
      </w:r>
      <w:r>
        <w:rPr>
          <w:lang w:val="de-DE"/>
        </w:rPr>
        <w:t xml:space="preserve">Wayne </w:t>
      </w:r>
      <w:r>
        <w:rPr/>
        <w:t xml:space="preserve">С. </w:t>
      </w:r>
      <w:r>
        <w:rPr>
          <w:lang w:val="de-DE"/>
        </w:rPr>
        <w:t xml:space="preserve">Booth) </w:t>
      </w:r>
      <w:r>
        <w:rPr/>
        <w:t>и фиктив</w:t>
        <w:softHyphen/>
        <w:t>ным рассказчиком с «передающей &lt;сообщение&gt; стороны» включает в себя соответствующие им инстанции «воспринимающей &lt;сообщение&gt; стороны», а именно фиктивного читателя, сконст</w:t>
        <w:softHyphen/>
        <w:t>руированного самим рассказчиком, и абстрактного, идеального, читателя, которого предполагает все произведение в целом. По</w:t>
        <w:softHyphen/>
        <w:t>этому следует говорить о двух уровнях «оценки». Прежде всего ка</w:t>
        <w:softHyphen/>
        <w:t>ждая из изображенных фиктивных инстанций (рассказчик, герой, фиктивный читатель) может представлять свою смысловую пози</w:t>
        <w:softHyphen/>
        <w:t>цию, фигурирующую либо как данная эксплицитно, либо как дено</w:t>
        <w:softHyphen/>
        <w:t>тат косвенного обозначения (представление изображаемого мира через рассказчика, видение мира через цитируемую речь героя, влия</w:t>
        <w:softHyphen/>
        <w:t>ние фиктивного читателя на рассказчика). Оценка абстрактного автора в таком случае уже не является одной среди &lt;множества&gt; других, а подводит итог диалектических взаимоотношений изо</w:t>
        <w:softHyphen/>
        <w:t>браженных смысловых позиций. Эти позиции, со своей стороны, иерархизованы в соответствии с общей смысловой интенцией про</w:t>
        <w:softHyphen/>
      </w:r>
    </w:p>
    <w:p>
      <w:pPr>
        <w:pStyle w:val="Normal"/>
        <w:autoSpaceDE w:val="false"/>
        <w:ind w:firstLine="360"/>
        <w:jc w:val="both"/>
        <w:rPr/>
      </w:pPr>
      <w:r>
        <w:rPr/>
        <w:fldChar w:fldCharType="begin"/>
      </w:r>
      <w:r>
        <w:rPr/>
        <w:instrText xml:space="preserve"> PAGE </w:instrText>
      </w:r>
      <w:r>
        <w:rPr/>
        <w:fldChar w:fldCharType="separate"/>
      </w:r>
      <w:r>
        <w:rPr/>
        <w:t>452</w:t>
      </w:r>
      <w:r>
        <w:rPr/>
        <w:fldChar w:fldCharType="end"/>
      </w:r>
    </w:p>
    <w:p>
      <w:pPr>
        <w:pStyle w:val="Normal"/>
        <w:autoSpaceDE w:val="false"/>
        <w:ind w:firstLine="360"/>
        <w:jc w:val="both"/>
        <w:rPr/>
      </w:pPr>
      <w:r>
        <w:rPr/>
        <w:t>изведения, воплощенной в абстрактном авторе, причем выставлен</w:t>
        <w:softHyphen/>
        <w:t>ная Бахтиным на первый план «полифония равноправных голосов* в действительности означает лишь один особый случай такой иерар-хизации. Однако абстрактный автор, будучи носителем смысла произведения как целого, никоим образом не должен быть втянут, вопреки утверждению Бахтина, в полифонию изображенных ин</w:t>
        <w:softHyphen/>
        <w:t>станций».</w:t>
      </w:r>
    </w:p>
    <w:p>
      <w:pPr>
        <w:pStyle w:val="Normal"/>
        <w:autoSpaceDE w:val="false"/>
        <w:ind w:firstLine="360"/>
        <w:jc w:val="both"/>
        <w:rPr/>
      </w:pPr>
      <w:r>
        <w:rPr/>
        <w:t>В целом Шмид критикует полифоническую теорию М.М.Б. в том же ключе, что и отечественное литературоведение (см. пре</w:t>
        <w:softHyphen/>
        <w:t>амбулу к Т-3), то есть за недооценку оцельняющей произведение «итожащей» функции авторской позиции (схожим со Шмидом образом говорил об авторской позиции или «надпозиции» как о «диалектически иерархизующей» все изображенные в романе точки зрения Лотман — см. прим. 3 и 27 к Т-Г). Но при этом Шмид акцентирует несколько иной аспект проблемы — то, что абстрактный (диалектически итожащий произведение) автор не может быть — «вопреки утверждению М.М.Б.» — одной из изо</w:t>
        <w:softHyphen/>
        <w:t>браженных инстанций. В отечественном литературоведении, на</w:t>
        <w:softHyphen/>
        <w:t>против, одной из наиболее распространенных категорий был «образ автора». Бахтинская позиция в этом вопросе не укладыва</w:t>
        <w:softHyphen/>
        <w:t>ется в простую схему «да» — «нет» (подробнее о проблеме «образа автора» см. прим. 3 к Т-Г). Тезис о равноправном диалоге автора с героями (и, значит, о его хотя бы частичном вхождении в сферу образов произведения) был в книге о Достоевском по всей види</w:t>
        <w:softHyphen/>
        <w:t>мости риторической метафорой (подробнее см. преамбулу к Т-3). В любом случае если тексты ПТДи ППД и могли в определенном смысле расцениваться как дающие формальные (но не содержа</w:t>
        <w:softHyphen/>
        <w:t>тельные) основания для интерпретации бахтинской позиции как признающей подвластность авторской инстанции образному вы</w:t>
        <w:softHyphen/>
        <w:t>ражению в произведении, то другие бахтинские тексты такую возможность исключают. См. в ПТ (записях, делавшихся до пе</w:t>
        <w:softHyphen/>
        <w:t>реработки ПТД в ППД) о том, что автор как чистое изображаю</w:t>
        <w:softHyphen/>
        <w:t>щее начало не может быть втянут в орбиту созданных в произве</w:t>
        <w:softHyphen/>
        <w:t xml:space="preserve">дении образов, о том, что «образ автора» — это </w:t>
      </w:r>
      <w:r>
        <w:rPr>
          <w:lang w:val="de-DE"/>
        </w:rPr>
        <w:t xml:space="preserve">contradictio in adjecto </w:t>
      </w:r>
      <w:r>
        <w:rPr/>
        <w:t>и т. д. (т. 5, 313). О том, что «подлинный автор не может стать образом» будет говориться ниже и в данных записях (отмечено в прим. 42). См. также след. прим.</w:t>
      </w:r>
    </w:p>
    <w:p>
      <w:pPr>
        <w:pStyle w:val="Normal"/>
        <w:autoSpaceDE w:val="false"/>
        <w:ind w:firstLine="360"/>
        <w:jc w:val="both"/>
        <w:rPr/>
      </w:pPr>
      <w:r>
        <w:rPr/>
        <w:t>Ниже в данных записях (см. прим. 60) М.М.Б. критикует по</w:t>
        <w:softHyphen/>
        <w:t>нятия «абстрактного автора» и «абстрактного идеального слуша</w:t>
        <w:softHyphen/>
        <w:t>теля» (читателя) — не исключено, что в качестве критической аллюзии к Шмиду.</w:t>
      </w:r>
    </w:p>
    <w:p>
      <w:pPr>
        <w:pStyle w:val="Normal"/>
        <w:autoSpaceDE w:val="false"/>
        <w:ind w:firstLine="360"/>
        <w:jc w:val="both"/>
        <w:rPr/>
      </w:pPr>
      <w:r>
        <w:rPr/>
        <w:t>8. Перевод конспекта: «В бахтинском термине «автор» легко сглаживаются границы между конкретным, абстрактным авто</w:t>
        <w:softHyphen/>
        <w:t>ром и фиктивным рассказчиком, различия между которыми сам Бахтин не делал» (см. с. 128 рецензии Шмида, сноска 16).</w:t>
      </w:r>
    </w:p>
    <w:p>
      <w:pPr>
        <w:pStyle w:val="Normal"/>
        <w:autoSpaceDE w:val="false"/>
        <w:ind w:firstLine="360"/>
        <w:jc w:val="both"/>
        <w:rPr/>
      </w:pPr>
      <w:r>
        <w:rPr/>
        <w:t>43*</w:t>
      </w:r>
    </w:p>
    <w:p>
      <w:pPr>
        <w:pStyle w:val="Normal"/>
        <w:autoSpaceDE w:val="false"/>
        <w:ind w:firstLine="360"/>
        <w:jc w:val="both"/>
        <w:rPr/>
      </w:pPr>
      <w:r>
        <w:rPr/>
        <w:fldChar w:fldCharType="begin"/>
      </w:r>
      <w:r>
        <w:rPr/>
        <w:instrText xml:space="preserve"> PAGE </w:instrText>
      </w:r>
      <w:r>
        <w:rPr/>
        <w:fldChar w:fldCharType="separate"/>
      </w:r>
      <w:r>
        <w:rPr/>
        <w:t>453</w:t>
      </w:r>
      <w:r>
        <w:rPr/>
        <w:fldChar w:fldCharType="end"/>
      </w:r>
    </w:p>
    <w:p>
      <w:pPr>
        <w:pStyle w:val="Normal"/>
        <w:autoSpaceDE w:val="false"/>
        <w:ind w:firstLine="360"/>
        <w:jc w:val="both"/>
        <w:rPr/>
      </w:pPr>
      <w:r>
        <w:rPr/>
        <w:t>Неправомерность этого упрека — если понимать его как упрек в неразличении автора и рассказчика как таковых — до загадоч</w:t>
        <w:softHyphen/>
        <w:t>ности очевидна; но речь здесь, скорее всего, идет не об этом, а об отказе М.М.Б. (применительно к полифоническому роману) от иерархизующей все точки зрения и тем оцельняющей произведе</w:t>
        <w:softHyphen/>
        <w:t>ние функции авторского слова: если такой — доминирующий — автор в полифоническом романе по замыслу М.М.Б. отсутствует, то — согласно комментируемой логике — в нем как бы нет и раз</w:t>
        <w:softHyphen/>
        <w:t>личия между автором (вступающим в равноправный диалог с ге</w:t>
        <w:softHyphen/>
        <w:t>роями) и простым рассказчиком. Этот вывод основан на том раз</w:t>
        <w:softHyphen/>
        <w:t>делявшемся большинством критиков полифонии постулате, что авторский голос непосредственно звучит в произведении; к бах</w:t>
        <w:softHyphen/>
        <w:t>тинской же концепции этот вывод неприменим, поскольку она основана на другом постулате. Согласно М.М.Б., автор как чис</w:t>
        <w:softHyphen/>
        <w:t>тое изображающее начало не имеет в произведении собственного слова (см. Т-3). Этим тезисом вывод о неразличении в концепции М.М.Б. автора и рассказчика лишается даже гипотетического смыслового наполнения. Принципиальное в рамках бахтинского концептуального поля положение об отсутствии у первичного (чистого — по Зунделовичу, абстрактного — по Шмиду и т. п.) автора собственного слова имплицитно содержится в ППД и экс</w:t>
        <w:softHyphen/>
        <w:t>плицитно развивается в самых разных смысловых и терминоло</w:t>
        <w:softHyphen/>
        <w:t>гических облачениях в рабочих записях 60-х — 70-х гг. (Г-7, Т-3, Т-4). Просматривается эта тема и здесь: чуть ниже (во введенном в конспект Шмид а абзаце «от себя» — см. прим. 11) М.М.Б. — как бы «в ответ» на данную критику — поставит именно этот во</w:t>
        <w:softHyphen/>
        <w:t>прос: вопрос о том, есть ли вообще у «абстрактного автора» свой особый язык (код). Автор и рассказчик принципиально разведе</w:t>
        <w:softHyphen/>
        <w:t>ны, по М.М.Б., и по своим хронотопам; см., в частности, о разде</w:t>
        <w:softHyphen/>
        <w:t>лении «хронотопа изображенного события, хронотопа рассказчика и хронотопа автора (последней авторской инстанции)» в Т-2.</w:t>
      </w:r>
    </w:p>
    <w:p>
      <w:pPr>
        <w:pStyle w:val="Normal"/>
        <w:autoSpaceDE w:val="false"/>
        <w:ind w:firstLine="360"/>
        <w:jc w:val="both"/>
        <w:rPr/>
      </w:pPr>
      <w:r>
        <w:rPr/>
        <w:t xml:space="preserve">9. Перевод конспекта: «Ср. основополагающую работу </w:t>
      </w:r>
      <w:r>
        <w:rPr>
          <w:lang w:val="de-DE"/>
        </w:rPr>
        <w:t xml:space="preserve">Michal Glowinski </w:t>
      </w:r>
      <w:r>
        <w:rPr/>
        <w:t xml:space="preserve">о «виртуальном адресате в структуре литературного произведения»: в </w:t>
      </w:r>
      <w:r>
        <w:rPr>
          <w:lang w:val="de-DE"/>
        </w:rPr>
        <w:t xml:space="preserve">Studio </w:t>
      </w:r>
      <w:r>
        <w:rPr>
          <w:lang w:val="el-GR"/>
        </w:rPr>
        <w:t xml:space="preserve">ζ </w:t>
      </w:r>
      <w:r>
        <w:rPr>
          <w:lang w:val="de-DE"/>
        </w:rPr>
        <w:t xml:space="preserve">teorii i historii poeTJe, Seria </w:t>
      </w:r>
      <w:r>
        <w:rPr/>
        <w:t xml:space="preserve">1, </w:t>
      </w:r>
      <w:r>
        <w:rPr>
          <w:lang w:val="de-DE"/>
        </w:rPr>
        <w:t xml:space="preserve">Wroclaw (Warszawa) Krakow, </w:t>
      </w:r>
      <w:r>
        <w:rPr/>
        <w:t xml:space="preserve">1967 и анализ литературного произведения как знака у пражского структуралиста </w:t>
      </w:r>
      <w:r>
        <w:rPr>
          <w:lang w:val="de-DE"/>
        </w:rPr>
        <w:t xml:space="preserve">Miroslav Цervenka («Literarni dilojakoznak», Orientace. Bd. </w:t>
      </w:r>
      <w:r>
        <w:rPr/>
        <w:t xml:space="preserve">4/1969, </w:t>
      </w:r>
      <w:r>
        <w:rPr>
          <w:lang w:val="el-GR"/>
        </w:rPr>
        <w:t xml:space="preserve">Η. </w:t>
      </w:r>
      <w:r>
        <w:rPr/>
        <w:t xml:space="preserve">1, </w:t>
      </w:r>
      <w:r>
        <w:rPr>
          <w:lang w:val="de-DE"/>
        </w:rPr>
        <w:t xml:space="preserve">S. </w:t>
      </w:r>
      <w:r>
        <w:rPr/>
        <w:t>58-64), где абстракт</w:t>
        <w:softHyphen/>
        <w:t>ный читатель понимается как «совокупность востребованных уме</w:t>
        <w:softHyphen/>
        <w:t>ний понимать: умений пользоваться теми же кодами, что и «субъект произведения», т. е. абстрактный автор, и развертывать их последовательно в соответствии с замыслом говорящего, а также умений преобразовывать потенциальность произведения в эстетический объект (с. 61)».</w:t>
      </w:r>
    </w:p>
    <w:p>
      <w:pPr>
        <w:pStyle w:val="Normal"/>
        <w:autoSpaceDE w:val="false"/>
        <w:ind w:firstLine="360"/>
        <w:jc w:val="both"/>
        <w:rPr/>
      </w:pPr>
      <w:r>
        <w:rPr/>
        <w:t>10. Перевод конспекта: «Так он (Усп&lt;енский&gt;) показывает, как Достоевский в «Братьях Карамазовых» посредством различных</w:t>
      </w:r>
    </w:p>
    <w:p>
      <w:pPr>
        <w:pStyle w:val="Normal"/>
        <w:autoSpaceDE w:val="false"/>
        <w:ind w:firstLine="360"/>
        <w:jc w:val="both"/>
        <w:rPr/>
      </w:pPr>
      <w:r>
        <w:rPr/>
        <w:fldChar w:fldCharType="begin"/>
      </w:r>
      <w:r>
        <w:rPr/>
        <w:instrText xml:space="preserve"> PAGE </w:instrText>
      </w:r>
      <w:r>
        <w:rPr/>
        <w:fldChar w:fldCharType="separate"/>
      </w:r>
      <w:r>
        <w:rPr/>
        <w:t>453</w:t>
      </w:r>
      <w:r>
        <w:rPr/>
        <w:fldChar w:fldCharType="end"/>
      </w:r>
    </w:p>
    <w:p>
      <w:pPr>
        <w:pStyle w:val="Normal"/>
        <w:autoSpaceDE w:val="false"/>
        <w:ind w:firstLine="360"/>
        <w:jc w:val="both"/>
        <w:rPr/>
      </w:pPr>
      <w:r>
        <w:rPr/>
        <w:t>именований Дмитрия (Дмитрий Карамазов, Дмитрий Федорович, Митя, Митенька, брат Дмитрий и т. д.) делает носителем языко</w:t>
        <w:softHyphen/>
        <w:t>вой перспективы другую инстанцию*.</w:t>
      </w:r>
    </w:p>
    <w:p>
      <w:pPr>
        <w:pStyle w:val="Normal"/>
        <w:autoSpaceDE w:val="false"/>
        <w:ind w:firstLine="360"/>
        <w:jc w:val="both"/>
        <w:rPr/>
      </w:pPr>
      <w:r>
        <w:rPr/>
        <w:t>11. Данный абзац вписан М.М.Б. «от себя» — возможно, в ка</w:t>
        <w:softHyphen/>
        <w:t>честве критики шмидовского употребления понятия «абстракт</w:t>
        <w:softHyphen/>
        <w:t>ный автор». Если здесь наличие у автора собственного слова про-блематизированно «мягко» (в форме вопроса: Есть ли у «абст</w:t>
        <w:softHyphen/>
        <w:t>рактного автора» свой особый язык (код)?), то в других фрагментах выставлен принципиальный тезис об отсутствии у автора собст</w:t>
        <w:softHyphen/>
        <w:t>венного слова (см. преамбулу к Т-3).</w:t>
      </w:r>
    </w:p>
    <w:p>
      <w:pPr>
        <w:pStyle w:val="Normal"/>
        <w:autoSpaceDE w:val="false"/>
        <w:ind w:firstLine="360"/>
        <w:jc w:val="both"/>
        <w:rPr/>
      </w:pPr>
      <w:r>
        <w:rPr/>
        <w:t>12. Перевод конспекта: «...явление, известное, благодаря тер</w:t>
        <w:softHyphen/>
        <w:t>мину Лео Шпитцера, как «заражение» авторского языка языком персонажей» (Шмид, ук. соч., с. 129).</w:t>
      </w:r>
    </w:p>
    <w:p>
      <w:pPr>
        <w:pStyle w:val="Normal"/>
        <w:autoSpaceDE w:val="false"/>
        <w:ind w:firstLine="360"/>
        <w:jc w:val="both"/>
        <w:rPr/>
      </w:pPr>
      <w:r>
        <w:rPr/>
        <w:t>13. Перевод конспекта: «К случаям воздействия авторского слова на чужое слово (эту метафору он (Усп&lt;енский&gt;) понимает в буквальном смысле)...» (Шмид, ук. соч., с. 129).</w:t>
      </w:r>
    </w:p>
    <w:p>
      <w:pPr>
        <w:pStyle w:val="Normal"/>
        <w:autoSpaceDE w:val="false"/>
        <w:ind w:firstLine="360"/>
        <w:jc w:val="both"/>
        <w:rPr/>
      </w:pPr>
      <w:r>
        <w:rPr/>
        <w:t>14. «Фигуры мышления и лингвистические формы» (Шарль Балли). Ироническая передача чужого слова — «оцененное вос</w:t>
        <w:softHyphen/>
        <w:t>произведение» — это «фигура мышления» (см. Шмид, ук. соч., с. 129, сноска 21).</w:t>
      </w:r>
    </w:p>
    <w:p>
      <w:pPr>
        <w:pStyle w:val="Normal"/>
        <w:autoSpaceDE w:val="false"/>
        <w:ind w:firstLine="360"/>
        <w:jc w:val="both"/>
        <w:rPr/>
      </w:pPr>
      <w:r>
        <w:rPr/>
        <w:t xml:space="preserve">15. Перевод конспекта: «Наивному толкованию Успенским </w:t>
      </w:r>
      <w:r>
        <w:rPr>
          <w:lang w:val="de-DE"/>
        </w:rPr>
        <w:t xml:space="preserve">Ich-Erzдhlung </w:t>
      </w:r>
      <w:r>
        <w:rPr/>
        <w:t xml:space="preserve">как в чистом виде взгляда изнутри и попытке вывести из него (как из исходной формы) путем последовательных сложных трансформаций (при замещении "я " — "он ") типы </w:t>
      </w:r>
      <w:r>
        <w:rPr>
          <w:lang w:val="de-DE"/>
        </w:rPr>
        <w:t xml:space="preserve">b,cud </w:t>
      </w:r>
      <w:r>
        <w:rPr/>
        <w:t xml:space="preserve">следовало бы противопоставить то, что в </w:t>
      </w:r>
      <w:r>
        <w:rPr>
          <w:lang w:val="de-DE"/>
        </w:rPr>
        <w:t xml:space="preserve">"Ich-Erzдhlung", </w:t>
      </w:r>
      <w:r>
        <w:rPr/>
        <w:t xml:space="preserve">так же, как и </w:t>
      </w:r>
      <w:r>
        <w:rPr>
          <w:lang w:val="de-DE"/>
        </w:rPr>
        <w:t xml:space="preserve">"Er-Erzдhlung", </w:t>
      </w:r>
      <w:r>
        <w:rPr/>
        <w:t>в качестве фактора семантического построения может быть использована противоигра "внешней "перспективы по</w:t>
        <w:softHyphen/>
        <w:t>вествующего "я " (рассказчика) и "внутренней " перспективы пере</w:t>
        <w:softHyphen/>
        <w:t xml:space="preserve">живающего "я ", о котором говорится ("я "персонажа), ибо субъект </w:t>
      </w:r>
      <w:r>
        <w:rPr>
          <w:lang w:val="de-DE"/>
        </w:rPr>
        <w:t xml:space="preserve">"Ich-Erzдhlung", </w:t>
      </w:r>
      <w:r>
        <w:rPr/>
        <w:t>— как показал Вольфганг Кайзар, — "не есть пря</w:t>
        <w:softHyphen/>
        <w:t>мое продолжение объекта повествования "».</w:t>
      </w:r>
    </w:p>
    <w:p>
      <w:pPr>
        <w:pStyle w:val="Normal"/>
        <w:autoSpaceDE w:val="false"/>
        <w:ind w:firstLine="360"/>
        <w:jc w:val="both"/>
        <w:rPr/>
      </w:pPr>
      <w:r>
        <w:rPr/>
        <w:t>16. Выходные данные книги В. Кайзара «Проблема рассказ</w:t>
        <w:softHyphen/>
        <w:t>чика в романе» даны по с. 131 ук. соч. Шмида (сноска 25).</w:t>
      </w:r>
    </w:p>
    <w:p>
      <w:pPr>
        <w:pStyle w:val="Normal"/>
        <w:autoSpaceDE w:val="false"/>
        <w:ind w:firstLine="360"/>
        <w:jc w:val="both"/>
        <w:rPr/>
      </w:pPr>
      <w:r>
        <w:rPr/>
        <w:t>17. Перевод конспекта: «В том-то и дело, что семантическая структура иронического цитирования чужой речи основывается отнюдь не на оппозиции «слово персонажа — оценка рассказчика», а на наслоении, интерференции на первый взгляд омонимичных значе</w:t>
        <w:softHyphen/>
        <w:t>ний — значения, связанного с индивидуальным словоупотреблением в контексте конкретного персонажа, и значения этого же языкового компонента в объемлющем и организующем текст слове рассказчи</w:t>
        <w:softHyphen/>
        <w:t>ка». Бахтинский интерес к данному фрагменту мог быть связан с действительно существовавшим концептуальным разломом меж</w:t>
        <w:softHyphen/>
        <w:t>ду его понятием интерференции и структуралистским понятием оппозиции, а вместе с оппозицией и с понятием нейтрализации,</w:t>
      </w:r>
    </w:p>
    <w:p>
      <w:pPr>
        <w:pStyle w:val="Normal"/>
        <w:autoSpaceDE w:val="false"/>
        <w:ind w:firstLine="360"/>
        <w:jc w:val="both"/>
        <w:rPr/>
      </w:pPr>
      <w:r>
        <w:rPr/>
        <w:fldChar w:fldCharType="begin"/>
      </w:r>
      <w:r>
        <w:rPr/>
        <w:instrText xml:space="preserve"> PAGE </w:instrText>
      </w:r>
      <w:r>
        <w:rPr/>
        <w:fldChar w:fldCharType="separate"/>
      </w:r>
      <w:r>
        <w:rPr/>
        <w:t>454</w:t>
      </w:r>
      <w:r>
        <w:rPr/>
        <w:fldChar w:fldCharType="end"/>
      </w:r>
    </w:p>
    <w:p>
      <w:pPr>
        <w:pStyle w:val="Normal"/>
        <w:autoSpaceDE w:val="false"/>
        <w:ind w:firstLine="360"/>
        <w:jc w:val="both"/>
        <w:rPr/>
      </w:pPr>
      <w:r>
        <w:rPr/>
        <w:t>которому — в аналогичном концептуальном смысле — противо</w:t>
        <w:softHyphen/>
        <w:t>стоит бахтинское понятие амбивалентности (о соотношении по</w:t>
        <w:softHyphen/>
        <w:t>нятий «нейтрализация» и «амбивалентность» см. прим. 27 к Т- 1).</w:t>
      </w:r>
    </w:p>
    <w:p>
      <w:pPr>
        <w:pStyle w:val="Normal"/>
        <w:autoSpaceDE w:val="false"/>
        <w:ind w:firstLine="360"/>
        <w:jc w:val="both"/>
        <w:rPr/>
      </w:pPr>
      <w:r>
        <w:rPr/>
        <w:t>18. Перевод конспекта: «Прагматика, как третья составная часть семиотики (наряду с семантикой и синтактикой), разумеет</w:t>
        <w:softHyphen/>
        <w:t>ся, не исчерпывается отношениями между знаком (произведением) и адресатом (читателем), как полагает Успенский, ее предметом является также отношение между знаком и инстанцией, передаю</w:t>
        <w:softHyphen/>
        <w:t>щей знак (реальным автором)».</w:t>
      </w:r>
    </w:p>
    <w:p>
      <w:pPr>
        <w:pStyle w:val="Normal"/>
        <w:autoSpaceDE w:val="false"/>
        <w:ind w:firstLine="360"/>
        <w:jc w:val="both"/>
        <w:rPr/>
      </w:pPr>
      <w:r>
        <w:rPr/>
        <w:t>19. Фрагмент, начинающийся с этого абзаца и кончающийся абзацем «Болтовня (у Чехова и др.)...», ранее не публиковался.</w:t>
      </w:r>
    </w:p>
    <w:p>
      <w:pPr>
        <w:pStyle w:val="Normal"/>
        <w:autoSpaceDE w:val="false"/>
        <w:ind w:firstLine="360"/>
        <w:jc w:val="both"/>
        <w:rPr/>
      </w:pPr>
      <w:r>
        <w:rPr/>
        <w:t>Фрагмент был написан скорее всего после длительного пере</w:t>
        <w:softHyphen/>
        <w:t>рыва. Записи велись здесь карандашом и крайне «неуверенным» почерком. Хотя поверх карандаша в некоторых трудночитаемых местах имеется своего рода реставрация текста ручкой, произве</w:t>
        <w:softHyphen/>
        <w:t>денная — вероятно, при более позднем перечитывании — самим М.М.Б., текст, как это видно по настоящей публикации, подда</w:t>
        <w:softHyphen/>
        <w:t>ется восстановлению с трудом.</w:t>
      </w:r>
    </w:p>
    <w:p>
      <w:pPr>
        <w:pStyle w:val="Normal"/>
        <w:autoSpaceDE w:val="false"/>
        <w:ind w:firstLine="360"/>
        <w:jc w:val="both"/>
        <w:rPr/>
      </w:pPr>
      <w:r>
        <w:rPr/>
        <w:t xml:space="preserve">20. Возможно — </w:t>
      </w:r>
      <w:r>
        <w:rPr>
          <w:lang w:val="de-DE"/>
        </w:rPr>
        <w:t>«hat».</w:t>
      </w:r>
    </w:p>
    <w:p>
      <w:pPr>
        <w:pStyle w:val="Normal"/>
        <w:autoSpaceDE w:val="false"/>
        <w:ind w:firstLine="360"/>
        <w:jc w:val="both"/>
        <w:rPr/>
      </w:pPr>
      <w:r>
        <w:rPr/>
        <w:t>21. Ср. в Хрон. о раблезианском хронотопе: «Рабле не боится логики по типу "в огороде бузина, а в Киеве дядька "»(ВЛЭ, 326).</w:t>
      </w:r>
    </w:p>
    <w:p>
      <w:pPr>
        <w:pStyle w:val="Normal"/>
        <w:autoSpaceDE w:val="false"/>
        <w:ind w:firstLine="360"/>
        <w:jc w:val="both"/>
        <w:rPr/>
      </w:pPr>
      <w:r>
        <w:rPr/>
        <w:t>22. Следующий ниже и ограниченный с двух сторон горизон</w:t>
        <w:softHyphen/>
        <w:t>тальными отчеркиваниями фрагмент из 12 абзацев (начиная от Для «Вопросов философии» и кончая «Проблема экспериментатора в точных науках») ранее не публиковался.</w:t>
      </w:r>
    </w:p>
    <w:p>
      <w:pPr>
        <w:pStyle w:val="Normal"/>
        <w:autoSpaceDE w:val="false"/>
        <w:ind w:firstLine="360"/>
        <w:jc w:val="both"/>
        <w:rPr/>
      </w:pPr>
      <w:r>
        <w:rPr/>
        <w:t>Зафиксированная в начале этого фрагмента тема («Проблема чужого слова в культуре и литературе») — это возврат к замыслу конца 60-х гт. отдельной работы о чужом слове (см. прим. 82 к Т-2). Здесь указано, что работа предполагалась для «Вопросов философии», но никаких сведений о такого рода переговорах к настоящему времени не выявлено.</w:t>
      </w:r>
    </w:p>
    <w:p>
      <w:pPr>
        <w:pStyle w:val="Normal"/>
        <w:autoSpaceDE w:val="false"/>
        <w:ind w:firstLine="360"/>
        <w:jc w:val="both"/>
        <w:rPr/>
      </w:pPr>
      <w:r>
        <w:rPr/>
        <w:t>Проблема чужого слова — единственная неоднократно вос</w:t>
        <w:softHyphen/>
        <w:t>производившаяся в виде заголовка формулировка отдельной те</w:t>
        <w:softHyphen/>
        <w:t>мы в рабочих записях последних лет. По всей видимости, это и был действительно имевший место, но не реализованный по</w:t>
        <w:softHyphen/>
        <w:t>следний замысел М.М.Б. В данном последнем варианте плана к этому замыслу сосредоточено большинство (но не все) главных константных тем рабочих бахтинских записей шестидесятых го</w:t>
        <w:softHyphen/>
        <w:t xml:space="preserve">дов, зафиксированных и прокомментированных в прим. к </w:t>
      </w:r>
      <w:r>
        <w:rPr>
          <w:lang w:val="de-DE"/>
        </w:rPr>
        <w:t xml:space="preserve">7W, </w:t>
      </w:r>
      <w:r>
        <w:rPr/>
        <w:t>Т-2 и Т-3: металингвистика, типы слов, речевые смены, в поис</w:t>
        <w:softHyphen/>
        <w:t>ках собственного слова, большой диалог, риторика, проблема автора и авторской позиции, проблема третьего и формы овеще</w:t>
        <w:softHyphen/>
        <w:t>ствления человека, проблема субъекта речи и их смен, первич</w:t>
        <w:softHyphen/>
        <w:t>ный субъект и вторичные субъекты (в том числе персонажи),</w:t>
      </w:r>
    </w:p>
    <w:p>
      <w:pPr>
        <w:pStyle w:val="Normal"/>
        <w:autoSpaceDE w:val="false"/>
        <w:ind w:firstLine="360"/>
        <w:jc w:val="both"/>
        <w:rPr/>
      </w:pPr>
      <w:r>
        <w:rPr/>
        <w:fldChar w:fldCharType="begin"/>
      </w:r>
      <w:r>
        <w:rPr/>
        <w:instrText xml:space="preserve"> PAGE </w:instrText>
      </w:r>
      <w:r>
        <w:rPr/>
        <w:fldChar w:fldCharType="separate"/>
      </w:r>
      <w:r>
        <w:rPr/>
        <w:t>455</w:t>
      </w:r>
      <w:r>
        <w:rPr/>
        <w:fldChar w:fldCharType="end"/>
      </w:r>
    </w:p>
    <w:p>
      <w:pPr>
        <w:pStyle w:val="Normal"/>
        <w:autoSpaceDE w:val="false"/>
        <w:ind w:firstLine="360"/>
        <w:jc w:val="both"/>
        <w:rPr/>
      </w:pPr>
      <w:r>
        <w:rPr/>
        <w:t>проблема свидетеля бытия, ее связь с проблемой автора, пробле</w:t>
        <w:softHyphen/>
        <w:t>ма источника авторского знания («избыток»), предание и личный опыт, проблема экспериментатора в точных науках и др.</w:t>
      </w:r>
    </w:p>
    <w:p>
      <w:pPr>
        <w:pStyle w:val="Normal"/>
        <w:autoSpaceDE w:val="false"/>
        <w:ind w:firstLine="360"/>
        <w:jc w:val="both"/>
        <w:rPr/>
      </w:pPr>
      <w:r>
        <w:rPr/>
        <w:t>Нет в данной «синтетической» заготовке к последнему замыс</w:t>
        <w:softHyphen/>
        <w:t>лу темы понимания; немаловажно, что нет здесь и проблемы ме</w:t>
        <w:softHyphen/>
        <w:t>тодологии гуманитарных наук. Эта проблематика появляется от</w:t>
        <w:softHyphen/>
        <w:t>дельно, после горизонтальной черты, обозначающей смену темы, причем появляется непосредственно вслед за данным фрагмен</w:t>
        <w:softHyphen/>
        <w:t>том.</w:t>
      </w:r>
    </w:p>
    <w:p>
      <w:pPr>
        <w:pStyle w:val="Normal"/>
        <w:autoSpaceDE w:val="false"/>
        <w:ind w:firstLine="360"/>
        <w:jc w:val="both"/>
        <w:rPr/>
      </w:pPr>
      <w:r>
        <w:rPr/>
        <w:t>23. Из Гиппократова сборника (книга «О благоприличном по</w:t>
        <w:softHyphen/>
        <w:t>ведении»). В пер. В. И, Руднева: «...врач-философ равен богу* (Гиппократ. Избранные книги. М., «Сварог», 1994, с. 111).</w:t>
      </w:r>
    </w:p>
    <w:p>
      <w:pPr>
        <w:pStyle w:val="Normal"/>
        <w:autoSpaceDE w:val="false"/>
        <w:ind w:firstLine="360"/>
        <w:jc w:val="both"/>
        <w:rPr/>
      </w:pPr>
      <w:r>
        <w:rPr/>
        <w:t>24. Традиционная для М.М.Б. и обычно разрабатывавшаяся в собственно философском ключе тема о «свидетеле бытия» на</w:t>
        <w:softHyphen/>
        <w:t>прямую связана здесь со стержневой проблемой автора, вероят</w:t>
        <w:softHyphen/>
        <w:t>но—в качестве возможного философского обоснования особого бахтинского понимания авторской позиции в романе вообще и в полифоническом романе в частности.</w:t>
      </w:r>
    </w:p>
    <w:p>
      <w:pPr>
        <w:pStyle w:val="Normal"/>
        <w:autoSpaceDE w:val="false"/>
        <w:ind w:firstLine="360"/>
        <w:jc w:val="both"/>
        <w:rPr/>
      </w:pPr>
      <w:r>
        <w:rPr/>
        <w:t>В 7Ч2тема свидетеля бытия была дана в противовес принято</w:t>
        <w:softHyphen/>
        <w:t>му в структурализме толкованию позиции экспериментатора в квантовой теории (см. прим. 55 к Т-2). Проблема «эксперимента</w:t>
        <w:softHyphen/>
        <w:t>тора» появится ниже и в данных записях. Можно, по всей види</w:t>
        <w:softHyphen/>
        <w:t>мости, говорить не просто об ассоциативной, но о концептуаль</w:t>
        <w:softHyphen/>
        <w:t>ной противопоставленности бахтинской темы о свидетеле бытия с принятым в структурализме пониманием как позиции автора произведения, так и позиции самого исследователя.</w:t>
      </w:r>
    </w:p>
    <w:p>
      <w:pPr>
        <w:pStyle w:val="Normal"/>
        <w:autoSpaceDE w:val="false"/>
        <w:ind w:firstLine="360"/>
        <w:jc w:val="both"/>
        <w:rPr/>
      </w:pPr>
      <w:r>
        <w:rPr/>
        <w:t>25. «Одиссея», песнь 8. Демодок — слепой певец феакийского царя Алкиноя. Вероятно, имеется в виду эпизод за вечернею тра</w:t>
        <w:softHyphen/>
        <w:t>пезою. Одиссей, пораженный осведомленностью слепца во вре</w:t>
        <w:softHyphen/>
        <w:t>мя его утреннего пения («Все ты поешь по порядку, что было с ахейцами в Трое... Можно подумать, что сам был участник всему иль от верных/Все очевидцев узнал»), попросил Демодока спеть «о коне деревянном» и о том, «как в город он был хитроумным вве</w:t>
        <w:softHyphen/>
        <w:t>ден Одиссеем»:</w:t>
      </w:r>
    </w:p>
    <w:p>
      <w:pPr>
        <w:pStyle w:val="Normal"/>
        <w:autoSpaceDE w:val="false"/>
        <w:ind w:firstLine="360"/>
        <w:jc w:val="both"/>
        <w:rPr/>
      </w:pPr>
      <w:r>
        <w:rPr/>
        <w:t>«Если об этом по истине все нам, как было, споешь ты, Буду тогда перед всеми людьми повторять повсеместно Я, что божественным пением боги тебя одарили». Так он сказал, и запел Демодок, преисполненный бога... Так об ахеянах пел Демодок; несказанно растроган Был Одиссей...</w:t>
      </w:r>
    </w:p>
    <w:p>
      <w:pPr>
        <w:pStyle w:val="Normal"/>
        <w:autoSpaceDE w:val="false"/>
        <w:ind w:firstLine="360"/>
        <w:jc w:val="both"/>
        <w:rPr/>
      </w:pPr>
      <w:r>
        <w:rPr/>
        <w:t>26. Судя по заковыченности слова «предание», М.М.Б. ссыла</w:t>
        <w:softHyphen/>
        <w:t>ется здесь на чью-то позицию, скорее всего — на Веселовского, у которого это понятие используется в почти категориальном зна</w:t>
        <w:softHyphen/>
        <w:t>чении («Задача исторической поэтики... — определить роль и гра</w:t>
        <w:softHyphen/>
        <w:t>ницы предания в процессе личного творчества»; «Как в области</w:t>
      </w:r>
    </w:p>
    <w:p>
      <w:pPr>
        <w:pStyle w:val="Normal"/>
        <w:autoSpaceDE w:val="false"/>
        <w:ind w:firstLine="360"/>
        <w:jc w:val="both"/>
        <w:rPr/>
      </w:pPr>
      <w:r>
        <w:rPr/>
        <w:fldChar w:fldCharType="begin"/>
      </w:r>
      <w:r>
        <w:rPr/>
        <w:instrText xml:space="preserve"> PAGE </w:instrText>
      </w:r>
      <w:r>
        <w:rPr/>
        <w:fldChar w:fldCharType="separate"/>
      </w:r>
      <w:r>
        <w:rPr/>
        <w:t>456</w:t>
      </w:r>
      <w:r>
        <w:rPr/>
        <w:fldChar w:fldCharType="end"/>
      </w:r>
    </w:p>
    <w:p>
      <w:pPr>
        <w:pStyle w:val="Normal"/>
        <w:autoSpaceDE w:val="false"/>
        <w:ind w:firstLine="360"/>
        <w:jc w:val="both"/>
        <w:rPr/>
      </w:pPr>
      <w:r>
        <w:rPr/>
        <w:t>культуры, так, специальнее, в области искусства мы связаны с пре</w:t>
        <w:softHyphen/>
        <w:t>данием и ширимся в нем, не созидая новых форм, а привязывая к ним новые отношения...» — Веселовский Л. Н. Историческая поэтика. М., 1989, с. 300, 295).</w:t>
      </w:r>
    </w:p>
    <w:p>
      <w:pPr>
        <w:pStyle w:val="Normal"/>
        <w:autoSpaceDE w:val="false"/>
        <w:ind w:firstLine="360"/>
        <w:jc w:val="both"/>
        <w:rPr/>
      </w:pPr>
      <w:r>
        <w:rPr/>
        <w:t>27. «Декамерон». День первый, новелла 1. Эта же новелла упоминалась М.М.Б. и ранее (отмечено в прим. 14 к Т-3), там — как пример «создания обманного образа себя самого».</w:t>
      </w:r>
    </w:p>
    <w:p>
      <w:pPr>
        <w:pStyle w:val="Normal"/>
        <w:autoSpaceDE w:val="false"/>
        <w:ind w:firstLine="360"/>
        <w:jc w:val="both"/>
        <w:rPr/>
      </w:pPr>
      <w:r>
        <w:rPr/>
        <w:t>28. Начало вырванного из Т-4 фрагмента (28 страниц), по</w:t>
        <w:softHyphen/>
        <w:t>павшего затем в искусственно составленный псевдоавтограф МГН в качестве его первой и самой объемной части. В наст. изд. этот текст публикуется на своем исходном месте в Т-4. Фрагмент писался, видимо, в несколько приемов; он написан разными ручками: сначала — шариковой (первый абзац о понимании), затем — чернильной, а после нескольких страниц — опять шари</w:t>
        <w:softHyphen/>
        <w:t>ковой (отмечено в прим.).</w:t>
      </w:r>
    </w:p>
    <w:p>
      <w:pPr>
        <w:pStyle w:val="Normal"/>
        <w:autoSpaceDE w:val="false"/>
        <w:ind w:firstLine="360"/>
        <w:jc w:val="both"/>
        <w:rPr/>
      </w:pPr>
      <w:r>
        <w:rPr/>
        <w:t>Восстановление реальной архивной «прописки» этого фраг</w:t>
        <w:softHyphen/>
        <w:t>мента в составе Т-4 объясняет происхождение версии о как бы авторском заглавии МГН в качестве отдельной самостоятельной работы. В ситуацию вмешались здесь особенности рабочих запи</w:t>
        <w:softHyphen/>
        <w:t>сей М.М.Б., в которых формулировки тем и замыслов иногда фиксируются и без всякого их дальнейшего развития, иногда лишь со схематической их обрисовкой, иногда с разработкой подготовительных материалов. В случаях второго и третьего рода М.М.Б. практически всегда помещает в начале и конце таких фрагментов специальные пометы, отграничивающие эту тему от других смысловых блоков записей. Именно так, в частности, произошло и с только что законченной выше разработкой темы о чужом слове: и в их начале и в их конце, то есть непосредственно перед очередным рабочим заголовком «К методологии гумани</w:t>
        <w:softHyphen/>
        <w:t>тарных наук», имеются горизонтальные отчеркивания. Так как тема о методологии следует непосредственно за замыслом о чу</w:t>
        <w:softHyphen/>
        <w:t>жом слове, она также отчетливо выделена в своем начале. Про</w:t>
        <w:softHyphen/>
        <w:t>ставлено горизонтальное отчеркивание и в конце последней вы</w:t>
        <w:softHyphen/>
        <w:t>рванной страницы.</w:t>
      </w:r>
    </w:p>
    <w:p>
      <w:pPr>
        <w:pStyle w:val="Normal"/>
        <w:autoSpaceDE w:val="false"/>
        <w:ind w:firstLine="360"/>
        <w:jc w:val="both"/>
        <w:rPr/>
      </w:pPr>
      <w:r>
        <w:rPr/>
        <w:t>Имеется и еще одна — дополнительная — причина ошибоч</w:t>
        <w:softHyphen/>
        <w:t>ной оценки вырванных страниц как отдельной работы с оконча</w:t>
        <w:softHyphen/>
        <w:t>тельным (беловым) авторским названием. Записи в Т-4, как и во всех других рабочих тетрадях, велись сплошным «потоком». И если, напр., подготовительные записи к предшествующей теме о чужом слове начались в этом сплошном потоке на середине теку</w:t>
        <w:softHyphen/>
        <w:t>щей страницы — там, где ее «застала» бахтинская мысль, то тема о методологии гуманитарных наук естественно «попала» в самое начало очередной страницы. Когда же страницы были вырваны, это и могло создать впечатление, что в данном случае речь идет</w:t>
      </w:r>
    </w:p>
    <w:p>
      <w:pPr>
        <w:pStyle w:val="Normal"/>
        <w:autoSpaceDE w:val="false"/>
        <w:ind w:firstLine="360"/>
        <w:jc w:val="both"/>
        <w:rPr/>
      </w:pPr>
      <w:r>
        <w:rPr/>
        <w:fldChar w:fldCharType="begin"/>
      </w:r>
      <w:r>
        <w:rPr/>
        <w:instrText xml:space="preserve"> PAGE </w:instrText>
      </w:r>
      <w:r>
        <w:rPr/>
        <w:fldChar w:fldCharType="separate"/>
      </w:r>
      <w:r>
        <w:rPr/>
        <w:t>456</w:t>
      </w:r>
      <w:r>
        <w:rPr/>
        <w:fldChar w:fldCharType="end"/>
      </w:r>
    </w:p>
    <w:p>
      <w:pPr>
        <w:pStyle w:val="Normal"/>
        <w:autoSpaceDE w:val="false"/>
        <w:ind w:firstLine="360"/>
        <w:jc w:val="both"/>
        <w:rPr/>
      </w:pPr>
      <w:r>
        <w:rPr/>
        <w:t>об отдельной и самостоятельной работе с названием на первой странице.</w:t>
      </w:r>
    </w:p>
    <w:p>
      <w:pPr>
        <w:pStyle w:val="Normal"/>
        <w:autoSpaceDE w:val="false"/>
        <w:ind w:firstLine="360"/>
        <w:jc w:val="both"/>
        <w:rPr/>
      </w:pPr>
      <w:r>
        <w:rPr/>
        <w:t>Однако все без исключения формулировки тем и замыслов, зафиксированные в рабочих записях, соответственно, тоже яв</w:t>
        <w:softHyphen/>
        <w:t>ляются рабочими. Ни один снабженный названием фрагмент рабочих записей не может считаться специально подготовлен</w:t>
        <w:softHyphen/>
        <w:t>ным М.М.Б. для внешнего читателя текстом с этим заглавием. Не составляет исключения и название «Кметодологии гуманитарных наук»: оно является лишь очередной рабочей фиксацией возмож</w:t>
        <w:softHyphen/>
        <w:t>ной темы, подготовительно обрисованной в беглых записях, ко</w:t>
        <w:softHyphen/>
        <w:t>торые, судя по отсутствию вторичных помет и опискам, не пере</w:t>
        <w:softHyphen/>
        <w:t>читывались М.М.Б. впоследствии. После фиксации этой темы идет, собственно, только один непосредственно связанный с ней авторский бахтинский абзац (о понимании), затем сразу же начи</w:t>
        <w:softHyphen/>
        <w:t>нается принципиально другой (конспективно-диалогический) тип записей. Со слов «Переход образа в символ...» в записях начи</w:t>
        <w:softHyphen/>
        <w:t>нается прямой конспект статьи С. С. Аверинцева «Символ» из 6 т. КЛЭ. Хотя факт перехода к конспекту и не эксплицирован лексически (для бахтинских рабочих записей это, как это уже понятно по предыдущим тетрадям, достаточно обычный факт: так же, без прямого указания, был введен в рабочие записи, напр., конспект Э. Косериу в Т-2, без указания источника нач</w:t>
        <w:softHyphen/>
        <w:t>нутся ниже и конспективные аллюзии к Субботину), он тем не менее помечен «для себя» в автографе специальным значком — «галочкой». Этот значок не был, видимо, замечен публикаторами при подготовке текста, и потому диалогически осложненный, но все же несомненный конспект Аверинцева был ошибочно опуб</w:t>
        <w:softHyphen/>
        <w:t>ликован как «собственные» заметки М.М.Б.</w:t>
      </w:r>
    </w:p>
    <w:p>
      <w:pPr>
        <w:pStyle w:val="Normal"/>
        <w:autoSpaceDE w:val="false"/>
        <w:ind w:firstLine="360"/>
        <w:jc w:val="both"/>
        <w:rPr/>
      </w:pPr>
      <w:r>
        <w:rPr/>
        <w:t>Для чужого взгляда распознать неэксплицированные кон</w:t>
        <w:softHyphen/>
        <w:t>спективные фрагменты рабочих записей всегда трудно, а в дан</w:t>
        <w:softHyphen/>
        <w:t>ном случае ситуация осложнялась еще и тем обстоятельством, что конспект Аверинцева прерывается здесь действительно соб</w:t>
        <w:softHyphen/>
        <w:t>ственными рассуждениями «в сторону» (об образе автора — от</w:t>
        <w:softHyphen/>
        <w:t>мечено в прим.), после которых опять возобновляются конспек</w:t>
        <w:softHyphen/>
        <w:t>тивные записи, заканчивающиеся только на идее разведения мо</w:t>
        <w:softHyphen/>
        <w:t>нологических и диалогических форм познания. Возможно, что конспект Аверинцева был предпринят в связи с подготовкой те</w:t>
        <w:softHyphen/>
        <w:t>мы о методологии гуманитарных наук, но именно в связи с под</w:t>
        <w:softHyphen/>
        <w:t>готовкой темы, а не с написанием законченного и рассчитанного на внешнего читателя текста.</w:t>
      </w:r>
    </w:p>
    <w:p>
      <w:pPr>
        <w:pStyle w:val="Normal"/>
        <w:autoSpaceDE w:val="false"/>
        <w:ind w:firstLine="360"/>
        <w:jc w:val="both"/>
        <w:rPr/>
      </w:pPr>
      <w:r>
        <w:rPr/>
        <w:t>29. Вместо термина 20-х гг. «сигнал» М.М.Б. употребляет здесь на аналогичном месте понятие «физического знака» (о спорах по поводу терминологической пары «сигнал — знак», возможно, имеющих отношение к этой замене, см. прим. 38 к Т-2). Катего-</w:t>
      </w:r>
    </w:p>
    <w:p>
      <w:pPr>
        <w:pStyle w:val="Normal"/>
        <w:autoSpaceDE w:val="false"/>
        <w:ind w:firstLine="360"/>
        <w:jc w:val="both"/>
        <w:rPr/>
      </w:pPr>
      <w:r>
        <w:rPr/>
        <w:t>42 Зак. 227</w:t>
      </w:r>
    </w:p>
    <w:p>
      <w:pPr>
        <w:pStyle w:val="Normal"/>
        <w:autoSpaceDE w:val="false"/>
        <w:ind w:firstLine="360"/>
        <w:jc w:val="both"/>
        <w:rPr/>
      </w:pPr>
      <w:r>
        <w:rPr/>
        <w:t>665</w:t>
      </w:r>
    </w:p>
    <w:p>
      <w:pPr>
        <w:pStyle w:val="Normal"/>
        <w:autoSpaceDE w:val="false"/>
        <w:ind w:firstLine="360"/>
        <w:jc w:val="both"/>
        <w:rPr/>
      </w:pPr>
      <w:r>
        <w:rPr/>
        <w:t>рия понимания неоднократно рассматривалась в предшествую</w:t>
        <w:softHyphen/>
        <w:t>щих рабочих записях.</w:t>
      </w:r>
    </w:p>
    <w:p>
      <w:pPr>
        <w:pStyle w:val="Normal"/>
        <w:autoSpaceDE w:val="false"/>
        <w:ind w:firstLine="360"/>
        <w:jc w:val="both"/>
        <w:rPr/>
      </w:pPr>
      <w:r>
        <w:rPr/>
        <w:t>Если говорить о бахтинском толковании специфики гумани</w:t>
        <w:softHyphen/>
        <w:t>тарного познания в целом, то можно сказать, что позиция иссле</w:t>
        <w:softHyphen/>
        <w:t>дователя в гуманитарных науках должна быть, по М.М.Б., такой же, какова авторская позиция в описанном им полифоническом романе. Как полифонический автор сменил свое отношение к герою с овеществляюще-завершающего на диалогическое, так и гуманитарий должен сменить каузально-объясняющее отноше</w:t>
        <w:softHyphen/>
        <w:t>ние естественных наук на диалогическое отношение к исследуе</w:t>
        <w:softHyphen/>
        <w:t>мому тексту и его автору — на понимание. Все бахтинские квали</w:t>
        <w:softHyphen/>
        <w:t>фикации героя полифонического романа могут быть в этом смысле перенесены на автора исследуемого текста, а все квали</w:t>
        <w:softHyphen/>
        <w:t>фикации автора полифонического романа и его особой позиции — на позицию самого исследователя (и наоборот, все описывае</w:t>
        <w:softHyphen/>
        <w:t>мые М.М.Б. специфические качества исследователя гуманитар</w:t>
        <w:softHyphen/>
        <w:t>ной области могут быть транспонированы на позицию автора полифонического романа, а особенности исследователя естест</w:t>
        <w:softHyphen/>
        <w:t>венных наук могут в определенном смысле быть транспонирова</w:t>
        <w:softHyphen/>
        <w:t>ны на бахтинское понимание позиции автора монологического романа).</w:t>
      </w:r>
    </w:p>
    <w:p>
      <w:pPr>
        <w:pStyle w:val="Normal"/>
        <w:autoSpaceDE w:val="false"/>
        <w:ind w:firstLine="360"/>
        <w:jc w:val="both"/>
        <w:rPr/>
      </w:pPr>
      <w:r>
        <w:rPr/>
        <w:t>Хотя аналогия между автором полифонического романа и ис</w:t>
        <w:softHyphen/>
        <w:t>следователем-гуманитарием и не проговаривалась в бахтинских текстах именно в таком виде, она очевидно напрашивается. По</w:t>
        <w:softHyphen/>
        <w:t>скольку же проблема авторской позиции была демаркационной линией, отделяющей М.М.Б. от всех направлений того времени, не признававших бахтинское решение вопроса об авторе, по</w:t>
        <w:softHyphen/>
        <w:t>стольку и бахтинское понимание методологии гуманитарных на</w:t>
        <w:softHyphen/>
        <w:t>ук не совпадало с высказывавшимися тогда и спорившими между собой методологическими версиями, оставаясь, в частности, за рамками противостояния «традиционного подхода» и структура</w:t>
        <w:softHyphen/>
        <w:t>лизма, которые — оба — расценивались М.М.Б. как монологиче</w:t>
        <w:softHyphen/>
        <w:t>ские (см., напр., прим. 24 к Т-2).</w:t>
      </w:r>
    </w:p>
    <w:p>
      <w:pPr>
        <w:pStyle w:val="Normal"/>
        <w:autoSpaceDE w:val="false"/>
        <w:ind w:firstLine="360"/>
        <w:jc w:val="both"/>
        <w:rPr/>
      </w:pPr>
      <w:r>
        <w:rPr/>
        <w:t>30. Значок «галочка», говорящий о смене характера записей, здесь — о начале конспекта Аверинцева. В ЭСТ, 361 на этом мес</w:t>
        <w:softHyphen/>
        <w:t>те — пробел. В ЭСТ имеются и другие неточности воспроизведе</w:t>
        <w:softHyphen/>
        <w:t>ния автографа, самые существенные из которых будут ниже от</w:t>
        <w:softHyphen/>
        <w:t>мечаться (случаи перекомпоновки бахтинских абзацев). Менее же значительные нарушения оговариваться не будут, в частности, неточная передача разбиения записей на абзацы (см., напр., от</w:t>
        <w:softHyphen/>
        <w:t>сутствие в ЭСТ абзаца между первой и второй фразами начатого здесь конспекта Аверинцева), неверное прочтение некоторых слов, неточности в пунктуации и т. п.</w:t>
      </w:r>
    </w:p>
    <w:p>
      <w:pPr>
        <w:pStyle w:val="Normal"/>
        <w:autoSpaceDE w:val="false"/>
        <w:ind w:firstLine="360"/>
        <w:jc w:val="both"/>
        <w:rPr/>
      </w:pPr>
      <w:r>
        <w:rPr/>
        <w:t>31. Сжатый конспект последней фразы из первого абзаца эн</w:t>
        <w:softHyphen/>
        <w:t>циклопедической статьи С. С. Аверинцева «СИМВОЛ художест-</w:t>
      </w:r>
    </w:p>
    <w:p>
      <w:pPr>
        <w:pStyle w:val="Normal"/>
        <w:autoSpaceDE w:val="false"/>
        <w:ind w:firstLine="360"/>
        <w:jc w:val="both"/>
        <w:rPr/>
      </w:pPr>
      <w:r>
        <w:rPr/>
        <w:fldChar w:fldCharType="begin"/>
      </w:r>
      <w:r>
        <w:rPr/>
        <w:instrText xml:space="preserve"> PAGE </w:instrText>
      </w:r>
      <w:r>
        <w:rPr/>
        <w:fldChar w:fldCharType="separate"/>
      </w:r>
      <w:r>
        <w:rPr/>
        <w:t>458</w:t>
      </w:r>
      <w:r>
        <w:rPr/>
        <w:fldChar w:fldCharType="end"/>
      </w:r>
    </w:p>
    <w:p>
      <w:pPr>
        <w:pStyle w:val="Normal"/>
        <w:autoSpaceDE w:val="false"/>
        <w:ind w:firstLine="360"/>
        <w:jc w:val="both"/>
        <w:rPr/>
      </w:pPr>
      <w:r>
        <w:rPr/>
        <w:t>венный» (здесь и далее при цитировании статьи Аверинцева сло</w:t>
        <w:softHyphen/>
        <w:t>весные совпадения, свидетельствующие о конспекте, подчерки</w:t>
        <w:softHyphen/>
        <w:t>ваются): «Переходя в С. образ становится «прозрачным»; смысл «просвечивает» сквозь него, будучи дан именно как смысловая глуби</w:t>
        <w:softHyphen/>
        <w:t>на, смысловая перспектива...» (КЛЭ, т. 6, М., 1971, стб. 826). Ка</w:t>
        <w:softHyphen/>
        <w:t>тегория «глубины» традиционна для самих бахтинских текстов, включая настоящий блок рабочих записей (ср. с «К философ</w:t>
        <w:softHyphen/>
        <w:t>ским основам гуманитарных наук» — т. 5, 7, с прим. 91 к Т-2; см. также прим. 12 к РЛ-1, где отмечен фрагмент, в котором говорит</w:t>
        <w:softHyphen/>
        <w:t>ся об отсутствующем здесь соотношении точности и глубины в гуманитарных науках), но в данном случае ее прямая связь с чу</w:t>
        <w:softHyphen/>
        <w:t>жим текстом несомненна.</w:t>
      </w:r>
    </w:p>
    <w:p>
      <w:pPr>
        <w:pStyle w:val="Normal"/>
        <w:autoSpaceDE w:val="false"/>
        <w:ind w:firstLine="360"/>
        <w:jc w:val="both"/>
        <w:rPr/>
      </w:pPr>
      <w:r>
        <w:rPr/>
        <w:t>32. У Аверинцева: «Соотношение между значащим и означае</w:t>
        <w:softHyphen/>
        <w:t>мым в С. есть диалектич. соотношение тождества в нетождестве, "...каждый образ должен быть понят как то. что он есть, и лишь благодаря этому он берется как то. что он обозначает " (Шеллинг Ф. В. Философия искусства. М., 1966, с. 110-11)» (стб. 826).</w:t>
      </w:r>
    </w:p>
    <w:p>
      <w:pPr>
        <w:pStyle w:val="Normal"/>
        <w:autoSpaceDE w:val="false"/>
        <w:ind w:firstLine="360"/>
        <w:jc w:val="both"/>
        <w:rPr/>
      </w:pPr>
      <w:r>
        <w:rPr/>
        <w:t>33. У Аверинцева: «... содержание подлинного символа через опо</w:t>
        <w:softHyphen/>
        <w:t xml:space="preserve">средующие смысловые сиепления всякий раз соотнесено с «самым главным» — с идеей мировой иелокѵпности. с полнотой космич. и человеческого «универсума». Уже то обстоятельство, что любой С. вообще имеет «смысл», само символизирует наличность «смысла» </w:t>
      </w:r>
      <w:r>
        <w:rPr>
          <w:lang w:val="el-GR"/>
        </w:rPr>
        <w:t xml:space="preserve">ν </w:t>
      </w:r>
      <w:r>
        <w:rPr/>
        <w:t>мира и жизни. «Образ мира, в слове явленный». — эти слова Б. Пастернака можно отнести к символике каждого большого по</w:t>
        <w:softHyphen/>
        <w:t>эта. Сама структура С. направлена на то, чтобы погрузить каж</w:t>
        <w:softHyphen/>
        <w:t>дое частное явление в стихию «первоначал» бытия... С. и есть миф, «снятый» (в гегелевском смысле) культурным развитием, выведен</w:t>
        <w:softHyphen/>
        <w:t>ный из тождества самому себе и осознанный в своем несовпадении с собственным смыслом» (стб. 826-827).</w:t>
      </w:r>
    </w:p>
    <w:p>
      <w:pPr>
        <w:pStyle w:val="Normal"/>
        <w:autoSpaceDE w:val="false"/>
        <w:ind w:firstLine="360"/>
        <w:jc w:val="both"/>
        <w:rPr/>
      </w:pPr>
      <w:r>
        <w:rPr/>
        <w:t>34. Конспект, несмотря на прямую именную цитату, а может именно в связи с ней, становится более «разреженным», захваты</w:t>
        <w:softHyphen/>
        <w:t>вающим в сжатых констатациях крупные смысловые блоки аве-ринцевской статьи в интересующем М.М.Б. аспекте. Ср. у Аве</w:t>
        <w:softHyphen/>
        <w:t>ринцева: «По С. опознают и понимают друг друга «свои». В отличие от аллегории, к-рую может дешифровать и «чужой», в С. есть те</w:t>
        <w:softHyphen/>
        <w:t>плота сплачивающей тайны... «сопрягая» предмет и смысл, он одно</w:t>
        <w:softHyphen/>
        <w:t>временно «сопрягает» и людей, полюбивших и понявших этот смысл. Художническая воля к преодолению пропасти между сутью и види</w:t>
        <w:softHyphen/>
        <w:t>мостью... по своей природе символически противостоит общест</w:t>
        <w:softHyphen/>
        <w:t>венному отчуждению...»(стб. 827; места, к которым имеются здесь аллюзии М.М.Б., находятся между собой на значительном тек</w:t>
        <w:softHyphen/>
        <w:t>стовом расстоянии).</w:t>
      </w:r>
    </w:p>
    <w:p>
      <w:pPr>
        <w:pStyle w:val="Normal"/>
        <w:autoSpaceDE w:val="false"/>
        <w:ind w:firstLine="360"/>
        <w:jc w:val="both"/>
        <w:rPr/>
      </w:pPr>
      <w:r>
        <w:rPr/>
        <w:t>35. Последняя фраза — не прямой конспект, а сжатый резю</w:t>
        <w:softHyphen/>
        <w:t>мирующий пересказ с использованием «ключевых» слов развер-</w:t>
      </w:r>
    </w:p>
    <w:p>
      <w:pPr>
        <w:pStyle w:val="Normal"/>
        <w:autoSpaceDE w:val="false"/>
        <w:ind w:firstLine="360"/>
        <w:jc w:val="both"/>
        <w:rPr/>
      </w:pPr>
      <w:r>
        <w:rPr/>
        <w:t>42*</w:t>
      </w:r>
    </w:p>
    <w:p>
      <w:pPr>
        <w:pStyle w:val="Normal"/>
        <w:autoSpaceDE w:val="false"/>
        <w:ind w:firstLine="360"/>
        <w:jc w:val="both"/>
        <w:rPr/>
      </w:pPr>
      <w:r>
        <w:rPr/>
        <w:t>667</w:t>
      </w:r>
    </w:p>
    <w:p>
      <w:pPr>
        <w:pStyle w:val="Normal"/>
        <w:autoSpaceDE w:val="false"/>
        <w:ind w:firstLine="360"/>
        <w:jc w:val="both"/>
        <w:rPr/>
      </w:pPr>
      <w:r>
        <w:rPr/>
        <w:t>нуто поданного у Аверинцева смыслового блока: «Смысл С. ... нельзя разъяснить, сведя к однозначной логич. формуле, а можно лишь пояснить, соотнеся его с дальнейшими символич. сиеплениями. к-рые подведут к большей рациональной ясности, но не достигнут чистых понятий... Самый точный интерпретирующий текст сам все же есть новая символич. форма...» (стб. 827). Далее в записях конспект временно прерывается.</w:t>
      </w:r>
    </w:p>
    <w:p>
      <w:pPr>
        <w:pStyle w:val="Normal"/>
        <w:autoSpaceDE w:val="false"/>
        <w:ind w:firstLine="360"/>
        <w:jc w:val="both"/>
        <w:rPr/>
      </w:pPr>
      <w:r>
        <w:rPr/>
        <w:t>36. Судя по традиционным темам (значение и смысл, незавер</w:t>
        <w:softHyphen/>
        <w:t>шенные и «далекие» контексты и др.), настоящий и следующий абзацы являются собственно бахтинскими. Но они также могут рассматриваться в данном случае либо как в той или иной мере индуцированные чтением аверинцевской статьи (см. в частности, смысловую перекличку по поводу категории «наличность»), либо, возможно, как отражающие диалогическую на нее реакцию, воз</w:t>
        <w:softHyphen/>
        <w:t>никшую непосредственно в процессе чтения. В частности, в дан</w:t>
        <w:softHyphen/>
        <w:t>ных абзацах могло оспариваться аверинцевское толкование ка</w:t>
        <w:softHyphen/>
        <w:t>тегории «смысл», которая фактически стоит в центре его статьи. С укрупненной точки зрения бахтинский тезис об «определении смысла во всей глубине и сложности его сущности», подразуме</w:t>
        <w:softHyphen/>
        <w:t>вающий творческое участие в создании смысла понимающего, вроде бы прямо соответствует исходному положению Аверинце</w:t>
        <w:softHyphen/>
        <w:t>ва: «Смысловая структура С. многослойна и рассчитана на актив</w:t>
        <w:softHyphen/>
        <w:t>ную внутр. работу воспринимающего» (стб. 827). Но в развитии этой общей идеи об активной роли воспринимающего можно увидеть смысловую развилку. М.М.Б. акцентирует здесь внима</w:t>
        <w:softHyphen/>
        <w:t>ние на существовании таких «компонентов» смысла, которые привносятся в него (прибавляются, предвосхищаются) воспри</w:t>
        <w:softHyphen/>
        <w:t>нимающим извне путем творческого созидания. Такой разворот темы мог противопоставляться тому положению Аверинцева, что все возможные толкования изначально «в равной мере присутст</w:t>
        <w:softHyphen/>
        <w:t>вуют во внутр. структуре произведения», переливаясь один в другой (там же). В глубине этой гипотетически и пунктирно на</w:t>
        <w:softHyphen/>
        <w:t>меченной развилки лежит принципиальное бахтинское разведе</w:t>
        <w:softHyphen/>
        <w:t>ние символа (имеющего пусть и самые сложные отношения с предметом, но — только с предметом) и двуголосого слова (направленного и на предмет, и на чужое слово о нем). Во внеш</w:t>
        <w:softHyphen/>
        <w:t>ней же перспективе М.М.Б. актуализирует здесь свою традици</w:t>
        <w:softHyphen/>
        <w:t>онную критику монологического понимания слушателя как только зеркального отражения говорящего.</w:t>
      </w:r>
    </w:p>
    <w:p>
      <w:pPr>
        <w:pStyle w:val="Normal"/>
        <w:autoSpaceDE w:val="false"/>
        <w:ind w:firstLine="360"/>
        <w:jc w:val="both"/>
        <w:rPr/>
      </w:pPr>
      <w:r>
        <w:rPr/>
        <w:t>Записи делалась непосредственно в процессе чтения, и пред</w:t>
        <w:softHyphen/>
        <w:t>полагаемое несогласие М.М.Б. могло быть снято при чтении по</w:t>
        <w:softHyphen/>
        <w:t>следующих абзацев статьи Аверинцева, в которых специально оговаривается раздельное существование монологических и диа</w:t>
        <w:softHyphen/>
        <w:t>логических форм знания (см. ниже).</w:t>
      </w:r>
    </w:p>
    <w:p>
      <w:pPr>
        <w:pStyle w:val="Normal"/>
        <w:autoSpaceDE w:val="false"/>
        <w:ind w:firstLine="360"/>
        <w:jc w:val="both"/>
        <w:rPr/>
      </w:pPr>
      <w:r>
        <w:rPr/>
        <w:fldChar w:fldCharType="begin"/>
      </w:r>
      <w:r>
        <w:rPr/>
        <w:instrText xml:space="preserve"> PAGE </w:instrText>
      </w:r>
      <w:r>
        <w:rPr/>
        <w:fldChar w:fldCharType="separate"/>
      </w:r>
      <w:r>
        <w:rPr/>
        <w:t>459</w:t>
      </w:r>
      <w:r>
        <w:rPr/>
        <w:fldChar w:fldCharType="end"/>
      </w:r>
    </w:p>
    <w:p>
      <w:pPr>
        <w:pStyle w:val="Normal"/>
        <w:autoSpaceDE w:val="false"/>
        <w:ind w:firstLine="360"/>
        <w:jc w:val="both"/>
        <w:rPr/>
      </w:pPr>
      <w:r>
        <w:rPr/>
        <w:t>37. Слова «(в незавершенном контексте)» вписаны сверху другой (синей шариковой) ручкой, соответствующей той, кото</w:t>
        <w:softHyphen/>
        <w:t>рой далее будет записан текст, начиная с «Гуманитарные науки — науки о духе...». Имеются и другие мелкие поправки этой же руч</w:t>
        <w:softHyphen/>
        <w:t>кой — по всей видимости, М.М.Б., писавший этот фрагмент в несколько приемов, проглядывал перед каждым из них предше</w:t>
        <w:softHyphen/>
        <w:t>ствующее (именно «проглядывал» — в этой же фразе ниже име</w:t>
        <w:softHyphen/>
        <w:t>ются описки с пропуском букв).</w:t>
      </w:r>
    </w:p>
    <w:p>
      <w:pPr>
        <w:pStyle w:val="Normal"/>
        <w:autoSpaceDE w:val="false"/>
        <w:ind w:firstLine="360"/>
        <w:jc w:val="both"/>
        <w:rPr/>
      </w:pPr>
      <w:r>
        <w:rPr/>
        <w:t>38. Данный абзац в целом имеет выразительный диалогиче</w:t>
        <w:softHyphen/>
        <w:t>ский смысл, будучи построен как контаминация своей и аверин-цевской позиций. Все в этом абзаце, кроме последней фразы, фактически является переложением уже законспектированных выше идей Аверинцева, однако последняя фраза «Углубление пу</w:t>
        <w:softHyphen/>
        <w:t>тем расширения далекого контекста» — это необходимое с точки зрения двух предшествующих «собственно бахтинских» абзацев расширение аверинцевской позиции за счет «прививки» к ней восходящей к Вяч. Иванову бахтинской идеи об углублении сим</w:t>
        <w:softHyphen/>
        <w:t>волического смысла путем предвосхищения далеких контекстов.</w:t>
      </w:r>
    </w:p>
    <w:p>
      <w:pPr>
        <w:pStyle w:val="Normal"/>
        <w:autoSpaceDE w:val="false"/>
        <w:ind w:firstLine="360"/>
        <w:jc w:val="both"/>
        <w:rPr/>
      </w:pPr>
      <w:r>
        <w:rPr/>
        <w:t>По этому фрагменту отчетливо видно, что в результате конта-минированного строения многих абзацев, составленных в том числе и из чужих смысловых блоков, в бахтинских рабочих запи</w:t>
        <w:softHyphen/>
        <w:t>сях имеются внутренние «глубокоэшелонированные» смысловые сюжеты, без распознания которых адекватное восприятие бах</w:t>
        <w:softHyphen/>
        <w:t>тинской мысли существенно затруднено.</w:t>
      </w:r>
    </w:p>
    <w:p>
      <w:pPr>
        <w:pStyle w:val="Normal"/>
        <w:autoSpaceDE w:val="false"/>
        <w:ind w:firstLine="360"/>
        <w:jc w:val="both"/>
        <w:rPr/>
      </w:pPr>
      <w:r>
        <w:rPr/>
        <w:t>39. Очередная сжатая «конспектема» из Аверинцева: «истол</w:t>
        <w:softHyphen/>
        <w:t>кование С. принуждено само прибегать к С, ведя в бесконечность символической связи смыслов и так и не доходя до однозначного ре</w:t>
        <w:softHyphen/>
        <w:t>шения; оно лишено возможности усвоить формальную четкость т. н. точных наук» (стб. 827-828).</w:t>
      </w:r>
    </w:p>
    <w:p>
      <w:pPr>
        <w:pStyle w:val="Normal"/>
        <w:autoSpaceDE w:val="false"/>
        <w:ind w:firstLine="360"/>
        <w:jc w:val="both"/>
        <w:rPr/>
      </w:pPr>
      <w:r>
        <w:rPr/>
        <w:t>При публикации в ЭСТ была произведена перекомпоновка бахтинских абзацев. После откомментированной в настоящем прим. фразы в ЭСТ, 362 помещены два следующих абзаца:</w:t>
      </w:r>
    </w:p>
    <w:p>
      <w:pPr>
        <w:pStyle w:val="Normal"/>
        <w:autoSpaceDE w:val="false"/>
        <w:ind w:firstLine="360"/>
        <w:jc w:val="both"/>
        <w:rPr/>
      </w:pPr>
      <w:r>
        <w:rPr/>
        <w:t>«Интерпретация смыслов не может &lt;быть&gt; научн&lt;ой&gt;, но он&lt;а&gt; глубок&lt;о&gt; познавательн&lt;а&gt;. Она может непосредственно послужить практике, имеющей дело с вещами.</w:t>
      </w:r>
    </w:p>
    <w:p>
      <w:pPr>
        <w:pStyle w:val="Normal"/>
        <w:autoSpaceDE w:val="false"/>
        <w:ind w:firstLine="360"/>
        <w:jc w:val="both"/>
        <w:rPr/>
      </w:pPr>
      <w:r>
        <w:rPr/>
        <w:t>«...Надо будет признать символологию не «ненаучной», но инона-учной формой знания, имеющей свои внутренние законы и критерии точности». (С С. Аверинцев)».</w:t>
      </w:r>
    </w:p>
    <w:p>
      <w:pPr>
        <w:pStyle w:val="Normal"/>
        <w:autoSpaceDE w:val="false"/>
        <w:ind w:firstLine="360"/>
        <w:jc w:val="both"/>
        <w:rPr/>
      </w:pPr>
      <w:r>
        <w:rPr/>
        <w:t>Однако в автографе эти абзацы идут не перед пассажем об ав</w:t>
        <w:softHyphen/>
        <w:t>торе, а после него. В наст. изд. авторская композиция восстанов</w:t>
        <w:softHyphen/>
        <w:t>лена.</w:t>
      </w:r>
    </w:p>
    <w:p>
      <w:pPr>
        <w:pStyle w:val="Normal"/>
        <w:autoSpaceDE w:val="false"/>
        <w:ind w:firstLine="360"/>
        <w:jc w:val="both"/>
        <w:rPr/>
      </w:pPr>
      <w:r>
        <w:rPr/>
        <w:t>40. Два идущих здесь абзаца об авторе — собственно бахтин</w:t>
        <w:softHyphen/>
        <w:t>ские, они никак не связаны с ведшимся выше конспектом Аве</w:t>
        <w:softHyphen/>
        <w:t>ринцева (после этих абзацев М.М.Б. вернется к конспекту).</w:t>
      </w:r>
    </w:p>
    <w:p>
      <w:pPr>
        <w:pStyle w:val="Normal"/>
        <w:autoSpaceDE w:val="false"/>
        <w:ind w:firstLine="360"/>
        <w:jc w:val="both"/>
        <w:rPr/>
      </w:pPr>
      <w:r>
        <w:rPr/>
        <w:fldChar w:fldCharType="begin"/>
      </w:r>
      <w:r>
        <w:rPr/>
        <w:instrText xml:space="preserve"> PAGE </w:instrText>
      </w:r>
      <w:r>
        <w:rPr/>
        <w:fldChar w:fldCharType="separate"/>
      </w:r>
      <w:r>
        <w:rPr/>
        <w:t>460</w:t>
      </w:r>
      <w:r>
        <w:rPr/>
        <w:fldChar w:fldCharType="end"/>
      </w:r>
    </w:p>
    <w:p>
      <w:pPr>
        <w:pStyle w:val="Normal"/>
        <w:autoSpaceDE w:val="false"/>
        <w:ind w:firstLine="360"/>
        <w:jc w:val="both"/>
        <w:rPr/>
      </w:pPr>
      <w:r>
        <w:rPr/>
        <w:t>Оспариваемые в этом фрагменте об авторе идеи были широко распространены в тогдашнем литературоведении: о слиянии об</w:t>
        <w:softHyphen/>
        <w:t>раза автора с реальным человеком говорилось, напр., у Лихачева; мысль о локализации автора в творчески созданной им структуре содержания можно найти у Лотмана, многие говорили, вслед за Виноградовым, и об «образе автора», и т. д. (подробно о возмож</w:t>
        <w:softHyphen/>
        <w:t>ных реальных оппонентах М.М.Б. в вопросе об авторе в его раз</w:t>
        <w:softHyphen/>
        <w:t>ных аспектах и о критических высказываниях в связи с этой те</w:t>
        <w:softHyphen/>
        <w:t>мой в адрес бахтинской полифонии см. прим. 3 к Т-1, прим. 19 к Т-2, преамбулу к Т-3).</w:t>
      </w:r>
    </w:p>
    <w:p>
      <w:pPr>
        <w:pStyle w:val="Normal"/>
        <w:autoSpaceDE w:val="false"/>
        <w:ind w:firstLine="360"/>
        <w:jc w:val="both"/>
        <w:rPr/>
      </w:pPr>
      <w:r>
        <w:rPr/>
        <w:t>Критически введенная М.М.Б. в самое начало этого фрагмен</w:t>
        <w:softHyphen/>
        <w:t>та идея об обязательности проявления авторского начала в со</w:t>
        <w:softHyphen/>
        <w:t>держании произведения действительно была распространена в тогдашнем литературоведении, однако в конспектировавшейся статье Аверинцева эта точка зрения не прозвучала. М.М.Б. пре</w:t>
        <w:softHyphen/>
        <w:t>рывает здесь конспект Аверинцева тематически инородным для него пассажем об авторе (вероятно, именно эта тематическая инородность фрагмента об авторе и была причиной описанной в пред. прим. перекомпоновки абзацев в ЭСТ).</w:t>
      </w:r>
    </w:p>
    <w:p>
      <w:pPr>
        <w:pStyle w:val="Normal"/>
        <w:autoSpaceDE w:val="false"/>
        <w:ind w:firstLine="360"/>
        <w:jc w:val="both"/>
        <w:rPr/>
      </w:pPr>
      <w:r>
        <w:rPr/>
        <w:t>Скорее всего это было связано с внутренними смысловыми причинами (проблема автора, которой М.М.Б. придавал высокий концептуальный статус, появляется во многих местах рабочих записей в разных терминологических облачениях), но можно предположить и внешние причины: конспект мог быть прерван темой об авторе в связи с появлением какого-либо нового допол</w:t>
        <w:softHyphen/>
        <w:t xml:space="preserve">нительного повода для введения такого пассажа, возможно — той статьи </w:t>
      </w:r>
      <w:r>
        <w:rPr>
          <w:lang w:val="el-GR"/>
        </w:rPr>
        <w:t xml:space="preserve">Μ. </w:t>
      </w:r>
      <w:r>
        <w:rPr/>
        <w:t>М. Субботина, прямые конспективные аллюзии к ко</w:t>
        <w:softHyphen/>
        <w:t>торой начнутся чуть ниже. Идея локализации автора именно в содержании, а не в форме отчетливо звучит в этой статье. Под</w:t>
        <w:softHyphen/>
        <w:t>робно об этой и других бахтинских аллюзиях к статье Субботина см. ниже (прим. 62 и др.).</w:t>
      </w:r>
    </w:p>
    <w:p>
      <w:pPr>
        <w:pStyle w:val="Normal"/>
        <w:autoSpaceDE w:val="false"/>
        <w:ind w:firstLine="360"/>
        <w:jc w:val="both"/>
        <w:rPr/>
      </w:pPr>
      <w:r>
        <w:rPr/>
        <w:t>41. Идея, коррелирующая с одним из главных тезисов подго</w:t>
        <w:softHyphen/>
        <w:t>тавливавшейся примерно в это время к изданию статьи «Проб</w:t>
        <w:softHyphen/>
        <w:t>лема содержания, материала и формы в словесном художествен</w:t>
        <w:softHyphen/>
        <w:t>ном творчестве», ср., напр.: «Автор-творец — конститутивный момент художественной формы» (ВЛЭ, 58).</w:t>
      </w:r>
    </w:p>
    <w:p>
      <w:pPr>
        <w:pStyle w:val="Normal"/>
        <w:autoSpaceDE w:val="false"/>
        <w:ind w:firstLine="360"/>
        <w:jc w:val="both"/>
        <w:rPr/>
      </w:pPr>
      <w:r>
        <w:rPr/>
        <w:t>42. См. прим. 7 (о шмидовской версии бахтинской концепции как вводящей автора в состав образов произведения).</w:t>
      </w:r>
    </w:p>
    <w:p>
      <w:pPr>
        <w:pStyle w:val="Normal"/>
        <w:autoSpaceDE w:val="false"/>
        <w:ind w:firstLine="360"/>
        <w:jc w:val="both"/>
        <w:rPr/>
      </w:pPr>
      <w:r>
        <w:rPr/>
        <w:t>43. «Природа порождающая», а не «природа порожденная» (лат.). Согласно ЭСТ, 408, эти термины восходят к лексике ла</w:t>
        <w:softHyphen/>
        <w:t>тинских переводов Аверроэса (Ибн-Рошд) и употребительны в христианской схоластике, но особенно известны благодаря их роли в текстах Спинозы. Эти же термины использованы и в ста</w:t>
        <w:softHyphen/>
        <w:t xml:space="preserve">тье Вяч. Иванова «Мысли о поэзии»: в параллель к ним Иванов говорит о </w:t>
      </w:r>
      <w:r>
        <w:rPr>
          <w:lang w:val="de-DE"/>
        </w:rPr>
        <w:t xml:space="preserve">forma formans </w:t>
      </w:r>
      <w:r>
        <w:rPr/>
        <w:t xml:space="preserve">(форма зиждущая) и </w:t>
      </w:r>
      <w:r>
        <w:rPr>
          <w:lang w:val="de-DE"/>
        </w:rPr>
        <w:t>forma formata</w:t>
      </w:r>
    </w:p>
    <w:p>
      <w:pPr>
        <w:pStyle w:val="Normal"/>
        <w:autoSpaceDE w:val="false"/>
        <w:ind w:firstLine="360"/>
        <w:jc w:val="both"/>
        <w:rPr/>
      </w:pPr>
      <w:r>
        <w:rPr/>
        <w:fldChar w:fldCharType="begin"/>
      </w:r>
      <w:r>
        <w:rPr/>
        <w:instrText xml:space="preserve"> PAGE </w:instrText>
      </w:r>
      <w:r>
        <w:rPr/>
        <w:fldChar w:fldCharType="separate"/>
      </w:r>
      <w:r>
        <w:rPr/>
        <w:t>461</w:t>
      </w:r>
      <w:r>
        <w:rPr/>
        <w:fldChar w:fldCharType="end"/>
      </w:r>
    </w:p>
    <w:p>
      <w:pPr>
        <w:pStyle w:val="Normal"/>
        <w:autoSpaceDE w:val="false"/>
        <w:ind w:firstLine="360"/>
        <w:jc w:val="both"/>
        <w:rPr/>
      </w:pPr>
      <w:r>
        <w:rPr/>
        <w:t>(форма созижденная) — см. Вячеслав Иванов. Собр. соч., т. 3, Брюссель, 1979, с. 666 (статья впервые опубликована в 1962 г. в «Новом журнале», Нью-Йорк, № 69). М.М.Б. использовал ана</w:t>
        <w:softHyphen/>
        <w:t>логичную терминологию в связи с проблемой автора и ранее (см. прим. 6 к Т-3), где также утверждается, что подлинный (в Т-3 — первичный) автор не может быть образом, поскольку он создатель всего образного в произведении.</w:t>
      </w:r>
    </w:p>
    <w:p>
      <w:pPr>
        <w:pStyle w:val="Normal"/>
        <w:autoSpaceDE w:val="false"/>
        <w:ind w:firstLine="360"/>
        <w:jc w:val="both"/>
        <w:rPr/>
      </w:pPr>
      <w:r>
        <w:rPr/>
        <w:t>44. Бахтинское понимание вопроса, где «находится» автор, не сводится к этой упрощенной дилемме: вне или внутри произве</w:t>
        <w:softHyphen/>
        <w:t>дения. Ср. уточненную и более развернутую формулировку в на</w:t>
        <w:softHyphen/>
        <w:t>писанных примерно в то же время «Заключительных замечаниях» к Хрон:. «Автора мы находим вне произведения как живущего своей биографической жизнью человека, но мы встречаемся с ним как с творцом и в самом произведении, однако вне изображенных хроно</w:t>
        <w:softHyphen/>
        <w:t>топов, а как бы на касательной к ним* (ВЛЭ, 403). Эта проблема непосредственно связана с темой Т-3, где, возможно, содержится заготовка бахтинского ответа на критику его полифонической концепции.</w:t>
      </w:r>
    </w:p>
    <w:p>
      <w:pPr>
        <w:pStyle w:val="Normal"/>
        <w:autoSpaceDE w:val="false"/>
        <w:ind w:firstLine="360"/>
        <w:jc w:val="both"/>
        <w:rPr/>
      </w:pPr>
      <w:r>
        <w:rPr/>
        <w:t>45. Текст публикуется с исправлением явных описок. В каче</w:t>
        <w:softHyphen/>
        <w:t>стве иллюстрации, свидетельствующей о том, что М.М.Б. внима</w:t>
        <w:softHyphen/>
        <w:t>тельно не перечитывал данных записей, попавших в состав его якобы «законченной» работы (МГН), приведем данную фразу так, как она выглядит в автографе: «Интерпретация смыслов не может научным, но оно глубок познавательно*.</w:t>
      </w:r>
    </w:p>
    <w:p>
      <w:pPr>
        <w:pStyle w:val="Normal"/>
        <w:autoSpaceDE w:val="false"/>
        <w:ind w:firstLine="360"/>
        <w:jc w:val="both"/>
        <w:rPr/>
      </w:pPr>
      <w:r>
        <w:rPr/>
        <w:t>46. Цитата взята из стб. 828 аверинцевской статьи о символе; предыдущий абзац записей является кратким переложением предшествующих приведенной цитате фрагментов аверинцев</w:t>
        <w:softHyphen/>
        <w:t>ской статьи.</w:t>
      </w:r>
    </w:p>
    <w:p>
      <w:pPr>
        <w:pStyle w:val="Normal"/>
        <w:autoSpaceDE w:val="false"/>
        <w:ind w:firstLine="360"/>
        <w:jc w:val="both"/>
        <w:rPr/>
      </w:pPr>
      <w:r>
        <w:rPr/>
        <w:t xml:space="preserve">47. Эта получившая широкую известность фраза является почти прямой цитатой из Аверинцева: «...точные наѵки можно обозначить как монологическую форму знания (интеллект созериа-ет вещь и тѵтматяі </w:t>
      </w:r>
      <w:r>
        <w:rPr>
          <w:lang w:val="de-DE"/>
        </w:rPr>
        <w:t xml:space="preserve">Q </w:t>
      </w:r>
      <w:r>
        <w:rPr/>
        <w:t>ней)* (стб. 828).</w:t>
      </w:r>
    </w:p>
    <w:p>
      <w:pPr>
        <w:pStyle w:val="Normal"/>
        <w:autoSpaceDE w:val="false"/>
        <w:ind w:firstLine="360"/>
        <w:jc w:val="both"/>
        <w:rPr/>
      </w:pPr>
      <w:r>
        <w:rPr/>
        <w:t>Далее у Аверинцева, так же, как и у М.М.Б., идет изложение существа диалогического подхода. Хотя у Аверинцева понятие диалогизма подразумевало скорее всего аллюзию к бахтинским идеям, но эта аллюзия имплицитна: имя М.М.Б. не названо, и сама диалогическая идея звучит там в редуцированном по срав</w:t>
        <w:softHyphen/>
        <w:t>нению с бахтинекими текстами виде. Аверинцевское изложение диалогического подхода могло, конечно, инициировать появле</w:t>
        <w:softHyphen/>
        <w:t>ние здесь этой темы у М.М.Б., могло оно вызвать и ответную смысловую реакцию М.М.Б., но скорее всего дальнейшее про</w:t>
        <w:softHyphen/>
        <w:t>должение бахтинских записей — это развитие диалогической те</w:t>
        <w:softHyphen/>
        <w:t>мы вне всякой связи с аверинцевской статьей (хотя ниже М.М.Б. еще раз «вспомнит» аверинцевское понятие «инонаучной формы</w:t>
      </w:r>
    </w:p>
    <w:p>
      <w:pPr>
        <w:pStyle w:val="Normal"/>
        <w:autoSpaceDE w:val="false"/>
        <w:ind w:firstLine="360"/>
        <w:jc w:val="both"/>
        <w:rPr/>
      </w:pPr>
      <w:r>
        <w:rPr/>
        <w:fldChar w:fldCharType="begin"/>
      </w:r>
      <w:r>
        <w:rPr/>
        <w:instrText xml:space="preserve"> PAGE </w:instrText>
      </w:r>
      <w:r>
        <w:rPr/>
        <w:fldChar w:fldCharType="separate"/>
      </w:r>
      <w:r>
        <w:rPr/>
        <w:t>461</w:t>
      </w:r>
      <w:r>
        <w:rPr/>
        <w:fldChar w:fldCharType="end"/>
      </w:r>
    </w:p>
    <w:p>
      <w:pPr>
        <w:pStyle w:val="Normal"/>
        <w:autoSpaceDE w:val="false"/>
        <w:ind w:firstLine="360"/>
        <w:jc w:val="both"/>
        <w:rPr/>
      </w:pPr>
      <w:r>
        <w:rPr/>
        <w:t>знания»). М.М.Б. постепенно переходит здесь от конспективных записей в связи с Аверинцевым к критике структурализма.</w:t>
      </w:r>
    </w:p>
    <w:p>
      <w:pPr>
        <w:pStyle w:val="Normal"/>
        <w:autoSpaceDE w:val="false"/>
        <w:ind w:firstLine="360"/>
        <w:jc w:val="both"/>
        <w:rPr/>
      </w:pPr>
      <w:r>
        <w:rPr/>
        <w:t>48. Заканчивающийся здесь фрагмент тематически и терми</w:t>
        <w:softHyphen/>
        <w:t>нологически близок к работе «&lt;К философским основам гумани</w:t>
        <w:softHyphen/>
        <w:t>тарных наук&gt;» (вещь и личность как пределы познания). Текст, идущий ниже, записан (возможно, после перерыва) другой руч</w:t>
        <w:softHyphen/>
        <w:t>кой — той, которой внесены мелкие поправки в предшествую</w:t>
        <w:softHyphen/>
        <w:t>щие записи.</w:t>
      </w:r>
    </w:p>
    <w:p>
      <w:pPr>
        <w:pStyle w:val="Normal"/>
        <w:autoSpaceDE w:val="false"/>
        <w:ind w:firstLine="360"/>
        <w:jc w:val="both"/>
        <w:rPr/>
      </w:pPr>
      <w:r>
        <w:rPr/>
        <w:t>49. Данная фраза не имеет внешних показателей авторской негативной оценки ее содержания и потому в принципе могла бы восприниматься как прямое слово М.М.Б. Однако из контекста всех рабочих записей очевидно, что здесь воспроизводится кон</w:t>
        <w:softHyphen/>
        <w:t>стантная критическая формула в адрес структурализма (о свойст</w:t>
        <w:softHyphen/>
        <w:t>венной структурализму и, по М.М.Б., ошибочной тенденции к замыканию в текст см. прим. 52 к Т-2, см. также прим. к РЛ-2). Безоценочная констатация в начале абзаца оспариваемой пози</w:t>
        <w:softHyphen/>
        <w:t>ции — частый случай для бахтинских записей.</w:t>
      </w:r>
    </w:p>
    <w:p>
      <w:pPr>
        <w:pStyle w:val="Normal"/>
        <w:autoSpaceDE w:val="false"/>
        <w:ind w:firstLine="360"/>
        <w:jc w:val="both"/>
        <w:rPr/>
      </w:pPr>
      <w:r>
        <w:rPr/>
        <w:t>50. «Инонаучность» — возвратная аллюзия к конспекту Аве</w:t>
        <w:softHyphen/>
        <w:t>ринцева.</w:t>
      </w:r>
    </w:p>
    <w:p>
      <w:pPr>
        <w:pStyle w:val="Normal"/>
        <w:autoSpaceDE w:val="false"/>
        <w:ind w:firstLine="360"/>
        <w:jc w:val="both"/>
        <w:rPr/>
      </w:pPr>
      <w:r>
        <w:rPr/>
        <w:t>51. Термин «метаязык» использован здесь в том смысле, кото</w:t>
        <w:softHyphen/>
        <w:t>рый придавался ему в структурализме. О пробном компромисс</w:t>
        <w:softHyphen/>
        <w:t>ном случае бахтинского употребления этого термина, гибридно скрещивающем метаязык с ліе/иалингвистикой, см. в прим. 54 к Т-2.</w:t>
      </w:r>
    </w:p>
    <w:p>
      <w:pPr>
        <w:pStyle w:val="Normal"/>
        <w:autoSpaceDE w:val="false"/>
        <w:ind w:firstLine="360"/>
        <w:jc w:val="both"/>
        <w:rPr/>
      </w:pPr>
      <w:r>
        <w:rPr/>
        <w:t>52. В ЭСТ, 364 вслед за этой фразой была произведена пере</w:t>
        <w:softHyphen/>
        <w:t>компоновка авторской композиции абзацев автографа. Сюда бы</w:t>
        <w:softHyphen/>
        <w:t>ли вставлены два однотематических с предыдущим абзаца:</w:t>
      </w:r>
    </w:p>
    <w:p>
      <w:pPr>
        <w:pStyle w:val="Normal"/>
        <w:autoSpaceDE w:val="false"/>
        <w:ind w:firstLine="360"/>
        <w:jc w:val="both"/>
        <w:rPr/>
      </w:pPr>
      <w:r>
        <w:rPr/>
        <w:t>«Мысль, которая, как рыбка в аквариуме, наталкивается на дно и на стенки и не может плыть дальше и глубже. Догматическая мысль.</w:t>
      </w:r>
    </w:p>
    <w:p>
      <w:pPr>
        <w:pStyle w:val="Normal"/>
        <w:autoSpaceDE w:val="false"/>
        <w:ind w:firstLine="360"/>
        <w:jc w:val="both"/>
        <w:rPr/>
      </w:pPr>
      <w:r>
        <w:rPr/>
        <w:t>Мысль знает только условные точки; мысль смывает все по</w:t>
        <w:softHyphen/>
        <w:t>ставленные раньше точки».</w:t>
      </w:r>
    </w:p>
    <w:p>
      <w:pPr>
        <w:pStyle w:val="Normal"/>
        <w:autoSpaceDE w:val="false"/>
        <w:ind w:firstLine="360"/>
        <w:jc w:val="both"/>
        <w:rPr/>
      </w:pPr>
      <w:r>
        <w:rPr/>
        <w:t>В автографе эти абзацы идут ниже и тоже не рядом: они явля</w:t>
        <w:softHyphen/>
        <w:t>ются, соответственно, пятым и вторым абзацем после слов «... бесконечности и бездонности смысла (всякого смысла)». В наст, изд. авторская композиция восстановлена.</w:t>
      </w:r>
    </w:p>
    <w:p>
      <w:pPr>
        <w:pStyle w:val="Normal"/>
        <w:autoSpaceDE w:val="false"/>
        <w:ind w:firstLine="360"/>
        <w:jc w:val="both"/>
        <w:rPr/>
      </w:pPr>
      <w:r>
        <w:rPr/>
        <w:t>53. Об идее «истории искусства без имен» см. Медведев П. Н. «Формальный метод в литературоведении. Критическое введение в социологическую поэтику». Л., 1928, с. 71-73 (атрибутировано в ЗС7;411).</w:t>
      </w:r>
    </w:p>
    <w:p>
      <w:pPr>
        <w:pStyle w:val="Normal"/>
        <w:autoSpaceDE w:val="false"/>
        <w:ind w:firstLine="360"/>
        <w:jc w:val="both"/>
        <w:rPr/>
      </w:pPr>
      <w:r>
        <w:rPr/>
        <w:t>54. Ремизов А. Подстриженными глазами. Книга узлов и за</w:t>
        <w:softHyphen/>
        <w:t>крут памяти. Париж, 1951 (о роли рисунков см. в главах «Крас</w:t>
        <w:softHyphen/>
        <w:t>ки», «Натура», «Слепец»). Атрибутировано в ЭСТ, 411.</w:t>
      </w:r>
    </w:p>
    <w:p>
      <w:pPr>
        <w:pStyle w:val="Normal"/>
        <w:autoSpaceDE w:val="false"/>
        <w:ind w:firstLine="360"/>
        <w:jc w:val="both"/>
        <w:rPr/>
      </w:pPr>
      <w:r>
        <w:rPr/>
        <w:fldChar w:fldCharType="begin"/>
      </w:r>
      <w:r>
        <w:rPr/>
        <w:instrText xml:space="preserve"> PAGE </w:instrText>
      </w:r>
      <w:r>
        <w:rPr/>
        <w:fldChar w:fldCharType="separate"/>
      </w:r>
      <w:r>
        <w:rPr/>
        <w:t>462</w:t>
      </w:r>
      <w:r>
        <w:rPr/>
        <w:fldChar w:fldCharType="end"/>
      </w:r>
    </w:p>
    <w:p>
      <w:pPr>
        <w:pStyle w:val="Normal"/>
        <w:autoSpaceDE w:val="false"/>
        <w:ind w:firstLine="360"/>
        <w:jc w:val="both"/>
        <w:rPr/>
      </w:pPr>
      <w:r>
        <w:rPr/>
        <w:t>55. «Несказанное» (здесь и ниже) — это, вероятней всего, свя</w:t>
        <w:softHyphen/>
        <w:t xml:space="preserve">занная с тютчевским </w:t>
      </w:r>
      <w:r>
        <w:rPr>
          <w:lang w:val="de-DE"/>
        </w:rPr>
        <w:t xml:space="preserve">Silentium </w:t>
      </w:r>
      <w:r>
        <w:rPr/>
        <w:t>аллюзия к символическим посту</w:t>
        <w:softHyphen/>
        <w:t>латам Вяч. Иванова (см., напр., о «заповедной черте», за которой «именование прекращается, потому что за нею — область немо</w:t>
        <w:softHyphen/>
        <w:t>ты». И далее: «Древние знали эту область непостижимого и неиз</w:t>
        <w:softHyphen/>
        <w:t>реченного; но сущие в ней силы, сношение с коими было необходимо поддерживать, они все же именовали, разумеется, не их подлинны</w:t>
        <w:softHyphen/>
        <w:t>ми несказанными именами, а эвфемистическими (в угоду им) мета</w:t>
        <w:softHyphen/>
        <w:t>форами... Пушкин, служитель светлого Аполлона, останавливается на пороге сумрачного царства и не только не пронизывает его своим солнечным логизмом..., но остерегается называть неназываемое... Тютчев, изнемогающий от безмерности своего внутреннего опыта, дерзнул бы, пожалуй, нарушить меру, но не может. В итоге, оба художника, остаются таковыми, поскольку «чтут Адрастею», как говорили эллины, т. е. «блюдут уста». Только у мятежного Тютче</w:t>
        <w:softHyphen/>
        <w:t>ва вырывается ропот на ложь изреченной мысли, — ропот уже по</w:t>
        <w:softHyphen/>
        <w:t>тому несправедливый, что он с не меньшею, чем Пушкин, осторож</w:t>
        <w:softHyphen/>
        <w:t>ностью о неизреченном безмолвствовал...» — О новейших теорети</w:t>
        <w:softHyphen/>
        <w:t>ческих исканиях в области художественного слова». — «Вячеслав Иванов. Собр. соч., т. 4, Брюссель, 1987, сс. 637-678; см. также цитату из Иванова о несказанном, претворяющемся без остатка в эпифанию формы, в прим. 63).</w:t>
      </w:r>
    </w:p>
    <w:p>
      <w:pPr>
        <w:pStyle w:val="Normal"/>
        <w:autoSpaceDE w:val="false"/>
        <w:ind w:firstLine="360"/>
        <w:jc w:val="both"/>
        <w:rPr/>
      </w:pPr>
      <w:r>
        <w:rPr/>
        <w:t>56. В определении символа «голос самой жизни» как идеологе-мы монологизованного творческого сознания гипотетически можно усмотреть критику хайдеггеровской позиции, но только в том случае, если принять монологическую версию ее бахтинской оценки (о возможности разных — монологической, полифониче</w:t>
        <w:softHyphen/>
        <w:t>ской и некоей «третьей» — версий бахтинской оценки хайдегге</w:t>
        <w:softHyphen/>
        <w:t>ровской позиции см. прим. 11 к Т-3). В той мере, в какой «голос самой жизни» может пониматься как синоним «слов самого мира» (а именно так М.М.Б. характеризовал в Т-3 особый хайдеггеров-ский «путь» в поиске новой авторской позиции в сопоставлении и/или противопоставлении с поисками Достоевского и Толсто</w:t>
        <w:softHyphen/>
        <w:t>го), можно думать, что позиция Хайдеггера оценивается М.М.Б. в качестве особой разновидности монологизма («монологизованного творческого сознания»). О возможности иной интерпретации см. ниже (прим. 58).</w:t>
      </w:r>
    </w:p>
    <w:p>
      <w:pPr>
        <w:pStyle w:val="Normal"/>
        <w:autoSpaceDE w:val="false"/>
        <w:ind w:firstLine="360"/>
        <w:jc w:val="both"/>
        <w:rPr/>
      </w:pPr>
      <w:r>
        <w:rPr/>
        <w:t>57. Об интонации см. ниже, прим. 67.</w:t>
      </w:r>
    </w:p>
    <w:p>
      <w:pPr>
        <w:pStyle w:val="Normal"/>
        <w:autoSpaceDE w:val="false"/>
        <w:ind w:firstLine="360"/>
        <w:jc w:val="both"/>
        <w:rPr/>
      </w:pPr>
      <w:r>
        <w:rPr/>
        <w:t>58. Развиваемая здесь идея о необходимости раскрытия по</w:t>
        <w:softHyphen/>
        <w:t>тенциального слова «вещной среды» дает аргументы в пользу по</w:t>
        <w:softHyphen/>
        <w:t>лифонической версии толкования бахтинской оценки хайдегге</w:t>
        <w:softHyphen/>
        <w:t>ровской позиции (в отличие от монологической версии, зафик</w:t>
        <w:softHyphen/>
        <w:t>сированной выше в прим. 56). Эта версия, в свою очередь, также вероятна только в той мере, в какой излагаемую здесь идею рас</w:t>
        <w:softHyphen/>
        <w:t>крытия потенциального слова «вещной среды» можно понимать</w:t>
      </w:r>
    </w:p>
    <w:p>
      <w:pPr>
        <w:pStyle w:val="Normal"/>
        <w:autoSpaceDE w:val="false"/>
        <w:ind w:firstLine="360"/>
        <w:jc w:val="both"/>
        <w:rPr/>
      </w:pPr>
      <w:r>
        <w:rPr/>
        <w:fldChar w:fldCharType="begin"/>
      </w:r>
      <w:r>
        <w:rPr/>
        <w:instrText xml:space="preserve"> PAGE </w:instrText>
      </w:r>
      <w:r>
        <w:rPr/>
        <w:fldChar w:fldCharType="separate"/>
      </w:r>
      <w:r>
        <w:rPr/>
        <w:t>463</w:t>
      </w:r>
      <w:r>
        <w:rPr/>
        <w:fldChar w:fldCharType="end"/>
      </w:r>
    </w:p>
    <w:p>
      <w:pPr>
        <w:pStyle w:val="Normal"/>
        <w:autoSpaceDE w:val="false"/>
        <w:ind w:firstLine="360"/>
        <w:jc w:val="both"/>
        <w:rPr/>
      </w:pPr>
      <w:r>
        <w:rPr/>
        <w:t>как развернутый синоним той краткой характеристики, которую М.М.Б. дает хайдеггеровской позиции в Т-3: «Другой путь — за</w:t>
        <w:softHyphen/>
        <w:t>ставить мир заговорить и вслушиваться в слова самого мира (Хейдеггер)» (см. прим. 11 к Т-3). Не исключено, что здесь пред</w:t>
        <w:softHyphen/>
        <w:t>полагается позитивное признание М.М.Б. некоего «третьего» — не монологического и не полифонического — пути, который свя</w:t>
        <w:softHyphen/>
        <w:t>зывался им с именем Хайдеггера и который, следовательно, не</w:t>
        <w:softHyphen/>
        <w:t>обходимо рассматривать как признаваемую самим М.М.Б. аль</w:t>
        <w:softHyphen/>
        <w:t>тернативу полифонии. Такое предположение размыкает жесткое понимание кольцевых рамок бахтинского мира как центриро</w:t>
        <w:softHyphen/>
        <w:t>ванного только вокруг полифонического стержня.</w:t>
      </w:r>
    </w:p>
    <w:p>
      <w:pPr>
        <w:pStyle w:val="Normal"/>
        <w:autoSpaceDE w:val="false"/>
        <w:ind w:firstLine="360"/>
        <w:jc w:val="both"/>
        <w:rPr/>
      </w:pPr>
      <w:r>
        <w:rPr/>
        <w:t>Вместе с тем здесь же (см. ниже по тексту записей) имеются и аргументы против такого понимания: М.М.Б., во-первых, гово</w:t>
        <w:softHyphen/>
        <w:t>рит о превращении «вещной среды» в смысловой контекст мыс</w:t>
        <w:softHyphen/>
        <w:t>лящей, говорящей, поступающей и творящей личности (хайдег-геровский же «самоговорящий» мир в этом смысле внелично-стен) и, во-вторых, в качестве достигшего наибольшей глубины в превращении вещи в смысл и слово называет Достоевского, то есть оценивает это «превращение» как полифонизм. Об остаю</w:t>
        <w:softHyphen/>
        <w:t>щемся неясным бахтинском отношении к хайдеггеровской кон</w:t>
        <w:softHyphen/>
        <w:t>цепции и о возможности разных толкований ее бахтинской оценки см. прим 8 к Т-3.</w:t>
      </w:r>
    </w:p>
    <w:p>
      <w:pPr>
        <w:pStyle w:val="Normal"/>
        <w:autoSpaceDE w:val="false"/>
        <w:ind w:firstLine="360"/>
        <w:jc w:val="both"/>
        <w:rPr/>
      </w:pPr>
      <w:r>
        <w:rPr/>
        <w:t>59. В ЭСТ, 367 после этой фразы идет пробел, в автографе от</w:t>
        <w:softHyphen/>
        <w:t>сутствующий.</w:t>
      </w:r>
    </w:p>
    <w:p>
      <w:pPr>
        <w:pStyle w:val="Normal"/>
        <w:autoSpaceDE w:val="false"/>
        <w:ind w:firstLine="360"/>
        <w:jc w:val="both"/>
        <w:rPr/>
      </w:pPr>
      <w:r>
        <w:rPr/>
        <w:t>60. В узкоконтекстуальном смысле понятия «абстрактного автора» и абстрактного «идеального слушателя», возможно, яв</w:t>
        <w:softHyphen/>
        <w:t>ляются здесь критической аллюзией к открывающему данную рабочую тетрадь конспекту рецензии В. Шмида на «Поэтику композиции» Б. А. Успенского (см. прим. 7). Сам же круг бах</w:t>
        <w:softHyphen/>
        <w:t>тинских идей о неправомерности понимания читателя как «зеркального» отражения автора, дублирующего его, о читателе как со-творце произведения и т. д., созвучен — с точки зрения «далеких контекстов» — ивановским «Мыслям о символизме» (ср.: «...если... я, поэт, не умею... заставить самое душу слушателя петь со мною другим, нежели я, голосом..., если мой слушатель — только зеркало, только отзвук, только приемлющий, только вме</w:t>
        <w:softHyphen/>
        <w:t>щающий... тогда я не символический поэт... символизм есть искус</w:t>
        <w:softHyphen/>
        <w:t>ство, обращающее того, кто его воспринимает, в соучастника творения...» — Вячеслав Иванов. Собр. соч., Брюссель, 1974, т. 2, с. 606,607).</w:t>
      </w:r>
    </w:p>
    <w:p>
      <w:pPr>
        <w:pStyle w:val="Normal"/>
        <w:autoSpaceDE w:val="false"/>
        <w:ind w:firstLine="360"/>
        <w:jc w:val="both"/>
        <w:rPr/>
      </w:pPr>
      <w:r>
        <w:rPr/>
        <w:t>61. Емкая формулировка бахтинского понимания избытка как категории, определяемой другостью, в его противопоставленно</w:t>
        <w:softHyphen/>
        <w:t>сти информационно-количественному пониманию избытка в структурализме (см. прим. 44 к Т-2).</w:t>
      </w:r>
    </w:p>
    <w:p>
      <w:pPr>
        <w:pStyle w:val="Normal"/>
        <w:autoSpaceDE w:val="false"/>
        <w:ind w:firstLine="360"/>
        <w:jc w:val="both"/>
        <w:rPr/>
      </w:pPr>
      <w:r>
        <w:rPr/>
        <w:fldChar w:fldCharType="begin"/>
      </w:r>
      <w:r>
        <w:rPr/>
        <w:instrText xml:space="preserve"> PAGE </w:instrText>
      </w:r>
      <w:r>
        <w:rPr/>
        <w:fldChar w:fldCharType="separate"/>
      </w:r>
      <w:r>
        <w:rPr/>
        <w:t>464</w:t>
      </w:r>
      <w:r>
        <w:rPr/>
        <w:fldChar w:fldCharType="end"/>
      </w:r>
    </w:p>
    <w:p>
      <w:pPr>
        <w:pStyle w:val="Normal"/>
        <w:autoSpaceDE w:val="false"/>
        <w:ind w:firstLine="360"/>
        <w:jc w:val="both"/>
        <w:rPr/>
      </w:pPr>
      <w:r>
        <w:rPr/>
        <w:t>62. В ЭСТ, 368 после этой фразы идет пробел, в автографе от</w:t>
        <w:softHyphen/>
        <w:t>сутствующий. Прямых оправдывающих этот пробел текстологи</w:t>
        <w:softHyphen/>
        <w:t>ческих данных — напр. о перерыве в записях, смене их типа или новом тематическом замысле — нет, но место некоего «разрыва» в записях почувствовано в ЭСТ верно: со следующего абзаца на</w:t>
        <w:softHyphen/>
        <w:t>чинаются никак формально не эксплицированные прямые кон</w:t>
        <w:softHyphen/>
        <w:t xml:space="preserve">спективные аллюзии к статье </w:t>
      </w:r>
      <w:r>
        <w:rPr>
          <w:lang w:val="el-GR"/>
        </w:rPr>
        <w:t xml:space="preserve">Μ. </w:t>
      </w:r>
      <w:r>
        <w:rPr/>
        <w:t>М. Субботина. Определить этот конспективный фрагмент было невозможно, так как о существо</w:t>
        <w:softHyphen/>
        <w:t>вании никогда не публиковавшейся субботинской статьи не было известно. Во время подготовки к изд. Собр. соч. М.М.Б. текст субботинской статьи с согласия автора предоставил, указав на наличие параллельных мест, А. А. Дорогов.</w:t>
      </w:r>
    </w:p>
    <w:p>
      <w:pPr>
        <w:pStyle w:val="Normal"/>
        <w:autoSpaceDE w:val="false"/>
        <w:ind w:firstLine="360"/>
        <w:jc w:val="both"/>
        <w:rPr/>
      </w:pPr>
      <w:r>
        <w:rPr/>
        <w:t xml:space="preserve">63. Данный абзац содержит очевидные аллюзии к переданной М.М.Б. для ознакомления и оценки летом 1973 г. А. А. Дорого-вым (см. преамбулу) машинописи не опубликованной статьи </w:t>
      </w:r>
      <w:r>
        <w:rPr>
          <w:lang w:val="el-GR"/>
        </w:rPr>
        <w:t xml:space="preserve">Μ. </w:t>
      </w:r>
      <w:r>
        <w:rPr/>
        <w:t>М. Субботина «Произведение как смысловая система». (Из по</w:t>
        <w:softHyphen/>
        <w:t>следних опубликованных работ Мартина Михайловича Суббо</w:t>
        <w:softHyphen/>
        <w:t>тина см.: Теория и практика нелинейного письма. — ВФ, 1993, № 3; Гипертекст. Новая форма письменной коммуникации. — Итоги науки и техники. Сер. «Информатика», т. 18. М., 1994).</w:t>
      </w:r>
    </w:p>
    <w:p>
      <w:pPr>
        <w:pStyle w:val="Normal"/>
        <w:autoSpaceDE w:val="false"/>
        <w:ind w:firstLine="360"/>
        <w:jc w:val="both"/>
        <w:rPr/>
      </w:pPr>
      <w:r>
        <w:rPr/>
        <w:t>Ср. с бахтинскими записями следующий фрагмент из статьи Субботина «Произведение как смысловая система»:</w:t>
      </w:r>
    </w:p>
    <w:p>
      <w:pPr>
        <w:pStyle w:val="Normal"/>
        <w:autoSpaceDE w:val="false"/>
        <w:ind w:firstLine="360"/>
        <w:jc w:val="both"/>
        <w:rPr/>
      </w:pPr>
      <w:r>
        <w:rPr/>
        <w:t>«Возможен взгляд на произведение — продукт творчества — как на систему внутренне согласованных смысловых связей, в которой знакомые всем смысловые образования (в частности, ценностные, эмоционально окрашенные) оказываются в большей или меньшей степени трансформированными, переосмысленными.</w:t>
      </w:r>
    </w:p>
    <w:p>
      <w:pPr>
        <w:pStyle w:val="Normal"/>
        <w:autoSpaceDE w:val="false"/>
        <w:ind w:firstLine="360"/>
        <w:jc w:val="both"/>
        <w:rPr/>
      </w:pPr>
      <w:r>
        <w:rPr/>
        <w:t>При таком взгляде радикально преобразованные, новые для обще</w:t>
        <w:softHyphen/>
        <w:t>ственного сознания смыслы выступают как содержание произведе</w:t>
        <w:softHyphen/>
        <w:t>ния, именно с ним по преимуществу связано то новое и своеобразное, что вносит то или иное произведение...</w:t>
      </w:r>
    </w:p>
    <w:p>
      <w:pPr>
        <w:pStyle w:val="Normal"/>
        <w:autoSpaceDE w:val="false"/>
        <w:ind w:firstLine="360"/>
        <w:jc w:val="both"/>
        <w:rPr/>
      </w:pPr>
      <w:r>
        <w:rPr/>
        <w:t>Те семантические элементы, которые вошли в новую систему лишь незначительно модифицированными, образуют форму.</w:t>
      </w:r>
    </w:p>
    <w:p>
      <w:pPr>
        <w:pStyle w:val="Normal"/>
        <w:autoSpaceDE w:val="false"/>
        <w:ind w:firstLine="360"/>
        <w:jc w:val="both"/>
        <w:rPr/>
      </w:pPr>
      <w:r>
        <w:rPr/>
        <w:t>Они обеспечивают связь с тем, что уже содержится в общест</w:t>
        <w:softHyphen/>
        <w:t>венном сознании... они делают возможным переход к возникшим в произведении новым, еше незнакомым обществу смыслам и вводят таким образом новое содержание...</w:t>
      </w:r>
    </w:p>
    <w:p>
      <w:pPr>
        <w:pStyle w:val="Normal"/>
        <w:autoSpaceDE w:val="false"/>
        <w:ind w:firstLine="360"/>
        <w:jc w:val="both"/>
        <w:rPr/>
      </w:pPr>
      <w:r>
        <w:rPr/>
        <w:t>Конечно, то, что сейчас предстает стабильным и формальным, некогда возникло в процессе коллективного или индивидуального творчества, представляло собой содержательные смысловые мо</w:t>
        <w:softHyphen/>
        <w:t>менты. Форма вообще выступает как затвердевшее, шаблонизиро</w:t>
        <w:softHyphen/>
        <w:t>ванное содержание, а в каждом отдельном произведении — как от</w:t>
        <w:softHyphen/>
        <w:t>носительно «твердый», «поверхностный» слой единого, образующего это произведение смыслового поля...</w:t>
      </w:r>
    </w:p>
    <w:p>
      <w:pPr>
        <w:pStyle w:val="Normal"/>
        <w:autoSpaceDE w:val="false"/>
        <w:ind w:firstLine="360"/>
        <w:jc w:val="both"/>
        <w:rPr/>
      </w:pPr>
      <w:r>
        <w:rPr/>
        <w:fldChar w:fldCharType="begin"/>
      </w:r>
      <w:r>
        <w:rPr/>
        <w:instrText xml:space="preserve"> PAGE </w:instrText>
      </w:r>
      <w:r>
        <w:rPr/>
        <w:fldChar w:fldCharType="separate"/>
      </w:r>
      <w:r>
        <w:rPr/>
        <w:t>464</w:t>
      </w:r>
      <w:r>
        <w:rPr/>
        <w:fldChar w:fldCharType="end"/>
      </w:r>
    </w:p>
    <w:p>
      <w:pPr>
        <w:pStyle w:val="Normal"/>
        <w:autoSpaceDE w:val="false"/>
        <w:ind w:firstLine="360"/>
        <w:jc w:val="both"/>
        <w:rPr/>
      </w:pPr>
      <w:r>
        <w:rPr/>
        <w:t>В докапиталистические эпохи, по-видимому, вообще не было столь резкой грани между созданием и воспроизведением содержа</w:t>
        <w:softHyphen/>
        <w:t>ния. Смыслообразование совершалось преимущественно как культи-вирование, как плавная постепенная модификация уже имевшихся в общественном сознании сложных семантических образований.</w:t>
      </w:r>
    </w:p>
    <w:p>
      <w:pPr>
        <w:pStyle w:val="Normal"/>
        <w:autoSpaceDE w:val="false"/>
        <w:ind w:firstLine="360"/>
        <w:jc w:val="both"/>
        <w:rPr/>
      </w:pPr>
      <w:r>
        <w:rPr/>
        <w:t>Эти образования были вместе с тем моментами чрезвычайно широких систем, с бесконечным множеством связей — таких, как мифологические системы. Они возникали как результат общего. коллективного творчества, представляя собой как бы содержание единого произведения, создававшегося обществом в целом. Как и всякое содержание, оно было незатвердевшим. нетривиальным, не полностью фиксированным.</w:t>
      </w:r>
    </w:p>
    <w:p>
      <w:pPr>
        <w:pStyle w:val="Normal"/>
        <w:autoSpaceDE w:val="false"/>
        <w:ind w:firstLine="360"/>
        <w:jc w:val="both"/>
        <w:rPr/>
      </w:pPr>
      <w:r>
        <w:rPr/>
        <w:t>Индивидуальному сознанию оно предстояло как нечто лежащее в его глубинах, более или менее размытое, прозреваемое с большей или меньшей отчетливостью — короче говоря, как имплииитно данное содержание. В индивидуальных произведениях оно эксплицировалось и «культивировалось».</w:t>
      </w:r>
    </w:p>
    <w:p>
      <w:pPr>
        <w:pStyle w:val="Normal"/>
        <w:autoSpaceDE w:val="false"/>
        <w:ind w:firstLine="360"/>
        <w:jc w:val="both"/>
        <w:rPr/>
      </w:pPr>
      <w:r>
        <w:rPr/>
        <w:t>Содержание, следовательно, некоторым образом предшествова</w:t>
        <w:softHyphen/>
        <w:t>ло произведению» (с. 2-3 машинописи).</w:t>
      </w:r>
    </w:p>
    <w:p>
      <w:pPr>
        <w:pStyle w:val="Normal"/>
        <w:autoSpaceDE w:val="false"/>
        <w:ind w:firstLine="360"/>
        <w:jc w:val="both"/>
        <w:rPr/>
      </w:pPr>
      <w:r>
        <w:rPr/>
        <w:t>Факт аллюзий М.М.Б. к субботинской статье несомненен: в записях имеются дословные повторения индивидуально-авторс</w:t>
        <w:softHyphen/>
        <w:t>ких субботинских словосочетаний (прямые лексические совпаде</w:t>
        <w:softHyphen/>
        <w:t>ния в приведенных цитатах из Субботина подчеркнуты, смысло</w:t>
        <w:softHyphen/>
        <w:t>вые совпадения выделены полужирным курсивом). Аллюзии к статье Субботина будут встречаться в записях и ниже.</w:t>
      </w:r>
    </w:p>
    <w:p>
      <w:pPr>
        <w:pStyle w:val="Normal"/>
        <w:autoSpaceDE w:val="false"/>
        <w:ind w:firstLine="360"/>
        <w:jc w:val="both"/>
        <w:rPr/>
      </w:pPr>
      <w:r>
        <w:rPr/>
        <w:t>Восприятие конспективных аллюзий к статье Субботина как «прямого слова» М.М.Б., — а именно таким было вынуждено быть восприятие текста МГН до обнаружения конспективно-диалогических фрагментов — неизбежно упиралось в прямо про</w:t>
        <w:softHyphen/>
        <w:t>тивоположные одно другому положения как в пределах одних и тех же фрагментов записей, причем на небольшом текстовом рас</w:t>
        <w:softHyphen/>
        <w:t>стоянии, так и при сопоставлении разных фрагментов записей. Исходя из очевидных расхождений некоторых положений статьи Субботина с бахтинской позицией (см. ниже), имеющиеся пря</w:t>
        <w:softHyphen/>
        <w:t>мые к ней аллюзии не могут расцениваться как простая «солидаризация» (не являются таковой и конспективные фраг</w:t>
        <w:softHyphen/>
        <w:t>менты из Аверинцева). Всегда конспектируя с определенной диалогической коррекцией, М.М.Б. мог фиксировать в этих ал</w:t>
        <w:softHyphen/>
        <w:t>люзиях к Субботину заинтересовавшие его смысловые нюансы в формулировке известных идей, мог в свойственной ему манере, соответствующей его философии языка, опробовать разные смы</w:t>
        <w:softHyphen/>
        <w:t>словые развороты этих формулировок и нюансов — с тем, напр., чтобы они вобрали чужой (бахтинский) голос, тем самым реду</w:t>
        <w:softHyphen/>
        <w:t>цировавшись и влившись в аксиологически преображенном виде в гибридную смысловую конструкцию, и т. п.</w:t>
      </w:r>
    </w:p>
    <w:p>
      <w:pPr>
        <w:pStyle w:val="Normal"/>
        <w:autoSpaceDE w:val="false"/>
        <w:ind w:firstLine="360"/>
        <w:jc w:val="both"/>
        <w:rPr/>
      </w:pPr>
      <w:r>
        <w:rPr/>
        <w:fldChar w:fldCharType="begin"/>
      </w:r>
      <w:r>
        <w:rPr/>
        <w:instrText xml:space="preserve"> PAGE </w:instrText>
      </w:r>
      <w:r>
        <w:rPr/>
        <w:fldChar w:fldCharType="separate"/>
      </w:r>
      <w:r>
        <w:rPr/>
        <w:t>465</w:t>
      </w:r>
      <w:r>
        <w:rPr/>
        <w:fldChar w:fldCharType="end"/>
      </w:r>
    </w:p>
    <w:p>
      <w:pPr>
        <w:pStyle w:val="Normal"/>
        <w:autoSpaceDE w:val="false"/>
        <w:ind w:firstLine="360"/>
        <w:jc w:val="both"/>
        <w:rPr/>
      </w:pPr>
      <w:r>
        <w:rPr/>
        <w:t>Главная из заинтересовавших М.М.Б. субботинских идей — о форме как застывшем содержании — не нова и для М.М.Б., и для тогдашнего литературоведения. Тезисы о форме как особом со</w:t>
        <w:softHyphen/>
        <w:t>держании, о системах и структурах плана содержания как имею</w:t>
        <w:softHyphen/>
        <w:t>щих прямое отношение к форме разнообразно варьировались в то время не только в структурализме, но и в других литературо</w:t>
        <w:softHyphen/>
        <w:t>ведческих направлениях (см. напр. у Лихачева: «...острая борьба живого и все обновляющегося содержания со склонной к внутренне</w:t>
        <w:softHyphen/>
        <w:t>му застыванию формой составляет внутреннюю силу развития реа</w:t>
        <w:softHyphen/>
        <w:t>лизма» — ПДЛ, с. 430).</w:t>
      </w:r>
    </w:p>
    <w:p>
      <w:pPr>
        <w:pStyle w:val="Normal"/>
        <w:autoSpaceDE w:val="false"/>
        <w:ind w:firstLine="360"/>
        <w:jc w:val="both"/>
        <w:rPr/>
      </w:pPr>
      <w:r>
        <w:rPr/>
        <w:t>Самим М.М.Б. термины форма и содержание неоднократно «обыгрывались» в самых разных соответствиях и самых разных несовпадениях. Идею о застывании содержания в форме легко прочитать в бахтинской теории жанра (память жанра). М.М.Б. много писал на аналогичные темы еще в 20-е гг. (см., в частно</w:t>
        <w:softHyphen/>
        <w:t>сти, в «Проблеме содержания, материала и формы в словесном художественном творчестве» о необходимости понимать «форму как форму содержания, и содержание как содержание формы» — ВЛЭ, 70; примерно в это же время или чуть позже М.М.Б. готовил эту свою раннюю работу к публикации). Согласно этой работе (ВЛЭ, 32), вне отнесенности к содержанию, вне корреляции с ним форма не может быть эстетически значима и вообще не име</w:t>
        <w:softHyphen/>
        <w:t>ет никакого смысла и т. д.</w:t>
      </w:r>
    </w:p>
    <w:p>
      <w:pPr>
        <w:pStyle w:val="Normal"/>
        <w:autoSpaceDE w:val="false"/>
        <w:ind w:firstLine="360"/>
        <w:jc w:val="both"/>
        <w:rPr/>
      </w:pPr>
      <w:r>
        <w:rPr/>
        <w:t>Попутное текстологическое наблюдение: примерно в это же время фрагменты из «Проблемы содержания, материала и формы в словесном художественном творчестве» подготавливались к публикации в «Контексте-73» под названием «К эстетике слова». В этой публикации имеется не совсем понятное по своему проис</w:t>
        <w:softHyphen/>
        <w:t>хождению, а потому — и смыслу, обстоятельство: там, где в тек</w:t>
        <w:softHyphen/>
        <w:t>сте самой работы говорится о двух вариантах критикуемого М.М.Б. снижения значимости содержания (о понимании содер</w:t>
        <w:softHyphen/>
        <w:t>жания, во-первых, как лишь момента формы и, во-вторых, как лишь момента материала — ВЛЭ, 34), в «Контексте» говорится только о втором варианте — о понимании содержания как лишь момента материала (Контекст-1973. М., 1974, с. 270). Вариант толкования содержания как лишь момента формы оказался, та</w:t>
        <w:softHyphen/>
        <w:t>ким образом, в этой публикации по неизвестным и непонятным причинам изъят. Это тем более непонятно, что далее, после фик</w:t>
        <w:softHyphen/>
        <w:t>сации версии о содержании как лишь моменте материала, идет — это и составляет странность публикации — текст, направленный на критику понимания содержания как момента формы.</w:t>
      </w:r>
    </w:p>
    <w:p>
      <w:pPr>
        <w:pStyle w:val="Normal"/>
        <w:autoSpaceDE w:val="false"/>
        <w:ind w:firstLine="360"/>
        <w:jc w:val="both"/>
        <w:rPr/>
      </w:pPr>
      <w:r>
        <w:rPr/>
        <w:t>Несомое формой содержание понималось М.М.Б. совершен</w:t>
        <w:softHyphen/>
        <w:t>но иначе, чем в статье Субботина: не как «поверхностный слой смыслового поля произведения» (с. 2 машинописи), но как зафик</w:t>
        <w:softHyphen/>
        <w:t>сированный в жанре, то есть в определенной эстетической фор</w:t>
        <w:softHyphen/>
        <w:t>ме, способ видения и восприятия мира, который существенно</w:t>
      </w:r>
    </w:p>
    <w:p>
      <w:pPr>
        <w:pStyle w:val="Normal"/>
        <w:autoSpaceDE w:val="false"/>
        <w:ind w:firstLine="360"/>
        <w:jc w:val="both"/>
        <w:rPr/>
      </w:pPr>
      <w:r>
        <w:rPr/>
        <w:fldChar w:fldCharType="begin"/>
      </w:r>
      <w:r>
        <w:rPr/>
        <w:instrText xml:space="preserve"> PAGE </w:instrText>
      </w:r>
      <w:r>
        <w:rPr/>
        <w:fldChar w:fldCharType="separate"/>
      </w:r>
      <w:r>
        <w:rPr/>
        <w:t>466</w:t>
      </w:r>
      <w:r>
        <w:rPr/>
        <w:fldChar w:fldCharType="end"/>
      </w:r>
    </w:p>
    <w:p>
      <w:pPr>
        <w:pStyle w:val="Normal"/>
        <w:autoSpaceDE w:val="false"/>
        <w:ind w:firstLine="360"/>
        <w:jc w:val="both"/>
        <w:rPr/>
      </w:pPr>
      <w:r>
        <w:rPr/>
        <w:t>влияет на само видимое и понимаемое. Ср., напр, из опублико</w:t>
        <w:softHyphen/>
        <w:t>ванных в наст, томе в комментариях подготовительных материа</w:t>
        <w:softHyphen/>
        <w:t>лов к «&lt;Ответу на вопрос редакции "Нового мира"&gt;» (Автограф первый): «Особо важное значение имеет жанр. В жанре на протя</w:t>
        <w:softHyphen/>
        <w:t>жении веков его жизни накопляются способы, каноны &lt; ?&gt; осмысле</w:t>
        <w:softHyphen/>
        <w:t>ния определенных сторон мира. Для писателя-ремесленника жанр служит шаблоном, большой художник пробуждает заложенные в нем смыслы... К этому нужно прибавить, что последующие эпохи не только раскрывают заложенные в произведении потенциальные смыслы, но и кое-что забывают, что знали и понимали современни</w:t>
        <w:softHyphen/>
        <w:t>ки». Ср. также противоположную субботинскому тезису бывшую концовку МГН из ее условной третьей части (теперь РЛ-2): «Даже прошлые, т. е. рожденные в диалоге прошед&lt;ш&gt;их веков, смыслы никогда не могут быть стабильными (раз и навсегда завер</w:t>
        <w:softHyphen/>
        <w:t>шенными, конченными), — они всегда будут меняться (обновляясь) в процессе последующего, будущего развития диалога. В любой мо</w:t>
        <w:softHyphen/>
        <w:t>мент развития диалога существуют огромные, неограниченные массы забытых смыслов, но в определенные моменты даль-не&lt;й&gt;шего развития диалога, по ходу его, они снова вспомнятся и оживут в обновленном (в новом контексте) виде. Нет ничего абсо</w:t>
        <w:softHyphen/>
        <w:t>лютно мертвого: у каждого смысла будет свой праздник возрожде</w:t>
        <w:softHyphen/>
        <w:t>ния».</w:t>
      </w:r>
    </w:p>
    <w:p>
      <w:pPr>
        <w:pStyle w:val="Normal"/>
        <w:autoSpaceDE w:val="false"/>
        <w:ind w:firstLine="360"/>
        <w:jc w:val="both"/>
        <w:rPr/>
      </w:pPr>
      <w:r>
        <w:rPr/>
        <w:t>Оказавшееся в составе псевдобахтинской работы МГН в каче</w:t>
        <w:softHyphen/>
        <w:t>стве его прямого слова субботинское толкование формы как за</w:t>
        <w:softHyphen/>
        <w:t>стывшего содержания ближе, таким образом, к неоднократно критиковавшейся М.М.Б. безлично-информационной интерпре</w:t>
        <w:softHyphen/>
        <w:t>тации смысла в структурализме, а субботинская идея о преиму</w:t>
        <w:softHyphen/>
        <w:t>щественной ценности тех новых смысловых образований, кото</w:t>
        <w:softHyphen/>
        <w:t>рые привносятся индивидуальным творчеством, ближе к также критиковавшейся М.М.Б. в этом пункте лихачевской концепции. Результаты творчества авторской индивидуальности локализуют</w:t>
        <w:softHyphen/>
        <w:t>ся Субботиным в новом «подлинном» содержании произведения, не связываемом с формой (с. 7); форма при этом теряет «само</w:t>
        <w:softHyphen/>
        <w:t>стоятельную ценность», ее включение «по инерции» в различные новые смысловые системы расценивается «как одно из нетворче</w:t>
        <w:softHyphen/>
        <w:t>ских проявлений человеческой активности» (там же). В бахтин</w:t>
        <w:softHyphen/>
        <w:t>ской же концепции автор и его созидающая активность локали</w:t>
        <w:softHyphen/>
        <w:t>зуются не в содержании, но именно в форме в качестве ее «конститутивного момента» (ВЛЭ, 68-69 и др.). Достоевский ска</w:t>
        <w:softHyphen/>
        <w:t>зал, по М.М.Б., свое «новое» — и притом содержательное — сло</w:t>
        <w:softHyphen/>
        <w:t>во именно в новой жанровой форме полифонического романа, посредством которой он произвел обновленную рецепцию эсте</w:t>
        <w:softHyphen/>
        <w:t>тических архетипов, а не в факте вовлечения в роман некоего инновационного информационного или аксиологического со</w:t>
        <w:softHyphen/>
        <w:t>держания. М.М.Б. мыслит здесь в русле Вяч. Иванова, разделяв</w:t>
        <w:softHyphen/>
        <w:t xml:space="preserve">шего — в параллель терминам </w:t>
      </w:r>
      <w:r>
        <w:rPr>
          <w:lang w:val="de-DE"/>
        </w:rPr>
        <w:t xml:space="preserve">natura naturans </w:t>
      </w:r>
      <w:r>
        <w:rPr/>
        <w:t xml:space="preserve">и </w:t>
      </w:r>
      <w:r>
        <w:rPr>
          <w:lang w:val="de-DE"/>
        </w:rPr>
        <w:t>natura naturata,</w:t>
      </w:r>
    </w:p>
    <w:p>
      <w:pPr>
        <w:pStyle w:val="Normal"/>
        <w:autoSpaceDE w:val="false"/>
        <w:ind w:firstLine="360"/>
        <w:jc w:val="both"/>
        <w:rPr/>
      </w:pPr>
      <w:r>
        <w:rPr/>
        <w:fldChar w:fldCharType="begin"/>
      </w:r>
      <w:r>
        <w:rPr/>
        <w:instrText xml:space="preserve"> PAGE </w:instrText>
      </w:r>
      <w:r>
        <w:rPr/>
        <w:fldChar w:fldCharType="separate"/>
      </w:r>
      <w:r>
        <w:rPr/>
        <w:t>467</w:t>
      </w:r>
      <w:r>
        <w:rPr/>
        <w:fldChar w:fldCharType="end"/>
      </w:r>
    </w:p>
    <w:p>
      <w:pPr>
        <w:pStyle w:val="Normal"/>
        <w:autoSpaceDE w:val="false"/>
        <w:ind w:firstLine="360"/>
        <w:jc w:val="both"/>
        <w:rPr/>
      </w:pPr>
      <w:r>
        <w:rPr/>
        <w:t>использовавшимся и М.М.Б. (см. прим. 43), — понятия зижду</w:t>
        <w:softHyphen/>
        <w:t>щей и созижденной формы (ср. у Вяч. Иванова: «Поэзия есть со</w:t>
        <w:softHyphen/>
        <w:t>общение зиждущей формы через форму созижденную... Изначальная интуиция формыу требующей воплощения..., ее движения и превра</w:t>
        <w:softHyphen/>
        <w:t>щения, наконец, ее исполнение и покой, суббота совершившегося бы</w:t>
        <w:softHyphen/>
        <w:t>тия, — совершенство, в котором живы все последовательные содер</w:t>
        <w:softHyphen/>
        <w:t>жания времени, а времени больше нет, — вот зарождение, развитие и конечная цель поэтического творения... в поэзии форма — всё; и всё, самое задушевное и несказанное, претворяется без остатка в эпифанию формы, которая озаряет и обогащает душу полнее и жиз</w:t>
        <w:softHyphen/>
        <w:t>неннее, чем какое бы то ни было «содержание»... &lt;Ошибка в сужде</w:t>
        <w:softHyphen/>
        <w:t>ниях &gt; проистекает из близорукого противопоставления некоего что и некоего как... искусство не есть механическое соединение ка</w:t>
        <w:softHyphen/>
        <w:t>кого-то что с каким-то как, а целостное двойное как, — т. е. как художник выражает и как он видит мир. &lt;Ошибочно видеть&gt; в фо</w:t>
        <w:softHyphen/>
        <w:t>рме лишь внешнее как выражения &lt;и игнорировать&gt; его внутрен</w:t>
        <w:softHyphen/>
        <w:t>нюю форму — «Мысли о поэзии», «Форма зиждущая и форма со-зижденная». — Собр. соч., т. 3. Брюссель, 1979, с. 668,664,677).</w:t>
      </w:r>
    </w:p>
    <w:p>
      <w:pPr>
        <w:pStyle w:val="Normal"/>
        <w:autoSpaceDE w:val="false"/>
        <w:ind w:firstLine="360"/>
        <w:jc w:val="both"/>
        <w:rPr/>
      </w:pPr>
      <w:r>
        <w:rPr/>
        <w:t>Имеющаяся в одном из предшествующих фрагментов данных записей бахтинская критика литературоведческого поиска автора «в выделенном из целого содержании», в то время как «больше всего» его присутствие ощущается «в форме», могла относиться и персонально к Субботину (см. прим. 40). Вводя тезис о подлин</w:t>
        <w:softHyphen/>
        <w:t>ном содержании произведения как о новом для общественного сознания смысле (с. 1 машинописи), Субботин непосредственно связывает так понимаемое содержание с индивидуальным авто</w:t>
        <w:softHyphen/>
        <w:t>ром: «Со временем идущие от индивидуального автора смысловые (выделено мною — Л.Г.) моменты становились более многочислен</w:t>
        <w:softHyphen/>
        <w:t>ными, начинали приобретать самостоятельное значение. Именно в них концентрировалась все в большей степени ценность произведе</w:t>
        <w:softHyphen/>
        <w:t>ния как источника нетривиальных образований» (с. 3-4). Рассмот</w:t>
        <w:softHyphen/>
        <w:t>рение же предшествующего (в застывших формах) произведению смысла как его содержания, а сферы индивидуально-авторского в произведении как его формы (второе, напомним, есть отдален</w:t>
        <w:softHyphen/>
        <w:t>ный и редуцированный смысловой аналог бахтинской локализа</w:t>
        <w:softHyphen/>
        <w:t>ции авторской активности «более всего» в форме) Субботин ква</w:t>
        <w:softHyphen/>
        <w:t>лифицирует как влияние «призмы прежних представлений» (с. 4), соответствующих «докапиталистической эпохе» (с. 3). Только индивидуально-авторское «новое содержание» составляет, по Субботину, «подлинное содержание» произведений нового вре</w:t>
        <w:softHyphen/>
        <w:t>мени, которое существует «только как система взаимно опреде</w:t>
        <w:softHyphen/>
        <w:t>ляющих друг друга смыслов» (с. 4). Эстетический акт, по Суббо</w:t>
        <w:softHyphen/>
        <w:t>тину, есть восприятие именно этой самостоятельно взятой и ин</w:t>
        <w:softHyphen/>
        <w:t>дивидуально-авторской «смысловой целостности как таковой», как «чистого движения в смысловой сфере» (с. 4). Формально</w:t>
      </w:r>
    </w:p>
    <w:p>
      <w:pPr>
        <w:pStyle w:val="Normal"/>
        <w:autoSpaceDE w:val="false"/>
        <w:ind w:firstLine="360"/>
        <w:jc w:val="both"/>
        <w:rPr/>
      </w:pPr>
      <w:r>
        <w:rPr/>
        <w:fldChar w:fldCharType="begin"/>
      </w:r>
      <w:r>
        <w:rPr/>
        <w:instrText xml:space="preserve"> PAGE </w:instrText>
      </w:r>
      <w:r>
        <w:rPr/>
        <w:fldChar w:fldCharType="separate"/>
      </w:r>
      <w:r>
        <w:rPr/>
        <w:t>467</w:t>
      </w:r>
      <w:r>
        <w:rPr/>
        <w:fldChar w:fldCharType="end"/>
      </w:r>
    </w:p>
    <w:p>
      <w:pPr>
        <w:pStyle w:val="Normal"/>
        <w:autoSpaceDE w:val="false"/>
        <w:ind w:firstLine="360"/>
        <w:jc w:val="both"/>
        <w:rPr/>
      </w:pPr>
      <w:r>
        <w:rPr/>
        <w:t>жанровая составляющая эстетического акта, акцентировавшаяся М.М.Б., здесь выпадает.</w:t>
      </w:r>
    </w:p>
    <w:p>
      <w:pPr>
        <w:pStyle w:val="Normal"/>
        <w:autoSpaceDE w:val="false"/>
        <w:ind w:firstLine="360"/>
        <w:jc w:val="both"/>
        <w:rPr/>
      </w:pPr>
      <w:r>
        <w:rPr/>
        <w:t>Статья Субботина, хотя она и занимала промежуточное поло</w:t>
        <w:softHyphen/>
        <w:t>жение между спорившими в то время сторонами, в ее исходных посылках и телеологии ближе (хотя и в как бы зеркальном отра</w:t>
        <w:softHyphen/>
        <w:t>жении) к лотмановской идее о «структуре содержания», нежели к бахтинской позиции. Цитируя эту статью, М.М.Б. по сути вы</w:t>
        <w:softHyphen/>
        <w:t>вернул в своем конспекте субботинскую идею «на аксиологиче</w:t>
        <w:softHyphen/>
        <w:t>скую изнанку»: то соотношение между формой и содержанием, которое в статье Субботина описывается как состояние предше</w:t>
        <w:softHyphen/>
        <w:t>ствующих («докапиталистических») эпох и которое поэтому мыслилось как долженствующее быть преодоленным или как уже преодоленное, М.М.Б. трансформировал в фундаментальное об-шеэстетическое положение, отражающее вневременное архети-пическое ядро литературы. Именно это акцентирует М.М.Б. в сформулированном Субботиным соотношении содержания и формы, а не ту выдвинутую самим Субботиным обратную такому пониманию альтернативу, согласно которой в новое время воз</w:t>
        <w:softHyphen/>
        <w:t>растает социальная ценность «нового», «подлинного», «чистого» содержания, «самостоятельно создаваемого личностью» (с. 4). Такого же рода содержательные редукции и аксиологические «перелицовки» субботинской позиции можно усмотреть и в других случаях бахтинских аллюзий к ней.</w:t>
      </w:r>
    </w:p>
    <w:p>
      <w:pPr>
        <w:pStyle w:val="Normal"/>
        <w:autoSpaceDE w:val="false"/>
        <w:ind w:firstLine="360"/>
        <w:jc w:val="both"/>
        <w:rPr/>
      </w:pPr>
      <w:r>
        <w:rPr/>
        <w:t>64. Редуцированное резюме с. 7 статьи Субботина, подготав</w:t>
        <w:softHyphen/>
        <w:t>ливаемое в пользу появляющейся ниже (в следующем абзаце) положительной — «от себя» — переакцентуации сниженно по</w:t>
        <w:softHyphen/>
        <w:t>нимаемой у Субботина категории символа. См. у Субботина: «Смысловые образования, отличающиеся стабильностью и глубокой укорененностью в общественном сознании и общественной жизни, обладают вполне определенным и часто очень интенсивным эмоцио</w:t>
        <w:softHyphen/>
        <w:t>нальным воздействием... Такие иенностные смысловые образования преимущественно и образуют форму художественных произведе</w:t>
        <w:softHyphen/>
        <w:t>ний...» Специально о сниженном толковании символа Субботи</w:t>
        <w:softHyphen/>
        <w:t>ным см. прим. 66.</w:t>
      </w:r>
    </w:p>
    <w:p>
      <w:pPr>
        <w:pStyle w:val="Normal"/>
        <w:autoSpaceDE w:val="false"/>
        <w:ind w:firstLine="360"/>
        <w:jc w:val="both"/>
        <w:rPr/>
      </w:pPr>
      <w:r>
        <w:rPr/>
        <w:t>65. Отсылка к конспектированной выше энциклопедической статье Аверинцева «Символ». См, напр.: «От мифа символ унасле</w:t>
        <w:softHyphen/>
        <w:t>довал его социальные и коммуникативные функции... По символу опознают и понимают друг друга «свои»... В символе есть теплота сплачивающей тайны...» (ук. соч., стб. 827; возможно, в данной отсылке прямо подразумевалась последняя из этих аверинцев-ских фраз, поскольку выше она была законспектирована М.М.Б.).</w:t>
      </w:r>
    </w:p>
    <w:p>
      <w:pPr>
        <w:pStyle w:val="Normal"/>
        <w:autoSpaceDE w:val="false"/>
        <w:ind w:firstLine="360"/>
        <w:jc w:val="both"/>
        <w:rPr/>
      </w:pPr>
      <w:r>
        <w:rPr/>
        <w:t>66. Данный абзац в целом имеет показательное для понима</w:t>
        <w:softHyphen/>
        <w:t>ния специфики бахтинских конспектов чужих работ гибридное смысловое строение, включающее три «голоса» — субботинский,</w:t>
      </w:r>
    </w:p>
    <w:p>
      <w:pPr>
        <w:pStyle w:val="Normal"/>
        <w:autoSpaceDE w:val="false"/>
        <w:ind w:firstLine="360"/>
        <w:jc w:val="both"/>
        <w:rPr/>
      </w:pPr>
      <w:r>
        <w:rPr/>
        <w:fldChar w:fldCharType="begin"/>
      </w:r>
      <w:r>
        <w:rPr/>
        <w:instrText xml:space="preserve"> PAGE </w:instrText>
      </w:r>
      <w:r>
        <w:rPr/>
        <w:fldChar w:fldCharType="separate"/>
      </w:r>
      <w:r>
        <w:rPr/>
        <w:t>468</w:t>
      </w:r>
      <w:r>
        <w:rPr/>
        <w:fldChar w:fldCharType="end"/>
      </w:r>
    </w:p>
    <w:p>
      <w:pPr>
        <w:pStyle w:val="Normal"/>
        <w:autoSpaceDE w:val="false"/>
        <w:ind w:firstLine="360"/>
        <w:jc w:val="both"/>
        <w:rPr/>
      </w:pPr>
      <w:r>
        <w:rPr/>
        <w:t>аверинцевский и диалогически окольцовывающий их бахтин-ский.</w:t>
      </w:r>
    </w:p>
    <w:p>
      <w:pPr>
        <w:pStyle w:val="Normal"/>
        <w:autoSpaceDE w:val="false"/>
        <w:ind w:firstLine="360"/>
        <w:jc w:val="both"/>
        <w:rPr/>
      </w:pPr>
      <w:r>
        <w:rPr/>
        <w:t>Первая часть абзаца (вплоть до слов «общими условиями жизни») является прямой аллюзией к Субботину: «Если собствен</w:t>
        <w:softHyphen/>
        <w:t>но семантическая сторона смысловых образований универсальна по своему характеру, т. е. приниипиально может стать доступной любому индивидуальному сознанию, то их устойчиво иенностный аспект щчим лишь Щ цндцвцдов, суязунных какими-то общими условиями жизни, объединенных в те или иные социальные группы» (с. 7 машинописи).</w:t>
      </w:r>
    </w:p>
    <w:p>
      <w:pPr>
        <w:pStyle w:val="Normal"/>
        <w:autoSpaceDE w:val="false"/>
        <w:ind w:firstLine="360"/>
        <w:jc w:val="both"/>
        <w:rPr/>
      </w:pPr>
      <w:r>
        <w:rPr/>
        <w:t>Далее, на шве внутри фразы, М.М.Б. возвращается к понима</w:t>
        <w:softHyphen/>
        <w:t>нию «символа» в аверинцевской энциклопедической статье, то есть как бы скрещивает (или сопоставляет) два конспектировав</w:t>
        <w:softHyphen/>
        <w:t>шихся им текста.</w:t>
      </w:r>
    </w:p>
    <w:p>
      <w:pPr>
        <w:pStyle w:val="Normal"/>
        <w:autoSpaceDE w:val="false"/>
        <w:ind w:firstLine="360"/>
        <w:jc w:val="both"/>
        <w:rPr/>
      </w:pPr>
      <w:r>
        <w:rPr/>
        <w:t>Конец же абзаца — собственно бахтинский («Здесь имеет ме</w:t>
        <w:softHyphen/>
        <w:t>сто приобщение, на высших этапах — приобщение к высшей иенно-сти. в пределе — абсолютной»). Эта концовка, с одной стороны, продолжает и заостряет исходное направление аверинцевской идеи до не звучавшей там прямо «абсолютной ценности», с дру</w:t>
        <w:softHyphen/>
        <w:t>гой — резко перелицовывает аксиологию субботинской идеи.</w:t>
      </w:r>
    </w:p>
    <w:p>
      <w:pPr>
        <w:pStyle w:val="Normal"/>
        <w:autoSpaceDE w:val="false"/>
        <w:ind w:firstLine="360"/>
        <w:jc w:val="both"/>
        <w:rPr/>
      </w:pPr>
      <w:r>
        <w:rPr/>
        <w:t>Для иллюстрации произведенных в записях диалогических наслоений, в частности, модальной «высоты» этой бахтинской концовки (приобщение к высшей, в пределе абсолютной, ценности) по сравнению с «низкой» модальностью субботинской статьи, приведем дальнейшее развитие в ней только что законспектиро</w:t>
        <w:softHyphen/>
        <w:t>ванного М.М.Б. абзаца. «Символы, — продолжает Субботин, — приобщают индивида к одним группам и отделяют от других (понятие «приобщения» не имеет здесь — как в записях М.М.Б. — модально возвышенной окраски, будучи дано в приземленно-нейтральном смысле — Л.Г.). В эпохи, когда индивид, его деятель</w:t>
        <w:softHyphen/>
        <w:t>ность в значительной степени растворялись в таких групповых связях, опосредование человеческой активности символами было чем-то естественным и нормальным. Возрастание роли символики в современном буржуазном обществе видимо отражает стремление преодолеть ставшие неэффективными узко-функционалис-тические, узко-рациональные формы деятельности. Но создавая некоторые возможности внеутилитаристского проявления, симво</w:t>
        <w:softHyphen/>
        <w:t>лика — как форма детерминаиии деятельности — канализирует эти проявления, снижает самостоятельность индивидов, втиски</w:t>
        <w:softHyphen/>
        <w:t>вает их в часто уже внешние для них системы групповых связей.</w:t>
      </w:r>
    </w:p>
    <w:p>
      <w:pPr>
        <w:pStyle w:val="Normal"/>
        <w:autoSpaceDE w:val="false"/>
        <w:ind w:firstLine="360"/>
        <w:jc w:val="both"/>
        <w:rPr/>
      </w:pPr>
      <w:r>
        <w:rPr/>
        <w:t>Приверженность к образу жизни определенной социальной груп</w:t>
        <w:softHyphen/>
        <w:t>пы и символизация этой приверженности не всегда должны вызы</w:t>
        <w:softHyphen/>
        <w:t>вать умиленце,</w:t>
      </w:r>
    </w:p>
    <w:p>
      <w:pPr>
        <w:pStyle w:val="Normal"/>
        <w:autoSpaceDE w:val="false"/>
        <w:ind w:firstLine="360"/>
        <w:jc w:val="both"/>
        <w:rPr/>
      </w:pPr>
      <w:r>
        <w:rPr/>
        <w:t>Когда вещи «кричат» о социальной принадлежности и образе жизни тех, кто ими пользуется, они создают утомительный шум,</w:t>
      </w:r>
    </w:p>
    <w:p>
      <w:pPr>
        <w:pStyle w:val="Normal"/>
        <w:autoSpaceDE w:val="false"/>
        <w:ind w:firstLine="360"/>
        <w:jc w:val="both"/>
        <w:rPr/>
      </w:pPr>
      <w:r>
        <w:rPr/>
        <w:fldChar w:fldCharType="begin"/>
      </w:r>
      <w:r>
        <w:rPr/>
        <w:instrText xml:space="preserve"> PAGE </w:instrText>
      </w:r>
      <w:r>
        <w:rPr/>
        <w:fldChar w:fldCharType="separate"/>
      </w:r>
      <w:r>
        <w:rPr/>
        <w:t>469</w:t>
      </w:r>
      <w:r>
        <w:rPr/>
        <w:fldChar w:fldCharType="end"/>
      </w:r>
    </w:p>
    <w:p>
      <w:pPr>
        <w:pStyle w:val="Normal"/>
        <w:autoSpaceDE w:val="false"/>
        <w:ind w:firstLine="360"/>
        <w:jc w:val="both"/>
        <w:rPr/>
      </w:pPr>
      <w:r>
        <w:rPr/>
        <w:t>раздражающий малой интересностью этой столь активно сооб</w:t>
        <w:softHyphen/>
        <w:t>щаемой информации...</w:t>
      </w:r>
    </w:p>
    <w:p>
      <w:pPr>
        <w:pStyle w:val="Normal"/>
        <w:autoSpaceDE w:val="false"/>
        <w:ind w:firstLine="360"/>
        <w:jc w:val="both"/>
        <w:rPr/>
      </w:pPr>
      <w:r>
        <w:rPr/>
        <w:t>Система самостоятельно предъявляемых, не вводящих какого-либо содержания символов образует то, что можно назвать пустой формой...» (с. 7-9 машинописи; все выделения сделаны мною — Л.Г.).</w:t>
      </w:r>
    </w:p>
    <w:p>
      <w:pPr>
        <w:pStyle w:val="Normal"/>
        <w:autoSpaceDE w:val="false"/>
        <w:ind w:firstLine="360"/>
        <w:jc w:val="both"/>
        <w:rPr/>
      </w:pPr>
      <w:r>
        <w:rPr/>
        <w:t>М.М.Б. строит из чужих голосов своего рода аксиологические качели, амплитуда которых, устанавливаемая им посредством диалогического скрещения двух конспектируемых текстов, про</w:t>
        <w:softHyphen/>
        <w:t>стирается от символики как «пустой формы» — до символов как средства приобщения к высшей, в пределе — абсолютной, цен</w:t>
        <w:softHyphen/>
        <w:t>ности. При этом сам термин «символ» сохраняет свою термино</w:t>
        <w:softHyphen/>
        <w:t>логическую инородность для бахтинских текстов.</w:t>
      </w:r>
    </w:p>
    <w:p>
      <w:pPr>
        <w:pStyle w:val="Normal"/>
        <w:autoSpaceDE w:val="false"/>
        <w:ind w:firstLine="360"/>
        <w:jc w:val="both"/>
        <w:rPr/>
      </w:pPr>
      <w:r>
        <w:rPr/>
        <w:t>67. Возможно, что внешним поводом для появления традици</w:t>
        <w:softHyphen/>
        <w:t>онной бахтинской темы об интонациях в данном месте записей также послужила статья Субботина. Говоря о значении «от</w:t>
        <w:softHyphen/>
        <w:t>личающихся стабильностью и укорененностью в общественном соз</w:t>
        <w:softHyphen/>
        <w:t>нании и общественной жизни» (с. 7) разного рода эмоционально-ценностных образований, что было зафиксировано М.М.Б. вы</w:t>
        <w:softHyphen/>
        <w:t>ше, Субботин имеет при этом скорее всего в виду конкретные и в прямом смысле семантические образования, перешедшие в фор</w:t>
        <w:softHyphen/>
        <w:t>мально-языковое инобытие, т. е. в устойчивые лексико-семантические формы, с которыми можно оперировать как с не</w:t>
        <w:softHyphen/>
        <w:t>кими «жесткими элементами» (с. 5). М.М.Б. же вводит здесь свою константную идею о том, что ценностно-эмоциональные образования не обязательно получают формальную лексико-семантическую закрепленность, что они могут иметь свое особое чисто интонационное бытие, и потому не полностью имманенти-зироваться в семантическую «структуру» произведения, продол</w:t>
        <w:softHyphen/>
        <w:t>жая тем не менее влиять на его смысл. Интонационный аспект, о котором говорит здесь М.М.Б., прямо в статье Субботина не за</w:t>
        <w:softHyphen/>
        <w:t>трагивается. Ограничиваясь закрепленными смыслами, Суббо</w:t>
        <w:softHyphen/>
        <w:t>тин высказывает близкий к структурализму (в его понимании М.М.Б.) и, следовательно, подпадающий под соответствующую бахтинскую критику тезис о том, что «возникая как результат радикальных переосмыслений, содержание имманентно произведе</w:t>
        <w:softHyphen/>
        <w:t>нию, не вносится в него, не предшествует ему» (с. 2 машинописи). Здесь отсекается вся та смысловая сфера, которая связывалась М.М.Б. с творчески-привносящей ролью слушателя и с разного рода контекстами (предшествующими, предвосхищаемыми, близкими, далекими, интонационными и др.), то есть анализ со</w:t>
        <w:softHyphen/>
        <w:t>держания «замыкается» Субботиным — аналогично методике структурализма — в произведение (текст), направляясь только на систему его внутренне согласованных семантических связей. Та</w:t>
        <w:softHyphen/>
        <w:t>кое «замыкание» было объектом бахтинской критики на протя</w:t>
        <w:softHyphen/>
      </w:r>
    </w:p>
    <w:p>
      <w:pPr>
        <w:pStyle w:val="Normal"/>
        <w:autoSpaceDE w:val="false"/>
        <w:ind w:firstLine="360"/>
        <w:jc w:val="both"/>
        <w:rPr/>
      </w:pPr>
      <w:r>
        <w:rPr/>
        <w:fldChar w:fldCharType="begin"/>
      </w:r>
      <w:r>
        <w:rPr/>
        <w:instrText xml:space="preserve"> PAGE </w:instrText>
      </w:r>
      <w:r>
        <w:rPr/>
        <w:fldChar w:fldCharType="separate"/>
      </w:r>
      <w:r>
        <w:rPr/>
        <w:t>470</w:t>
      </w:r>
      <w:r>
        <w:rPr/>
        <w:fldChar w:fldCharType="end"/>
      </w:r>
    </w:p>
    <w:p>
      <w:pPr>
        <w:pStyle w:val="Normal"/>
        <w:autoSpaceDE w:val="false"/>
        <w:ind w:firstLine="360"/>
        <w:jc w:val="both"/>
        <w:rPr/>
      </w:pPr>
      <w:r>
        <w:rPr/>
        <w:t>жении всех рабочих записей. В данном месте М.М.Б. иллюстри</w:t>
        <w:softHyphen/>
        <w:t>рует свое понимание ошибочности «замыкания в текст» через понятие интонационно-ценностного контекста, «существующе</w:t>
        <w:softHyphen/>
        <w:t>го» вне текста, но диалогизирующего его смысл и восприятие (в других местах М.М.Б. акцентирует, в противовес идее замыкания в текст, наличие межтекстовых диалогических отношений семан</w:t>
        <w:softHyphen/>
        <w:t>тической природы).</w:t>
      </w:r>
    </w:p>
    <w:p>
      <w:pPr>
        <w:pStyle w:val="Normal"/>
        <w:autoSpaceDE w:val="false"/>
        <w:ind w:firstLine="360"/>
        <w:jc w:val="both"/>
        <w:rPr/>
      </w:pPr>
      <w:r>
        <w:rPr/>
        <w:t>68. Отчетливое выражение одного из центральных тезисов бахтинской философии языка — разделения тематической (лексико-семантической) и тональной (интонационной) форм выражения авторской позиции (это разделение существенно, в частности, для различения монологического и полифонического романов — см. преамбулу к Т-3).</w:t>
      </w:r>
    </w:p>
    <w:p>
      <w:pPr>
        <w:pStyle w:val="Normal"/>
        <w:autoSpaceDE w:val="false"/>
        <w:ind w:firstLine="360"/>
        <w:jc w:val="both"/>
        <w:rPr/>
      </w:pPr>
      <w:r>
        <w:rPr/>
        <w:t>69. В ЭСТ, 370 после данной фразы дан пробел, в автографе отсутствующий.</w:t>
      </w:r>
    </w:p>
    <w:p>
      <w:pPr>
        <w:pStyle w:val="Normal"/>
        <w:autoSpaceDE w:val="false"/>
        <w:ind w:firstLine="360"/>
        <w:jc w:val="both"/>
        <w:rPr/>
      </w:pPr>
      <w:r>
        <w:rPr/>
        <w:t>70. На этом месте заканчивается фрагмент, вырванный из Т-4 и помещенный в искусственно составленный псевдоавтограф МГН в качестве его первого и самого объемного «куска». То, что ранее публиковалось как продолжение МГН, является записями на разрозненных листах, публикуемыми в наст изд. как РЛ-1 и РЛ-2.</w:t>
      </w:r>
    </w:p>
    <w:p>
      <w:pPr>
        <w:pStyle w:val="Normal"/>
        <w:autoSpaceDE w:val="false"/>
        <w:ind w:firstLine="360"/>
        <w:jc w:val="both"/>
        <w:rPr/>
      </w:pPr>
      <w:r>
        <w:rPr/>
        <w:t>Нижеследующие примечания даются к записям в самой Т-4, идущим следом за вырванными из нее 28 страницами.</w:t>
      </w:r>
    </w:p>
    <w:p>
      <w:pPr>
        <w:pStyle w:val="Normal"/>
        <w:autoSpaceDE w:val="false"/>
        <w:ind w:firstLine="360"/>
        <w:jc w:val="both"/>
        <w:rPr/>
      </w:pPr>
      <w:r>
        <w:rPr/>
        <w:t>71. Книга поэта и литературного критика Ю. Терапиано «Встречи» вышла в Нью-Йорке в 1953 г. В книге отражена атмо</w:t>
        <w:softHyphen/>
        <w:t>сфера духовной и литературной жизни в эмиграции с 1925 по 1939 гг. Согласно послесловию от издательства, Терапиано яв</w:t>
        <w:softHyphen/>
        <w:t>лялся постоянным участником собеседований «Зеленой Лампы» — общества, основанного в Париже Д. Мережковским и 3. Гип</w:t>
        <w:softHyphen/>
        <w:t>пиус (ук. соч., с. 203). «Зеленая Лампа» задумывалась, по Тера</w:t>
        <w:softHyphen/>
        <w:t>пиано, как своего рода тайное общество, нечто вроде «инкубатора идей». Название было выбрано «с умыслом»: по ана</w:t>
        <w:softHyphen/>
        <w:t>логии с «Зеленой Лампой» — петербургским кружком начала XIX века, в котором участвовал А. С. Пушкин (с. 46). Стенографиче</w:t>
        <w:softHyphen/>
        <w:t xml:space="preserve">ские отчеты заседаний парижской «Зеленой Лампы» некоторое время публиковались в ж. «Новый Корабль», откуда Терапиано приводит в своей книге два таких отчета, в том числе (из № 4 за 1928 г.) — о состоявшейся в 1927 г. «Беседе V» на тему «Есть ли цель у поэзии?». «Докладчиком» был Г. В. Адамович, а брат М.М.Б. — </w:t>
      </w:r>
      <w:r>
        <w:rPr>
          <w:lang w:val="el-GR"/>
        </w:rPr>
        <w:t xml:space="preserve">Η. </w:t>
      </w:r>
      <w:r>
        <w:rPr/>
        <w:t>М. Бахтин — принял участие в обсуждении (вместе с 3. Гиппиус, В. В. Вейдпе, Д. С. Мережковским).</w:t>
      </w:r>
    </w:p>
    <w:p>
      <w:pPr>
        <w:pStyle w:val="Normal"/>
        <w:autoSpaceDE w:val="false"/>
        <w:ind w:firstLine="360"/>
        <w:jc w:val="both"/>
        <w:rPr/>
      </w:pPr>
      <w:r>
        <w:rPr>
          <w:lang w:val="el-GR" w:eastAsia="el-GR"/>
        </w:rPr>
        <w:t xml:space="preserve">Η. </w:t>
      </w:r>
      <w:r>
        <w:rPr>
          <w:lang w:eastAsia="el-GR"/>
        </w:rPr>
        <w:t>М. Бахтин возражал Адамовичу, утверждая среди прочего, что поэзия не уход в нирвану, не приятное «состояние», а — «по прямому смыслу слова» — «действие, даже действие по преимуще</w:t>
        <w:softHyphen/>
      </w:r>
    </w:p>
    <w:p>
      <w:pPr>
        <w:pStyle w:val="Normal"/>
        <w:autoSpaceDE w:val="false"/>
        <w:ind w:firstLine="360"/>
        <w:jc w:val="both"/>
        <w:rPr/>
      </w:pPr>
      <w:r>
        <w:rPr/>
        <w:fldChar w:fldCharType="begin"/>
      </w:r>
      <w:r>
        <w:rPr/>
        <w:instrText xml:space="preserve"> PAGE </w:instrText>
      </w:r>
      <w:r>
        <w:rPr/>
        <w:fldChar w:fldCharType="separate"/>
      </w:r>
      <w:r>
        <w:rPr/>
        <w:t>470</w:t>
      </w:r>
      <w:r>
        <w:rPr/>
        <w:fldChar w:fldCharType="end"/>
      </w:r>
    </w:p>
    <w:p>
      <w:pPr>
        <w:pStyle w:val="Normal"/>
        <w:autoSpaceDE w:val="false"/>
        <w:ind w:firstLine="360"/>
        <w:jc w:val="both"/>
        <w:rPr/>
      </w:pPr>
      <w:r>
        <w:rPr/>
        <w:t xml:space="preserve">ству». Согласно </w:t>
      </w:r>
      <w:r>
        <w:rPr>
          <w:lang w:val="el-GR"/>
        </w:rPr>
        <w:t xml:space="preserve">Η. Μ. </w:t>
      </w:r>
      <w:r>
        <w:rPr/>
        <w:t>Бахтину, «весь аппарат стиха с его нарас</w:t>
        <w:softHyphen/>
        <w:t>тающей повторностью ритма есть аппарат магический» (с. 75). Поэзия — живая сила, «заклинательная формула, вызывающая в мир некие силы, носитель энергии, непрерывно излучающейся в жизнь... Только тот, кто делает мертвую куклу, может быть уве</w:t>
        <w:softHyphen/>
        <w:t>рен, что она до конца останется такой же, какой он ее сделает... Кто создает живое, тот должен сознавать, что рано или поздно он будет не в силах связать его своим заданием, потеряет власть над ним» (с. 76). «Как человек, поэт должен твердо определить себя, свою личность, свою веру. В то же время он должен знать, что соз</w:t>
        <w:softHyphen/>
        <w:t>дает нечто, что больше его самого...» (с. 77).</w:t>
      </w:r>
    </w:p>
    <w:p>
      <w:pPr>
        <w:pStyle w:val="Normal"/>
        <w:autoSpaceDE w:val="false"/>
        <w:ind w:firstLine="360"/>
        <w:jc w:val="both"/>
        <w:rPr/>
      </w:pPr>
      <w:r>
        <w:rPr/>
        <w:t>В качестве примера возможных «братских» перекличек вос</w:t>
        <w:softHyphen/>
        <w:t>произведем фразу М.М.Б. из Т-3: «Поиски собственного слова на самом деле есть поиски именно не собственного, а слова, которое больше меня самого...».</w:t>
      </w:r>
    </w:p>
    <w:p>
      <w:pPr>
        <w:pStyle w:val="Normal"/>
        <w:autoSpaceDE w:val="false"/>
        <w:ind w:firstLine="360"/>
        <w:jc w:val="both"/>
        <w:rPr/>
      </w:pPr>
      <w:r>
        <w:rPr/>
        <w:t>Этот и следующий абзацы в ЭСГотсутствуют.</w:t>
      </w:r>
    </w:p>
    <w:p>
      <w:pPr>
        <w:pStyle w:val="Normal"/>
        <w:autoSpaceDE w:val="false"/>
        <w:ind w:firstLine="360"/>
        <w:jc w:val="both"/>
        <w:rPr/>
      </w:pPr>
      <w:r>
        <w:rPr/>
        <w:t>72. Данный абзац был введен в состав Зап. (ЭСТ, 352). Начи</w:t>
        <w:softHyphen/>
        <w:t>ная с него, записи ведутся новой ручкой.</w:t>
      </w:r>
    </w:p>
    <w:p>
      <w:pPr>
        <w:pStyle w:val="Normal"/>
        <w:autoSpaceDE w:val="false"/>
        <w:ind w:firstLine="360"/>
        <w:jc w:val="both"/>
        <w:rPr/>
      </w:pPr>
      <w:r>
        <w:rPr/>
        <w:t>73. Конспект А. А. Ухтомского в ЭСТ отсутствует. В закон</w:t>
        <w:softHyphen/>
        <w:t>спектированных М.М.Б. цитатах все выделения принадлежат Ухтомскому. Не приведенные М.М.Б. страницы из публикации писем Ухтомского указаны в соответствующих прим.</w:t>
      </w:r>
    </w:p>
    <w:p>
      <w:pPr>
        <w:pStyle w:val="Normal"/>
        <w:autoSpaceDE w:val="false"/>
        <w:ind w:firstLine="360"/>
        <w:jc w:val="both"/>
        <w:rPr/>
      </w:pPr>
      <w:r>
        <w:rPr/>
        <w:t>Не исключено, что с чтением этой публикации связана та сноска на доклад Ухтомского о хронотопе (1925 г.), которую М.М.Б. вставил при подготовке Хрон. (ВЛЭ, 235). Можно, следо</w:t>
        <w:softHyphen/>
        <w:t>вательно, предполагать, что работа над Хрон. велась позже или одновременно с ведением данных записей.</w:t>
      </w:r>
    </w:p>
    <w:p>
      <w:pPr>
        <w:pStyle w:val="Normal"/>
        <w:autoSpaceDE w:val="false"/>
        <w:ind w:firstLine="360"/>
        <w:jc w:val="both"/>
        <w:rPr/>
      </w:pPr>
      <w:r>
        <w:rPr/>
        <w:t>74. У Ухтомского: «Наши доминанты, наше поведение стоят между нами и миром, между нашими мыслями и действительно</w:t>
        <w:softHyphen/>
        <w:t>стью» (ук. соч., с. 253).</w:t>
      </w:r>
    </w:p>
    <w:p>
      <w:pPr>
        <w:pStyle w:val="Normal"/>
        <w:autoSpaceDE w:val="false"/>
        <w:ind w:firstLine="360"/>
        <w:jc w:val="both"/>
        <w:rPr/>
      </w:pPr>
      <w:r>
        <w:rPr/>
        <w:t>75. Ухтомский, ук. соч., с. 255. Далее одна страница в тетради оставлена незаполненной.</w:t>
      </w:r>
    </w:p>
    <w:p>
      <w:pPr>
        <w:pStyle w:val="Normal"/>
        <w:autoSpaceDE w:val="false"/>
        <w:ind w:firstLine="360"/>
        <w:jc w:val="both"/>
        <w:rPr/>
      </w:pPr>
      <w:r>
        <w:rPr/>
        <w:t>76. Необычное для М.М.Б. начало абзаца — «Контекст и Код» (в слове Код первая буква вне сомнений прописная). Этот абзац был включен в состав Зап. (ЭСТ, 352), но слово «Код» было там дано со строчной буквы.</w:t>
      </w:r>
    </w:p>
    <w:p>
      <w:pPr>
        <w:pStyle w:val="Normal"/>
        <w:autoSpaceDE w:val="false"/>
        <w:ind w:firstLine="360"/>
        <w:jc w:val="both"/>
        <w:rPr/>
      </w:pPr>
      <w:r>
        <w:rPr/>
        <w:t>Возможно, что эта амбивалентно построенная формулировка является фиксацией отдельного замысла и что ниже предполага</w:t>
        <w:softHyphen/>
        <w:t>лось развитие этой темы (абзац записан в начале новой страни</w:t>
        <w:softHyphen/>
        <w:t>цы, а после него и эта и следующая страницы оставлены неза</w:t>
        <w:softHyphen/>
        <w:t>полненными; оставлена пустой также и предыдущая страница — возможно, на ней резервировалось место для предполагаемого продолжения конспекта Ухтомского). О бахтинском понимании категории «контекст» в ее связи с «кодом» см. прим. 7 к РЛ-1.</w:t>
      </w:r>
    </w:p>
    <w:p>
      <w:pPr>
        <w:pStyle w:val="Normal"/>
        <w:autoSpaceDE w:val="false"/>
        <w:ind w:firstLine="360"/>
        <w:jc w:val="both"/>
        <w:rPr/>
      </w:pPr>
      <w:r>
        <w:rPr/>
        <w:fldChar w:fldCharType="begin"/>
      </w:r>
      <w:r>
        <w:rPr/>
        <w:instrText xml:space="preserve"> PAGE </w:instrText>
      </w:r>
      <w:r>
        <w:rPr/>
        <w:fldChar w:fldCharType="separate"/>
      </w:r>
      <w:r>
        <w:rPr/>
        <w:t>471</w:t>
      </w:r>
      <w:r>
        <w:rPr/>
        <w:fldChar w:fldCharType="end"/>
      </w:r>
    </w:p>
    <w:p>
      <w:pPr>
        <w:pStyle w:val="Normal"/>
        <w:autoSpaceDE w:val="false"/>
        <w:ind w:firstLine="360"/>
        <w:jc w:val="both"/>
        <w:rPr/>
      </w:pPr>
      <w:r>
        <w:rPr/>
        <w:t>77. По всей видимости, это заготовка авторского предисловия к подготавливавшемуся в 1973 г. сборнику работ, впоследствии с разного рода изменениями воплотившемуся в ВЛЭ, но сначала имевшему другие рабочие названия, напр., «К вопросам методо</w:t>
        <w:softHyphen/>
        <w:t>логии эстетики словесно-художественного творчества». Так во всяком случае называется этот сборник в хранящемся в АБ отзы</w:t>
        <w:softHyphen/>
        <w:t>ве Г. Фридлендера, направленном в издательство «Художествен</w:t>
        <w:softHyphen/>
        <w:t>ная литература». Отзыв датирован 26 декабря 1973 г., и в нем на</w:t>
        <w:softHyphen/>
        <w:t>ряду с высокой оценкой творчества М.М.Б. и рекомендацией к публикации содержатся пожелания изменить название сборника, расширить его статейный состав, написать новое предисловие, а также критика распространенных попыток «облыжно записать» М.М.Б. в сторонники структурализма (с. 2 машинописи; об отно</w:t>
        <w:softHyphen/>
        <w:t>шении Г. Фридлендера к бахтинской полифонической концеп</w:t>
        <w:softHyphen/>
        <w:t>ции см. преамбулу к Т-3). Если данная бахтинская заготовка пре</w:t>
        <w:softHyphen/>
        <w:t>дисловия действительно связана с этими переговорами с издате</w:t>
        <w:softHyphen/>
        <w:t>льством, то последние записи в Т-4 могут, следовательно, дати</w:t>
        <w:softHyphen/>
        <w:t>роваться началом 1974 г. Если же верна такая датировка, то име</w:t>
        <w:softHyphen/>
        <w:t>ющуюся в комментируемом фрагменте известную бахтинскую формулировку о том, что его концепцию «нельзя отнести к опре</w:t>
        <w:softHyphen/>
        <w:t>деленному направлению (структурализму)», можно рассматривать как единственную в рабочих записях бахтинскую реакцию на вы</w:t>
        <w:softHyphen/>
        <w:t>пущенный в его честь сборник «Труды по знаковым системам». VI. (Тарту, 1973). В открывающей сборник статье Вяч. Вс. Ива</w:t>
        <w:softHyphen/>
        <w:t xml:space="preserve">нова «Значение идей </w:t>
      </w:r>
      <w:r>
        <w:rPr>
          <w:lang w:val="el-GR"/>
        </w:rPr>
        <w:t xml:space="preserve">Μ. </w:t>
      </w:r>
      <w:r>
        <w:rPr/>
        <w:t>М. Бахтина о знаке, высказывании и диалоге для современной семиотики» есть прямое утверждение такого рода: «Если принять то противопоставление «чистого» формализма... и структурализма, которое было выдвинуто Леви-Строссом..., то как самого Проппа в его работах 40-х гг., так и Бахтина следует отнести не к формальному, а к структурному направлению...» (ук. соч., с. 40). Впрочем, и эта возможная аллю</w:t>
        <w:softHyphen/>
        <w:t>зия к юбилейному тартускому изданию остается чисто гипотети</w:t>
        <w:softHyphen/>
        <w:t>ческой (М.М.Б. причисляли к ученым, стоявшим у истоков структурализма, и ранее — см. напр., статью Лотмана в ВЛ, 1967, №1, с. 94). М.М.Б., конечно, был знаком с обоими (тартуским и саранским) юбилейными сборниками, но прямых текстологиче</w:t>
        <w:softHyphen/>
        <w:t>ских подтверждений этого не имеется (в единственном храня</w:t>
        <w:softHyphen/>
        <w:t>щемся в АБ подарочном — в особой тисненой обложке — экзем</w:t>
        <w:softHyphen/>
        <w:t>пляре тартуского сборника помет М.М.Б. нет).</w:t>
      </w:r>
    </w:p>
    <w:p>
      <w:pPr>
        <w:pStyle w:val="Normal"/>
        <w:autoSpaceDE w:val="false"/>
        <w:ind w:firstLine="360"/>
        <w:jc w:val="both"/>
        <w:rPr/>
      </w:pPr>
      <w:r>
        <w:rPr/>
        <w:t>В комментируемом абзаце имеется косвенное подтверждение того, что статьи о романе не расценивались самим М.М.Б. — как это иногда делалось в литературе (см. преамбулу к Т-3) — в каче</w:t>
        <w:softHyphen/>
        <w:t>стве данного им компромиссного ответа на критику полифонии, в котором как бы была снята концептуальная граница между мо</w:t>
        <w:softHyphen/>
        <w:t>нологическим и полифоническим романом. В сборнике, заготов</w:t>
        <w:softHyphen/>
        <w:t>кой предисловия к которому является данный абзац, предполага</w:t>
        <w:softHyphen/>
      </w:r>
    </w:p>
    <w:p>
      <w:pPr>
        <w:pStyle w:val="Normal"/>
        <w:autoSpaceDE w:val="false"/>
        <w:ind w:firstLine="360"/>
        <w:jc w:val="both"/>
        <w:rPr/>
      </w:pPr>
      <w:r>
        <w:rPr/>
        <w:fldChar w:fldCharType="begin"/>
      </w:r>
      <w:r>
        <w:rPr/>
        <w:instrText xml:space="preserve"> PAGE </w:instrText>
      </w:r>
      <w:r>
        <w:rPr/>
        <w:fldChar w:fldCharType="separate"/>
      </w:r>
      <w:r>
        <w:rPr/>
        <w:t>472</w:t>
      </w:r>
      <w:r>
        <w:rPr/>
        <w:fldChar w:fldCharType="end"/>
      </w:r>
    </w:p>
    <w:p>
      <w:pPr>
        <w:pStyle w:val="Normal"/>
        <w:autoSpaceDE w:val="false"/>
        <w:ind w:firstLine="360"/>
        <w:jc w:val="both"/>
        <w:rPr/>
      </w:pPr>
      <w:r>
        <w:rPr/>
        <w:t>лось полностью печатать статьи о романе, и в этой черновой вер</w:t>
        <w:softHyphen/>
        <w:t>сии предисловия говорится не только о «любви к вариациям и многообразию терминов» (на что чаще всего обращалось внима</w:t>
        <w:softHyphen/>
        <w:t>ние), но и о «единстве» становящейся (развивающейся) идеи.</w:t>
      </w:r>
    </w:p>
    <w:p>
      <w:pPr>
        <w:pStyle w:val="Normal"/>
        <w:autoSpaceDE w:val="false"/>
        <w:ind w:firstLine="360"/>
        <w:jc w:val="both"/>
        <w:rPr/>
      </w:pPr>
      <w:r>
        <w:rPr/>
        <w:t>78. См. прим. 77.</w:t>
      </w:r>
    </w:p>
    <w:p>
      <w:pPr>
        <w:pStyle w:val="Normal"/>
        <w:autoSpaceDE w:val="false"/>
        <w:ind w:firstLine="360"/>
        <w:jc w:val="both"/>
        <w:rPr/>
      </w:pPr>
      <w:r>
        <w:rPr/>
        <w:t>79. Данный, заключительный, абзац Т-4 написан черной (а не синей — как заготовка предисловия к сборнику) шариковой руч</w:t>
        <w:softHyphen/>
        <w:t>кой.</w:t>
      </w:r>
    </w:p>
    <w:p>
      <w:pPr>
        <w:pStyle w:val="Normal"/>
        <w:autoSpaceDE w:val="false"/>
        <w:ind w:firstLine="360"/>
        <w:jc w:val="both"/>
        <w:rPr/>
      </w:pPr>
      <w:r>
        <w:rPr/>
        <w:t>Не исключена вероятность, что в первой фразе абзаца содер</w:t>
        <w:softHyphen/>
        <w:t>жится описка и что ее следует читать обратным образом: вместо «Изучение моментов произведения как явлений самой действитель</w:t>
        <w:softHyphen/>
        <w:t>ности, а не как элементов структуры произведения» читать: «Изучение моментов произведения не как явлений самой действи</w:t>
        <w:softHyphen/>
        <w:t>тельности, а как элементов структуры произведения». Дело не столько в том, что в противном случае сама первая фраза стано</w:t>
        <w:softHyphen/>
        <w:t>вится своего рода загадкой — ее можно было бы разгадать (М.М.Б. часто начинает в рабочих записях абзацы не «от себя», а с констатации спорной для него точки зрения), сколько в том, что «повисает» смысл следующих предложении. Так, во втором предложении говорится, что «при этом» сама внехудожественная действительность сохраняет все свое значение (получается: изу</w:t>
        <w:softHyphen/>
        <w:t>чение моментов литературного произведения как явлений внеху-дожественной действительности сохраняет значение внехудоже-ственной действительности) и избавляется от «наивно-реалисти</w:t>
        <w:softHyphen/>
        <w:t>ческого ее понимания» (но о «наивно-реалистическом понима</w:t>
        <w:softHyphen/>
        <w:t>нии» говорится обычно как раз тогда, когда моменты произведе</w:t>
        <w:softHyphen/>
        <w:t>ния — герои, события — изучаются как явления самой действи</w:t>
        <w:softHyphen/>
        <w:t>тельности). В предпоследнем предложении описывается, как должна быть понята «для этого» структура (не просто как комби</w:t>
        <w:softHyphen/>
        <w:t>нация материальных знаков), то есть — получается — структура должна быть понята так для того, чтобы понимать моменты про</w:t>
        <w:softHyphen/>
        <w:t>изведения как «явления самой действительности». Но если герои и события произведения понимаются как «явления самой дейст</w:t>
        <w:softHyphen/>
        <w:t>вительности», вопрос о том, как понимать «для этого» структуру произведения, не релевантен.</w:t>
      </w:r>
    </w:p>
    <w:p>
      <w:pPr>
        <w:pStyle w:val="Normal"/>
        <w:autoSpaceDE w:val="false"/>
        <w:ind w:firstLine="360"/>
        <w:jc w:val="both"/>
        <w:rPr/>
      </w:pPr>
      <w:r>
        <w:rPr/>
        <w:t>Если принять версию об описке, данный бахтинский абзац получает обычную для рабочих записей диалогическую смысло</w:t>
        <w:softHyphen/>
        <w:t>вую структуру: в первом предложении безоценочно констатиру</w:t>
        <w:softHyphen/>
        <w:t>ется в номинативном предложении чужая позиция (тезис струк</w:t>
        <w:softHyphen/>
        <w:t>турализма о необходимости изучать все моменты произведения как элементы структуры), затем фиксируется позитивный аспект этой позиции (возможность уйти от «наивно-реалистического» понимания отражения «действительности» в произведении), а в конце вводится критика изложенной в первом предложении чу</w:t>
        <w:softHyphen/>
        <w:t>жой позиции (предлагается пересмотреть само базовое для струк</w:t>
        <w:softHyphen/>
      </w:r>
    </w:p>
    <w:p>
      <w:pPr>
        <w:pStyle w:val="Normal"/>
        <w:autoSpaceDE w:val="false"/>
        <w:ind w:firstLine="360"/>
        <w:jc w:val="both"/>
        <w:rPr/>
      </w:pPr>
      <w:r>
        <w:rPr/>
        <w:fldChar w:fldCharType="begin"/>
      </w:r>
      <w:r>
        <w:rPr/>
        <w:instrText xml:space="preserve"> PAGE </w:instrText>
      </w:r>
      <w:r>
        <w:rPr/>
        <w:fldChar w:fldCharType="separate"/>
      </w:r>
      <w:r>
        <w:rPr/>
        <w:t>472</w:t>
      </w:r>
      <w:r>
        <w:rPr/>
        <w:fldChar w:fldCharType="end"/>
      </w:r>
    </w:p>
    <w:p>
      <w:pPr>
        <w:pStyle w:val="Normal"/>
        <w:autoSpaceDE w:val="false"/>
        <w:ind w:firstLine="360"/>
        <w:jc w:val="both"/>
        <w:rPr/>
      </w:pPr>
      <w:r>
        <w:rPr/>
        <w:t>турализма понятие «структуры»). Дополнительным аргументом в пользу такого понимания является сходство отмеченного здесь позитивного аспекта структурализма с тем, что в РЛ-2 будет на</w:t>
        <w:softHyphen/>
        <w:t>звано имеющейся на фоне принципиальных расхождений «общностью» позиций самого М.М.Б. и структурализма: «Общ</w:t>
        <w:softHyphen/>
        <w:t>ность борьбы с наивным реализмом и отвлеченной философичнос</w:t>
        <w:softHyphen/>
        <w:t>тью» (отмечено в прим. 10 к РЛ-2).</w:t>
      </w:r>
    </w:p>
    <w:p>
      <w:pPr>
        <w:pStyle w:val="Normal"/>
        <w:autoSpaceDE w:val="false"/>
        <w:ind w:firstLine="360"/>
        <w:jc w:val="both"/>
        <w:rPr/>
      </w:pPr>
      <w:r>
        <w:rPr/>
        <w:t>«РАЗРОЗНЕННЫЕ ЛИСТЫ» (РЛ)</w:t>
      </w:r>
    </w:p>
    <w:p>
      <w:pPr>
        <w:pStyle w:val="Normal"/>
        <w:autoSpaceDE w:val="false"/>
        <w:ind w:firstLine="360"/>
        <w:jc w:val="both"/>
        <w:rPr/>
      </w:pPr>
      <w:r>
        <w:rPr/>
        <w:t>В настоящий блок помещены сохранившиеся в архиве раз</w:t>
        <w:softHyphen/>
        <w:t>розненные листы с рабочими бахтинскими записями, относящи</w:t>
        <w:softHyphen/>
        <w:t>мися к концу 60-х или началу 70-х гг. Поскольку они не подда</w:t>
        <w:softHyphen/>
        <w:t>ются точной датировке в смысле очередности написания, после</w:t>
        <w:softHyphen/>
        <w:t>довательность публикации этих разрозненных записей в значи</w:t>
        <w:softHyphen/>
        <w:t>тельной степени произвольна. Всего таких разрозненных записей пять, и каждой их них присвоен соответствующий очередности публикации номер: РЛ-1, РЛ-2 и т. д.</w:t>
      </w:r>
    </w:p>
    <w:p>
      <w:pPr>
        <w:pStyle w:val="Normal"/>
        <w:autoSpaceDE w:val="false"/>
        <w:ind w:firstLine="360"/>
        <w:jc w:val="both"/>
        <w:rPr>
          <w:lang w:val="el-GR" w:eastAsia="el-GR"/>
        </w:rPr>
      </w:pPr>
      <w:r>
        <w:rPr>
          <w:lang w:val="el-GR" w:eastAsia="el-GR"/>
        </w:rPr>
        <w:t>ΡΛ-1</w:t>
      </w:r>
    </w:p>
    <w:p>
      <w:pPr>
        <w:pStyle w:val="Normal"/>
        <w:autoSpaceDE w:val="false"/>
        <w:ind w:firstLine="360"/>
        <w:jc w:val="both"/>
        <w:rPr/>
      </w:pPr>
      <w:r>
        <w:rPr/>
        <w:t>Настоящие записи ранее публиковались (с пропусками) в ЭСТ, 370-372 в качестве второй части МГН вслед за фрагментом, взятым из Т-4. Поскольку факт существования МГН дезавуиро</w:t>
        <w:softHyphen/>
        <w:t>ван (см. общую преамбулу к «Рабочим записям 60-х — начала 70-х годов» и преамбулу к Т-4), в настоящем издании данные за</w:t>
        <w:softHyphen/>
        <w:t>писи публикуются отдельно.</w:t>
      </w:r>
    </w:p>
    <w:p>
      <w:pPr>
        <w:pStyle w:val="Normal"/>
        <w:autoSpaceDE w:val="false"/>
        <w:ind w:firstLine="360"/>
        <w:jc w:val="both"/>
        <w:rPr/>
      </w:pPr>
      <w:r>
        <w:rPr/>
        <w:t>Записи были сделаны не ранее ноября 1973 г. (в них имеется ссылка на статью В. В. Кожинова, опубликованную в «Лит. газе</w:t>
        <w:softHyphen/>
        <w:t>те» от 31 октября 1973 года). Так как первый фрагмент твердо да</w:t>
        <w:softHyphen/>
        <w:t>тируется началом лета 1973 г. (см. преамбулу к Т-4), между пер</w:t>
        <w:softHyphen/>
        <w:t>вым и вторым фрагментами, попавшими в состав МГН, имеется, таким образом, временной разрыв не менее нескольких месяцев. Судя по отсутствию вторичных помет и большому количеству описок, данная рукопись — как и первый попавший в МГН фрагмент из Т-4— впоследствии не перечитывалась М.М.Б.</w:t>
      </w:r>
    </w:p>
    <w:p>
      <w:pPr>
        <w:pStyle w:val="Normal"/>
        <w:autoSpaceDE w:val="false"/>
        <w:ind w:firstLine="360"/>
        <w:jc w:val="both"/>
        <w:rPr/>
      </w:pPr>
      <w:r>
        <w:rPr/>
        <w:t>Автограф представляет собой два двойных (не вложенных друг в друга) тетрадных листа, из восьми страниц которых полно</w:t>
        <w:softHyphen/>
        <w:t>стью исписаны синей шариковой ручкой шесть. Эти шесть стра</w:t>
        <w:softHyphen/>
        <w:t>ниц пронумерованы рукой М.М.Б. Судя по проходящему по всем страницам идентичному надрыву и по беззаголовочному началу записей, страницы могли быть вырваны из тетради — но откуда именно, установить не удалось (в АБ не сохранилось тетради, совпадающей по внешним приметам с данными листами). Явные описки при публикации исправлены.</w:t>
      </w:r>
    </w:p>
    <w:p>
      <w:pPr>
        <w:pStyle w:val="Normal"/>
        <w:autoSpaceDE w:val="false"/>
        <w:ind w:firstLine="360"/>
        <w:jc w:val="both"/>
        <w:rPr/>
      </w:pPr>
      <w:r>
        <w:rPr/>
        <w:fldChar w:fldCharType="begin"/>
      </w:r>
      <w:r>
        <w:rPr/>
        <w:instrText xml:space="preserve"> PAGE </w:instrText>
      </w:r>
      <w:r>
        <w:rPr/>
        <w:fldChar w:fldCharType="separate"/>
      </w:r>
      <w:r>
        <w:rPr/>
        <w:t>473</w:t>
      </w:r>
      <w:r>
        <w:rPr/>
        <w:fldChar w:fldCharType="end"/>
      </w:r>
    </w:p>
    <w:p>
      <w:pPr>
        <w:pStyle w:val="Normal"/>
        <w:autoSpaceDE w:val="false"/>
        <w:ind w:firstLine="360"/>
        <w:jc w:val="both"/>
        <w:rPr/>
      </w:pPr>
      <w:r>
        <w:rPr/>
        <w:t>Листы были написаны, видимо, в один прием, во всяком слу</w:t>
        <w:softHyphen/>
        <w:t>чае, — на одну тему, которая вполне может быть обозначена как «философские основы гуманитарных наук» или «методология гуманитарных наук», хотя ни одно из этих названий в самих за</w:t>
        <w:softHyphen/>
        <w:t>писях не фигурирует. О том, что, несмотря на отсутствие заго</w:t>
        <w:softHyphen/>
        <w:t>ловка, это разработка единой темы, говорит произведенная М.М.Б. нумерация четырех смысловых пунктов, которые, по-видимому, можно рассматривать как своего рода краткий план возможной работы на такого рода тему. В этих пунктах номини</w:t>
        <w:softHyphen/>
        <w:t>рованы (без развития) практически все связанные с этой темой главные бахтинские идеи, известные из всей совокупности рабо</w:t>
        <w:softHyphen/>
        <w:t>чих записей (овеществление и персонификация как два предела, диалогическое понимание принципа дополнительности, свое и чужое слово, двусубъектность гуманитарного мышления, про</w:t>
        <w:softHyphen/>
        <w:t>блема понимания, «я-для-себя» как неотчуждаемое ядро лично</w:t>
        <w:softHyphen/>
        <w:t>сти, принцип вненаходимости, хронотопический аспект в пони</w:t>
        <w:softHyphen/>
        <w:t>мании, различие точности и глубины понимания, проблема кон</w:t>
        <w:softHyphen/>
        <w:t>текстов понимания, неисчерпаемость и бессмертие смысла, неза-вершимость диалога, малое и большое время). Исходя из содер</w:t>
        <w:softHyphen/>
        <w:t>жания, именно данные записи, а не содержащий объемные кон</w:t>
        <w:softHyphen/>
        <w:t>спективные записи фрагмент из Т-4, могут предположительно расцениваться как целенаправленная подготовка к работе по «методологии гуманитарных наук» — если, конечно, таковая дей</w:t>
        <w:softHyphen/>
        <w:t>ствительно входила в замыслы М.М.Б.</w:t>
      </w:r>
    </w:p>
    <w:p>
      <w:pPr>
        <w:pStyle w:val="Normal"/>
        <w:autoSpaceDE w:val="false"/>
        <w:ind w:firstLine="360"/>
        <w:jc w:val="both"/>
        <w:rPr/>
      </w:pPr>
      <w:r>
        <w:rPr/>
        <w:t>Возможно также, что именно данные записи были, судя по количеству аллюзий, сделаны в связи с перечитыванием текста «К философским основам гуманитарных наук» — автографа, найденного в архиве, показанного, по свидетельству В. В. Кожи</w:t>
        <w:softHyphen/>
        <w:t>нова, М.М.Б. и ставшего, согласно версии ЭСТ, «исходным мате</w:t>
        <w:softHyphen/>
        <w:t>риалом» для написания в 1974 г. МГН (ЭСТ, 409).</w:t>
      </w:r>
    </w:p>
    <w:p>
      <w:pPr>
        <w:pStyle w:val="Normal"/>
        <w:autoSpaceDE w:val="false"/>
        <w:ind w:firstLine="360"/>
        <w:jc w:val="both"/>
        <w:rPr/>
      </w:pPr>
      <w:r>
        <w:rPr/>
        <w:t>1. Платон. Федр. В переводе А. Н. Егунова: «Извини меня, доб</w:t>
        <w:softHyphen/>
        <w:t>рый друг, я ведь любознателен, а местности и деревья ничему не хотят меня научить, не то, что люди в городе» (Платон. Соч. в 4-х т., М., 1970, т. 2, с. 163). Атрибутировано в ЭСТ, 412.</w:t>
      </w:r>
    </w:p>
    <w:p>
      <w:pPr>
        <w:pStyle w:val="Normal"/>
        <w:autoSpaceDE w:val="false"/>
        <w:ind w:firstLine="360"/>
        <w:jc w:val="both"/>
        <w:rPr/>
      </w:pPr>
      <w:r>
        <w:rPr/>
        <w:t>2. Ср. зачин в «К философским основам гуманитарных наук»: «Познание вещи и познание личности. Их необходимо охарактеризо</w:t>
        <w:softHyphen/>
        <w:t>вать как пределы...» (т. 5, 7) Аналогичная формулировка есть также и в первом попавшем в МГН фрагменте Т-4: «Нельзя забы</w:t>
        <w:softHyphen/>
        <w:t>вать, что вещь и личность — пределы...» (см. фрагмент, отмечен</w:t>
        <w:softHyphen/>
        <w:t>ный в прим. 48 к Т-4).</w:t>
      </w:r>
    </w:p>
    <w:p>
      <w:pPr>
        <w:pStyle w:val="Normal"/>
        <w:autoSpaceDE w:val="false"/>
        <w:ind w:firstLine="360"/>
        <w:jc w:val="both"/>
        <w:rPr/>
      </w:pPr>
      <w:r>
        <w:rPr/>
        <w:t>3. В рукописи: «геренрализующие тетоды». Эта и другие не от</w:t>
        <w:softHyphen/>
        <w:t>меченные в прим. и исправленные в публикации описки свиде</w:t>
        <w:softHyphen/>
        <w:t>тельствуют, что М.М.Б. не перечитывал данные записи впослед</w:t>
        <w:softHyphen/>
        <w:t>ствии.</w:t>
      </w:r>
    </w:p>
    <w:p>
      <w:pPr>
        <w:pStyle w:val="Normal"/>
        <w:autoSpaceDE w:val="false"/>
        <w:ind w:firstLine="360"/>
        <w:jc w:val="both"/>
        <w:rPr/>
      </w:pPr>
      <w:r>
        <w:rPr/>
        <w:fldChar w:fldCharType="begin"/>
      </w:r>
      <w:r>
        <w:rPr/>
        <w:instrText xml:space="preserve"> PAGE </w:instrText>
      </w:r>
      <w:r>
        <w:rPr/>
        <w:fldChar w:fldCharType="separate"/>
      </w:r>
      <w:r>
        <w:rPr/>
        <w:t>474</w:t>
      </w:r>
      <w:r>
        <w:rPr/>
        <w:fldChar w:fldCharType="end"/>
      </w:r>
    </w:p>
    <w:p>
      <w:pPr>
        <w:pStyle w:val="Normal"/>
        <w:autoSpaceDE w:val="false"/>
        <w:ind w:firstLine="360"/>
        <w:jc w:val="both"/>
        <w:rPr/>
      </w:pPr>
      <w:r>
        <w:rPr/>
        <w:t>4. В ЭСТ, 370 фраза «Первичное знание, которое человек имеет о себе самом» (Э. Косериу)» опущена.</w:t>
      </w:r>
    </w:p>
    <w:p>
      <w:pPr>
        <w:pStyle w:val="Normal"/>
        <w:autoSpaceDE w:val="false"/>
        <w:ind w:firstLine="360"/>
        <w:jc w:val="both"/>
        <w:rPr/>
      </w:pPr>
      <w:r>
        <w:rPr/>
        <w:t>Это место наглядно иллюстрирует специфику самих рабочих записей и характер вторичного обращения к ним М.М.Б. Данная цитата из Косериу «попала» сюда скорее всего не из самого Косе</w:t>
        <w:softHyphen/>
        <w:t>риу, а из сделанного М.М.Б. несколькими годами ранее конспек</w:t>
        <w:softHyphen/>
        <w:t>та его работы «Синхрония, диахрония и история» (Новое в лин</w:t>
        <w:softHyphen/>
        <w:t>гвистике, вып. 3. М., 1963, с. 268 — см. прим. 11 к Т-2). Хотя формально конспект Косериу не был в Т-2 эксплицирован (см. прим. 5 к Т-2), М.М.Б. приводит здесь это место с точным указа</w:t>
        <w:softHyphen/>
        <w:t>нием автора, т. е. скрытые конспекты в рабочих записях трудно</w:t>
        <w:softHyphen/>
        <w:t>уловимы только для постороннего взгляда.</w:t>
      </w:r>
    </w:p>
    <w:p>
      <w:pPr>
        <w:pStyle w:val="Normal"/>
        <w:autoSpaceDE w:val="false"/>
        <w:ind w:firstLine="360"/>
        <w:jc w:val="both"/>
        <w:rPr/>
      </w:pPr>
      <w:r>
        <w:rPr/>
        <w:t>5. См. Блок М. Апология истории или ремесло историка. М., 1973 (атрибутировано в ЭСТ, 412).</w:t>
      </w:r>
    </w:p>
    <w:p>
      <w:pPr>
        <w:pStyle w:val="Normal"/>
        <w:autoSpaceDE w:val="false"/>
        <w:ind w:firstLine="360"/>
        <w:jc w:val="both"/>
        <w:rPr/>
      </w:pPr>
      <w:r>
        <w:rPr/>
        <w:t>6. Сжатая формулировка, фиксирующая специфику бахтин</w:t>
        <w:softHyphen/>
        <w:t>ского понимания персонализма на фоне тогдашнего литературо</w:t>
        <w:softHyphen/>
        <w:t>ведения. По М.М.Б., персонализация есть не просто утверждение самостоятельной ценности индивидуальной личности (напр., автора — в его виноградовско-лихачевском понимании) и не разного рода моно-типологические обобщения вплоть до «сознания вообще» (как в структурализме), а одновременное с «я» полагание в качестве фундаментальной персоналистической ценности межличностных отношений («я» и «другой», «я» и «ты»). Индивидуация и диалогизм у М.М.Б. — две взаимосвязан</w:t>
        <w:softHyphen/>
        <w:t>ные стороны персоналистической идеи, распространяемой не только на сферу философского понятия «субъект», но и на сферу «объекта».</w:t>
      </w:r>
    </w:p>
    <w:p>
      <w:pPr>
        <w:pStyle w:val="Normal"/>
        <w:autoSpaceDE w:val="false"/>
        <w:ind w:firstLine="360"/>
        <w:jc w:val="both"/>
        <w:rPr/>
      </w:pPr>
      <w:r>
        <w:rPr/>
        <w:t>7. Понятие «контекста» постепенно набирает в бахтинских рабочих записях терминологическую силу, превратившись в осо</w:t>
        <w:softHyphen/>
        <w:t>бую категорию, отражающую одновременно индивидуально-личный характер каждого высказывания и диалогический харак</w:t>
        <w:softHyphen/>
        <w:t>тер его смысловых связей с другими высказываниями.</w:t>
      </w:r>
    </w:p>
    <w:p>
      <w:pPr>
        <w:pStyle w:val="Normal"/>
        <w:autoSpaceDE w:val="false"/>
        <w:ind w:firstLine="360"/>
        <w:jc w:val="both"/>
        <w:rPr/>
      </w:pPr>
      <w:r>
        <w:rPr/>
        <w:t>Формально бахтинская категория контекста может воспри</w:t>
        <w:softHyphen/>
        <w:t>ниматься как имеющая прямое отношение к новому одноимен</w:t>
        <w:softHyphen/>
        <w:t>ному периодическому изданию того времени по проблемам лите</w:t>
        <w:softHyphen/>
        <w:t>ратурной теории (в каждом выпуске этого издания, начиная с самого первого, печатались статьи М.М.Б.: «Контекст-1972» — «Рабле и Гоголь»; «Контекст-1973» — «К эстетике слова»; «Контекст-1974» — «К методологии литературоведения»). Выне</w:t>
        <w:softHyphen/>
        <w:t>сенное в название этого издания понятие «контекста» задумыва</w:t>
        <w:softHyphen/>
        <w:t>лось его создателями как прямая оппозиция понятию «текст» в структурализме (см. об этом вступительную статью к первому выпуску — «Контекст-1972», М., 1973). Хотя бахтинский «контекст» также, несомненно, противостоял «тексту» структура</w:t>
        <w:softHyphen/>
        <w:t>лизма, однако бахтинское понимание «контекста», взятое в его</w:t>
      </w:r>
    </w:p>
    <w:p>
      <w:pPr>
        <w:pStyle w:val="Normal"/>
        <w:autoSpaceDE w:val="false"/>
        <w:ind w:firstLine="360"/>
        <w:jc w:val="both"/>
        <w:rPr/>
      </w:pPr>
      <w:r>
        <w:rPr/>
        <w:t>45 Зак. 227</w:t>
      </w:r>
    </w:p>
    <w:p>
      <w:pPr>
        <w:pStyle w:val="Normal"/>
        <w:autoSpaceDE w:val="false"/>
        <w:ind w:firstLine="360"/>
        <w:jc w:val="both"/>
        <w:rPr/>
      </w:pPr>
      <w:r>
        <w:rPr/>
        <w:fldChar w:fldCharType="begin"/>
      </w:r>
      <w:r>
        <w:rPr/>
        <w:instrText xml:space="preserve"> PAGE </w:instrText>
      </w:r>
      <w:r>
        <w:rPr/>
        <w:fldChar w:fldCharType="separate"/>
      </w:r>
      <w:r>
        <w:rPr/>
        <w:t>475</w:t>
      </w:r>
      <w:r>
        <w:rPr/>
        <w:fldChar w:fldCharType="end"/>
      </w:r>
    </w:p>
    <w:p>
      <w:pPr>
        <w:pStyle w:val="Normal"/>
        <w:autoSpaceDE w:val="false"/>
        <w:ind w:firstLine="360"/>
        <w:jc w:val="both"/>
        <w:rPr/>
      </w:pPr>
      <w:r>
        <w:rPr/>
        <w:t>полном объеме, в не меньшей мере противостояло и т. н. «традиционному» литературоведению, от лица которого велся в этом периодическом издании спор со структурализмом.</w:t>
      </w:r>
    </w:p>
    <w:p>
      <w:pPr>
        <w:pStyle w:val="Normal"/>
        <w:autoSpaceDE w:val="false"/>
        <w:ind w:firstLine="360"/>
        <w:jc w:val="both"/>
        <w:rPr/>
      </w:pPr>
      <w:r>
        <w:rPr/>
        <w:t>«Контекст» в бахтинском его толковании (так же, как персона</w:t>
        <w:softHyphen/>
        <w:t>лизм — см. пред. прим.) был диалогически заострен одновремен</w:t>
        <w:softHyphen/>
        <w:t>но в двух направлениях. С одной стороны, он был непосредст</w:t>
        <w:softHyphen/>
        <w:t>венно терминологически противопоставлен «тексту* и моно</w:t>
        <w:softHyphen/>
        <w:t>типологическому толкованию внетекстовых связей в структура</w:t>
        <w:softHyphen/>
        <w:t>лизме. См., напр., о внетекстовых отношениях как «отношениях текста к внешним структурам» обобщенно-безличного («социа</w:t>
        <w:softHyphen/>
        <w:t>льно-исторического, национального, психолого-антрополо</w:t>
        <w:softHyphen/>
        <w:t>гического») типа и о естественной в таком случае идее «типологии внетекстовых связей» в кн. Ю. М. Лотмана «Структура художест</w:t>
        <w:softHyphen/>
        <w:t>венного текста» (М., 1970, с. 343, 358, 345 и др.). Целенаправлен</w:t>
        <w:softHyphen/>
        <w:t>ность подчеркиваемого М.М.Б. терминологического соседства понятий «контекст» и «текст» выражалась и в распространении этого конкурирующего соседства на ассоциативные смысловые связи. В какой мере и поскольку «структура текста», и «внетекс</w:t>
        <w:softHyphen/>
        <w:t>товые структуры» коррелировали в структурализме с понятием кода (см., напр., у Лотмана — там же, с. 358 и др.), в той мере и постольку бахтинский «контекст» вступал в дискуссионные от</w:t>
        <w:softHyphen/>
        <w:t>ношения и с понятием «кода». Ср. в этом смысле бахтинскую формулировку специальной темы «Контекст и Код», в рамках которой код определяется как нарочито умерщвленный (т. е. де</w:t>
        <w:softHyphen/>
        <w:t>персонализированный, а затем и типологизованный) контекст (отмечено в прим. 76 к Т-4). Однако, с другой стороны, бахтин</w:t>
        <w:softHyphen/>
        <w:t>ский «контекст» противостоял и изолированному акцентирова</w:t>
        <w:softHyphen/>
        <w:t>нию индивидуально-личностного начала в т. н. «традиционных» теориях реализма, в которых в качестве контекста произведения выступали либо овеществленно понимаемая «объективная дейст</w:t>
        <w:softHyphen/>
        <w:t>вительность», либо узко понимаемая «эпоха» создания произве</w:t>
        <w:softHyphen/>
        <w:t>дения, не учитывающие «далеких», вплоть до архетипических, контекстов и абстрагированные от диалогических отношений. Бахтинская критика методологической неопределенности кате</w:t>
        <w:softHyphen/>
        <w:t>гории «эпоха» в традиционном литературоведении — это функ</w:t>
        <w:softHyphen/>
        <w:t>циональный аналог бахтинской критики понятия «текст» в структурализме. Эта двунаправленность зиждилась на едином концептуальном основании (антимонологизм). Совпадали даже формулировки контраргументов: одновременно и схожим обра</w:t>
        <w:softHyphen/>
        <w:t>зом критиковалось и «замыкание в тексте», и «замыкание в эпохе» (подробнее см. преамбулу и прим. к «Ответу...»).</w:t>
      </w:r>
    </w:p>
    <w:p>
      <w:pPr>
        <w:pStyle w:val="Normal"/>
        <w:autoSpaceDE w:val="false"/>
        <w:ind w:firstLine="360"/>
        <w:jc w:val="both"/>
        <w:rPr/>
      </w:pPr>
      <w:r>
        <w:rPr/>
        <w:t>8. В ЭСТ, 371 после этой фразы дан пробел, в автографе отсут</w:t>
        <w:softHyphen/>
        <w:t>ствующий.</w:t>
      </w:r>
    </w:p>
    <w:p>
      <w:pPr>
        <w:pStyle w:val="Normal"/>
        <w:autoSpaceDE w:val="false"/>
        <w:ind w:firstLine="360"/>
        <w:jc w:val="both"/>
        <w:rPr/>
      </w:pPr>
      <w:r>
        <w:rPr/>
        <w:fldChar w:fldCharType="begin"/>
      </w:r>
      <w:r>
        <w:rPr/>
        <w:instrText xml:space="preserve"> PAGE </w:instrText>
      </w:r>
      <w:r>
        <w:rPr/>
        <w:fldChar w:fldCharType="separate"/>
      </w:r>
      <w:r>
        <w:rPr/>
        <w:t>475</w:t>
      </w:r>
      <w:r>
        <w:rPr/>
        <w:fldChar w:fldCharType="end"/>
      </w:r>
    </w:p>
    <w:p>
      <w:pPr>
        <w:pStyle w:val="Normal"/>
        <w:autoSpaceDE w:val="false"/>
        <w:ind w:firstLine="360"/>
        <w:jc w:val="both"/>
        <w:rPr/>
      </w:pPr>
      <w:r>
        <w:rPr/>
        <w:t>9. Начало фиксации четырех пунктов, которые можно рас</w:t>
        <w:softHyphen/>
        <w:t>сматривать как подготовительный план к неосуществленной ра</w:t>
        <w:softHyphen/>
        <w:t>боте о «методологии гуманитарных наук» (см. преамбулу).</w:t>
      </w:r>
    </w:p>
    <w:p>
      <w:pPr>
        <w:pStyle w:val="Normal"/>
        <w:autoSpaceDE w:val="false"/>
        <w:ind w:firstLine="360"/>
        <w:jc w:val="both"/>
        <w:rPr/>
      </w:pPr>
      <w:r>
        <w:rPr/>
        <w:t>10. Поскольку отчуждение взято здесь в кавычки, можно предполагать, что в данном случае имелось в виду не столько об</w:t>
        <w:softHyphen/>
        <w:t>щее понятие отчуждения, сколько его конкретное применение в каком-либо тексте. Возможно, здесь подразумевалось использо</w:t>
        <w:softHyphen/>
        <w:t>вание этого понятия в статье В. В. Кожинова «Не соперничество, а сотворчество» (Лит. газ., 1973, 31 окт.), на которую чуть ниже М.М.Б. сошлется. «Очеловечивание природы, — пишет Кожинов, — в конечном счете было обусловлено — хотя это и может на пер</w:t>
        <w:softHyphen/>
        <w:t>вый взгляд показаться странным — отчужденностью (выделено мною — Л.Г.), которая объясняется, в свою очередь, необходимо</w:t>
        <w:softHyphen/>
        <w:t>стью непрерывной борьбы не на жизнь, а на смерть с природными силами. Пока шла эта жестокая борьба, человек мог, так сказать, найти примирение с природой и духовно освоить ее, лишь наделяя природные силы человеческими свойствами» (там же, с. 351). Если аллюзия восстановлена верно, то комментируемую бахтинскую фразу следует понимать в том смысле, что отчуждение отличается от овеществления тем, что оно приводит к как бы «не натураль</w:t>
        <w:softHyphen/>
        <w:t>ной» (не соответствующей исходной сущности) форме «персона-лизации» — к «очеловечиванию».</w:t>
      </w:r>
    </w:p>
    <w:p>
      <w:pPr>
        <w:pStyle w:val="Normal"/>
        <w:autoSpaceDE w:val="false"/>
        <w:ind w:firstLine="360"/>
        <w:jc w:val="both"/>
        <w:rPr/>
      </w:pPr>
      <w:r>
        <w:rPr/>
        <w:t>Ниже, в 3 пункте, где идет прямая ссылка на эту кожиновскую статью, М.М.Б. введет в рассуждение и отсутствующую здесь «природу», применяя к ней не кожиновские понятия отчуждения и, соответственно, очеловечивания, а свои исходные понятия овеществления и персонификации.</w:t>
      </w:r>
    </w:p>
    <w:p>
      <w:pPr>
        <w:pStyle w:val="Normal"/>
        <w:autoSpaceDE w:val="false"/>
        <w:ind w:firstLine="360"/>
        <w:jc w:val="both"/>
        <w:rPr/>
      </w:pPr>
      <w:r>
        <w:rPr/>
        <w:t>11. Возможная аллюзия к «К философским основам гумани</w:t>
        <w:softHyphen/>
        <w:t>тарных наук»: «Различные пласты души в разной мере поддаются овнешнению. Неовнешняемое художественное ядро души (я для се</w:t>
        <w:softHyphen/>
        <w:t>бя)» (т. 5,9).</w:t>
      </w:r>
    </w:p>
    <w:p>
      <w:pPr>
        <w:pStyle w:val="Normal"/>
        <w:autoSpaceDE w:val="false"/>
        <w:ind w:firstLine="360"/>
        <w:jc w:val="both"/>
        <w:rPr/>
      </w:pPr>
      <w:r>
        <w:rPr/>
        <w:t>12. Ср. в «К философским основам гуманитарных наук»: «Критерий здесь не точность познания, а глубина проникновения» (т. 5, 7). Ср. также с первым попавшим в МГН фрагментом из Т-4, где понятие «глубины» инициировано чтением Аверинцева и оппозиция «глубина — точность» отсутствует (см. прим. 31 к Т-4).</w:t>
      </w:r>
    </w:p>
    <w:p>
      <w:pPr>
        <w:pStyle w:val="Normal"/>
        <w:autoSpaceDE w:val="false"/>
        <w:ind w:firstLine="360"/>
        <w:jc w:val="both"/>
        <w:rPr/>
      </w:pPr>
      <w:r>
        <w:rPr/>
        <w:t>13. См. Кожинов В. Не соперничество, а сотворчество. — «Лит. газ.», 1973, 31 окт. (атрибутировано в ЭСТ, 412).</w:t>
      </w:r>
    </w:p>
    <w:p>
      <w:pPr>
        <w:pStyle w:val="Normal"/>
        <w:autoSpaceDE w:val="false"/>
        <w:ind w:firstLine="360"/>
        <w:jc w:val="both"/>
        <w:rPr/>
      </w:pPr>
      <w:r>
        <w:rPr/>
        <w:t>Прерывая последовательность пунктов намечаемого плана, М.М.Б. возвращается здесь к теме первого пункта (овеществле</w:t>
        <w:softHyphen/>
        <w:t>ние и персонификация), расширяя его за счет введения обсуж</w:t>
        <w:softHyphen/>
        <w:t>даемой Кожиновым проблемы «природы» и ее «очеловечивания» (см. прим. 10). М.М.Б. выделяет здесь, условно говоря, три «этапа»: 1) наивная мифологическая персонификация природы,</w:t>
      </w:r>
    </w:p>
    <w:p>
      <w:pPr>
        <w:pStyle w:val="Normal"/>
        <w:autoSpaceDE w:val="false"/>
        <w:ind w:firstLine="360"/>
        <w:jc w:val="both"/>
        <w:rPr/>
      </w:pPr>
      <w:r>
        <w:rPr/>
        <w:t>45*</w:t>
      </w:r>
    </w:p>
    <w:p>
      <w:pPr>
        <w:pStyle w:val="Normal"/>
        <w:autoSpaceDE w:val="false"/>
        <w:ind w:firstLine="360"/>
        <w:jc w:val="both"/>
        <w:rPr/>
      </w:pPr>
      <w:r>
        <w:rPr/>
        <w:fldChar w:fldCharType="begin"/>
      </w:r>
      <w:r>
        <w:rPr/>
        <w:instrText xml:space="preserve"> PAGE </w:instrText>
      </w:r>
      <w:r>
        <w:rPr/>
        <w:fldChar w:fldCharType="separate"/>
      </w:r>
      <w:r>
        <w:rPr/>
        <w:t>476</w:t>
      </w:r>
      <w:r>
        <w:rPr/>
        <w:fldChar w:fldCharType="end"/>
      </w:r>
    </w:p>
    <w:p>
      <w:pPr>
        <w:pStyle w:val="Normal"/>
        <w:autoSpaceDE w:val="false"/>
        <w:ind w:firstLine="360"/>
        <w:jc w:val="both"/>
        <w:rPr/>
      </w:pPr>
      <w:r>
        <w:rPr/>
        <w:t>2) эпоха ее овеществления и 3) современная стадия персонифи</w:t>
        <w:softHyphen/>
        <w:t>кации «без потери овеществления». В кожиновской статье и сама «схема», и критерии ее построения иные: говорится об «очеловечивании» природы или «антропоморфизме» первобытного художественного сознания, о развитии этой же традиции антро</w:t>
        <w:softHyphen/>
        <w:t>поморфизма «вплоть до XX века» и о совершенном Пришвиным переломе, фиксирующем «равновесие сил человека и природы» (цит. по: Кожинов В. Размышления о русской литературе. М., 1991, с. 350-351). Выделяемая М.М.Б. эпоха «овеществления» и само понятие «овеществления» у Кожинова отсутствуют; их ло</w:t>
        <w:softHyphen/>
        <w:t>гическое место занимает понятие «очеловечивания», которое, вероятно, понималось М.М.Б. как ненатуральная персонифика</w:t>
        <w:softHyphen/>
        <w:t>ция, являющаяся следствием отчуждения (см. выше, в первом пункте, об отличии овеществления от отчуждения).</w:t>
      </w:r>
    </w:p>
    <w:p>
      <w:pPr>
        <w:pStyle w:val="Normal"/>
        <w:autoSpaceDE w:val="false"/>
        <w:ind w:firstLine="360"/>
        <w:jc w:val="both"/>
        <w:rPr/>
      </w:pPr>
      <w:r>
        <w:rPr/>
        <w:t>Говоря о «современной» стадии персонификации природы, М.М.Б. вставляет сюда в скобках и «человека»: «Современная стадия персонификации природы (и человека)», т. е. расширяет пространство кожиновской темы о природе до общефилософ</w:t>
        <w:softHyphen/>
        <w:t>ского поля, вводя в нее отзвук принципиального расхождения своего понимания персонализма с узким, с его точки зрения, по</w:t>
        <w:softHyphen/>
        <w:t>ниманием личностного принципа, напр., в виноградовско-лихачевском литературоведении, где индивидуация личности автора совмещается с его овеществлением в «образе автора». «Без потери овеществления» — это здесь у М.М.Б. не гармоничное равновесие, а негативный нюанс современного отечественного персонализма.</w:t>
      </w:r>
    </w:p>
    <w:p>
      <w:pPr>
        <w:pStyle w:val="Normal"/>
        <w:autoSpaceDE w:val="false"/>
        <w:ind w:firstLine="360"/>
        <w:jc w:val="both"/>
        <w:rPr/>
      </w:pPr>
      <w:r>
        <w:rPr/>
        <w:t>14. Здесь кончается второй фрагмент, введенный в искусст</w:t>
        <w:softHyphen/>
        <w:t>венно составленный автограф МГН. После него и перед началом третьего фрагмента, являющегося отдельным автографом (см. РЛ-2), в ЭСТ, 372 поставлен пробел.</w:t>
      </w:r>
    </w:p>
    <w:p>
      <w:pPr>
        <w:pStyle w:val="Normal"/>
        <w:autoSpaceDE w:val="false"/>
        <w:ind w:firstLine="360"/>
        <w:jc w:val="both"/>
        <w:rPr/>
      </w:pPr>
      <w:r>
        <w:rPr/>
        <w:t>15. Последняя запись (не воспроизведенная в МГН), на кото</w:t>
        <w:softHyphen/>
        <w:t>рой автограф обрывается. Айвор Армстронг Ричарде (1893-1982) — английский теоретик литературы, один из основателей «новой критики». Возможно, М.М.Б. предполагал записать выходные данные какой-либо из его работ. Страница, в начале которой стоит имя Ричардса, в отличие от других не пронумерована М.М.Б.</w:t>
      </w:r>
    </w:p>
    <w:p>
      <w:pPr>
        <w:pStyle w:val="Normal"/>
        <w:autoSpaceDE w:val="false"/>
        <w:ind w:firstLine="360"/>
        <w:jc w:val="both"/>
        <w:rPr>
          <w:lang w:val="el-GR" w:eastAsia="el-GR"/>
        </w:rPr>
      </w:pPr>
      <w:r>
        <w:rPr>
          <w:lang w:val="el-GR" w:eastAsia="el-GR"/>
        </w:rPr>
        <w:t>ΡΛ-2</w:t>
      </w:r>
    </w:p>
    <w:p>
      <w:pPr>
        <w:pStyle w:val="Normal"/>
        <w:autoSpaceDE w:val="false"/>
        <w:ind w:firstLine="360"/>
        <w:jc w:val="both"/>
        <w:rPr/>
      </w:pPr>
      <w:r>
        <w:rPr/>
        <w:t>Записи публиковались (не полностью) в составе МГН (ЭСТ, 372-373).</w:t>
      </w:r>
    </w:p>
    <w:p>
      <w:pPr>
        <w:pStyle w:val="Normal"/>
        <w:autoSpaceDE w:val="false"/>
        <w:ind w:firstLine="360"/>
        <w:jc w:val="both"/>
        <w:rPr/>
      </w:pPr>
      <w:r>
        <w:rPr/>
        <w:t>Автограф представляет собой три листа писчей бумаги стан</w:t>
        <w:softHyphen/>
        <w:t>дартного для пишущих машинок формата. Все три листа согнуты пополам, вероятно, вместе, но перед этим сложены неровно —</w:t>
      </w:r>
    </w:p>
    <w:p>
      <w:pPr>
        <w:pStyle w:val="Normal"/>
        <w:autoSpaceDE w:val="false"/>
        <w:ind w:firstLine="360"/>
        <w:jc w:val="both"/>
        <w:rPr/>
      </w:pPr>
      <w:r>
        <w:rPr/>
        <w:fldChar w:fldCharType="begin"/>
      </w:r>
      <w:r>
        <w:rPr/>
        <w:instrText xml:space="preserve"> PAGE </w:instrText>
      </w:r>
      <w:r>
        <w:rPr/>
        <w:fldChar w:fldCharType="separate"/>
      </w:r>
      <w:r>
        <w:rPr/>
        <w:t>477</w:t>
      </w:r>
      <w:r>
        <w:rPr/>
        <w:fldChar w:fldCharType="end"/>
      </w:r>
    </w:p>
    <w:p>
      <w:pPr>
        <w:pStyle w:val="Normal"/>
        <w:autoSpaceDE w:val="false"/>
        <w:ind w:firstLine="360"/>
        <w:jc w:val="both"/>
        <w:rPr/>
      </w:pPr>
      <w:r>
        <w:rPr/>
        <w:t>края не совпадают, один лист перевернут. Текст на всех трех лис</w:t>
        <w:softHyphen/>
        <w:t>тах написан одной синей шариковой ручкой. Первый лист испи</w:t>
        <w:softHyphen/>
        <w:t>сан полностью с обеих сторон, остальные два — с одной стороны и не до конца. Страницы пронумерованы простым карандашом, но не подряд, а по отдельности: на каждом листе нумерация на</w:t>
        <w:softHyphen/>
        <w:t>чинается с единицы, причем пронумерованы только исписанные страницы. Скорее всего нумерация была произведена публикато</w:t>
        <w:softHyphen/>
        <w:t>рами при подготовке автографа к изданию. Явные описки в пуб</w:t>
        <w:softHyphen/>
        <w:t>ликации исправлены.</w:t>
      </w:r>
    </w:p>
    <w:p>
      <w:pPr>
        <w:pStyle w:val="Normal"/>
        <w:autoSpaceDE w:val="false"/>
        <w:ind w:firstLine="360"/>
        <w:jc w:val="both"/>
        <w:rPr/>
      </w:pPr>
      <w:r>
        <w:rPr/>
        <w:t>Данные записи, никак текстологически и непосредственно тематически не связанные с Т-4 и РЛ-1, были введены в искусст</w:t>
        <w:softHyphen/>
        <w:t>венно составленный автограф МГН в качестве его третьей части. Судя по количеству описок (некоторые отмечены в прим.), эти записи — так же, как и два других вошедших в МГН автографа — не перечитывались М.М.Б. впоследствии.</w:t>
      </w:r>
    </w:p>
    <w:p>
      <w:pPr>
        <w:pStyle w:val="Normal"/>
        <w:autoSpaceDE w:val="false"/>
        <w:ind w:firstLine="360"/>
        <w:jc w:val="both"/>
        <w:rPr/>
      </w:pPr>
      <w:r>
        <w:rPr/>
        <w:t>Возможно, эти записи на отдельных листах были сделаны в качестве заготовок к ответам на заданные М.М.Б. в письменном виде вопросы о его отношении к формализму и структурализму. Автограф вопросов сохранился в АБ. Вопросы записаны на от</w:t>
        <w:softHyphen/>
        <w:t>дельном листе разборчивым крупным почерком. Автор вопросов не установлен (по некоторым нюансам в формулировках можно предполагать, что вопросы были заданы иностранцем). Приво</w:t>
        <w:softHyphen/>
        <w:t>дим вопросы полностью:</w:t>
      </w:r>
    </w:p>
    <w:p>
      <w:pPr>
        <w:pStyle w:val="Normal"/>
        <w:autoSpaceDE w:val="false"/>
        <w:ind w:firstLine="360"/>
        <w:jc w:val="both"/>
        <w:rPr/>
      </w:pPr>
      <w:r>
        <w:rPr/>
        <w:t>«7. Недавно мне довелось беседовать с профессором Романом Якобсоном. Говоря о русской формальной школе, он называл Ваши исследования о Достоевском и Рабле, чрезвычайно высоко оценивая обе работы. Как Вы сами определяете свое место в том направле</w:t>
        <w:softHyphen/>
        <w:t>нии, которое известно во всем мире как «русская формальная шко</w:t>
        <w:softHyphen/>
        <w:t>ла»?</w:t>
      </w:r>
    </w:p>
    <w:p>
      <w:pPr>
        <w:pStyle w:val="Normal"/>
        <w:autoSpaceDE w:val="false"/>
        <w:ind w:firstLine="360"/>
        <w:jc w:val="both"/>
        <w:rPr/>
      </w:pPr>
      <w:r>
        <w:rPr/>
        <w:t>2. Ваши работы, как повсеместно признано, оказали значитель</w:t>
        <w:softHyphen/>
        <w:t>ное влияние на сегодняшних западных структуралистов. Ваше от</w:t>
        <w:softHyphen/>
        <w:t>ношение к структурализму?</w:t>
      </w:r>
    </w:p>
    <w:p>
      <w:pPr>
        <w:pStyle w:val="Normal"/>
        <w:autoSpaceDE w:val="false"/>
        <w:ind w:firstLine="360"/>
        <w:jc w:val="both"/>
        <w:rPr/>
      </w:pPr>
      <w:r>
        <w:rPr/>
        <w:t>3. Не находите ли Вы в каких-либо произведениях современной литературы — советской и зарубежной — отголосков своих теоре</w:t>
        <w:softHyphen/>
        <w:t>тических открытий ?»</w:t>
      </w:r>
    </w:p>
    <w:p>
      <w:pPr>
        <w:pStyle w:val="Normal"/>
        <w:autoSpaceDE w:val="false"/>
        <w:ind w:firstLine="360"/>
        <w:jc w:val="both"/>
        <w:rPr/>
      </w:pPr>
      <w:r>
        <w:rPr/>
        <w:t>Начало первых двух абзацев данных бахтинских записей пря</w:t>
        <w:softHyphen/>
        <w:t>мо соответствует формулировке первых двух вопросов (третий вопрос оставлен без внимания).</w:t>
      </w:r>
    </w:p>
    <w:p>
      <w:pPr>
        <w:pStyle w:val="Normal"/>
        <w:autoSpaceDE w:val="false"/>
        <w:ind w:firstLine="360"/>
        <w:jc w:val="both"/>
        <w:rPr/>
      </w:pPr>
      <w:r>
        <w:rPr/>
        <w:t>Датировка записей затруднена. Очевидно, что они были сде</w:t>
        <w:softHyphen/>
        <w:t>ланы в «московский период», возможно — в его начале. В пользу такой датировки говорят косвенные факты, напр., содержатель</w:t>
        <w:softHyphen/>
        <w:t>ные, а иногда и прямо словесные совпадения (отмечены ниже в соответствующих постраничных прим.) с автографами заготовок «&lt;Ответа на вопросы редакции "Нового мира"&gt;», написанными в середине 1970-го г. Если эта датировка верна, то третий попав</w:t>
        <w:softHyphen/>
      </w:r>
    </w:p>
    <w:p>
      <w:pPr>
        <w:pStyle w:val="Normal"/>
        <w:autoSpaceDE w:val="false"/>
        <w:ind w:firstLine="360"/>
        <w:jc w:val="both"/>
        <w:rPr/>
      </w:pPr>
      <w:r>
        <w:rPr/>
        <w:fldChar w:fldCharType="begin"/>
      </w:r>
      <w:r>
        <w:rPr/>
        <w:instrText xml:space="preserve"> PAGE </w:instrText>
      </w:r>
      <w:r>
        <w:rPr/>
        <w:fldChar w:fldCharType="separate"/>
      </w:r>
      <w:r>
        <w:rPr/>
        <w:t>477</w:t>
      </w:r>
      <w:r>
        <w:rPr/>
        <w:fldChar w:fldCharType="end"/>
      </w:r>
    </w:p>
    <w:p>
      <w:pPr>
        <w:pStyle w:val="Normal"/>
        <w:autoSpaceDE w:val="false"/>
        <w:ind w:firstLine="360"/>
        <w:jc w:val="both"/>
        <w:rPr/>
      </w:pPr>
      <w:r>
        <w:rPr/>
        <w:t>ший в состав МГН автограф еще более раздвигает временные рамки написания трех частей как бы «одной» работы: первый фрагмент датируется летом 1973 г., второй — концом 1973 или началом 1974, третий — 1970-м г.</w:t>
      </w:r>
    </w:p>
    <w:p>
      <w:pPr>
        <w:pStyle w:val="Normal"/>
        <w:autoSpaceDE w:val="false"/>
        <w:ind w:firstLine="360"/>
        <w:jc w:val="both"/>
        <w:rPr/>
      </w:pPr>
      <w:r>
        <w:rPr/>
        <w:t>Дополнительные комментарии к бахтинским высказываниям о структурализме см. в прим. 27 к Т-1, прим. 19, 38,40,42,44,47-49, 52-54, 70 к Т-2, в преамбуле к Т-3, в прим. 49 к Т-4.</w:t>
      </w:r>
    </w:p>
    <w:p>
      <w:pPr>
        <w:pStyle w:val="Normal"/>
        <w:autoSpaceDE w:val="false"/>
        <w:ind w:firstLine="360"/>
        <w:jc w:val="both"/>
        <w:rPr/>
      </w:pPr>
      <w:r>
        <w:rPr/>
        <w:t>1. В рукописи: «пониманимание*.</w:t>
      </w:r>
    </w:p>
    <w:p>
      <w:pPr>
        <w:pStyle w:val="Normal"/>
        <w:autoSpaceDE w:val="false"/>
        <w:ind w:firstLine="360"/>
        <w:jc w:val="both"/>
        <w:rPr/>
      </w:pPr>
      <w:r>
        <w:rPr/>
        <w:t>2. Имеется в виду статья «Проблема содержания, материала и формы в словесном художественном творчестве».</w:t>
      </w:r>
    </w:p>
    <w:p>
      <w:pPr>
        <w:pStyle w:val="Normal"/>
        <w:autoSpaceDE w:val="false"/>
        <w:ind w:firstLine="360"/>
        <w:jc w:val="both"/>
        <w:rPr/>
      </w:pPr>
      <w:r>
        <w:rPr/>
        <w:t>3. В рукописи: «не мопинание* .</w:t>
      </w:r>
    </w:p>
    <w:p>
      <w:pPr>
        <w:pStyle w:val="Normal"/>
        <w:autoSpaceDE w:val="false"/>
        <w:ind w:firstLine="360"/>
        <w:jc w:val="both"/>
        <w:rPr/>
      </w:pPr>
      <w:r>
        <w:rPr/>
        <w:t>4. Один из основных, воспроизводящихся на протяжении всех рабочих записей 60-х — 70-х гг. бахтинских упреков структура</w:t>
        <w:softHyphen/>
        <w:t>лизму.</w:t>
      </w:r>
    </w:p>
    <w:p>
      <w:pPr>
        <w:pStyle w:val="Normal"/>
        <w:autoSpaceDE w:val="false"/>
        <w:ind w:firstLine="360"/>
        <w:jc w:val="both"/>
        <w:rPr/>
      </w:pPr>
      <w:r>
        <w:rPr/>
        <w:t>По этому пункту спор шел с обеих сторон. М.М.Б. на протя</w:t>
        <w:softHyphen/>
        <w:t>жении всех записей и, видимо, в устных беседах оспаривал замы</w:t>
        <w:softHyphen/>
        <w:t>кание анализа в текст и выдвигал тезис об открытости текстов (эпох, культур, сознаний и пр.), вступающих между собой в диа</w:t>
        <w:softHyphen/>
        <w:t>логические отношения, которые постоянно обновляют смыслы входящих в произведение семантических структур и, соответст</w:t>
        <w:softHyphen/>
        <w:t>венно, смысл произведения в целом. См. в настоящих записях ниже: «целое, но такое, которое может быть понято не в себе (им</w:t>
        <w:softHyphen/>
        <w:t>манентно), а только в соотношен&lt;ии&gt; с другими целыми» (под</w:t>
        <w:softHyphen/>
        <w:t>робнее о бахтинской позиции в этом вопросе см. прим. 27 к Т-1).</w:t>
      </w:r>
    </w:p>
    <w:p>
      <w:pPr>
        <w:pStyle w:val="Normal"/>
        <w:autoSpaceDE w:val="false"/>
        <w:ind w:firstLine="360"/>
        <w:jc w:val="both"/>
        <w:rPr/>
      </w:pPr>
      <w:r>
        <w:rPr/>
        <w:t>Структуралисты, напротив, рассматривали все концепции, в которых так или иначе не обосновывалась семантическая само</w:t>
        <w:softHyphen/>
        <w:t>достаточность и синхроническая целостность текста, то есть со</w:t>
        <w:softHyphen/>
        <w:t>держательная целостность предмета исследования, как методоло</w:t>
        <w:softHyphen/>
        <w:t>гически обреченные на неудачу. М.М.Б. скорее всего расценива</w:t>
        <w:softHyphen/>
        <w:t>лся структуралистами как автор именно такой концепции. См., напр., показательную в этом смысле вступительную статью Ю. Лотмана, предваряющую публикацию работ О. М. Фрейден</w:t>
        <w:softHyphen/>
        <w:t>берг в шестом выпуске «Трудов по знаковым системам», то есть в выпуске, посвященном М.М.Б. Не проводя между методологиче</w:t>
        <w:softHyphen/>
        <w:t>скими постулатами Фрейденберг и М.М.Б. полной параллели, но указав на имеющееся сходство в их концепциях, Лотман, видимо, завуалированно все же дает здесь понять, что многое из сказан</w:t>
        <w:softHyphen/>
        <w:t>ного им о Фрейденберг может быть отнесено и к М.М.Б. Не ис</w:t>
        <w:softHyphen/>
        <w:t>черпываясь этим направлением полностью, позиция Фрейден</w:t>
        <w:softHyphen/>
        <w:t>берг, по Лотману, может все же рассматриваться в рамках мар-ризма. Центральное же «направление научной мысли» марризма было, по Лотману, «прямо противоположно одной из основных тен</w:t>
        <w:softHyphen/>
        <w:t>денций, характеризовавших гуманитарные науки XX века. Если эту тенденцию можно определить как вторжение лингвистических</w:t>
      </w:r>
    </w:p>
    <w:p>
      <w:pPr>
        <w:pStyle w:val="Normal"/>
        <w:autoSpaceDE w:val="false"/>
        <w:ind w:firstLine="360"/>
        <w:jc w:val="both"/>
        <w:rPr/>
      </w:pPr>
      <w:r>
        <w:rPr/>
        <w:fldChar w:fldCharType="begin"/>
      </w:r>
      <w:r>
        <w:rPr/>
        <w:instrText xml:space="preserve"> PAGE </w:instrText>
      </w:r>
      <w:r>
        <w:rPr/>
        <w:fldChar w:fldCharType="separate"/>
      </w:r>
      <w:r>
        <w:rPr/>
        <w:t>478</w:t>
      </w:r>
      <w:r>
        <w:rPr/>
        <w:fldChar w:fldCharType="end"/>
      </w:r>
    </w:p>
    <w:p>
      <w:pPr>
        <w:pStyle w:val="Normal"/>
        <w:autoSpaceDE w:val="false"/>
        <w:ind w:firstLine="360"/>
        <w:jc w:val="both"/>
        <w:rPr/>
      </w:pPr>
      <w:r>
        <w:rPr/>
        <w:t>методов в неязыковые дисциплины (а именно таким и был исход</w:t>
        <w:softHyphen/>
        <w:t>ный постулат раннего структурализма — Л.Г.), то для марризма характерна агрессия неязыковых методов в область языкознания (здесь вполне могла иметься в виду в том числе и бахтинская ме</w:t>
        <w:softHyphen/>
        <w:t>тал ингвистика — Л.Г.). Направление это оказалось исторически бесплодным...» (ТЗС-6, 482). С другой стороны, Лотман отмечает «заслуживающий серьезного внимания» интерес направлений та</w:t>
        <w:softHyphen/>
        <w:t>кого рода к архетипическим (фольклорным и мифологическим) семантическим компонентам (здесь вполне могла иметься в виду бахтинская карнавальная концепция), в жертву которым был принесен язык. Если формализм выдвинул на первый план син</w:t>
        <w:softHyphen/>
        <w:t>хронно-структурную, синтагматическую структуру текста, в ре</w:t>
        <w:softHyphen/>
        <w:t>зультате чего «имманентно-реляционные значения заслонили се</w:t>
        <w:softHyphen/>
        <w:t>мантические» (с. 483), то марризм в лице Фрейденберг выдвинул на первый план семантическую парадигматику, которая теперь составляет одну из целей исследования и в структурализме. Но само по себе выдвижение верной задачи еще, по Лотману, ничего не давало: нужна была правильная методология для ее решения, каковой у сторонников такого рода направлений не было, и не было прежде всего потому, что они не обосновывали целостность своих объектов. То, что при выдвижении семантической пара</w:t>
        <w:softHyphen/>
        <w:t>дигматики «было утрачено понимание структурного единства тек</w:t>
        <w:softHyphen/>
        <w:t>ста, синтагматической соотнесенности его элементов, ощущается как серьезная научная потеря. Единство того или иного произведе</w:t>
        <w:softHyphen/>
        <w:t>ния и, следовательно, значение его как целого менее всего интересу</w:t>
        <w:softHyphen/>
        <w:t>ет «яфетидологов», которых «прежде всего интересуют в тексте реликты, обломки предшествующих текстовых образований — ми</w:t>
        <w:softHyphen/>
        <w:t>фов и ритуалов — бессмысленные в этом новом окружении, непо</w:t>
        <w:softHyphen/>
        <w:t>нятные, часто, ни автору, ни его аудитории и приобретающие ос</w:t>
        <w:softHyphen/>
        <w:t>мысленность лишь при перенесении их в подлинные или гипотетиче</w:t>
        <w:softHyphen/>
        <w:t>ские контексты глубокой древности» (с. 483-484); «...интерес к реликтовым архаическим вкраплениям в более поздние тексты раз</w:t>
        <w:softHyphen/>
        <w:t>рушал структурно-синхронный анализ произведения» (с. 485); «Только синхронное описание отдельных знаковых систем и, в пер</w:t>
        <w:softHyphen/>
        <w:t>вую очередь — естественных языков, могло открыть пути к семио</w:t>
        <w:softHyphen/>
        <w:t>тическому изучению культуры как целого. Таким образом, стави</w:t>
        <w:softHyphen/>
        <w:t>лась задача, для решения которой еще не было методов. Отрыв цели от метода составлял слабую сторону марровской культурологии» (с. 486).</w:t>
      </w:r>
    </w:p>
    <w:p>
      <w:pPr>
        <w:pStyle w:val="Normal"/>
        <w:autoSpaceDE w:val="false"/>
        <w:ind w:firstLine="360"/>
        <w:jc w:val="both"/>
        <w:rPr/>
      </w:pPr>
      <w:r>
        <w:rPr/>
        <w:t>Многие из этих критических замечаний, если не все, могли неявно адресоваться и М.М.Б., тем более что они были высказа</w:t>
        <w:softHyphen/>
        <w:t>ны в посвященном ему сборнике.</w:t>
      </w:r>
    </w:p>
    <w:p>
      <w:pPr>
        <w:pStyle w:val="Normal"/>
        <w:autoSpaceDE w:val="false"/>
        <w:ind w:firstLine="360"/>
        <w:jc w:val="both"/>
        <w:rPr/>
      </w:pPr>
      <w:r>
        <w:rPr/>
        <w:t>5. М.М.Б. упоминал о различии своего и лотмановского тол</w:t>
        <w:softHyphen/>
        <w:t>кования «Евгения Онегина» и в записях середины 60-х гг. (подробнее о существе различий см. прим. 48 к Т-2).</w:t>
      </w:r>
    </w:p>
    <w:p>
      <w:pPr>
        <w:pStyle w:val="Normal"/>
        <w:autoSpaceDE w:val="false"/>
        <w:ind w:firstLine="360"/>
        <w:jc w:val="both"/>
        <w:rPr/>
      </w:pPr>
      <w:r>
        <w:rPr/>
        <w:fldChar w:fldCharType="begin"/>
      </w:r>
      <w:r>
        <w:rPr/>
        <w:instrText xml:space="preserve"> PAGE </w:instrText>
      </w:r>
      <w:r>
        <w:rPr/>
        <w:fldChar w:fldCharType="separate"/>
      </w:r>
      <w:r>
        <w:rPr/>
        <w:t>479</w:t>
      </w:r>
      <w:r>
        <w:rPr/>
        <w:fldChar w:fldCharType="end"/>
      </w:r>
    </w:p>
    <w:p>
      <w:pPr>
        <w:pStyle w:val="Normal"/>
        <w:autoSpaceDE w:val="false"/>
        <w:ind w:firstLine="360"/>
        <w:jc w:val="both"/>
        <w:rPr/>
      </w:pPr>
      <w:r>
        <w:rPr/>
        <w:t>6. Один из наиболее часто воспроизводившихся М.М.Б. упре</w:t>
        <w:softHyphen/>
        <w:t>ков структурализму, являющийся вариацией его критики за уста</w:t>
        <w:softHyphen/>
        <w:t>новку на «монологизм» (см. прим. 27 к Г-7 и прим. 59, 84 к 742).</w:t>
      </w:r>
    </w:p>
    <w:p>
      <w:pPr>
        <w:pStyle w:val="Normal"/>
        <w:autoSpaceDE w:val="false"/>
        <w:ind w:firstLine="360"/>
        <w:jc w:val="both"/>
        <w:rPr/>
      </w:pPr>
      <w:r>
        <w:rPr/>
        <w:t>7. На этом публикация данных записей в составе МГН в ЭСТ, 373 эффектно закончена. Однако записи имеют ранее не публи</w:t>
        <w:softHyphen/>
        <w:t>ковавшееся (вероятно, по околонаучным соображениям публи</w:t>
        <w:softHyphen/>
        <w:t>каторов или редакторов) продолжение, в котором вместе с кри</w:t>
        <w:softHyphen/>
        <w:t>тикой структурализма имеется и частичная «солидаризация» с ним в его спорах с т. н. традиционным литературоведением (см., в частности, ниже об «общности эпохи», «общности проблем» и «общности борьбы с наивным реализмом и отвлеченной философич</w:t>
        <w:softHyphen/>
        <w:t>ностью»).</w:t>
      </w:r>
    </w:p>
    <w:p>
      <w:pPr>
        <w:pStyle w:val="Normal"/>
        <w:autoSpaceDE w:val="false"/>
        <w:ind w:firstLine="360"/>
        <w:jc w:val="both"/>
        <w:rPr/>
      </w:pPr>
      <w:r>
        <w:rPr/>
        <w:t>8. Потебня и Веселовский неизменно назывались М.М.Б. в качестве «высоких достижений» русской гуманитарной науки. Под «разностью» отношения к традиции мог в том числе иметься в виду и «ранговый» список имен. Ср., напр., таковой из хорошо известной М.М.Б. статьи Лотмана: «... в отечественной науке структурализм имеет глубокую традицию. Напомню хотя бы ставшую в настоящее время классической в общенаучном масштабе книгу В. Проппа «Морфология сказки», труды П. Богатырева, М. Бахтина, А. Скафтымова и др. Структуралисты отличаются от своих оппонентов совсем не тем, что якобы отрицают «традиционное литературоведение». Просто в понятие «традиции» вкладывается разное содержание. История отечественного лите</w:t>
        <w:softHyphen/>
        <w:t>ратуроведения еще не написана, но когда она будет создана, воз</w:t>
        <w:softHyphen/>
        <w:t>можно откроется, как говорил Гамлет, многое, «что и не снилось нашим мудрецам». Если не называть имена всем известных ныне здравствующих ученых, а указать лишь на труды Ю. Тынянова, Б. Томашевского, Б. Эйхенбаума, Г. Гуковского, В. Гриба, Л. Пум</w:t>
        <w:softHyphen/>
        <w:t>пянского, Г. Винокура..., то станет ясно, что о неприязни структу</w:t>
        <w:softHyphen/>
        <w:t>рализма к предшествующей «традиционной» науке не может быть и речи» (Лотман Ю. Литературоведение должно быть наукой. — ВЛ, 1967, № 1, с. 94). О других возможных аллюзиях М.М.Б. к этому фрагменту лотмановской статьи и о связанных с этим ранговым списком имен текстологических проблемах см. прим. 23 к «Ответу.. ».</w:t>
      </w:r>
    </w:p>
    <w:p>
      <w:pPr>
        <w:pStyle w:val="Normal"/>
        <w:autoSpaceDE w:val="false"/>
        <w:ind w:firstLine="360"/>
        <w:jc w:val="both"/>
        <w:rPr/>
      </w:pPr>
      <w:r>
        <w:rPr/>
        <w:t>9. Отсюда следует текст со второго сохранившегося в автогра</w:t>
        <w:softHyphen/>
        <w:t>фе листа. Фраза «Общность эпохи» повторяет начало последнего абзаца на первом листе, и судя по этому воспроизведению темы, второй лист, заполненная сторона которого опять пронумерова</w:t>
        <w:softHyphen/>
        <w:t>на цифрой 1, мог быть непосредственным продолжением перво</w:t>
        <w:softHyphen/>
        <w:t>го. Однако характер записей на этом листе несколько иной: син</w:t>
        <w:softHyphen/>
        <w:t>таксическая и смысловая развернутость фраз первого листа, яв</w:t>
        <w:softHyphen/>
        <w:t>лявшегося скорее всего ответами на заданные М.М.Б. прямые</w:t>
      </w:r>
    </w:p>
    <w:p>
      <w:pPr>
        <w:pStyle w:val="Normal"/>
        <w:autoSpaceDE w:val="false"/>
        <w:ind w:firstLine="360"/>
        <w:jc w:val="both"/>
        <w:rPr/>
      </w:pPr>
      <w:r>
        <w:rPr/>
        <w:fldChar w:fldCharType="begin"/>
      </w:r>
      <w:r>
        <w:rPr/>
        <w:instrText xml:space="preserve"> PAGE </w:instrText>
      </w:r>
      <w:r>
        <w:rPr/>
        <w:fldChar w:fldCharType="separate"/>
      </w:r>
      <w:r>
        <w:rPr/>
        <w:t>480</w:t>
      </w:r>
      <w:r>
        <w:rPr/>
        <w:fldChar w:fldCharType="end"/>
      </w:r>
    </w:p>
    <w:p>
      <w:pPr>
        <w:pStyle w:val="Normal"/>
        <w:autoSpaceDE w:val="false"/>
        <w:ind w:firstLine="360"/>
        <w:jc w:val="both"/>
        <w:rPr/>
      </w:pPr>
      <w:r>
        <w:rPr/>
        <w:t>вопросы, сменяется обычной для рабочих записей эллиптично</w:t>
        <w:softHyphen/>
        <w:t>стью.</w:t>
      </w:r>
    </w:p>
    <w:p>
      <w:pPr>
        <w:pStyle w:val="Normal"/>
        <w:autoSpaceDE w:val="false"/>
        <w:ind w:firstLine="360"/>
        <w:jc w:val="both"/>
        <w:rPr/>
      </w:pPr>
      <w:r>
        <w:rPr/>
        <w:t>10. Об общности (со структурализмом) борьбы с наивным реа</w:t>
        <w:softHyphen/>
        <w:t>лизмом см. прим. 79 к Т-4.</w:t>
      </w:r>
    </w:p>
    <w:p>
      <w:pPr>
        <w:pStyle w:val="Normal"/>
        <w:autoSpaceDE w:val="false"/>
        <w:ind w:firstLine="360"/>
        <w:jc w:val="both"/>
        <w:rPr/>
      </w:pPr>
      <w:r>
        <w:rPr/>
        <w:t>11. Смысловое и словесное совпадение с заготовками к «Ответу...» (см. прим. 11 к «Ответу...»). Там же — о различии в толкованиях нового и устаревшего в литературе (с аллюзиями к Лотману).</w:t>
      </w:r>
    </w:p>
    <w:p>
      <w:pPr>
        <w:pStyle w:val="Normal"/>
        <w:autoSpaceDE w:val="false"/>
        <w:ind w:firstLine="360"/>
        <w:jc w:val="both"/>
        <w:rPr/>
      </w:pPr>
      <w:r>
        <w:rPr/>
        <w:t>12. О различиях в понимании целого между М.М.Б. и структу</w:t>
        <w:softHyphen/>
        <w:t>рализмом см. прим. 4.</w:t>
      </w:r>
    </w:p>
    <w:p>
      <w:pPr>
        <w:pStyle w:val="Normal"/>
        <w:autoSpaceDE w:val="false"/>
        <w:ind w:firstLine="360"/>
        <w:jc w:val="both"/>
        <w:rPr/>
      </w:pPr>
      <w:r>
        <w:rPr/>
        <w:t>13. О понятии литературного процесса в связи с борьбой но</w:t>
        <w:softHyphen/>
        <w:t>вого и старого и о возможных аллюзиях М.М.Б. к структурализму см. в прим. 42 к «Ответу...».</w:t>
      </w:r>
    </w:p>
    <w:p>
      <w:pPr>
        <w:pStyle w:val="Normal"/>
        <w:autoSpaceDE w:val="false"/>
        <w:ind w:firstLine="360"/>
        <w:jc w:val="both"/>
        <w:rPr/>
      </w:pPr>
      <w:r>
        <w:rPr/>
        <w:t>14. Возможно прочтение: «чисто».</w:t>
      </w:r>
    </w:p>
    <w:p>
      <w:pPr>
        <w:pStyle w:val="Normal"/>
        <w:autoSpaceDE w:val="false"/>
        <w:ind w:firstLine="360"/>
        <w:jc w:val="both"/>
        <w:rPr/>
      </w:pPr>
      <w:r>
        <w:rPr/>
        <w:t>15. Синтаксическая непрозрачность данного предложения исчезнет, если домыслить его начало, вроде: «Понимать не отвле</w:t>
        <w:softHyphen/>
        <w:t>ченные философские рассуждения..., а ту глубокую философскую проблематику...»</w:t>
      </w:r>
    </w:p>
    <w:p>
      <w:pPr>
        <w:pStyle w:val="Normal"/>
        <w:autoSpaceDE w:val="false"/>
        <w:ind w:firstLine="360"/>
        <w:jc w:val="both"/>
        <w:rPr/>
      </w:pPr>
      <w:r>
        <w:rPr/>
        <w:t>16. Выведение из автоматизма — аллюзия к известному прин</w:t>
        <w:softHyphen/>
        <w:t>ципу русского формализма (В. Шкловский, Ю. Тынянов).</w:t>
      </w:r>
    </w:p>
    <w:p>
      <w:pPr>
        <w:pStyle w:val="Normal"/>
        <w:autoSpaceDE w:val="false"/>
        <w:ind w:firstLine="360"/>
        <w:jc w:val="both"/>
        <w:rPr/>
      </w:pPr>
      <w:r>
        <w:rPr/>
        <w:t>17. Начиная с этой фразы, публикуются записи из третьего сохранившегося в данном автографе листа. Поскольку в конце второго листа речь также шла в том числе и о категории отноше</w:t>
        <w:softHyphen/>
        <w:t>ние, можно ввиду этой тематической связанности предполагать, что третий лист непосредственно продолжает второй.</w:t>
      </w:r>
    </w:p>
    <w:p>
      <w:pPr>
        <w:pStyle w:val="Normal"/>
        <w:autoSpaceDE w:val="false"/>
        <w:ind w:firstLine="360"/>
        <w:jc w:val="both"/>
        <w:rPr/>
      </w:pPr>
      <w:r>
        <w:rPr/>
        <w:t>РЛ-3</w:t>
      </w:r>
    </w:p>
    <w:p>
      <w:pPr>
        <w:pStyle w:val="Normal"/>
        <w:autoSpaceDE w:val="false"/>
        <w:ind w:firstLine="360"/>
        <w:jc w:val="both"/>
        <w:rPr/>
      </w:pPr>
      <w:r>
        <w:rPr/>
        <w:t>Впервые (несколько фрагментов) — в составе Зап. (ЭСТ, 356-357).</w:t>
      </w:r>
    </w:p>
    <w:p>
      <w:pPr>
        <w:pStyle w:val="Normal"/>
        <w:autoSpaceDE w:val="false"/>
        <w:ind w:firstLine="360"/>
        <w:jc w:val="both"/>
        <w:rPr/>
      </w:pPr>
      <w:r>
        <w:rPr/>
        <w:t>Автограф представляет собой два плохо сохранившихся листа писчей бумаги стандартного формата. Листы исписаны полно</w:t>
        <w:softHyphen/>
        <w:t>стью с обеих сторон черной шариковой ручкой, все четыре стра</w:t>
        <w:softHyphen/>
        <w:t>ницы пронумерованы той же черной ручкой, скорее всего — са</w:t>
        <w:softHyphen/>
        <w:t>мим М.М.Б. Ранее записи публиковались без конкретных ссылок и имен.</w:t>
      </w:r>
    </w:p>
    <w:p>
      <w:pPr>
        <w:pStyle w:val="Normal"/>
        <w:autoSpaceDE w:val="false"/>
        <w:ind w:firstLine="360"/>
        <w:jc w:val="both"/>
        <w:rPr/>
      </w:pPr>
      <w:r>
        <w:rPr/>
        <w:t>Установленная по косвенным данным датировка — с конца 1970-го по конец 1971-го г. В начале записей идет ссылка на кон</w:t>
        <w:softHyphen/>
        <w:t xml:space="preserve">кретные страницы работы В. В. Кожинова «"Преступление и наказание" </w:t>
      </w:r>
      <w:r>
        <w:rPr>
          <w:lang w:val="el-GR"/>
        </w:rPr>
        <w:t xml:space="preserve">Φ. </w:t>
      </w:r>
      <w:r>
        <w:rPr/>
        <w:t>М. Достоевского». Приводимые М.М.Б. номера страниц этой работы не совпадают с нумерацией единственного издания, в котором она была опубликована (сб. «Три шедевра русской классики», М., 1971). По свидетельству Кожинова, он</w:t>
      </w:r>
    </w:p>
    <w:p>
      <w:pPr>
        <w:pStyle w:val="Normal"/>
        <w:autoSpaceDE w:val="false"/>
        <w:ind w:firstLine="360"/>
        <w:jc w:val="both"/>
        <w:rPr/>
      </w:pPr>
      <w:r>
        <w:rPr/>
        <w:t>44 Зак. 227</w:t>
      </w:r>
    </w:p>
    <w:p>
      <w:pPr>
        <w:pStyle w:val="Normal"/>
        <w:autoSpaceDE w:val="false"/>
        <w:ind w:firstLine="360"/>
        <w:jc w:val="both"/>
        <w:rPr/>
      </w:pPr>
      <w:r>
        <w:rPr/>
        <w:t>697</w:t>
      </w:r>
    </w:p>
    <w:p>
      <w:pPr>
        <w:pStyle w:val="Normal"/>
        <w:autoSpaceDE w:val="false"/>
        <w:ind w:firstLine="360"/>
        <w:jc w:val="both"/>
        <w:rPr/>
      </w:pPr>
      <w:r>
        <w:rPr/>
        <w:t>приносил М.М.Б. для ознакомления машинопись своей работы — по этой машинописи, видимо, и указаны здесь страницы (машинопись в АБ не сохранилась). Скорее всего записи были сделаны до выхода указанного сборника. Поскольку сборник был подписан к печати 14.7.1971, а вышел еще позже, записи могли быть сделаны в период с конца 1970-го по конец 1971-го г. Стра</w:t>
        <w:softHyphen/>
        <w:t>ницы сб. «Три шедевра русской классики», соответствующие от</w:t>
        <w:softHyphen/>
        <w:t>меченным М.М.Б. местам кожиновской работы, приводятся в прим.</w:t>
      </w:r>
    </w:p>
    <w:p>
      <w:pPr>
        <w:pStyle w:val="Normal"/>
        <w:autoSpaceDE w:val="false"/>
        <w:ind w:firstLine="360"/>
        <w:jc w:val="both"/>
        <w:rPr/>
      </w:pPr>
      <w:r>
        <w:rPr/>
        <w:t>В самом начале данных записей появляется центральная тема Т-3 — проблема «собственного слова». Эта тема стояла в центре дискуссионных отношений М.М.Б. с тогдашним литературове</w:t>
        <w:softHyphen/>
        <w:t>дением, оспаривавшим его концепцию авторской позиции в по</w:t>
        <w:softHyphen/>
        <w:t>лифоническом романе (подробнее см. преамбулу к Т-3). По сви</w:t>
        <w:softHyphen/>
        <w:t>детельству Кожинова, он спорил с М.М.Б. о проблеме «собствен</w:t>
        <w:softHyphen/>
        <w:t>ного слова» автора в полифоническом романе в связи с обсужде</w:t>
        <w:softHyphen/>
        <w:t>нием машинописи его работы «Преступление и наказание». По</w:t>
        <w:softHyphen/>
        <w:t>зицию, которую занимал при этом Кожинов, можно понять по его предисловию к посмертной публикации архивного текста М.М.Б. «План доработки книги "Проблемы поэтики Достоев</w:t>
        <w:softHyphen/>
        <w:t>ского"» («Контекст-1976». М., 1977, с. 293-295). См. также рас</w:t>
        <w:softHyphen/>
        <w:t>ширенный вариант этого предисловия под заглавием «Достоев</w:t>
        <w:softHyphen/>
        <w:t>ский и Бахтин» в кн.. Кожинов В. Размышления о русской лите</w:t>
        <w:softHyphen/>
        <w:t>ратуре. М., 1991, с. 251-255.</w:t>
      </w:r>
    </w:p>
    <w:p>
      <w:pPr>
        <w:pStyle w:val="Normal"/>
        <w:autoSpaceDE w:val="false"/>
        <w:ind w:firstLine="360"/>
        <w:jc w:val="both"/>
        <w:rPr/>
      </w:pPr>
      <w:r>
        <w:rPr/>
        <w:t>Проблема собственного авторского слова решается здесь М.М.Б. в предварительном, сглаженном (см. прим. 3) и менее развернутом виде, но в аналогичном Т-3 направлении — в сторо</w:t>
        <w:softHyphen/>
        <w:t>ну обострения отрицаемой критиками полифонической идеи. Между данными записями и Т-3 имеются композиционно-смысловые и прямые словесные параллели: противопоставление слова журналиста, риторического слова и авторской позиции в полифоническом романе; «собственное слово», «последние» во</w:t>
        <w:softHyphen/>
        <w:t>просы и проблема их «окончательного решения» (совпадения в некоторых формулировках отмечены в постраничных прим.). Скорее всего, данные записи предшествовали написанию Т-3, где лишь намечаемая здесь тема «собственного слова» была обо</w:t>
        <w:softHyphen/>
        <w:t>соблена, обострена и развернута в качестве обновленного ракурса подачи полифонической идеи.</w:t>
      </w:r>
    </w:p>
    <w:p>
      <w:pPr>
        <w:pStyle w:val="Normal"/>
        <w:autoSpaceDE w:val="false"/>
        <w:ind w:firstLine="360"/>
        <w:jc w:val="both"/>
        <w:rPr/>
      </w:pPr>
      <w:r>
        <w:rPr/>
        <w:t>1. Цитата из Достоевского приведена по работе Кожинова (см. «Три шедевра русской классики», с. 142).</w:t>
      </w:r>
    </w:p>
    <w:p>
      <w:pPr>
        <w:pStyle w:val="Normal"/>
        <w:autoSpaceDE w:val="false"/>
        <w:ind w:firstLine="360"/>
        <w:jc w:val="both"/>
        <w:rPr/>
      </w:pPr>
      <w:r>
        <w:rPr/>
        <w:t>2. Фрагмент записей, начинающийся с этой фразы и кончаю</w:t>
        <w:softHyphen/>
        <w:t>щийся упоминанием о Шекспире, был напечатан в ЭСТ, 356-357, но без цитаты из В. Кирпотина (см. прим. 4).</w:t>
      </w:r>
    </w:p>
    <w:p>
      <w:pPr>
        <w:pStyle w:val="Normal"/>
        <w:autoSpaceDE w:val="false"/>
        <w:ind w:firstLine="360"/>
        <w:jc w:val="both"/>
        <w:rPr/>
      </w:pPr>
      <w:r>
        <w:rPr/>
        <w:t>3. В Т-3 тезис будет заострен: в прямом смысле собственным словом, согласно Т-3, не обладает и журналист, использующий</w:t>
      </w:r>
    </w:p>
    <w:p>
      <w:pPr>
        <w:pStyle w:val="Normal"/>
        <w:autoSpaceDE w:val="false"/>
        <w:ind w:firstLine="360"/>
        <w:jc w:val="both"/>
        <w:rPr/>
      </w:pPr>
      <w:r>
        <w:rPr/>
        <w:fldChar w:fldCharType="begin"/>
      </w:r>
      <w:r>
        <w:rPr/>
        <w:instrText xml:space="preserve"> PAGE </w:instrText>
      </w:r>
      <w:r>
        <w:rPr/>
        <w:fldChar w:fldCharType="separate"/>
      </w:r>
      <w:r>
        <w:rPr/>
        <w:t>481</w:t>
      </w:r>
      <w:r>
        <w:rPr/>
        <w:fldChar w:fldCharType="end"/>
      </w:r>
    </w:p>
    <w:p>
      <w:pPr>
        <w:pStyle w:val="Normal"/>
        <w:autoSpaceDE w:val="false"/>
        <w:ind w:firstLine="360"/>
        <w:jc w:val="both"/>
        <w:rPr/>
      </w:pPr>
      <w:r>
        <w:rPr/>
        <w:t>риторическую речь, поскольку он говорит не от «собственного» я, а с точки зрения «третьего» (Журналистика с ее жанрами как современная риторика; риторическая речь аргументирует с точки зрения третьего: индивидуально-глубинные пласты в этом не уча</w:t>
        <w:softHyphen/>
        <w:t>ствуют — наст, изд., с. 413).</w:t>
      </w:r>
    </w:p>
    <w:p>
      <w:pPr>
        <w:pStyle w:val="Normal"/>
        <w:autoSpaceDE w:val="false"/>
        <w:ind w:firstLine="360"/>
        <w:jc w:val="both"/>
        <w:rPr/>
      </w:pPr>
      <w:r>
        <w:rPr/>
        <w:t>4. Цитата из В. Кирпотина, приведенная по Кожинову, пере</w:t>
        <w:softHyphen/>
        <w:t>дана М.М.Б. неточно: «В лице соединимо то, что в абстрактной схеме "взаимоисключается"» («Три шедевра русской классики», с. 158).</w:t>
      </w:r>
    </w:p>
    <w:p>
      <w:pPr>
        <w:pStyle w:val="Normal"/>
        <w:autoSpaceDE w:val="false"/>
        <w:ind w:firstLine="360"/>
        <w:jc w:val="both"/>
        <w:rPr/>
      </w:pPr>
      <w:r>
        <w:rPr/>
        <w:t>5. В данном случае «перед лицом всего мира» является, вероят</w:t>
        <w:softHyphen/>
        <w:t>но, аллюзией к Кожинову: «Герои Достоевского фактически не выходят за рамки бытовой повседневности и решают свои сугубо личные проблемы. Однако в то же время эти герои постоянно дей</w:t>
        <w:softHyphen/>
        <w:t>ствуют и сознают себя перед лииом иелого мира (выделено мною — Л.Г.), а их проблемы оказываются в конечном счете всечеловече</w:t>
        <w:softHyphen/>
        <w:t>скими» (ук. соч., с. 169). Но изначально и идея, и ее словесное оформление содержались в ППД. «... слово звучит перед небом и перед землею, то есть перед всем миром» (ППД, 206).</w:t>
      </w:r>
    </w:p>
    <w:p>
      <w:pPr>
        <w:pStyle w:val="Normal"/>
        <w:autoSpaceDE w:val="false"/>
        <w:ind w:firstLine="360"/>
        <w:jc w:val="both"/>
        <w:rPr/>
      </w:pPr>
      <w:r>
        <w:rPr/>
        <w:t>6. Цитата из «Весны» Тютчева: «Ижизни божески-всемирной/ Хотя на миг причастен будь!»</w:t>
      </w:r>
    </w:p>
    <w:p>
      <w:pPr>
        <w:pStyle w:val="Normal"/>
        <w:autoSpaceDE w:val="false"/>
        <w:ind w:firstLine="360"/>
        <w:jc w:val="both"/>
        <w:rPr/>
      </w:pPr>
      <w:r>
        <w:rPr/>
        <w:t>7. Аллюзия к Кожинову: «Герои "Преступления и наказания " живут "последними " вопросами, решают их самой своей жизнью» (ук. соч., с. 170).</w:t>
      </w:r>
    </w:p>
    <w:p>
      <w:pPr>
        <w:pStyle w:val="Normal"/>
        <w:autoSpaceDE w:val="false"/>
        <w:ind w:firstLine="360"/>
        <w:jc w:val="both"/>
        <w:rPr/>
      </w:pPr>
      <w:r>
        <w:rPr/>
        <w:t>8. Ср. об «окончательных» решениях у Кожинова — ук. соч., с. 164-165. Подчеркнутая здесь М.М.Б. «относительность» всех «окончательных» решений соответствует обострению темы в Т-3.</w:t>
      </w:r>
    </w:p>
    <w:p>
      <w:pPr>
        <w:pStyle w:val="Normal"/>
        <w:autoSpaceDE w:val="false"/>
        <w:ind w:firstLine="360"/>
        <w:jc w:val="both"/>
        <w:rPr/>
      </w:pPr>
      <w:r>
        <w:rPr/>
        <w:t>9. О Гоголе см. Кожинов. ук. соч., с. 178: «Достоевский назы</w:t>
        <w:softHyphen/>
        <w:t>вал Гоголя "демоном ", который "из пропавшей у чиновника шинели сделал нам ужаснейшую трагедию"... Многозначительны слова Достоевского о Гоголе: "Это был такой колоссальный демон, кото</w:t>
        <w:softHyphen/>
        <w:t xml:space="preserve">рого у вас никогда не бывало в Европе "» (Достоевский </w:t>
      </w:r>
      <w:r>
        <w:rPr>
          <w:lang w:val="el-GR"/>
        </w:rPr>
        <w:t xml:space="preserve">Φ. </w:t>
      </w:r>
      <w:r>
        <w:rPr/>
        <w:t>М. Поли, собр. художеств, произв. в XIII тт. М.-Л., 1926-1930. Т. XII, с. 205-206; там же, т. XIII, с. 12).</w:t>
      </w:r>
    </w:p>
    <w:p>
      <w:pPr>
        <w:pStyle w:val="Normal"/>
        <w:autoSpaceDE w:val="false"/>
        <w:ind w:firstLine="360"/>
        <w:jc w:val="both"/>
        <w:rPr/>
      </w:pPr>
      <w:r>
        <w:rPr/>
        <w:t>10. Кожинов, ук. соч., с. 181.</w:t>
      </w:r>
    </w:p>
    <w:p>
      <w:pPr>
        <w:pStyle w:val="Normal"/>
        <w:autoSpaceDE w:val="false"/>
        <w:ind w:firstLine="360"/>
        <w:jc w:val="both"/>
        <w:rPr/>
      </w:pPr>
      <w:r>
        <w:rPr/>
        <w:t xml:space="preserve">11. См. Достоевский </w:t>
      </w:r>
      <w:r>
        <w:rPr>
          <w:lang w:val="el-GR"/>
        </w:rPr>
        <w:t xml:space="preserve">Φ. </w:t>
      </w:r>
      <w:r>
        <w:rPr/>
        <w:t>М. Поли. собр. соч. в 30 тт. Т. 21. Л., 1980, с. 34.</w:t>
      </w:r>
    </w:p>
    <w:p>
      <w:pPr>
        <w:pStyle w:val="Normal"/>
        <w:autoSpaceDE w:val="false"/>
        <w:ind w:firstLine="360"/>
        <w:jc w:val="both"/>
        <w:rPr/>
      </w:pPr>
      <w:r>
        <w:rPr/>
        <w:t>12. См. контекст неточно приведенной цитаты («Сказать ре</w:t>
        <w:softHyphen/>
        <w:t>шающее и судящее слово») из «Дневника писателя» Достоевского: «...когда наш русский идеалист, заведомый идеалист... вдруг по ка</w:t>
        <w:softHyphen/>
        <w:t>кому-нибудь случаю увидит необходимость подать или заявить свое мнение..., и заявить не как-нибудь, не мимоходом, а с тем, чтоб высказать решающее и судящее слово, и с тем, чтоб непременно иметь влияние, — то вдруг обращается весь, каким-то чудом, не</w:t>
      </w:r>
    </w:p>
    <w:p>
      <w:pPr>
        <w:pStyle w:val="Normal"/>
        <w:autoSpaceDE w:val="false"/>
        <w:ind w:firstLine="360"/>
        <w:jc w:val="both"/>
        <w:rPr/>
      </w:pPr>
      <w:r>
        <w:rPr/>
        <w:t>44*</w:t>
      </w:r>
    </w:p>
    <w:p>
      <w:pPr>
        <w:pStyle w:val="Normal"/>
        <w:autoSpaceDE w:val="false"/>
        <w:ind w:firstLine="360"/>
        <w:jc w:val="both"/>
        <w:rPr/>
      </w:pPr>
      <w:r>
        <w:rPr/>
        <w:fldChar w:fldCharType="begin"/>
      </w:r>
      <w:r>
        <w:rPr/>
        <w:instrText xml:space="preserve"> PAGE </w:instrText>
      </w:r>
      <w:r>
        <w:rPr/>
        <w:fldChar w:fldCharType="separate"/>
      </w:r>
      <w:r>
        <w:rPr/>
        <w:t>482</w:t>
      </w:r>
      <w:r>
        <w:rPr/>
        <w:fldChar w:fldCharType="end"/>
      </w:r>
    </w:p>
    <w:p>
      <w:pPr>
        <w:pStyle w:val="Normal"/>
        <w:autoSpaceDE w:val="false"/>
        <w:ind w:firstLine="360"/>
        <w:jc w:val="both"/>
        <w:rPr/>
      </w:pPr>
      <w:r>
        <w:rPr/>
        <w:t>только в завзятого реалиста и прозаика, но даже в циника» (Поли, собр. соч.. в 30 тт. Т. 23. Л., 1981, с. 64).</w:t>
      </w:r>
    </w:p>
    <w:p>
      <w:pPr>
        <w:pStyle w:val="Normal"/>
        <w:autoSpaceDE w:val="false"/>
        <w:ind w:firstLine="360"/>
        <w:jc w:val="both"/>
        <w:rPr/>
      </w:pPr>
      <w:r>
        <w:rPr/>
        <w:t>13. Вероятно, имевшийся в виду фрагмент Достоевского: «Но, разумеется, никогда нам не исчерпать всего явления, не добраться до конца и начала его. Нам знакомо одно лишь насущное видимо-текущее, да и то понаглядке, а концы и начала — это все пока для человека фантастическое» («Дневник писателя» за 1976 г., ок</w:t>
        <w:softHyphen/>
        <w:t>тябрь, глава первая, «Два самоубийства» — Поли. собр. соч., т. 23, с. 145).</w:t>
      </w:r>
    </w:p>
    <w:p>
      <w:pPr>
        <w:pStyle w:val="Normal"/>
        <w:autoSpaceDE w:val="false"/>
        <w:ind w:firstLine="360"/>
        <w:jc w:val="both"/>
        <w:rPr/>
      </w:pPr>
      <w:r>
        <w:rPr/>
        <w:t>14. У Достоевского: «Душа не вынесла прямолинейности и без</w:t>
        <w:softHyphen/>
        <w:t>отчетно потребовала чего-нибудь более сложного...» («Дневник писателя» за 1976 г., выше цит., с. 146).</w:t>
      </w:r>
    </w:p>
    <w:p>
      <w:pPr>
        <w:pStyle w:val="Normal"/>
        <w:autoSpaceDE w:val="false"/>
        <w:ind w:firstLine="360"/>
        <w:jc w:val="both"/>
        <w:rPr/>
      </w:pPr>
      <w:r>
        <w:rPr/>
        <w:t>15. Смысловое и прямо словесное совпадение с формулиров</w:t>
        <w:softHyphen/>
        <w:t>кой последнего абзаца Т-3: «Прощупать в борьбе мнений и идеоло</w:t>
        <w:softHyphen/>
        <w:t>гий (разных эпох) незавершимый диалог по последним вопросам (в большом времени) умеет только такой полифонист, как Достоев</w:t>
        <w:softHyphen/>
        <w:t>ский. Другие заняты разрешимыми в пределах эпохи вопросами». В Г-іэта мысль укрупнена и объединена с «большим временем».</w:t>
      </w:r>
    </w:p>
    <w:p>
      <w:pPr>
        <w:pStyle w:val="Normal"/>
        <w:autoSpaceDE w:val="false"/>
        <w:ind w:firstLine="360"/>
        <w:jc w:val="both"/>
        <w:rPr/>
      </w:pPr>
      <w:r>
        <w:rPr/>
        <w:t>16. Рассуждение самоубийцы «от скуки»: «А так как природу я истребить не могу, то и истребляю себя одного, единственно от скуки сносить тиранию, в которой нет виноватого» («Дневник писателя» за 1976 г., выше цит, с. 148).</w:t>
      </w:r>
    </w:p>
    <w:p>
      <w:pPr>
        <w:pStyle w:val="Normal"/>
        <w:autoSpaceDE w:val="false"/>
        <w:ind w:firstLine="360"/>
        <w:jc w:val="both"/>
        <w:rPr/>
      </w:pPr>
      <w:r>
        <w:rPr/>
        <w:t>17. Последний абзац (обрамленный с обеих сторон пробела</w:t>
        <w:softHyphen/>
        <w:t>ми) был напечатан в ЭСТ, 357. Имеются прямые совпадения с Т-3 (о риторике).</w:t>
      </w:r>
    </w:p>
    <w:p>
      <w:pPr>
        <w:pStyle w:val="Normal"/>
        <w:autoSpaceDE w:val="false"/>
        <w:ind w:firstLine="360"/>
        <w:jc w:val="both"/>
        <w:rPr>
          <w:lang w:val="el-GR" w:eastAsia="el-GR"/>
        </w:rPr>
      </w:pPr>
      <w:r>
        <w:rPr>
          <w:lang w:val="el-GR" w:eastAsia="el-GR"/>
        </w:rPr>
        <w:t>ΡΛ-4</w:t>
      </w:r>
    </w:p>
    <w:p>
      <w:pPr>
        <w:pStyle w:val="Normal"/>
        <w:autoSpaceDE w:val="false"/>
        <w:ind w:firstLine="360"/>
        <w:jc w:val="both"/>
        <w:rPr/>
      </w:pPr>
      <w:r>
        <w:rPr/>
        <w:t>Публикуется впервые.</w:t>
      </w:r>
    </w:p>
    <w:p>
      <w:pPr>
        <w:pStyle w:val="Normal"/>
        <w:autoSpaceDE w:val="false"/>
        <w:ind w:firstLine="360"/>
        <w:jc w:val="both"/>
        <w:rPr/>
      </w:pPr>
      <w:r>
        <w:rPr/>
        <w:t>Автограф представляет собой один лист писчей бумаги стан</w:t>
        <w:softHyphen/>
        <w:t>дартного формата, исписанный с обеих сторон, сначала синей шариковой ручкой, а последние два абзаца карандашом. Почерк мелкий, много буквенных и пунктуационных пропусков и опи</w:t>
        <w:softHyphen/>
        <w:t>сок. Рукопись прочитывается с трудом, в некоторых местах — предположительно.</w:t>
      </w:r>
    </w:p>
    <w:p>
      <w:pPr>
        <w:pStyle w:val="Normal"/>
        <w:autoSpaceDE w:val="false"/>
        <w:ind w:firstLine="360"/>
        <w:jc w:val="both"/>
        <w:rPr/>
      </w:pPr>
      <w:r>
        <w:rPr/>
        <w:t>В начале автографа имеется необычная для рабочих записей своего рода дневниковая дата — «26, 1, среда». Исходя из этих данных и в соответствии с «Хронологическим справочником (XIX и XX века)» (Л., 1984) записи можно датировать 1955, 1960 или 1966 годом. Исходя из понятия контекста, которое не было новым для бахтинских работ 60-х гг. и активно использовалось, напр., в многочисленных подготовительных материалах к РЖ (см. т. 5, с. 239, 242, 259, 278, 292, 297, 310, 334 и соответствую</w:t>
        <w:softHyphen/>
        <w:t>щие прим.), не исключены и 1955 и 1960 годы, однако поскольку</w:t>
      </w:r>
    </w:p>
    <w:p>
      <w:pPr>
        <w:pStyle w:val="Normal"/>
        <w:autoSpaceDE w:val="false"/>
        <w:ind w:firstLine="360"/>
        <w:jc w:val="both"/>
        <w:rPr/>
      </w:pPr>
      <w:r>
        <w:rPr/>
        <w:fldChar w:fldCharType="begin"/>
      </w:r>
      <w:r>
        <w:rPr/>
        <w:instrText xml:space="preserve"> PAGE </w:instrText>
      </w:r>
      <w:r>
        <w:rPr/>
        <w:fldChar w:fldCharType="separate"/>
      </w:r>
      <w:r>
        <w:rPr/>
        <w:t>482</w:t>
      </w:r>
      <w:r>
        <w:rPr/>
        <w:fldChar w:fldCharType="end"/>
      </w:r>
    </w:p>
    <w:p>
      <w:pPr>
        <w:pStyle w:val="Normal"/>
        <w:autoSpaceDE w:val="false"/>
        <w:ind w:firstLine="360"/>
        <w:jc w:val="both"/>
        <w:rPr/>
      </w:pPr>
      <w:r>
        <w:rPr/>
        <w:t>здесь акцентировано понятие далекого контекста, это скорее всего 1966 год (согласно комментаторам ЭСТ, «тема «далеких контекстов» была среди замыслов Бахтина в последние годы жиз</w:t>
        <w:softHyphen/>
        <w:t>ни» — ЭСТ, 411). Косвенно подтверждает эту датировку и гипоте</w:t>
        <w:softHyphen/>
        <w:t>тически просматривающийся здесь спор со структурализмом (работы этого направления активно стали просматриваться М.М.Б. с середины 60-х гг.).</w:t>
      </w:r>
    </w:p>
    <w:p>
      <w:pPr>
        <w:pStyle w:val="Normal"/>
        <w:autoSpaceDE w:val="false"/>
        <w:ind w:firstLine="360"/>
        <w:jc w:val="both"/>
        <w:rPr/>
      </w:pPr>
      <w:r>
        <w:rPr/>
        <w:t>1. См. преамбулу.</w:t>
      </w:r>
    </w:p>
    <w:p>
      <w:pPr>
        <w:pStyle w:val="Normal"/>
        <w:autoSpaceDE w:val="false"/>
        <w:ind w:firstLine="360"/>
        <w:jc w:val="both"/>
        <w:rPr/>
      </w:pPr>
      <w:r>
        <w:rPr/>
        <w:t>2. «Не» повторено в рукописи два раза. Возможно, надо чи</w:t>
        <w:softHyphen/>
        <w:t>тать: «Но не как...»</w:t>
      </w:r>
    </w:p>
    <w:p>
      <w:pPr>
        <w:pStyle w:val="Normal"/>
        <w:autoSpaceDE w:val="false"/>
        <w:ind w:firstLine="360"/>
        <w:jc w:val="both"/>
        <w:rPr/>
      </w:pPr>
      <w:r>
        <w:rPr/>
        <w:t>3. Вероятно, имеется в виду место, в котором М. Пруст, после описания воспоминания, постепенно оживающего от запаха и вкуса размоченного в липовом чае бисквита, сравнивает это с японской игрой, «когда в фарфоровую чашку с водою опускают похожие один на другой клочки бумаги и эти клочки расправляются в воде, принимают определенные очертания, окрашиваются, обна</w:t>
        <w:softHyphen/>
        <w:t>руживают каждый свою особенность, становятся цветами, зда</w:t>
        <w:softHyphen/>
        <w:t xml:space="preserve">ниями, осязаемыми и опознаваемыми существами...» (Пруст М. В поисках утраченного времени. По направлению к Свану. Собр. соч., т. 1. М., изд-во «Крус», 1992, с. 49; пер. </w:t>
      </w:r>
      <w:r>
        <w:rPr>
          <w:lang w:val="el-GR"/>
        </w:rPr>
        <w:t xml:space="preserve">Η. </w:t>
      </w:r>
      <w:r>
        <w:rPr/>
        <w:t>М. Любимова).</w:t>
      </w:r>
    </w:p>
    <w:p>
      <w:pPr>
        <w:pStyle w:val="Normal"/>
        <w:autoSpaceDE w:val="false"/>
        <w:ind w:firstLine="360"/>
        <w:jc w:val="both"/>
        <w:rPr/>
      </w:pPr>
      <w:r>
        <w:rPr/>
        <w:t>4. Перед взятым в скобки словом «культуры» первоначально было написано еще одно слово, затем вычеркнутое, возможно — слово «ряды».</w:t>
      </w:r>
    </w:p>
    <w:p>
      <w:pPr>
        <w:pStyle w:val="Normal"/>
        <w:autoSpaceDE w:val="false"/>
        <w:ind w:firstLine="360"/>
        <w:jc w:val="both"/>
        <w:rPr/>
      </w:pPr>
      <w:r>
        <w:rPr/>
        <w:t>5. Слово «ситуация» вписано сверху, без скобок.</w:t>
      </w:r>
    </w:p>
    <w:p>
      <w:pPr>
        <w:pStyle w:val="Normal"/>
        <w:autoSpaceDE w:val="false"/>
        <w:ind w:firstLine="360"/>
        <w:jc w:val="both"/>
        <w:rPr>
          <w:lang w:val="el-GR" w:eastAsia="el-GR"/>
        </w:rPr>
      </w:pPr>
      <w:r>
        <w:rPr>
          <w:lang w:val="el-GR" w:eastAsia="el-GR"/>
        </w:rPr>
        <w:t>ΡΛ-5</w:t>
      </w:r>
    </w:p>
    <w:p>
      <w:pPr>
        <w:pStyle w:val="Normal"/>
        <w:autoSpaceDE w:val="false"/>
        <w:ind w:firstLine="360"/>
        <w:jc w:val="both"/>
        <w:rPr/>
      </w:pPr>
      <w:r>
        <w:rPr/>
        <w:t>Публикуется впервые. Автограф представляет собой сложен</w:t>
        <w:softHyphen/>
        <w:t>ный вдвое лист писчей бумаги; запись сделана синей шариковой ручкой только на его первой «четверти». Датировка затруднена.</w:t>
      </w:r>
    </w:p>
    <w:p>
      <w:pPr>
        <w:pStyle w:val="Normal"/>
        <w:autoSpaceDE w:val="false"/>
        <w:ind w:firstLine="360"/>
        <w:jc w:val="both"/>
        <w:rPr/>
      </w:pPr>
      <w:r>
        <w:rPr/>
        <w:t>1. «В овраге», «Мужики», «Новая дача»* — рассказы А. П. Че</w:t>
        <w:softHyphen/>
        <w:t>хова.</w:t>
      </w:r>
    </w:p>
    <w:p>
      <w:pPr>
        <w:pStyle w:val="Normal"/>
        <w:autoSpaceDE w:val="false"/>
        <w:ind w:firstLine="360"/>
        <w:jc w:val="both"/>
        <w:rPr/>
      </w:pPr>
      <w:r>
        <w:rPr/>
        <w:t>Л. Е. ПИНСКИЙ. ДРАМАТУРГИЯ ШЕКСПИРА. ОСНОВНЫЕ НАЧАЛА</w:t>
      </w:r>
    </w:p>
    <w:p>
      <w:pPr>
        <w:pStyle w:val="Normal"/>
        <w:autoSpaceDE w:val="false"/>
        <w:ind w:firstLine="360"/>
        <w:jc w:val="both"/>
        <w:rPr/>
      </w:pPr>
      <w:r>
        <w:rPr/>
        <w:t>Внутренняя рецензия для издательства «Художественная ли</w:t>
        <w:softHyphen/>
        <w:t>тература», в котором книга Л. Е. Пинского «Шекспир. Основные начала драматургии» вышла в 1971 г. Изданная книга не полно</w:t>
        <w:softHyphen/>
        <w:t>стью соответствовала рукописи, которую рецензировал М.М.Б.: по чисто техническим причинам (объем рукописи, превышав</w:t>
        <w:softHyphen/>
        <w:t>ший издательские возможности) раздел о комедии Шекспира</w:t>
      </w:r>
    </w:p>
    <w:p>
      <w:pPr>
        <w:pStyle w:val="Normal"/>
        <w:autoSpaceDE w:val="false"/>
        <w:ind w:firstLine="360"/>
        <w:jc w:val="both"/>
        <w:rPr/>
      </w:pPr>
      <w:r>
        <w:rPr/>
        <w:fldChar w:fldCharType="begin"/>
      </w:r>
      <w:r>
        <w:rPr/>
        <w:instrText xml:space="preserve"> PAGE </w:instrText>
      </w:r>
      <w:r>
        <w:rPr/>
        <w:fldChar w:fldCharType="separate"/>
      </w:r>
      <w:r>
        <w:rPr/>
        <w:t>483</w:t>
      </w:r>
      <w:r>
        <w:rPr/>
        <w:fldChar w:fldCharType="end"/>
      </w:r>
    </w:p>
    <w:p>
      <w:pPr>
        <w:pStyle w:val="Normal"/>
        <w:autoSpaceDE w:val="false"/>
        <w:ind w:firstLine="360"/>
        <w:jc w:val="both"/>
        <w:rPr/>
      </w:pPr>
      <w:r>
        <w:rPr/>
        <w:t>был исключен из нее. Раздел был опубликован позднее в виде двух работ: «Комедии Шекспира» и «Образ Фальстафа. Природа и История перед взаимным судом» уже в посмертной книге Л. Е. Пинского «Магистральный сюжет», М., Советский писа</w:t>
        <w:softHyphen/>
        <w:t>тель, 1989, с. 49-147.</w:t>
      </w:r>
    </w:p>
    <w:p>
      <w:pPr>
        <w:pStyle w:val="Normal"/>
        <w:autoSpaceDE w:val="false"/>
        <w:ind w:firstLine="360"/>
        <w:jc w:val="both"/>
        <w:rPr/>
      </w:pPr>
      <w:r>
        <w:rPr/>
        <w:t>Творческий контакт Л. Е. Пинского с М.М.Б. возник в 1960 г., в период подготовки к изданию предшествующей книги Пинского «Реализм эпохи Возрождения», М., Художественная литература, 1961. В АБ хранится 20 писем (вместе с телеграмма</w:t>
        <w:softHyphen/>
        <w:t>ми) Пинского М.М.Б., первое из которых датировано 10.11.1960, последняя новогодняя поздравительная открытка отправлена в дом престарелых в Гривно 29.12.1970. Восемь ответных писем М.М.Б. 1960-1967 гг. опубликованы: ДКХ, 1994, № 2 (7), с. 57-62; в письме от 5.12.1965 впервые заходит речь о «Шекспире»: «Напишите нам о себе — о здоровье, о работе (с нетерпением жду "Шекспира"» (с. 62). В том же номере ДКХ опубликован с неко</w:t>
        <w:softHyphen/>
        <w:t>торыми неточностями текст рецензии М.М.Б. 1970 г. на книгу Пинского о Шекспире (с. 63-72).</w:t>
      </w:r>
    </w:p>
    <w:p>
      <w:pPr>
        <w:pStyle w:val="Normal"/>
        <w:autoSpaceDE w:val="false"/>
        <w:ind w:firstLine="360"/>
        <w:jc w:val="both"/>
        <w:rPr/>
      </w:pPr>
      <w:r>
        <w:rPr/>
        <w:t>Л. Е. Пинский пишет М.М.Б. о своем «Шекспире» в письме от 21.04.1966; он рассказывает здесь о написанной им и сданной в «Вопросы литературы» рецензии на вышедшую в 1965 г. книгу М.М.Б. «Творчество Франсуа Рабле и народная культура Средне</w:t>
        <w:softHyphen/>
        <w:t>вековья и Ренессанса» и спрашивает о замысле «Жанров речи» (труд, над которым М.М.Б. собирался работать во второй поло</w:t>
        <w:softHyphen/>
        <w:t>вине 60-х годов), заодно сообщая о своей работе над «Шекспиром»: «Как идет работа над "Жанрами"? Помните, что Бог тройку любит! А для меня, неисправимого гегельянца, вне триады нет мысли. Вот и я — как дошел до третьего раздела своей "Драматургии Шекспира", до трагедий (после комедий и хроник)</w:t>
      </w:r>
    </w:p>
    <w:p>
      <w:pPr>
        <w:pStyle w:val="Normal"/>
        <w:autoSpaceDE w:val="false"/>
        <w:ind w:firstLine="360"/>
        <w:jc w:val="both"/>
        <w:rPr/>
      </w:pPr>
      <w:r>
        <w:rPr/>
        <w:t xml:space="preserve">— </w:t>
      </w:r>
      <w:r>
        <w:rPr/>
        <w:t>получилась хроническая трагикомедия, из которой я не могу выбраться уж года полтора, торчать мне еще в ней и торчать — вряд ли к ноябрю этого года закончу, как думалось» (АБ).</w:t>
      </w:r>
    </w:p>
    <w:p>
      <w:pPr>
        <w:pStyle w:val="Normal"/>
        <w:autoSpaceDE w:val="false"/>
        <w:ind w:firstLine="360"/>
        <w:jc w:val="both"/>
        <w:rPr/>
      </w:pPr>
      <w:r>
        <w:rPr/>
        <w:t>В самом деле, «хроническая трагикомедия» затянулась еще на несколько лет. В АБ хранятся также два письма редактора редак</w:t>
        <w:softHyphen/>
        <w:t>ции литературоведения и критики издательства «Художественная литература» С. П. Гиждеу; в первом из них, от 14.10.1968, он об</w:t>
        <w:softHyphen/>
        <w:t>ращается к М.М.Б. с просьбой взять рукопись Л. Е. Пинского на рецензию: «Рукопись будет сдана автором в начале декабря и мы тут же переслали бы ее Вам». Во втором письме 4.12,1968 С. П. Гиждеу благодарит за согласие и сообщает, что редакция надеется получить рукопись в конце декабря. Рецензия М.М.Б., однако, была написана только в апреле 1970.</w:t>
      </w:r>
    </w:p>
    <w:p>
      <w:pPr>
        <w:pStyle w:val="Normal"/>
        <w:autoSpaceDE w:val="false"/>
        <w:ind w:firstLine="360"/>
        <w:jc w:val="both"/>
        <w:rPr/>
      </w:pPr>
      <w:r>
        <w:rPr/>
        <w:t>Рецензия М.М.Б. — второе его относительно развернутое вы</w:t>
        <w:softHyphen/>
        <w:t>сказывание о Шекспире после «Дополнений и изменений к "Рабле"» (1944). «Шекспир космичен, пределен и топографичен»</w:t>
      </w:r>
    </w:p>
    <w:p>
      <w:pPr>
        <w:pStyle w:val="Normal"/>
        <w:autoSpaceDE w:val="false"/>
        <w:ind w:firstLine="360"/>
        <w:jc w:val="both"/>
        <w:rPr/>
      </w:pPr>
      <w:r>
        <w:rPr/>
        <w:t xml:space="preserve">— </w:t>
      </w:r>
      <w:r>
        <w:rPr/>
        <w:t>этот тезис Доп. (т. 5, 87) получает новую разработку в рецен</w:t>
        <w:softHyphen/>
      </w:r>
    </w:p>
    <w:p>
      <w:pPr>
        <w:pStyle w:val="Normal"/>
        <w:autoSpaceDE w:val="false"/>
        <w:ind w:firstLine="360"/>
        <w:jc w:val="both"/>
        <w:rPr/>
      </w:pPr>
      <w:r>
        <w:rPr/>
        <w:fldChar w:fldCharType="begin"/>
      </w:r>
      <w:r>
        <w:rPr/>
        <w:instrText xml:space="preserve"> PAGE </w:instrText>
      </w:r>
      <w:r>
        <w:rPr/>
        <w:fldChar w:fldCharType="separate"/>
      </w:r>
      <w:r>
        <w:rPr/>
        <w:t>484</w:t>
      </w:r>
      <w:r>
        <w:rPr/>
        <w:fldChar w:fldCharType="end"/>
      </w:r>
    </w:p>
    <w:p>
      <w:pPr>
        <w:pStyle w:val="Normal"/>
        <w:autoSpaceDE w:val="false"/>
        <w:ind w:firstLine="360"/>
        <w:jc w:val="both"/>
        <w:rPr/>
      </w:pPr>
      <w:r>
        <w:rPr/>
        <w:t>зии, как и картина постепенного перерождения после Шекспира трагедии в драму («после Шекспира все измельчало в драме») и в том числе перерождения всего космического в пейзажное; в Доп. примером для иллюстрации этой картины служили драмы Ибсе</w:t>
        <w:softHyphen/>
        <w:t>на, а превращения шекспировской «топографической мистерий-ной сцены» в новом театре были так характеризованы: «Наша сцена — пустой ящик без топографии и акцентов, нейтральный ящик...» (там же). «Нас захватывают и поражают именно основ</w:t>
        <w:softHyphen/>
        <w:t>ные тона Шекспира, но осознаем, осмысливаем и обсуждаем мы пока только обертоны» (т. 5, 85). Книгу Л. Е. Пинского, как по</w:t>
        <w:softHyphen/>
        <w:t>казывает рецензия, М.М.Б. оценил как именно поднимающуюся до понимания «основных тонов Шекспира». Рецензия сущест</w:t>
        <w:softHyphen/>
        <w:t>венно восполняет картину проблемного мира М.М.Б. и опорных имен, на которых она построена; это, кроме трех основных имен Достоевского, Рабле и Гете, также Данте, Шекспир (отчасти Флобер в тексте того же 1944 г. о нем), и русские имена Пушкина и Гоголя.</w:t>
      </w:r>
    </w:p>
    <w:p>
      <w:pPr>
        <w:pStyle w:val="Normal"/>
        <w:autoSpaceDE w:val="false"/>
        <w:ind w:firstLine="360"/>
        <w:jc w:val="both"/>
        <w:rPr/>
      </w:pPr>
      <w:r>
        <w:rPr/>
        <w:t>&lt;ОТВЕТ НА ВОПРОС РЕДАКЦИИ «НОВОГО МИРА»&gt;</w:t>
      </w:r>
    </w:p>
    <w:p>
      <w:pPr>
        <w:pStyle w:val="Normal"/>
        <w:autoSpaceDE w:val="false"/>
        <w:ind w:firstLine="360"/>
        <w:jc w:val="both"/>
        <w:rPr/>
      </w:pPr>
      <w:r>
        <w:rPr/>
        <w:t>Впервые — «Новый мир», 1970, № 11.</w:t>
      </w:r>
    </w:p>
    <w:p>
      <w:pPr>
        <w:pStyle w:val="Normal"/>
        <w:autoSpaceDE w:val="false"/>
        <w:ind w:firstLine="360"/>
        <w:jc w:val="both"/>
        <w:rPr/>
      </w:pPr>
      <w:r>
        <w:rPr/>
        <w:t>В наст, томе текст публикуется по второму исправленному изд. в ЭСТ, 328-335 с восстановлением двух редакторских купюр («Оно представляется мне каким-то серым и унылым» и «Перехожу ко второй задаче»), оговоренных в прим. 28 и 35.</w:t>
      </w:r>
    </w:p>
    <w:p>
      <w:pPr>
        <w:pStyle w:val="Normal"/>
        <w:autoSpaceDE w:val="false"/>
        <w:ind w:firstLine="360"/>
        <w:jc w:val="both"/>
        <w:rPr/>
      </w:pPr>
      <w:r>
        <w:rPr/>
        <w:t>Текст датируется осенью 1970 г. В АБ хранится следующее официальное письмо на бланке из редакции журнала «Новый мир»:</w:t>
      </w:r>
    </w:p>
    <w:p>
      <w:pPr>
        <w:pStyle w:val="Normal"/>
        <w:autoSpaceDE w:val="false"/>
        <w:ind w:firstLine="360"/>
        <w:jc w:val="both"/>
        <w:rPr/>
      </w:pPr>
      <w:r>
        <w:rPr/>
        <w:t>8 сентября 1970 г.</w:t>
      </w:r>
    </w:p>
    <w:p>
      <w:pPr>
        <w:pStyle w:val="Normal"/>
        <w:autoSpaceDE w:val="false"/>
        <w:ind w:firstLine="360"/>
        <w:jc w:val="both"/>
        <w:rPr/>
      </w:pPr>
      <w:r>
        <w:rPr/>
        <w:t>Уважаемый Михаил Михайлович!</w:t>
      </w:r>
    </w:p>
    <w:p>
      <w:pPr>
        <w:pStyle w:val="Normal"/>
        <w:autoSpaceDE w:val="false"/>
        <w:ind w:firstLine="360"/>
        <w:jc w:val="both"/>
        <w:rPr/>
      </w:pPr>
      <w:r>
        <w:rPr/>
        <w:t>Редколлегия «Нового мира» обращается к Вам с просьбой дать для № 11 журнала интервью на тему: «Литературная наука в наши дни», где раскрывался бы Ваш взгляд на состояние сегодняшнего ли</w:t>
        <w:softHyphen/>
        <w:t>тературоведения, его перспектив, тех его проблем, которые тре</w:t>
        <w:softHyphen/>
        <w:t>буют решения.</w:t>
      </w:r>
    </w:p>
    <w:p>
      <w:pPr>
        <w:pStyle w:val="Normal"/>
        <w:autoSpaceDE w:val="false"/>
        <w:ind w:firstLine="360"/>
        <w:jc w:val="both"/>
        <w:rPr/>
      </w:pPr>
      <w:r>
        <w:rPr/>
        <w:t>С этой целью к Вам командируется старший редактор журнала Инна Петровна Борисова.</w:t>
      </w:r>
    </w:p>
    <w:p>
      <w:pPr>
        <w:pStyle w:val="Normal"/>
        <w:autoSpaceDE w:val="false"/>
        <w:ind w:firstLine="360"/>
        <w:jc w:val="both"/>
        <w:rPr/>
      </w:pPr>
      <w:r>
        <w:rPr/>
        <w:t>Просим не отказать в любезности дать такое интервью. С глубоким уважением</w:t>
      </w:r>
    </w:p>
    <w:p>
      <w:pPr>
        <w:pStyle w:val="Normal"/>
        <w:autoSpaceDE w:val="false"/>
        <w:ind w:firstLine="360"/>
        <w:jc w:val="both"/>
        <w:rPr/>
      </w:pPr>
      <w:r>
        <w:rPr/>
        <w:t>В. Литвинов».</w:t>
      </w:r>
    </w:p>
    <w:p>
      <w:pPr>
        <w:pStyle w:val="Normal"/>
        <w:autoSpaceDE w:val="false"/>
        <w:ind w:firstLine="360"/>
        <w:jc w:val="both"/>
        <w:rPr/>
      </w:pPr>
      <w:r>
        <w:rPr/>
        <w:fldChar w:fldCharType="begin"/>
      </w:r>
      <w:r>
        <w:rPr/>
        <w:instrText xml:space="preserve"> PAGE </w:instrText>
      </w:r>
      <w:r>
        <w:rPr/>
        <w:fldChar w:fldCharType="separate"/>
      </w:r>
      <w:r>
        <w:rPr/>
        <w:t>484</w:t>
      </w:r>
      <w:r>
        <w:rPr/>
        <w:fldChar w:fldCharType="end"/>
      </w:r>
    </w:p>
    <w:p>
      <w:pPr>
        <w:pStyle w:val="Normal"/>
        <w:autoSpaceDE w:val="false"/>
        <w:ind w:firstLine="360"/>
        <w:jc w:val="both"/>
        <w:rPr/>
      </w:pPr>
      <w:r>
        <w:rPr/>
        <w:t>Текстология. Имеющиеся текстологические проблемы связа</w:t>
        <w:softHyphen/>
        <w:t>ны с тем, что в АБ сохранилось несколько разных черновых вари</w:t>
        <w:softHyphen/>
        <w:t xml:space="preserve">антов ответа на вопросы редакции </w:t>
      </w:r>
      <w:r>
        <w:rPr>
          <w:lang w:val="el-GR"/>
        </w:rPr>
        <w:t xml:space="preserve">Η Μ </w:t>
      </w:r>
      <w:r>
        <w:rPr/>
        <w:t>и другие материалы также подготовительного характера, но не найден окончательный бело</w:t>
        <w:softHyphen/>
        <w:t>вой текст.</w:t>
      </w:r>
    </w:p>
    <w:p>
      <w:pPr>
        <w:pStyle w:val="Normal"/>
        <w:autoSpaceDE w:val="false"/>
        <w:ind w:firstLine="360"/>
        <w:jc w:val="both"/>
        <w:rPr/>
      </w:pPr>
      <w:r>
        <w:rPr/>
        <w:t>Сохранилось три рукописных автографа разных рабочих заго</w:t>
        <w:softHyphen/>
        <w:t>товок «Ответа...», ни один из которых не был закончен. Первый и второй автограф — в прямом смысле рабочие, подготовитель</w:t>
        <w:softHyphen/>
        <w:t>ные и неразвернутые, заготовки, третий автограф — сплошной и развернутый, но тоже неоконченный и необработанный текст. Этот третий автограф был положен в основу окончательного ва</w:t>
        <w:softHyphen/>
        <w:t>рианта, но в последний были включены также и фрагменты из двух других автографов.</w:t>
      </w:r>
    </w:p>
    <w:p>
      <w:pPr>
        <w:pStyle w:val="Normal"/>
        <w:autoSpaceDE w:val="false"/>
        <w:ind w:firstLine="360"/>
        <w:jc w:val="both"/>
        <w:rPr/>
      </w:pPr>
      <w:r>
        <w:rPr/>
        <w:t>Кроме этих трех автографов в АБ имеется машинопись, кото</w:t>
        <w:softHyphen/>
        <w:t>рая, по предположению, соответствует первоначально сданному М.М.Б. в редакцию тексту, поскольку в ней содержится редак</w:t>
        <w:softHyphen/>
        <w:t>торская правка. Эта правка перешла в первую публикацию в НМ, но была устранена С. Г. Бочаровым при повторной публикации текста в ЭСТ. Оценка данной машинописи как предварительного варианта связана с тем, что в ней отсутствуют некоторые фраг</w:t>
        <w:softHyphen/>
        <w:t>менты, которые вошли в первую публикацию в НМ и аналоги которых имеются в первых двух рабочих автографах (см. прим. 28), из чего следует, что найденная машинопись отражает только предварительный этап работы и что имелся окончательный бело</w:t>
        <w:softHyphen/>
        <w:t>вой вариант, в котором и была осуществлена компоновка фраг</w:t>
        <w:softHyphen/>
        <w:t>ментов из трех исходных черновых автографов. Этот окончатель</w:t>
        <w:softHyphen/>
        <w:t>ный вариант не найден ни в рукописном, ни в машинописном виде.</w:t>
      </w:r>
    </w:p>
    <w:p>
      <w:pPr>
        <w:pStyle w:val="Normal"/>
        <w:autoSpaceDE w:val="false"/>
        <w:ind w:firstLine="360"/>
        <w:jc w:val="both"/>
        <w:rPr/>
      </w:pPr>
      <w:r>
        <w:rPr/>
        <w:t>Не может рассматриваться как тождественный окончатель</w:t>
        <w:softHyphen/>
        <w:t>ному варианту и текст, опубликованный в НМ, так как даже в результате сравнения с предварительной машинописью в нем при подготовке ЭСГбыли выявлены многочисленные редактор</w:t>
        <w:softHyphen/>
        <w:t>ские вмешательства, которые и были в ЭСТ устранены. Не ис</w:t>
        <w:softHyphen/>
        <w:t>ключено, следовательно, что и опубликованный в НМ текст так</w:t>
        <w:softHyphen/>
        <w:t>же содержит неизвестную редакторскую правку предполагаемого окончательного варианта — правку, восстановить которую на сегодня невозможно. Вместе с тем опубликованный в НМ вари</w:t>
        <w:softHyphen/>
        <w:t>ант — важная составляющая архива, поскольку только он являет</w:t>
        <w:softHyphen/>
        <w:t>ся свидетельством включения в окончательный текст тех фраг</w:t>
        <w:softHyphen/>
        <w:t>ментов рабочих автографов, которые отсутствуют в машинописи.</w:t>
      </w:r>
    </w:p>
    <w:p>
      <w:pPr>
        <w:pStyle w:val="Normal"/>
        <w:autoSpaceDE w:val="false"/>
        <w:ind w:firstLine="360"/>
        <w:jc w:val="both"/>
        <w:rPr/>
      </w:pPr>
      <w:r>
        <w:rPr/>
        <w:t>Имеется и еще один — отдаленный — первоисточник. В дати</w:t>
        <w:softHyphen/>
        <w:t>руемых несколькими годами ранее рабочих записях (Т-2) содер</w:t>
        <w:softHyphen/>
        <w:t>жится два небольших фрагмента на ту же тему (оценка общего положения дел в отечественном литературоведении). Установле</w:t>
        <w:softHyphen/>
        <w:t>но, что при подготовке к «Ответу...» М.М.Б. обращался к этим своим записям: некоторые формулировки в практически неизме</w:t>
        <w:softHyphen/>
      </w:r>
    </w:p>
    <w:p>
      <w:pPr>
        <w:pStyle w:val="Normal"/>
        <w:autoSpaceDE w:val="false"/>
        <w:ind w:firstLine="360"/>
        <w:jc w:val="both"/>
        <w:rPr/>
      </w:pPr>
      <w:r>
        <w:rPr/>
        <w:fldChar w:fldCharType="begin"/>
      </w:r>
      <w:r>
        <w:rPr/>
        <w:instrText xml:space="preserve"> PAGE </w:instrText>
      </w:r>
      <w:r>
        <w:rPr/>
        <w:fldChar w:fldCharType="separate"/>
      </w:r>
      <w:r>
        <w:rPr/>
        <w:t>485</w:t>
      </w:r>
      <w:r>
        <w:rPr/>
        <w:fldChar w:fldCharType="end"/>
      </w:r>
    </w:p>
    <w:p>
      <w:pPr>
        <w:pStyle w:val="Normal"/>
        <w:autoSpaceDE w:val="false"/>
        <w:ind w:firstLine="360"/>
        <w:jc w:val="both"/>
        <w:rPr/>
      </w:pPr>
      <w:r>
        <w:rPr/>
        <w:t>ненном виде перешли оттуда в рабочие автографы, а затем и в опубликованный «Ответ...» (см. прим. 40 и 45). В этих разделен</w:t>
        <w:softHyphen/>
        <w:t>ных несколькими годами записях дается разная общая оценка со</w:t>
        <w:softHyphen/>
        <w:t>временного литературоведения (более высокая — в Т-2 и относи</w:t>
        <w:softHyphen/>
        <w:t>тельно сниженная в подготовительных материалах к «Ответу...») и разный «рейтинговый» состав имен (см. прим. 12, 23).</w:t>
      </w:r>
    </w:p>
    <w:p>
      <w:pPr>
        <w:pStyle w:val="Normal"/>
        <w:autoSpaceDE w:val="false"/>
        <w:ind w:firstLine="360"/>
        <w:jc w:val="both"/>
        <w:rPr/>
      </w:pPr>
      <w:r>
        <w:rPr/>
        <w:t>Сопоставление всех указанных сохранившихся материалов, с одной стороны, вскрывает — при отсутствии окончательного бе</w:t>
        <w:softHyphen/>
        <w:t>лового автографа — имеющиеся текстологические проблемы, с другой стороны, дает возможность проследить динамику меняв</w:t>
        <w:softHyphen/>
        <w:t>шегося отношения М.М.Б. к тогдашнему литературоведению и разные этапы становления риторической и стилистической структуры «Ответа...». Все необходимые материалы для тексто</w:t>
        <w:softHyphen/>
        <w:t>логического сравнения (кроме текста, опубликованного в НМ) имеются в данном томе: «Ответ...» и рабочие записи 742 даны в основном корпусе, три сохранившихся черновых материала к «Ответу...» (Автограф-1, Автограф-2 и Автограф-3) публикуются здесь, в составе примечаний, ниже. После автографов дается об</w:t>
        <w:softHyphen/>
        <w:t>щий сопоставительно-текстологический комментарий ко всем этим материалам, включая публикацию в НМ. О формировании окончательной версии «Ответа...» и редакторской правке на разных стадиях см. прим. 2, 3, 21, 23, 28, 32, 33; об изменениях в модальности текста — 12, 35, 36-38; о прямых и косвенных аллю</w:t>
        <w:softHyphen/>
        <w:t>зиях к структурализму — 4, 5, 6, 8, 11, 23,42; о проблеме автора — 4, 10, 51; о текстологической проблеме в связи с «рейтинговым» списком имен — 13, 21, 23; о содержательной и риторической двучастности «Ответа...» и о, возможно, имевшейся в виду внут</w:t>
        <w:softHyphen/>
        <w:t>ренней полемике с высоко оцененными работами Конрада, Ли</w:t>
        <w:softHyphen/>
        <w:t>хачева и лотмановской школы — 28 и 31.</w:t>
      </w:r>
    </w:p>
    <w:p>
      <w:pPr>
        <w:pStyle w:val="Normal"/>
        <w:autoSpaceDE w:val="false"/>
        <w:ind w:firstLine="360"/>
        <w:jc w:val="both"/>
        <w:rPr/>
      </w:pPr>
      <w:r>
        <w:rPr/>
        <w:t>Автограф-11*</w:t>
      </w:r>
    </w:p>
    <w:p>
      <w:pPr>
        <w:pStyle w:val="Normal"/>
        <w:autoSpaceDE w:val="false"/>
        <w:ind w:firstLine="360"/>
        <w:jc w:val="both"/>
        <w:rPr/>
      </w:pPr>
      <w:r>
        <w:rPr/>
        <w:t>«Литературная наука в наши дни»2:</w:t>
      </w:r>
    </w:p>
    <w:p>
      <w:pPr>
        <w:pStyle w:val="Normal"/>
        <w:autoSpaceDE w:val="false"/>
        <w:ind w:firstLine="360"/>
        <w:jc w:val="both"/>
        <w:rPr/>
      </w:pPr>
      <w:r>
        <w:rPr/>
        <w:t>взгляд на состояние сегодняшнего литературоведения, его пер</w:t>
        <w:softHyphen/>
        <w:t>спективы, проблемы, требующие разрешения3.</w:t>
      </w:r>
    </w:p>
    <w:p>
      <w:pPr>
        <w:pStyle w:val="Normal"/>
        <w:autoSpaceDE w:val="false"/>
        <w:ind w:firstLine="360"/>
        <w:jc w:val="both"/>
        <w:rPr/>
      </w:pPr>
      <w:r>
        <w:rPr/>
        <w:t>Традиции: Потебня и Веселовский.</w:t>
      </w:r>
    </w:p>
    <w:p>
      <w:pPr>
        <w:pStyle w:val="Normal"/>
        <w:autoSpaceDE w:val="false"/>
        <w:ind w:firstLine="360"/>
        <w:jc w:val="both"/>
        <w:rPr/>
      </w:pPr>
      <w:r>
        <w:rPr/>
        <w:t>Литература и культура.</w:t>
      </w:r>
    </w:p>
    <w:p>
      <w:pPr>
        <w:pStyle w:val="Normal"/>
        <w:autoSpaceDE w:val="false"/>
        <w:ind w:firstLine="360"/>
        <w:jc w:val="both"/>
        <w:rPr/>
      </w:pPr>
      <w:r>
        <w:rPr/>
        <w:t>Проблема автора во всей ее сложности4.</w:t>
      </w:r>
    </w:p>
    <w:p>
      <w:pPr>
        <w:pStyle w:val="Normal"/>
        <w:autoSpaceDE w:val="false"/>
        <w:ind w:firstLine="360"/>
        <w:jc w:val="both"/>
        <w:rPr/>
      </w:pPr>
      <w:r>
        <w:rPr/>
        <w:t>Лингвистика и наука о речевых произведениях. Именно сюда относится проблема стиля (а не к языку5). Проблема оценки.</w:t>
      </w:r>
    </w:p>
    <w:p>
      <w:pPr>
        <w:pStyle w:val="Normal"/>
        <w:autoSpaceDE w:val="false"/>
        <w:ind w:firstLine="360"/>
        <w:jc w:val="both"/>
        <w:rPr/>
      </w:pPr>
      <w:r>
        <w:rPr/>
        <w:t>* Примечания см. на с. 715.</w:t>
      </w:r>
    </w:p>
    <w:p>
      <w:pPr>
        <w:pStyle w:val="Normal"/>
        <w:autoSpaceDE w:val="false"/>
        <w:ind w:firstLine="360"/>
        <w:jc w:val="both"/>
        <w:rPr/>
      </w:pPr>
      <w:r>
        <w:rPr/>
        <w:fldChar w:fldCharType="begin"/>
      </w:r>
      <w:r>
        <w:rPr/>
        <w:instrText xml:space="preserve"> PAGE </w:instrText>
      </w:r>
      <w:r>
        <w:rPr/>
        <w:fldChar w:fldCharType="separate"/>
      </w:r>
      <w:r>
        <w:rPr/>
        <w:t>486</w:t>
      </w:r>
      <w:r>
        <w:rPr/>
        <w:fldChar w:fldCharType="end"/>
      </w:r>
    </w:p>
    <w:p>
      <w:pPr>
        <w:pStyle w:val="Normal"/>
        <w:autoSpaceDE w:val="false"/>
        <w:ind w:firstLine="360"/>
        <w:jc w:val="both"/>
        <w:rPr/>
      </w:pPr>
      <w:r>
        <w:rPr/>
        <w:t>Искусство, художествен&lt;ное&gt; не исчерпывается эстетикой.</w:t>
      </w:r>
    </w:p>
    <w:p>
      <w:pPr>
        <w:pStyle w:val="Normal"/>
        <w:autoSpaceDE w:val="false"/>
        <w:ind w:firstLine="360"/>
        <w:jc w:val="both"/>
        <w:rPr/>
      </w:pPr>
      <w:r>
        <w:rPr/>
        <w:t>Проблема специфики (замыкания6) должна быть восполнена проблемой «размыкания». Историчность специфики7.</w:t>
      </w:r>
    </w:p>
    <w:p>
      <w:pPr>
        <w:pStyle w:val="Normal"/>
        <w:autoSpaceDE w:val="false"/>
        <w:ind w:firstLine="360"/>
        <w:jc w:val="both"/>
        <w:rPr/>
      </w:pPr>
      <w:r>
        <w:rPr/>
        <w:t>Литература (и отдельные произведения) должна раскрываться в единстве культуры эпохи и, одновременно, в единстве всей ли</w:t>
        <w:softHyphen/>
        <w:t>тературы с выходом за пределы эпохи.</w:t>
      </w:r>
    </w:p>
    <w:p>
      <w:pPr>
        <w:pStyle w:val="Normal"/>
        <w:autoSpaceDE w:val="false"/>
        <w:ind w:firstLine="360"/>
        <w:jc w:val="both"/>
        <w:rPr/>
      </w:pPr>
      <w:r>
        <w:rPr/>
        <w:t>Умножение литературного &lt;наследства&gt; в глубину.</w:t>
      </w:r>
    </w:p>
    <w:p>
      <w:pPr>
        <w:pStyle w:val="Normal"/>
        <w:autoSpaceDE w:val="false"/>
        <w:ind w:firstLine="360"/>
        <w:jc w:val="both"/>
        <w:rPr/>
      </w:pPr>
      <w:r>
        <w:rPr/>
        <w:t>Исследования пространства и времени.</w:t>
      </w:r>
    </w:p>
    <w:p>
      <w:pPr>
        <w:pStyle w:val="Normal"/>
        <w:autoSpaceDE w:val="false"/>
        <w:ind w:firstLine="360"/>
        <w:jc w:val="both"/>
        <w:rPr/>
      </w:pPr>
      <w:r>
        <w:rPr/>
        <w:t>Типология культур. Иерархия ценностей, определяющая каж</w:t>
        <w:softHyphen/>
        <w:t>дую культуру («аксиологические иерархии»). Измерять напряже</w:t>
        <w:softHyphen/>
        <w:t>ния, возникающие при их сближении8.</w:t>
      </w:r>
    </w:p>
    <w:p>
      <w:pPr>
        <w:pStyle w:val="Normal"/>
        <w:autoSpaceDE w:val="false"/>
        <w:ind w:firstLine="360"/>
        <w:jc w:val="both"/>
        <w:rPr/>
      </w:pPr>
      <w:r>
        <w:rPr/>
        <w:t>Культуры замкнуты и в то же время способны обогащать друг друга, как лейбницевские монады. Не модернизация, не искаже</w:t>
        <w:softHyphen/>
        <w:t>ние, а проникновение в глубину, которая не могла раскрыться полностью в пределах данной культуры. Наша античность богаче и глубже, чем она была в эпоху ее замкнутого состояния. «Шекспир не знал Шекспира» — это не парадокс9.</w:t>
      </w:r>
    </w:p>
    <w:p>
      <w:pPr>
        <w:pStyle w:val="Normal"/>
        <w:autoSpaceDE w:val="false"/>
        <w:ind w:firstLine="360"/>
        <w:jc w:val="both"/>
        <w:rPr/>
      </w:pPr>
      <w:r>
        <w:rPr/>
        <w:t>Многотонность культуры. Степени серьезности и прямоты слова.</w:t>
      </w:r>
    </w:p>
    <w:p>
      <w:pPr>
        <w:pStyle w:val="Normal"/>
        <w:autoSpaceDE w:val="false"/>
        <w:ind w:firstLine="360"/>
        <w:jc w:val="both"/>
        <w:rPr/>
      </w:pPr>
      <w:r>
        <w:rPr/>
        <w:t>Важность проблемы жанров. В частности, жанр определяет образ автора (маску)10.</w:t>
      </w:r>
    </w:p>
    <w:p>
      <w:pPr>
        <w:pStyle w:val="Normal"/>
        <w:autoSpaceDE w:val="false"/>
        <w:ind w:firstLine="360"/>
        <w:jc w:val="both"/>
        <w:rPr/>
      </w:pPr>
      <w:r>
        <w:rPr/>
        <w:t>Ориентация на эпохи стабильности. Ближайшие причины и факторы. Боязнь отойти подальше от изучаемого явления. Оста</w:t>
        <w:softHyphen/>
        <w:t>ются в рамках эпохи. Мелкие факторы.</w:t>
      </w:r>
    </w:p>
    <w:p>
      <w:pPr>
        <w:pStyle w:val="Normal"/>
        <w:autoSpaceDE w:val="false"/>
        <w:ind w:firstLine="360"/>
        <w:jc w:val="both"/>
        <w:rPr/>
      </w:pPr>
      <w:r>
        <w:rPr/>
        <w:t>Обряд и его секуляризация. Повторяемость одного и того же снова и снова. Нельзя понимать новое только на фоне разрушае</w:t>
        <w:softHyphen/>
        <w:t>мого старого. Продолжение, дальнейшее развитие, вос</w:t>
        <w:softHyphen/>
        <w:t>крес &lt;ение&gt;.</w:t>
      </w:r>
    </w:p>
    <w:p>
      <w:pPr>
        <w:pStyle w:val="Normal"/>
        <w:autoSpaceDE w:val="false"/>
        <w:ind w:firstLine="360"/>
        <w:jc w:val="both"/>
        <w:rPr/>
      </w:pPr>
      <w:r>
        <w:rPr/>
        <w:t>Нельзя понимать как смену одного другим, как замещение, «вместо», как противопоставление нового старому. Вообще кате</w:t>
        <w:softHyphen/>
        <w:t>гории нового и старого в большом и серьезном плане непримени</w:t>
        <w:softHyphen/>
        <w:t>мы: мы спрашиваем здесь об истине, добре, красоте и т. п.11 Про</w:t>
        <w:softHyphen/>
        <w:t>стое противопоставление лишено степеней и оттенков.</w:t>
      </w:r>
    </w:p>
    <w:p>
      <w:pPr>
        <w:pStyle w:val="Normal"/>
        <w:autoSpaceDE w:val="false"/>
        <w:ind w:firstLine="360"/>
        <w:jc w:val="both"/>
        <w:rPr/>
      </w:pPr>
      <w:r>
        <w:rPr/>
        <w:t>Общий серый характер12. Отсутствие смелой постановки больших проблем. Боязнь гипотез. Почему &lt;?&gt; в литературове</w:t>
        <w:softHyphen/>
        <w:t>дении возможны &lt;?&gt; гипотезы или трюизмы. Книги Конрада и Лихачева. Они характерны выходом за пределы литературы, по-нимание&lt;м&gt; исторической специфики. В ходе данной беседы мы к этому вернемся. «Труды по знаковым системам», то же в широ</w:t>
        <w:softHyphen/>
        <w:t>ком плане культур13.</w:t>
      </w:r>
    </w:p>
    <w:p>
      <w:pPr>
        <w:pStyle w:val="Normal"/>
        <w:autoSpaceDE w:val="false"/>
        <w:ind w:firstLine="360"/>
        <w:jc w:val="both"/>
        <w:rPr/>
      </w:pPr>
      <w:r>
        <w:rPr/>
        <w:t>Каждый честный труд, даже компилятивный, что-то дает.</w:t>
      </w:r>
    </w:p>
    <w:p>
      <w:pPr>
        <w:pStyle w:val="Normal"/>
        <w:autoSpaceDE w:val="false"/>
        <w:ind w:firstLine="360"/>
        <w:jc w:val="both"/>
        <w:rPr/>
      </w:pPr>
      <w:r>
        <w:rPr/>
        <w:t>Шекспир не знал Шекспира, не знали его и самые проница</w:t>
        <w:softHyphen/>
        <w:t>тельные его современники, того Шекспира, которого знаем мы14. Что же, мы примыслили к нему то, чего в нем не было, модерни</w:t>
        <w:softHyphen/>
        <w:t>зировав и исказив его&lt;?&gt; Конечно, были и модернизации, и ис</w:t>
        <w:softHyphen/>
        <w:t>кажения. Но я говорю не о них. Я говорю о том, что было и есть в</w:t>
      </w:r>
    </w:p>
    <w:p>
      <w:pPr>
        <w:pStyle w:val="Normal"/>
        <w:autoSpaceDE w:val="false"/>
        <w:ind w:firstLine="360"/>
        <w:jc w:val="both"/>
        <w:rPr/>
      </w:pPr>
      <w:r>
        <w:rPr/>
        <w:fldChar w:fldCharType="begin"/>
      </w:r>
      <w:r>
        <w:rPr/>
        <w:instrText xml:space="preserve"> PAGE </w:instrText>
      </w:r>
      <w:r>
        <w:rPr/>
        <w:fldChar w:fldCharType="separate"/>
      </w:r>
      <w:r>
        <w:rPr/>
        <w:t>487</w:t>
      </w:r>
      <w:r>
        <w:rPr/>
        <w:fldChar w:fldCharType="end"/>
      </w:r>
    </w:p>
    <w:p>
      <w:pPr>
        <w:pStyle w:val="Normal"/>
        <w:autoSpaceDE w:val="false"/>
        <w:ind w:firstLine="360"/>
        <w:jc w:val="both"/>
        <w:rPr/>
      </w:pPr>
      <w:r>
        <w:rPr/>
        <w:t>его произведениях, но что ни им самим, ни его современниками не могло быть осознано, воспринято и оценено. Все это как-то про</w:t>
        <w:softHyphen/>
        <w:t>шло через его душу, но не рождалось &lt;?&gt; в произвольном акте сознания. Оно было в языке (не в узко лингвистическом смысле), в театральных зрелищных формах, которые он творчески исполь</w:t>
        <w:softHyphen/>
        <w:t>зовал (в карнавале, в &lt;мистерии&gt;, театре), в формах мышления, которые он унаследовал, и т. п. Все это вошло в его творчество, но не могло быть раскрыто и осознано в своей полноте. Самый факт восприятия в контексте другой культуры помогает раскры</w:t>
        <w:softHyphen/>
        <w:t>тию новых смыслов в нем. Контекстуальное значение слова не является его искажением.</w:t>
      </w:r>
    </w:p>
    <w:p>
      <w:pPr>
        <w:pStyle w:val="Normal"/>
        <w:autoSpaceDE w:val="false"/>
        <w:ind w:firstLine="360"/>
        <w:jc w:val="both"/>
        <w:rPr/>
      </w:pPr>
      <w:r>
        <w:rPr/>
        <w:t>Тщетно, художник, ты мнишь, что творений своих ты созда</w:t>
        <w:softHyphen/>
        <w:t>тель../5</w:t>
      </w:r>
    </w:p>
    <w:p>
      <w:pPr>
        <w:pStyle w:val="Normal"/>
        <w:autoSpaceDE w:val="false"/>
        <w:ind w:firstLine="360"/>
        <w:jc w:val="both"/>
        <w:rPr/>
      </w:pPr>
      <w:r>
        <w:rPr/>
        <w:t>Автор — пленник своей эпохи, своей современности. Литера</w:t>
        <w:softHyphen/>
        <w:t>туроведение должно освободить его из этого плена16. Смысл пробуждается смыслом.</w:t>
      </w:r>
    </w:p>
    <w:p>
      <w:pPr>
        <w:pStyle w:val="Normal"/>
        <w:autoSpaceDE w:val="false"/>
        <w:ind w:firstLine="360"/>
        <w:jc w:val="both"/>
        <w:rPr/>
      </w:pPr>
      <w:r>
        <w:rPr/>
        <w:t>Произведение строится не из мертвых кирпичей. Но и кирпич имеет какую-то форму и, следовательно, о чем-то говорит17.</w:t>
      </w:r>
    </w:p>
    <w:p>
      <w:pPr>
        <w:pStyle w:val="Normal"/>
        <w:autoSpaceDE w:val="false"/>
        <w:ind w:firstLine="360"/>
        <w:jc w:val="both"/>
        <w:rPr/>
      </w:pPr>
      <w:r>
        <w:rPr/>
        <w:t>К трюизмам мы привыкли и относимся к ним очень терпимо. Боюсь, что и сам я наговорил трюизмов.</w:t>
      </w:r>
    </w:p>
    <w:p>
      <w:pPr>
        <w:pStyle w:val="Normal"/>
        <w:autoSpaceDE w:val="false"/>
        <w:ind w:firstLine="360"/>
        <w:jc w:val="both"/>
        <w:rPr/>
      </w:pPr>
      <w:r>
        <w:rPr/>
        <w:t>Но это не значит, что современность можно игнорировать, что произведение нужно отбрасывать в прошлое или проецировать в будущее. Но и сама эпоха раскрывается полнее, чем она себя осознавала и оценивала. Происходит встреча эпох.</w:t>
      </w:r>
    </w:p>
    <w:p>
      <w:pPr>
        <w:pStyle w:val="Normal"/>
        <w:autoSpaceDE w:val="false"/>
        <w:ind w:firstLine="360"/>
        <w:jc w:val="both"/>
        <w:rPr/>
      </w:pPr>
      <w:r>
        <w:rPr/>
        <w:t>Смелость, без нее не подняться на высоты и не спуститься в глубины18.</w:t>
      </w:r>
    </w:p>
    <w:p>
      <w:pPr>
        <w:pStyle w:val="Normal"/>
        <w:autoSpaceDE w:val="false"/>
        <w:ind w:firstLine="360"/>
        <w:jc w:val="both"/>
        <w:rPr/>
      </w:pPr>
      <w:r>
        <w:rPr/>
        <w:t>Особо важное значение имеет жанр. В жанре на протяжении веков его жизни накопляются способы, каноны осмысления опре</w:t>
        <w:softHyphen/>
        <w:t>деленных сторон мира. Для писателя-ремесленника жанр служит</w:t>
      </w:r>
    </w:p>
    <w:p>
      <w:pPr>
        <w:pStyle w:val="Normal"/>
        <w:autoSpaceDE w:val="false"/>
        <w:ind w:firstLine="360"/>
        <w:jc w:val="both"/>
        <w:rPr/>
      </w:pPr>
      <w:r>
        <w:rPr/>
        <w:t>смыслы. Важность проблемы жанров19.</w:t>
      </w:r>
    </w:p>
    <w:p>
      <w:pPr>
        <w:pStyle w:val="Normal"/>
        <w:autoSpaceDE w:val="false"/>
        <w:ind w:firstLine="360"/>
        <w:jc w:val="both"/>
        <w:rPr/>
      </w:pPr>
      <w:r>
        <w:rPr/>
        <w:t>Встреча двух эпох. Многое мы забываем. К этому нужно при</w:t>
        <w:softHyphen/>
        <w:t>бавить, что последующие эпохи не только раскрывают заложен</w:t>
        <w:softHyphen/>
        <w:t>ные в произведении потенциальные смыслы, но и кое-что забы</w:t>
        <w:softHyphen/>
        <w:t>вают, что знали и понимали современники.</w:t>
      </w:r>
    </w:p>
    <w:p>
      <w:pPr>
        <w:pStyle w:val="Normal"/>
        <w:autoSpaceDE w:val="false"/>
        <w:ind w:firstLine="360"/>
        <w:jc w:val="both"/>
        <w:rPr/>
      </w:pPr>
      <w:r>
        <w:rPr/>
        <w:t>Чужие культуры раскрывают &lt;перед нами&gt; новые осмысления своего мира, которые являются только аспектами единого мира человечества, новые смысловые сочетания, новые осмысления пространственно-временных форм.</w:t>
      </w:r>
    </w:p>
    <w:p>
      <w:pPr>
        <w:pStyle w:val="Normal"/>
        <w:autoSpaceDE w:val="false"/>
        <w:ind w:firstLine="360"/>
        <w:jc w:val="both"/>
        <w:rPr/>
      </w:pPr>
      <w:r>
        <w:rPr/>
        <w:t>Расширение в глубину, бездонность смысловая. Ни одна под</w:t>
        <w:softHyphen/>
        <w:t>линная культурная ценность не умирает.</w:t>
      </w:r>
    </w:p>
    <w:p>
      <w:pPr>
        <w:pStyle w:val="Normal"/>
        <w:autoSpaceDE w:val="false"/>
        <w:ind w:firstLine="360"/>
        <w:jc w:val="both"/>
        <w:rPr/>
      </w:pPr>
      <w:r>
        <w:rPr/>
        <w:t>Автор творит не из мертвых элементов, не из кирпичей, а из элементов, уже отягченных смыслом, наполненных им (язык, ре</w:t>
        <w:softHyphen/>
        <w:t>чевые формы, сюжет ит. п.). Впрочем и кирпич...20</w:t>
      </w:r>
    </w:p>
    <w:p>
      <w:pPr>
        <w:pStyle w:val="Normal"/>
        <w:autoSpaceDE w:val="false"/>
        <w:ind w:firstLine="360"/>
        <w:jc w:val="both"/>
        <w:rPr/>
      </w:pPr>
      <w:r>
        <w:rPr/>
        <w:t>шаблоном, большой художник</w:t>
      </w:r>
    </w:p>
    <w:p>
      <w:pPr>
        <w:pStyle w:val="Normal"/>
        <w:autoSpaceDE w:val="false"/>
        <w:ind w:firstLine="360"/>
        <w:jc w:val="both"/>
        <w:rPr/>
      </w:pPr>
      <w:r>
        <w:rPr/>
        <w:drawing>
          <wp:inline distT="0" distB="0" distL="0" distR="0">
            <wp:extent cx="624840" cy="173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207" r="-58" b="-207"/>
                    <a:stretch>
                      <a:fillRect/>
                    </a:stretch>
                  </pic:blipFill>
                  <pic:spPr bwMode="auto">
                    <a:xfrm>
                      <a:off x="0" y="0"/>
                      <a:ext cx="624840" cy="173355"/>
                    </a:xfrm>
                    <a:prstGeom prst="rect">
                      <a:avLst/>
                    </a:prstGeom>
                  </pic:spPr>
                </pic:pic>
              </a:graphicData>
            </a:graphic>
          </wp:inline>
        </w:drawing>
      </w:r>
    </w:p>
    <w:p>
      <w:pPr>
        <w:pStyle w:val="Normal"/>
        <w:autoSpaceDE w:val="false"/>
        <w:ind w:firstLine="360"/>
        <w:jc w:val="both"/>
        <w:rPr/>
      </w:pPr>
      <w:r>
        <w:rPr/>
        <w:t>заложенные в нем</w:t>
      </w:r>
    </w:p>
    <w:p>
      <w:pPr>
        <w:pStyle w:val="Normal"/>
        <w:autoSpaceDE w:val="false"/>
        <w:ind w:firstLine="360"/>
        <w:jc w:val="both"/>
        <w:rPr/>
      </w:pPr>
      <w:r>
        <w:rPr/>
        <w:fldChar w:fldCharType="begin"/>
      </w:r>
      <w:r>
        <w:rPr/>
        <w:instrText xml:space="preserve"> PAGE </w:instrText>
      </w:r>
      <w:r>
        <w:rPr/>
        <w:fldChar w:fldCharType="separate"/>
      </w:r>
      <w:r>
        <w:rPr/>
        <w:t>487</w:t>
      </w:r>
      <w:r>
        <w:rPr/>
        <w:fldChar w:fldCharType="end"/>
      </w:r>
    </w:p>
    <w:p>
      <w:pPr>
        <w:pStyle w:val="Normal"/>
        <w:autoSpaceDE w:val="false"/>
        <w:ind w:firstLine="360"/>
        <w:jc w:val="both"/>
        <w:rPr/>
      </w:pPr>
      <w:r>
        <w:rPr/>
        <w:t>Наше литературоведение располагает большими возможностя</w:t>
        <w:softHyphen/>
        <w:t>ми: у нас много серьезных и талантливых литературоведов, у нас есть высокие научные традиции, выработанные как в прошлом нашей науки (Потебня, Веселовский), так и в советскую эпоху ее развития, есть, наконец, и необходимые внешние условия для ее развития (исследовательские институты, кафедры, финансирова</w:t>
        <w:softHyphen/>
        <w:t>ние, издательские возможности). Но несмотря на все это нау</w:t>
        <w:softHyphen/>
        <w:t>ка^ &gt; в наши дни, как мне кажется, не реализует этих возможно-стеи../1</w:t>
      </w:r>
    </w:p>
    <w:p>
      <w:pPr>
        <w:pStyle w:val="Normal"/>
        <w:autoSpaceDE w:val="false"/>
        <w:ind w:firstLine="360"/>
        <w:jc w:val="both"/>
        <w:rPr/>
      </w:pPr>
      <w:r>
        <w:rPr/>
        <w:t>Как я уже сказал в начале нашей беседы, у нас огромные воз</w:t>
        <w:softHyphen/>
        <w:t>можности. Но не хватает концептуальности, исследовательского риска, той научной смелости, без которой...22</w:t>
      </w:r>
    </w:p>
    <w:p>
      <w:pPr>
        <w:pStyle w:val="Normal"/>
        <w:autoSpaceDE w:val="false"/>
        <w:ind w:firstLine="360"/>
        <w:jc w:val="both"/>
        <w:rPr/>
      </w:pPr>
      <w:r>
        <w:rPr/>
        <w:t>Смысловые глубины не бессознательны. В пластах языка, в речевых формах (&lt;1 сл. нрзб&gt; речевых построениях), в жанрах.</w:t>
      </w:r>
    </w:p>
    <w:p>
      <w:pPr>
        <w:pStyle w:val="Normal"/>
        <w:autoSpaceDE w:val="false"/>
        <w:ind w:firstLine="360"/>
        <w:jc w:val="both"/>
        <w:rPr/>
      </w:pPr>
      <w:r>
        <w:rPr/>
        <w:t>И это нужно учитывать. В ту или другую стороны.</w:t>
      </w:r>
    </w:p>
    <w:p>
      <w:pPr>
        <w:pStyle w:val="Normal"/>
        <w:autoSpaceDE w:val="false"/>
        <w:ind w:firstLine="360"/>
        <w:jc w:val="both"/>
        <w:rPr/>
      </w:pPr>
      <w:r>
        <w:rPr/>
        <w:t>Тынянов, Томашевский, Эйхенбаум, Гуковский и др.23 При спецификаторских увлечениях часто забывают... Узкое специфика&lt;торство&gt; чуждо лучшим традициям нашей науки.</w:t>
      </w:r>
    </w:p>
    <w:p>
      <w:pPr>
        <w:pStyle w:val="Normal"/>
        <w:autoSpaceDE w:val="false"/>
        <w:ind w:firstLine="360"/>
        <w:jc w:val="both"/>
        <w:rPr/>
      </w:pPr>
      <w:r>
        <w:rPr/>
        <w:t>Вспомним широчайшие культурные горизонты исследований Потебни и, особенно, Веселовского .</w:t>
      </w:r>
    </w:p>
    <w:p>
      <w:pPr>
        <w:pStyle w:val="Normal"/>
        <w:autoSpaceDE w:val="false"/>
        <w:ind w:firstLine="360"/>
        <w:jc w:val="both"/>
        <w:rPr/>
      </w:pPr>
      <w:r>
        <w:rPr/>
        <w:t>Автограф-225</w:t>
      </w:r>
    </w:p>
    <w:p>
      <w:pPr>
        <w:pStyle w:val="Normal"/>
        <w:autoSpaceDE w:val="false"/>
        <w:ind w:firstLine="360"/>
        <w:jc w:val="both"/>
        <w:rPr/>
      </w:pPr>
      <w:r>
        <w:rPr/>
        <w:t>1. Оговорить литературную критику. Подготовка в первой по</w:t>
        <w:softHyphen/>
        <w:t>ловине 19 века будуще&lt;го&gt; развития научного литературоведения.</w:t>
      </w:r>
    </w:p>
    <w:p>
      <w:pPr>
        <w:pStyle w:val="Normal"/>
        <w:autoSpaceDE w:val="false"/>
        <w:ind w:firstLine="360"/>
        <w:jc w:val="both"/>
        <w:rPr/>
      </w:pPr>
      <w:r>
        <w:rPr/>
        <w:t>2. Отвечая на этот вопрос, я прежде всего должен ограничить область в литературоведении, которой я коснусь в своем ответе. Это — история литературы (русской и зарубежной) прошлых времен26 и отчасти теория литературы, причем в самой общей форме. Вопросов изучения современной литературы и литератур</w:t>
        <w:softHyphen/>
        <w:t>ной критики я вовсе не буду касаться, хотя именно здесь больше всего очень важных первоочередных задач, особенно &lt;касательно современной&gt; литературы. Я коснусь только двух задач, причем в самой общей форме. Мы выделим эти две задачи потому, что продуктивная разработка их только что началась (в &lt;названных&gt;</w:t>
      </w:r>
    </w:p>
    <w:p>
      <w:pPr>
        <w:pStyle w:val="Normal"/>
        <w:autoSpaceDE w:val="false"/>
        <w:ind w:firstLine="360"/>
        <w:jc w:val="both"/>
        <w:rPr/>
      </w:pPr>
      <w:r>
        <w:rPr/>
        <w:fldChar w:fldCharType="begin"/>
      </w:r>
      <w:r>
        <w:rPr/>
        <w:instrText xml:space="preserve"> PAGE </w:instrText>
      </w:r>
      <w:r>
        <w:rPr/>
        <w:fldChar w:fldCharType="separate"/>
      </w:r>
      <w:r>
        <w:rPr/>
        <w:t>488</w:t>
      </w:r>
      <w:r>
        <w:rPr/>
        <w:fldChar w:fldCharType="end"/>
      </w:r>
    </w:p>
    <w:p>
      <w:pPr>
        <w:pStyle w:val="Normal"/>
        <w:autoSpaceDE w:val="false"/>
        <w:ind w:firstLine="360"/>
        <w:jc w:val="both"/>
        <w:rPr/>
      </w:pPr>
      <w:r>
        <w:rPr/>
        <w:t>мною трудах27) и ее нужно продолжить. Универсализм и исто</w:t>
        <w:softHyphen/>
        <w:t>ризм28.</w:t>
      </w:r>
    </w:p>
    <w:p>
      <w:pPr>
        <w:pStyle w:val="Normal"/>
        <w:autoSpaceDE w:val="false"/>
        <w:ind w:firstLine="360"/>
        <w:jc w:val="both"/>
        <w:rPr/>
      </w:pPr>
      <w:r>
        <w:rPr/>
        <w:t>Я коснусь только29 двух задач, касающихся только истории литературы (русской и зарубежной) прошлых эпох. Вопрос свя</w:t>
        <w:softHyphen/>
        <w:t>зывается мною...</w:t>
      </w:r>
    </w:p>
    <w:p>
      <w:pPr>
        <w:pStyle w:val="Normal"/>
        <w:autoSpaceDE w:val="false"/>
        <w:ind w:firstLine="360"/>
        <w:jc w:val="both"/>
        <w:rPr/>
      </w:pPr>
      <w:r>
        <w:rPr/>
        <w:t>3. Апелляция к истории и потомкам.</w:t>
      </w:r>
    </w:p>
    <w:p>
      <w:pPr>
        <w:pStyle w:val="Normal"/>
        <w:autoSpaceDE w:val="false"/>
        <w:ind w:firstLine="360"/>
        <w:jc w:val="both"/>
        <w:rPr/>
      </w:pPr>
      <w:r>
        <w:rPr/>
        <w:t>4. Шпенглер знал только замкнутые в себе &lt;1 сл. нрзб&gt; един</w:t>
        <w:softHyphen/>
        <w:t>ства культуры, как круг, но культура эпохи это открытое единст</w:t>
        <w:softHyphen/>
        <w:t>во. Открытые культуры при всем своем единстве и неповторимо</w:t>
        <w:softHyphen/>
        <w:t>сти своеобразно входят в единый процесс истории становления человеческой культуры30.</w:t>
      </w:r>
    </w:p>
    <w:p>
      <w:pPr>
        <w:pStyle w:val="Normal"/>
        <w:autoSpaceDE w:val="false"/>
        <w:ind w:firstLine="360"/>
        <w:jc w:val="both"/>
        <w:rPr/>
      </w:pPr>
      <w:r>
        <w:rPr/>
        <w:t>5.&lt;Вненаходимость — момент, дополняющий вживание в культуру.&gt;</w:t>
      </w:r>
    </w:p>
    <w:p>
      <w:pPr>
        <w:pStyle w:val="Normal"/>
        <w:autoSpaceDE w:val="false"/>
        <w:ind w:firstLine="360"/>
        <w:jc w:val="both"/>
        <w:rPr/>
      </w:pPr>
      <w:r>
        <w:rPr/>
        <w:t>6. Проблема границ эпохи как культурных единств. Проблему типологии литературы необходимо более тесно связывать с типо</w:t>
        <w:softHyphen/>
        <w:t>логией культуры. Все эти проблемы остро встали при обсуждении вопросов о литературе барокко, о культуре Возрождения как ти</w:t>
        <w:softHyphen/>
        <w:t>пологическом явлении31. В этой дискуссии особенно ярко раскры</w:t>
        <w:softHyphen/>
        <w:t>лась необходимость более глубокого изучения литературы в не</w:t>
        <w:softHyphen/>
        <w:t>разрывной связи с культурой эпохи.</w:t>
      </w:r>
    </w:p>
    <w:p>
      <w:pPr>
        <w:pStyle w:val="Normal"/>
        <w:autoSpaceDE w:val="false"/>
        <w:ind w:firstLine="360"/>
        <w:jc w:val="both"/>
        <w:rPr/>
      </w:pPr>
      <w:r>
        <w:rPr/>
        <w:t>/. Проблема взаимодействия и борьбы различных областей культуры в пределах эпохи. Единство культуры сложное явление.</w:t>
      </w:r>
    </w:p>
    <w:p>
      <w:pPr>
        <w:pStyle w:val="Normal"/>
        <w:autoSpaceDE w:val="false"/>
        <w:ind w:firstLine="360"/>
        <w:jc w:val="both"/>
        <w:rPr/>
      </w:pPr>
      <w:r>
        <w:rPr/>
        <w:t>8. Прошлое собирает горючие материалы, но огонь дает со</w:t>
        <w:softHyphen/>
        <w:t>временность.</w:t>
      </w:r>
    </w:p>
    <w:p>
      <w:pPr>
        <w:pStyle w:val="Normal"/>
        <w:autoSpaceDE w:val="false"/>
        <w:ind w:firstLine="360"/>
        <w:jc w:val="both"/>
        <w:rPr/>
      </w:pPr>
      <w:r>
        <w:rPr/>
        <w:t>Без современности не было бы произведения. Современность объясняет очень много, но не все: форму, то, что называют со</w:t>
        <w:softHyphen/>
        <w:t>держательностью формы. Именно здесь настоящее сходится с прошлым и принимает дары прошлого.</w:t>
      </w:r>
    </w:p>
    <w:p>
      <w:pPr>
        <w:pStyle w:val="Normal"/>
        <w:autoSpaceDE w:val="false"/>
        <w:ind w:firstLine="360"/>
        <w:jc w:val="both"/>
        <w:rPr/>
      </w:pPr>
      <w:r>
        <w:rPr/>
        <w:t>Автограф-332</w:t>
      </w:r>
    </w:p>
    <w:p>
      <w:pPr>
        <w:pStyle w:val="Normal"/>
        <w:autoSpaceDE w:val="false"/>
        <w:ind w:firstLine="360"/>
        <w:jc w:val="both"/>
        <w:rPr/>
      </w:pPr>
      <w:r>
        <w:rPr/>
        <w:t>Как Вы оцениваете состояние литературоведения в наши дни?^ На такие вопросы трудно дать категорический и уверенный ответ. В оценке своего дня люди очень склонны к ошибкам (очень часто ошибаются)34. Но наше литературоведение последних лет (в сущности последнего десятилетия), как мне кажется, в общем не реализует тех возможностей, которые у него есть, и не отвечает тем требованиям, которые мы вправе к нему предъявить. Оно представляется мне несколько серым и унылым35: нет смелой по</w:t>
        <w:softHyphen/>
        <w:t>становки общих проблем, нет открытий новых областей или от</w:t>
        <w:softHyphen/>
        <w:t>дельных значительных явлений в необозримом, безбрежном мире литературного развития человечества, нет настоящей здоровой борьбы направлений научной жизни, господствует какая-то бо</w:t>
        <w:softHyphen/>
      </w:r>
    </w:p>
    <w:p>
      <w:pPr>
        <w:pStyle w:val="Normal"/>
        <w:autoSpaceDE w:val="false"/>
        <w:ind w:firstLine="360"/>
        <w:jc w:val="both"/>
        <w:rPr/>
      </w:pPr>
      <w:r>
        <w:rPr/>
        <w:fldChar w:fldCharType="begin"/>
      </w:r>
      <w:r>
        <w:rPr/>
        <w:instrText xml:space="preserve"> PAGE </w:instrText>
      </w:r>
      <w:r>
        <w:rPr/>
        <w:fldChar w:fldCharType="separate"/>
      </w:r>
      <w:r>
        <w:rPr/>
        <w:t>489</w:t>
      </w:r>
      <w:r>
        <w:rPr/>
        <w:fldChar w:fldCharType="end"/>
      </w:r>
    </w:p>
    <w:p>
      <w:pPr>
        <w:pStyle w:val="Normal"/>
        <w:autoSpaceDE w:val="false"/>
        <w:ind w:firstLine="360"/>
        <w:jc w:val="both"/>
        <w:rPr/>
      </w:pPr>
      <w:r>
        <w:rPr/>
        <w:t>язнь гипотез. Литературоведение в сущности еще молодая наука, оно не обладает такими выработанными и проверенными на опыте методами, какие есть у естественных наук; поэтому отсутствие борьбы направлений и боязнь смелых гипотез неизбежно приво</w:t>
        <w:softHyphen/>
        <w:t>дит к господству трюизмов и штампов, к той серости, которая так утомляет наш глаз36.</w:t>
      </w:r>
    </w:p>
    <w:p>
      <w:pPr>
        <w:pStyle w:val="Normal"/>
        <w:autoSpaceDE w:val="false"/>
        <w:ind w:firstLine="360"/>
        <w:jc w:val="both"/>
        <w:rPr/>
      </w:pPr>
      <w:r>
        <w:rPr/>
        <w:t>Таков, на мой взгляд, общий характер литера&lt;туроведения&gt; наших дней. Но всякая общая характеристика не бывает вполне оправданной, да и не может быть. И в наши дни выходят непло</w:t>
        <w:softHyphen/>
        <w:t>хие, полезные рядовые37 книги (конечно, главным образом по ис</w:t>
        <w:softHyphen/>
        <w:t>тории литературы)38, появляются интересные и глубокие статьи. Есть, наконец, и большие явления, на которые никак не рас</w:t>
        <w:softHyphen/>
        <w:t>пространяется моя общая характеристика. Я имею в виду книгу Н. И. Конрада «Запад и Восток», книгу Лихачева «Поэтика древнерусской литературы» и «Труды по знаковым системам» (направление, возглавляемое Ю. М. Лотманом). В ходе нашей дальнейшей беседы я еще коснусь этих книг.</w:t>
      </w:r>
    </w:p>
    <w:p>
      <w:pPr>
        <w:pStyle w:val="Normal"/>
        <w:autoSpaceDE w:val="false"/>
        <w:ind w:firstLine="360"/>
        <w:jc w:val="both"/>
        <w:rPr/>
      </w:pPr>
      <w:r>
        <w:rPr/>
        <w:t>Какие общие вопросы литературоведения, по Вашему мнению, особенно нуждаются в разработке в настоящее время?***</w:t>
      </w:r>
    </w:p>
    <w:p>
      <w:pPr>
        <w:pStyle w:val="Normal"/>
        <w:autoSpaceDE w:val="false"/>
        <w:ind w:firstLine="360"/>
        <w:jc w:val="both"/>
        <w:rPr/>
      </w:pPr>
      <w:r>
        <w:rPr/>
        <w:t>Прежде всего литературоведение должно установить более тесную связь с историей культуры. Литература неотрывная часть культуры, ее нельзя понять вне целостного контекста всей культу</w:t>
        <w:softHyphen/>
        <w:t>ры данной эпохи. Ее нельзя отрывать от остальной культуры и, как это часто делается, непосредственно, так сказать, через голову культуры соотносить с социально-экономическими факторами. Эти факторы воздействуют на культуру в ее целом и только через нее и вместе с нею на литературу40. У нас на протяжении долгого времени уделялось особое внимание вопросам специфики литера</w:t>
        <w:softHyphen/>
        <w:t>туры. В свое время это было необходимо и правильно41. Но при этом игнорировали (мало занимались) глобальные вопросы взаи</w:t>
        <w:softHyphen/>
        <w:t>мосвязи — взаимосвязи различных областей культуры, часто за</w:t>
        <w:softHyphen/>
        <w:t>бывали, что границы этих областей не абсолютны, что в различ</w:t>
        <w:softHyphen/>
        <w:t>ные эпохи они проводились по-разному, что как раз наиболее на</w:t>
        <w:softHyphen/>
        <w:t>пряженная и продуктивная жизнь культуры происходит на грани</w:t>
        <w:softHyphen/>
        <w:t>цах отдельных областей ее, а не там и не тогда, когда они замы</w:t>
        <w:softHyphen/>
        <w:t>каются в своей специфике. В наших историко-литературных тру</w:t>
        <w:softHyphen/>
        <w:t>дах обычно дается характеристика эпохи, к которой относится изучаемое творчество или произведение, но эти характеристики в большинстве случаев ничем не отличаются от тех, какие даются в общей истории без дифференцированного анализа областей куль</w:t>
        <w:softHyphen/>
        <w:t>туры и процесса их взаимодействия с литературой. Да и методо</w:t>
        <w:softHyphen/>
      </w:r>
    </w:p>
    <w:p>
      <w:pPr>
        <w:pStyle w:val="Normal"/>
        <w:autoSpaceDE w:val="false"/>
        <w:ind w:firstLine="360"/>
        <w:jc w:val="both"/>
        <w:rPr/>
      </w:pPr>
      <w:r>
        <w:rPr/>
        <w:fldChar w:fldCharType="begin"/>
      </w:r>
      <w:r>
        <w:rPr/>
        <w:instrText xml:space="preserve"> PAGE </w:instrText>
      </w:r>
      <w:r>
        <w:rPr/>
        <w:fldChar w:fldCharType="separate"/>
      </w:r>
      <w:r>
        <w:rPr/>
        <w:t>489</w:t>
      </w:r>
      <w:r>
        <w:rPr/>
        <w:fldChar w:fldCharType="end"/>
      </w:r>
    </w:p>
    <w:p>
      <w:pPr>
        <w:pStyle w:val="Normal"/>
        <w:autoSpaceDE w:val="false"/>
        <w:ind w:firstLine="360"/>
        <w:jc w:val="both"/>
        <w:rPr/>
      </w:pPr>
      <w:r>
        <w:rPr/>
        <w:t>логия таких анализов еще не разработана. И так называемый «литературный процесс»42 эпохи, изучаемый в отрыве от глубин</w:t>
        <w:softHyphen/>
        <w:t>ного анализа культуры, сводится к поверхностной борьбе направ</w:t>
        <w:softHyphen/>
        <w:t>лений, а для нового времени в сущности к газетно-журнальной шумихе, не оказывавшей существенного влияния на подлинную большую литературу эпохи. Могучие глубинные течения культуры (в особенности низовые, народные), действительно влияющие на творчество писателей, остаются нераскрытыми, а часто и вовсе не известными исследователям. При таком подходе невозможно про</w:t>
        <w:softHyphen/>
        <w:t>никновение в глубину больших произведений литературы и сама литература начинает казаться каким-то мелким и несерьезным делом43. Названные мною выдающиеся литературоведческие ра</w:t>
        <w:softHyphen/>
        <w:t>боты наших дней — Конрада, Лихачева, Лотмана и его школы — при всем различии их методологии одинаково не отрывают литературу от культуры, стремятся понять явления литературы в дифференцированном единстве всей культуры эпохи. Здесь нуж</w:t>
        <w:softHyphen/>
        <w:t>но отметить, что литература — явление слишком сложное и мно</w:t>
        <w:softHyphen/>
        <w:t>гогранное, а литературоведение еще слишком молодо, чтобы мож</w:t>
        <w:softHyphen/>
        <w:t>но было говорить о каком-то одном «единоспасающем» методе в литературоведении. Оправданы и даже совершенно необходимы разные подходы, лишь бы они были серьезными и раскрывали бы что-то новое в изучаемом явлении литературы, помогали бы более глубокому его пониманию.</w:t>
      </w:r>
    </w:p>
    <w:p>
      <w:pPr>
        <w:pStyle w:val="Normal"/>
        <w:autoSpaceDE w:val="false"/>
        <w:ind w:firstLine="360"/>
        <w:jc w:val="both"/>
        <w:rPr/>
      </w:pPr>
      <w:r>
        <w:rPr/>
        <w:t>Перехожу ко второму моменту44. Если нельзя изучать явление литературы в отрыве от всей культуры эпохи, то еще более пагуб</w:t>
        <w:softHyphen/>
        <w:t>но замыкать литературное явление в данной одной эпохе его соз</w:t>
        <w:softHyphen/>
        <w:t>дания, в его, так сказать, современности. Мы обычно стремимся объяснить писателя и его произведение из его современности и ближайшего прошлого (в пределах «эпохи», как мы ее понимаем). Мы боимся отойти во времени далеко от изучаемого явления. Между тем произведение уходит своими корнями в далекое про</w:t>
        <w:softHyphen/>
        <w:t>шлое. Великие произведения литературы подготавливаются века</w:t>
        <w:softHyphen/>
        <w:t>ми, в эпоху же их создания только снимают созревшие плоды длительного и сложного процесса созревания. Пытаясь понять и объяснить произведение только из условии его эпохи, только из условий ближайшего времени, мы никогда не проникнем в его смысловые глубины. Замыкание в эпохе не позволяет понять и будущей жизни произведения: эта жизнь представляется каким-то парадоксом. Произведения разбивают грани своего времени, жи</w:t>
        <w:softHyphen/>
        <w:t>вут в последующих веках, т. е. в большом времени, при</w:t>
        <w:softHyphen/>
        <w:t>том часто и более интенсивной и полной жизнью, чем в своей со</w:t>
        <w:softHyphen/>
        <w:t>временности. Говоря упрощенно и грубо45, если значение какого</w:t>
        <w:softHyphen/>
      </w:r>
    </w:p>
    <w:p>
      <w:pPr>
        <w:pStyle w:val="Normal"/>
        <w:autoSpaceDE w:val="false"/>
        <w:ind w:firstLine="360"/>
        <w:jc w:val="both"/>
        <w:rPr/>
      </w:pPr>
      <w:r>
        <w:rPr/>
        <w:fldChar w:fldCharType="begin"/>
      </w:r>
      <w:r>
        <w:rPr/>
        <w:instrText xml:space="preserve"> PAGE </w:instrText>
      </w:r>
      <w:r>
        <w:rPr/>
        <w:fldChar w:fldCharType="separate"/>
      </w:r>
      <w:r>
        <w:rPr/>
        <w:t>490</w:t>
      </w:r>
      <w:r>
        <w:rPr/>
        <w:fldChar w:fldCharType="end"/>
      </w:r>
    </w:p>
    <w:p>
      <w:pPr>
        <w:pStyle w:val="Normal"/>
        <w:autoSpaceDE w:val="false"/>
        <w:ind w:firstLine="360"/>
        <w:jc w:val="both"/>
        <w:rPr/>
      </w:pPr>
      <w:r>
        <w:rPr/>
        <w:t>нибудь произведения сводить, например, к его роли в борьбе с крепостным правом, то такое произведение должно полностью утратить свое художественное значение, когда крепостное право и его пережитки уйдут из жизни, а оно часто еще увеличивает свое значение, т. е. значение в большом времени. Но произведение не может жить в будущих веках, если оно не вобрало в себя как-то и прошлых веков. Если бы оно родилось все сплошь сегодня (т. е. в своей современности), не продолжало бы прошлого и ни в чем не было бы связано с ним, оно не могло бы жить и в буду</w:t>
        <w:softHyphen/>
        <w:t>щем. Все, что принадлежит только к настоящему, умирает вместе с ним.</w:t>
      </w:r>
    </w:p>
    <w:p>
      <w:pPr>
        <w:pStyle w:val="Normal"/>
        <w:autoSpaceDE w:val="false"/>
        <w:ind w:firstLine="360"/>
        <w:jc w:val="both"/>
        <w:rPr/>
      </w:pPr>
      <w:r>
        <w:rPr/>
        <w:t>Жизнь великих произведений в будущих далеких от него эпо</w:t>
        <w:softHyphen/>
        <w:t>хах, как я сказал, кажется парадоксом. В процессе своей посмерт</w:t>
        <w:softHyphen/>
        <w:t>ной жизни великие произведения обогащаются новыми значения</w:t>
        <w:softHyphen/>
        <w:t>ми, новыми смыслами. Эти произведения перерастают то, чем они были в эпоху своего создания. Мы можем сказать, что ни сам Шекспир, ни его современники не знали великого Шекспира; того Шекспира, которого мы теперь знаем. Втиснуть в елизаве</w:t>
        <w:softHyphen/>
        <w:t>тинскую эпоху нашего Шекспира никак нельзя. О том, что каж</w:t>
        <w:softHyphen/>
        <w:t>дая эпоха открывает в великих произведениях прошлого всегда что-то новое, говорил еще Белинский. Что же, мы примышляем к произведениям Шекспира то, чего в них не было, модернизируем и искажаем его? Были, конечно, и модернизации, и искажения. Но я говорю не о них. Я говорю о том, что было и есть в его про</w:t>
        <w:softHyphen/>
        <w:t>изведениях, но что ни сам он, ни его современники не могли осоз</w:t>
        <w:softHyphen/>
        <w:t>нанно воспринять и оценить в контексте культуры данной эпохи. Смысловые явления или скажем по-старому — идеи могут суще</w:t>
        <w:softHyphen/>
        <w:t>ствовать в скрытом (но, конечно, не в произвольно, нарочито спрятанном) виде и раскрываться лишь в благоприятном для этого раскрытия контексте. Но до конца он46 не исчерпаем, его нельзя положить весь целиком на ладонь. Смысловые сокровища, ис</w:t>
        <w:softHyphen/>
        <w:t>пользованные Шекспиром в его произведениях, складывались веками и тысячелетиями: они были в языке, и не только в литера</w:t>
        <w:softHyphen/>
        <w:t>турном, но и в таких пластах народного языка, которые до Шек</w:t>
        <w:softHyphen/>
        <w:t>спира еще не вошли в литературу, в формах речевого построения, в формах народной культуры (карнавальной), складывавшихся тысячелетия, в театрально-зрелищных формах (мистерийных и др.), в сюжетах, уходящих корнями в доисторическую древность, в формах мышления и др.47 Все эти смысловые сокровища, точнее сокровищницы смысла, вошли в его произведение, но не могли быть раскрыты и осознаны в своей полноте. Сам автор и его со</w:t>
        <w:softHyphen/>
        <w:t>временники видят, осознают и оценивают прежде всего то, что</w:t>
      </w:r>
    </w:p>
    <w:p>
      <w:pPr>
        <w:pStyle w:val="Normal"/>
        <w:autoSpaceDE w:val="false"/>
        <w:ind w:firstLine="360"/>
        <w:jc w:val="both"/>
        <w:rPr/>
      </w:pPr>
      <w:r>
        <w:rPr/>
        <w:fldChar w:fldCharType="begin"/>
      </w:r>
      <w:r>
        <w:rPr/>
        <w:instrText xml:space="preserve"> PAGE </w:instrText>
      </w:r>
      <w:r>
        <w:rPr/>
        <w:fldChar w:fldCharType="separate"/>
      </w:r>
      <w:r>
        <w:rPr/>
        <w:t>491</w:t>
      </w:r>
      <w:r>
        <w:rPr/>
        <w:fldChar w:fldCharType="end"/>
      </w:r>
    </w:p>
    <w:p>
      <w:pPr>
        <w:pStyle w:val="Normal"/>
        <w:autoSpaceDE w:val="false"/>
        <w:ind w:firstLine="360"/>
        <w:jc w:val="both"/>
        <w:rPr/>
      </w:pPr>
      <w:r>
        <w:rPr/>
        <w:t>ближе к их сегодняшнему дню. И это неизбежно. Автор — плен</w:t>
        <w:softHyphen/>
        <w:t>ник своей эпохи, своей современности. Последующие времена освобождают его из этого плена, и литературоведение призвано помочь этому освобождению.</w:t>
      </w:r>
    </w:p>
    <w:p>
      <w:pPr>
        <w:pStyle w:val="Normal"/>
        <w:autoSpaceDE w:val="false"/>
        <w:ind w:firstLine="360"/>
        <w:jc w:val="both"/>
        <w:rPr/>
      </w:pPr>
      <w:r>
        <w:rPr/>
        <w:t>Но это не значит, конечно, что современную писателю эпоху можно игнорировать, что творчество его нужно отбрасывать в прошлое или проецировать в будущее. Современность сохраняет все свое значение. Научный анализ может исходить только из нее и в своем дальнейшем развитии все время должен на нее опирать</w:t>
        <w:softHyphen/>
        <w:t>ся. Произведение, как мы сказали ранее, раскрывается прежде всего в дифференцированном единстве культуры эпохи его созда</w:t>
        <w:softHyphen/>
        <w:t>ния, но замыкать его в этой эпохе нельзя: полнота его раскрыва</w:t>
        <w:softHyphen/>
        <w:t>ется только в большом времени.</w:t>
      </w:r>
    </w:p>
    <w:p>
      <w:pPr>
        <w:pStyle w:val="Normal"/>
        <w:autoSpaceDE w:val="false"/>
        <w:ind w:firstLine="360"/>
        <w:jc w:val="both"/>
        <w:rPr/>
      </w:pPr>
      <w:r>
        <w:rPr/>
        <w:t>Но и культуру эпохи в ее целом, как бы далеко эта эпоха ни отстояла от нас во времени, нельзя замыкать в себе, как нечто готовое и вполне завершенное, безвозвратно ушедшее, умершее. Идея Шпенглера о замкнутых культурных мирах до сих пор ока</w:t>
        <w:softHyphen/>
        <w:t>зывает огромное влияние на историков (в том числе и на литера</w:t>
        <w:softHyphen/>
        <w:t>туроведов). Но эта идея нуждается в очень существенных коррек</w:t>
        <w:softHyphen/>
        <w:t>тивах48. В каждой культуре прошлого заложены огромные смы</w:t>
        <w:softHyphen/>
        <w:t>словые возможности, которые остались не осознанными и не рас</w:t>
        <w:softHyphen/>
        <w:t>крытыми на всем протяжении исторической жизни этой культуры. Сама античность не знала той античности, которую мы теперь знаем. Существовала школьная филологическая шутка: древние греки сами не знали о себе главного, что они древние греки, и никогда себя так не называли. Но ведь и на самом деле, та дис</w:t>
        <w:softHyphen/>
        <w:t>танция во времени, которая превратила греков в древних греков, имела огромное преобразующее значение: она наполнена раскры</w:t>
        <w:softHyphen/>
        <w:t>тием в античности все новых и новых смысловых ценностей, о которых греки действительно не знали, хотя сами и создали их. Нужно сказать, что и сам Шпенглер в своем великолепном ана</w:t>
        <w:softHyphen/>
        <w:t>лизе античной культуры сумел раскрыть в ней новые смысловые глубины; правда, кое-что он примышлял к ней, чтобы придать ей большую округленность и законченность, но все же и он участво</w:t>
        <w:softHyphen/>
        <w:t>вал в великом деле освобождения античности из плена времени49.</w:t>
      </w:r>
    </w:p>
    <w:p>
      <w:pPr>
        <w:pStyle w:val="Normal"/>
        <w:autoSpaceDE w:val="false"/>
        <w:ind w:firstLine="360"/>
        <w:jc w:val="both"/>
        <w:rPr/>
      </w:pPr>
      <w:r>
        <w:rPr/>
        <w:t>Мы должны подчеркнуть, что мы говорим здесь о смысловых глубинах, заложенных в культурах прошлых эпох, а не о расшире</w:t>
        <w:softHyphen/>
        <w:t>нии наших фактических, материальных знаний о них, непрестанно добываемых археологическими раскопками, открытиями новых текстов, усовершенствованием их расшифровки, реконструкциями и т. п. Здесь добываются новые материальные носители смысла, так сказать, тела смысла. Но между телом и смыслом в области</w:t>
      </w:r>
    </w:p>
    <w:p>
      <w:pPr>
        <w:pStyle w:val="Normal"/>
        <w:autoSpaceDE w:val="false"/>
        <w:ind w:firstLine="360"/>
        <w:jc w:val="both"/>
        <w:rPr/>
      </w:pPr>
      <w:r>
        <w:rPr/>
        <w:fldChar w:fldCharType="begin"/>
      </w:r>
      <w:r>
        <w:rPr/>
        <w:instrText xml:space="preserve"> PAGE </w:instrText>
      </w:r>
      <w:r>
        <w:rPr/>
        <w:fldChar w:fldCharType="separate"/>
      </w:r>
      <w:r>
        <w:rPr/>
        <w:t>491</w:t>
      </w:r>
      <w:r>
        <w:rPr/>
        <w:fldChar w:fldCharType="end"/>
      </w:r>
    </w:p>
    <w:p>
      <w:pPr>
        <w:pStyle w:val="Normal"/>
        <w:autoSpaceDE w:val="false"/>
        <w:ind w:firstLine="360"/>
        <w:jc w:val="both"/>
        <w:rPr/>
      </w:pPr>
      <w:r>
        <w:rPr/>
        <w:t>культуры нельзя провести абсолютной границы: культура не соз</w:t>
        <w:softHyphen/>
        <w:t>дается из мертвых элементов, ведь даже простой кирпич, как мы уже говорили, в руках строителя уже что-то говорит своей фор</w:t>
        <w:softHyphen/>
        <w:t>мой. Поэтому новые открытия материальных носителей смысла вносят коррективы в наши смысловые концепции и могут даже потребовать их существенной перестройки.</w:t>
      </w:r>
    </w:p>
    <w:p>
      <w:pPr>
        <w:pStyle w:val="Normal"/>
        <w:autoSpaceDE w:val="false"/>
        <w:ind w:firstLine="360"/>
        <w:jc w:val="both"/>
        <w:rPr/>
      </w:pPr>
      <w:r>
        <w:rPr/>
        <w:t>Существует очень живучее, но одностороннее и потому невер</w:t>
        <w:softHyphen/>
        <w:t>ное представление о том, что &lt;для&gt; лучшего понимания чужой культуры надо как бы переселиться в нее и, забыв свою, глядеть на мир глазами этой культуры. Это представление, как я сказал, односторонне. Конечно, известное вживание в чужую культуру, возможность взглянуть на мир ее глазами, необходимый момент в процессе понимания, но если бы он был один, то понимание было бы простым дублированием и не несло бы в себе ничего нового и обогащающего. Творческое понимание не отказывается от себя, от своего места во времени, от своей культуры и ничего не забывает. Великое дело для понимания — это вненаходимость пони</w:t>
        <w:softHyphen/>
        <w:t>мающего — во времени, в пространстве, в культуре — по отно</w:t>
        <w:softHyphen/>
        <w:t>шению к тому, что он хочет творчески понять. Ведь даже свою сооственную наружность человек сам не может по-настоящему увидеть и осмыслить, никакие зеркала, снимки и т. п. ему не по</w:t>
        <w:softHyphen/>
        <w:t>могут; эту его подлинную наружность могут увидеть и понять только другие люди, благодаря своей пространственной вненахо</w:t>
        <w:softHyphen/>
        <w:t>димости и благодаря тому, что они другие.</w:t>
      </w:r>
    </w:p>
    <w:p>
      <w:pPr>
        <w:pStyle w:val="Normal"/>
        <w:autoSpaceDE w:val="false"/>
        <w:ind w:firstLine="360"/>
        <w:jc w:val="both"/>
        <w:rPr/>
      </w:pPr>
      <w:r>
        <w:rPr/>
        <w:t>В области культуры вненаходимость самый могучий рычаг по</w:t>
        <w:softHyphen/>
        <w:t>нимания. Чужая культура только в главах другой культуры рас</w:t>
        <w:softHyphen/>
        <w:t>крывает себя полнее и глубже (но не во всей полноте, потому что за другой культурой последуют другие культуры, которые увидят еще больше). Один смысл раскрывает свои глубины, встретив</w:t>
        <w:softHyphen/>
        <w:t>шись и соприкоснувшись с другим (чужим) смыслом: между ними начинается как бы диалог, который преодолевает замкнутость и односторонность. Мы ставим чужой культуре новые вопросы, каких она сама себе не ставила, мы ищем в ней ответы на эти на</w:t>
        <w:softHyphen/>
        <w:t>ши вопросы, а чужая культура отвечает нам, открывая перед нами новые свои стороны, новые глубины. Без своих вопросов нель</w:t>
        <w:softHyphen/>
        <w:t>зя творчески понять ничего другого и чужого (но, конечно, вопросов серьезных и подлинных). При такой диалогической встрече двух культур они не сливаются и не смешиваются, каждая сохраняет свое единство и открытую целостность, но они вза</w:t>
        <w:softHyphen/>
        <w:t>имно обогащаются50.</w:t>
      </w:r>
    </w:p>
    <w:p>
      <w:pPr>
        <w:pStyle w:val="Normal"/>
        <w:autoSpaceDE w:val="false"/>
        <w:ind w:firstLine="360"/>
        <w:jc w:val="both"/>
        <w:rPr/>
      </w:pPr>
      <w:r>
        <w:rPr/>
        <w:t>Под углом зрения, который мы попытались здесь наметить, перед литературоведением и шире — перед теорией и историей</w:t>
      </w:r>
    </w:p>
    <w:p>
      <w:pPr>
        <w:pStyle w:val="Normal"/>
        <w:autoSpaceDE w:val="false"/>
        <w:ind w:firstLine="360"/>
        <w:jc w:val="both"/>
        <w:rPr/>
      </w:pPr>
      <w:r>
        <w:rPr/>
        <w:fldChar w:fldCharType="begin"/>
      </w:r>
      <w:r>
        <w:rPr/>
        <w:instrText xml:space="preserve"> PAGE </w:instrText>
      </w:r>
      <w:r>
        <w:rPr/>
        <w:fldChar w:fldCharType="separate"/>
      </w:r>
      <w:r>
        <w:rPr/>
        <w:t>492</w:t>
      </w:r>
      <w:r>
        <w:rPr/>
        <w:fldChar w:fldCharType="end"/>
      </w:r>
    </w:p>
    <w:p>
      <w:pPr>
        <w:pStyle w:val="Normal"/>
        <w:autoSpaceDE w:val="false"/>
        <w:ind w:firstLine="360"/>
        <w:jc w:val="both"/>
        <w:rPr/>
      </w:pPr>
      <w:r>
        <w:rPr/>
        <w:t>культуры, встает необходимость в пересмотре и уточнении ряда проблем: 1) проблема эпох культуры, их границ и принципов их установления; 2) проблема автора и...51</w:t>
      </w:r>
    </w:p>
    <w:p>
      <w:pPr>
        <w:pStyle w:val="Normal"/>
        <w:autoSpaceDE w:val="false"/>
        <w:ind w:firstLine="360"/>
        <w:jc w:val="both"/>
        <w:rPr/>
      </w:pPr>
      <w:r>
        <w:rPr/>
        <w:t>ПРИМЕЧАНИЯ</w:t>
      </w:r>
    </w:p>
    <w:p>
      <w:pPr>
        <w:pStyle w:val="Normal"/>
        <w:autoSpaceDE w:val="false"/>
        <w:ind w:firstLine="360"/>
        <w:jc w:val="both"/>
        <w:rPr/>
      </w:pPr>
      <w:r>
        <w:rPr/>
        <w:t>1. Автограф-1 представляет собой один одинарный и два двойных листа, из десяти страниц которых исписано восемь с небольшим. Запись была сделана, вероятно, в один прием одной и той же черной шариковой ручкой (за исключением небольшого фрагмента, идущего после послед</w:t>
        <w:softHyphen/>
        <w:t>него горизонтального отчеркивания и написанного синей ручкой). Стра</w:t>
        <w:softHyphen/>
        <w:t>ницы не пронумерованы. Их последовательность с 3-ей по 9-ю сомнений не вызывает (поскольку они расположены на двойных листах), последо</w:t>
        <w:softHyphen/>
        <w:t>вательность же страниц, расположенных на первом — изолированном и одинарном — листе, проблематична. Следует поэтому иметь в виду, что первая и вторая страницы установлены здесь гипотетически и что, воз</w:t>
        <w:softHyphen/>
        <w:t>можно, их следует поменять местами (окончания первой и второй стра</w:t>
        <w:softHyphen/>
        <w:t>ниц отмечены в прим.).</w:t>
      </w:r>
    </w:p>
    <w:p>
      <w:pPr>
        <w:pStyle w:val="Normal"/>
        <w:autoSpaceDE w:val="false"/>
        <w:ind w:firstLine="360"/>
        <w:jc w:val="both"/>
        <w:rPr/>
      </w:pPr>
      <w:r>
        <w:rPr/>
        <w:t>2. Именно так обозначена тема интервью в присланном М.М.Б. офи</w:t>
        <w:softHyphen/>
        <w:t>циальном письме из редакции НМ (см. преамбулу). Поскольку здесь фра</w:t>
        <w:softHyphen/>
        <w:t>за «Литературная наука в наши дни* взята в кавычки, возможно, что сам М.М.Б. предварительно так и озаглавливал текст. В сохранившейся ма</w:t>
        <w:softHyphen/>
        <w:t>шинописи с редакторской правкой, соответствующей скорее всего пер</w:t>
        <w:softHyphen/>
        <w:t>вому и не окончательному варианту, сданному М.М.Б. в редакцию, на</w:t>
        <w:softHyphen/>
        <w:t>звание материала, возможно, данное самим М.М.Б., скрыто замазкой (прочитать не удалось), а вместо него рукой редактора вверху страницы вписана аналогичная фраза «Наука о литературе сегодня*. Эта вставлен</w:t>
        <w:softHyphen/>
        <w:t>ная редактором фраза была напечатана в НМ в качестве обозначения под</w:t>
        <w:softHyphen/>
        <w:t>темы в разделе «Литературная критика», в котором вышло интервью М.М.Б. Общее название тексту («Смелее пользоваться возможностями»), под которым интервью и вышло в НМ, также было дано редактором (подробнее см. прим. 33).</w:t>
      </w:r>
    </w:p>
    <w:p>
      <w:pPr>
        <w:pStyle w:val="Normal"/>
        <w:autoSpaceDE w:val="false"/>
        <w:ind w:firstLine="360"/>
        <w:jc w:val="both"/>
        <w:rPr/>
      </w:pPr>
      <w:r>
        <w:rPr/>
        <w:t>3. Предполагаемая композиция (взгляд, перспективы, проблемы...) точ</w:t>
        <w:softHyphen/>
        <w:t>но соответствует «пунктам» изложенной в официальном письме просьбы. В опубликованном тексте третья тема (проблемы, требующие разреше</w:t>
        <w:softHyphen/>
        <w:t>ния) прозвучала по сравнению с подготовительными материалами не по</w:t>
        <w:softHyphen/>
        <w:t>лностью. В рабочих заготовках М.М.Б. предполагал ввести в эту тему кон</w:t>
        <w:softHyphen/>
        <w:t>кретные смысловые блоки, в том числе — об авторе (см. след. прим.).</w:t>
      </w:r>
    </w:p>
    <w:p>
      <w:pPr>
        <w:pStyle w:val="Normal"/>
        <w:autoSpaceDE w:val="false"/>
        <w:ind w:firstLine="360"/>
        <w:jc w:val="both"/>
        <w:rPr/>
      </w:pPr>
      <w:r>
        <w:rPr/>
        <w:t>4. О проблеме автора предполагалось говорить в каждом рабочем ав</w:t>
        <w:softHyphen/>
        <w:t>тографе (в частности, последний — самый развернутый и взятый за осно</w:t>
        <w:softHyphen/>
        <w:t>ву окончательного варианта — рабочий автограф был прерван именно на проблеме автора — см. концовку Автографа-3 и прим. 51), но в опублико</w:t>
        <w:softHyphen/>
        <w:t>ванном тексте тема автора никак не затронута.</w:t>
      </w:r>
    </w:p>
    <w:p>
      <w:pPr>
        <w:pStyle w:val="Normal"/>
        <w:autoSpaceDE w:val="false"/>
        <w:ind w:firstLine="360"/>
        <w:jc w:val="both"/>
        <w:rPr/>
      </w:pPr>
      <w:r>
        <w:rPr/>
        <w:fldChar w:fldCharType="begin"/>
      </w:r>
      <w:r>
        <w:rPr/>
        <w:instrText xml:space="preserve"> PAGE </w:instrText>
      </w:r>
      <w:r>
        <w:rPr/>
        <w:fldChar w:fldCharType="separate"/>
      </w:r>
      <w:r>
        <w:rPr/>
        <w:t>493</w:t>
      </w:r>
      <w:r>
        <w:rPr/>
        <w:fldChar w:fldCharType="end"/>
      </w:r>
    </w:p>
    <w:p>
      <w:pPr>
        <w:pStyle w:val="Normal"/>
        <w:autoSpaceDE w:val="false"/>
        <w:ind w:firstLine="360"/>
        <w:jc w:val="both"/>
        <w:rPr/>
      </w:pPr>
      <w:r>
        <w:rPr/>
        <w:t>5. Проблема места стилистики в лингвистическом и общефилологи</w:t>
        <w:softHyphen/>
        <w:t>ческом знании — константная тема М.М.Б. Здесь эта фраза могла быть аллюзией к текущему чтению, скорее всего — к сборнику ТЗС-4, который был подарен М.М.Б. авторами тома 30.4.70. В данном случае вероятна аллюзия к статье Б. А. Успенского (содержащей бахтинские пометы), «центральную идею» которой «можно было бы выразить, — как пишет сам Успенский, — в несколько парадоксальной форме, определив стилистическое разнообразие как явление внутриязыкового многоязычия». Эта идея основы</w:t>
        <w:softHyphen/>
        <w:t>вается Успенским на том противоположном бахтинскому тезисе, что «само понятие стиля предполагает фактическое признание принципиальной эквивалентности различных выделяемых стилей к передаваемому содержа</w:t>
        <w:softHyphen/>
        <w:t>нию: когда мы говорим о разных стилях, тем самым уже подразумевается, что имеется возможность по-разному выразить одно и то же содержа</w:t>
        <w:softHyphen/>
        <w:t>ние...» (Общие предпосылки выделения стилей. — ТЗС-4, 489). Эта фор</w:t>
        <w:softHyphen/>
        <w:t>мулировка соответствует бахтинскому пониманию структурализма как направления, основывающегося на идее «готового содержания» и «готового кода» (в рабочих записях 60-х гг. эта идея неоднократно крити</w:t>
        <w:softHyphen/>
        <w:t xml:space="preserve">ковалась М.М.Б. — см. прим. 27 к </w:t>
      </w:r>
      <w:r>
        <w:rPr>
          <w:lang w:val="el-GR"/>
        </w:rPr>
        <w:t>Τ-Ί).</w:t>
      </w:r>
    </w:p>
    <w:p>
      <w:pPr>
        <w:pStyle w:val="Normal"/>
        <w:autoSpaceDE w:val="false"/>
        <w:ind w:firstLine="360"/>
        <w:jc w:val="both"/>
        <w:rPr/>
      </w:pPr>
      <w:r>
        <w:rPr/>
        <w:t>6. «Замыкание», точнее «замыкание в текст» — это в рабочих бахтин</w:t>
        <w:softHyphen/>
        <w:t>ских записях стабильная, конденсированная и критическая отсылка к структурализму (ср. в РЛ-2. «Мое отношение к структурализму. Против замыкания в текст» — см. прим. 4 к РЛ-2, а также прим. 51 к Т-2). Инте</w:t>
        <w:softHyphen/>
        <w:t>ресно, что в «Ответе...» М.М.Б. ограничивает проблему темой неправо</w:t>
        <w:softHyphen/>
        <w:t>мерности замыкания в эпохе, практически не касаясь своей обычной кри</w:t>
        <w:softHyphen/>
        <w:t>тики структурализма за замыкание в текст.</w:t>
      </w:r>
    </w:p>
    <w:p>
      <w:pPr>
        <w:pStyle w:val="Normal"/>
        <w:autoSpaceDE w:val="false"/>
        <w:ind w:firstLine="360"/>
        <w:jc w:val="both"/>
        <w:rPr/>
      </w:pPr>
      <w:r>
        <w:rPr/>
        <w:t>7. Здесь кончается первая страница автографа.</w:t>
      </w:r>
    </w:p>
    <w:p>
      <w:pPr>
        <w:pStyle w:val="Normal"/>
        <w:autoSpaceDE w:val="false"/>
        <w:ind w:firstLine="360"/>
        <w:jc w:val="both"/>
        <w:rPr/>
      </w:pPr>
      <w:r>
        <w:rPr/>
        <w:t>8. Последний абзац несомненно является аллюзией к статье Ю. М. Ло</w:t>
        <w:softHyphen/>
        <w:t>тмана «О некоторых принципиальных трудностях в структурном описа</w:t>
        <w:softHyphen/>
        <w:t>нии текста», помещенной в том же сборнике ТЗС-4, что и упоминавшаяся выше (прим. 5) статья Б. А. Успенского. Ср. у Лотмана: «Составив полные описания культур разных типов, включая соответствующие аксиологиче</w:t>
        <w:softHyphen/>
        <w:t>ские иерархии, мы можем получить некое пространство ценностей, в кото</w:t>
        <w:softHyphen/>
        <w:t>ром вполне измеримы расстояния между теми или иными структурными ргдами. Это позволит «измерять» и напряжение, возникающее при их сбли</w:t>
        <w:softHyphen/>
        <w:t>жении» (ук. соч., с. 482). Сама по себе эта идея, продолжает здесь же Лот</w:t>
        <w:softHyphen/>
        <w:t>ман, не нова, и ссылается в этом смысле на Я. Мукаржовского и М. В. Ло</w:t>
        <w:softHyphen/>
        <w:t>моносова.</w:t>
      </w:r>
    </w:p>
    <w:p>
      <w:pPr>
        <w:pStyle w:val="Normal"/>
        <w:autoSpaceDE w:val="false"/>
        <w:ind w:firstLine="360"/>
        <w:jc w:val="both"/>
        <w:rPr/>
      </w:pPr>
      <w:r>
        <w:rPr/>
        <w:t>9. Конец второй страницы автографа.</w:t>
      </w:r>
    </w:p>
    <w:p>
      <w:pPr>
        <w:pStyle w:val="Normal"/>
        <w:autoSpaceDE w:val="false"/>
        <w:ind w:firstLine="360"/>
        <w:jc w:val="both"/>
        <w:rPr/>
      </w:pPr>
      <w:r>
        <w:rPr/>
        <w:t>10. Один из центральных постулатов рабочих записей М.М.Б. Под</w:t>
        <w:softHyphen/>
        <w:t>робно о маске в связи с проблемой образа автора см. прим. 3 к Т-1. В «Ответе...» проблема образа автора, его маски, как и вообще автора, так и не была затронута, но идея важности жанра, от которой М.М.Б. перехо</w:t>
        <w:softHyphen/>
        <w:t>дит здесь к проблеме автора, в «Ответе» прозвучала.</w:t>
      </w:r>
    </w:p>
    <w:p>
      <w:pPr>
        <w:pStyle w:val="Normal"/>
        <w:autoSpaceDE w:val="false"/>
        <w:ind w:firstLine="360"/>
        <w:jc w:val="both"/>
        <w:rPr/>
      </w:pPr>
      <w:r>
        <w:rPr/>
        <w:fldChar w:fldCharType="begin"/>
      </w:r>
      <w:r>
        <w:rPr/>
        <w:instrText xml:space="preserve"> PAGE </w:instrText>
      </w:r>
      <w:r>
        <w:rPr/>
        <w:fldChar w:fldCharType="separate"/>
      </w:r>
      <w:r>
        <w:rPr/>
        <w:t>494</w:t>
      </w:r>
      <w:r>
        <w:rPr/>
        <w:fldChar w:fldCharType="end"/>
      </w:r>
    </w:p>
    <w:p>
      <w:pPr>
        <w:pStyle w:val="Normal"/>
        <w:autoSpaceDE w:val="false"/>
        <w:ind w:firstLine="360"/>
        <w:jc w:val="both"/>
        <w:rPr/>
      </w:pPr>
      <w:r>
        <w:rPr/>
        <w:t>11. Ср. непосредственно адресованную структурализму запись в РЛ-2: «Разные традиции и разное отношение к традициям. Новое и устаревшее в литературе. Без этого противо&lt;по&gt;ст&lt;а&gt;влени&lt;я&gt; нельзя обойтись, но подлинное «сущностное» ядро литературы лежит по ту сторону это&lt;го&gt; различения (как и истина и как добро)» (наст, изд., с. 435). Возможно, что и здесь мыслился тот же адресат и что непосредственным внешним поводом для обращения здесь к теме «старого» и «нового» также была цит. выше (прим. 8) статья Лотмана, в которой идея полной смены первого вторым содержится в мыслимой как не требующей доказательств пресуппозиции: значение и смысл «конфликта и борьбы» в произведении «понятны и весо</w:t>
        <w:softHyphen/>
        <w:t>мы лишь до тех пор, пока памятны и имеют культурное значение те струк</w:t>
        <w:softHyphen/>
        <w:t>туры, с которыми происходит борьба... Новаторские тексты отличаются от эпигонских именно тем, что последние... избирают в качестве противни</w:t>
        <w:softHyphen/>
        <w:t>ков ѵже дискредитированные идейные и художественные системы» (ТЗС-4, 481; выделения сделаны мною — Л.Г.).</w:t>
      </w:r>
    </w:p>
    <w:p>
      <w:pPr>
        <w:pStyle w:val="Normal"/>
        <w:autoSpaceDE w:val="false"/>
        <w:ind w:firstLine="360"/>
        <w:jc w:val="both"/>
        <w:rPr/>
      </w:pPr>
      <w:r>
        <w:rPr/>
        <w:t>12. Первое использование при оценке общего положения дел эпитета серый. В дальнейшем этот эпитет будет повторен и в Автографе-3, и в со</w:t>
        <w:softHyphen/>
        <w:t>хранившейся машинописи, но в обеих публикациях (в НМ и в ЭСТ) он будет изъят.</w:t>
      </w:r>
    </w:p>
    <w:p>
      <w:pPr>
        <w:pStyle w:val="Normal"/>
        <w:autoSpaceDE w:val="false"/>
        <w:ind w:firstLine="360"/>
        <w:jc w:val="both"/>
        <w:rPr/>
      </w:pPr>
      <w:r>
        <w:rPr/>
        <w:t>Можно говорить об изменении модальности бахтинской оценки по</w:t>
        <w:softHyphen/>
        <w:t>ложения дел в отечественном литературоведении: если здесь, в записях 1970 г., говорится об «общем сером характере», то в датируемых серединой 60-х гг. рабочих записях говорится о «высоком (по сравнению с Западом) уровне русской и советской теории литературы», об «исследовательском характере, экспериментировании», отсутствии «боязни глубины» и др. (см. прим. 15 к 742). Возможно (но далеко не обязательно), что высокая по сравнению с данными материалами оценка современного литературове</w:t>
        <w:softHyphen/>
        <w:t>дения в Т-2 связана с характером времени, в котором писались эти рабо</w:t>
        <w:softHyphen/>
        <w:t>чие записи. В частности, наряду с этой высокой оценкой в Т-2 говорилось и о творческом понимании марксизма-ленинизма (см. прим. 16 к Т-2). Еще сохранявшееся в середине 1960-х гг. инерционное использование такого рода стандартных камуфляжных формулировок к 1970 г. станет необяза</w:t>
        <w:softHyphen/>
        <w:t>тельным (в подготовительных материалах к «Ответу...» ни этой, ни ка</w:t>
        <w:softHyphen/>
        <w:t>ких-либо иных такого рода защитных словесных формул нет).</w:t>
      </w:r>
    </w:p>
    <w:p>
      <w:pPr>
        <w:pStyle w:val="Normal"/>
        <w:autoSpaceDE w:val="false"/>
        <w:ind w:firstLine="360"/>
        <w:jc w:val="both"/>
        <w:rPr/>
      </w:pPr>
      <w:r>
        <w:rPr/>
        <w:t>13. Книги Конрада и Лихачева текстуально здесь чуть разведены с «Трудами по знаковым системам» (упоминание о последних появляется после фразы «Входе данной беседы мы еще к этому вернемся»). Этого тек</w:t>
        <w:softHyphen/>
        <w:t>стового расстояния нет в машинописи с редакторской правкой и, соот</w:t>
        <w:softHyphen/>
        <w:t>ветственно, нет в ЭСТ ѵі в наст, издании. Нет его и в Автографе-3. Отме</w:t>
        <w:softHyphen/>
        <w:t>тим, однако, что в первой публикации «Ответа...» непосредственно в НМ (предположительно опиравшейся на окончательный беловой вариант) аналогичное текстовое расстояние было, причем — дополненное отчетли</w:t>
        <w:softHyphen/>
        <w:t>вым «модальным» расстоянием: «Яимею в виду книгу Н. Конрада «Восток и Запад», книгу Д. Лихачева «Поэтика древнерусской литературы». Это — в высшей степени отрадные явления последних лет. Заметным явлением стал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94</w:t>
      </w:r>
      <w:r>
        <w:rPr>
          <w:lang w:val="el-GR" w:eastAsia="el-GR"/>
        </w:rPr>
        <w:fldChar w:fldCharType="end"/>
      </w:r>
    </w:p>
    <w:p>
      <w:pPr>
        <w:pStyle w:val="Normal"/>
        <w:autoSpaceDE w:val="false"/>
        <w:ind w:firstLine="360"/>
        <w:jc w:val="both"/>
        <w:rPr/>
      </w:pPr>
      <w:r>
        <w:rPr/>
        <w:t xml:space="preserve">и «Труды по знаковым системам» (направление молодых исследователей, возглавляемых Ю. Лотманом), хотя они и вызывают споры в научной среде» (НМ, 1970, </w:t>
      </w:r>
      <w:r>
        <w:rPr>
          <w:lang w:val="de-DE"/>
        </w:rPr>
        <w:t xml:space="preserve">Nq </w:t>
      </w:r>
      <w:r>
        <w:rPr/>
        <w:t>11, с. 237). Остается неясным, соответствует ли это тексто</w:t>
        <w:softHyphen/>
        <w:t>вое расстояние окончательному варианту или оно было привнесено на стадии редакторской правки.</w:t>
      </w:r>
    </w:p>
    <w:p>
      <w:pPr>
        <w:pStyle w:val="Normal"/>
        <w:autoSpaceDE w:val="false"/>
        <w:ind w:firstLine="360"/>
        <w:jc w:val="both"/>
        <w:rPr/>
      </w:pPr>
      <w:r>
        <w:rPr/>
        <w:t>14. Шекспировская тематика вошла и в Автограф-Зл и в опубликован</w:t>
        <w:softHyphen/>
        <w:t>ный текст, причем с воспроизведением использованных здесь формули</w:t>
        <w:softHyphen/>
        <w:t>ровок. Обращение к имени Шекспира могло быть связано со статьей Н. И. Конрада «Шекспир и его время», вошедшей в его высоко оценен</w:t>
        <w:softHyphen/>
        <w:t>ную здесь М.М.Б. книгу «Запад и Восток». Эта статья в свою очередь была откликом на книгу М. В. и Д. М. Урновых «Шекспир. Его герои и его вре</w:t>
        <w:softHyphen/>
        <w:t>мя» (М., 1964), написанную в преддверии четырехсотлетия со дня рожде</w:t>
        <w:softHyphen/>
        <w:t>ния Шекспира. Вопрос о том новом, что каждая эпоха может увидеть в Шекспире, один из основных в обеих этих работах.</w:t>
      </w:r>
    </w:p>
    <w:p>
      <w:pPr>
        <w:pStyle w:val="Normal"/>
        <w:autoSpaceDE w:val="false"/>
        <w:ind w:firstLine="360"/>
        <w:jc w:val="both"/>
        <w:rPr/>
      </w:pPr>
      <w:r>
        <w:rPr/>
        <w:t>15. Первая строчка из стихотворения А. К. Толстого (1856).</w:t>
      </w:r>
    </w:p>
    <w:p>
      <w:pPr>
        <w:pStyle w:val="Normal"/>
        <w:autoSpaceDE w:val="false"/>
        <w:ind w:firstLine="360"/>
        <w:jc w:val="both"/>
        <w:rPr/>
      </w:pPr>
      <w:r>
        <w:rPr/>
        <w:t>16. Данные формулировки будут воспроизведены и в Автографе-3, и в публикации.</w:t>
      </w:r>
    </w:p>
    <w:p>
      <w:pPr>
        <w:pStyle w:val="Normal"/>
        <w:autoSpaceDE w:val="false"/>
        <w:ind w:firstLine="360"/>
        <w:jc w:val="both"/>
        <w:rPr/>
      </w:pPr>
      <w:r>
        <w:rPr/>
        <w:t>17. Пример с кирпичом будет повторен (см. прим. 20) и в дальнейшем введен в окончательный текст (см. прим. 48).</w:t>
      </w:r>
    </w:p>
    <w:p>
      <w:pPr>
        <w:pStyle w:val="Normal"/>
        <w:autoSpaceDE w:val="false"/>
        <w:ind w:firstLine="360"/>
        <w:jc w:val="both"/>
        <w:rPr/>
      </w:pPr>
      <w:r>
        <w:rPr/>
        <w:t>18. Этот абзац был впоследствии использован в машинописи и в пуб</w:t>
        <w:softHyphen/>
        <w:t>ликациях в качестве одной из частей риторически составленной концовки к неоконченному тексту Автографа-3 (см. прим. 51).</w:t>
      </w:r>
    </w:p>
    <w:p>
      <w:pPr>
        <w:pStyle w:val="Normal"/>
        <w:autoSpaceDE w:val="false"/>
        <w:ind w:firstLine="360"/>
        <w:jc w:val="both"/>
        <w:rPr/>
      </w:pPr>
      <w:r>
        <w:rPr/>
        <w:t>19. Абзац о жанре будет (с правкой) использован в дальнейшем (см. прим. 48). Категория жанра выдвигалась в то время М.М.Б. как своего рода конкурент категориям метод, стиль, структура и др. (см. прим. 22 к Т-2). Вместе с проблемой автора категория жанра составляла демаркаци</w:t>
        <w:softHyphen/>
        <w:t>онную линию, отделявшую бахтинскую позицию от всех основных лите</w:t>
        <w:softHyphen/>
        <w:t>ратуроведческих направлений того времени.</w:t>
      </w:r>
    </w:p>
    <w:p>
      <w:pPr>
        <w:pStyle w:val="Normal"/>
        <w:autoSpaceDE w:val="false"/>
        <w:ind w:firstLine="360"/>
        <w:jc w:val="both"/>
        <w:rPr/>
      </w:pPr>
      <w:r>
        <w:rPr/>
        <w:t>20. Пример с кирпичом в обработанном виде войдет в публикацию (см. прим. 48).</w:t>
      </w:r>
    </w:p>
    <w:p>
      <w:pPr>
        <w:pStyle w:val="Normal"/>
        <w:autoSpaceDE w:val="false"/>
        <w:ind w:firstLine="360"/>
        <w:jc w:val="both"/>
        <w:rPr/>
      </w:pPr>
      <w:r>
        <w:rPr/>
        <w:t>21. Данный абзац о больших возможностях, которыми располагает на</w:t>
        <w:softHyphen/>
        <w:t>ше литературоведение, включен (с изменениями) в начало машинописи и, соответственно, опубликованного варианта «Ответа...», будучи взят, по-видимому, непосредственно из Автографа-], так как в Автографе-3 он отсутствует. Автограф-1 в свою очередь мог опираться в данном случае на записи в Т-2, в которых также говорилось о наличии реальных возможно</w:t>
        <w:softHyphen/>
        <w:t>стей для подъема литературоведения. Однако там несколько иначе толко</w:t>
        <w:softHyphen/>
        <w:t>вались причины этого. Здесь такая возможность обосновывается наличи</w:t>
        <w:softHyphen/>
        <w:t>ем талантливых литературоведов, высоких научных традиций (в том числе и в советскую эпоху) и «внешними условиями» (финансирование, кафед</w:t>
        <w:softHyphen/>
        <w:t>ры и т. д.), а в Т-2 речь фактически идет совсем о другом: «Полвека подго</w:t>
        <w:softHyphen/>
        <w:t>товили возможность действительного подъема литературоведения, доступ</w:t>
        <w:softHyphen/>
        <w:t>ного только нам. Они были подготовлены не столько в самом литературове</w:t>
        <w:softHyphen/>
      </w:r>
    </w:p>
    <w:p>
      <w:pPr>
        <w:pStyle w:val="Normal"/>
        <w:autoSpaceDE w:val="false"/>
        <w:ind w:firstLine="360"/>
        <w:jc w:val="both"/>
        <w:rPr/>
      </w:pPr>
      <w:r>
        <w:rPr/>
        <w:fldChar w:fldCharType="begin"/>
      </w:r>
      <w:r>
        <w:rPr/>
        <w:instrText xml:space="preserve"> PAGE </w:instrText>
      </w:r>
      <w:r>
        <w:rPr/>
        <w:fldChar w:fldCharType="separate"/>
      </w:r>
      <w:r>
        <w:rPr/>
        <w:t>495</w:t>
      </w:r>
      <w:r>
        <w:rPr/>
        <w:fldChar w:fldCharType="end"/>
      </w:r>
    </w:p>
    <w:p>
      <w:pPr>
        <w:pStyle w:val="Normal"/>
        <w:autoSpaceDE w:val="false"/>
        <w:ind w:firstLine="360"/>
        <w:jc w:val="both"/>
        <w:rPr/>
      </w:pPr>
      <w:r>
        <w:rPr/>
        <w:t>дении, сколько в жизни, в жизненном и культурном опыте людей* (см. прим. 75 к Т-2). Возможно, именно с этим исходным пониманием возможности подъема было связано первоначальное решение М.М.Б. не называть кон</w:t>
        <w:softHyphen/>
        <w:t>кретных имен в позиции высоких научных традиций «советской эпохи» отечественного литературоведения (см. ниже).</w:t>
      </w:r>
    </w:p>
    <w:p>
      <w:pPr>
        <w:pStyle w:val="Normal"/>
        <w:autoSpaceDE w:val="false"/>
        <w:ind w:firstLine="360"/>
        <w:jc w:val="both"/>
        <w:rPr/>
      </w:pPr>
      <w:r>
        <w:rPr/>
        <w:t>22. Часть данного абзаца использована в машинописи (и вслед за ней в НМ и в ЭСТ) при составлении риторической концовки к Автографу-3(см. прим. 51).</w:t>
      </w:r>
    </w:p>
    <w:p>
      <w:pPr>
        <w:pStyle w:val="Normal"/>
        <w:autoSpaceDE w:val="false"/>
        <w:ind w:firstLine="360"/>
        <w:jc w:val="both"/>
        <w:rPr/>
      </w:pPr>
      <w:r>
        <w:rPr/>
        <w:t>23. Этот ряд имен введен в той же последовательности в машинопись и опубликованный текст в качестве иллюстрации высоких традиций оте</w:t>
        <w:softHyphen/>
        <w:t>чественной науки советской эпохи. В машинописи данные имена введены внутрь другого использованного абзаца из этого же первого автографа, но в исходном варианте этого абзаца, расположенного в данном автографе чуть выше (абзац отмечен в прим. 21), называть конкретные имена в связи с высоким уровнем литературоведения в «советскую эпоху» не предпола</w:t>
        <w:softHyphen/>
        <w:t>галось. Речь идет не о трудах Конрада, Лихачева и лотмановской школы, всегда называвшихся М.М.Б. в качестве больших явлений современного литературоведения, но о прошлом «советской» науки. Так, и в Автографе-3, максимально приближенном к окончательному варианту «Ответа...», тоже не предполагалось называть никаких имен «из прошлого» (а только из «настоящего» — Конрад, Лихачев и лотмановская школа), причем не только имен, отражающих высокие достижения советского периода лите</w:t>
        <w:softHyphen/>
        <w:t>ратуроведения, но и имен Потебни и Веселовского.</w:t>
      </w:r>
    </w:p>
    <w:p>
      <w:pPr>
        <w:pStyle w:val="Normal"/>
        <w:autoSpaceDE w:val="false"/>
        <w:ind w:firstLine="360"/>
        <w:jc w:val="both"/>
        <w:rPr/>
      </w:pPr>
      <w:r>
        <w:rPr/>
        <w:t>Текстологически этот перенос имен остается не совсем ясным. Ком</w:t>
        <w:softHyphen/>
        <w:t>ментируемый здесь заключительный фрагмент Автографа-1 с именами написан после горизонтального отчеркивания, свидетельствующего о смене темы, и иной ручкой, чем предшествующие записи (то есть скорее всего — после перерыва). Это — сплошная и, надо понимать, связная в смысловом отношении запись. Непосредственно же за списком имен, оказавшихся впоследствии иллюстрацией высоких достижений «советс</w:t>
        <w:softHyphen/>
        <w:t>кой эпохи», здесь следует: «При спецификаторскихувлечениях часто забы</w:t>
        <w:softHyphen/>
        <w:t>вают... Узкое спецификаторство чуждо лучшим традициям нашей науки». Нельзя, следовательно, хотя бы гипотетически исключать, что в данном месте контекст не «престижный», а критический (упрек в «спецификатор-стве» обычно адресовался М.М.Б. именно формализму). Тем более, что здесь же чуть ниже М.М.Б. противопоставляет этим спецификаторским настроениям «широкие горизонты исследований» Потебни и Веселовского, имена которых изначально были названы в «рейтинговом» абзаце того же автографа как иллюстрация высоких досоветских традиций отечествен</w:t>
        <w:softHyphen/>
        <w:t>ной науки, то есть имена Потебни и Веселовского как бы противопостав</w:t>
        <w:softHyphen/>
        <w:t>лены в комментируемом фрагменте Тынянову, Томашевскому и т. д., а не соположены с ними в едином «престижном» списке, как это следует из машинописи и опубликованного «Ответа...».</w:t>
      </w:r>
    </w:p>
    <w:p>
      <w:pPr>
        <w:pStyle w:val="Normal"/>
        <w:autoSpaceDE w:val="false"/>
        <w:ind w:firstLine="360"/>
        <w:jc w:val="both"/>
        <w:rPr/>
      </w:pPr>
      <w:r>
        <w:rPr/>
        <w:t>Приведенный здесь М.М.Б. список имен совпадает с распространен</w:t>
        <w:softHyphen/>
        <w:t>ным в то время рейтинговым списком. Те же имена (Тынянов, Томашев</w:t>
        <w:softHyphen/>
      </w:r>
    </w:p>
    <w:p>
      <w:pPr>
        <w:pStyle w:val="Normal"/>
        <w:autoSpaceDE w:val="false"/>
        <w:ind w:firstLine="360"/>
        <w:jc w:val="both"/>
        <w:rPr/>
      </w:pPr>
      <w:r>
        <w:rPr/>
        <w:fldChar w:fldCharType="begin"/>
      </w:r>
      <w:r>
        <w:rPr/>
        <w:instrText xml:space="preserve"> PAGE </w:instrText>
      </w:r>
      <w:r>
        <w:rPr/>
        <w:fldChar w:fldCharType="separate"/>
      </w:r>
      <w:r>
        <w:rPr/>
        <w:t>496</w:t>
      </w:r>
      <w:r>
        <w:rPr/>
        <w:fldChar w:fldCharType="end"/>
      </w:r>
    </w:p>
    <w:p>
      <w:pPr>
        <w:pStyle w:val="Normal"/>
        <w:autoSpaceDE w:val="false"/>
        <w:ind w:firstLine="360"/>
        <w:jc w:val="both"/>
        <w:rPr/>
      </w:pPr>
      <w:r>
        <w:rPr/>
        <w:t>ский и др.) и в той же последовательности перечислены, в частности, Лотманом в качестве еще недооцененных фигур «глубокой традиции* структурализма в отечественной науке (см. Лотман Ю. Литературоведе</w:t>
        <w:softHyphen/>
        <w:t xml:space="preserve">ние должно быть наукой. — ВЛ, 1967, </w:t>
      </w:r>
      <w:r>
        <w:rPr>
          <w:lang w:val="de-DE"/>
        </w:rPr>
        <w:t xml:space="preserve">JSfe </w:t>
      </w:r>
      <w:r>
        <w:rPr/>
        <w:t>1, с. 94). В той же статье и в том же качестве названы и другие имена — Пропп, Богатырев, Скафтымов, сам М.М.Б. и др.; имен Потебни и Веселовского, упоминаемых М.М.Б., у Лотмана нет (подробнее о разных отношениях М.М.Б. и структуралистов к традициям отечественного литературоведения и о бахтинском несогла</w:t>
        <w:softHyphen/>
        <w:t>сии с распространенным «причислением» его к традиции структурализма см. прим. к РЛ-2).</w:t>
      </w:r>
    </w:p>
    <w:p>
      <w:pPr>
        <w:pStyle w:val="Normal"/>
        <w:autoSpaceDE w:val="false"/>
        <w:ind w:firstLine="360"/>
        <w:jc w:val="both"/>
        <w:rPr/>
      </w:pPr>
      <w:r>
        <w:rPr/>
        <w:t>Несколькими годами ранее, говоря на аналогичную тему о высоких достижениях отечественного литературоведения в Т-2, М.М.Б. также приводит имена: в качестве высокой традиции называет тех же Потебню и Веселовского, а применительно к советскому периоду — формалистов, Виноградова и Тимофеева (Тимофеев в то время многими воспринимался как оппонент структурализма — см., напр., в той же статье Лотмана «Литературоведение должно быть наукой»; выше цит., с. 90). Поэтому если начальное решение не называть имен в позиции высоких достиже</w:t>
        <w:softHyphen/>
        <w:t>ний «советской эпохи», принятое, напомним, и в Автографе-1 (в исход</w:t>
        <w:softHyphen/>
        <w:t>ном варианте абзаца про высокие традиции), и в Автографе-3, было впо</w:t>
        <w:softHyphen/>
        <w:t>следствии изменено, то формалисты, и ранее включавшиеся в рейтинго</w:t>
        <w:softHyphen/>
        <w:t>вый список, закономерно могли появиться и здесь. Но почему в таком случае отсутствует, например, имя Виноградова, также называвшегося ранее в аналогичной позиции? (В. В. Виноградов скончался незадолго до написания данного текста — в октябре 1969 г.). Виноградов вне всякого сомнения высоко оценивался М.М.Б. Не исключена, следовательно, ги</w:t>
        <w:softHyphen/>
        <w:t>потетическая возможность, что имена Тынянова, Томашевского и др. оказались перенесенными в опубликованный текст вследствие какого-то редакторского или технического «сбоя» на последних этапах подготовки к публикации. Это, помимо прочего, объяснило бы и двойное повторение в «Ответе...» имен Потебни и Веселовского: во-первых, в начальном рей</w:t>
        <w:softHyphen/>
        <w:t>тинговом списке, а затем, буквально через страницу, во фразе: «Следует сказать, что узкое спецификаторство чуждо лучшим традициям нашей науки. Вспомним широчайшие культурные горизонты исследований Потебни и, особенно, Веселовского». Последняя фраза тоже была перенесена в ма</w:t>
        <w:softHyphen/>
        <w:t>шинопись из комментируемого здесь фрагмента (но в иное, чем список имен, место) и тоже несколько «технически».</w:t>
      </w:r>
    </w:p>
    <w:p>
      <w:pPr>
        <w:pStyle w:val="Normal"/>
        <w:autoSpaceDE w:val="false"/>
        <w:ind w:firstLine="360"/>
        <w:jc w:val="both"/>
        <w:rPr/>
      </w:pPr>
      <w:r>
        <w:rPr/>
        <w:t>Вместе с тем имеются и косвенные доказательства целенаправленного переноса этого списка имен самим М.М.Б. Из комментируемого фраг</w:t>
        <w:softHyphen/>
        <w:t>мента в текст «Ответа...» оказались включенными не только имена и фразы про «спецификаторские увлечения», «чуждые лучшим традициям нашей науки», но и его не совсем контекстуально понятное начало. Фраг</w:t>
        <w:softHyphen/>
        <w:t>мент записан в Автографе-1 после горизонтального отчеркивания, свиде</w:t>
        <w:softHyphen/>
        <w:t>тельствующего о смене темы, и начинается с неожиданных в качестве зачина новой темы фраз: «И это нужно учитывать. (Абзац) В ту или дру</w:t>
        <w:softHyphen/>
        <w:t>гую стороны*. Эти содержательно пустые в данном контексте фразы ока</w:t>
        <w:softHyphen/>
      </w:r>
    </w:p>
    <w:p>
      <w:pPr>
        <w:pStyle w:val="Normal"/>
        <w:autoSpaceDE w:val="false"/>
        <w:ind w:firstLine="360"/>
        <w:jc w:val="both"/>
        <w:rPr/>
      </w:pPr>
      <w:r>
        <w:rPr/>
        <w:fldChar w:fldCharType="begin"/>
      </w:r>
      <w:r>
        <w:rPr/>
        <w:instrText xml:space="preserve"> PAGE </w:instrText>
      </w:r>
      <w:r>
        <w:rPr/>
        <w:fldChar w:fldCharType="separate"/>
      </w:r>
      <w:r>
        <w:rPr/>
        <w:t>497</w:t>
      </w:r>
      <w:r>
        <w:rPr/>
        <w:fldChar w:fldCharType="end"/>
      </w:r>
    </w:p>
    <w:p>
      <w:pPr>
        <w:pStyle w:val="Normal"/>
        <w:autoSpaceDE w:val="false"/>
        <w:ind w:firstLine="360"/>
        <w:jc w:val="both"/>
        <w:rPr/>
      </w:pPr>
      <w:r>
        <w:rPr/>
        <w:t>зались в машинописи «на месте»: они внесены в самое начало, где напол</w:t>
        <w:softHyphen/>
        <w:t>нились реальным и конкретным смыслом: «В оценке своего дня, своей со</w:t>
        <w:softHyphen/>
        <w:t>временности люди всегда склонны ошибаться (в тѵ или другую сторону). И это нужно учитывать*. Такой «точечный» перенос вряд ли мог быть ре</w:t>
        <w:softHyphen/>
        <w:t>дакторским; это, по всей видимости, авторская правка. Но тогда автор</w:t>
        <w:softHyphen/>
        <w:t>ским должен был быть и не совсем ясный, как говорилось выше, перенос имен.</w:t>
      </w:r>
    </w:p>
    <w:p>
      <w:pPr>
        <w:pStyle w:val="Normal"/>
        <w:autoSpaceDE w:val="false"/>
        <w:ind w:firstLine="360"/>
        <w:jc w:val="both"/>
        <w:rPr/>
      </w:pPr>
      <w:r>
        <w:rPr/>
        <w:t>Возможно, этот авторский перенос лмен Тынянова, Томашевского и др. из критического контекста в рейтинговый список связан с внутренним риторическим каркасом текста, построенного — условно — на образах лестницы и круга. Назвав труды Конрада, Лихачева и лотмановской шко</w:t>
        <w:softHyphen/>
        <w:t>лы в качестве больших явлений современного этапа литературоведения, М.М.Б., по всей видимости, одновременно вступил с этими трудами и во внутреннюю полемику (подробнее о возможности такого толкования см. прим. 31). Если же названные в качестве больших явлений современного этапа литературоведения Конрад, Лихачев и лотмановская школа расце</w:t>
        <w:softHyphen/>
        <w:t>ниваются как решившие первую — но не вторую! — из заявленных М.М.Б. «первоочередных» задач (установление более тесной связи лите</w:t>
        <w:softHyphen/>
        <w:t>ратуры с историей культуры), то названные в качестве высоких традиций предшествующей «советской эпохи» Тынянов, Томашевский и др. расце</w:t>
        <w:softHyphen/>
        <w:t>ниваются, следовательно, как этой первой задачи не решившие. Прояв</w:t>
        <w:softHyphen/>
        <w:t>лением недостаточного внимания к культурно-историческому аспекту считаются в том числе как раз те «спецификаторские» увлечения, в кон</w:t>
        <w:softHyphen/>
        <w:t>тексте необходимости преодоления которых и появились имена Тыняно</w:t>
        <w:softHyphen/>
        <w:t>ва и Томашевского в рабочем автографе, оказавшиеся впоследствии в рейтинговом списке в качестве иллюстрации высоких традиций прошед</w:t>
        <w:softHyphen/>
        <w:t>шего периода «советского» литературоведения. С одной стороны, здесь выстроена как бы эволюционная лестница: формалисты «выше» общего серого фона советской эпохи, Конрад, Лихачев и лотмановская школа «выше» формалистов, поскольку преодолели спецификаторство (первая задача), но имеется и еще не достигнутая ступенька «выше» этих совре</w:t>
        <w:softHyphen/>
        <w:t>менных достижений (соответствующая второй заявленной М.М.Б. задаче: «размыкание» литературного произведения из рамок эпохи его создания в «большое время»). Если риторическая структура «Ответа...» действи</w:t>
        <w:softHyphen/>
        <w:t>тельно такова, то она может объяснить и отсутствие в рейтинговом списке имени Виноградова, поскольку позиция последнего не расценивалась М.М.Б. как методологически превзойденная Лихачевым или структура</w:t>
        <w:softHyphen/>
        <w:t>лизмом, и вообще вряд ли могла бы быть локализована в простой эволю</w:t>
        <w:softHyphen/>
        <w:t>ционной схеме. С другой стороны, здесь подразумевается не только ба</w:t>
        <w:softHyphen/>
        <w:t>нальная лестница, но и круг, а точнее — боковая историческая петля. Преодолев спецификаторство, а за ним и замыкание в культурно-исторических эпохах, современное литературоведение лишь вернется, согласно логике текста, к тем «широчайшим культурным горизонтам», которые уже были достигнуты в исследованиях Потебни и Веселовского в досоветский период. Успевший застать дореволюционное литературове</w:t>
        <w:softHyphen/>
        <w:t>дение Виноградов не вписывается и в этот «петличный» образ. Понятным</w:t>
      </w:r>
    </w:p>
    <w:p>
      <w:pPr>
        <w:pStyle w:val="Normal"/>
        <w:autoSpaceDE w:val="false"/>
        <w:ind w:firstLine="360"/>
        <w:jc w:val="both"/>
        <w:rPr/>
      </w:pPr>
      <w:r>
        <w:rPr/>
        <w:t>47 Зак. 227</w:t>
      </w:r>
    </w:p>
    <w:p>
      <w:pPr>
        <w:pStyle w:val="Normal"/>
        <w:autoSpaceDE w:val="false"/>
        <w:ind w:firstLine="360"/>
        <w:jc w:val="both"/>
        <w:rPr/>
      </w:pPr>
      <w:r>
        <w:rPr/>
        <w:fldChar w:fldCharType="begin"/>
      </w:r>
      <w:r>
        <w:rPr/>
        <w:instrText xml:space="preserve"> PAGE </w:instrText>
      </w:r>
      <w:r>
        <w:rPr/>
        <w:fldChar w:fldCharType="separate"/>
      </w:r>
      <w:r>
        <w:rPr/>
        <w:t>498</w:t>
      </w:r>
      <w:r>
        <w:rPr/>
        <w:fldChar w:fldCharType="end"/>
      </w:r>
    </w:p>
    <w:p>
      <w:pPr>
        <w:pStyle w:val="Normal"/>
        <w:autoSpaceDE w:val="false"/>
        <w:ind w:firstLine="360"/>
        <w:jc w:val="both"/>
        <w:rPr/>
      </w:pPr>
      <w:r>
        <w:rPr/>
        <w:t>становится в таком случае и двойное обращение к именам Потебни и Ве</w:t>
        <w:softHyphen/>
        <w:t>селовского: в первом случае фиксируется их реальное временное положе</w:t>
        <w:softHyphen/>
        <w:t>ние на лестнице (предшествование формалистам), во втором случае фик</w:t>
        <w:softHyphen/>
        <w:t>сируется их положение в исторической петле (они и предшествуют и «постшествуют» и формализму, и на шаг приблизившемуся к ним струк</w:t>
        <w:softHyphen/>
        <w:t>турализму).</w:t>
      </w:r>
    </w:p>
    <w:p>
      <w:pPr>
        <w:pStyle w:val="Normal"/>
        <w:autoSpaceDE w:val="false"/>
        <w:ind w:firstLine="360"/>
        <w:jc w:val="both"/>
        <w:rPr/>
      </w:pPr>
      <w:r>
        <w:rPr/>
        <w:t>Комментируемый небольшой фрагмент рабочего автографа, напи</w:t>
        <w:softHyphen/>
        <w:t>санный в один прием, был, таким образом, разделен на три не связанные между собой смысловые части, которые оказались вставленными в раз</w:t>
        <w:softHyphen/>
        <w:t>ные места «Ответа...» (1 — «И это нужно учитывать. В ту или другую сто</w:t>
        <w:softHyphen/>
        <w:t>рону»; 2 — список имен: Тынянов, Томашевский, Эйхенбаум, Гуковский и 3 — про «спецификаторские» увлечения, возможно, нужные в свое время, но чуждые Потебне и Веселовскому).</w:t>
      </w:r>
    </w:p>
    <w:p>
      <w:pPr>
        <w:pStyle w:val="Normal"/>
        <w:autoSpaceDE w:val="false"/>
        <w:ind w:firstLine="360"/>
        <w:jc w:val="both"/>
        <w:rPr/>
      </w:pPr>
      <w:r>
        <w:rPr/>
        <w:t>24. Фрагмент о чуждости лучшим традициям нашей науки узкого спе-цификаторства с упоминанием имен Потебни и Веселовского вставлен в «Ответ...» (см. прим. 23 и 41).</w:t>
      </w:r>
    </w:p>
    <w:p>
      <w:pPr>
        <w:pStyle w:val="Normal"/>
        <w:autoSpaceDE w:val="false"/>
        <w:ind w:firstLine="360"/>
        <w:jc w:val="both"/>
        <w:rPr/>
      </w:pPr>
      <w:r>
        <w:rPr/>
        <w:t>25. Автограф-2 представляет собой 8 пунктов, зафиксированных на двух с половиной страницах. Записи делались синей шариковой ручкой, аналогичной той, которая использовалась в заключительном фрагменте Автографа-]. Записи носят отчетливо просматривающийся подготови</w:t>
        <w:softHyphen/>
        <w:t>тельный характер (некоторые слова недописаны, много текущей правки, встречаются стилистические погрешности).</w:t>
      </w:r>
    </w:p>
    <w:p>
      <w:pPr>
        <w:pStyle w:val="Normal"/>
        <w:autoSpaceDE w:val="false"/>
        <w:ind w:firstLine="360"/>
        <w:jc w:val="both"/>
        <w:rPr/>
      </w:pPr>
      <w:r>
        <w:rPr/>
        <w:t>26. Над незачеркнугым словом «времен» надписано «эпох».</w:t>
      </w:r>
    </w:p>
    <w:p>
      <w:pPr>
        <w:pStyle w:val="Normal"/>
        <w:autoSpaceDE w:val="false"/>
        <w:ind w:firstLine="360"/>
        <w:jc w:val="both"/>
        <w:rPr/>
      </w:pPr>
      <w:r>
        <w:rPr/>
        <w:t>27. В Автографе-1 уже были названы Конрад, Лихачев и лотмановская школа.</w:t>
      </w:r>
    </w:p>
    <w:p>
      <w:pPr>
        <w:pStyle w:val="Normal"/>
        <w:autoSpaceDE w:val="false"/>
        <w:ind w:firstLine="360"/>
        <w:jc w:val="both"/>
        <w:rPr/>
      </w:pPr>
      <w:r>
        <w:rPr/>
        <w:t>28. Данный и следующий абзац были в измененном виде использова</w:t>
        <w:softHyphen/>
        <w:t>ны в опубликованном в НМ тексте, хотя в первоначально сданной М.М.Б. машинописи (и в Автографе-3) такого фрагмента о двух задачах нет. Этот и два других переноса из Автографа-2 (см. прим. 30 и 31) свидетельствуют о предварительном характере машинописного варианта и о существова</w:t>
        <w:softHyphen/>
        <w:t>нии неизвестного нам окончательного белового варианта.</w:t>
      </w:r>
    </w:p>
    <w:p>
      <w:pPr>
        <w:pStyle w:val="Normal"/>
        <w:autoSpaceDE w:val="false"/>
        <w:ind w:firstLine="360"/>
        <w:jc w:val="both"/>
        <w:rPr/>
      </w:pPr>
      <w:r>
        <w:rPr/>
        <w:t>При перенесении данный абзац был изменен: если здесь две предпо</w:t>
        <w:softHyphen/>
        <w:t>лагаемые к рассмотрению задачи названы (историзм и универсализм), то в опубликованном тексте нет. Несколько изменились и сами задачи (не историзм и универсализм, а, с одной стороны, необходимость рассмотре</w:t>
        <w:softHyphen/>
        <w:t>ния литературы в более тесной связи с культурой эпохи, с другой стороны, пагубность замыкания литературного произведения в данной эпохе его создания; подробнее об этих изменениях см. прим. 31). Двухчастность смысловой структуры — риторический стержень «Ответа...», задуман</w:t>
        <w:softHyphen/>
        <w:t>ный во втором рабочем автографе и воплотившийся в окончательном варианте. В Автографе-3, который лег в основу публикации, двухчастная структура тоже предполагалась (хотя развернутого абзаца, предуведом</w:t>
        <w:softHyphen/>
        <w:t>ляющего об этом, нет, в нем имеется, в частности, фраза «Перехожу ко второму моменту* — см. прим. 44).</w:t>
      </w:r>
    </w:p>
    <w:p>
      <w:pPr>
        <w:pStyle w:val="Normal"/>
        <w:autoSpaceDE w:val="false"/>
        <w:ind w:firstLine="360"/>
        <w:jc w:val="both"/>
        <w:rPr/>
      </w:pPr>
      <w:r>
        <w:rPr/>
        <w:fldChar w:fldCharType="begin"/>
      </w:r>
      <w:r>
        <w:rPr/>
        <w:instrText xml:space="preserve"> PAGE </w:instrText>
      </w:r>
      <w:r>
        <w:rPr/>
        <w:fldChar w:fldCharType="separate"/>
      </w:r>
      <w:r>
        <w:rPr/>
        <w:t>498</w:t>
      </w:r>
      <w:r>
        <w:rPr/>
        <w:fldChar w:fldCharType="end"/>
      </w:r>
    </w:p>
    <w:p>
      <w:pPr>
        <w:pStyle w:val="Normal"/>
        <w:autoSpaceDE w:val="false"/>
        <w:ind w:firstLine="360"/>
        <w:jc w:val="both"/>
        <w:rPr/>
      </w:pPr>
      <w:r>
        <w:rPr/>
        <w:t>В опубликованных текстах «Ответа...» эта двухчастная структура ока</w:t>
        <w:softHyphen/>
        <w:t>залась — в результате редакторской правки — затемнена. В машинописи, в которой данный абзац отсутствует, имелась в качестве риторической фиксации двухчастной структуры следующая короткая фраза: «Я останов</w:t>
        <w:softHyphen/>
        <w:t>люсь на двух задачах, которым придаю большое значение». Далее в соответ</w:t>
        <w:softHyphen/>
        <w:t>ствующем месте шла модифицированная фраза из Автографа-3: Перехожу ко второй задаче. Однако обе эти фразы были вычеркнуты редактором. Поскольку в результате этой редакторской правки текст утратил указание на свою двухчастную риторическую структуру, в него и был, по всей ви</w:t>
        <w:softHyphen/>
        <w:t>димости, вставлен на последнем этапе работы данный абзац из Автогра</w:t>
        <w:softHyphen/>
        <w:t>фа^ (но без упоминания историзма и универсализма). Эта новая вставка, осуществленная в неизвестном нам окончательном автографе, восстанав</w:t>
        <w:softHyphen/>
        <w:t>ливает двухчастность не полностью: она восполняет риторическую связ</w:t>
        <w:softHyphen/>
        <w:t>ку, осуществлявшуюся в машинописи первой снятой редактором фразой «Я остановлюсь на двух задачах, которым придаю большое значение», но не восполняет функцию второй снятой редактором риторической связки («Перехожу ко второй задаче»). Без второй фразы водораздел между двумя заявленными задачами остался в опубликованном тексте не зафиксиро</w:t>
        <w:softHyphen/>
        <w:t>ванным и, возможно, не совсем ясным читателю. Во всяком случае, именно этой неясностью можно объяснить появление в опубликованном в НМ тексте, по всей видимости, редакторской и в смысловом отношении неточной правки начала следующего за снятой фразой абзаца. Вместо «Перехожу ко второй задаче. Если нельзя изучать литературу в отрыве от всей культуры эпохи, то еще более пагубно замыкать литературное явление в одной эпохе его создания...» в опубликованном в НМ тексте следует без всякого указания на переход ко второй из заявленных выше задач: «Лаже (запутывающая дело редакторская вставка) если нельзя изучать литерату</w:t>
        <w:softHyphen/>
        <w:t>ру в отрыве от культуры эпохи, не следует и замыкать литературное явле</w:t>
        <w:softHyphen/>
        <w:t>ние в одной эпохе его создания...». О риторическом смысле двухчастной структуры «Ответа...» см. прим. 31.</w:t>
      </w:r>
    </w:p>
    <w:p>
      <w:pPr>
        <w:pStyle w:val="Normal"/>
        <w:autoSpaceDE w:val="false"/>
        <w:ind w:firstLine="360"/>
        <w:jc w:val="both"/>
        <w:rPr/>
      </w:pPr>
      <w:r>
        <w:rPr/>
        <w:t>В наст. изд. фраза «Перехожу ко второй задаче» восстановлена.</w:t>
      </w:r>
    </w:p>
    <w:p>
      <w:pPr>
        <w:pStyle w:val="Normal"/>
        <w:autoSpaceDE w:val="false"/>
        <w:ind w:firstLine="360"/>
        <w:jc w:val="both"/>
        <w:rPr/>
      </w:pPr>
      <w:r>
        <w:rPr/>
        <w:t>29. Над незачеркнугым «только» надписано «лишь».</w:t>
      </w:r>
    </w:p>
    <w:p>
      <w:pPr>
        <w:pStyle w:val="Normal"/>
        <w:autoSpaceDE w:val="false"/>
        <w:ind w:firstLine="360"/>
        <w:jc w:val="both"/>
        <w:rPr/>
      </w:pPr>
      <w:r>
        <w:rPr/>
        <w:t>30. Данный абзац о Шпенглере в обработанном виде вставлен в опуб</w:t>
        <w:softHyphen/>
        <w:t>ликованный текст на последнем этапе; в Автографе-3 (см. прим. 49) и в машинописи с редакторской правкой он отсутствует. Очередное обстоя</w:t>
        <w:softHyphen/>
        <w:t>тельство, свидетельствующее о существовании не найденного оконча</w:t>
        <w:softHyphen/>
        <w:t>тельного белового текста (см. также след. прим.).</w:t>
      </w:r>
    </w:p>
    <w:p>
      <w:pPr>
        <w:pStyle w:val="Normal"/>
        <w:autoSpaceDE w:val="false"/>
        <w:ind w:firstLine="360"/>
        <w:jc w:val="both"/>
        <w:rPr/>
      </w:pPr>
      <w:r>
        <w:rPr/>
        <w:t>31. Данный абзац в обработанном виде вставлен в опубликованный текст на последнем этапе в не найденном на сегодня беловом окончатель</w:t>
        <w:softHyphen/>
        <w:t>ном варианте (в Автографе-3 и в машинописи абзац отсутствует).</w:t>
      </w:r>
    </w:p>
    <w:p>
      <w:pPr>
        <w:pStyle w:val="Normal"/>
        <w:autoSpaceDE w:val="false"/>
        <w:ind w:firstLine="360"/>
        <w:jc w:val="both"/>
        <w:rPr/>
      </w:pPr>
      <w:r>
        <w:rPr/>
        <w:t>Дискуссии о барокко в славянских странах и о Ренессансе в странах Востока длились на протяжении всех 60-х гг. В АБ сохранился экземпляр журнала с содержащей многочисленные бахтинские пометы статьей Г. Гуковского «Еще к вопросу о русском барокко» (Русская литература, 1963, № 2). На эти темы много писали и высоко оцененные М.М.Б. в дан</w:t>
        <w:softHyphen/>
      </w:r>
    </w:p>
    <w:p>
      <w:pPr>
        <w:pStyle w:val="Normal"/>
        <w:autoSpaceDE w:val="false"/>
        <w:ind w:firstLine="360"/>
        <w:jc w:val="both"/>
        <w:rPr/>
      </w:pPr>
      <w:r>
        <w:rPr/>
        <w:t>47*</w:t>
      </w:r>
    </w:p>
    <w:p>
      <w:pPr>
        <w:pStyle w:val="Normal"/>
        <w:autoSpaceDE w:val="false"/>
        <w:ind w:firstLine="360"/>
        <w:jc w:val="both"/>
        <w:rPr/>
      </w:pPr>
      <w:r>
        <w:rPr/>
        <w:fldChar w:fldCharType="begin"/>
      </w:r>
      <w:r>
        <w:rPr/>
        <w:instrText xml:space="preserve"> PAGE </w:instrText>
      </w:r>
      <w:r>
        <w:rPr/>
        <w:fldChar w:fldCharType="separate"/>
      </w:r>
      <w:r>
        <w:rPr/>
        <w:t>499</w:t>
      </w:r>
      <w:r>
        <w:rPr/>
        <w:fldChar w:fldCharType="end"/>
      </w:r>
    </w:p>
    <w:p>
      <w:pPr>
        <w:pStyle w:val="Normal"/>
        <w:autoSpaceDE w:val="false"/>
        <w:ind w:firstLine="360"/>
        <w:jc w:val="both"/>
        <w:rPr/>
      </w:pPr>
      <w:r>
        <w:rPr/>
        <w:t>ном тексте Лихачев, Конрад и структуралисты. Как раз ко времени веде</w:t>
        <w:softHyphen/>
        <w:t>ния данных записей была, в частности, подвергнута критике позиция Конрада, говорившего о существовании китайского Ренессанса (Эид-линЛ. 3. Идеи и факты. Несколько вопросов по поводу идеи китайского Возрождения. — Иностранная литература, 1970, № 8).</w:t>
      </w:r>
    </w:p>
    <w:p>
      <w:pPr>
        <w:pStyle w:val="Normal"/>
        <w:autoSpaceDE w:val="false"/>
        <w:ind w:firstLine="360"/>
        <w:jc w:val="both"/>
        <w:rPr/>
      </w:pPr>
      <w:r>
        <w:rPr/>
        <w:t>Не исключено, что, называя работы Конрада, Лихачева и лотманов</w:t>
        <w:softHyphen/>
        <w:t>ской школы «выдающимися», М.М.Б. вместе с тем одновременно строил свой текст и во внутренней полемике с ними, ведущейся на смысловой территории понятия «эпоха*. М.М.Б. не просто часто использует это по</w:t>
        <w:softHyphen/>
        <w:t>нятие, но во многом именно вокруг него строит композицию своего тек</w:t>
        <w:softHyphen/>
        <w:t>ста (схематично риторический каркас бахтинского «Ответа...» выглядит примерно следующим образом: необходимо учитывать эпоху, но нельзя замыкаться в ней). При этом само понятие «эпохи» как бы остается здесь без критики, однако в более ранних записях такая критика предполага</w:t>
        <w:softHyphen/>
        <w:t>лась: «Неопределенность (методологическая) самой категории эпохи» (см. прим. 69 к Т-2). Хотя в целом М.М.Б. критически здесь оценивает, конеч</w:t>
        <w:softHyphen/>
        <w:t>но, общее положение дел в тогдашнем литературоведении, в котором по</w:t>
        <w:softHyphen/>
        <w:t xml:space="preserve">нятие «эпоха» чаще всего использовалось недифференцированно, однако вполне могли иметься в виду и конкретные оппоненты. В частности, Д. С. Лихачев, активно использовавший понятие «эпоха» в том числе и при обсуждении специально отмеченной здесь М.М.Б. проблемы Ренессанса и барокко в русской культуре и даже выносивший это понятие в название глав (см., в частности, подзаголовок «Эпохи и стили» в оглавлении книги Лихачева «Развитие русской литературы </w:t>
      </w:r>
      <w:r>
        <w:rPr>
          <w:lang w:val="el-GR"/>
        </w:rPr>
        <w:t>Χ—</w:t>
      </w:r>
      <w:r>
        <w:rPr/>
        <w:t>XVII веков»). Не случайно в последнем (незаконченном и не попавшем в публикацию) абзаце Авто</w:t>
        <w:softHyphen/>
        <w:t>графа- 3, в котором предполагалось сформулировать главные, с бахтин</w:t>
        <w:softHyphen/>
        <w:t>ской точки зрения, проблемы, нуждающиеся в пересмотре и уточнении (см. прим. 51), первой названа именно «проблема эпох культуры, их границ и принципов их установления».</w:t>
      </w:r>
    </w:p>
    <w:p>
      <w:pPr>
        <w:pStyle w:val="Normal"/>
        <w:autoSpaceDE w:val="false"/>
        <w:ind w:firstLine="360"/>
        <w:jc w:val="both"/>
        <w:rPr/>
      </w:pPr>
      <w:r>
        <w:rPr/>
        <w:t>Одновременное наличие, с одной стороны, высокой оценки персона</w:t>
        <w:softHyphen/>
        <w:t>льно названных М.М.Б. имен и, с другой стороны, принципиального спо</w:t>
        <w:softHyphen/>
        <w:t>ра с ними естественней, чем одно без другого. Можно отметить показате</w:t>
        <w:softHyphen/>
        <w:t>льную в этом смысле деталь. Назвав в начале «Ответа...» в качестве боль</w:t>
        <w:softHyphen/>
        <w:t>ших явлений отечественного литературоведения труды Конрада, Лихаче</w:t>
        <w:softHyphen/>
        <w:t>ва и лотмановской школы и предупредив, что он, может быть, еще вернет</w:t>
        <w:softHyphen/>
        <w:t>ся к этим работам, М.М.Б. действительно один раз возвращается к ним, говоря, что, в отличие от распространенного подхода, названные им вы</w:t>
        <w:softHyphen/>
        <w:t>дающиеся литературоведческие работы «одинаково не отрывают литера</w:t>
        <w:softHyphen/>
        <w:t>туры от культуры, стремятся понять литературные явления в дифференци</w:t>
        <w:softHyphen/>
        <w:t>рованном единстве всей культуры эпохи». Это сказано в конце изложения первой из заявленных М.М.Б. к рассмотрению задач — необходимости анализировать литературу в дифференцированном единстве культуры эпохи. Но текст «Ответа...» имеет целенаправленную двухчастную струк</w:t>
        <w:softHyphen/>
        <w:t>туру (подробнее см. прим. 28), и в его второй части говорится о пагубнос</w:t>
        <w:softHyphen/>
        <w:t>ти замыкания произведения только в рамках культурной эпохи, о необхо</w:t>
        <w:softHyphen/>
        <w:t>димости выхода в большое время культуры. И вот в конце описания этой</w:t>
      </w:r>
    </w:p>
    <w:p>
      <w:pPr>
        <w:pStyle w:val="Normal"/>
        <w:autoSpaceDE w:val="false"/>
        <w:ind w:firstLine="360"/>
        <w:jc w:val="both"/>
        <w:rPr/>
      </w:pPr>
      <w:r>
        <w:rPr/>
        <w:fldChar w:fldCharType="begin"/>
      </w:r>
      <w:r>
        <w:rPr/>
        <w:instrText xml:space="preserve"> PAGE </w:instrText>
      </w:r>
      <w:r>
        <w:rPr/>
        <w:fldChar w:fldCharType="separate"/>
      </w:r>
      <w:r>
        <w:rPr/>
        <w:t>500</w:t>
      </w:r>
      <w:r>
        <w:rPr/>
        <w:fldChar w:fldCharType="end"/>
      </w:r>
    </w:p>
    <w:p>
      <w:pPr>
        <w:pStyle w:val="Normal"/>
        <w:autoSpaceDE w:val="false"/>
        <w:ind w:firstLine="360"/>
        <w:jc w:val="both"/>
        <w:rPr/>
      </w:pPr>
      <w:r>
        <w:rPr/>
        <w:t>второй задачи М.М.Б. уже не возвращается к названным работам и не го</w:t>
        <w:softHyphen/>
        <w:t>ворит, что в них эта вторая задача нашла, с его точки зрения, разрешение. Это — значимое отсутствие. Бахтинский текст имеет в этом отношении подводное смысловое течение. Назвав выдающиеся, с его точки зрения, работы, М.М.Б. намечает вместе с тем и главное свое несогласие с ними, объединяя их этим общим несогласием в единого для себя оппонента.</w:t>
      </w:r>
    </w:p>
    <w:p>
      <w:pPr>
        <w:pStyle w:val="Normal"/>
        <w:autoSpaceDE w:val="false"/>
        <w:ind w:firstLine="360"/>
        <w:jc w:val="both"/>
        <w:rPr/>
      </w:pPr>
      <w:r>
        <w:rPr/>
        <w:t>Смысл этого контраргумента, равно предъявляемого Конраду, Лиха</w:t>
        <w:softHyphen/>
        <w:t>чеву и структуралистам, концентрированно изложен во второй части «Ответа...». Упрощая, можно сказать, что общий упрек М.М.Б. к трудам этих ученых сводился к недооценке ими «большого времени» (архетипов, универсалий и т. д.) или — если воспользоваться для отчетливости фор</w:t>
        <w:softHyphen/>
        <w:t>мулировкой одного из бахтинских рабочих автографов (см. прим. 28) — в доминировании историзма над универсалиями. Именно как историзм и универсализм формулировались в этом рабочем автографе две главные задачи, о которых М.М.Б. предполагал говорить (цель же, как следует, видимо, понимать, мыслилась в данном автографе как органичное соче</w:t>
        <w:softHyphen/>
        <w:t>тание историзма и универсализма). Но эта основанная на дихотомии ис</w:t>
        <w:softHyphen/>
        <w:t>торизм/универсализм формула общего контраргумента оказывалась — при всей ее внешней отчетливости — неточной (упрек в отсутствии интереса к универсалиям никак не мог быть, в частности, отнесен к структурали</w:t>
        <w:softHyphen/>
        <w:t>стам). Вероятно, поэтому, сохранив в беловом варианте и двухчастную структуру, и связанную с ней внутреннюю риторическую цель — раскры</w:t>
        <w:softHyphen/>
        <w:t>тие своего общего контраргумента ко всем названным выдающимся рабо</w:t>
        <w:softHyphen/>
        <w:t>там, М.М.Б. отказался от опробованной ранее в сугубо рабочем порядке дихотомии историзм/универсализм. В окончательном варианте текста говорится о двух задачах, но они никак не названы. Затрагиваемая М.М.Б. в связи со второй задачей проблематика (скрытые потенциальные смыс</w:t>
        <w:softHyphen/>
        <w:t>лы; открытые смысловые единства; смысловые глубины, недоступные дублирующему пониманию; вненаходимость понимающего; и в конечной перспективе — большой диалог) никак не покрывается категорией уни</w:t>
        <w:softHyphen/>
        <w:t>версализма и даже противоречит ей. Подразумеваемый же общий упрек распространился при этом и на структурализм, поскольку все названные темы прямо соответствуют известному составу бахтинских высказываний о пунктах его несогласия со структурализмом.</w:t>
      </w:r>
    </w:p>
    <w:p>
      <w:pPr>
        <w:pStyle w:val="Normal"/>
        <w:autoSpaceDE w:val="false"/>
        <w:ind w:firstLine="360"/>
        <w:jc w:val="both"/>
        <w:rPr/>
      </w:pPr>
      <w:r>
        <w:rPr/>
        <w:t>32. Автограф-3 представляет собой шесть двойных вырванных из тет</w:t>
        <w:softHyphen/>
        <w:t>ради листов, из 24 страниц которых исписано 17. Страницы пронумеро</w:t>
        <w:softHyphen/>
        <w:t>ваны рукой М.М.Б. Это максимально близкий к окончательной версии подготовительный текст, но и он не является не только окончательным, но даже законченным вариантом (он прерван на середине фразы). Будучи взят за основу, текст этого автографа был стилистически обработан, до</w:t>
        <w:softHyphen/>
        <w:t>полнен вставками из Автографа! и Автографа-2 и почти чисто риториче</w:t>
        <w:softHyphen/>
        <w:t>ски завершен. Композиционные и содержательные изменения, отличаю</w:t>
        <w:softHyphen/>
        <w:t>щие Автограф-3 от машинописного и опубликованного текстов, отмече</w:t>
        <w:softHyphen/>
        <w:t>ны в прим., произведенная же собственно стилистическая правка самого третьего автографа в прим. не оговаривается.</w:t>
      </w:r>
    </w:p>
    <w:p>
      <w:pPr>
        <w:pStyle w:val="Normal"/>
        <w:autoSpaceDE w:val="false"/>
        <w:ind w:firstLine="360"/>
        <w:jc w:val="both"/>
        <w:rPr/>
      </w:pPr>
      <w:r>
        <w:rPr/>
        <w:fldChar w:fldCharType="begin"/>
      </w:r>
      <w:r>
        <w:rPr/>
        <w:instrText xml:space="preserve"> PAGE </w:instrText>
      </w:r>
      <w:r>
        <w:rPr/>
        <w:fldChar w:fldCharType="separate"/>
      </w:r>
      <w:r>
        <w:rPr/>
        <w:t>501</w:t>
      </w:r>
      <w:r>
        <w:rPr/>
        <w:fldChar w:fldCharType="end"/>
      </w:r>
    </w:p>
    <w:p>
      <w:pPr>
        <w:pStyle w:val="Normal"/>
        <w:autoSpaceDE w:val="false"/>
        <w:ind w:firstLine="360"/>
        <w:jc w:val="both"/>
        <w:rPr/>
      </w:pPr>
      <w:r>
        <w:rPr/>
        <w:t>33. Содержащиеся в Автографе-3 вопросы прямо соответствуют тем формулировкам, в которых была высказана в официальном письме обра</w:t>
        <w:softHyphen/>
        <w:t>щенная к М.М.Б. просьба редакции НМ об интервью (см. преамбулу).</w:t>
      </w:r>
    </w:p>
    <w:p>
      <w:pPr>
        <w:pStyle w:val="Normal"/>
        <w:autoSpaceDE w:val="false"/>
        <w:ind w:firstLine="360"/>
        <w:jc w:val="both"/>
        <w:rPr/>
      </w:pPr>
      <w:r>
        <w:rPr/>
        <w:t>В опубликованных вариантах, включая наст, изд., риторическое раз</w:t>
        <w:softHyphen/>
        <w:t>деление текста на вопросы и ответы отсутствует. Однако в машинописи, предположительно соответствующей предварительно сданному М.М.Б. в редакцию тексту, такое разделение еще предполагалось (формулировки первого вопроса в машинописи и автографе совпадают). Разделение на вопросы и ответы исчезло из опубликованного текста в результате видной на машинописи редакторской правки от руки. Вместо первого вопроса в текст вписано синей ручкой: «Редакция «Нового мира» обратилась ко мне с вопросом, как я оцениваю состояние литературоведения в наши дни». Этой же — по-видимому, редакторской — рукой в машинопись вписано и то название («Смелее пользоваться возможностями»), под которым текст первоначально вышел в НМ. В ЭСТ редакторское название было снято, но вопросно-ответная структура восстановлена не была, так как сохраня</w:t>
        <w:softHyphen/>
        <w:t>ется возможность, что в не найденном окончательном беловом автографе (в котором машинопись была дополнена вставками из Автографа-2} М.М.Б. согласился с ее снятием. Необходимость в названии возникла скорее всего именно в связи со снятием вопросов, превратившим публи</w:t>
        <w:softHyphen/>
        <w:t>кацию из интервью в авторский текст. Однако, хотя М.М.Б., предположи</w:t>
        <w:softHyphen/>
        <w:t>тельно ознакомившийся с редакторской правкой машинописи, мог, со</w:t>
        <w:softHyphen/>
        <w:t>гласившись со снятием вопросно-ответной формы, принять и название, оно, как и в ЭСТ, тоже не воспроизводится в наст, изд., поскольку назва</w:t>
        <w:softHyphen/>
        <w:t>ние — вещь более маркированная в смысловом отношении, чем вопрос</w:t>
        <w:softHyphen/>
        <w:t>но-ответная структура, и поскольку по машинописи точно известно, что название не авторское.</w:t>
      </w:r>
    </w:p>
    <w:p>
      <w:pPr>
        <w:pStyle w:val="Normal"/>
        <w:autoSpaceDE w:val="false"/>
        <w:ind w:firstLine="360"/>
        <w:jc w:val="both"/>
        <w:rPr/>
      </w:pPr>
      <w:r>
        <w:rPr/>
        <w:t>В автографе вопросы написаны рукой М.М.Б. и никак графически не выделены; в наст. изд. они выделяются курсивом.</w:t>
      </w:r>
    </w:p>
    <w:p>
      <w:pPr>
        <w:pStyle w:val="Normal"/>
        <w:autoSpaceDE w:val="false"/>
        <w:ind w:firstLine="360"/>
        <w:jc w:val="both"/>
        <w:rPr/>
      </w:pPr>
      <w:r>
        <w:rPr/>
        <w:t>34. При подготовке машинописного варианта сюда были сделаны две вставки из разных мест Автографа- /; во второй из этих вставок произош</w:t>
        <w:softHyphen/>
        <w:t>ли изменения, связанные с «рейтинговым» списком имен (см. прим. 23).</w:t>
      </w:r>
    </w:p>
    <w:p>
      <w:pPr>
        <w:pStyle w:val="Normal"/>
        <w:autoSpaceDE w:val="false"/>
        <w:ind w:firstLine="360"/>
        <w:jc w:val="both"/>
        <w:rPr/>
      </w:pPr>
      <w:r>
        <w:rPr/>
        <w:t>35. Критическая модальность бахтинских оценок в опубликованных вариантах оказалась мягче, чем в рабочих автографах. В частности, фраза «Оно представляется мне несколько серым и унылым» была опущена и в НМ, и в ЭСТ, хотя в машинописи она имелась (в вариации: «Оно пред</w:t>
        <w:softHyphen/>
        <w:t>ставляется мне каким-то серым и унылым»). В наст. изд. эта купюра вос</w:t>
        <w:softHyphen/>
        <w:t>становлена. Об изменениях в модальности бахтинских оценок см. также прим. 12,36-38.</w:t>
      </w:r>
    </w:p>
    <w:p>
      <w:pPr>
        <w:pStyle w:val="Normal"/>
        <w:autoSpaceDE w:val="false"/>
        <w:ind w:firstLine="360"/>
        <w:jc w:val="both"/>
        <w:rPr/>
      </w:pPr>
      <w:r>
        <w:rPr/>
        <w:t xml:space="preserve">36. В машинописи, а вслед за ней и в публикациях, вместо фразы о «серости, которая так утомляет наш взгляд», абзац заканчивается мягче (замена подчеркнута): «...приводит к господству трюизмов и штампов; </w:t>
      </w:r>
      <w:r>
        <w:rPr>
          <w:lang w:val="de-DE"/>
        </w:rPr>
        <w:t xml:space="preserve">s. </w:t>
      </w:r>
      <w:r>
        <w:rPr/>
        <w:t xml:space="preserve">них, к сожалению, </w:t>
      </w:r>
      <w:r>
        <w:rPr>
          <w:lang w:val="el-GR"/>
        </w:rPr>
        <w:t xml:space="preserve">ν </w:t>
      </w:r>
      <w:r>
        <w:rPr/>
        <w:t>нас нет недостатка».</w:t>
      </w:r>
    </w:p>
    <w:p>
      <w:pPr>
        <w:pStyle w:val="Normal"/>
        <w:autoSpaceDE w:val="false"/>
        <w:ind w:firstLine="360"/>
        <w:jc w:val="both"/>
        <w:rPr/>
      </w:pPr>
      <w:r>
        <w:rPr/>
        <w:fldChar w:fldCharType="begin"/>
      </w:r>
      <w:r>
        <w:rPr/>
        <w:instrText xml:space="preserve"> PAGE </w:instrText>
      </w:r>
      <w:r>
        <w:rPr/>
        <w:fldChar w:fldCharType="separate"/>
      </w:r>
      <w:r>
        <w:rPr/>
        <w:t>502</w:t>
      </w:r>
      <w:r>
        <w:rPr/>
        <w:fldChar w:fldCharType="end"/>
      </w:r>
    </w:p>
    <w:p>
      <w:pPr>
        <w:pStyle w:val="Normal"/>
        <w:autoSpaceDE w:val="false"/>
        <w:ind w:firstLine="360"/>
        <w:jc w:val="both"/>
        <w:rPr/>
      </w:pPr>
      <w:r>
        <w:rPr/>
        <w:t>37. Слово «рядовые» в машинописи и, соответственно, публикациях опущено. В параллель к этому эпитету писалась, вероятно, фраза из Ав</w:t>
        <w:softHyphen/>
        <w:t>тографа 1: «Каждый честный труд, даже компилятивный, что-то дает*.</w:t>
      </w:r>
    </w:p>
    <w:p>
      <w:pPr>
        <w:pStyle w:val="Normal"/>
        <w:autoSpaceDE w:val="false"/>
        <w:ind w:firstLine="360"/>
        <w:jc w:val="both"/>
        <w:rPr/>
      </w:pPr>
      <w:r>
        <w:rPr/>
        <w:t>38. Ср. фразу из данного автографа: «И в наши дни выходят неплохие, полезные рядовые книги (конечно, главным образом по истории литературы)» с ее измененным видом в машинописи: «И в наши дни выходят, конечно, неплохие и полезные книги (особенно по истории литературы)».</w:t>
      </w:r>
    </w:p>
    <w:p>
      <w:pPr>
        <w:pStyle w:val="Normal"/>
        <w:autoSpaceDE w:val="false"/>
        <w:ind w:firstLine="360"/>
        <w:jc w:val="both"/>
        <w:rPr/>
      </w:pPr>
      <w:r>
        <w:rPr/>
        <w:t>39. В машинописи второй вопрос сформулирован иначе: «Какие зада</w:t>
        <w:softHyphen/>
        <w:t>чи, по Вашему мнению, стоят перед литературоведением в первую очередь?* Сразу после вопроса в машинописи идет начинающая ответ М.М.Б. фраза «Я остановлюсь на двух задачах, которым придаю большое значение». Воп</w:t>
        <w:softHyphen/>
        <w:t>рос и эта фраза сняты редакторской правкой. Вместо этой фразы в опуб</w:t>
        <w:softHyphen/>
        <w:t>ликованном в НМ тексте (а вслед за ним и в ЭСТ) вставлен стилистически переработанный фрагмент из Автографа-2 о двух основных задачах, о ко</w:t>
        <w:softHyphen/>
        <w:t>торых предполагается говорить (о связанных с этой вставкой обстоятель</w:t>
        <w:softHyphen/>
        <w:t>ствах см. прим. 28). После вставки продолжается текст из Автографа-3.</w:t>
      </w:r>
    </w:p>
    <w:p>
      <w:pPr>
        <w:pStyle w:val="Normal"/>
        <w:autoSpaceDE w:val="false"/>
        <w:ind w:firstLine="360"/>
        <w:jc w:val="both"/>
        <w:rPr/>
      </w:pPr>
      <w:r>
        <w:rPr/>
        <w:t>40. Настоящий фрагмент почти дословно воспроизводит рабочую за</w:t>
        <w:softHyphen/>
        <w:t>пись из Т-2, сделанную за несколько лет до данного текста (см. прим. 73 к Т-2).</w:t>
      </w:r>
    </w:p>
    <w:p>
      <w:pPr>
        <w:pStyle w:val="Normal"/>
        <w:autoSpaceDE w:val="false"/>
        <w:ind w:firstLine="360"/>
        <w:jc w:val="both"/>
        <w:rPr/>
      </w:pPr>
      <w:r>
        <w:rPr/>
        <w:t>41. В машинописи, и, соответственно, в публикациях здесь вставлен фрагмент из Автографа-} об узком спецификаторстве и его чуждости «лучшим традициям нашей науки» с упоминанием имен Потебни и Весе</w:t>
        <w:softHyphen/>
        <w:t>ловского (см. прим. 24).</w:t>
      </w:r>
    </w:p>
    <w:p>
      <w:pPr>
        <w:pStyle w:val="Normal"/>
        <w:autoSpaceDE w:val="false"/>
        <w:ind w:firstLine="360"/>
        <w:jc w:val="both"/>
        <w:rPr/>
      </w:pPr>
      <w:r>
        <w:rPr/>
        <w:t>42. Понятие литературного процесса широко использовалось в то вре</w:t>
        <w:softHyphen/>
        <w:t>мя многими литературоведами, в том числе — Виноградовым, Лихачевым (см. ПАТС, 41) и структуралистами. См., напр., использование этого по</w:t>
        <w:softHyphen/>
        <w:t>нятия Лотманом в контексте, близком оспариваемому здесь М.М.Б. (цитата взята из читавшегося М.М.Б. в период подготовки «Ответа» тар</w:t>
        <w:softHyphen/>
        <w:t>туского сборника; цитируемый фрагмент помечен М.М.Б. двумя черта</w:t>
        <w:softHyphen/>
        <w:t>ми): «Понятие борьбы составляет важную часть как литературного про</w:t>
        <w:softHyphen/>
        <w:t>цесса, так и каждого произведения в отдельности. Кроме того, писатель — член общества &lt;и&gt; почти всегда бывает втянут в нелитературную борьбу. Многочисленны случаи, когда литературная полемика приобретает смысл и признаки философского или политического конфликта...» (Лотман Ю. О некоторых принципиальных трудностях в структурном описании текста. — ТЗС-4, 480). Ниже в бахтинском тексте появляется и упоминаемая здесь и далее Лотманом борьба направлений, что тоже могло быть воз</w:t>
        <w:softHyphen/>
        <w:t>можной диалогической отсылкой к Лотману.</w:t>
      </w:r>
    </w:p>
    <w:p>
      <w:pPr>
        <w:pStyle w:val="Normal"/>
        <w:autoSpaceDE w:val="false"/>
        <w:ind w:firstLine="360"/>
        <w:jc w:val="both"/>
        <w:rPr/>
      </w:pPr>
      <w:r>
        <w:rPr/>
        <w:t>43. На окончательной стадии работы сюда был в отредактированном виде введен пункт 6 из Автографа-2 (о дискуссиях о барокко и Возрожде</w:t>
        <w:softHyphen/>
        <w:t>нии — см. прим. 31). В машинописи, отражающей предварительный ва</w:t>
        <w:softHyphen/>
        <w:t>риант, этой вставки нет.</w:t>
      </w:r>
    </w:p>
    <w:p>
      <w:pPr>
        <w:pStyle w:val="Normal"/>
        <w:autoSpaceDE w:val="false"/>
        <w:ind w:firstLine="360"/>
        <w:jc w:val="both"/>
        <w:rPr/>
      </w:pPr>
      <w:r>
        <w:rPr/>
        <w:t>44. В машинописи фраза «Перехожу ко второму моменту» была заме</w:t>
        <w:softHyphen/>
        <w:t>нена на «Перехожу ко второй задаче». Эта фраза была снята редактором и</w:t>
      </w:r>
    </w:p>
    <w:p>
      <w:pPr>
        <w:pStyle w:val="Normal"/>
        <w:autoSpaceDE w:val="false"/>
        <w:ind w:firstLine="360"/>
        <w:jc w:val="both"/>
        <w:rPr/>
      </w:pPr>
      <w:r>
        <w:rPr/>
        <w:fldChar w:fldCharType="begin"/>
      </w:r>
      <w:r>
        <w:rPr/>
        <w:instrText xml:space="preserve"> PAGE </w:instrText>
      </w:r>
      <w:r>
        <w:rPr/>
        <w:fldChar w:fldCharType="separate"/>
      </w:r>
      <w:r>
        <w:rPr/>
        <w:t>503</w:t>
      </w:r>
      <w:r>
        <w:rPr/>
        <w:fldChar w:fldCharType="end"/>
      </w:r>
    </w:p>
    <w:p>
      <w:pPr>
        <w:pStyle w:val="Normal"/>
        <w:autoSpaceDE w:val="false"/>
        <w:ind w:firstLine="360"/>
        <w:jc w:val="both"/>
        <w:rPr/>
      </w:pPr>
      <w:r>
        <w:rPr/>
        <w:t>выпала из текста «Ответа...* и в НМ, и в ЭСТ. В наст. изд. фраза восста</w:t>
        <w:softHyphen/>
        <w:t>новлена (подробнее см. прим. 28).</w:t>
      </w:r>
    </w:p>
    <w:p>
      <w:pPr>
        <w:pStyle w:val="Normal"/>
        <w:autoSpaceDE w:val="false"/>
        <w:ind w:firstLine="360"/>
        <w:jc w:val="both"/>
        <w:rPr/>
      </w:pPr>
      <w:r>
        <w:rPr/>
        <w:t>45. Данная фраза является переложением фрагмента из написанной несколькими годами ранее рабочей тетради (см. прим. 76 к Т-2).</w:t>
      </w:r>
    </w:p>
    <w:p>
      <w:pPr>
        <w:pStyle w:val="Normal"/>
        <w:autoSpaceDE w:val="false"/>
        <w:ind w:firstLine="360"/>
        <w:jc w:val="both"/>
        <w:rPr/>
      </w:pPr>
      <w:r>
        <w:rPr/>
        <w:t>46. Имеется в виду, вероятно, «смысл». Данная фраза, как и редкая для бахтинских текстов аналогия смысла с платоновской идеей, в машино</w:t>
        <w:softHyphen/>
        <w:t>пись не вошли.</w:t>
      </w:r>
    </w:p>
    <w:p>
      <w:pPr>
        <w:pStyle w:val="Normal"/>
        <w:autoSpaceDE w:val="false"/>
        <w:ind w:firstLine="360"/>
        <w:jc w:val="both"/>
        <w:rPr/>
      </w:pPr>
      <w:r>
        <w:rPr/>
        <w:t>47. Сверху этой строки имеется запись «Особо о жанре. Кирпич и его форма» — видимо, помета для себя, рассчитанная на окончательную дора</w:t>
        <w:softHyphen/>
        <w:t>ботку текста. В машинописи и в публикациях здесь, действительно, сле</w:t>
        <w:softHyphen/>
        <w:t>дуют две вставки из Автографа-1 и именно о кирпиче и жанрах (см. прим. 17,19 и 20).</w:t>
      </w:r>
    </w:p>
    <w:p>
      <w:pPr>
        <w:pStyle w:val="Normal"/>
        <w:autoSpaceDE w:val="false"/>
        <w:ind w:firstLine="360"/>
        <w:jc w:val="both"/>
        <w:rPr/>
      </w:pPr>
      <w:r>
        <w:rPr/>
        <w:t>48. Машинопись соответствует здесь Автографу-Зу но в опубликован</w:t>
        <w:softHyphen/>
        <w:t>ном в НМ тексте, предположительно основывающемся на ненайденном окончательном варианте, в данном месте вставлен пункт 4 из Автографа-2 (критика Шпенглера). См. прим. 30.</w:t>
      </w:r>
    </w:p>
    <w:p>
      <w:pPr>
        <w:pStyle w:val="Normal"/>
        <w:autoSpaceDE w:val="false"/>
        <w:ind w:firstLine="360"/>
        <w:jc w:val="both"/>
        <w:rPr/>
      </w:pPr>
      <w:r>
        <w:rPr/>
        <w:t>49. В первой публикации в НМ последняя фраза о Шпенглере была изъята — по всей видимости, редактором; в ЭСТ она была восстановлена.</w:t>
      </w:r>
    </w:p>
    <w:p>
      <w:pPr>
        <w:pStyle w:val="Normal"/>
        <w:autoSpaceDE w:val="false"/>
        <w:ind w:firstLine="360"/>
        <w:jc w:val="both"/>
        <w:rPr/>
      </w:pPr>
      <w:r>
        <w:rPr/>
        <w:t>50. На этом использование Автографа-3 в машинописи заканчивает</w:t>
        <w:softHyphen/>
        <w:t>ся. Идущий в автографе ниже и начинающий новую тему абзац в маши</w:t>
        <w:softHyphen/>
        <w:t>нописи опущен, а вместо него введена условная риторическая концовка, составленная из разных кусочков Автографа-1 (см. прим 18 и 22).</w:t>
      </w:r>
    </w:p>
    <w:p>
      <w:pPr>
        <w:pStyle w:val="Normal"/>
        <w:autoSpaceDE w:val="false"/>
        <w:ind w:firstLine="360"/>
        <w:jc w:val="both"/>
        <w:rPr/>
      </w:pPr>
      <w:r>
        <w:rPr/>
        <w:t>51. На этом рукопись обрывается. Если тема эпохи была, хотя и не в полном объеме, затронута в окончательном тексте, то проблема автора, заявленная и особо акцентированная здесь и в других местах рабочих за</w:t>
        <w:softHyphen/>
        <w:t>готовок (см. прим. 4), никак в опубликованном «Ответе...» не прозвуча</w:t>
        <w:softHyphen/>
        <w:t>ла. Тема автора была в то время в центре внимания М.М.Б. и в эпицентре его расхождений с тогдашним литературоведением (подробнее см. прим. 3 к 7*- 7 и преамбулу к Т-3).</w:t>
      </w:r>
    </w:p>
    <w:p>
      <w:pPr>
        <w:pStyle w:val="Normal"/>
        <w:autoSpaceDE w:val="false"/>
        <w:ind w:firstLine="360"/>
        <w:jc w:val="both"/>
        <w:rPr/>
      </w:pPr>
      <w:r>
        <w:rPr/>
        <w:t>О ПОЛИФОНИЧНОСТИ РОМАНОВ ДОСТОЕВСКОГО</w:t>
      </w:r>
    </w:p>
    <w:p>
      <w:pPr>
        <w:pStyle w:val="Normal"/>
        <w:autoSpaceDE w:val="false"/>
        <w:ind w:firstLine="360"/>
        <w:jc w:val="both"/>
        <w:rPr/>
      </w:pPr>
      <w:r>
        <w:rPr/>
        <w:t>Под таким названием весной 1975 г., вскоре после смерти М.М.Б. (о которой упоминается в предваряющем публикацию предисловии польского журналиста Збигнева Подгужеца), опуб</w:t>
        <w:softHyphen/>
        <w:t>ликован русский текст интервью, которое Подгужец взял у М.М.Б., очевидно, в самом начале 1971 г. в доме для престарелых в Климовске. В АБ сохранилось письмо польского журналиста к М.М.Б. от 11.12.1970 с просьбой об интервью и заготовленными вопросами:</w:t>
      </w:r>
    </w:p>
    <w:p>
      <w:pPr>
        <w:pStyle w:val="Normal"/>
        <w:autoSpaceDE w:val="false"/>
        <w:ind w:firstLine="360"/>
        <w:jc w:val="both"/>
        <w:rPr/>
      </w:pPr>
      <w:r>
        <w:rPr/>
        <w:fldChar w:fldCharType="begin"/>
      </w:r>
      <w:r>
        <w:rPr/>
        <w:instrText xml:space="preserve"> PAGE </w:instrText>
      </w:r>
      <w:r>
        <w:rPr/>
        <w:fldChar w:fldCharType="separate"/>
      </w:r>
      <w:r>
        <w:rPr/>
        <w:t>503</w:t>
      </w:r>
      <w:r>
        <w:rPr/>
        <w:fldChar w:fldCharType="end"/>
      </w:r>
    </w:p>
    <w:p>
      <w:pPr>
        <w:pStyle w:val="Normal"/>
        <w:autoSpaceDE w:val="false"/>
        <w:ind w:firstLine="360"/>
        <w:jc w:val="both"/>
        <w:rPr/>
      </w:pPr>
      <w:r>
        <w:rPr/>
        <w:t>«Уважаемый Михаил Михайлович!</w:t>
      </w:r>
    </w:p>
    <w:p>
      <w:pPr>
        <w:pStyle w:val="Normal"/>
        <w:autoSpaceDE w:val="false"/>
        <w:ind w:firstLine="360"/>
        <w:jc w:val="both"/>
        <w:rPr/>
      </w:pPr>
      <w:r>
        <w:rPr/>
        <w:t>Я польский журналист и в настоящее время нахожусь в Моск</w:t>
        <w:softHyphen/>
        <w:t>ве. По заказу польского еженедельника «Политика» я должен сделать несколько интервью с людьми, занимающимися творче</w:t>
        <w:softHyphen/>
        <w:t>ством Достоевского, либо хоть в какой-то мере находящимися под влиянием его творчества. Я сделал уже несколько интервью, а именно: с Владимиром Максимовым о влиянии творчества Достоевского на его прозу, с Эрнстом Неизвестным о его иллю</w:t>
        <w:softHyphen/>
        <w:t>страциях к «Преступлению и наказанию» и с Андреем Тарков</w:t>
        <w:softHyphen/>
        <w:t>ским о фильмовых инсценировках произведений Достоевского. Мне предстоит сделать интервью с одним из критиков молодого поколения и с работником музея Достоевского в Москве. У меня очень большая просьба к Вам. Я буду признателен Вам, если Вы, как крупный литературный критик, сделавший столько интерес</w:t>
        <w:softHyphen/>
        <w:t>ных открытий в достоевсковедении (если можно так выразиться), согласились бы ответить мне на несколько вопросов, касающих</w:t>
        <w:softHyphen/>
        <w:t>ся литературы о Достоевском. Для этого у меня два пути. Первый — отослать Вам вопросы письменно, что, собственно, я и делаю в этом письме. Второй путь — условиться, если Вы согласитесь вообще это сделать, на определенный день, подсказанный Вами, и приехать к Вам с магнитофоном. А Вы, в свою очередь, также можете мне прислать ответы в письменном виде. Если же это трудно для Вас и лучше, чтобы я к Вам приехал, то очень Вас прошу сообщить мне об этом по адресу, где я проживаю в Москве до 12 января 1971 года.</w:t>
      </w:r>
    </w:p>
    <w:p>
      <w:pPr>
        <w:pStyle w:val="Normal"/>
        <w:autoSpaceDE w:val="false"/>
        <w:ind w:firstLine="360"/>
        <w:jc w:val="both"/>
        <w:rPr/>
      </w:pPr>
      <w:r>
        <w:rPr/>
        <w:t>Был бы Вам сердечно благодарен, извините за такое "вторже</w:t>
        <w:softHyphen/>
        <w:t>ние".</w:t>
      </w:r>
    </w:p>
    <w:p>
      <w:pPr>
        <w:pStyle w:val="Normal"/>
        <w:autoSpaceDE w:val="false"/>
        <w:ind w:firstLine="360"/>
        <w:jc w:val="both"/>
        <w:rPr/>
      </w:pPr>
      <w:r>
        <w:rPr/>
        <w:t>С уважением к Вам</w:t>
      </w:r>
    </w:p>
    <w:p>
      <w:pPr>
        <w:pStyle w:val="Normal"/>
        <w:autoSpaceDE w:val="false"/>
        <w:ind w:firstLine="360"/>
        <w:jc w:val="both"/>
        <w:rPr/>
      </w:pPr>
      <w:r>
        <w:rPr/>
        <w:t>Збигнев Подгужец.</w:t>
      </w:r>
    </w:p>
    <w:p>
      <w:pPr>
        <w:pStyle w:val="Normal"/>
        <w:autoSpaceDE w:val="false"/>
        <w:ind w:firstLine="360"/>
        <w:jc w:val="both"/>
        <w:rPr/>
      </w:pPr>
      <w:r>
        <w:rPr/>
        <w:t>Адрес: Москва Ж-172 Народная ул. д. 7 кв. 21, Подгужцу Збигневу. Вопросы:</w:t>
      </w:r>
    </w:p>
    <w:p>
      <w:pPr>
        <w:pStyle w:val="Normal"/>
        <w:autoSpaceDE w:val="false"/>
        <w:ind w:firstLine="360"/>
        <w:jc w:val="both"/>
        <w:rPr/>
      </w:pPr>
      <w:r>
        <w:rPr/>
        <w:t>1. Какова, на Ваш взгляд, основная мысль творчества Досто</w:t>
        <w:softHyphen/>
        <w:t>евского? Кто и как ее анализировал?</w:t>
      </w:r>
    </w:p>
    <w:p>
      <w:pPr>
        <w:pStyle w:val="Normal"/>
        <w:autoSpaceDE w:val="false"/>
        <w:ind w:firstLine="360"/>
        <w:jc w:val="both"/>
        <w:rPr/>
      </w:pPr>
      <w:r>
        <w:rPr/>
        <w:t>2. Какое самое большое достижение в исследовании творчест</w:t>
        <w:softHyphen/>
        <w:t>ва Достоевского?</w:t>
      </w:r>
    </w:p>
    <w:p>
      <w:pPr>
        <w:pStyle w:val="Normal"/>
        <w:autoSpaceDE w:val="false"/>
        <w:ind w:firstLine="360"/>
        <w:jc w:val="both"/>
        <w:rPr/>
      </w:pPr>
      <w:r>
        <w:rPr/>
        <w:t>3. Вы являетесь автором книги, которая считается самой фун</w:t>
        <w:softHyphen/>
        <w:t>даментальной работой среди литературных трудов о Достоев</w:t>
        <w:softHyphen/>
        <w:t>ском. Она только что появилась в польском переводе. Не напом</w:t>
        <w:softHyphen/>
        <w:t>ните ли Вы ее главную тезу?</w:t>
      </w:r>
    </w:p>
    <w:p>
      <w:pPr>
        <w:pStyle w:val="Normal"/>
        <w:autoSpaceDE w:val="false"/>
        <w:ind w:firstLine="360"/>
        <w:jc w:val="both"/>
        <w:rPr/>
      </w:pPr>
      <w:r>
        <w:rPr/>
        <w:t>4. А какую книгу о Достоевском Вы сами считаете лучшей и почему?</w:t>
      </w:r>
    </w:p>
    <w:p>
      <w:pPr>
        <w:pStyle w:val="Normal"/>
        <w:autoSpaceDE w:val="false"/>
        <w:ind w:firstLine="360"/>
        <w:jc w:val="both"/>
        <w:rPr/>
      </w:pPr>
      <w:r>
        <w:rPr/>
        <w:t>5. Что Вы думаете о последних критических работах, посвя</w:t>
        <w:softHyphen/>
        <w:t>щенных творчеству Достоевского (например, о книге Кирпотина «Разочарование и крушение Родиона Раскольникова»)?</w:t>
      </w:r>
    </w:p>
    <w:p>
      <w:pPr>
        <w:pStyle w:val="Normal"/>
        <w:autoSpaceDE w:val="false"/>
        <w:ind w:firstLine="360"/>
        <w:jc w:val="both"/>
        <w:rPr/>
      </w:pPr>
      <w:r>
        <w:rPr/>
        <w:t>46 Зак. 227</w:t>
      </w:r>
    </w:p>
    <w:p>
      <w:pPr>
        <w:pStyle w:val="Normal"/>
        <w:autoSpaceDE w:val="false"/>
        <w:ind w:firstLine="360"/>
        <w:jc w:val="both"/>
        <w:rPr/>
      </w:pPr>
      <w:r>
        <w:rPr/>
        <w:t>729</w:t>
      </w:r>
    </w:p>
    <w:p>
      <w:pPr>
        <w:pStyle w:val="Normal"/>
        <w:autoSpaceDE w:val="false"/>
        <w:ind w:firstLine="360"/>
        <w:jc w:val="both"/>
        <w:rPr/>
      </w:pPr>
      <w:r>
        <w:rPr/>
        <w:t>6. Какие ошибки бывают наиболее частыми в методах иссле</w:t>
        <w:softHyphen/>
        <w:t>дования творчества писателя?</w:t>
      </w:r>
    </w:p>
    <w:p>
      <w:pPr>
        <w:pStyle w:val="Normal"/>
        <w:autoSpaceDE w:val="false"/>
        <w:ind w:firstLine="360"/>
        <w:jc w:val="both"/>
        <w:rPr/>
      </w:pPr>
      <w:r>
        <w:rPr/>
        <w:t>7. Какими качествами вообще должен обладать человек, ис</w:t>
        <w:softHyphen/>
        <w:t>следующий творчество Достоевского?</w:t>
      </w:r>
    </w:p>
    <w:p>
      <w:pPr>
        <w:pStyle w:val="Normal"/>
        <w:autoSpaceDE w:val="false"/>
        <w:ind w:firstLine="360"/>
        <w:jc w:val="both"/>
        <w:rPr/>
      </w:pPr>
      <w:r>
        <w:rPr/>
        <w:t>8. Какие области творчества Достоевского остались еще не</w:t>
        <w:softHyphen/>
        <w:t>прикосновенными?</w:t>
      </w:r>
    </w:p>
    <w:p>
      <w:pPr>
        <w:pStyle w:val="Normal"/>
        <w:autoSpaceDE w:val="false"/>
        <w:ind w:firstLine="360"/>
        <w:jc w:val="both"/>
        <w:rPr/>
      </w:pPr>
      <w:r>
        <w:rPr/>
        <w:t>9. Как Вы считаете, возрастает ли в последнее время интерес к творчеству писателя или, наоборот, убывает?</w:t>
      </w:r>
    </w:p>
    <w:p>
      <w:pPr>
        <w:pStyle w:val="Normal"/>
        <w:autoSpaceDE w:val="false"/>
        <w:ind w:firstLine="360"/>
        <w:jc w:val="both"/>
        <w:rPr/>
      </w:pPr>
      <w:r>
        <w:rPr/>
        <w:t>10. Следует ли переносить произведения Достоевского на эк</w:t>
        <w:softHyphen/>
        <w:t>ран или на сцену?</w:t>
      </w:r>
    </w:p>
    <w:p>
      <w:pPr>
        <w:pStyle w:val="Normal"/>
        <w:autoSpaceDE w:val="false"/>
        <w:ind w:firstLine="360"/>
        <w:jc w:val="both"/>
        <w:rPr/>
      </w:pPr>
      <w:r>
        <w:rPr/>
        <w:t>11. Что Вы думаете о фильмовых и сценических адаптациях произведений Достоевского?»</w:t>
      </w:r>
    </w:p>
    <w:p>
      <w:pPr>
        <w:pStyle w:val="Normal"/>
        <w:autoSpaceDE w:val="false"/>
        <w:ind w:firstLine="360"/>
        <w:jc w:val="both"/>
        <w:rPr/>
      </w:pPr>
      <w:r>
        <w:rPr/>
        <w:t>Опубликованный впоследствии текст ответов М.М.Б. следует в основном, но с некоторыми изменениями, этой программе во</w:t>
        <w:softHyphen/>
        <w:t>просов.</w:t>
      </w:r>
    </w:p>
    <w:p>
      <w:pPr>
        <w:pStyle w:val="Normal"/>
        <w:autoSpaceDE w:val="false"/>
        <w:ind w:firstLine="360"/>
        <w:jc w:val="both"/>
        <w:rPr/>
      </w:pPr>
      <w:r>
        <w:rPr/>
        <w:t xml:space="preserve">Публикация ответов М.М.Б. состоялась в издании: Россия. </w:t>
      </w:r>
      <w:r>
        <w:rPr>
          <w:lang w:val="de-DE"/>
        </w:rPr>
        <w:t xml:space="preserve">Russia. Studi </w:t>
      </w:r>
      <w:r>
        <w:rPr/>
        <w:t xml:space="preserve">е </w:t>
      </w:r>
      <w:r>
        <w:rPr>
          <w:lang w:val="de-DE"/>
        </w:rPr>
        <w:t xml:space="preserve">ricerche </w:t>
      </w:r>
      <w:r>
        <w:rPr/>
        <w:t xml:space="preserve">а сига </w:t>
      </w:r>
      <w:r>
        <w:rPr>
          <w:lang w:val="de-DE"/>
        </w:rPr>
        <w:t xml:space="preserve">di Vittorio Strada. Giulio Einaudi editore, Torino, </w:t>
      </w:r>
      <w:r>
        <w:rPr/>
        <w:t xml:space="preserve">2, 1975, </w:t>
      </w:r>
      <w:r>
        <w:rPr>
          <w:lang w:val="de-DE"/>
        </w:rPr>
        <w:t xml:space="preserve">p. </w:t>
      </w:r>
      <w:r>
        <w:rPr/>
        <w:t>189-198, в составе серии интервью, взя</w:t>
        <w:softHyphen/>
        <w:t>тых польским журналистом в разное время (1970-1974) у ряда лиц, известных в русской культуре тех лет. В итальянском изда</w:t>
        <w:softHyphen/>
        <w:t>нии вслед за текстом беседы с М.М.Б., открывающим серию, следуют интервью с Б. Бурсовым, В. Кавериным, В. Войнови-чем, Б. Окуджавой, Г. Айги, Э. Неизвестным, Вяч. Вс. Ивано</w:t>
        <w:softHyphen/>
        <w:t>вым, Л. Гумилевым, А. Зиновьевым. «Все тексты приводимых интервью авторизованы» — отмечает в предисловии к публика</w:t>
        <w:softHyphen/>
        <w:t>ции 3. Подгужец.</w:t>
      </w:r>
    </w:p>
    <w:p>
      <w:pPr>
        <w:pStyle w:val="Normal"/>
        <w:autoSpaceDE w:val="false"/>
        <w:ind w:firstLine="360"/>
        <w:jc w:val="both"/>
        <w:rPr/>
      </w:pPr>
      <w:r>
        <w:rPr/>
        <w:t>Интервью было взято в 1971 г. в связи с приближавшимся 150-летием Достоевского и было впервые опубликовано в поль</w:t>
        <w:softHyphen/>
        <w:t xml:space="preserve">ском переводе в виде монтажа фрагментов из него в газете </w:t>
      </w:r>
      <w:r>
        <w:rPr>
          <w:lang w:val="de-DE"/>
        </w:rPr>
        <w:t xml:space="preserve">«Polityka», Warszawa, </w:t>
      </w:r>
      <w:r>
        <w:rPr/>
        <w:t>15.Х.1971, также в составе серии высказы</w:t>
        <w:softHyphen/>
        <w:t xml:space="preserve">ваний о Достоевском под общей шапкой </w:t>
      </w:r>
      <w:r>
        <w:rPr>
          <w:lang w:val="de-DE"/>
        </w:rPr>
        <w:t xml:space="preserve">«Rosjanie </w:t>
      </w:r>
      <w:r>
        <w:rPr/>
        <w:t xml:space="preserve">о </w:t>
      </w:r>
      <w:r>
        <w:rPr>
          <w:lang w:val="de-DE"/>
        </w:rPr>
        <w:t xml:space="preserve">Dostojewskim» </w:t>
      </w:r>
      <w:r>
        <w:rPr/>
        <w:t>(Вениамин Каверин, Михаил Бахтин, Эрнст Неиз</w:t>
        <w:softHyphen/>
        <w:t>вестный, Арсений Тарковский, Борис Бурсов, Владимир Макси</w:t>
        <w:softHyphen/>
        <w:t xml:space="preserve">мов, Андрей Тарковский). Текст М.М.Б. имеет здесь название </w:t>
      </w:r>
      <w:r>
        <w:rPr>
          <w:lang w:val="de-DE"/>
        </w:rPr>
        <w:t xml:space="preserve">«W wielkim czasie» </w:t>
      </w:r>
      <w:r>
        <w:rPr/>
        <w:t>(«В большом времени»). Более полный текст поя</w:t>
        <w:softHyphen/>
        <w:t xml:space="preserve">вился также по-польски под титулом: </w:t>
      </w:r>
      <w:r>
        <w:rPr>
          <w:lang w:val="de-DE"/>
        </w:rPr>
        <w:t xml:space="preserve">Wieloglosowoso, rozmowa </w:t>
      </w:r>
      <w:r>
        <w:rPr>
          <w:lang w:val="el-GR"/>
        </w:rPr>
        <w:t xml:space="preserve">ζ </w:t>
      </w:r>
      <w:r>
        <w:rPr>
          <w:lang w:val="de-DE"/>
        </w:rPr>
        <w:t xml:space="preserve">Michailem Bachtinem, </w:t>
      </w:r>
      <w:r>
        <w:rPr/>
        <w:t xml:space="preserve">в другой варшавской газете: </w:t>
      </w:r>
      <w:r>
        <w:rPr>
          <w:lang w:val="de-DE"/>
        </w:rPr>
        <w:t xml:space="preserve">Wspolczesnosz, </w:t>
      </w:r>
      <w:r>
        <w:rPr/>
        <w:t xml:space="preserve">17-30.Х 1971, </w:t>
      </w:r>
      <w:r>
        <w:rPr>
          <w:lang w:val="de-DE"/>
        </w:rPr>
        <w:t xml:space="preserve">str. </w:t>
      </w:r>
      <w:r>
        <w:rPr/>
        <w:t xml:space="preserve">5, и также в связке с несколькими интервью (все того же Б. Бурсова, Е. Анджеевского и Я. Свидерского), также собранными 3. Подгужецем под общей шапкой </w:t>
      </w:r>
      <w:r>
        <w:rPr>
          <w:lang w:val="de-DE"/>
        </w:rPr>
        <w:t xml:space="preserve">«Dostojewski». </w:t>
      </w:r>
      <w:r>
        <w:rPr/>
        <w:t>Этот текст в переводе с польского Здравко Недкова был в том же юбилейном 1971 году опубликован по-болгарски под названием «Полифоничността у Достоевски» в газете «Пуле» в Софии.</w:t>
      </w:r>
    </w:p>
    <w:p>
      <w:pPr>
        <w:pStyle w:val="Normal"/>
        <w:autoSpaceDE w:val="false"/>
        <w:ind w:firstLine="360"/>
        <w:jc w:val="both"/>
        <w:rPr/>
      </w:pPr>
      <w:r>
        <w:rPr/>
        <w:t>В российской печати текст интервью М.М.Б. Подгужецу поя</w:t>
        <w:softHyphen/>
        <w:t>вился впервые в обратном переводе с польского Д. П. Бака под</w:t>
      </w:r>
    </w:p>
    <w:p>
      <w:pPr>
        <w:pStyle w:val="Normal"/>
        <w:autoSpaceDE w:val="false"/>
        <w:ind w:firstLine="360"/>
        <w:jc w:val="both"/>
        <w:rPr/>
      </w:pPr>
      <w:r>
        <w:rPr/>
        <w:fldChar w:fldCharType="begin"/>
      </w:r>
      <w:r>
        <w:rPr/>
        <w:instrText xml:space="preserve"> PAGE </w:instrText>
      </w:r>
      <w:r>
        <w:rPr/>
        <w:fldChar w:fldCharType="separate"/>
      </w:r>
      <w:r>
        <w:rPr/>
        <w:t>505</w:t>
      </w:r>
      <w:r>
        <w:rPr/>
        <w:fldChar w:fldCharType="end"/>
      </w:r>
    </w:p>
    <w:p>
      <w:pPr>
        <w:pStyle w:val="Normal"/>
        <w:autoSpaceDE w:val="false"/>
        <w:ind w:firstLine="360"/>
        <w:jc w:val="both"/>
        <w:rPr/>
      </w:pPr>
      <w:r>
        <w:rPr/>
        <w:t xml:space="preserve">заглавием «Многоголосие» (Балтийский сборник. </w:t>
      </w:r>
      <w:r>
        <w:rPr>
          <w:lang w:val="de-DE"/>
        </w:rPr>
        <w:t xml:space="preserve">II. </w:t>
      </w:r>
      <w:r>
        <w:rPr/>
        <w:t>М., 1991, с. 374-378). Затем была опубликована в переводе также Д. П. Ба</w:t>
        <w:softHyphen/>
        <w:t xml:space="preserve">ка другая версия интервью по-польски из газеты </w:t>
      </w:r>
      <w:r>
        <w:rPr>
          <w:lang w:val="de-DE"/>
        </w:rPr>
        <w:t xml:space="preserve">«Polityka»: </w:t>
      </w:r>
      <w:r>
        <w:rPr>
          <w:lang w:val="el-GR"/>
        </w:rPr>
        <w:t xml:space="preserve">Μ. Μ. </w:t>
      </w:r>
      <w:r>
        <w:rPr/>
        <w:t xml:space="preserve">Бахтин. В большом времени (Бахтинология. Алетейя, СПб., 1995, с. 7-9). И только недавно состоялась публикация русского текста из итальянского издания 1975 г.: </w:t>
      </w:r>
      <w:r>
        <w:rPr>
          <w:lang w:val="el-GR"/>
        </w:rPr>
        <w:t xml:space="preserve">Μ. </w:t>
      </w:r>
      <w:r>
        <w:rPr/>
        <w:t>М. Бахтин. О полифоничности романов Достоевского (ДКХУ 1998, № 4, с. 5-13). Сопоставление этого русского текста с самым распростра</w:t>
        <w:softHyphen/>
        <w:t xml:space="preserve">ненным польским переводом в газете </w:t>
      </w:r>
      <w:r>
        <w:rPr>
          <w:lang w:val="de-DE"/>
        </w:rPr>
        <w:t xml:space="preserve">«WieloglosowoSc» </w:t>
      </w:r>
      <w:r>
        <w:rPr/>
        <w:t>показы</w:t>
        <w:softHyphen/>
        <w:t>вает, что он был в польской публикации сокращен.</w:t>
      </w:r>
    </w:p>
    <w:p>
      <w:pPr>
        <w:pStyle w:val="Normal"/>
        <w:autoSpaceDE w:val="false"/>
        <w:ind w:firstLine="360"/>
        <w:jc w:val="both"/>
        <w:rPr/>
      </w:pPr>
      <w:r>
        <w:rPr/>
        <w:t>В настоящем томе воспроизводится публикация русского тек</w:t>
        <w:softHyphen/>
        <w:t>ста по итальянскому изданию. О связях этого текста с книгой ППД и с лабораторными записями автора в рабочих тетрадях на</w:t>
        <w:softHyphen/>
        <w:t>чала 70-х гг. см. в комментариях к ним в настоящем томе.</w:t>
      </w:r>
    </w:p>
    <w:p>
      <w:pPr>
        <w:pStyle w:val="Normal"/>
        <w:autoSpaceDE w:val="false"/>
        <w:ind w:firstLine="360"/>
        <w:jc w:val="both"/>
        <w:rPr/>
      </w:pPr>
      <w:r>
        <w:rPr/>
        <w:t>46*</w:t>
      </w:r>
    </w:p>
    <w:p>
      <w:pPr>
        <w:pStyle w:val="Normal"/>
        <w:autoSpaceDE w:val="false"/>
        <w:ind w:firstLine="360"/>
        <w:jc w:val="both"/>
        <w:rPr/>
      </w:pPr>
      <w:r>
        <w:rPr/>
        <w:t>731</w:t>
      </w:r>
    </w:p>
    <w:p>
      <w:pPr>
        <w:pStyle w:val="Normal"/>
        <w:autoSpaceDE w:val="false"/>
        <w:ind w:firstLine="360"/>
        <w:jc w:val="both"/>
        <w:rPr/>
      </w:pPr>
      <w:r>
        <w:rPr/>
        <w:t>ПРЕДМЕТНЫЙ УКАЗАТЕЛЬ</w:t>
      </w:r>
    </w:p>
    <w:p>
      <w:pPr>
        <w:pStyle w:val="Normal"/>
        <w:autoSpaceDE w:val="false"/>
        <w:ind w:firstLine="360"/>
        <w:jc w:val="both"/>
        <w:rPr/>
      </w:pPr>
      <w:r>
        <w:rPr/>
        <w:t>А_</w:t>
      </w:r>
    </w:p>
    <w:p>
      <w:pPr>
        <w:pStyle w:val="Normal"/>
        <w:autoSpaceDE w:val="false"/>
        <w:ind w:firstLine="360"/>
        <w:jc w:val="both"/>
        <w:rPr/>
      </w:pPr>
      <w:r>
        <w:rPr/>
        <w:t>абсолютное, 368</w:t>
      </w:r>
    </w:p>
    <w:p>
      <w:pPr>
        <w:pStyle w:val="Normal"/>
        <w:autoSpaceDE w:val="false"/>
        <w:ind w:firstLine="360"/>
        <w:jc w:val="both"/>
        <w:rPr/>
      </w:pPr>
      <w:r>
        <w:rPr/>
        <w:t>абстрактный —абстрактное слово, 314 —абстрактный автор, 418</w:t>
      </w:r>
    </w:p>
    <w:p>
      <w:pPr>
        <w:pStyle w:val="Normal"/>
        <w:autoSpaceDE w:val="false"/>
        <w:ind w:firstLine="360"/>
        <w:jc w:val="both"/>
        <w:rPr/>
      </w:pPr>
      <w:r>
        <w:rPr/>
        <w:t>авантюра, 119; 129; 151; 326; 515</w:t>
      </w:r>
    </w:p>
    <w:p>
      <w:pPr>
        <w:pStyle w:val="Normal"/>
        <w:autoSpaceDE w:val="false"/>
        <w:ind w:firstLine="360"/>
        <w:jc w:val="both"/>
        <w:rPr/>
      </w:pPr>
      <w:r>
        <w:rPr/>
        <w:t>авантюрность, 120; 180 авантюрный</w:t>
      </w:r>
    </w:p>
    <w:p>
      <w:pPr>
        <w:pStyle w:val="Normal"/>
        <w:autoSpaceDE w:val="false"/>
        <w:ind w:firstLine="360"/>
        <w:jc w:val="both"/>
        <w:rPr/>
      </w:pPr>
      <w:r>
        <w:rPr/>
        <w:t xml:space="preserve">— </w:t>
      </w:r>
      <w:r>
        <w:rPr/>
        <w:t>авантюрная фантастика, 130;</w:t>
      </w:r>
    </w:p>
    <w:p>
      <w:pPr>
        <w:pStyle w:val="Normal"/>
        <w:autoSpaceDE w:val="false"/>
        <w:ind w:firstLine="360"/>
        <w:jc w:val="both"/>
        <w:rPr/>
      </w:pPr>
      <w:r>
        <w:rPr/>
        <w:t>338</w:t>
      </w:r>
    </w:p>
    <w:p>
      <w:pPr>
        <w:pStyle w:val="Normal"/>
        <w:autoSpaceDE w:val="false"/>
        <w:ind w:firstLine="360"/>
        <w:jc w:val="both"/>
        <w:rPr/>
      </w:pPr>
      <w:r>
        <w:rPr/>
        <w:t>—</w:t>
      </w:r>
      <w:r>
        <w:rPr/>
        <w:t>авантюрно-социальный ро</w:t>
        <w:softHyphen/>
        <w:t>ман, 189; 345</w:t>
      </w:r>
    </w:p>
    <w:p>
      <w:pPr>
        <w:pStyle w:val="Normal"/>
        <w:autoSpaceDE w:val="false"/>
        <w:ind w:firstLine="360"/>
        <w:jc w:val="both"/>
        <w:rPr/>
      </w:pPr>
      <w:r>
        <w:rPr/>
        <w:t xml:space="preserve">— </w:t>
      </w:r>
      <w:r>
        <w:rPr/>
        <w:t>авантюрный герой, 116</w:t>
      </w:r>
    </w:p>
    <w:p>
      <w:pPr>
        <w:pStyle w:val="Normal"/>
        <w:autoSpaceDE w:val="false"/>
        <w:ind w:firstLine="360"/>
        <w:jc w:val="both"/>
        <w:rPr/>
      </w:pPr>
      <w:r>
        <w:rPr/>
        <w:t xml:space="preserve">— </w:t>
      </w:r>
      <w:r>
        <w:rPr/>
        <w:t>авантюрный мир, 117</w:t>
      </w:r>
    </w:p>
    <w:p>
      <w:pPr>
        <w:pStyle w:val="Normal"/>
        <w:autoSpaceDE w:val="false"/>
        <w:ind w:firstLine="360"/>
        <w:jc w:val="both"/>
        <w:rPr/>
      </w:pPr>
      <w:r>
        <w:rPr/>
        <w:t>—</w:t>
      </w:r>
      <w:r>
        <w:rPr/>
        <w:t>авантюрный роман, 116; 117;</w:t>
      </w:r>
    </w:p>
    <w:p>
      <w:pPr>
        <w:pStyle w:val="Normal"/>
        <w:autoSpaceDE w:val="false"/>
        <w:ind w:firstLine="360"/>
        <w:jc w:val="both"/>
        <w:rPr/>
      </w:pPr>
      <w:r>
        <w:rPr/>
        <w:t>120; 346; 366; 514 —авантюрный сюжет, 116-118;</w:t>
      </w:r>
    </w:p>
    <w:p>
      <w:pPr>
        <w:pStyle w:val="Normal"/>
        <w:autoSpaceDE w:val="false"/>
        <w:ind w:firstLine="360"/>
        <w:jc w:val="both"/>
        <w:rPr/>
      </w:pPr>
      <w:r>
        <w:rPr/>
        <w:t>178</w:t>
      </w:r>
    </w:p>
    <w:p>
      <w:pPr>
        <w:pStyle w:val="Normal"/>
        <w:autoSpaceDE w:val="false"/>
        <w:ind w:firstLine="360"/>
        <w:jc w:val="both"/>
        <w:rPr/>
      </w:pPr>
      <w:r>
        <w:rPr/>
        <w:t>—</w:t>
      </w:r>
      <w:r>
        <w:rPr/>
        <w:t>карнавально-авантюрно-философские жанры, 326</w:t>
      </w:r>
    </w:p>
    <w:p>
      <w:pPr>
        <w:pStyle w:val="Normal"/>
        <w:autoSpaceDE w:val="false"/>
        <w:ind w:firstLine="360"/>
        <w:jc w:val="both"/>
        <w:rPr/>
      </w:pPr>
      <w:r>
        <w:rPr/>
        <w:t xml:space="preserve">— </w:t>
      </w:r>
      <w:r>
        <w:rPr/>
        <w:t>социально-авантюрный ро-</w:t>
      </w:r>
    </w:p>
    <w:p>
      <w:pPr>
        <w:pStyle w:val="Normal"/>
        <w:autoSpaceDE w:val="false"/>
        <w:ind w:firstLine="360"/>
        <w:jc w:val="both"/>
        <w:rPr/>
      </w:pPr>
      <w:r>
        <w:rPr/>
        <w:t>ман, 178</w:t>
      </w:r>
    </w:p>
    <w:p>
      <w:pPr>
        <w:pStyle w:val="Normal"/>
        <w:autoSpaceDE w:val="false"/>
        <w:ind w:firstLine="360"/>
        <w:jc w:val="both"/>
        <w:rPr/>
      </w:pPr>
      <w:r>
        <w:rPr/>
        <w:t>автор,9;11;14;18;33;50; 57-60; 63; 64; 66; 69; 74-77; 81; 82; 84; 88; 90; 91; 93; 97; 206; 213; 113; 301; 303; 312; 313; 315; 356; 373; 379; 403; 407; 411; 415; 416; 420-422; 427; 455</w:t>
      </w:r>
    </w:p>
    <w:p>
      <w:pPr>
        <w:pStyle w:val="Normal"/>
        <w:autoSpaceDE w:val="false"/>
        <w:ind w:firstLine="360"/>
        <w:jc w:val="both"/>
        <w:rPr/>
      </w:pPr>
      <w:r>
        <w:rPr/>
        <w:t>—</w:t>
      </w:r>
      <w:r>
        <w:rPr/>
        <w:t>абстрактный автор, 418 —автор-монологист, 62; 227</w:t>
      </w:r>
    </w:p>
    <w:p>
      <w:pPr>
        <w:pStyle w:val="Normal"/>
        <w:autoSpaceDE w:val="false"/>
        <w:ind w:firstLine="360"/>
        <w:jc w:val="both"/>
        <w:rPr/>
      </w:pPr>
      <w:r>
        <w:rPr/>
        <w:t xml:space="preserve">— </w:t>
      </w:r>
      <w:r>
        <w:rPr/>
        <w:t>автор-творец, 315</w:t>
      </w:r>
    </w:p>
    <w:p>
      <w:pPr>
        <w:pStyle w:val="Normal"/>
        <w:autoSpaceDE w:val="false"/>
        <w:ind w:firstLine="360"/>
        <w:jc w:val="both"/>
        <w:rPr/>
      </w:pPr>
      <w:r>
        <w:rPr/>
        <w:t xml:space="preserve">— </w:t>
      </w:r>
      <w:r>
        <w:rPr/>
        <w:t>видение автора, 60</w:t>
      </w:r>
    </w:p>
    <w:p>
      <w:pPr>
        <w:pStyle w:val="Normal"/>
        <w:autoSpaceDE w:val="false"/>
        <w:ind w:firstLine="360"/>
        <w:jc w:val="both"/>
        <w:rPr/>
      </w:pPr>
      <w:r>
        <w:rPr/>
        <w:t xml:space="preserve">— </w:t>
      </w:r>
      <w:r>
        <w:rPr/>
        <w:t>вторичный автор, 412 —герой и автор, 316</w:t>
      </w:r>
    </w:p>
    <w:p>
      <w:pPr>
        <w:pStyle w:val="Normal"/>
        <w:autoSpaceDE w:val="false"/>
        <w:ind w:firstLine="360"/>
        <w:jc w:val="both"/>
        <w:rPr/>
      </w:pPr>
      <w:r>
        <w:rPr/>
        <w:t>—</w:t>
      </w:r>
      <w:r>
        <w:rPr/>
        <w:t>дух автора, 34</w:t>
      </w:r>
    </w:p>
    <w:p>
      <w:pPr>
        <w:pStyle w:val="Normal"/>
        <w:autoSpaceDE w:val="false"/>
        <w:ind w:firstLine="360"/>
        <w:jc w:val="both"/>
        <w:rPr/>
      </w:pPr>
      <w:r>
        <w:rPr/>
        <w:t>—</w:t>
      </w:r>
      <w:r>
        <w:rPr/>
        <w:t>замысел автора, 210</w:t>
      </w:r>
    </w:p>
    <w:p>
      <w:pPr>
        <w:pStyle w:val="Normal"/>
        <w:autoSpaceDE w:val="false"/>
        <w:ind w:firstLine="360"/>
        <w:jc w:val="both"/>
        <w:rPr/>
      </w:pPr>
      <w:r>
        <w:rPr/>
        <w:t xml:space="preserve">— </w:t>
      </w:r>
      <w:r>
        <w:rPr/>
        <w:t>конструкция образа автора, 77</w:t>
      </w:r>
    </w:p>
    <w:p>
      <w:pPr>
        <w:pStyle w:val="Normal"/>
        <w:autoSpaceDE w:val="false"/>
        <w:ind w:firstLine="360"/>
        <w:jc w:val="both"/>
        <w:rPr/>
      </w:pPr>
      <w:r>
        <w:rPr/>
        <w:t xml:space="preserve">— </w:t>
      </w:r>
      <w:r>
        <w:rPr/>
        <w:t>кругозор автора, 83</w:t>
      </w:r>
    </w:p>
    <w:p>
      <w:pPr>
        <w:pStyle w:val="Normal"/>
        <w:autoSpaceDE w:val="false"/>
        <w:ind w:firstLine="360"/>
        <w:jc w:val="both"/>
        <w:rPr/>
      </w:pPr>
      <w:r>
        <w:rPr/>
        <w:t>—</w:t>
      </w:r>
      <w:r>
        <w:rPr/>
        <w:t>мировоззрение автора, 19</w:t>
      </w:r>
    </w:p>
    <w:p>
      <w:pPr>
        <w:pStyle w:val="Normal"/>
        <w:autoSpaceDE w:val="false"/>
        <w:ind w:firstLine="360"/>
        <w:jc w:val="both"/>
        <w:rPr/>
      </w:pPr>
      <w:r>
        <w:rPr/>
        <w:t xml:space="preserve">— </w:t>
      </w:r>
      <w:r>
        <w:rPr/>
        <w:t>монологический автор, 315 —образ автора, 329; 368; 412;</w:t>
      </w:r>
    </w:p>
    <w:p>
      <w:pPr>
        <w:pStyle w:val="Normal"/>
        <w:autoSpaceDE w:val="false"/>
        <w:ind w:firstLine="360"/>
        <w:jc w:val="both"/>
        <w:rPr/>
      </w:pPr>
      <w:r>
        <w:rPr/>
        <w:t>413; 422</w:t>
      </w:r>
    </w:p>
    <w:p>
      <w:pPr>
        <w:pStyle w:val="Normal"/>
        <w:autoSpaceDE w:val="false"/>
        <w:ind w:firstLine="360"/>
        <w:jc w:val="both"/>
        <w:rPr/>
      </w:pPr>
      <w:r>
        <w:rPr/>
        <w:t xml:space="preserve">— </w:t>
      </w:r>
      <w:r>
        <w:rPr/>
        <w:t>первичный автор, 412; 413 —позиция автора по отноше</w:t>
        <w:softHyphen/>
        <w:t>нию к герою в полифониче</w:t>
        <w:softHyphen/>
        <w:t>ском романе, 88</w:t>
      </w:r>
    </w:p>
    <w:p>
      <w:pPr>
        <w:pStyle w:val="Normal"/>
        <w:autoSpaceDE w:val="false"/>
        <w:ind w:firstLine="360"/>
        <w:jc w:val="both"/>
        <w:rPr/>
      </w:pPr>
      <w:r>
        <w:rPr/>
        <w:t xml:space="preserve">— </w:t>
      </w:r>
      <w:r>
        <w:rPr/>
        <w:t>позиция автора по отноше-</w:t>
      </w:r>
    </w:p>
    <w:p>
      <w:pPr>
        <w:pStyle w:val="Normal"/>
        <w:autoSpaceDE w:val="false"/>
        <w:ind w:firstLine="360"/>
        <w:jc w:val="both"/>
        <w:rPr/>
      </w:pPr>
      <w:r>
        <w:rPr/>
        <w:t>нию к герою в творчестве Достоевского, 56</w:t>
      </w:r>
    </w:p>
    <w:p>
      <w:pPr>
        <w:pStyle w:val="Normal"/>
        <w:autoSpaceDE w:val="false"/>
        <w:ind w:firstLine="360"/>
        <w:jc w:val="both"/>
        <w:rPr/>
      </w:pPr>
      <w:r>
        <w:rPr/>
        <w:t xml:space="preserve">— </w:t>
      </w:r>
      <w:r>
        <w:rPr/>
        <w:t>позиция автора, 75; 95; 306;</w:t>
      </w:r>
    </w:p>
    <w:p>
      <w:pPr>
        <w:pStyle w:val="Normal"/>
        <w:autoSpaceDE w:val="false"/>
        <w:ind w:firstLine="360"/>
        <w:jc w:val="both"/>
        <w:rPr/>
      </w:pPr>
      <w:r>
        <w:rPr/>
        <w:t>307; 308; 312; 343</w:t>
      </w:r>
    </w:p>
    <w:p>
      <w:pPr>
        <w:pStyle w:val="Normal"/>
        <w:autoSpaceDE w:val="false"/>
        <w:ind w:firstLine="360"/>
        <w:jc w:val="both"/>
        <w:rPr/>
      </w:pPr>
      <w:r>
        <w:rPr/>
        <w:t xml:space="preserve">— </w:t>
      </w:r>
      <w:r>
        <w:rPr/>
        <w:t>последняя смысловая инстан-</w:t>
      </w:r>
    </w:p>
    <w:p>
      <w:pPr>
        <w:pStyle w:val="Normal"/>
        <w:autoSpaceDE w:val="false"/>
        <w:ind w:firstLine="360"/>
        <w:jc w:val="both"/>
        <w:rPr/>
      </w:pPr>
      <w:r>
        <w:rPr/>
        <w:t>ция автора, 227</w:t>
      </w:r>
    </w:p>
    <w:p>
      <w:pPr>
        <w:pStyle w:val="Normal"/>
        <w:autoSpaceDE w:val="false"/>
        <w:ind w:firstLine="360"/>
        <w:jc w:val="both"/>
        <w:rPr/>
      </w:pPr>
      <w:r>
        <w:rPr/>
        <w:t xml:space="preserve">— </w:t>
      </w:r>
      <w:r>
        <w:rPr/>
        <w:t>рассказ от автора, 228 —слово автора, 67; 83; 209</w:t>
      </w:r>
    </w:p>
    <w:p>
      <w:pPr>
        <w:pStyle w:val="Normal"/>
        <w:autoSpaceDE w:val="false"/>
        <w:ind w:firstLine="360"/>
        <w:jc w:val="both"/>
        <w:rPr/>
      </w:pPr>
      <w:r>
        <w:rPr/>
        <w:t>—</w:t>
      </w:r>
      <w:r>
        <w:rPr/>
        <w:t>художественная позиция ав</w:t>
        <w:softHyphen/>
        <w:t>тора по отношению к герою, 74</w:t>
      </w:r>
    </w:p>
    <w:p>
      <w:pPr>
        <w:pStyle w:val="Normal"/>
        <w:autoSpaceDE w:val="false"/>
        <w:ind w:firstLine="360"/>
        <w:jc w:val="both"/>
        <w:rPr/>
      </w:pPr>
      <w:r>
        <w:rPr/>
        <w:t>авторитетный образ другого</w:t>
      </w:r>
    </w:p>
    <w:p>
      <w:pPr>
        <w:pStyle w:val="Normal"/>
        <w:autoSpaceDE w:val="false"/>
        <w:ind w:firstLine="360"/>
        <w:jc w:val="both"/>
        <w:rPr/>
      </w:pPr>
      <w:r>
        <w:rPr/>
        <w:t>человека, 111; 112 авторский</w:t>
      </w:r>
    </w:p>
    <w:p>
      <w:pPr>
        <w:pStyle w:val="Normal"/>
        <w:autoSpaceDE w:val="false"/>
        <w:ind w:firstLine="360"/>
        <w:jc w:val="both"/>
        <w:rPr/>
      </w:pPr>
      <w:r>
        <w:rPr/>
        <w:t xml:space="preserve">— </w:t>
      </w:r>
      <w:r>
        <w:rPr/>
        <w:t>авторская интонация, 85</w:t>
      </w:r>
    </w:p>
    <w:p>
      <w:pPr>
        <w:pStyle w:val="Normal"/>
        <w:autoSpaceDE w:val="false"/>
        <w:ind w:firstLine="360"/>
        <w:jc w:val="both"/>
        <w:rPr/>
      </w:pPr>
      <w:r>
        <w:rPr/>
        <w:t>—</w:t>
      </w:r>
      <w:r>
        <w:rPr/>
        <w:t>авторская позиция, 24; 68; 79; 80; 83; 308; 332; 316; 319; 388; 412</w:t>
      </w:r>
    </w:p>
    <w:p>
      <w:pPr>
        <w:pStyle w:val="Normal"/>
        <w:autoSpaceDE w:val="false"/>
        <w:ind w:firstLine="360"/>
        <w:jc w:val="both"/>
        <w:rPr/>
      </w:pPr>
      <w:r>
        <w:rPr/>
        <w:t>—</w:t>
      </w:r>
      <w:r>
        <w:rPr/>
        <w:t>авторская правда, 84</w:t>
      </w:r>
    </w:p>
    <w:p>
      <w:pPr>
        <w:pStyle w:val="Normal"/>
        <w:autoSpaceDE w:val="false"/>
        <w:ind w:firstLine="360"/>
        <w:jc w:val="both"/>
        <w:rPr/>
      </w:pPr>
      <w:r>
        <w:rPr/>
        <w:t xml:space="preserve">— </w:t>
      </w:r>
      <w:r>
        <w:rPr/>
        <w:t>авторская речь, 95; 109; 209;</w:t>
      </w:r>
    </w:p>
    <w:p>
      <w:pPr>
        <w:pStyle w:val="Normal"/>
        <w:autoSpaceDE w:val="false"/>
        <w:ind w:firstLine="360"/>
        <w:jc w:val="both"/>
        <w:rPr/>
      </w:pPr>
      <w:r>
        <w:rPr/>
        <w:t>210; 218; 220 —авторская точка зрения, 66; 83 —авторский голос, 11; 84; 159</w:t>
      </w:r>
    </w:p>
    <w:p>
      <w:pPr>
        <w:pStyle w:val="Normal"/>
        <w:autoSpaceDE w:val="false"/>
        <w:ind w:firstLine="360"/>
        <w:jc w:val="both"/>
        <w:rPr/>
      </w:pPr>
      <w:r>
        <w:rPr/>
        <w:t xml:space="preserve">— </w:t>
      </w:r>
      <w:r>
        <w:rPr/>
        <w:t>авторский замысел, 11; 18; 61;</w:t>
      </w:r>
    </w:p>
    <w:p>
      <w:pPr>
        <w:pStyle w:val="Normal"/>
        <w:autoSpaceDE w:val="false"/>
        <w:ind w:firstLine="360"/>
        <w:jc w:val="both"/>
        <w:rPr/>
      </w:pPr>
      <w:r>
        <w:rPr/>
        <w:t>77</w:t>
      </w:r>
    </w:p>
    <w:p>
      <w:pPr>
        <w:pStyle w:val="Normal"/>
        <w:autoSpaceDE w:val="false"/>
        <w:ind w:firstLine="360"/>
        <w:jc w:val="both"/>
        <w:rPr/>
      </w:pPr>
      <w:r>
        <w:rPr/>
        <w:t xml:space="preserve">— </w:t>
      </w:r>
      <w:r>
        <w:rPr/>
        <w:t>авторский избыток, 84; 393 —авторский контекст, 218</w:t>
      </w:r>
    </w:p>
    <w:p>
      <w:pPr>
        <w:pStyle w:val="Normal"/>
        <w:autoSpaceDE w:val="false"/>
        <w:ind w:firstLine="360"/>
        <w:jc w:val="both"/>
        <w:rPr/>
      </w:pPr>
      <w:r>
        <w:rPr/>
        <w:t xml:space="preserve">— </w:t>
      </w:r>
      <w:r>
        <w:rPr/>
        <w:t>авторский кругозор, 59; 60; 62;</w:t>
      </w:r>
    </w:p>
    <w:p>
      <w:pPr>
        <w:pStyle w:val="Normal"/>
        <w:autoSpaceDE w:val="false"/>
        <w:ind w:firstLine="360"/>
        <w:jc w:val="both"/>
        <w:rPr/>
      </w:pPr>
      <w:r>
        <w:rPr/>
        <w:t>82; 316</w:t>
      </w:r>
    </w:p>
    <w:p>
      <w:pPr>
        <w:pStyle w:val="Normal"/>
        <w:autoSpaceDE w:val="false"/>
        <w:ind w:firstLine="360"/>
        <w:jc w:val="both"/>
        <w:rPr/>
      </w:pPr>
      <w:r>
        <w:rPr/>
        <w:t>—</w:t>
      </w:r>
      <w:r>
        <w:rPr/>
        <w:t>авторское мировоззрение, 17; 94</w:t>
      </w:r>
    </w:p>
    <w:p>
      <w:pPr>
        <w:pStyle w:val="Normal"/>
        <w:autoSpaceDE w:val="false"/>
        <w:ind w:firstLine="360"/>
        <w:jc w:val="both"/>
        <w:rPr/>
      </w:pPr>
      <w:r>
        <w:rPr/>
        <w:t>—</w:t>
      </w:r>
      <w:r>
        <w:rPr/>
        <w:t>авторское слово, 11; 66; 75; 84; 95; 213; 218; 219; 228; 279; 317; 411</w:t>
      </w:r>
    </w:p>
    <w:p>
      <w:pPr>
        <w:pStyle w:val="Normal"/>
        <w:autoSpaceDE w:val="false"/>
        <w:ind w:firstLine="360"/>
        <w:jc w:val="both"/>
        <w:rPr/>
      </w:pPr>
      <w:r>
        <w:rPr/>
        <w:fldChar w:fldCharType="begin"/>
      </w:r>
      <w:r>
        <w:rPr/>
        <w:instrText xml:space="preserve"> PAGE </w:instrText>
      </w:r>
      <w:r>
        <w:rPr/>
        <w:fldChar w:fldCharType="separate"/>
      </w:r>
      <w:r>
        <w:rPr/>
        <w:t>506</w:t>
      </w:r>
      <w:r>
        <w:rPr/>
        <w:fldChar w:fldCharType="end"/>
      </w:r>
    </w:p>
    <w:p>
      <w:pPr>
        <w:pStyle w:val="Normal"/>
        <w:autoSpaceDE w:val="false"/>
        <w:ind w:firstLine="360"/>
        <w:jc w:val="both"/>
        <w:rPr/>
      </w:pPr>
      <w:r>
        <w:rPr/>
        <w:t xml:space="preserve">— </w:t>
      </w:r>
      <w:r>
        <w:rPr/>
        <w:t>авторское сознание, 11; 13; 62;</w:t>
      </w:r>
    </w:p>
    <w:p>
      <w:pPr>
        <w:pStyle w:val="Normal"/>
        <w:autoSpaceDE w:val="false"/>
        <w:ind w:firstLine="360"/>
        <w:jc w:val="both"/>
        <w:rPr/>
      </w:pPr>
      <w:r>
        <w:rPr/>
        <w:t>80; 90</w:t>
      </w:r>
    </w:p>
    <w:p>
      <w:pPr>
        <w:pStyle w:val="Normal"/>
        <w:autoSpaceDE w:val="false"/>
        <w:ind w:firstLine="360"/>
        <w:jc w:val="both"/>
        <w:rPr/>
      </w:pPr>
      <w:r>
        <w:rPr/>
        <w:t xml:space="preserve">— </w:t>
      </w:r>
      <w:r>
        <w:rPr/>
        <w:t>монологизм авторской пози-</w:t>
      </w:r>
    </w:p>
    <w:p>
      <w:pPr>
        <w:pStyle w:val="Normal"/>
        <w:autoSpaceDE w:val="false"/>
        <w:ind w:firstLine="360"/>
        <w:jc w:val="both"/>
        <w:rPr/>
      </w:pPr>
      <w:r>
        <w:rPr/>
        <w:t>ции, 67</w:t>
      </w:r>
    </w:p>
    <w:p>
      <w:pPr>
        <w:pStyle w:val="Normal"/>
        <w:autoSpaceDE w:val="false"/>
        <w:ind w:firstLine="360"/>
        <w:jc w:val="both"/>
        <w:rPr/>
      </w:pPr>
      <w:r>
        <w:rPr/>
        <w:t xml:space="preserve">— </w:t>
      </w:r>
      <w:r>
        <w:rPr/>
        <w:t>монологическая авторская</w:t>
      </w:r>
    </w:p>
    <w:p>
      <w:pPr>
        <w:pStyle w:val="Normal"/>
        <w:autoSpaceDE w:val="false"/>
        <w:ind w:firstLine="360"/>
        <w:jc w:val="both"/>
        <w:rPr/>
      </w:pPr>
      <w:r>
        <w:rPr/>
        <w:t>идея, 300</w:t>
      </w:r>
    </w:p>
    <w:p>
      <w:pPr>
        <w:pStyle w:val="Normal"/>
        <w:autoSpaceDE w:val="false"/>
        <w:ind w:firstLine="360"/>
        <w:jc w:val="both"/>
        <w:rPr/>
      </w:pPr>
      <w:r>
        <w:rPr/>
        <w:t xml:space="preserve">— </w:t>
      </w:r>
      <w:r>
        <w:rPr/>
        <w:t>монологический авторский</w:t>
      </w:r>
    </w:p>
    <w:p>
      <w:pPr>
        <w:pStyle w:val="Normal"/>
        <w:autoSpaceDE w:val="false"/>
        <w:ind w:firstLine="360"/>
        <w:jc w:val="both"/>
        <w:rPr/>
      </w:pPr>
      <w:r>
        <w:rPr/>
        <w:t>кругозор, 77 —монологический единый мир</w:t>
      </w:r>
    </w:p>
    <w:p>
      <w:pPr>
        <w:pStyle w:val="Normal"/>
        <w:autoSpaceDE w:val="false"/>
        <w:ind w:firstLine="360"/>
        <w:jc w:val="both"/>
        <w:rPr/>
      </w:pPr>
      <w:r>
        <w:rPr/>
        <w:t>авторского сознания, 54 —монологическое авторское</w:t>
      </w:r>
    </w:p>
    <w:p>
      <w:pPr>
        <w:pStyle w:val="Normal"/>
        <w:autoSpaceDE w:val="false"/>
        <w:ind w:firstLine="360"/>
        <w:jc w:val="both"/>
        <w:rPr/>
      </w:pPr>
      <w:r>
        <w:rPr/>
        <w:t>сознание, 16; 21</w:t>
      </w:r>
    </w:p>
    <w:p>
      <w:pPr>
        <w:pStyle w:val="Normal"/>
        <w:autoSpaceDE w:val="false"/>
        <w:ind w:firstLine="360"/>
        <w:jc w:val="both"/>
        <w:rPr/>
      </w:pPr>
      <w:r>
        <w:rPr/>
        <w:t xml:space="preserve">— </w:t>
      </w:r>
      <w:r>
        <w:rPr/>
        <w:t>объект авторского слова, 9; 11</w:t>
      </w:r>
    </w:p>
    <w:p>
      <w:pPr>
        <w:pStyle w:val="Normal"/>
        <w:autoSpaceDE w:val="false"/>
        <w:ind w:firstLine="360"/>
        <w:jc w:val="both"/>
        <w:rPr/>
      </w:pPr>
      <w:r>
        <w:rPr/>
        <w:t xml:space="preserve">— </w:t>
      </w:r>
      <w:r>
        <w:rPr/>
        <w:t>объектная авторская позиция,</w:t>
      </w:r>
    </w:p>
    <w:p>
      <w:pPr>
        <w:pStyle w:val="Normal"/>
        <w:autoSpaceDE w:val="false"/>
        <w:ind w:firstLine="360"/>
        <w:jc w:val="both"/>
        <w:rPr/>
      </w:pPr>
      <w:r>
        <w:rPr/>
        <w:t>311</w:t>
      </w:r>
    </w:p>
    <w:p>
      <w:pPr>
        <w:pStyle w:val="Normal"/>
        <w:autoSpaceDE w:val="false"/>
        <w:ind w:firstLine="360"/>
        <w:jc w:val="both"/>
        <w:rPr/>
      </w:pPr>
      <w:r>
        <w:rPr/>
        <w:t xml:space="preserve">— </w:t>
      </w:r>
      <w:r>
        <w:rPr/>
        <w:t>преломление авторского за-</w:t>
      </w:r>
    </w:p>
    <w:p>
      <w:pPr>
        <w:pStyle w:val="Normal"/>
        <w:autoSpaceDE w:val="false"/>
        <w:ind w:firstLine="360"/>
        <w:jc w:val="both"/>
        <w:rPr/>
      </w:pPr>
      <w:r>
        <w:rPr/>
        <w:t>мысла в слове рассказчика, 214</w:t>
      </w:r>
    </w:p>
    <w:p>
      <w:pPr>
        <w:pStyle w:val="Normal"/>
        <w:autoSpaceDE w:val="false"/>
        <w:ind w:firstLine="360"/>
        <w:jc w:val="both"/>
        <w:rPr/>
      </w:pPr>
      <w:r>
        <w:rPr/>
        <w:t xml:space="preserve">— </w:t>
      </w:r>
      <w:r>
        <w:rPr/>
        <w:t>прямое авторское слово, 213;</w:t>
      </w:r>
    </w:p>
    <w:p>
      <w:pPr>
        <w:pStyle w:val="Normal"/>
        <w:autoSpaceDE w:val="false"/>
        <w:ind w:firstLine="360"/>
        <w:jc w:val="both"/>
        <w:rPr/>
      </w:pPr>
      <w:r>
        <w:rPr/>
        <w:t>215; 224; 226 авторство, 371 агеласты, 442 агиография, 326 агон, 364; 365 ад</w:t>
      </w:r>
    </w:p>
    <w:p>
      <w:pPr>
        <w:pStyle w:val="Normal"/>
        <w:autoSpaceDE w:val="false"/>
        <w:ind w:firstLine="360"/>
        <w:jc w:val="both"/>
        <w:rPr/>
      </w:pPr>
      <w:r>
        <w:rPr/>
        <w:t xml:space="preserve">— </w:t>
      </w:r>
      <w:r>
        <w:rPr/>
        <w:t>карнавальный ад, 196 активность</w:t>
      </w:r>
    </w:p>
    <w:p>
      <w:pPr>
        <w:pStyle w:val="Normal"/>
        <w:autoSpaceDE w:val="false"/>
        <w:ind w:firstLine="360"/>
        <w:jc w:val="both"/>
        <w:rPr/>
      </w:pPr>
      <w:r>
        <w:rPr/>
        <w:t>—</w:t>
      </w:r>
      <w:r>
        <w:rPr/>
        <w:t>диалогическая активность, 79; 80</w:t>
      </w:r>
    </w:p>
    <w:p>
      <w:pPr>
        <w:pStyle w:val="Normal"/>
        <w:autoSpaceDE w:val="false"/>
        <w:ind w:firstLine="360"/>
        <w:jc w:val="both"/>
        <w:rPr/>
      </w:pPr>
      <w:r>
        <w:rPr/>
        <w:t>—</w:t>
      </w:r>
      <w:r>
        <w:rPr/>
        <w:t>завершающая активность, 81 акцент, 18; 29; 39; 55; 76; 90; 93; 94; 96; 215; 216; 222; 227; 230; 232; 233; 244; 247; 250; 265; 267; 273; 274; 278; 279; 285; 286; 291</w:t>
      </w:r>
    </w:p>
    <w:p>
      <w:pPr>
        <w:pStyle w:val="Normal"/>
        <w:autoSpaceDE w:val="false"/>
        <w:ind w:firstLine="360"/>
        <w:jc w:val="both"/>
        <w:rPr/>
      </w:pPr>
      <w:r>
        <w:rPr/>
        <w:t xml:space="preserve">— </w:t>
      </w:r>
      <w:r>
        <w:rPr/>
        <w:t>монологизованный акцент,</w:t>
      </w:r>
    </w:p>
    <w:p>
      <w:pPr>
        <w:pStyle w:val="Normal"/>
        <w:autoSpaceDE w:val="false"/>
        <w:ind w:firstLine="360"/>
        <w:jc w:val="both"/>
        <w:rPr/>
      </w:pPr>
      <w:r>
        <w:rPr/>
        <w:t>290</w:t>
      </w:r>
    </w:p>
    <w:p>
      <w:pPr>
        <w:pStyle w:val="Normal"/>
        <w:autoSpaceDE w:val="false"/>
        <w:ind w:firstLine="360"/>
        <w:jc w:val="both"/>
        <w:rPr/>
      </w:pPr>
      <w:r>
        <w:rPr/>
        <w:t xml:space="preserve">— </w:t>
      </w:r>
      <w:r>
        <w:rPr/>
        <w:t>перемещение акцентов, 268 —перемещенный акцент, 283</w:t>
      </w:r>
    </w:p>
    <w:p>
      <w:pPr>
        <w:pStyle w:val="Normal"/>
        <w:autoSpaceDE w:val="false"/>
        <w:ind w:firstLine="360"/>
        <w:jc w:val="both"/>
        <w:rPr/>
      </w:pPr>
      <w:r>
        <w:rPr/>
        <w:t xml:space="preserve">— </w:t>
      </w:r>
      <w:r>
        <w:rPr/>
        <w:t>ценностный акцент, 273</w:t>
      </w:r>
    </w:p>
    <w:p>
      <w:pPr>
        <w:pStyle w:val="Normal"/>
        <w:autoSpaceDE w:val="false"/>
        <w:ind w:firstLine="360"/>
        <w:jc w:val="both"/>
        <w:rPr/>
      </w:pPr>
      <w:r>
        <w:rPr/>
        <w:t xml:space="preserve">— </w:t>
      </w:r>
      <w:r>
        <w:rPr/>
        <w:t>чужой акцент, 232; 233; 273 акцентный</w:t>
      </w:r>
    </w:p>
    <w:p>
      <w:pPr>
        <w:pStyle w:val="Normal"/>
        <w:autoSpaceDE w:val="false"/>
        <w:ind w:firstLine="360"/>
        <w:jc w:val="both"/>
        <w:rPr/>
      </w:pPr>
      <w:r>
        <w:rPr/>
        <w:t xml:space="preserve">— </w:t>
      </w:r>
      <w:r>
        <w:rPr/>
        <w:t>акцентное единство, 29</w:t>
      </w:r>
    </w:p>
    <w:p>
      <w:pPr>
        <w:pStyle w:val="Normal"/>
        <w:autoSpaceDE w:val="false"/>
        <w:ind w:firstLine="360"/>
        <w:jc w:val="both"/>
        <w:rPr/>
      </w:pPr>
      <w:r>
        <w:rPr/>
        <w:t xml:space="preserve">— </w:t>
      </w:r>
      <w:r>
        <w:rPr/>
        <w:t>акцентное построение, 232</w:t>
      </w:r>
    </w:p>
    <w:p>
      <w:pPr>
        <w:pStyle w:val="Normal"/>
        <w:autoSpaceDE w:val="false"/>
        <w:ind w:firstLine="360"/>
        <w:jc w:val="both"/>
        <w:rPr/>
      </w:pPr>
      <w:r>
        <w:rPr/>
        <w:t xml:space="preserve">— </w:t>
      </w:r>
      <w:r>
        <w:rPr/>
        <w:t>акцентный излом, 254 —акцентный перебой, 238</w:t>
      </w:r>
    </w:p>
    <w:p>
      <w:pPr>
        <w:pStyle w:val="Normal"/>
        <w:autoSpaceDE w:val="false"/>
        <w:ind w:firstLine="360"/>
        <w:jc w:val="both"/>
        <w:rPr/>
      </w:pPr>
      <w:r>
        <w:rPr/>
        <w:t>амбивалентность, 136; 140; 142-144; 148; 169; 174; 179;182;185;194;200;340-342; 343; 345; 444</w:t>
      </w:r>
    </w:p>
    <w:p>
      <w:pPr>
        <w:pStyle w:val="Normal"/>
        <w:autoSpaceDE w:val="false"/>
        <w:ind w:firstLine="360"/>
        <w:jc w:val="both"/>
        <w:rPr/>
      </w:pPr>
      <w:r>
        <w:rPr/>
        <w:t xml:space="preserve">— </w:t>
      </w:r>
      <w:r>
        <w:rPr/>
        <w:t>карнавальная амбивалент-</w:t>
      </w:r>
    </w:p>
    <w:p>
      <w:pPr>
        <w:pStyle w:val="Normal"/>
        <w:autoSpaceDE w:val="false"/>
        <w:ind w:firstLine="360"/>
        <w:jc w:val="both"/>
        <w:rPr/>
      </w:pPr>
      <w:r>
        <w:rPr/>
        <w:t>ность, 142; 146; 185; 196 амбивалентный —амбивалентная и незавер</w:t>
        <w:softHyphen/>
        <w:t>шенная природа человека, 354</w:t>
      </w:r>
    </w:p>
    <w:p>
      <w:pPr>
        <w:pStyle w:val="Normal"/>
        <w:autoSpaceDE w:val="false"/>
        <w:ind w:firstLine="360"/>
        <w:jc w:val="both"/>
        <w:rPr/>
      </w:pPr>
      <w:r>
        <w:rPr/>
        <w:t xml:space="preserve">— </w:t>
      </w:r>
      <w:r>
        <w:rPr/>
        <w:t>амбивалентная хвала, 517</w:t>
      </w:r>
    </w:p>
    <w:p>
      <w:pPr>
        <w:pStyle w:val="Normal"/>
        <w:autoSpaceDE w:val="false"/>
        <w:ind w:firstLine="360"/>
        <w:jc w:val="both"/>
        <w:rPr/>
      </w:pPr>
      <w:r>
        <w:rPr/>
        <w:t xml:space="preserve">— </w:t>
      </w:r>
      <w:r>
        <w:rPr/>
        <w:t>амбивалентное целое, 183 —амбивалентный образ, 347;</w:t>
      </w:r>
    </w:p>
    <w:p>
      <w:pPr>
        <w:pStyle w:val="Normal"/>
        <w:autoSpaceDE w:val="false"/>
        <w:ind w:firstLine="360"/>
        <w:jc w:val="both"/>
        <w:rPr>
          <w:lang w:val="de-DE" w:eastAsia="de-DE"/>
        </w:rPr>
      </w:pPr>
      <w:r>
        <w:rPr>
          <w:lang w:val="de-DE" w:eastAsia="de-DE"/>
        </w:rPr>
        <w:t>5J6</w:t>
      </w:r>
    </w:p>
    <w:p>
      <w:pPr>
        <w:pStyle w:val="Normal"/>
        <w:autoSpaceDE w:val="false"/>
        <w:ind w:firstLine="360"/>
        <w:jc w:val="both"/>
        <w:rPr/>
      </w:pPr>
      <w:r>
        <w:rPr/>
        <w:t xml:space="preserve">— </w:t>
      </w:r>
      <w:r>
        <w:rPr/>
        <w:t>амбивалентный смех, 146; 187;</w:t>
      </w:r>
    </w:p>
    <w:p>
      <w:pPr>
        <w:pStyle w:val="Normal"/>
        <w:autoSpaceDE w:val="false"/>
        <w:ind w:firstLine="360"/>
        <w:jc w:val="both"/>
        <w:rPr/>
      </w:pPr>
      <w:r>
        <w:rPr/>
        <w:t>344; 350 —амбивалентный тон, 333 —амбивалентный характер, 149 —редуцированный амбива</w:t>
        <w:softHyphen/>
        <w:t>лентный смех, 187; 253 анакриза, 125; 126; 152; 157; 158; 162; 173; 174; 175; 330; 331; 349; 350; 353; 362; 388 анализ —диахронический анализ, 201</w:t>
      </w:r>
    </w:p>
    <w:p>
      <w:pPr>
        <w:pStyle w:val="Normal"/>
        <w:autoSpaceDE w:val="false"/>
        <w:ind w:firstLine="360"/>
        <w:jc w:val="both"/>
        <w:rPr/>
      </w:pPr>
      <w:r>
        <w:rPr/>
        <w:t xml:space="preserve">— </w:t>
      </w:r>
      <w:r>
        <w:rPr/>
        <w:t>нейтральный анализ, 280 —психологический анализ, 13;</w:t>
      </w:r>
    </w:p>
    <w:p>
      <w:pPr>
        <w:pStyle w:val="Normal"/>
        <w:autoSpaceDE w:val="false"/>
        <w:ind w:firstLine="360"/>
        <w:jc w:val="both"/>
        <w:rPr/>
      </w:pPr>
      <w:r>
        <w:rPr/>
        <w:t>287</w:t>
      </w:r>
    </w:p>
    <w:p>
      <w:pPr>
        <w:pStyle w:val="Normal"/>
        <w:autoSpaceDE w:val="false"/>
        <w:ind w:firstLine="360"/>
        <w:jc w:val="both"/>
        <w:rPr/>
      </w:pPr>
      <w:r>
        <w:rPr/>
        <w:t xml:space="preserve">— </w:t>
      </w:r>
      <w:r>
        <w:rPr/>
        <w:t>психопатологический анализ,</w:t>
      </w:r>
    </w:p>
    <w:p>
      <w:pPr>
        <w:pStyle w:val="Normal"/>
        <w:autoSpaceDE w:val="false"/>
        <w:ind w:firstLine="360"/>
        <w:jc w:val="both"/>
        <w:rPr/>
      </w:pPr>
      <w:r>
        <w:rPr/>
        <w:t>13</w:t>
      </w:r>
    </w:p>
    <w:p>
      <w:pPr>
        <w:pStyle w:val="Normal"/>
        <w:autoSpaceDE w:val="false"/>
        <w:ind w:firstLine="360"/>
        <w:jc w:val="both"/>
        <w:rPr/>
      </w:pPr>
      <w:r>
        <w:rPr/>
        <w:t xml:space="preserve">— </w:t>
      </w:r>
      <w:r>
        <w:rPr/>
        <w:t>синхронический анализ, 201 анекдот, 327 антиномика, 14 антиномия, 24 антитеза, 344; 345 античность, 327; 340; 361</w:t>
      </w:r>
    </w:p>
    <w:p>
      <w:pPr>
        <w:pStyle w:val="Normal"/>
        <w:autoSpaceDE w:val="false"/>
        <w:ind w:firstLine="360"/>
        <w:jc w:val="both"/>
        <w:rPr/>
      </w:pPr>
      <w:r>
        <w:rPr/>
        <w:t>—</w:t>
      </w:r>
      <w:r>
        <w:rPr/>
        <w:t>классическая античность, 326 античный —античная литература, 332</w:t>
      </w:r>
    </w:p>
    <w:p>
      <w:pPr>
        <w:pStyle w:val="Normal"/>
        <w:autoSpaceDE w:val="false"/>
        <w:ind w:firstLine="360"/>
        <w:jc w:val="both"/>
        <w:rPr/>
      </w:pPr>
      <w:r>
        <w:rPr/>
        <w:t xml:space="preserve">— </w:t>
      </w:r>
      <w:r>
        <w:rPr/>
        <w:t>античная мениппея, 160; 197</w:t>
      </w:r>
    </w:p>
    <w:p>
      <w:pPr>
        <w:pStyle w:val="Normal"/>
        <w:autoSpaceDE w:val="false"/>
        <w:ind w:firstLine="360"/>
        <w:jc w:val="both"/>
        <w:rPr/>
      </w:pPr>
      <w:r>
        <w:rPr/>
        <w:fldChar w:fldCharType="begin"/>
      </w:r>
      <w:r>
        <w:rPr/>
        <w:instrText xml:space="preserve"> PAGE </w:instrText>
      </w:r>
      <w:r>
        <w:rPr/>
        <w:fldChar w:fldCharType="separate"/>
      </w:r>
      <w:r>
        <w:rPr/>
        <w:t>507</w:t>
      </w:r>
      <w:r>
        <w:rPr/>
        <w:fldChar w:fldCharType="end"/>
      </w:r>
    </w:p>
    <w:p>
      <w:pPr>
        <w:pStyle w:val="Normal"/>
        <w:autoSpaceDE w:val="false"/>
        <w:ind w:firstLine="360"/>
        <w:jc w:val="both"/>
        <w:rPr/>
      </w:pPr>
      <w:r>
        <w:rPr/>
        <w:t>—</w:t>
      </w:r>
      <w:r>
        <w:rPr/>
        <w:t>античная трагедия, 447; 449 апокриф, 327; 330; 337 апокрифическая христиан</w:t>
        <w:softHyphen/>
        <w:t>ская литература, 152 ареталогический жанр, 128;</w:t>
      </w:r>
    </w:p>
    <w:p>
      <w:pPr>
        <w:pStyle w:val="Normal"/>
        <w:autoSpaceDE w:val="false"/>
        <w:ind w:firstLine="360"/>
        <w:jc w:val="both"/>
        <w:rPr/>
      </w:pPr>
      <w:r>
        <w:rPr/>
        <w:t xml:space="preserve">136; 338 ареталогия, 151; 332; 336 архаика, 120; 516; 517 —жанровая архаика, 137 архитектоника, 13; 370 атеизм, </w:t>
      </w:r>
      <w:r>
        <w:rPr>
          <w:lang w:val="de-DE"/>
        </w:rPr>
        <w:t xml:space="preserve">2Q0 </w:t>
      </w:r>
      <w:r>
        <w:rPr/>
        <w:t>атмосфера, 76 —жанровая атмосфера, 177 —карнавальная атмосфера, 198; 366</w:t>
      </w:r>
    </w:p>
    <w:p>
      <w:pPr>
        <w:pStyle w:val="Normal"/>
        <w:autoSpaceDE w:val="false"/>
        <w:ind w:firstLine="360"/>
        <w:jc w:val="both"/>
        <w:rPr/>
      </w:pPr>
      <w:r>
        <w:rPr/>
        <w:t xml:space="preserve">— </w:t>
      </w:r>
      <w:r>
        <w:rPr/>
        <w:t>карнавально-фантастическая</w:t>
      </w:r>
    </w:p>
    <w:p>
      <w:pPr>
        <w:pStyle w:val="Normal"/>
        <w:autoSpaceDE w:val="false"/>
        <w:ind w:firstLine="360"/>
        <w:jc w:val="both"/>
        <w:rPr/>
      </w:pPr>
      <w:r>
        <w:rPr/>
        <w:t>атмосфера, 196</w:t>
      </w:r>
    </w:p>
    <w:p>
      <w:pPr>
        <w:pStyle w:val="Normal"/>
        <w:autoSpaceDE w:val="false"/>
        <w:ind w:firstLine="360"/>
        <w:jc w:val="both"/>
        <w:rPr/>
      </w:pPr>
      <w:r>
        <w:rPr/>
        <w:t>—</w:t>
      </w:r>
      <w:r>
        <w:rPr/>
        <w:t>литературно-жанровая атмо</w:t>
        <w:softHyphen/>
        <w:t>сфера, 177</w:t>
      </w:r>
    </w:p>
    <w:p>
      <w:pPr>
        <w:pStyle w:val="Normal"/>
        <w:autoSpaceDE w:val="false"/>
        <w:ind w:firstLine="360"/>
        <w:jc w:val="both"/>
        <w:rPr/>
      </w:pPr>
      <w:r>
        <w:rPr/>
        <w:t>—</w:t>
      </w:r>
      <w:r>
        <w:rPr/>
        <w:t>художественная атмосфера, 75</w:t>
      </w:r>
    </w:p>
    <w:p>
      <w:pPr>
        <w:pStyle w:val="Normal"/>
        <w:autoSpaceDE w:val="false"/>
        <w:ind w:firstLine="360"/>
        <w:jc w:val="both"/>
        <w:rPr/>
      </w:pPr>
      <w:r>
        <w:rPr/>
        <w:t>афоризм, 109</w:t>
      </w:r>
    </w:p>
    <w:p>
      <w:pPr>
        <w:pStyle w:val="Normal"/>
        <w:autoSpaceDE w:val="false"/>
        <w:ind w:firstLine="360"/>
        <w:jc w:val="both"/>
        <w:rPr/>
      </w:pPr>
      <w:r>
        <w:rPr/>
        <w:t>афористическое мышление, 109</w:t>
      </w:r>
    </w:p>
    <w:p>
      <w:pPr>
        <w:pStyle w:val="Normal"/>
        <w:autoSpaceDE w:val="false"/>
        <w:ind w:firstLine="360"/>
        <w:jc w:val="both"/>
        <w:rPr/>
      </w:pPr>
      <w:r>
        <w:rPr/>
        <w:t>Б_</w:t>
      </w:r>
    </w:p>
    <w:p>
      <w:pPr>
        <w:pStyle w:val="Normal"/>
        <w:autoSpaceDE w:val="false"/>
        <w:ind w:firstLine="360"/>
        <w:jc w:val="both"/>
        <w:rPr/>
      </w:pPr>
      <w:r>
        <w:rPr/>
        <w:t>балаган, 364 балаганная комика, 148 безгласный объект, 69; 94 безличная правда, 108; 109 безумие, 333; 335; 338; 339 безучастный третий, 24 бесконечность —дурная бесконечность, 60; 256; 257; 261; 272; 280; 294</w:t>
      </w:r>
    </w:p>
    <w:p>
      <w:pPr>
        <w:pStyle w:val="Normal"/>
        <w:autoSpaceDE w:val="false"/>
        <w:ind w:firstLine="360"/>
        <w:jc w:val="both"/>
        <w:rPr/>
      </w:pPr>
      <w:r>
        <w:rPr/>
        <w:t>биографизм, 320 биографический —биографический роман, 33; 115; 116; 117; 299; 514; 516</w:t>
      </w:r>
    </w:p>
    <w:p>
      <w:pPr>
        <w:pStyle w:val="Normal"/>
        <w:autoSpaceDE w:val="false"/>
        <w:ind w:firstLine="360"/>
        <w:jc w:val="both"/>
        <w:rPr/>
      </w:pPr>
      <w:r>
        <w:rPr/>
        <w:t xml:space="preserve">— </w:t>
      </w:r>
      <w:r>
        <w:rPr/>
        <w:t>биографический сюжет, 115</w:t>
      </w:r>
    </w:p>
    <w:p>
      <w:pPr>
        <w:pStyle w:val="Normal"/>
        <w:autoSpaceDE w:val="false"/>
        <w:ind w:firstLine="360"/>
        <w:jc w:val="both"/>
        <w:rPr/>
      </w:pPr>
      <w:r>
        <w:rPr/>
        <w:t>—</w:t>
      </w:r>
      <w:r>
        <w:rPr/>
        <w:t>биографическое время, 192; 195; 198; 332; 348 биография, 310; 327; 462 благоговение, 374; 376-378;</w:t>
      </w:r>
    </w:p>
    <w:p>
      <w:pPr>
        <w:pStyle w:val="Normal"/>
        <w:autoSpaceDE w:val="false"/>
        <w:ind w:firstLine="360"/>
        <w:jc w:val="both"/>
        <w:rPr/>
      </w:pPr>
      <w:r>
        <w:rPr/>
        <w:t>381; 389; 397 благообразие, 274 богема, 516 бои быков, 364 большой —большие жанры, 135; 136; 153 —большое время, 399; 400; 429;</w:t>
      </w:r>
    </w:p>
    <w:p>
      <w:pPr>
        <w:pStyle w:val="Normal"/>
        <w:autoSpaceDE w:val="false"/>
        <w:ind w:firstLine="360"/>
        <w:jc w:val="both"/>
        <w:rPr/>
      </w:pPr>
      <w:r>
        <w:rPr/>
        <w:t>433; 435; 454; 455; 461 —большой диалог, 51; 69; 74; 84; 85; 87; 97; 103; 104; 113; 186; 201; 301; 302; 303; 318; 322; 420 —большой диалог романа, 110; 296</w:t>
      </w:r>
    </w:p>
    <w:p>
      <w:pPr>
        <w:pStyle w:val="Normal"/>
        <w:autoSpaceDE w:val="false"/>
        <w:ind w:firstLine="360"/>
        <w:jc w:val="both"/>
        <w:rPr/>
      </w:pPr>
      <w:r>
        <w:rPr/>
        <w:t>—</w:t>
      </w:r>
      <w:r>
        <w:rPr/>
        <w:t>большой диалог эпохи, 101 брань</w:t>
      </w:r>
    </w:p>
    <w:p>
      <w:pPr>
        <w:pStyle w:val="Normal"/>
        <w:autoSpaceDE w:val="false"/>
        <w:ind w:firstLine="360"/>
        <w:jc w:val="both"/>
        <w:rPr/>
      </w:pPr>
      <w:r>
        <w:rPr/>
        <w:t>—</w:t>
      </w:r>
      <w:r>
        <w:rPr/>
        <w:t>хвала и брань, 328; 342; 344 будущее, 327</w:t>
      </w:r>
    </w:p>
    <w:p>
      <w:pPr>
        <w:pStyle w:val="Normal"/>
        <w:autoSpaceDE w:val="false"/>
        <w:ind w:firstLine="360"/>
        <w:jc w:val="both"/>
        <w:rPr/>
      </w:pPr>
      <w:r>
        <w:rPr/>
        <w:t>бульварный роман, 116; 119</w:t>
      </w:r>
    </w:p>
    <w:p>
      <w:pPr>
        <w:pStyle w:val="Normal"/>
        <w:autoSpaceDE w:val="false"/>
        <w:ind w:firstLine="360"/>
        <w:jc w:val="both"/>
        <w:rPr/>
      </w:pPr>
      <w:r>
        <w:rPr/>
        <w:t>бунт, 68; 69; 89</w:t>
      </w:r>
    </w:p>
    <w:p>
      <w:pPr>
        <w:pStyle w:val="Normal"/>
        <w:autoSpaceDE w:val="false"/>
        <w:ind w:firstLine="360"/>
        <w:jc w:val="both"/>
        <w:rPr/>
      </w:pPr>
      <w:r>
        <w:rPr/>
        <w:t>бытие, 61; 396; 412; 421; 424</w:t>
      </w:r>
    </w:p>
    <w:p>
      <w:pPr>
        <w:pStyle w:val="Normal"/>
        <w:autoSpaceDE w:val="false"/>
        <w:ind w:firstLine="360"/>
        <w:jc w:val="both"/>
        <w:rPr/>
      </w:pPr>
      <w:r>
        <w:rPr/>
        <w:t>—</w:t>
      </w:r>
      <w:r>
        <w:rPr/>
        <w:t>вещное бытие, 70</w:t>
      </w:r>
    </w:p>
    <w:p>
      <w:pPr>
        <w:pStyle w:val="Normal"/>
        <w:autoSpaceDE w:val="false"/>
        <w:ind w:firstLine="360"/>
        <w:jc w:val="both"/>
        <w:rPr/>
      </w:pPr>
      <w:r>
        <w:rPr/>
        <w:t>—</w:t>
      </w:r>
      <w:r>
        <w:rPr/>
        <w:t>диалогическая сфера бытия сознания, 298; 299</w:t>
      </w:r>
    </w:p>
    <w:p>
      <w:pPr>
        <w:pStyle w:val="Normal"/>
        <w:autoSpaceDE w:val="false"/>
        <w:ind w:firstLine="360"/>
        <w:jc w:val="both"/>
        <w:rPr/>
      </w:pPr>
      <w:r>
        <w:rPr/>
        <w:t>—</w:t>
      </w:r>
      <w:r>
        <w:rPr/>
        <w:t>единство бытия, 91; 92</w:t>
      </w:r>
    </w:p>
    <w:p>
      <w:pPr>
        <w:pStyle w:val="Normal"/>
        <w:autoSpaceDE w:val="false"/>
        <w:ind w:firstLine="360"/>
        <w:jc w:val="both"/>
        <w:rPr/>
      </w:pPr>
      <w:r>
        <w:rPr/>
        <w:t>—</w:t>
      </w:r>
      <w:r>
        <w:rPr/>
        <w:t>монизм бытия, 91</w:t>
      </w:r>
    </w:p>
    <w:p>
      <w:pPr>
        <w:pStyle w:val="Normal"/>
        <w:autoSpaceDE w:val="false"/>
        <w:ind w:firstLine="360"/>
        <w:jc w:val="both"/>
        <w:rPr/>
      </w:pPr>
      <w:r>
        <w:rPr/>
        <w:t>—</w:t>
      </w:r>
      <w:r>
        <w:rPr/>
        <w:t>событие бытия, 395</w:t>
      </w:r>
    </w:p>
    <w:p>
      <w:pPr>
        <w:pStyle w:val="Normal"/>
        <w:autoSpaceDE w:val="false"/>
        <w:ind w:firstLine="360"/>
        <w:jc w:val="both"/>
        <w:rPr/>
      </w:pPr>
      <w:r>
        <w:rPr/>
        <w:t>—</w:t>
      </w:r>
      <w:r>
        <w:rPr/>
        <w:t>становящееся бытие, 365 бытовой роман, 115; 117; 299</w:t>
      </w:r>
    </w:p>
    <w:p>
      <w:pPr>
        <w:pStyle w:val="Normal"/>
        <w:autoSpaceDE w:val="false"/>
        <w:ind w:firstLine="360"/>
        <w:jc w:val="both"/>
        <w:rPr/>
      </w:pPr>
      <w:r>
        <w:rPr/>
        <w:t>В_</w:t>
      </w:r>
    </w:p>
    <w:p>
      <w:pPr>
        <w:pStyle w:val="Normal"/>
        <w:autoSpaceDE w:val="false"/>
        <w:ind w:firstLine="360"/>
        <w:jc w:val="both"/>
        <w:rPr/>
      </w:pPr>
      <w:r>
        <w:rPr/>
        <w:t>век</w:t>
      </w:r>
    </w:p>
    <w:p>
      <w:pPr>
        <w:pStyle w:val="Normal"/>
        <w:autoSpaceDE w:val="false"/>
        <w:ind w:firstLine="360"/>
        <w:jc w:val="both"/>
        <w:rPr/>
      </w:pPr>
      <w:r>
        <w:rPr/>
        <w:t>—</w:t>
      </w:r>
      <w:r>
        <w:rPr/>
        <w:t>век Сатурна, сатурнов век, 339; 340</w:t>
      </w:r>
    </w:p>
    <w:p>
      <w:pPr>
        <w:pStyle w:val="Normal"/>
        <w:autoSpaceDE w:val="false"/>
        <w:ind w:firstLine="360"/>
        <w:jc w:val="both"/>
        <w:rPr/>
      </w:pPr>
      <w:r>
        <w:rPr/>
        <w:t>—</w:t>
      </w:r>
      <w:r>
        <w:rPr/>
        <w:t>золотой век, 349 вера, 200 вероятность, 310 верх и низ, 341</w:t>
      </w:r>
    </w:p>
    <w:p>
      <w:pPr>
        <w:pStyle w:val="Normal"/>
        <w:autoSpaceDE w:val="false"/>
        <w:ind w:firstLine="360"/>
        <w:jc w:val="both"/>
        <w:rPr/>
      </w:pPr>
      <w:r>
        <w:rPr/>
        <w:fldChar w:fldCharType="begin"/>
      </w:r>
      <w:r>
        <w:rPr/>
        <w:instrText xml:space="preserve"> PAGE </w:instrText>
      </w:r>
      <w:r>
        <w:rPr/>
        <w:fldChar w:fldCharType="separate"/>
      </w:r>
      <w:r>
        <w:rPr/>
        <w:t>508</w:t>
      </w:r>
      <w:r>
        <w:rPr/>
        <w:fldChar w:fldCharType="end"/>
      </w:r>
    </w:p>
    <w:p>
      <w:pPr>
        <w:pStyle w:val="Normal"/>
        <w:autoSpaceDE w:val="false"/>
        <w:ind w:firstLine="360"/>
        <w:jc w:val="both"/>
        <w:rPr/>
      </w:pPr>
      <w:r>
        <w:rPr/>
        <w:t>веселая относительность,</w:t>
      </w:r>
    </w:p>
    <w:p>
      <w:pPr>
        <w:pStyle w:val="Normal"/>
        <w:autoSpaceDE w:val="false"/>
        <w:ind w:firstLine="360"/>
        <w:jc w:val="both"/>
        <w:rPr/>
      </w:pPr>
      <w:r>
        <w:rPr/>
        <w:t>140; 141; 180; 185; 365 вечность, 37; 280 вечный</w:t>
      </w:r>
    </w:p>
    <w:p>
      <w:pPr>
        <w:pStyle w:val="Normal"/>
        <w:autoSpaceDE w:val="false"/>
        <w:ind w:firstLine="360"/>
        <w:jc w:val="both"/>
        <w:rPr/>
      </w:pPr>
      <w:r>
        <w:rPr/>
        <w:t xml:space="preserve">— </w:t>
      </w:r>
      <w:r>
        <w:rPr/>
        <w:t>вечная человеческая природа,</w:t>
      </w:r>
    </w:p>
    <w:p>
      <w:pPr>
        <w:pStyle w:val="Normal"/>
        <w:autoSpaceDE w:val="false"/>
        <w:ind w:firstLine="360"/>
        <w:jc w:val="both"/>
        <w:rPr/>
      </w:pPr>
      <w:r>
        <w:rPr/>
        <w:t>119</w:t>
      </w:r>
    </w:p>
    <w:p>
      <w:pPr>
        <w:pStyle w:val="Normal"/>
        <w:autoSpaceDE w:val="false"/>
        <w:ind w:firstLine="360"/>
        <w:jc w:val="both"/>
        <w:rPr/>
      </w:pPr>
      <w:r>
        <w:rPr/>
        <w:t xml:space="preserve">— </w:t>
      </w:r>
      <w:r>
        <w:rPr/>
        <w:t>вечное возвращение, 348; 352 вещное, 264</w:t>
      </w:r>
    </w:p>
    <w:p>
      <w:pPr>
        <w:pStyle w:val="Normal"/>
        <w:autoSpaceDE w:val="false"/>
        <w:ind w:firstLine="360"/>
        <w:jc w:val="both"/>
        <w:rPr/>
      </w:pPr>
      <w:r>
        <w:rPr/>
        <w:t>вещное бытие, 70 вещь, 80; 211; 225; 312; 319; 368; 423; 434; 435 —вещь и личность, 427 взаимодействие, 102 —диалогическое взаимодейст</w:t>
        <w:softHyphen/>
        <w:t>вие, 97 взаимоотношение —событийные взаимоотноше</w:t>
        <w:softHyphen/>
        <w:t>ния, 14 взгляд</w:t>
      </w:r>
    </w:p>
    <w:p>
      <w:pPr>
        <w:pStyle w:val="Normal"/>
        <w:autoSpaceDE w:val="false"/>
        <w:ind w:firstLine="360"/>
        <w:jc w:val="both"/>
        <w:rPr/>
      </w:pPr>
      <w:r>
        <w:rPr/>
        <w:t>—</w:t>
      </w:r>
      <w:r>
        <w:rPr/>
        <w:t>чужой взгляд, 230; 256; 262 видение, 19; 32; 35; 36; 41; 57; 94; 105; 178</w:t>
      </w:r>
    </w:p>
    <w:p>
      <w:pPr>
        <w:pStyle w:val="Normal"/>
        <w:autoSpaceDE w:val="false"/>
        <w:ind w:firstLine="360"/>
        <w:jc w:val="both"/>
        <w:rPr/>
      </w:pPr>
      <w:r>
        <w:rPr/>
        <w:t xml:space="preserve">— </w:t>
      </w:r>
      <w:r>
        <w:rPr/>
        <w:t>видение автора, 60</w:t>
      </w:r>
    </w:p>
    <w:p>
      <w:pPr>
        <w:pStyle w:val="Normal"/>
        <w:autoSpaceDE w:val="false"/>
        <w:ind w:firstLine="360"/>
        <w:jc w:val="both"/>
        <w:rPr/>
      </w:pPr>
      <w:r>
        <w:rPr/>
        <w:t xml:space="preserve">— </w:t>
      </w:r>
      <w:r>
        <w:rPr/>
        <w:t>видение Достоевского, 39 —карнавальное видение, 181 —монологический принцип ви</w:t>
        <w:softHyphen/>
        <w:t>дения, 113</w:t>
      </w:r>
    </w:p>
    <w:p>
      <w:pPr>
        <w:pStyle w:val="Normal"/>
        <w:autoSpaceDE w:val="false"/>
        <w:ind w:firstLine="360"/>
        <w:jc w:val="both"/>
        <w:rPr/>
      </w:pPr>
      <w:r>
        <w:rPr/>
        <w:t>—</w:t>
      </w:r>
      <w:r>
        <w:rPr/>
        <w:t>форма видения, 54; 1% —форма художественного ви</w:t>
        <w:softHyphen/>
        <w:t>дения,^; 73 —художественное видение, 9; 17; 19; 36; 38; 46; 49; 58; 59; 185; 188;278; 298</w:t>
      </w:r>
    </w:p>
    <w:p>
      <w:pPr>
        <w:pStyle w:val="Normal"/>
        <w:autoSpaceDE w:val="false"/>
        <w:ind w:firstLine="360"/>
        <w:jc w:val="both"/>
        <w:rPr/>
      </w:pPr>
      <w:r>
        <w:rPr/>
        <w:t xml:space="preserve">— </w:t>
      </w:r>
      <w:r>
        <w:rPr/>
        <w:t>художественное видение ми-</w:t>
      </w:r>
    </w:p>
    <w:p>
      <w:pPr>
        <w:pStyle w:val="Normal"/>
        <w:autoSpaceDE w:val="false"/>
        <w:ind w:firstLine="360"/>
        <w:jc w:val="both"/>
        <w:rPr/>
      </w:pPr>
      <w:r>
        <w:rPr/>
        <w:t>ра, 15</w:t>
      </w:r>
    </w:p>
    <w:p>
      <w:pPr>
        <w:pStyle w:val="Normal"/>
        <w:autoSpaceDE w:val="false"/>
        <w:ind w:firstLine="360"/>
        <w:jc w:val="both"/>
        <w:rPr/>
      </w:pPr>
      <w:r>
        <w:rPr/>
        <w:t>видение</w:t>
      </w:r>
    </w:p>
    <w:p>
      <w:pPr>
        <w:pStyle w:val="Normal"/>
        <w:autoSpaceDE w:val="false"/>
        <w:ind w:firstLine="360"/>
        <w:jc w:val="both"/>
        <w:rPr/>
      </w:pPr>
      <w:r>
        <w:rPr/>
        <w:t>—</w:t>
      </w:r>
      <w:r>
        <w:rPr/>
        <w:t>сонное видение, 366 византийская литература,</w:t>
      </w:r>
    </w:p>
    <w:p>
      <w:pPr>
        <w:pStyle w:val="Normal"/>
        <w:autoSpaceDE w:val="false"/>
        <w:ind w:firstLine="360"/>
        <w:jc w:val="both"/>
        <w:rPr/>
      </w:pPr>
      <w:r>
        <w:rPr/>
        <w:t>128; 330; 332; 337 владычествующая идея, 112; 113</w:t>
      </w:r>
    </w:p>
    <w:p>
      <w:pPr>
        <w:pStyle w:val="Normal"/>
        <w:autoSpaceDE w:val="false"/>
        <w:ind w:firstLine="360"/>
        <w:jc w:val="both"/>
        <w:rPr/>
      </w:pPr>
      <w:r>
        <w:rPr/>
        <w:t>вненаходимость, 82; 314;</w:t>
      </w:r>
    </w:p>
    <w:p>
      <w:pPr>
        <w:pStyle w:val="Normal"/>
        <w:autoSpaceDE w:val="false"/>
        <w:ind w:firstLine="360"/>
        <w:jc w:val="both"/>
        <w:rPr/>
      </w:pPr>
      <w:r>
        <w:rPr/>
        <w:t>303; 316; 402; 407; 408; 432;</w:t>
      </w:r>
    </w:p>
    <w:p>
      <w:pPr>
        <w:pStyle w:val="Normal"/>
        <w:autoSpaceDE w:val="false"/>
        <w:ind w:firstLine="360"/>
        <w:jc w:val="both"/>
        <w:rPr/>
      </w:pPr>
      <w:r>
        <w:rPr/>
        <w:t>433;457 внесюжетность, 281 внесюжетный</w:t>
      </w:r>
    </w:p>
    <w:p>
      <w:pPr>
        <w:pStyle w:val="Normal"/>
        <w:autoSpaceDE w:val="false"/>
        <w:ind w:firstLine="360"/>
        <w:jc w:val="both"/>
        <w:rPr/>
      </w:pPr>
      <w:r>
        <w:rPr/>
        <w:t xml:space="preserve">— </w:t>
      </w:r>
      <w:r>
        <w:rPr/>
        <w:t>внесюжетное единство рома-</w:t>
      </w:r>
    </w:p>
    <w:p>
      <w:pPr>
        <w:pStyle w:val="Normal"/>
        <w:autoSpaceDE w:val="false"/>
        <w:ind w:firstLine="360"/>
        <w:jc w:val="both"/>
        <w:rPr/>
      </w:pPr>
      <w:r>
        <w:rPr/>
        <w:t>на Достоевского, 28</w:t>
      </w:r>
    </w:p>
    <w:p>
      <w:pPr>
        <w:pStyle w:val="Normal"/>
        <w:autoSpaceDE w:val="false"/>
        <w:ind w:firstLine="360"/>
        <w:jc w:val="both"/>
        <w:rPr/>
      </w:pPr>
      <w:r>
        <w:rPr/>
        <w:t xml:space="preserve">— </w:t>
      </w:r>
      <w:r>
        <w:rPr/>
        <w:t>внесюжетное общение созна-</w:t>
      </w:r>
    </w:p>
    <w:p>
      <w:pPr>
        <w:pStyle w:val="Normal"/>
        <w:autoSpaceDE w:val="false"/>
        <w:ind w:firstLine="360"/>
        <w:jc w:val="both"/>
        <w:rPr/>
      </w:pPr>
      <w:r>
        <w:rPr/>
        <w:t>ний, 118</w:t>
      </w:r>
    </w:p>
    <w:p>
      <w:pPr>
        <w:pStyle w:val="Normal"/>
        <w:autoSpaceDE w:val="false"/>
        <w:ind w:firstLine="360"/>
        <w:jc w:val="both"/>
        <w:rPr/>
      </w:pPr>
      <w:r>
        <w:rPr/>
        <w:t xml:space="preserve">— </w:t>
      </w:r>
      <w:r>
        <w:rPr/>
        <w:t>внесюжетные связи, 118; 119 внешний диалог, 281; 317 внутренний</w:t>
      </w:r>
    </w:p>
    <w:p>
      <w:pPr>
        <w:pStyle w:val="Normal"/>
        <w:autoSpaceDE w:val="false"/>
        <w:ind w:firstLine="360"/>
        <w:jc w:val="both"/>
        <w:rPr/>
      </w:pPr>
      <w:r>
        <w:rPr/>
        <w:t xml:space="preserve">— </w:t>
      </w:r>
      <w:r>
        <w:rPr/>
        <w:t>внутренне диалогизованное</w:t>
      </w:r>
    </w:p>
    <w:p>
      <w:pPr>
        <w:pStyle w:val="Normal"/>
        <w:autoSpaceDE w:val="false"/>
        <w:ind w:firstLine="360"/>
        <w:jc w:val="both"/>
        <w:rPr/>
      </w:pPr>
      <w:r>
        <w:rPr/>
        <w:t>слово, 227</w:t>
      </w:r>
    </w:p>
    <w:p>
      <w:pPr>
        <w:pStyle w:val="Normal"/>
        <w:autoSpaceDE w:val="false"/>
        <w:ind w:firstLine="360"/>
        <w:jc w:val="both"/>
        <w:rPr/>
      </w:pPr>
      <w:r>
        <w:rPr/>
        <w:t xml:space="preserve">— </w:t>
      </w:r>
      <w:r>
        <w:rPr/>
        <w:t>внутренне диалогическое сло-</w:t>
      </w:r>
    </w:p>
    <w:p>
      <w:pPr>
        <w:pStyle w:val="Normal"/>
        <w:autoSpaceDE w:val="false"/>
        <w:ind w:firstLine="360"/>
        <w:jc w:val="both"/>
        <w:rPr/>
      </w:pPr>
      <w:r>
        <w:rPr/>
        <w:t>во, 234</w:t>
      </w:r>
    </w:p>
    <w:p>
      <w:pPr>
        <w:pStyle w:val="Normal"/>
        <w:autoSpaceDE w:val="false"/>
        <w:ind w:firstLine="360"/>
        <w:jc w:val="both"/>
        <w:rPr/>
      </w:pPr>
      <w:r>
        <w:rPr/>
        <w:t>—</w:t>
      </w:r>
      <w:r>
        <w:rPr/>
        <w:t>внутреннее пространство, 191; 346</w:t>
      </w:r>
    </w:p>
    <w:p>
      <w:pPr>
        <w:pStyle w:val="Normal"/>
        <w:autoSpaceDE w:val="false"/>
        <w:ind w:firstLine="360"/>
        <w:jc w:val="both"/>
        <w:rPr/>
      </w:pPr>
      <w:r>
        <w:rPr/>
        <w:t xml:space="preserve">— </w:t>
      </w:r>
      <w:r>
        <w:rPr/>
        <w:t>внутреннее пространство</w:t>
      </w:r>
    </w:p>
    <w:p>
      <w:pPr>
        <w:pStyle w:val="Normal"/>
        <w:autoSpaceDE w:val="false"/>
        <w:ind w:firstLine="360"/>
        <w:jc w:val="both"/>
        <w:rPr/>
      </w:pPr>
      <w:r>
        <w:rPr/>
        <w:t>жизни, 195</w:t>
      </w:r>
    </w:p>
    <w:p>
      <w:pPr>
        <w:pStyle w:val="Normal"/>
        <w:autoSpaceDE w:val="false"/>
        <w:ind w:firstLine="360"/>
        <w:jc w:val="both"/>
        <w:rPr/>
      </w:pPr>
      <w:r>
        <w:rPr/>
        <w:t xml:space="preserve">— </w:t>
      </w:r>
      <w:r>
        <w:rPr/>
        <w:t>внутреннее слово, 64</w:t>
      </w:r>
    </w:p>
    <w:p>
      <w:pPr>
        <w:pStyle w:val="Normal"/>
        <w:autoSpaceDE w:val="false"/>
        <w:ind w:firstLine="360"/>
        <w:jc w:val="both"/>
        <w:rPr/>
      </w:pPr>
      <w:r>
        <w:rPr/>
        <w:t xml:space="preserve">— </w:t>
      </w:r>
      <w:r>
        <w:rPr/>
        <w:t>внутренне-полемическое сло-</w:t>
      </w:r>
    </w:p>
    <w:p>
      <w:pPr>
        <w:pStyle w:val="Normal"/>
        <w:autoSpaceDE w:val="false"/>
        <w:ind w:firstLine="360"/>
        <w:jc w:val="both"/>
        <w:rPr/>
      </w:pPr>
      <w:r>
        <w:rPr/>
        <w:t>во, 219</w:t>
      </w:r>
    </w:p>
    <w:p>
      <w:pPr>
        <w:pStyle w:val="Normal"/>
        <w:autoSpaceDE w:val="false"/>
        <w:ind w:firstLine="360"/>
        <w:jc w:val="both"/>
        <w:rPr/>
      </w:pPr>
      <w:r>
        <w:rPr/>
        <w:t xml:space="preserve">— </w:t>
      </w:r>
      <w:r>
        <w:rPr/>
        <w:t>внутренний голос, 239; 283;</w:t>
      </w:r>
    </w:p>
    <w:p>
      <w:pPr>
        <w:pStyle w:val="Normal"/>
        <w:autoSpaceDE w:val="false"/>
        <w:ind w:firstLine="360"/>
        <w:jc w:val="both"/>
        <w:rPr/>
      </w:pPr>
      <w:r>
        <w:rPr/>
        <w:t>291</w:t>
      </w:r>
    </w:p>
    <w:p>
      <w:pPr>
        <w:pStyle w:val="Normal"/>
        <w:autoSpaceDE w:val="false"/>
        <w:ind w:firstLine="360"/>
        <w:jc w:val="both"/>
        <w:rPr/>
      </w:pPr>
      <w:r>
        <w:rPr/>
        <w:t>—</w:t>
      </w:r>
      <w:r>
        <w:rPr/>
        <w:t>внутренний диалог, 87; 173; 237; 238; 239; 242; 244; 251; 253; 267; 269; 279; 281; 282; 285-291,294; 296;316;317</w:t>
      </w:r>
    </w:p>
    <w:p>
      <w:pPr>
        <w:pStyle w:val="Normal"/>
        <w:autoSpaceDE w:val="false"/>
        <w:ind w:firstLine="360"/>
        <w:jc w:val="both"/>
        <w:rPr/>
      </w:pPr>
      <w:r>
        <w:rPr/>
        <w:t xml:space="preserve">— </w:t>
      </w:r>
      <w:r>
        <w:rPr/>
        <w:t>внутренний диалог героя, 279</w:t>
      </w:r>
    </w:p>
    <w:p>
      <w:pPr>
        <w:pStyle w:val="Normal"/>
        <w:autoSpaceDE w:val="false"/>
        <w:ind w:firstLine="360"/>
        <w:jc w:val="both"/>
        <w:rPr/>
      </w:pPr>
      <w:r>
        <w:rPr/>
        <w:t xml:space="preserve">— </w:t>
      </w:r>
      <w:r>
        <w:rPr/>
        <w:t>внутренний диалог с самим</w:t>
      </w:r>
    </w:p>
    <w:p>
      <w:pPr>
        <w:pStyle w:val="Normal"/>
        <w:autoSpaceDE w:val="false"/>
        <w:ind w:firstLine="360"/>
        <w:jc w:val="both"/>
        <w:rPr/>
      </w:pPr>
      <w:r>
        <w:rPr/>
        <w:t>собой,242; 254; 257; 259</w:t>
      </w:r>
    </w:p>
    <w:p>
      <w:pPr>
        <w:pStyle w:val="Normal"/>
        <w:autoSpaceDE w:val="false"/>
        <w:ind w:firstLine="360"/>
        <w:jc w:val="both"/>
        <w:rPr/>
      </w:pPr>
      <w:r>
        <w:rPr/>
        <w:t xml:space="preserve">— </w:t>
      </w:r>
      <w:r>
        <w:rPr/>
        <w:t>внутренний диалогизм, 270</w:t>
      </w:r>
    </w:p>
    <w:p>
      <w:pPr>
        <w:pStyle w:val="Normal"/>
        <w:autoSpaceDE w:val="false"/>
        <w:ind w:firstLine="360"/>
        <w:jc w:val="both"/>
        <w:rPr/>
      </w:pPr>
      <w:r>
        <w:rPr/>
        <w:t xml:space="preserve">— </w:t>
      </w:r>
      <w:r>
        <w:rPr/>
        <w:t>внутренний монолог, 87; 100;</w:t>
      </w:r>
    </w:p>
    <w:p>
      <w:pPr>
        <w:pStyle w:val="Normal"/>
        <w:autoSpaceDE w:val="false"/>
        <w:ind w:firstLine="360"/>
        <w:jc w:val="both"/>
        <w:rPr/>
      </w:pPr>
      <w:r>
        <w:rPr/>
        <w:t>315; 317; 324</w:t>
      </w:r>
    </w:p>
    <w:p>
      <w:pPr>
        <w:pStyle w:val="Normal"/>
        <w:autoSpaceDE w:val="false"/>
        <w:ind w:firstLine="360"/>
        <w:jc w:val="both"/>
        <w:rPr/>
      </w:pPr>
      <w:r>
        <w:rPr/>
        <w:t xml:space="preserve">— </w:t>
      </w:r>
      <w:r>
        <w:rPr/>
        <w:t>внутренний человек, 19; 73;</w:t>
      </w:r>
    </w:p>
    <w:p>
      <w:pPr>
        <w:pStyle w:val="Normal"/>
        <w:autoSpaceDE w:val="false"/>
        <w:ind w:firstLine="360"/>
        <w:jc w:val="both"/>
        <w:rPr/>
      </w:pPr>
      <w:r>
        <w:rPr/>
        <w:t>135; 280; 357</w:t>
      </w:r>
    </w:p>
    <w:p>
      <w:pPr>
        <w:pStyle w:val="Normal"/>
        <w:autoSpaceDE w:val="false"/>
        <w:ind w:firstLine="360"/>
        <w:jc w:val="both"/>
        <w:rPr/>
      </w:pPr>
      <w:r>
        <w:rPr/>
        <w:t xml:space="preserve">— </w:t>
      </w:r>
      <w:r>
        <w:rPr/>
        <w:t>внутренняя диалогиэация,</w:t>
      </w:r>
    </w:p>
    <w:p>
      <w:pPr>
        <w:pStyle w:val="Normal"/>
        <w:autoSpaceDE w:val="false"/>
        <w:ind w:firstLine="360"/>
        <w:jc w:val="both"/>
        <w:rPr/>
      </w:pPr>
      <w:r>
        <w:rPr/>
        <w:t>221; 254; 264</w:t>
      </w:r>
    </w:p>
    <w:p>
      <w:pPr>
        <w:pStyle w:val="Normal"/>
        <w:autoSpaceDE w:val="false"/>
        <w:ind w:firstLine="360"/>
        <w:jc w:val="both"/>
        <w:rPr/>
      </w:pPr>
      <w:r>
        <w:rPr/>
        <w:t xml:space="preserve">— </w:t>
      </w:r>
      <w:r>
        <w:rPr/>
        <w:t>внутренняя диалогичность,</w:t>
      </w:r>
    </w:p>
    <w:p>
      <w:pPr>
        <w:pStyle w:val="Normal"/>
        <w:autoSpaceDE w:val="false"/>
        <w:ind w:firstLine="360"/>
        <w:jc w:val="both"/>
        <w:rPr/>
      </w:pPr>
      <w:r>
        <w:rPr/>
        <w:t>136; 349</w:t>
      </w:r>
    </w:p>
    <w:p>
      <w:pPr>
        <w:pStyle w:val="Normal"/>
        <w:autoSpaceDE w:val="false"/>
        <w:ind w:firstLine="360"/>
        <w:jc w:val="both"/>
        <w:rPr/>
      </w:pPr>
      <w:r>
        <w:rPr/>
        <w:t xml:space="preserve">— </w:t>
      </w:r>
      <w:r>
        <w:rPr/>
        <w:t>внутренняя идеологическая</w:t>
      </w:r>
    </w:p>
    <w:p>
      <w:pPr>
        <w:pStyle w:val="Normal"/>
        <w:autoSpaceDE w:val="false"/>
        <w:ind w:firstLine="360"/>
        <w:jc w:val="both"/>
        <w:rPr/>
      </w:pPr>
      <w:r>
        <w:rPr/>
        <w:t>борьба, 266</w:t>
      </w:r>
    </w:p>
    <w:p>
      <w:pPr>
        <w:pStyle w:val="Normal"/>
        <w:autoSpaceDE w:val="false"/>
        <w:ind w:firstLine="360"/>
        <w:jc w:val="both"/>
        <w:rPr/>
      </w:pPr>
      <w:r>
        <w:rPr/>
        <w:t xml:space="preserve">— </w:t>
      </w:r>
      <w:r>
        <w:rPr/>
        <w:t>внутренняя полемика, 227;</w:t>
      </w:r>
    </w:p>
    <w:p>
      <w:pPr>
        <w:pStyle w:val="Normal"/>
        <w:autoSpaceDE w:val="false"/>
        <w:ind w:firstLine="360"/>
        <w:jc w:val="both"/>
        <w:rPr/>
      </w:pPr>
      <w:r>
        <w:rPr/>
        <w:t>254; 255; 277; 282</w:t>
      </w:r>
    </w:p>
    <w:p>
      <w:pPr>
        <w:pStyle w:val="Normal"/>
        <w:autoSpaceDE w:val="false"/>
        <w:ind w:firstLine="360"/>
        <w:jc w:val="both"/>
        <w:rPr/>
      </w:pPr>
      <w:r>
        <w:rPr/>
        <w:fldChar w:fldCharType="begin"/>
      </w:r>
      <w:r>
        <w:rPr/>
        <w:instrText xml:space="preserve"> PAGE </w:instrText>
      </w:r>
      <w:r>
        <w:rPr/>
        <w:fldChar w:fldCharType="separate"/>
      </w:r>
      <w:r>
        <w:rPr/>
        <w:t>509</w:t>
      </w:r>
      <w:r>
        <w:rPr/>
        <w:fldChar w:fldCharType="end"/>
      </w:r>
    </w:p>
    <w:p>
      <w:pPr>
        <w:pStyle w:val="Normal"/>
        <w:autoSpaceDE w:val="false"/>
        <w:ind w:firstLine="360"/>
        <w:jc w:val="both"/>
        <w:rPr/>
      </w:pPr>
      <w:r>
        <w:rPr/>
        <w:t xml:space="preserve">— </w:t>
      </w:r>
      <w:r>
        <w:rPr/>
        <w:t>второй внутренний голос, 283</w:t>
      </w:r>
    </w:p>
    <w:p>
      <w:pPr>
        <w:pStyle w:val="Normal"/>
        <w:autoSpaceDE w:val="false"/>
        <w:ind w:firstLine="360"/>
        <w:jc w:val="both"/>
        <w:rPr/>
      </w:pPr>
      <w:r>
        <w:rPr/>
        <w:t xml:space="preserve">— </w:t>
      </w:r>
      <w:r>
        <w:rPr/>
        <w:t>незавершенность внутренней</w:t>
      </w:r>
    </w:p>
    <w:p>
      <w:pPr>
        <w:pStyle w:val="Normal"/>
        <w:autoSpaceDE w:val="false"/>
        <w:ind w:firstLine="360"/>
        <w:jc w:val="both"/>
        <w:rPr/>
      </w:pPr>
      <w:r>
        <w:rPr/>
        <w:t>личности, 71 —реплика внутреннего диалога, 244</w:t>
      </w:r>
    </w:p>
    <w:p>
      <w:pPr>
        <w:pStyle w:val="Normal"/>
        <w:autoSpaceDE w:val="false"/>
        <w:ind w:firstLine="360"/>
        <w:jc w:val="both"/>
        <w:rPr/>
      </w:pPr>
      <w:r>
        <w:rPr/>
        <w:t>внутриатомный</w:t>
      </w:r>
    </w:p>
    <w:p>
      <w:pPr>
        <w:pStyle w:val="Normal"/>
        <w:autoSpaceDE w:val="false"/>
        <w:ind w:firstLine="360"/>
        <w:jc w:val="both"/>
        <w:rPr/>
      </w:pPr>
      <w:r>
        <w:rPr/>
        <w:t xml:space="preserve">— </w:t>
      </w:r>
      <w:r>
        <w:rPr/>
        <w:t>внутриатомный контрапункт</w:t>
      </w:r>
    </w:p>
    <w:p>
      <w:pPr>
        <w:pStyle w:val="Normal"/>
        <w:autoSpaceDE w:val="false"/>
        <w:ind w:firstLine="360"/>
        <w:jc w:val="both"/>
        <w:rPr/>
      </w:pPr>
      <w:r>
        <w:rPr/>
        <w:t>голосов, 246 —внутриатомный перебой го</w:t>
        <w:softHyphen/>
        <w:t>лосов, 235 возвращение</w:t>
      </w:r>
    </w:p>
    <w:p>
      <w:pPr>
        <w:pStyle w:val="Normal"/>
        <w:autoSpaceDE w:val="false"/>
        <w:ind w:firstLine="360"/>
        <w:jc w:val="both"/>
        <w:rPr/>
      </w:pPr>
      <w:r>
        <w:rPr/>
        <w:t xml:space="preserve">— </w:t>
      </w:r>
      <w:r>
        <w:rPr/>
        <w:t>вечное возвращение, 348; 352 возрождение, 343; 348; 355;</w:t>
      </w:r>
    </w:p>
    <w:p>
      <w:pPr>
        <w:pStyle w:val="Normal"/>
        <w:autoSpaceDE w:val="false"/>
        <w:ind w:firstLine="360"/>
        <w:jc w:val="both"/>
        <w:rPr/>
      </w:pPr>
      <w:r>
        <w:rPr/>
        <w:t>520</w:t>
      </w:r>
    </w:p>
    <w:p>
      <w:pPr>
        <w:pStyle w:val="Normal"/>
        <w:autoSpaceDE w:val="false"/>
        <w:ind w:firstLine="360"/>
        <w:jc w:val="both"/>
        <w:rPr/>
      </w:pPr>
      <w:r>
        <w:rPr/>
        <w:t>—</w:t>
      </w:r>
      <w:r>
        <w:rPr/>
        <w:t xml:space="preserve">возрождение и обновление, </w:t>
      </w:r>
      <w:r>
        <w:rPr>
          <w:lang w:val="de-DE"/>
        </w:rPr>
        <w:t>5J6</w:t>
      </w:r>
    </w:p>
    <w:p>
      <w:pPr>
        <w:pStyle w:val="Normal"/>
        <w:autoSpaceDE w:val="false"/>
        <w:ind w:firstLine="360"/>
        <w:jc w:val="both"/>
        <w:rPr/>
      </w:pPr>
      <w:r>
        <w:rPr/>
        <w:t>—</w:t>
      </w:r>
      <w:r>
        <w:rPr/>
        <w:t>смерть-возрождение, 343 Возрождение, 332; 340; 344; 357; 360; 363; 516; 517 —народно-карнавальная куль</w:t>
        <w:softHyphen/>
        <w:t>тура средневековья и Возро</w:t>
        <w:softHyphen/>
        <w:t>ждения, 147 воля</w:t>
      </w:r>
    </w:p>
    <w:p>
      <w:pPr>
        <w:pStyle w:val="Normal"/>
        <w:autoSpaceDE w:val="false"/>
        <w:ind w:firstLine="360"/>
        <w:jc w:val="both"/>
        <w:rPr/>
      </w:pPr>
      <w:r>
        <w:rPr/>
        <w:t>—</w:t>
      </w:r>
      <w:r>
        <w:rPr/>
        <w:t>художественная воля, 13; 16; 41; 54; 76; 298</w:t>
      </w:r>
    </w:p>
    <w:p>
      <w:pPr>
        <w:pStyle w:val="Normal"/>
        <w:autoSpaceDE w:val="false"/>
        <w:ind w:firstLine="360"/>
        <w:jc w:val="both"/>
        <w:rPr/>
      </w:pPr>
      <w:r>
        <w:rPr/>
        <w:t>—</w:t>
      </w:r>
      <w:r>
        <w:rPr/>
        <w:t>художественная воля поли</w:t>
        <w:softHyphen/>
        <w:t>фонии, 29 воплощение, 205; 415</w:t>
      </w:r>
    </w:p>
    <w:p>
      <w:pPr>
        <w:pStyle w:val="Normal"/>
        <w:autoSpaceDE w:val="false"/>
        <w:ind w:firstLine="360"/>
        <w:jc w:val="both"/>
        <w:rPr/>
      </w:pPr>
      <w:r>
        <w:rPr/>
        <w:t>—</w:t>
      </w:r>
      <w:r>
        <w:rPr/>
        <w:t>воплощение мечтателя, 115</w:t>
      </w:r>
    </w:p>
    <w:p>
      <w:pPr>
        <w:pStyle w:val="Normal"/>
        <w:autoSpaceDE w:val="false"/>
        <w:ind w:firstLine="360"/>
        <w:jc w:val="both"/>
        <w:rPr/>
      </w:pPr>
      <w:r>
        <w:rPr/>
        <w:t xml:space="preserve">— </w:t>
      </w:r>
      <w:r>
        <w:rPr/>
        <w:t>словесное воплощение, 206 воплощенность, 115 воплощенный смысл, 211 вопрос, 390; 393; 409; 410;</w:t>
      </w:r>
    </w:p>
    <w:p>
      <w:pPr>
        <w:pStyle w:val="Normal"/>
        <w:autoSpaceDE w:val="false"/>
        <w:ind w:firstLine="360"/>
        <w:jc w:val="both"/>
        <w:rPr/>
      </w:pPr>
      <w:r>
        <w:rPr/>
        <w:t>432; 433; 434</w:t>
      </w:r>
    </w:p>
    <w:p>
      <w:pPr>
        <w:pStyle w:val="Normal"/>
        <w:autoSpaceDE w:val="false"/>
        <w:ind w:firstLine="360"/>
        <w:jc w:val="both"/>
        <w:rPr/>
      </w:pPr>
      <w:r>
        <w:rPr/>
        <w:t xml:space="preserve">— </w:t>
      </w:r>
      <w:r>
        <w:rPr/>
        <w:t>вопрос—ответ, 211</w:t>
      </w:r>
    </w:p>
    <w:p>
      <w:pPr>
        <w:pStyle w:val="Normal"/>
        <w:autoSpaceDE w:val="false"/>
        <w:ind w:firstLine="360"/>
        <w:jc w:val="both"/>
        <w:rPr/>
      </w:pPr>
      <w:r>
        <w:rPr/>
        <w:t>—</w:t>
      </w:r>
      <w:r>
        <w:rPr/>
        <w:t>диалог по последним вопро</w:t>
        <w:softHyphen/>
        <w:t>сам, 458</w:t>
      </w:r>
    </w:p>
    <w:p>
      <w:pPr>
        <w:pStyle w:val="Normal"/>
        <w:autoSpaceDE w:val="false"/>
        <w:ind w:firstLine="360"/>
        <w:jc w:val="both"/>
        <w:rPr/>
      </w:pPr>
      <w:r>
        <w:rPr/>
        <w:t xml:space="preserve">— </w:t>
      </w:r>
      <w:r>
        <w:rPr/>
        <w:t>последние вопросы, 84; 165;</w:t>
      </w:r>
    </w:p>
    <w:p>
      <w:pPr>
        <w:pStyle w:val="Normal"/>
        <w:autoSpaceDE w:val="false"/>
        <w:ind w:firstLine="360"/>
        <w:jc w:val="both"/>
        <w:rPr/>
      </w:pPr>
      <w:r>
        <w:rPr/>
        <w:t>175; 334; 345; 415; 436; 437 —последние вопросы мировоз</w:t>
        <w:softHyphen/>
        <w:t>зрения, 168</w:t>
      </w:r>
    </w:p>
    <w:p>
      <w:pPr>
        <w:pStyle w:val="Normal"/>
        <w:autoSpaceDE w:val="false"/>
        <w:ind w:firstLine="360"/>
        <w:jc w:val="both"/>
        <w:rPr/>
      </w:pPr>
      <w:r>
        <w:rPr/>
        <w:t xml:space="preserve">— </w:t>
      </w:r>
      <w:r>
        <w:rPr/>
        <w:t>синкриза последних вопро-</w:t>
      </w:r>
    </w:p>
    <w:p>
      <w:pPr>
        <w:pStyle w:val="Normal"/>
        <w:autoSpaceDE w:val="false"/>
        <w:ind w:firstLine="360"/>
        <w:jc w:val="both"/>
        <w:rPr/>
      </w:pPr>
      <w:r>
        <w:rPr/>
        <w:t>сов, 338</w:t>
      </w:r>
    </w:p>
    <w:p>
      <w:pPr>
        <w:pStyle w:val="Normal"/>
        <w:autoSpaceDE w:val="false"/>
        <w:ind w:firstLine="360"/>
        <w:jc w:val="both"/>
        <w:rPr/>
      </w:pPr>
      <w:r>
        <w:rPr/>
        <w:t>восприятие, 368</w:t>
      </w:r>
    </w:p>
    <w:p>
      <w:pPr>
        <w:pStyle w:val="Normal"/>
        <w:autoSpaceDE w:val="false"/>
        <w:ind w:firstLine="360"/>
        <w:jc w:val="both"/>
        <w:rPr/>
      </w:pPr>
      <w:r>
        <w:rPr/>
        <w:t xml:space="preserve">— </w:t>
      </w:r>
      <w:r>
        <w:rPr/>
        <w:t>монологическая форма вос-</w:t>
      </w:r>
    </w:p>
    <w:p>
      <w:pPr>
        <w:pStyle w:val="Normal"/>
        <w:autoSpaceDE w:val="false"/>
        <w:ind w:firstLine="360"/>
        <w:jc w:val="both"/>
        <w:rPr/>
      </w:pPr>
      <w:r>
        <w:rPr/>
        <w:t>приятия, 92 временной —временные ценности, 327 —пространственные и времен</w:t>
        <w:softHyphen/>
        <w:t>ные ценности, 332; 369 время, 36; 39; 168; 193; 200; 334; 357; 388; 393; 408; 415; 442; 516</w:t>
      </w:r>
    </w:p>
    <w:p>
      <w:pPr>
        <w:pStyle w:val="Normal"/>
        <w:autoSpaceDE w:val="false"/>
        <w:ind w:firstLine="360"/>
        <w:jc w:val="both"/>
        <w:rPr/>
      </w:pPr>
      <w:r>
        <w:rPr/>
        <w:t>—</w:t>
      </w:r>
      <w:r>
        <w:rPr/>
        <w:t>биографическое время, 192;</w:t>
      </w:r>
    </w:p>
    <w:p>
      <w:pPr>
        <w:pStyle w:val="Normal"/>
        <w:autoSpaceDE w:val="false"/>
        <w:ind w:firstLine="360"/>
        <w:jc w:val="both"/>
        <w:rPr/>
      </w:pPr>
      <w:r>
        <w:rPr/>
        <w:t>195; 198; 332; 348 —большое время, 399; 400; 429;</w:t>
      </w:r>
    </w:p>
    <w:p>
      <w:pPr>
        <w:pStyle w:val="Normal"/>
        <w:autoSpaceDE w:val="false"/>
        <w:ind w:firstLine="360"/>
        <w:jc w:val="both"/>
        <w:rPr/>
      </w:pPr>
      <w:r>
        <w:rPr/>
        <w:t>433; 435; 454; 455; 461 —время кризиса, 195 —историческое время, 198; 332;</w:t>
      </w:r>
    </w:p>
    <w:p>
      <w:pPr>
        <w:pStyle w:val="Normal"/>
        <w:autoSpaceDE w:val="false"/>
        <w:ind w:firstLine="360"/>
        <w:jc w:val="both"/>
        <w:rPr/>
      </w:pPr>
      <w:r>
        <w:rPr/>
        <w:t>348; 442</w:t>
      </w:r>
    </w:p>
    <w:p>
      <w:pPr>
        <w:pStyle w:val="Normal"/>
        <w:autoSpaceDE w:val="false"/>
        <w:ind w:firstLine="360"/>
        <w:jc w:val="both"/>
        <w:rPr/>
      </w:pPr>
      <w:r>
        <w:rPr/>
        <w:t xml:space="preserve">— </w:t>
      </w:r>
      <w:r>
        <w:rPr/>
        <w:t>карнавальная художественная</w:t>
      </w:r>
    </w:p>
    <w:p>
      <w:pPr>
        <w:pStyle w:val="Normal"/>
        <w:autoSpaceDE w:val="false"/>
        <w:ind w:firstLine="360"/>
        <w:jc w:val="both"/>
        <w:rPr/>
      </w:pPr>
      <w:r>
        <w:rPr/>
        <w:t>концепция пространства и</w:t>
      </w:r>
    </w:p>
    <w:p>
      <w:pPr>
        <w:pStyle w:val="Normal"/>
        <w:autoSpaceDE w:val="false"/>
        <w:ind w:firstLine="360"/>
        <w:jc w:val="both"/>
        <w:rPr/>
      </w:pPr>
      <w:r>
        <w:rPr/>
        <w:t>времени, 200 —карнавальное время, 198; 200 —карнавально-мистерийное</w:t>
      </w:r>
    </w:p>
    <w:p>
      <w:pPr>
        <w:pStyle w:val="Normal"/>
        <w:autoSpaceDE w:val="false"/>
        <w:ind w:firstLine="360"/>
        <w:jc w:val="both"/>
        <w:rPr/>
      </w:pPr>
      <w:r>
        <w:rPr/>
        <w:t>пространство и время, 201;</w:t>
      </w:r>
    </w:p>
    <w:p>
      <w:pPr>
        <w:pStyle w:val="Normal"/>
        <w:autoSpaceDE w:val="false"/>
        <w:ind w:firstLine="360"/>
        <w:jc w:val="both"/>
        <w:rPr/>
      </w:pPr>
      <w:r>
        <w:rPr/>
        <w:t>295</w:t>
      </w:r>
    </w:p>
    <w:p>
      <w:pPr>
        <w:pStyle w:val="Normal"/>
        <w:autoSpaceDE w:val="false"/>
        <w:ind w:firstLine="360"/>
        <w:jc w:val="both"/>
        <w:rPr/>
      </w:pPr>
      <w:r>
        <w:rPr/>
        <w:t>—</w:t>
      </w:r>
      <w:r>
        <w:rPr/>
        <w:t>кризисное время, 192 —малое время, 433 —пространство и время, 344; 370</w:t>
      </w:r>
    </w:p>
    <w:p>
      <w:pPr>
        <w:pStyle w:val="Normal"/>
        <w:autoSpaceDE w:val="false"/>
        <w:ind w:firstLine="360"/>
        <w:jc w:val="both"/>
        <w:rPr/>
      </w:pPr>
      <w:r>
        <w:rPr/>
        <w:t>—</w:t>
      </w:r>
      <w:r>
        <w:rPr/>
        <w:t>художественная концепция времени и пространства, 169; 199</w:t>
      </w:r>
    </w:p>
    <w:p>
      <w:pPr>
        <w:pStyle w:val="Normal"/>
        <w:autoSpaceDE w:val="false"/>
        <w:ind w:firstLine="360"/>
        <w:jc w:val="both"/>
        <w:rPr/>
      </w:pPr>
      <w:r>
        <w:rPr/>
        <w:t xml:space="preserve">— </w:t>
      </w:r>
      <w:r>
        <w:rPr/>
        <w:t>циклическое время, 442 —эпическое время, 198; 332</w:t>
      </w:r>
    </w:p>
    <w:p>
      <w:pPr>
        <w:pStyle w:val="Normal"/>
        <w:autoSpaceDE w:val="false"/>
        <w:ind w:firstLine="360"/>
        <w:jc w:val="both"/>
        <w:rPr/>
      </w:pPr>
      <w:r>
        <w:rPr/>
        <w:t>всевременность, 447; 448-450</w:t>
      </w:r>
    </w:p>
    <w:p>
      <w:pPr>
        <w:pStyle w:val="Normal"/>
        <w:autoSpaceDE w:val="false"/>
        <w:ind w:firstLine="360"/>
        <w:jc w:val="both"/>
        <w:rPr/>
      </w:pPr>
      <w:r>
        <w:rPr/>
        <w:t>всемирность, 447; 448-450 вставной жанр, 334; 339 встреча, 402; 404; 409; 423</w:t>
      </w:r>
    </w:p>
    <w:p>
      <w:pPr>
        <w:pStyle w:val="Normal"/>
        <w:autoSpaceDE w:val="false"/>
        <w:ind w:firstLine="360"/>
        <w:jc w:val="both"/>
        <w:rPr/>
      </w:pPr>
      <w:r>
        <w:rPr/>
        <w:t>—</w:t>
      </w:r>
      <w:r>
        <w:rPr/>
        <w:t>диалогическая встреча, 99; 103</w:t>
      </w:r>
    </w:p>
    <w:p>
      <w:pPr>
        <w:pStyle w:val="Normal"/>
        <w:autoSpaceDE w:val="false"/>
        <w:ind w:firstLine="360"/>
        <w:jc w:val="both"/>
        <w:rPr/>
      </w:pPr>
      <w:r>
        <w:rPr/>
        <w:t>—</w:t>
      </w:r>
      <w:r>
        <w:rPr/>
        <w:t>событие встречи, 407 вторичный автор, 412 второй</w:t>
      </w:r>
    </w:p>
    <w:p>
      <w:pPr>
        <w:pStyle w:val="Normal"/>
        <w:autoSpaceDE w:val="false"/>
        <w:ind w:firstLine="360"/>
        <w:jc w:val="both"/>
        <w:rPr/>
      </w:pPr>
      <w:r>
        <w:rPr/>
        <w:t xml:space="preserve">— </w:t>
      </w:r>
      <w:r>
        <w:rPr/>
        <w:t>второй внутренний голос, 283</w:t>
      </w:r>
    </w:p>
    <w:p>
      <w:pPr>
        <w:pStyle w:val="Normal"/>
        <w:autoSpaceDE w:val="false"/>
        <w:ind w:firstLine="360"/>
        <w:jc w:val="both"/>
        <w:rPr/>
      </w:pPr>
      <w:r>
        <w:rPr/>
        <w:fldChar w:fldCharType="begin"/>
      </w:r>
      <w:r>
        <w:rPr/>
        <w:instrText xml:space="preserve"> PAGE </w:instrText>
      </w:r>
      <w:r>
        <w:rPr/>
        <w:fldChar w:fldCharType="separate"/>
      </w:r>
      <w:r>
        <w:rPr/>
        <w:t>510</w:t>
      </w:r>
      <w:r>
        <w:rPr/>
        <w:fldChar w:fldCharType="end"/>
      </w:r>
    </w:p>
    <w:p>
      <w:pPr>
        <w:pStyle w:val="Normal"/>
        <w:autoSpaceDE w:val="false"/>
        <w:ind w:firstLine="360"/>
        <w:jc w:val="both"/>
        <w:rPr/>
      </w:pPr>
      <w:r>
        <w:rPr/>
        <w:t xml:space="preserve">— </w:t>
      </w:r>
      <w:r>
        <w:rPr/>
        <w:t>второй голос, 216; 237; 238;</w:t>
      </w:r>
    </w:p>
    <w:p>
      <w:pPr>
        <w:pStyle w:val="Normal"/>
        <w:autoSpaceDE w:val="false"/>
        <w:ind w:firstLine="360"/>
        <w:jc w:val="both"/>
        <w:rPr/>
      </w:pPr>
      <w:r>
        <w:rPr/>
        <w:t>239; 240-243; 245; 246; 251;</w:t>
      </w:r>
    </w:p>
    <w:p>
      <w:pPr>
        <w:pStyle w:val="Normal"/>
        <w:autoSpaceDE w:val="false"/>
        <w:ind w:firstLine="360"/>
        <w:jc w:val="both"/>
        <w:rPr/>
      </w:pPr>
      <w:r>
        <w:rPr/>
        <w:t>276; 286; 289; 294 вчувствование, 280; 402 выбор, 266</w:t>
      </w:r>
    </w:p>
    <w:p>
      <w:pPr>
        <w:pStyle w:val="Normal"/>
        <w:autoSpaceDE w:val="false"/>
        <w:ind w:firstLine="360"/>
        <w:jc w:val="both"/>
        <w:rPr/>
      </w:pPr>
      <w:r>
        <w:rPr/>
        <w:t xml:space="preserve">— </w:t>
      </w:r>
      <w:r>
        <w:rPr/>
        <w:t>выбор смыслового материала,</w:t>
      </w:r>
    </w:p>
    <w:p>
      <w:pPr>
        <w:pStyle w:val="Normal"/>
        <w:autoSpaceDE w:val="false"/>
        <w:ind w:firstLine="360"/>
        <w:jc w:val="both"/>
        <w:rPr/>
      </w:pPr>
      <w:r>
        <w:rPr/>
        <w:t>275 вывод</w:t>
      </w:r>
    </w:p>
    <w:p>
      <w:pPr>
        <w:pStyle w:val="Normal"/>
        <w:autoSpaceDE w:val="false"/>
        <w:ind w:firstLine="360"/>
        <w:jc w:val="both"/>
        <w:rPr/>
      </w:pPr>
      <w:r>
        <w:rPr/>
        <w:t xml:space="preserve">— </w:t>
      </w:r>
      <w:r>
        <w:rPr/>
        <w:t>идеологический вывод, 94; 113</w:t>
      </w:r>
    </w:p>
    <w:p>
      <w:pPr>
        <w:pStyle w:val="Normal"/>
        <w:autoSpaceDE w:val="false"/>
        <w:ind w:firstLine="360"/>
        <w:jc w:val="both"/>
        <w:rPr/>
      </w:pPr>
      <w:r>
        <w:rPr/>
        <w:t>выжимка</w:t>
      </w:r>
    </w:p>
    <w:p>
      <w:pPr>
        <w:pStyle w:val="Normal"/>
        <w:autoSpaceDE w:val="false"/>
        <w:ind w:firstLine="360"/>
        <w:jc w:val="both"/>
        <w:rPr/>
      </w:pPr>
      <w:r>
        <w:rPr/>
        <w:t xml:space="preserve">— </w:t>
      </w:r>
      <w:r>
        <w:rPr/>
        <w:t>монологическая выжимка, 45 вымысел, 122; 335; 360 выражение</w:t>
      </w:r>
    </w:p>
    <w:p>
      <w:pPr>
        <w:pStyle w:val="Normal"/>
        <w:autoSpaceDE w:val="false"/>
        <w:ind w:firstLine="360"/>
        <w:jc w:val="both"/>
        <w:rPr/>
      </w:pPr>
      <w:r>
        <w:rPr/>
        <w:t xml:space="preserve">— </w:t>
      </w:r>
      <w:r>
        <w:rPr/>
        <w:t>монологическое выражение,</w:t>
      </w:r>
    </w:p>
    <w:p>
      <w:pPr>
        <w:pStyle w:val="Normal"/>
        <w:autoSpaceDE w:val="false"/>
        <w:ind w:firstLine="360"/>
        <w:jc w:val="both"/>
        <w:rPr/>
      </w:pPr>
      <w:r>
        <w:rPr/>
        <w:t>35</w:t>
      </w:r>
    </w:p>
    <w:p>
      <w:pPr>
        <w:pStyle w:val="Normal"/>
        <w:autoSpaceDE w:val="false"/>
        <w:ind w:firstLine="360"/>
        <w:jc w:val="both"/>
        <w:rPr/>
      </w:pPr>
      <w:r>
        <w:rPr/>
        <w:t>выраженный</w:t>
      </w:r>
    </w:p>
    <w:p>
      <w:pPr>
        <w:pStyle w:val="Normal"/>
        <w:autoSpaceDE w:val="false"/>
        <w:ind w:firstLine="360"/>
        <w:jc w:val="both"/>
        <w:rPr/>
      </w:pPr>
      <w:r>
        <w:rPr/>
        <w:t xml:space="preserve">— </w:t>
      </w:r>
      <w:r>
        <w:rPr/>
        <w:t>композиционно выраженный</w:t>
      </w:r>
    </w:p>
    <w:p>
      <w:pPr>
        <w:pStyle w:val="Normal"/>
        <w:autoSpaceDE w:val="false"/>
        <w:ind w:firstLine="360"/>
        <w:jc w:val="both"/>
        <w:rPr/>
      </w:pPr>
      <w:r>
        <w:rPr/>
        <w:t>диалог, 51; 76; 84; 85; 110; 173; 207; 283; 296 высказывание, 204-206; 208; 209; 211; 224; 228; 233; 356; 371-373; 378; 387; 390; 391; 394; 397; 401; 406; 419; 438 —монологическое высказыва</w:t>
        <w:softHyphen/>
        <w:t>ние, 228; 274; 460</w:t>
      </w:r>
    </w:p>
    <w:p>
      <w:pPr>
        <w:pStyle w:val="Normal"/>
        <w:autoSpaceDE w:val="false"/>
        <w:ind w:firstLine="360"/>
        <w:jc w:val="both"/>
        <w:rPr/>
      </w:pPr>
      <w:r>
        <w:rPr/>
        <w:t xml:space="preserve">— </w:t>
      </w:r>
      <w:r>
        <w:rPr/>
        <w:t>монологическое поэтическое</w:t>
      </w:r>
    </w:p>
    <w:p>
      <w:pPr>
        <w:pStyle w:val="Normal"/>
        <w:autoSpaceDE w:val="false"/>
        <w:ind w:firstLine="360"/>
        <w:jc w:val="both"/>
        <w:rPr/>
      </w:pPr>
      <w:r>
        <w:rPr/>
        <w:t>высказывание, 224</w:t>
      </w:r>
    </w:p>
    <w:p>
      <w:pPr>
        <w:pStyle w:val="Normal"/>
        <w:autoSpaceDE w:val="false"/>
        <w:ind w:firstLine="360"/>
        <w:jc w:val="both"/>
        <w:rPr/>
      </w:pPr>
      <w:r>
        <w:rPr/>
        <w:t xml:space="preserve">— </w:t>
      </w:r>
      <w:r>
        <w:rPr/>
        <w:t>чужое высказывание, 208 высокий жанр, 140 высший</w:t>
      </w:r>
    </w:p>
    <w:p>
      <w:pPr>
        <w:pStyle w:val="Normal"/>
        <w:autoSpaceDE w:val="false"/>
        <w:ind w:firstLine="360"/>
        <w:jc w:val="both"/>
        <w:rPr/>
      </w:pPr>
      <w:r>
        <w:rPr/>
        <w:t xml:space="preserve">— </w:t>
      </w:r>
      <w:r>
        <w:rPr/>
        <w:t>высшее единство второго по-</w:t>
      </w:r>
    </w:p>
    <w:p>
      <w:pPr>
        <w:pStyle w:val="Normal"/>
        <w:autoSpaceDE w:val="false"/>
        <w:ind w:firstLine="360"/>
        <w:jc w:val="both"/>
        <w:rPr/>
      </w:pPr>
      <w:r>
        <w:rPr/>
        <w:t>рядка, 22</w:t>
      </w:r>
    </w:p>
    <w:p>
      <w:pPr>
        <w:pStyle w:val="Normal"/>
        <w:autoSpaceDE w:val="false"/>
        <w:ind w:firstLine="360"/>
        <w:jc w:val="both"/>
        <w:rPr/>
      </w:pPr>
      <w:r>
        <w:rPr/>
        <w:t xml:space="preserve">— </w:t>
      </w:r>
      <w:r>
        <w:rPr/>
        <w:t>высший голос, 110</w:t>
      </w:r>
    </w:p>
    <w:p>
      <w:pPr>
        <w:pStyle w:val="Normal"/>
        <w:autoSpaceDE w:val="false"/>
        <w:ind w:firstLine="360"/>
        <w:jc w:val="both"/>
        <w:rPr/>
      </w:pPr>
      <w:r>
        <w:rPr/>
        <w:t>г_</w:t>
      </w:r>
    </w:p>
    <w:p>
      <w:pPr>
        <w:pStyle w:val="Normal"/>
        <w:autoSpaceDE w:val="false"/>
        <w:ind w:firstLine="360"/>
        <w:jc w:val="both"/>
        <w:rPr/>
      </w:pPr>
      <w:r>
        <w:rPr/>
        <w:t>гармония неслиянных голо</w:t>
        <w:softHyphen/>
        <w:t>сов, 39 генезис, 37</w:t>
      </w:r>
    </w:p>
    <w:p>
      <w:pPr>
        <w:pStyle w:val="Normal"/>
        <w:autoSpaceDE w:val="false"/>
        <w:ind w:firstLine="360"/>
        <w:jc w:val="both"/>
        <w:rPr/>
      </w:pPr>
      <w:r>
        <w:rPr/>
        <w:t>генетический фактор, 59 герой, 9; 11; 15; 18; 50; 56; 57; 59; 61; 63-65; 74; 75; 83; 84;</w:t>
      </w:r>
    </w:p>
    <w:p>
      <w:pPr>
        <w:pStyle w:val="Normal"/>
        <w:autoSpaceDE w:val="false"/>
        <w:ind w:firstLine="360"/>
        <w:jc w:val="both"/>
        <w:rPr/>
      </w:pPr>
      <w:r>
        <w:rPr/>
        <w:t>89; 93; 95; 113; 118; 204; 251; 253; 303; 306; 307; 310; 312; 313; 315; 330; 336; 343; 356; 388</w:t>
      </w:r>
    </w:p>
    <w:p>
      <w:pPr>
        <w:pStyle w:val="Normal"/>
        <w:autoSpaceDE w:val="false"/>
        <w:ind w:firstLine="360"/>
        <w:jc w:val="both"/>
        <w:rPr/>
      </w:pPr>
      <w:r>
        <w:rPr/>
        <w:t>—</w:t>
      </w:r>
      <w:r>
        <w:rPr/>
        <w:t>авантюрный герой, 116</w:t>
      </w:r>
    </w:p>
    <w:p>
      <w:pPr>
        <w:pStyle w:val="Normal"/>
        <w:autoSpaceDE w:val="false"/>
        <w:ind w:firstLine="360"/>
        <w:jc w:val="both"/>
        <w:rPr/>
      </w:pPr>
      <w:r>
        <w:rPr/>
        <w:t xml:space="preserve">— </w:t>
      </w:r>
      <w:r>
        <w:rPr/>
        <w:t>внутренний диалог героя, 279</w:t>
      </w:r>
    </w:p>
    <w:p>
      <w:pPr>
        <w:pStyle w:val="Normal"/>
        <w:autoSpaceDE w:val="false"/>
        <w:ind w:firstLine="360"/>
        <w:jc w:val="both"/>
        <w:rPr/>
      </w:pPr>
      <w:r>
        <w:rPr/>
        <w:t xml:space="preserve">— </w:t>
      </w:r>
      <w:r>
        <w:rPr/>
        <w:t>герои Достоевского, 10; 15; 17;</w:t>
      </w:r>
    </w:p>
    <w:p>
      <w:pPr>
        <w:pStyle w:val="Normal"/>
        <w:autoSpaceDE w:val="false"/>
        <w:ind w:firstLine="360"/>
        <w:jc w:val="both"/>
        <w:rPr/>
      </w:pPr>
      <w:r>
        <w:rPr/>
        <w:t>18; 29; 58; 61; 63; 76; 97; 98; 116</w:t>
      </w:r>
    </w:p>
    <w:p>
      <w:pPr>
        <w:pStyle w:val="Normal"/>
        <w:autoSpaceDE w:val="false"/>
        <w:ind w:firstLine="360"/>
        <w:jc w:val="both"/>
        <w:rPr/>
      </w:pPr>
      <w:r>
        <w:rPr/>
        <w:t xml:space="preserve">— </w:t>
      </w:r>
      <w:r>
        <w:rPr/>
        <w:t>герой и автор, 316</w:t>
      </w:r>
    </w:p>
    <w:p>
      <w:pPr>
        <w:pStyle w:val="Normal"/>
        <w:autoSpaceDE w:val="false"/>
        <w:ind w:firstLine="360"/>
        <w:jc w:val="both"/>
        <w:rPr/>
      </w:pPr>
      <w:r>
        <w:rPr/>
        <w:t xml:space="preserve">— </w:t>
      </w:r>
      <w:r>
        <w:rPr/>
        <w:t>герой-идеолог, 69; 126; 263;</w:t>
      </w:r>
    </w:p>
    <w:p>
      <w:pPr>
        <w:pStyle w:val="Normal"/>
        <w:autoSpaceDE w:val="false"/>
        <w:ind w:firstLine="360"/>
        <w:jc w:val="both"/>
        <w:rPr/>
      </w:pPr>
      <w:r>
        <w:rPr/>
        <w:t>301; 307; 309; 514</w:t>
      </w:r>
    </w:p>
    <w:p>
      <w:pPr>
        <w:pStyle w:val="Normal"/>
        <w:autoSpaceDE w:val="false"/>
        <w:ind w:firstLine="360"/>
        <w:jc w:val="both"/>
        <w:rPr/>
      </w:pPr>
      <w:r>
        <w:rPr/>
        <w:t xml:space="preserve">— </w:t>
      </w:r>
      <w:r>
        <w:rPr/>
        <w:t>герой из подполья, 63; 230;</w:t>
      </w:r>
    </w:p>
    <w:p>
      <w:pPr>
        <w:pStyle w:val="Normal"/>
        <w:autoSpaceDE w:val="false"/>
        <w:ind w:firstLine="360"/>
        <w:jc w:val="both"/>
        <w:rPr/>
      </w:pPr>
      <w:r>
        <w:rPr/>
        <w:t>258;263</w:t>
      </w:r>
    </w:p>
    <w:p>
      <w:pPr>
        <w:pStyle w:val="Normal"/>
        <w:autoSpaceDE w:val="false"/>
        <w:ind w:firstLine="360"/>
        <w:jc w:val="both"/>
        <w:rPr/>
      </w:pPr>
      <w:r>
        <w:rPr/>
        <w:t xml:space="preserve">— </w:t>
      </w:r>
      <w:r>
        <w:rPr/>
        <w:t>герой классицистов, 76</w:t>
      </w:r>
    </w:p>
    <w:p>
      <w:pPr>
        <w:pStyle w:val="Normal"/>
        <w:autoSpaceDE w:val="false"/>
        <w:ind w:firstLine="360"/>
        <w:jc w:val="both"/>
        <w:rPr/>
      </w:pPr>
      <w:r>
        <w:rPr/>
        <w:t>—</w:t>
      </w:r>
      <w:r>
        <w:rPr/>
        <w:t>герой случайного семейства, 115</w:t>
      </w:r>
    </w:p>
    <w:p>
      <w:pPr>
        <w:pStyle w:val="Normal"/>
        <w:autoSpaceDE w:val="false"/>
        <w:ind w:firstLine="360"/>
        <w:jc w:val="both"/>
        <w:rPr/>
      </w:pPr>
      <w:r>
        <w:rPr/>
        <w:t xml:space="preserve">— </w:t>
      </w:r>
      <w:r>
        <w:rPr/>
        <w:t>гоголевский герой, 58</w:t>
      </w:r>
    </w:p>
    <w:p>
      <w:pPr>
        <w:pStyle w:val="Normal"/>
        <w:autoSpaceDE w:val="false"/>
        <w:ind w:firstLine="360"/>
        <w:jc w:val="both"/>
        <w:rPr/>
      </w:pPr>
      <w:r>
        <w:rPr/>
        <w:t xml:space="preserve">— </w:t>
      </w:r>
      <w:r>
        <w:rPr/>
        <w:t>голос героя, 13</w:t>
      </w:r>
    </w:p>
    <w:p>
      <w:pPr>
        <w:pStyle w:val="Normal"/>
        <w:autoSpaceDE w:val="false"/>
        <w:ind w:firstLine="360"/>
        <w:jc w:val="both"/>
        <w:rPr/>
      </w:pPr>
      <w:r>
        <w:rPr/>
        <w:t>—</w:t>
      </w:r>
      <w:r>
        <w:rPr/>
        <w:t>диалог героя с самим собой, 236</w:t>
      </w:r>
    </w:p>
    <w:p>
      <w:pPr>
        <w:pStyle w:val="Normal"/>
        <w:autoSpaceDE w:val="false"/>
        <w:ind w:firstLine="360"/>
        <w:jc w:val="both"/>
        <w:rPr/>
      </w:pPr>
      <w:r>
        <w:rPr/>
        <w:t>—</w:t>
      </w:r>
      <w:r>
        <w:rPr/>
        <w:t>диалог объектных героев, 302</w:t>
      </w:r>
    </w:p>
    <w:p>
      <w:pPr>
        <w:pStyle w:val="Normal"/>
        <w:autoSpaceDE w:val="false"/>
        <w:ind w:firstLine="360"/>
        <w:jc w:val="both"/>
        <w:rPr/>
      </w:pPr>
      <w:r>
        <w:rPr/>
        <w:t>—</w:t>
      </w:r>
      <w:r>
        <w:rPr/>
        <w:t>диалогическая обращенность к герою, 253; 254</w:t>
      </w:r>
    </w:p>
    <w:p>
      <w:pPr>
        <w:pStyle w:val="Normal"/>
        <w:autoSpaceDE w:val="false"/>
        <w:ind w:firstLine="360"/>
        <w:jc w:val="both"/>
        <w:rPr/>
      </w:pPr>
      <w:r>
        <w:rPr/>
        <w:t>—</w:t>
      </w:r>
      <w:r>
        <w:rPr/>
        <w:t>диалогическое отношение к герою, 75</w:t>
      </w:r>
    </w:p>
    <w:p>
      <w:pPr>
        <w:pStyle w:val="Normal"/>
        <w:autoSpaceDE w:val="false"/>
        <w:ind w:firstLine="360"/>
        <w:jc w:val="both"/>
        <w:rPr/>
      </w:pPr>
      <w:r>
        <w:rPr/>
        <w:t>—</w:t>
      </w:r>
      <w:r>
        <w:rPr/>
        <w:t>идеология героев Достоевско</w:t>
        <w:softHyphen/>
        <w:t>го, 54</w:t>
      </w:r>
    </w:p>
    <w:p>
      <w:pPr>
        <w:pStyle w:val="Normal"/>
        <w:autoSpaceDE w:val="false"/>
        <w:ind w:firstLine="360"/>
        <w:jc w:val="both"/>
        <w:rPr/>
      </w:pPr>
      <w:r>
        <w:rPr/>
        <w:t xml:space="preserve">— </w:t>
      </w:r>
      <w:r>
        <w:rPr/>
        <w:t>кругозор героя, 27; 59; 316</w:t>
      </w:r>
    </w:p>
    <w:p>
      <w:pPr>
        <w:pStyle w:val="Normal"/>
        <w:autoSpaceDE w:val="false"/>
        <w:ind w:firstLine="360"/>
        <w:jc w:val="both"/>
        <w:rPr/>
      </w:pPr>
      <w:r>
        <w:rPr/>
        <w:t xml:space="preserve">— </w:t>
      </w:r>
      <w:r>
        <w:rPr/>
        <w:t>мир героев, 17</w:t>
      </w:r>
    </w:p>
    <w:p>
      <w:pPr>
        <w:pStyle w:val="Normal"/>
        <w:autoSpaceDE w:val="false"/>
        <w:ind w:firstLine="360"/>
        <w:jc w:val="both"/>
        <w:rPr/>
      </w:pPr>
      <w:r>
        <w:rPr/>
        <w:t xml:space="preserve">— </w:t>
      </w:r>
      <w:r>
        <w:rPr/>
        <w:t>монологическая речь героя,</w:t>
      </w:r>
    </w:p>
    <w:p>
      <w:pPr>
        <w:pStyle w:val="Normal"/>
        <w:autoSpaceDE w:val="false"/>
        <w:ind w:firstLine="360"/>
        <w:jc w:val="both"/>
        <w:rPr/>
      </w:pPr>
      <w:r>
        <w:rPr/>
        <w:t>275</w:t>
      </w:r>
    </w:p>
    <w:p>
      <w:pPr>
        <w:pStyle w:val="Normal"/>
        <w:autoSpaceDE w:val="false"/>
        <w:ind w:firstLine="360"/>
        <w:jc w:val="both"/>
        <w:rPr/>
      </w:pPr>
      <w:r>
        <w:rPr/>
        <w:t xml:space="preserve">— </w:t>
      </w:r>
      <w:r>
        <w:rPr/>
        <w:t>монологически твердый голос</w:t>
      </w:r>
    </w:p>
    <w:p>
      <w:pPr>
        <w:pStyle w:val="Normal"/>
        <w:autoSpaceDE w:val="false"/>
        <w:ind w:firstLine="360"/>
        <w:jc w:val="both"/>
        <w:rPr/>
      </w:pPr>
      <w:r>
        <w:rPr/>
        <w:t>героя,277</w:t>
      </w:r>
    </w:p>
    <w:p>
      <w:pPr>
        <w:pStyle w:val="Normal"/>
        <w:autoSpaceDE w:val="false"/>
        <w:ind w:firstLine="360"/>
        <w:jc w:val="both"/>
        <w:rPr/>
      </w:pPr>
      <w:r>
        <w:rPr/>
        <w:t xml:space="preserve">— </w:t>
      </w:r>
      <w:r>
        <w:rPr/>
        <w:t>монологическое самовыска-</w:t>
      </w:r>
    </w:p>
    <w:p>
      <w:pPr>
        <w:pStyle w:val="Normal"/>
        <w:autoSpaceDE w:val="false"/>
        <w:ind w:firstLine="360"/>
        <w:jc w:val="both"/>
        <w:rPr/>
      </w:pPr>
      <w:r>
        <w:rPr/>
        <w:t>зывание героя,228</w:t>
      </w:r>
    </w:p>
    <w:p>
      <w:pPr>
        <w:pStyle w:val="Normal"/>
        <w:autoSpaceDE w:val="false"/>
        <w:ind w:firstLine="360"/>
        <w:jc w:val="both"/>
        <w:rPr/>
      </w:pPr>
      <w:r>
        <w:rPr/>
        <w:t xml:space="preserve">— </w:t>
      </w:r>
      <w:r>
        <w:rPr/>
        <w:t>монологическое слово героя,</w:t>
      </w:r>
    </w:p>
    <w:p>
      <w:pPr>
        <w:pStyle w:val="Normal"/>
        <w:autoSpaceDE w:val="false"/>
        <w:ind w:firstLine="360"/>
        <w:jc w:val="both"/>
        <w:rPr/>
      </w:pPr>
      <w:r>
        <w:rPr/>
        <w:t>228</w:t>
      </w:r>
    </w:p>
    <w:p>
      <w:pPr>
        <w:pStyle w:val="Normal"/>
        <w:autoSpaceDE w:val="false"/>
        <w:ind w:firstLine="360"/>
        <w:jc w:val="both"/>
        <w:rPr/>
      </w:pPr>
      <w:r>
        <w:rPr/>
        <w:t xml:space="preserve">— </w:t>
      </w:r>
      <w:r>
        <w:rPr/>
        <w:t>незавершимость героя, 66</w:t>
      </w:r>
    </w:p>
    <w:p>
      <w:pPr>
        <w:pStyle w:val="Normal"/>
        <w:autoSpaceDE w:val="false"/>
        <w:ind w:firstLine="360"/>
        <w:jc w:val="both"/>
        <w:rPr/>
      </w:pPr>
      <w:r>
        <w:rPr/>
        <w:t xml:space="preserve">— </w:t>
      </w:r>
      <w:r>
        <w:rPr/>
        <w:t>незакрытый герой, 95</w:t>
      </w:r>
    </w:p>
    <w:p>
      <w:pPr>
        <w:pStyle w:val="Normal"/>
        <w:autoSpaceDE w:val="false"/>
        <w:ind w:firstLine="360"/>
        <w:jc w:val="both"/>
        <w:rPr/>
      </w:pPr>
      <w:r>
        <w:rPr/>
        <w:t xml:space="preserve">— </w:t>
      </w:r>
      <w:r>
        <w:rPr/>
        <w:t>объектный герой, 76; 323 —объектный образ героя, 63 —овеществление героя, 319</w:t>
      </w:r>
    </w:p>
    <w:p>
      <w:pPr>
        <w:pStyle w:val="Normal"/>
        <w:autoSpaceDE w:val="false"/>
        <w:ind w:firstLine="360"/>
        <w:jc w:val="both"/>
        <w:rPr/>
      </w:pPr>
      <w:r>
        <w:rPr/>
        <w:t xml:space="preserve">— </w:t>
      </w:r>
      <w:r>
        <w:rPr/>
        <w:t>позиция автора по отноше-</w:t>
      </w:r>
    </w:p>
    <w:p>
      <w:pPr>
        <w:pStyle w:val="Normal"/>
        <w:autoSpaceDE w:val="false"/>
        <w:ind w:firstLine="360"/>
        <w:jc w:val="both"/>
        <w:rPr/>
      </w:pPr>
      <w:r>
        <w:rPr/>
        <w:t>нию к герою в полифониче</w:t>
        <w:softHyphen/>
        <w:t>ском романе, 88</w:t>
      </w:r>
    </w:p>
    <w:p>
      <w:pPr>
        <w:pStyle w:val="Normal"/>
        <w:autoSpaceDE w:val="false"/>
        <w:ind w:firstLine="360"/>
        <w:jc w:val="both"/>
        <w:rPr/>
      </w:pPr>
      <w:r>
        <w:rPr/>
        <w:fldChar w:fldCharType="begin"/>
      </w:r>
      <w:r>
        <w:rPr/>
        <w:instrText xml:space="preserve"> PAGE </w:instrText>
      </w:r>
      <w:r>
        <w:rPr/>
        <w:fldChar w:fldCharType="separate"/>
      </w:r>
      <w:r>
        <w:rPr/>
        <w:t>511</w:t>
      </w:r>
      <w:r>
        <w:rPr/>
        <w:fldChar w:fldCharType="end"/>
      </w:r>
    </w:p>
    <w:p>
      <w:pPr>
        <w:pStyle w:val="Normal"/>
        <w:autoSpaceDE w:val="false"/>
        <w:ind w:firstLine="360"/>
        <w:jc w:val="both"/>
        <w:rPr/>
      </w:pPr>
      <w:r>
        <w:rPr/>
        <w:t>—</w:t>
      </w:r>
      <w:r>
        <w:rPr/>
        <w:t>позиция автора по отноше</w:t>
        <w:softHyphen/>
        <w:t>нию к герою в творчестве Достоевского, 56 —позиция героя, 95 — позиция по отношению к ге</w:t>
        <w:softHyphen/>
        <w:t>рою, 69 —построение героя, 64 —прямая речь героя, 209; 210 —психология героев, 19 —романтический герой, 76 —свобода героя, 76; 77 —слово героя, 11; 63; 66; 67; 83; 209; 210; 256; 264; 267; 278; 279;317 —слово о герое, 279 —смысловая позиция героя, 95 —сознание героя, 11; 13-15; 19;</w:t>
      </w:r>
    </w:p>
    <w:p>
      <w:pPr>
        <w:pStyle w:val="Normal"/>
        <w:autoSpaceDE w:val="false"/>
        <w:ind w:firstLine="360"/>
        <w:jc w:val="both"/>
        <w:rPr/>
      </w:pPr>
      <w:r>
        <w:rPr/>
        <w:t>59; 61; 80 —софилософствование с героя</w:t>
        <w:softHyphen/>
        <w:t>ми, 13 —форма героя, 61 —художественная позиция ав</w:t>
        <w:softHyphen/>
        <w:t>тора по отношению к герою, 74</w:t>
      </w:r>
    </w:p>
    <w:p>
      <w:pPr>
        <w:pStyle w:val="Normal"/>
        <w:autoSpaceDE w:val="false"/>
        <w:ind w:firstLine="360"/>
        <w:jc w:val="both"/>
        <w:rPr/>
      </w:pPr>
      <w:r>
        <w:rPr/>
        <w:t>глубина, 405; 433; 434 —незавершимые глубины, 81 —смысловая глубина, 399; 421; 454; 456 глубинное слово, 126 гносеологический солип</w:t>
        <w:softHyphen/>
        <w:t>сизм, 201</w:t>
      </w:r>
    </w:p>
    <w:p>
      <w:pPr>
        <w:pStyle w:val="Normal"/>
        <w:autoSpaceDE w:val="false"/>
        <w:ind w:firstLine="360"/>
        <w:jc w:val="both"/>
        <w:rPr/>
      </w:pPr>
      <w:r>
        <w:rPr/>
        <w:t>говорение</w:t>
      </w:r>
    </w:p>
    <w:p>
      <w:pPr>
        <w:pStyle w:val="Normal"/>
        <w:autoSpaceDE w:val="false"/>
        <w:ind w:firstLine="360"/>
        <w:jc w:val="both"/>
        <w:rPr/>
      </w:pPr>
      <w:r>
        <w:rPr/>
        <w:t>—</w:t>
      </w:r>
      <w:r>
        <w:rPr/>
        <w:t>непрямое говорение, 378; 392 говорящий, 371; 373; 386;</w:t>
      </w:r>
    </w:p>
    <w:p>
      <w:pPr>
        <w:pStyle w:val="Normal"/>
        <w:autoSpaceDE w:val="false"/>
        <w:ind w:firstLine="360"/>
        <w:jc w:val="both"/>
        <w:rPr/>
      </w:pPr>
      <w:r>
        <w:rPr/>
        <w:t>404; 408; 411; 424 гоголевский</w:t>
      </w:r>
    </w:p>
    <w:p>
      <w:pPr>
        <w:pStyle w:val="Normal"/>
        <w:autoSpaceDE w:val="false"/>
        <w:ind w:firstLine="360"/>
        <w:jc w:val="both"/>
        <w:rPr/>
      </w:pPr>
      <w:r>
        <w:rPr/>
        <w:t>—</w:t>
      </w:r>
      <w:r>
        <w:rPr/>
        <w:t>гоголевский герой, 58</w:t>
      </w:r>
    </w:p>
    <w:p>
      <w:pPr>
        <w:pStyle w:val="Normal"/>
        <w:autoSpaceDE w:val="false"/>
        <w:ind w:firstLine="360"/>
        <w:jc w:val="both"/>
        <w:rPr/>
      </w:pPr>
      <w:r>
        <w:rPr/>
        <w:t>—</w:t>
      </w:r>
      <w:r>
        <w:rPr/>
        <w:t>гоголевский период, 57</w:t>
      </w:r>
    </w:p>
    <w:p>
      <w:pPr>
        <w:pStyle w:val="Normal"/>
        <w:autoSpaceDE w:val="false"/>
        <w:ind w:firstLine="360"/>
        <w:jc w:val="both"/>
        <w:rPr/>
      </w:pPr>
      <w:r>
        <w:rPr/>
        <w:t>голос, 9; 11; 14; 18; 22; 28; 29; 39; 42; 43; 45; 55; 63; 66; 84; 87; 99; 101; 102; 106; 110; 159; 165; 187; 206; 212; 215; 216; 218; 221; 222; 225; 227;</w:t>
      </w:r>
    </w:p>
    <w:p>
      <w:pPr>
        <w:pStyle w:val="Normal"/>
        <w:autoSpaceDE w:val="false"/>
        <w:ind w:firstLine="360"/>
        <w:jc w:val="both"/>
        <w:rPr/>
      </w:pPr>
      <w:r>
        <w:rPr/>
        <w:t>233; 234; 238; 239; 242; 245; 245; 246; 252; 261; 263; 266-269; 273-278; 280; 282; 286-293; 296; 301-304; 306; 308; 313; 315; 321; 322; 325; 331; 351; 355; 356; 465 —авторский голос, 11; 84; 159</w:t>
      </w:r>
    </w:p>
    <w:p>
      <w:pPr>
        <w:pStyle w:val="Normal"/>
        <w:autoSpaceDE w:val="false"/>
        <w:ind w:firstLine="360"/>
        <w:jc w:val="both"/>
        <w:rPr/>
      </w:pPr>
      <w:r>
        <w:rPr/>
        <w:t xml:space="preserve">— </w:t>
      </w:r>
      <w:r>
        <w:rPr/>
        <w:t>внутренний голос, 239; 283;</w:t>
      </w:r>
    </w:p>
    <w:p>
      <w:pPr>
        <w:pStyle w:val="Normal"/>
        <w:autoSpaceDE w:val="false"/>
        <w:ind w:firstLine="360"/>
        <w:jc w:val="both"/>
        <w:rPr/>
      </w:pPr>
      <w:r>
        <w:rPr/>
        <w:t>291</w:t>
      </w:r>
    </w:p>
    <w:p>
      <w:pPr>
        <w:pStyle w:val="Normal"/>
        <w:autoSpaceDE w:val="false"/>
        <w:ind w:firstLine="360"/>
        <w:jc w:val="both"/>
        <w:rPr/>
      </w:pPr>
      <w:r>
        <w:rPr/>
        <w:t xml:space="preserve">— </w:t>
      </w:r>
      <w:r>
        <w:rPr/>
        <w:t>внутриатомный контрапункт</w:t>
      </w:r>
    </w:p>
    <w:p>
      <w:pPr>
        <w:pStyle w:val="Normal"/>
        <w:autoSpaceDE w:val="false"/>
        <w:ind w:firstLine="360"/>
        <w:jc w:val="both"/>
        <w:rPr/>
      </w:pPr>
      <w:r>
        <w:rPr/>
        <w:t>голосов, 246</w:t>
      </w:r>
    </w:p>
    <w:p>
      <w:pPr>
        <w:pStyle w:val="Normal"/>
        <w:autoSpaceDE w:val="false"/>
        <w:ind w:firstLine="360"/>
        <w:jc w:val="both"/>
        <w:rPr/>
      </w:pPr>
      <w:r>
        <w:rPr/>
        <w:t>—</w:t>
      </w:r>
      <w:r>
        <w:rPr/>
        <w:t>внутриатомный перебой го</w:t>
        <w:softHyphen/>
        <w:t>лосов, 235</w:t>
      </w:r>
    </w:p>
    <w:p>
      <w:pPr>
        <w:pStyle w:val="Normal"/>
        <w:autoSpaceDE w:val="false"/>
        <w:ind w:firstLine="360"/>
        <w:jc w:val="both"/>
        <w:rPr/>
      </w:pPr>
      <w:r>
        <w:rPr/>
        <w:t>—</w:t>
      </w:r>
      <w:r>
        <w:rPr/>
        <w:t>второй внутренний голос, 283</w:t>
      </w:r>
    </w:p>
    <w:p>
      <w:pPr>
        <w:pStyle w:val="Normal"/>
        <w:autoSpaceDE w:val="false"/>
        <w:ind w:firstLine="360"/>
        <w:jc w:val="both"/>
        <w:rPr/>
      </w:pPr>
      <w:r>
        <w:rPr/>
        <w:t>—</w:t>
      </w:r>
      <w:r>
        <w:rPr/>
        <w:t>второй голос, 216; 237; 238; 239; 240-243; 245; 246; 251; 276; 286; 289; 294</w:t>
      </w:r>
    </w:p>
    <w:p>
      <w:pPr>
        <w:pStyle w:val="Normal"/>
        <w:autoSpaceDE w:val="false"/>
        <w:ind w:firstLine="360"/>
        <w:jc w:val="both"/>
        <w:rPr/>
      </w:pPr>
      <w:r>
        <w:rPr/>
        <w:t>—</w:t>
      </w:r>
      <w:r>
        <w:rPr/>
        <w:t>высший голос, 110</w:t>
      </w:r>
    </w:p>
    <w:p>
      <w:pPr>
        <w:pStyle w:val="Normal"/>
        <w:autoSpaceDE w:val="false"/>
        <w:ind w:firstLine="360"/>
        <w:jc w:val="both"/>
        <w:rPr/>
      </w:pPr>
      <w:r>
        <w:rPr/>
        <w:t xml:space="preserve">— </w:t>
      </w:r>
      <w:r>
        <w:rPr/>
        <w:t>гармония неслиянных голо-</w:t>
      </w:r>
    </w:p>
    <w:p>
      <w:pPr>
        <w:pStyle w:val="Normal"/>
        <w:autoSpaceDE w:val="false"/>
        <w:ind w:firstLine="360"/>
        <w:jc w:val="both"/>
        <w:rPr/>
      </w:pPr>
      <w:r>
        <w:rPr/>
        <w:t>сов, 39 —голос героя, 13 —голос другого, 237; 270</w:t>
      </w:r>
    </w:p>
    <w:p>
      <w:pPr>
        <w:pStyle w:val="Normal"/>
        <w:autoSpaceDE w:val="false"/>
        <w:ind w:firstLine="360"/>
        <w:jc w:val="both"/>
        <w:rPr/>
      </w:pPr>
      <w:r>
        <w:rPr/>
        <w:t xml:space="preserve">— </w:t>
      </w:r>
      <w:r>
        <w:rPr/>
        <w:t>голос и слово, 311 —голос эпохи, 102 —голос-идея, 102; 104; 109; 325</w:t>
      </w:r>
    </w:p>
    <w:p>
      <w:pPr>
        <w:pStyle w:val="Normal"/>
        <w:autoSpaceDE w:val="false"/>
        <w:ind w:firstLine="360"/>
        <w:jc w:val="both"/>
        <w:rPr/>
      </w:pPr>
      <w:r>
        <w:rPr/>
        <w:t xml:space="preserve">— </w:t>
      </w:r>
      <w:r>
        <w:rPr/>
        <w:t>голос-сознание, 99</w:t>
      </w:r>
    </w:p>
    <w:p>
      <w:pPr>
        <w:pStyle w:val="Normal"/>
        <w:autoSpaceDE w:val="false"/>
        <w:ind w:firstLine="360"/>
        <w:jc w:val="both"/>
        <w:rPr/>
      </w:pPr>
      <w:r>
        <w:rPr/>
        <w:t>—</w:t>
      </w:r>
      <w:r>
        <w:rPr/>
        <w:t>голос—точка зрения, 109 —идеологический голос, 48 —множественность голосов, 227 —монологический голос, 261;</w:t>
      </w:r>
    </w:p>
    <w:p>
      <w:pPr>
        <w:pStyle w:val="Normal"/>
        <w:autoSpaceDE w:val="false"/>
        <w:ind w:firstLine="360"/>
        <w:jc w:val="both"/>
        <w:rPr/>
      </w:pPr>
      <w:r>
        <w:rPr/>
        <w:t>285; 289; 294 —монологически твердый голос</w:t>
      </w:r>
    </w:p>
    <w:p>
      <w:pPr>
        <w:pStyle w:val="Normal"/>
        <w:autoSpaceDE w:val="false"/>
        <w:ind w:firstLine="360"/>
        <w:jc w:val="both"/>
        <w:rPr/>
      </w:pPr>
      <w:r>
        <w:rPr/>
        <w:t>героя, 277 —неслиянные голоса, 10</w:t>
      </w:r>
    </w:p>
    <w:p>
      <w:pPr>
        <w:pStyle w:val="Normal"/>
        <w:autoSpaceDE w:val="false"/>
        <w:ind w:firstLine="360"/>
        <w:jc w:val="both"/>
        <w:rPr/>
      </w:pPr>
      <w:r>
        <w:rPr/>
        <w:t xml:space="preserve">— </w:t>
      </w:r>
      <w:r>
        <w:rPr/>
        <w:t>первый голос, 239; 240; 289</w:t>
      </w:r>
    </w:p>
    <w:p>
      <w:pPr>
        <w:pStyle w:val="Normal"/>
        <w:autoSpaceDE w:val="false"/>
        <w:ind w:firstLine="360"/>
        <w:jc w:val="both"/>
        <w:rPr/>
      </w:pPr>
      <w:r>
        <w:rPr/>
        <w:t xml:space="preserve">— </w:t>
      </w:r>
      <w:r>
        <w:rPr/>
        <w:t>перебой голосов, 225; 234; 246;</w:t>
      </w:r>
    </w:p>
    <w:p>
      <w:pPr>
        <w:pStyle w:val="Normal"/>
        <w:autoSpaceDE w:val="false"/>
        <w:ind w:firstLine="360"/>
        <w:jc w:val="both"/>
        <w:rPr/>
      </w:pPr>
      <w:r>
        <w:rPr/>
        <w:t>262; 269; 273; 275 —перебойное слияние голосов, 293</w:t>
      </w:r>
    </w:p>
    <w:p>
      <w:pPr>
        <w:pStyle w:val="Normal"/>
        <w:autoSpaceDE w:val="false"/>
        <w:ind w:firstLine="360"/>
        <w:jc w:val="both"/>
        <w:rPr/>
      </w:pPr>
      <w:r>
        <w:rPr/>
        <w:t>—</w:t>
      </w:r>
      <w:r>
        <w:rPr/>
        <w:t>полифония голосов борю</w:t>
        <w:softHyphen/>
        <w:t>щихся и внутренне расколо</w:t>
        <w:softHyphen/>
        <w:t>тых, 278</w:t>
      </w:r>
    </w:p>
    <w:p>
      <w:pPr>
        <w:pStyle w:val="Normal"/>
        <w:autoSpaceDE w:val="false"/>
        <w:ind w:firstLine="360"/>
        <w:jc w:val="both"/>
        <w:rPr/>
      </w:pPr>
      <w:r>
        <w:rPr/>
        <w:t>—</w:t>
      </w:r>
      <w:r>
        <w:rPr/>
        <w:t>полифония примиренных го</w:t>
        <w:softHyphen/>
        <w:t>лосов, 278</w:t>
      </w:r>
    </w:p>
    <w:p>
      <w:pPr>
        <w:pStyle w:val="Normal"/>
        <w:autoSpaceDE w:val="false"/>
        <w:ind w:firstLine="360"/>
        <w:jc w:val="both"/>
        <w:rPr/>
      </w:pPr>
      <w:r>
        <w:rPr/>
        <w:fldChar w:fldCharType="begin"/>
      </w:r>
      <w:r>
        <w:rPr/>
        <w:instrText xml:space="preserve"> PAGE </w:instrText>
      </w:r>
      <w:r>
        <w:rPr/>
        <w:fldChar w:fldCharType="separate"/>
      </w:r>
      <w:r>
        <w:rPr/>
        <w:t>512</w:t>
      </w:r>
      <w:r>
        <w:rPr/>
        <w:fldChar w:fldCharType="end"/>
      </w:r>
    </w:p>
    <w:p>
      <w:pPr>
        <w:pStyle w:val="Normal"/>
        <w:autoSpaceDE w:val="false"/>
        <w:ind w:firstLine="360"/>
        <w:jc w:val="both"/>
        <w:rPr/>
      </w:pPr>
      <w:r>
        <w:rPr/>
        <w:t xml:space="preserve">— </w:t>
      </w:r>
      <w:r>
        <w:rPr/>
        <w:t>разнонаправленные голоса,</w:t>
      </w:r>
    </w:p>
    <w:p>
      <w:pPr>
        <w:pStyle w:val="Normal"/>
        <w:autoSpaceDE w:val="false"/>
        <w:ind w:firstLine="360"/>
        <w:jc w:val="both"/>
        <w:rPr/>
      </w:pPr>
      <w:r>
        <w:rPr/>
        <w:t>248</w:t>
      </w:r>
    </w:p>
    <w:p>
      <w:pPr>
        <w:pStyle w:val="Normal"/>
        <w:autoSpaceDE w:val="false"/>
        <w:ind w:firstLine="360"/>
        <w:jc w:val="both"/>
        <w:rPr/>
      </w:pPr>
      <w:r>
        <w:rPr/>
        <w:t xml:space="preserve">— </w:t>
      </w:r>
      <w:r>
        <w:rPr/>
        <w:t>расколотый голос 285 —собственный голос, 411 —чистый голос 113 —чужой голос 100; 112; 113; 206;</w:t>
      </w:r>
    </w:p>
    <w:p>
      <w:pPr>
        <w:pStyle w:val="Normal"/>
        <w:autoSpaceDE w:val="false"/>
        <w:ind w:firstLine="360"/>
        <w:jc w:val="both"/>
        <w:rPr/>
      </w:pPr>
      <w:r>
        <w:rPr/>
        <w:t>214; 221; 225; 238; 242; 248; 262; 279; 282 гомофонический</w:t>
      </w:r>
    </w:p>
    <w:p>
      <w:pPr>
        <w:pStyle w:val="Normal"/>
        <w:autoSpaceDE w:val="false"/>
        <w:ind w:firstLine="360"/>
        <w:jc w:val="both"/>
        <w:rPr/>
      </w:pPr>
      <w:r>
        <w:rPr/>
        <w:t xml:space="preserve">— </w:t>
      </w:r>
      <w:r>
        <w:rPr/>
        <w:t>монологический</w:t>
      </w:r>
    </w:p>
    <w:p>
      <w:pPr>
        <w:pStyle w:val="Normal"/>
        <w:autoSpaceDE w:val="false"/>
        <w:ind w:firstLine="360"/>
        <w:jc w:val="both"/>
        <w:rPr/>
      </w:pPr>
      <w:r>
        <w:rPr/>
        <w:t>(гомофонический) роман, 12 гомофония, 28; 41; 245 горизонт, 358; 370 готический роман, 329 готовость содержания, 394 граница, 350; 354 греческий роман, 128; 136; 153</w:t>
      </w:r>
    </w:p>
    <w:p>
      <w:pPr>
        <w:pStyle w:val="Normal"/>
        <w:autoSpaceDE w:val="false"/>
        <w:ind w:firstLine="360"/>
        <w:jc w:val="both"/>
        <w:rPr/>
      </w:pPr>
      <w:r>
        <w:rPr/>
        <w:t>гротеск, 117; 327; 334 гуманизм, 445</w:t>
      </w:r>
    </w:p>
    <w:p>
      <w:pPr>
        <w:pStyle w:val="Normal"/>
        <w:autoSpaceDE w:val="false"/>
        <w:ind w:firstLine="360"/>
        <w:jc w:val="both"/>
        <w:rPr/>
      </w:pPr>
      <w:r>
        <w:rPr/>
        <w:t>д_</w:t>
      </w:r>
    </w:p>
    <w:p>
      <w:pPr>
        <w:pStyle w:val="Normal"/>
        <w:autoSpaceDE w:val="false"/>
        <w:ind w:firstLine="360"/>
        <w:jc w:val="both"/>
        <w:rPr/>
      </w:pPr>
      <w:r>
        <w:rPr/>
        <w:t>далевой образ, 251 далекий контекст, 422; 433 далекое, 419; 438 данность</w:t>
      </w:r>
    </w:p>
    <w:p>
      <w:pPr>
        <w:pStyle w:val="Normal"/>
        <w:autoSpaceDE w:val="false"/>
        <w:ind w:firstLine="360"/>
        <w:jc w:val="both"/>
        <w:rPr/>
      </w:pPr>
      <w:r>
        <w:rPr/>
        <w:t xml:space="preserve">— </w:t>
      </w:r>
      <w:r>
        <w:rPr/>
        <w:t>первичная данность, 408 двойник, 36; 54; 58; 132; 143;</w:t>
      </w:r>
    </w:p>
    <w:p>
      <w:pPr>
        <w:pStyle w:val="Normal"/>
        <w:autoSpaceDE w:val="false"/>
        <w:ind w:firstLine="360"/>
        <w:jc w:val="both"/>
        <w:rPr/>
      </w:pPr>
      <w:r>
        <w:rPr/>
        <w:t>144; 190; 237; 239-242; 245; 283; 316; 322; 342; 347; 348; 352;353; 366</w:t>
      </w:r>
    </w:p>
    <w:p>
      <w:pPr>
        <w:pStyle w:val="Normal"/>
        <w:autoSpaceDE w:val="false"/>
        <w:ind w:firstLine="360"/>
        <w:jc w:val="both"/>
        <w:rPr/>
      </w:pPr>
      <w:r>
        <w:rPr/>
        <w:t xml:space="preserve">— </w:t>
      </w:r>
      <w:r>
        <w:rPr/>
        <w:t>пародийный двойник, 101</w:t>
      </w:r>
    </w:p>
    <w:p>
      <w:pPr>
        <w:pStyle w:val="Normal"/>
        <w:autoSpaceDE w:val="false"/>
        <w:ind w:firstLine="360"/>
        <w:jc w:val="both"/>
        <w:rPr/>
      </w:pPr>
      <w:r>
        <w:rPr/>
        <w:t xml:space="preserve">— </w:t>
      </w:r>
      <w:r>
        <w:rPr/>
        <w:t>пародирующий двойник, 144 —развенчивающий двойник,</w:t>
      </w:r>
    </w:p>
    <w:p>
      <w:pPr>
        <w:pStyle w:val="Normal"/>
        <w:autoSpaceDE w:val="false"/>
        <w:ind w:firstLine="360"/>
        <w:jc w:val="both"/>
        <w:rPr/>
      </w:pPr>
      <w:r>
        <w:rPr/>
        <w:t>Э43</w:t>
      </w:r>
    </w:p>
    <w:p>
      <w:pPr>
        <w:pStyle w:val="Normal"/>
        <w:autoSpaceDE w:val="false"/>
        <w:ind w:firstLine="360"/>
        <w:jc w:val="both"/>
        <w:rPr/>
      </w:pPr>
      <w:r>
        <w:rPr/>
        <w:t>двойничество, 132; 275 двойственность, 23 двояконалравленное слово, 208</w:t>
      </w:r>
    </w:p>
    <w:p>
      <w:pPr>
        <w:pStyle w:val="Normal"/>
        <w:autoSpaceDE w:val="false"/>
        <w:ind w:firstLine="360"/>
        <w:jc w:val="both"/>
        <w:rPr/>
      </w:pPr>
      <w:r>
        <w:rPr/>
        <w:t>двуголосое слово, 123; 207; 214; 215; 218; 219; 221; 222;</w:t>
      </w:r>
    </w:p>
    <w:p>
      <w:pPr>
        <w:pStyle w:val="Normal"/>
        <w:autoSpaceDE w:val="false"/>
        <w:ind w:firstLine="360"/>
        <w:jc w:val="both"/>
        <w:rPr/>
      </w:pPr>
      <w:r>
        <w:rPr/>
        <w:t>227; 228; 296; 301; 303; 356 —однонаправленное двуголосое</w:t>
      </w:r>
    </w:p>
    <w:p>
      <w:pPr>
        <w:pStyle w:val="Normal"/>
        <w:autoSpaceDE w:val="false"/>
        <w:ind w:firstLine="360"/>
        <w:jc w:val="both"/>
        <w:rPr/>
      </w:pPr>
      <w:r>
        <w:rPr/>
        <w:t>слово,222 —разнонаправленное двуголо</w:t>
        <w:softHyphen/>
        <w:t>сое слово, 222; 226 двуголосость, 51; 85; 87; 109; 221</w:t>
      </w:r>
    </w:p>
    <w:p>
      <w:pPr>
        <w:pStyle w:val="Normal"/>
        <w:autoSpaceDE w:val="false"/>
        <w:ind w:firstLine="360"/>
        <w:jc w:val="both"/>
        <w:rPr/>
      </w:pPr>
      <w:r>
        <w:rPr/>
        <w:t>двухакцентное слово, 221 двуязычие, 123 действительность</w:t>
      </w:r>
    </w:p>
    <w:p>
      <w:pPr>
        <w:pStyle w:val="Normal"/>
        <w:autoSpaceDE w:val="false"/>
        <w:ind w:firstLine="360"/>
        <w:jc w:val="both"/>
        <w:rPr/>
      </w:pPr>
      <w:r>
        <w:rPr/>
        <w:t xml:space="preserve">— </w:t>
      </w:r>
      <w:r>
        <w:rPr/>
        <w:t>психическая действитель-</w:t>
      </w:r>
    </w:p>
    <w:p>
      <w:pPr>
        <w:pStyle w:val="Normal"/>
        <w:autoSpaceDE w:val="false"/>
        <w:ind w:firstLine="360"/>
        <w:jc w:val="both"/>
        <w:rPr/>
      </w:pPr>
      <w:r>
        <w:rPr/>
        <w:t>ность, 18 действо</w:t>
      </w:r>
    </w:p>
    <w:p>
      <w:pPr>
        <w:pStyle w:val="Normal"/>
        <w:autoSpaceDE w:val="false"/>
        <w:ind w:firstLine="360"/>
        <w:jc w:val="both"/>
        <w:rPr/>
      </w:pPr>
      <w:r>
        <w:rPr/>
        <w:t xml:space="preserve">— </w:t>
      </w:r>
      <w:r>
        <w:rPr/>
        <w:t>карнавальное действо, 140;</w:t>
      </w:r>
    </w:p>
    <w:p>
      <w:pPr>
        <w:pStyle w:val="Normal"/>
        <w:autoSpaceDE w:val="false"/>
        <w:ind w:firstLine="360"/>
        <w:jc w:val="both"/>
        <w:rPr/>
      </w:pPr>
      <w:r>
        <w:rPr/>
        <w:t>141; 345 диалект, 355 диалектика, 14; 34; 39 диалектический</w:t>
      </w:r>
    </w:p>
    <w:p>
      <w:pPr>
        <w:pStyle w:val="Normal"/>
        <w:autoSpaceDE w:val="false"/>
        <w:ind w:firstLine="360"/>
        <w:jc w:val="both"/>
        <w:rPr/>
      </w:pPr>
      <w:r>
        <w:rPr/>
        <w:t>—</w:t>
      </w:r>
      <w:r>
        <w:rPr/>
        <w:t>диалектическая завершен</w:t>
        <w:softHyphen/>
        <w:t>ность^</w:t>
      </w:r>
    </w:p>
    <w:p>
      <w:pPr>
        <w:pStyle w:val="Normal"/>
        <w:autoSpaceDE w:val="false"/>
        <w:ind w:firstLine="360"/>
        <w:jc w:val="both"/>
        <w:rPr/>
      </w:pPr>
      <w:r>
        <w:rPr/>
        <w:t>—</w:t>
      </w:r>
      <w:r>
        <w:rPr/>
        <w:t>диалектический ряд, 33 диалог, 22; 23; 41; 42; 50; 51;</w:t>
      </w:r>
    </w:p>
    <w:p>
      <w:pPr>
        <w:pStyle w:val="Normal"/>
        <w:autoSpaceDE w:val="false"/>
        <w:ind w:firstLine="360"/>
        <w:jc w:val="both"/>
        <w:rPr/>
      </w:pPr>
      <w:r>
        <w:rPr/>
        <w:t>53; 74; 81; 87; 92; 100; 102;</w:t>
      </w:r>
    </w:p>
    <w:p>
      <w:pPr>
        <w:pStyle w:val="Normal"/>
        <w:autoSpaceDE w:val="false"/>
        <w:ind w:firstLine="360"/>
        <w:jc w:val="both"/>
        <w:rPr/>
      </w:pPr>
      <w:r>
        <w:rPr/>
        <w:t>106; 124; 125; 132; 149; 185-</w:t>
      </w:r>
    </w:p>
    <w:p>
      <w:pPr>
        <w:pStyle w:val="Normal"/>
        <w:autoSpaceDE w:val="false"/>
        <w:ind w:firstLine="360"/>
        <w:jc w:val="both"/>
        <w:rPr/>
      </w:pPr>
      <w:r>
        <w:rPr/>
        <w:t>188; 207; 217; 220; 227; 228;</w:t>
      </w:r>
    </w:p>
    <w:p>
      <w:pPr>
        <w:pStyle w:val="Normal"/>
        <w:autoSpaceDE w:val="false"/>
        <w:ind w:firstLine="360"/>
        <w:jc w:val="both"/>
        <w:rPr/>
      </w:pPr>
      <w:r>
        <w:rPr/>
        <w:t>231; 234; 237; 239; 242; 246;</w:t>
      </w:r>
    </w:p>
    <w:p>
      <w:pPr>
        <w:pStyle w:val="Normal"/>
        <w:autoSpaceDE w:val="false"/>
        <w:ind w:firstLine="360"/>
        <w:jc w:val="both"/>
        <w:rPr/>
      </w:pPr>
      <w:r>
        <w:rPr/>
        <w:t>256; 259; 261; 264; 266; 268;</w:t>
      </w:r>
    </w:p>
    <w:p>
      <w:pPr>
        <w:pStyle w:val="Normal"/>
        <w:autoSpaceDE w:val="false"/>
        <w:ind w:firstLine="360"/>
        <w:jc w:val="both"/>
        <w:rPr/>
      </w:pPr>
      <w:r>
        <w:rPr/>
        <w:t>269; 275-277; 279; 283-285;</w:t>
      </w:r>
    </w:p>
    <w:p>
      <w:pPr>
        <w:pStyle w:val="Normal"/>
        <w:autoSpaceDE w:val="false"/>
        <w:ind w:firstLine="360"/>
        <w:jc w:val="both"/>
        <w:rPr/>
      </w:pPr>
      <w:r>
        <w:rPr/>
        <w:t>287; 289; 291; 293; 295; 2%;</w:t>
      </w:r>
    </w:p>
    <w:p>
      <w:pPr>
        <w:pStyle w:val="Normal"/>
        <w:autoSpaceDE w:val="false"/>
        <w:ind w:firstLine="360"/>
        <w:jc w:val="both"/>
        <w:rPr/>
      </w:pPr>
      <w:r>
        <w:rPr/>
        <w:t>301;302;311;313;315; 321;</w:t>
      </w:r>
    </w:p>
    <w:p>
      <w:pPr>
        <w:pStyle w:val="Normal"/>
        <w:autoSpaceDE w:val="false"/>
        <w:ind w:firstLine="360"/>
        <w:jc w:val="both"/>
        <w:rPr/>
      </w:pPr>
      <w:r>
        <w:rPr/>
        <w:t>322; 324; 325; 327; 328; 331;</w:t>
      </w:r>
    </w:p>
    <w:p>
      <w:pPr>
        <w:pStyle w:val="Normal"/>
        <w:autoSpaceDE w:val="false"/>
        <w:ind w:firstLine="360"/>
        <w:jc w:val="both"/>
        <w:rPr/>
      </w:pPr>
      <w:r>
        <w:rPr/>
        <w:t>332; 334; 352; 353; 355; 360;</w:t>
      </w:r>
    </w:p>
    <w:p>
      <w:pPr>
        <w:pStyle w:val="Normal"/>
        <w:autoSpaceDE w:val="false"/>
        <w:ind w:firstLine="360"/>
        <w:jc w:val="both"/>
        <w:rPr/>
      </w:pPr>
      <w:r>
        <w:rPr/>
        <w:t>364; 389; 393; 410; 413-415;</w:t>
      </w:r>
    </w:p>
    <w:p>
      <w:pPr>
        <w:pStyle w:val="Normal"/>
        <w:autoSpaceDE w:val="false"/>
        <w:ind w:firstLine="360"/>
        <w:jc w:val="both"/>
        <w:rPr/>
      </w:pPr>
      <w:r>
        <w:rPr/>
        <w:t>424; 425; 430; 434; 436; 457-</w:t>
      </w:r>
    </w:p>
    <w:p>
      <w:pPr>
        <w:pStyle w:val="Normal"/>
        <w:autoSpaceDE w:val="false"/>
        <w:ind w:firstLine="360"/>
        <w:jc w:val="both"/>
        <w:rPr/>
      </w:pPr>
      <w:r>
        <w:rPr/>
        <w:t>459</w:t>
      </w:r>
    </w:p>
    <w:p>
      <w:pPr>
        <w:pStyle w:val="Normal"/>
        <w:autoSpaceDE w:val="false"/>
        <w:ind w:firstLine="360"/>
        <w:jc w:val="both"/>
        <w:rPr/>
      </w:pPr>
      <w:r>
        <w:rPr/>
        <w:t>—</w:t>
      </w:r>
      <w:r>
        <w:rPr/>
        <w:t>большой диалог, 51; 69; 74; 84; 85; 87; 97; 103; 104; 113; 186; 201; 301; 302; 303; 318; 322; 420</w:t>
      </w:r>
    </w:p>
    <w:p>
      <w:pPr>
        <w:pStyle w:val="Normal"/>
        <w:autoSpaceDE w:val="false"/>
        <w:ind w:firstLine="360"/>
        <w:jc w:val="both"/>
        <w:rPr/>
      </w:pPr>
      <w:r>
        <w:rPr/>
        <w:fldChar w:fldCharType="begin"/>
      </w:r>
      <w:r>
        <w:rPr/>
        <w:instrText xml:space="preserve"> PAGE </w:instrText>
      </w:r>
      <w:r>
        <w:rPr/>
        <w:fldChar w:fldCharType="separate"/>
      </w:r>
      <w:r>
        <w:rPr/>
        <w:t>513</w:t>
      </w:r>
      <w:r>
        <w:rPr/>
        <w:fldChar w:fldCharType="end"/>
      </w:r>
    </w:p>
    <w:p>
      <w:pPr>
        <w:pStyle w:val="Normal"/>
        <w:autoSpaceDE w:val="false"/>
        <w:ind w:firstLine="360"/>
        <w:jc w:val="both"/>
        <w:rPr/>
      </w:pPr>
      <w:r>
        <w:rPr/>
        <w:t xml:space="preserve">— </w:t>
      </w:r>
      <w:r>
        <w:rPr/>
        <w:t>внешний диалог, 281; 317</w:t>
      </w:r>
    </w:p>
    <w:p>
      <w:pPr>
        <w:pStyle w:val="Normal"/>
        <w:autoSpaceDE w:val="false"/>
        <w:ind w:firstLine="360"/>
        <w:jc w:val="both"/>
        <w:rPr/>
      </w:pPr>
      <w:r>
        <w:rPr/>
        <w:t xml:space="preserve">— </w:t>
      </w:r>
      <w:r>
        <w:rPr/>
        <w:t>внутренний диалог, 87; 173;</w:t>
      </w:r>
    </w:p>
    <w:p>
      <w:pPr>
        <w:pStyle w:val="Normal"/>
        <w:autoSpaceDE w:val="false"/>
        <w:ind w:firstLine="360"/>
        <w:jc w:val="both"/>
        <w:rPr/>
      </w:pPr>
      <w:r>
        <w:rPr/>
        <w:t>237;238;239;242;244;251; 253; 267; 269; 279; 281; 282; 285-291;294;296;316;317 —внутренний диалог героя, 279</w:t>
      </w:r>
    </w:p>
    <w:p>
      <w:pPr>
        <w:pStyle w:val="Normal"/>
        <w:autoSpaceDE w:val="false"/>
        <w:ind w:firstLine="360"/>
        <w:jc w:val="both"/>
        <w:rPr/>
      </w:pPr>
      <w:r>
        <w:rPr/>
        <w:t xml:space="preserve">— </w:t>
      </w:r>
      <w:r>
        <w:rPr/>
        <w:t>внутренний диалог с самим</w:t>
      </w:r>
    </w:p>
    <w:p>
      <w:pPr>
        <w:pStyle w:val="Normal"/>
        <w:autoSpaceDE w:val="false"/>
        <w:ind w:firstLine="360"/>
        <w:jc w:val="both"/>
        <w:rPr/>
      </w:pPr>
      <w:r>
        <w:rPr/>
        <w:t>собой, 242; 254; 257; 259</w:t>
      </w:r>
    </w:p>
    <w:p>
      <w:pPr>
        <w:pStyle w:val="Normal"/>
        <w:autoSpaceDE w:val="false"/>
        <w:ind w:firstLine="360"/>
        <w:jc w:val="both"/>
        <w:rPr/>
      </w:pPr>
      <w:r>
        <w:rPr/>
        <w:t xml:space="preserve">— </w:t>
      </w:r>
      <w:r>
        <w:rPr/>
        <w:t>диалог в царстве мертвых,</w:t>
      </w:r>
    </w:p>
    <w:p>
      <w:pPr>
        <w:pStyle w:val="Normal"/>
        <w:autoSpaceDE w:val="false"/>
        <w:ind w:firstLine="360"/>
        <w:jc w:val="both"/>
        <w:rPr/>
      </w:pPr>
      <w:r>
        <w:rPr/>
        <w:t>515</w:t>
      </w:r>
    </w:p>
    <w:p>
      <w:pPr>
        <w:pStyle w:val="Normal"/>
        <w:autoSpaceDE w:val="false"/>
        <w:ind w:firstLine="360"/>
        <w:jc w:val="both"/>
        <w:rPr/>
      </w:pPr>
      <w:r>
        <w:rPr/>
        <w:t>—</w:t>
      </w:r>
      <w:r>
        <w:rPr/>
        <w:t>диалог героя с самим собой,</w:t>
      </w:r>
    </w:p>
    <w:p>
      <w:pPr>
        <w:pStyle w:val="Normal"/>
        <w:autoSpaceDE w:val="false"/>
        <w:ind w:firstLine="360"/>
        <w:jc w:val="both"/>
        <w:rPr/>
      </w:pPr>
      <w:r>
        <w:rPr/>
        <w:t>236; 237; 265 —диалог Достоевского, 285; 296 —диалог как самоцель, 280 —диалог как средство, 280 —диалог мертвых, 126; 161; 324;</w:t>
      </w:r>
    </w:p>
    <w:p>
      <w:pPr>
        <w:pStyle w:val="Normal"/>
        <w:autoSpaceDE w:val="false"/>
        <w:ind w:firstLine="360"/>
        <w:jc w:val="both"/>
        <w:rPr/>
      </w:pPr>
      <w:r>
        <w:rPr/>
        <w:t>334;361</w:t>
      </w:r>
    </w:p>
    <w:p>
      <w:pPr>
        <w:pStyle w:val="Normal"/>
        <w:autoSpaceDE w:val="false"/>
        <w:ind w:firstLine="360"/>
        <w:jc w:val="both"/>
        <w:rPr/>
      </w:pPr>
      <w:r>
        <w:rPr/>
        <w:t>—</w:t>
      </w:r>
      <w:r>
        <w:rPr/>
        <w:t>диалог на пороге, 126; 131; 144; 346</w:t>
      </w:r>
    </w:p>
    <w:p>
      <w:pPr>
        <w:pStyle w:val="Normal"/>
        <w:autoSpaceDE w:val="false"/>
        <w:ind w:firstLine="360"/>
        <w:jc w:val="both"/>
        <w:rPr/>
      </w:pPr>
      <w:r>
        <w:rPr/>
        <w:t>—</w:t>
      </w:r>
      <w:r>
        <w:rPr/>
        <w:t>диалог объектных героев, 302</w:t>
      </w:r>
    </w:p>
    <w:p>
      <w:pPr>
        <w:pStyle w:val="Normal"/>
        <w:autoSpaceDE w:val="false"/>
        <w:ind w:firstLine="360"/>
        <w:jc w:val="both"/>
        <w:rPr/>
      </w:pPr>
      <w:r>
        <w:rPr/>
        <w:t>—</w:t>
      </w:r>
      <w:r>
        <w:rPr/>
        <w:t>диалог по последним вопро</w:t>
        <w:softHyphen/>
        <w:t>сам, 458</w:t>
      </w:r>
    </w:p>
    <w:p>
      <w:pPr>
        <w:pStyle w:val="Normal"/>
        <w:autoSpaceDE w:val="false"/>
        <w:ind w:firstLine="360"/>
        <w:jc w:val="both"/>
        <w:rPr/>
      </w:pPr>
      <w:r>
        <w:rPr/>
        <w:t>—</w:t>
      </w:r>
      <w:r>
        <w:rPr/>
        <w:t>диалог, риторически разы</w:t>
        <w:softHyphen/>
        <w:t>гранный, 86</w:t>
      </w:r>
    </w:p>
    <w:p>
      <w:pPr>
        <w:pStyle w:val="Normal"/>
        <w:autoSpaceDE w:val="false"/>
        <w:ind w:firstLine="360"/>
        <w:jc w:val="both"/>
        <w:rPr/>
      </w:pPr>
      <w:r>
        <w:rPr/>
        <w:t>—</w:t>
      </w:r>
      <w:r>
        <w:rPr/>
        <w:t>диалог у порога, 326</w:t>
      </w:r>
    </w:p>
    <w:p>
      <w:pPr>
        <w:pStyle w:val="Normal"/>
        <w:autoSpaceDE w:val="false"/>
        <w:ind w:firstLine="360"/>
        <w:jc w:val="both"/>
        <w:rPr/>
      </w:pPr>
      <w:r>
        <w:rPr/>
        <w:t>—</w:t>
      </w:r>
      <w:r>
        <w:rPr/>
        <w:t>диалог-цель, 280</w:t>
      </w:r>
    </w:p>
    <w:p>
      <w:pPr>
        <w:pStyle w:val="Normal"/>
        <w:autoSpaceDE w:val="false"/>
        <w:ind w:firstLine="360"/>
        <w:jc w:val="both"/>
        <w:rPr/>
      </w:pPr>
      <w:r>
        <w:rPr/>
        <w:t>—</w:t>
      </w:r>
      <w:r>
        <w:rPr/>
        <w:t>диалог эпохи, 102</w:t>
      </w:r>
    </w:p>
    <w:p>
      <w:pPr>
        <w:pStyle w:val="Normal"/>
        <w:autoSpaceDE w:val="false"/>
        <w:ind w:firstLine="360"/>
        <w:jc w:val="both"/>
        <w:rPr/>
      </w:pPr>
      <w:r>
        <w:rPr/>
        <w:t>—</w:t>
      </w:r>
      <w:r>
        <w:rPr/>
        <w:t>драматизованный диалог, 211</w:t>
      </w:r>
    </w:p>
    <w:p>
      <w:pPr>
        <w:pStyle w:val="Normal"/>
        <w:autoSpaceDE w:val="false"/>
        <w:ind w:firstLine="360"/>
        <w:jc w:val="both"/>
        <w:rPr/>
      </w:pPr>
      <w:r>
        <w:rPr/>
        <w:t>—</w:t>
      </w:r>
      <w:r>
        <w:rPr/>
        <w:t>драматический диалог, 23; 211</w:t>
      </w:r>
    </w:p>
    <w:p>
      <w:pPr>
        <w:pStyle w:val="Normal"/>
        <w:autoSpaceDE w:val="false"/>
        <w:ind w:firstLine="360"/>
        <w:jc w:val="both"/>
        <w:rPr/>
      </w:pPr>
      <w:r>
        <w:rPr/>
        <w:t xml:space="preserve">— </w:t>
      </w:r>
      <w:r>
        <w:rPr/>
        <w:t>исповедальный диалог, 292;</w:t>
      </w:r>
    </w:p>
    <w:p>
      <w:pPr>
        <w:pStyle w:val="Normal"/>
        <w:autoSpaceDE w:val="false"/>
        <w:ind w:firstLine="360"/>
        <w:jc w:val="both"/>
        <w:rPr/>
      </w:pPr>
      <w:r>
        <w:rPr/>
        <w:t>295</w:t>
      </w:r>
    </w:p>
    <w:p>
      <w:pPr>
        <w:pStyle w:val="Normal"/>
        <w:autoSpaceDE w:val="false"/>
        <w:ind w:firstLine="360"/>
        <w:jc w:val="both"/>
        <w:rPr/>
      </w:pPr>
      <w:r>
        <w:rPr/>
        <w:t xml:space="preserve">— </w:t>
      </w:r>
      <w:r>
        <w:rPr/>
        <w:t>карнавализация диалога, 188 —комический диалог, 336; 339</w:t>
      </w:r>
    </w:p>
    <w:p>
      <w:pPr>
        <w:pStyle w:val="Normal"/>
        <w:autoSpaceDE w:val="false"/>
        <w:ind w:firstLine="360"/>
        <w:jc w:val="both"/>
        <w:rPr/>
      </w:pPr>
      <w:r>
        <w:rPr/>
        <w:t xml:space="preserve">— </w:t>
      </w:r>
      <w:r>
        <w:rPr/>
        <w:t>композиционно выраженный</w:t>
      </w:r>
    </w:p>
    <w:p>
      <w:pPr>
        <w:pStyle w:val="Normal"/>
        <w:autoSpaceDE w:val="false"/>
        <w:ind w:firstLine="360"/>
        <w:jc w:val="both"/>
        <w:rPr/>
      </w:pPr>
      <w:r>
        <w:rPr/>
        <w:t>диалог, 51; 76; 84; 85; НО; 173; 207; 283; 296</w:t>
      </w:r>
    </w:p>
    <w:p>
      <w:pPr>
        <w:pStyle w:val="Normal"/>
        <w:autoSpaceDE w:val="false"/>
        <w:ind w:firstLine="360"/>
        <w:jc w:val="both"/>
        <w:rPr/>
      </w:pPr>
      <w:r>
        <w:rPr/>
        <w:t xml:space="preserve">— </w:t>
      </w:r>
      <w:r>
        <w:rPr/>
        <w:t>лукиановский диалог, 333; 361</w:t>
      </w:r>
    </w:p>
    <w:p>
      <w:pPr>
        <w:pStyle w:val="Normal"/>
        <w:autoSpaceDE w:val="false"/>
        <w:ind w:firstLine="360"/>
        <w:jc w:val="both"/>
        <w:rPr/>
      </w:pPr>
      <w:r>
        <w:rPr/>
        <w:t xml:space="preserve">— </w:t>
      </w:r>
      <w:r>
        <w:rPr/>
        <w:t>мировой диалог, 104</w:t>
      </w:r>
    </w:p>
    <w:p>
      <w:pPr>
        <w:pStyle w:val="Normal"/>
        <w:autoSpaceDE w:val="false"/>
        <w:ind w:firstLine="360"/>
        <w:jc w:val="both"/>
        <w:rPr/>
      </w:pPr>
      <w:r>
        <w:rPr/>
        <w:t xml:space="preserve">— </w:t>
      </w:r>
      <w:r>
        <w:rPr/>
        <w:t>незавершенный диалог, 317 —незавершимостъ диалога, 280 —незавершимый диалог, 367</w:t>
      </w:r>
    </w:p>
    <w:p>
      <w:pPr>
        <w:pStyle w:val="Normal"/>
        <w:autoSpaceDE w:val="false"/>
        <w:ind w:firstLine="360"/>
        <w:jc w:val="both"/>
        <w:rPr/>
      </w:pPr>
      <w:r>
        <w:rPr/>
        <w:t xml:space="preserve">— </w:t>
      </w:r>
      <w:r>
        <w:rPr/>
        <w:t>оболочка диалога, 281 —объектный диалог, 84; 86</w:t>
      </w:r>
    </w:p>
    <w:p>
      <w:pPr>
        <w:pStyle w:val="Normal"/>
        <w:autoSpaceDE w:val="false"/>
        <w:ind w:firstLine="360"/>
        <w:jc w:val="both"/>
        <w:rPr/>
      </w:pPr>
      <w:r>
        <w:rPr/>
        <w:t xml:space="preserve">— </w:t>
      </w:r>
      <w:r>
        <w:rPr/>
        <w:t>педагогический диалог, 92 —перебой открытого диалога,</w:t>
      </w:r>
    </w:p>
    <w:p>
      <w:pPr>
        <w:pStyle w:val="Normal"/>
        <w:autoSpaceDE w:val="false"/>
        <w:ind w:firstLine="360"/>
        <w:jc w:val="both"/>
        <w:rPr/>
      </w:pPr>
      <w:r>
        <w:rPr/>
        <w:t>296</w:t>
      </w:r>
    </w:p>
    <w:p>
      <w:pPr>
        <w:pStyle w:val="Normal"/>
        <w:autoSpaceDE w:val="false"/>
        <w:ind w:firstLine="360"/>
        <w:jc w:val="both"/>
        <w:rPr/>
      </w:pPr>
      <w:r>
        <w:rPr/>
        <w:t xml:space="preserve">— </w:t>
      </w:r>
      <w:r>
        <w:rPr/>
        <w:t>платоновский диалог, 92; 149</w:t>
      </w:r>
    </w:p>
    <w:p>
      <w:pPr>
        <w:pStyle w:val="Normal"/>
        <w:autoSpaceDE w:val="false"/>
        <w:ind w:firstLine="360"/>
        <w:jc w:val="both"/>
        <w:rPr/>
      </w:pPr>
      <w:r>
        <w:rPr/>
        <w:t xml:space="preserve">— </w:t>
      </w:r>
      <w:r>
        <w:rPr/>
        <w:t>полифонический диалог, 73;</w:t>
      </w:r>
    </w:p>
    <w:p>
      <w:pPr>
        <w:pStyle w:val="Normal"/>
        <w:autoSpaceDE w:val="false"/>
        <w:ind w:firstLine="360"/>
        <w:jc w:val="both"/>
        <w:rPr/>
      </w:pPr>
      <w:r>
        <w:rPr/>
        <w:t>414</w:t>
      </w:r>
    </w:p>
    <w:p>
      <w:pPr>
        <w:pStyle w:val="Normal"/>
        <w:autoSpaceDE w:val="false"/>
        <w:ind w:firstLine="360"/>
        <w:jc w:val="both"/>
        <w:rPr/>
      </w:pPr>
      <w:r>
        <w:rPr/>
        <w:t>—</w:t>
      </w:r>
      <w:r>
        <w:rPr/>
        <w:t>проблемный диалог, 119 —проникновенный диалог, 98 —реплика внутреннего диалога, 244</w:t>
      </w:r>
    </w:p>
    <w:p>
      <w:pPr>
        <w:pStyle w:val="Normal"/>
        <w:autoSpaceDE w:val="false"/>
        <w:ind w:firstLine="360"/>
        <w:jc w:val="both"/>
        <w:rPr/>
      </w:pPr>
      <w:r>
        <w:rPr/>
        <w:t xml:space="preserve">— </w:t>
      </w:r>
      <w:r>
        <w:rPr/>
        <w:t>реплика диалога, 208; 211; 220;</w:t>
      </w:r>
    </w:p>
    <w:p>
      <w:pPr>
        <w:pStyle w:val="Normal"/>
        <w:autoSpaceDE w:val="false"/>
        <w:ind w:firstLine="360"/>
        <w:jc w:val="both"/>
        <w:rPr/>
      </w:pPr>
      <w:r>
        <w:rPr/>
        <w:t>222; 229; 233; 234</w:t>
      </w:r>
    </w:p>
    <w:p>
      <w:pPr>
        <w:pStyle w:val="Normal"/>
        <w:autoSpaceDE w:val="false"/>
        <w:ind w:firstLine="360"/>
        <w:jc w:val="both"/>
        <w:rPr/>
      </w:pPr>
      <w:r>
        <w:rPr/>
        <w:t xml:space="preserve">— </w:t>
      </w:r>
      <w:r>
        <w:rPr/>
        <w:t>риторический диалог, 149</w:t>
      </w:r>
    </w:p>
    <w:p>
      <w:pPr>
        <w:pStyle w:val="Normal"/>
        <w:autoSpaceDE w:val="false"/>
        <w:ind w:firstLine="360"/>
        <w:jc w:val="both"/>
        <w:rPr/>
      </w:pPr>
      <w:r>
        <w:rPr/>
        <w:t>—</w:t>
      </w:r>
      <w:r>
        <w:rPr/>
        <w:t>скрытый диалог, 220; 222; 227; 231</w:t>
      </w:r>
    </w:p>
    <w:p>
      <w:pPr>
        <w:pStyle w:val="Normal"/>
        <w:autoSpaceDE w:val="false"/>
        <w:ind w:firstLine="360"/>
        <w:jc w:val="both"/>
        <w:rPr/>
      </w:pPr>
      <w:r>
        <w:rPr/>
        <w:t>—</w:t>
      </w:r>
      <w:r>
        <w:rPr/>
        <w:t xml:space="preserve">сократический диалог, 121; 123-129; 131; 136; 137; 157; 161; 175; 185; 202; 326; 330-333; 335; 357; 364; </w:t>
      </w:r>
      <w:r>
        <w:rPr>
          <w:lang w:val="de-DE"/>
        </w:rPr>
        <w:t>5J4</w:t>
      </w:r>
    </w:p>
    <w:p>
      <w:pPr>
        <w:pStyle w:val="Normal"/>
        <w:autoSpaceDE w:val="false"/>
        <w:ind w:firstLine="360"/>
        <w:jc w:val="both"/>
        <w:rPr/>
      </w:pPr>
      <w:r>
        <w:rPr/>
        <w:t>—</w:t>
      </w:r>
      <w:r>
        <w:rPr/>
        <w:t>средние диалоги, 303</w:t>
      </w:r>
    </w:p>
    <w:p>
      <w:pPr>
        <w:pStyle w:val="Normal"/>
        <w:autoSpaceDE w:val="false"/>
        <w:ind w:firstLine="360"/>
        <w:jc w:val="both"/>
        <w:rPr/>
      </w:pPr>
      <w:r>
        <w:rPr/>
        <w:t xml:space="preserve">— </w:t>
      </w:r>
      <w:r>
        <w:rPr/>
        <w:t>сюжетный диалог, 281</w:t>
      </w:r>
    </w:p>
    <w:p>
      <w:pPr>
        <w:pStyle w:val="Normal"/>
        <w:autoSpaceDE w:val="false"/>
        <w:ind w:firstLine="360"/>
        <w:jc w:val="both"/>
        <w:rPr/>
      </w:pPr>
      <w:r>
        <w:rPr/>
        <w:t>—</w:t>
      </w:r>
      <w:r>
        <w:rPr/>
        <w:t>философский диалог, 23; 24;</w:t>
      </w:r>
    </w:p>
    <w:p>
      <w:pPr>
        <w:pStyle w:val="Normal"/>
        <w:autoSpaceDE w:val="false"/>
        <w:ind w:firstLine="360"/>
        <w:jc w:val="both"/>
        <w:rPr/>
      </w:pPr>
      <w:r>
        <w:rPr/>
        <w:t>130;151;329; 338 —ядро диалога, 281 диалогизация, 23; 76; 135; 274; 338</w:t>
      </w:r>
    </w:p>
    <w:p>
      <w:pPr>
        <w:pStyle w:val="Normal"/>
        <w:autoSpaceDE w:val="false"/>
        <w:ind w:firstLine="360"/>
        <w:jc w:val="both"/>
        <w:rPr/>
      </w:pPr>
      <w:r>
        <w:rPr/>
        <w:t xml:space="preserve">— </w:t>
      </w:r>
      <w:r>
        <w:rPr/>
        <w:t>внутренняя диалогизация,</w:t>
      </w:r>
    </w:p>
    <w:p>
      <w:pPr>
        <w:pStyle w:val="Normal"/>
        <w:autoSpaceDE w:val="false"/>
        <w:ind w:firstLine="360"/>
        <w:jc w:val="both"/>
        <w:rPr/>
      </w:pPr>
      <w:r>
        <w:rPr/>
        <w:t>221; 254; 264 —диалогизация самосознания, 247</w:t>
      </w:r>
    </w:p>
    <w:p>
      <w:pPr>
        <w:pStyle w:val="Normal"/>
        <w:autoSpaceDE w:val="false"/>
        <w:ind w:firstLine="360"/>
        <w:jc w:val="both"/>
        <w:rPr/>
      </w:pPr>
      <w:r>
        <w:rPr/>
        <w:t>—</w:t>
      </w:r>
      <w:r>
        <w:rPr/>
        <w:t>сплошная диалогизация, 279 диалогизм, 22; 356; 366</w:t>
      </w:r>
    </w:p>
    <w:p>
      <w:pPr>
        <w:pStyle w:val="Normal"/>
        <w:autoSpaceDE w:val="false"/>
        <w:ind w:firstLine="360"/>
        <w:jc w:val="both"/>
        <w:rPr/>
      </w:pPr>
      <w:r>
        <w:rPr/>
        <w:t xml:space="preserve">— </w:t>
      </w:r>
      <w:r>
        <w:rPr/>
        <w:t>внутренний диалогизм, 270 диалогизованность, 104;</w:t>
      </w:r>
    </w:p>
    <w:p>
      <w:pPr>
        <w:pStyle w:val="Normal"/>
        <w:autoSpaceDE w:val="false"/>
        <w:ind w:firstLine="360"/>
        <w:jc w:val="both"/>
        <w:rPr/>
      </w:pPr>
      <w:r>
        <w:rPr/>
        <w:t>155; 280 диалогизованный</w:t>
      </w:r>
    </w:p>
    <w:p>
      <w:pPr>
        <w:pStyle w:val="Normal"/>
        <w:autoSpaceDE w:val="false"/>
        <w:ind w:firstLine="360"/>
        <w:jc w:val="both"/>
        <w:rPr/>
      </w:pPr>
      <w:r>
        <w:rPr/>
        <w:t xml:space="preserve">— </w:t>
      </w:r>
      <w:r>
        <w:rPr/>
        <w:t>внутренне диалогизо ванное</w:t>
      </w:r>
    </w:p>
    <w:p>
      <w:pPr>
        <w:pStyle w:val="Normal"/>
        <w:autoSpaceDE w:val="false"/>
        <w:ind w:firstLine="360"/>
        <w:jc w:val="both"/>
        <w:rPr/>
      </w:pPr>
      <w:r>
        <w:rPr/>
        <w:t>слово,227 —диалогизованное изложение, 100</w:t>
      </w:r>
    </w:p>
    <w:p>
      <w:pPr>
        <w:pStyle w:val="Normal"/>
        <w:autoSpaceDE w:val="false"/>
        <w:ind w:firstLine="360"/>
        <w:jc w:val="both"/>
        <w:rPr/>
      </w:pPr>
      <w:r>
        <w:rPr/>
        <w:t>—</w:t>
      </w:r>
      <w:r>
        <w:rPr/>
        <w:t>диалогизованный образ идеи, 325</w:t>
      </w:r>
    </w:p>
    <w:p>
      <w:pPr>
        <w:pStyle w:val="Normal"/>
        <w:autoSpaceDE w:val="false"/>
        <w:ind w:firstLine="360"/>
        <w:jc w:val="both"/>
        <w:rPr/>
      </w:pPr>
      <w:r>
        <w:rPr/>
        <w:t>диалогизующий фон, 82; 306 диалогический</w:t>
      </w:r>
    </w:p>
    <w:p>
      <w:pPr>
        <w:pStyle w:val="Normal"/>
        <w:autoSpaceDE w:val="false"/>
        <w:ind w:firstLine="360"/>
        <w:jc w:val="both"/>
        <w:rPr/>
      </w:pPr>
      <w:r>
        <w:rPr/>
        <w:t xml:space="preserve">— </w:t>
      </w:r>
      <w:r>
        <w:rPr/>
        <w:t>внутренне диалогическое сло-</w:t>
      </w:r>
    </w:p>
    <w:p>
      <w:pPr>
        <w:pStyle w:val="Normal"/>
        <w:autoSpaceDE w:val="false"/>
        <w:ind w:firstLine="360"/>
        <w:jc w:val="both"/>
        <w:rPr/>
      </w:pPr>
      <w:r>
        <w:rPr/>
        <w:t>во, 234</w:t>
      </w:r>
    </w:p>
    <w:p>
      <w:pPr>
        <w:pStyle w:val="Normal"/>
        <w:autoSpaceDE w:val="false"/>
        <w:ind w:firstLine="360"/>
        <w:jc w:val="both"/>
        <w:rPr/>
      </w:pPr>
      <w:r>
        <w:rPr/>
        <w:t>—</w:t>
      </w:r>
      <w:r>
        <w:rPr/>
        <w:t>диалогическая активность, 79; 80</w:t>
      </w:r>
    </w:p>
    <w:p>
      <w:pPr>
        <w:pStyle w:val="Normal"/>
        <w:autoSpaceDE w:val="false"/>
        <w:ind w:firstLine="360"/>
        <w:jc w:val="both"/>
        <w:rPr/>
      </w:pPr>
      <w:r>
        <w:rPr/>
        <w:fldChar w:fldCharType="begin"/>
      </w:r>
      <w:r>
        <w:rPr/>
        <w:instrText xml:space="preserve"> PAGE </w:instrText>
      </w:r>
      <w:r>
        <w:rPr/>
        <w:fldChar w:fldCharType="separate"/>
      </w:r>
      <w:r>
        <w:rPr/>
        <w:t>514</w:t>
      </w:r>
      <w:r>
        <w:rPr/>
        <w:fldChar w:fldCharType="end"/>
      </w:r>
    </w:p>
    <w:p>
      <w:pPr>
        <w:pStyle w:val="Normal"/>
        <w:autoSpaceDE w:val="false"/>
        <w:ind w:firstLine="360"/>
        <w:jc w:val="both"/>
        <w:rPr/>
      </w:pPr>
      <w:r>
        <w:rPr/>
        <w:t>диалогическая встреча, 99; 103 диалогическая жизнь, 101 диалогическая интуиция, 72 диалогическая культура, 161; 178</w:t>
      </w:r>
    </w:p>
    <w:p>
      <w:pPr>
        <w:pStyle w:val="Normal"/>
        <w:autoSpaceDE w:val="false"/>
        <w:ind w:firstLine="360"/>
        <w:jc w:val="both"/>
        <w:rPr/>
      </w:pPr>
      <w:r>
        <w:rPr/>
        <w:t>диалогическая линия в разви</w:t>
        <w:softHyphen/>
        <w:t>тии европейской художест</w:t>
        <w:softHyphen/>
        <w:t>венной прозы, 298</w:t>
      </w:r>
    </w:p>
    <w:p>
      <w:pPr>
        <w:pStyle w:val="Normal"/>
        <w:autoSpaceDE w:val="false"/>
        <w:ind w:firstLine="360"/>
        <w:jc w:val="both"/>
        <w:rPr/>
      </w:pPr>
      <w:r>
        <w:rPr/>
        <w:t>диалогическая линия разви</w:t>
        <w:softHyphen/>
        <w:t>тия романной художествен</w:t>
        <w:softHyphen/>
        <w:t>ной прозы, 130; 139</w:t>
      </w:r>
    </w:p>
    <w:p>
      <w:pPr>
        <w:pStyle w:val="Normal"/>
        <w:autoSpaceDE w:val="false"/>
        <w:ind w:firstLine="360"/>
        <w:jc w:val="both"/>
        <w:rPr/>
      </w:pPr>
      <w:r>
        <w:rPr/>
        <w:t>диалогическая линия разви</w:t>
        <w:softHyphen/>
        <w:t>тия художественной прозы, 133</w:t>
      </w:r>
    </w:p>
    <w:p>
      <w:pPr>
        <w:pStyle w:val="Normal"/>
        <w:autoSpaceDE w:val="false"/>
        <w:ind w:firstLine="360"/>
        <w:jc w:val="both"/>
        <w:rPr/>
      </w:pPr>
      <w:r>
        <w:rPr/>
        <w:t>диалогическая мысль, 459 диалогическая обращенность,</w:t>
      </w:r>
    </w:p>
    <w:p>
      <w:pPr>
        <w:pStyle w:val="Normal"/>
        <w:autoSpaceDE w:val="false"/>
        <w:ind w:firstLine="360"/>
        <w:jc w:val="both"/>
        <w:rPr/>
      </w:pPr>
      <w:r>
        <w:rPr/>
        <w:t>242; 245; 250; 276; 313 диалогическая обращенность</w:t>
      </w:r>
    </w:p>
    <w:p>
      <w:pPr>
        <w:pStyle w:val="Normal"/>
        <w:autoSpaceDE w:val="false"/>
        <w:ind w:firstLine="360"/>
        <w:jc w:val="both"/>
        <w:rPr/>
      </w:pPr>
      <w:r>
        <w:rPr/>
        <w:t>к герою, 253; 254 диалогическая открытость,</w:t>
      </w:r>
    </w:p>
    <w:p>
      <w:pPr>
        <w:pStyle w:val="Normal"/>
        <w:autoSpaceDE w:val="false"/>
        <w:ind w:firstLine="360"/>
        <w:jc w:val="both"/>
        <w:rPr/>
      </w:pPr>
      <w:r>
        <w:rPr/>
        <w:t>300</w:t>
      </w:r>
    </w:p>
    <w:p>
      <w:pPr>
        <w:pStyle w:val="Normal"/>
        <w:autoSpaceDE w:val="false"/>
        <w:ind w:firstLine="360"/>
        <w:jc w:val="both"/>
        <w:rPr/>
      </w:pPr>
      <w:r>
        <w:rPr/>
        <w:t>диалогическая плоскость, 83; 126</w:t>
      </w:r>
    </w:p>
    <w:p>
      <w:pPr>
        <w:pStyle w:val="Normal"/>
        <w:autoSpaceDE w:val="false"/>
        <w:ind w:firstLine="360"/>
        <w:jc w:val="both"/>
        <w:rPr/>
      </w:pPr>
      <w:r>
        <w:rPr/>
        <w:t>диалогическая позиция, 74; 83; 85; 319</w:t>
      </w:r>
    </w:p>
    <w:p>
      <w:pPr>
        <w:pStyle w:val="Normal"/>
        <w:autoSpaceDE w:val="false"/>
        <w:ind w:firstLine="360"/>
        <w:jc w:val="both"/>
        <w:rPr/>
      </w:pPr>
      <w:r>
        <w:rPr/>
        <w:t>диалогическая природа идеи, 99; 100</w:t>
      </w:r>
    </w:p>
    <w:p>
      <w:pPr>
        <w:pStyle w:val="Normal"/>
        <w:autoSpaceDE w:val="false"/>
        <w:ind w:firstLine="360"/>
        <w:jc w:val="both"/>
        <w:rPr/>
      </w:pPr>
      <w:r>
        <w:rPr/>
        <w:t>диалогическая природа исти</w:t>
        <w:softHyphen/>
        <w:t>ны, 124</w:t>
      </w:r>
    </w:p>
    <w:p>
      <w:pPr>
        <w:pStyle w:val="Normal"/>
        <w:autoSpaceDE w:val="false"/>
        <w:ind w:firstLine="360"/>
        <w:jc w:val="both"/>
        <w:rPr/>
      </w:pPr>
      <w:r>
        <w:rPr/>
        <w:t>диалогическая природа мыс</w:t>
        <w:softHyphen/>
        <w:t>ли и истины, 149</w:t>
      </w:r>
    </w:p>
    <w:p>
      <w:pPr>
        <w:pStyle w:val="Normal"/>
        <w:autoSpaceDE w:val="false"/>
        <w:ind w:firstLine="360"/>
        <w:jc w:val="both"/>
        <w:rPr/>
      </w:pPr>
      <w:r>
        <w:rPr/>
        <w:t>диалогическая природа слова, 296</w:t>
      </w:r>
    </w:p>
    <w:p>
      <w:pPr>
        <w:pStyle w:val="Normal"/>
        <w:autoSpaceDE w:val="false"/>
        <w:ind w:firstLine="360"/>
        <w:jc w:val="both"/>
        <w:rPr/>
      </w:pPr>
      <w:r>
        <w:rPr/>
        <w:t>диалогическая природа чело</w:t>
        <w:softHyphen/>
        <w:t>веческой жизни и человече</w:t>
        <w:softHyphen/>
        <w:t>ской мысли, 85 диалогическая проза, 123 диалогическая речь, 205 диалогическая синкриза, 152 диалогическая сфера, 101 диалогическая сфера бытия сознания, 298; 299 диалогическая ткань произве</w:t>
        <w:softHyphen/>
        <w:t>дения, 109</w:t>
      </w:r>
    </w:p>
    <w:p>
      <w:pPr>
        <w:pStyle w:val="Normal"/>
        <w:autoSpaceDE w:val="false"/>
        <w:ind w:firstLine="360"/>
        <w:jc w:val="both"/>
        <w:rPr/>
      </w:pPr>
      <w:r>
        <w:rPr/>
        <w:t>диалогическая установка, 75; 112; 271</w:t>
      </w:r>
    </w:p>
    <w:p>
      <w:pPr>
        <w:pStyle w:val="Normal"/>
        <w:autoSpaceDE w:val="false"/>
        <w:ind w:firstLine="360"/>
        <w:jc w:val="both"/>
        <w:rPr/>
      </w:pPr>
      <w:r>
        <w:rPr/>
        <w:t>—</w:t>
      </w:r>
      <w:r>
        <w:rPr/>
        <w:t>диалогически обращенное</w:t>
      </w:r>
    </w:p>
    <w:p>
      <w:pPr>
        <w:pStyle w:val="Normal"/>
        <w:autoSpaceDE w:val="false"/>
        <w:ind w:firstLine="360"/>
        <w:jc w:val="both"/>
        <w:rPr/>
      </w:pPr>
      <w:r>
        <w:rPr/>
        <w:t>слово, 75 —диалогические обращения, 74 —диалогические отношения, 51;</w:t>
      </w:r>
    </w:p>
    <w:p>
      <w:pPr>
        <w:pStyle w:val="Normal"/>
        <w:autoSpaceDE w:val="false"/>
        <w:ind w:firstLine="360"/>
        <w:jc w:val="both"/>
        <w:rPr/>
      </w:pPr>
      <w:r>
        <w:rPr/>
        <w:t>53; 82-84; 99; 102; 204-207; 211;</w:t>
      </w:r>
    </w:p>
    <w:p>
      <w:pPr>
        <w:pStyle w:val="Normal"/>
        <w:autoSpaceDE w:val="false"/>
        <w:ind w:firstLine="360"/>
        <w:jc w:val="both"/>
        <w:rPr/>
      </w:pPr>
      <w:r>
        <w:rPr/>
        <w:t>310; 317; 323; 356; 397; 425 —диалогический жанр, 326 —диалогический контакт, 101;</w:t>
      </w:r>
    </w:p>
    <w:p>
      <w:pPr>
        <w:pStyle w:val="Normal"/>
        <w:autoSpaceDE w:val="false"/>
        <w:ind w:firstLine="360"/>
        <w:jc w:val="both"/>
        <w:rPr/>
      </w:pPr>
      <w:r>
        <w:rPr/>
        <w:t>126</w:t>
      </w:r>
    </w:p>
    <w:p>
      <w:pPr>
        <w:pStyle w:val="Normal"/>
        <w:autoSpaceDE w:val="false"/>
        <w:ind w:firstLine="360"/>
        <w:jc w:val="both"/>
        <w:rPr/>
      </w:pPr>
      <w:r>
        <w:rPr/>
        <w:t>—</w:t>
      </w:r>
      <w:r>
        <w:rPr/>
        <w:t>диалогический кругозор, 85 —диалогический подход, 206; 321</w:t>
      </w:r>
    </w:p>
    <w:p>
      <w:pPr>
        <w:pStyle w:val="Normal"/>
        <w:autoSpaceDE w:val="false"/>
        <w:ind w:firstLine="360"/>
        <w:jc w:val="both"/>
        <w:rPr/>
      </w:pPr>
      <w:r>
        <w:rPr/>
        <w:t>—</w:t>
      </w:r>
      <w:r>
        <w:rPr/>
        <w:t>диалогический роман, 460 —диалогический угол, 204 —диалогический характер, 51; 108</w:t>
      </w:r>
    </w:p>
    <w:p>
      <w:pPr>
        <w:pStyle w:val="Normal"/>
        <w:autoSpaceDE w:val="false"/>
        <w:ind w:firstLine="360"/>
        <w:jc w:val="both"/>
        <w:rPr/>
      </w:pPr>
      <w:r>
        <w:rPr/>
        <w:t>—</w:t>
      </w:r>
      <w:r>
        <w:rPr/>
        <w:t>диалогическое взаимодейст</w:t>
        <w:softHyphen/>
        <w:t>вие, 97</w:t>
      </w:r>
    </w:p>
    <w:p>
      <w:pPr>
        <w:pStyle w:val="Normal"/>
        <w:autoSpaceDE w:val="false"/>
        <w:ind w:firstLine="360"/>
        <w:jc w:val="both"/>
        <w:rPr/>
      </w:pPr>
      <w:r>
        <w:rPr/>
        <w:t>—</w:t>
      </w:r>
      <w:r>
        <w:rPr/>
        <w:t>диалогическое испытание идеи, 126</w:t>
      </w:r>
    </w:p>
    <w:p>
      <w:pPr>
        <w:pStyle w:val="Normal"/>
        <w:autoSpaceDE w:val="false"/>
        <w:ind w:firstLine="360"/>
        <w:jc w:val="both"/>
        <w:rPr/>
      </w:pPr>
      <w:r>
        <w:rPr/>
        <w:t>—</w:t>
      </w:r>
      <w:r>
        <w:rPr/>
        <w:t>диалогическое мироощуще</w:t>
        <w:softHyphen/>
        <w:t>ние, 296</w:t>
      </w:r>
    </w:p>
    <w:p>
      <w:pPr>
        <w:pStyle w:val="Normal"/>
        <w:autoSpaceDE w:val="false"/>
        <w:ind w:firstLine="360"/>
        <w:jc w:val="both"/>
        <w:rPr/>
      </w:pPr>
      <w:r>
        <w:rPr/>
        <w:t>—</w:t>
      </w:r>
      <w:r>
        <w:rPr/>
        <w:t>диалогическое общение, 80; 81; 99; 124; 125; 205; 207; 225; 324; 458</w:t>
      </w:r>
    </w:p>
    <w:p>
      <w:pPr>
        <w:pStyle w:val="Normal"/>
        <w:autoSpaceDE w:val="false"/>
        <w:ind w:firstLine="360"/>
        <w:jc w:val="both"/>
        <w:rPr/>
      </w:pPr>
      <w:r>
        <w:rPr/>
        <w:t>—</w:t>
      </w:r>
      <w:r>
        <w:rPr/>
        <w:t>диалогическое окружение, 321</w:t>
      </w:r>
    </w:p>
    <w:p>
      <w:pPr>
        <w:pStyle w:val="Normal"/>
        <w:autoSpaceDE w:val="false"/>
        <w:ind w:firstLine="360"/>
        <w:jc w:val="both"/>
        <w:rPr/>
      </w:pPr>
      <w:r>
        <w:rPr/>
        <w:t>—</w:t>
      </w:r>
      <w:r>
        <w:rPr/>
        <w:t>диалогическое отношение к герою, 75</w:t>
      </w:r>
    </w:p>
    <w:p>
      <w:pPr>
        <w:pStyle w:val="Normal"/>
        <w:autoSpaceDE w:val="false"/>
        <w:ind w:firstLine="360"/>
        <w:jc w:val="both"/>
        <w:rPr/>
      </w:pPr>
      <w:r>
        <w:rPr/>
        <w:t>—</w:t>
      </w:r>
      <w:r>
        <w:rPr/>
        <w:t>диалогическое отношение к себе самому и к другому, 279</w:t>
      </w:r>
    </w:p>
    <w:p>
      <w:pPr>
        <w:pStyle w:val="Normal"/>
        <w:autoSpaceDE w:val="false"/>
        <w:ind w:firstLine="360"/>
        <w:jc w:val="both"/>
        <w:rPr/>
      </w:pPr>
      <w:r>
        <w:rPr/>
        <w:t>—</w:t>
      </w:r>
      <w:r>
        <w:rPr/>
        <w:t>диалогическое отношение к себе самому, 132; 135; 256; 339</w:t>
      </w:r>
    </w:p>
    <w:p>
      <w:pPr>
        <w:pStyle w:val="Normal"/>
        <w:autoSpaceDE w:val="false"/>
        <w:ind w:firstLine="360"/>
        <w:jc w:val="both"/>
        <w:rPr/>
      </w:pPr>
      <w:r>
        <w:rPr/>
        <w:t>—</w:t>
      </w:r>
      <w:r>
        <w:rPr/>
        <w:t>диалогическое пиршествен</w:t>
        <w:softHyphen/>
        <w:t>ное слово, 136</w:t>
      </w:r>
    </w:p>
    <w:p>
      <w:pPr>
        <w:pStyle w:val="Normal"/>
        <w:autoSpaceDE w:val="false"/>
        <w:ind w:firstLine="360"/>
        <w:jc w:val="both"/>
        <w:rPr/>
      </w:pPr>
      <w:r>
        <w:rPr/>
        <w:t>—</w:t>
      </w:r>
      <w:r>
        <w:rPr/>
        <w:t>диалогическое понимание, 461</w:t>
      </w:r>
    </w:p>
    <w:p>
      <w:pPr>
        <w:pStyle w:val="Normal"/>
        <w:autoSpaceDE w:val="false"/>
        <w:ind w:firstLine="360"/>
        <w:jc w:val="both"/>
        <w:rPr/>
      </w:pPr>
      <w:r>
        <w:rPr/>
        <w:t>—</w:t>
      </w:r>
      <w:r>
        <w:rPr/>
        <w:t>диалогическое проникнове</w:t>
        <w:softHyphen/>
        <w:t>ние, 70; 73; 8 і</w:t>
      </w:r>
    </w:p>
    <w:p>
      <w:pPr>
        <w:pStyle w:val="Normal"/>
        <w:autoSpaceDE w:val="false"/>
        <w:ind w:firstLine="360"/>
        <w:jc w:val="both"/>
        <w:rPr/>
      </w:pPr>
      <w:r>
        <w:rPr/>
        <w:t>—</w:t>
      </w:r>
      <w:r>
        <w:rPr/>
        <w:t>диалогическое противопос</w:t>
        <w:softHyphen/>
        <w:t>тавление, 110</w:t>
      </w:r>
    </w:p>
    <w:p>
      <w:pPr>
        <w:pStyle w:val="Normal"/>
        <w:autoSpaceDE w:val="false"/>
        <w:ind w:firstLine="360"/>
        <w:jc w:val="both"/>
        <w:rPr/>
      </w:pPr>
      <w:r>
        <w:rPr/>
        <w:t>—</w:t>
      </w:r>
      <w:r>
        <w:rPr/>
        <w:t>диалогическое противостоя</w:t>
        <w:softHyphen/>
        <w:t>ние, 23; 257; 280</w:t>
      </w:r>
    </w:p>
    <w:p>
      <w:pPr>
        <w:pStyle w:val="Normal"/>
        <w:autoSpaceDE w:val="false"/>
        <w:ind w:firstLine="360"/>
        <w:jc w:val="both"/>
        <w:rPr/>
      </w:pPr>
      <w:r>
        <w:rPr/>
        <w:t>—</w:t>
      </w:r>
      <w:r>
        <w:rPr/>
        <w:t>диалогическое разложение сознания, 247</w:t>
      </w:r>
    </w:p>
    <w:p>
      <w:pPr>
        <w:pStyle w:val="Normal"/>
        <w:autoSpaceDE w:val="false"/>
        <w:ind w:firstLine="360"/>
        <w:jc w:val="both"/>
        <w:rPr/>
      </w:pPr>
      <w:r>
        <w:rPr/>
        <w:t>—</w:t>
      </w:r>
      <w:r>
        <w:rPr/>
        <w:t>диалогическое слово, 220</w:t>
      </w:r>
    </w:p>
    <w:p>
      <w:pPr>
        <w:pStyle w:val="Normal"/>
        <w:autoSpaceDE w:val="false"/>
        <w:ind w:firstLine="360"/>
        <w:jc w:val="both"/>
        <w:rPr/>
      </w:pPr>
      <w:r>
        <w:rPr/>
        <w:fldChar w:fldCharType="begin"/>
      </w:r>
      <w:r>
        <w:rPr/>
        <w:instrText xml:space="preserve"> PAGE </w:instrText>
      </w:r>
      <w:r>
        <w:rPr/>
        <w:fldChar w:fldCharType="separate"/>
      </w:r>
      <w:r>
        <w:rPr/>
        <w:t>515</w:t>
      </w:r>
      <w:r>
        <w:rPr/>
        <w:fldChar w:fldCharType="end"/>
      </w:r>
    </w:p>
    <w:p>
      <w:pPr>
        <w:pStyle w:val="Normal"/>
        <w:autoSpaceDE w:val="false"/>
        <w:ind w:firstLine="360"/>
        <w:jc w:val="both"/>
        <w:rPr/>
      </w:pPr>
      <w:r>
        <w:rPr/>
        <w:t>—</w:t>
      </w:r>
      <w:r>
        <w:rPr/>
        <w:t>диалогическое соприкоснове</w:t>
        <w:softHyphen/>
        <w:t>ние, 85</w:t>
      </w:r>
    </w:p>
    <w:p>
      <w:pPr>
        <w:pStyle w:val="Normal"/>
        <w:autoSpaceDE w:val="false"/>
        <w:ind w:firstLine="360"/>
        <w:jc w:val="both"/>
        <w:rPr/>
      </w:pPr>
      <w:r>
        <w:rPr/>
        <w:t>—</w:t>
      </w:r>
      <w:r>
        <w:rPr/>
        <w:t>диалогическое сопротивле</w:t>
        <w:softHyphen/>
        <w:t>ние, 83</w:t>
      </w:r>
    </w:p>
    <w:p>
      <w:pPr>
        <w:pStyle w:val="Normal"/>
        <w:autoSpaceDE w:val="false"/>
        <w:ind w:firstLine="360"/>
        <w:jc w:val="both"/>
        <w:rPr/>
      </w:pPr>
      <w:r>
        <w:rPr/>
        <w:t>диалогичность, 24; 41; 51; 71; 120; 185; 200; 220; 303; 320; 331; 332; 346; 356; 380; 394; 423; 424; 434; 437; 514</w:t>
      </w:r>
    </w:p>
    <w:p>
      <w:pPr>
        <w:pStyle w:val="Normal"/>
        <w:autoSpaceDE w:val="false"/>
        <w:ind w:firstLine="360"/>
        <w:jc w:val="both"/>
        <w:rPr/>
      </w:pPr>
      <w:r>
        <w:rPr/>
        <w:t xml:space="preserve">— </w:t>
      </w:r>
      <w:r>
        <w:rPr/>
        <w:t>внутренняя диалогичность,</w:t>
      </w:r>
    </w:p>
    <w:p>
      <w:pPr>
        <w:pStyle w:val="Normal"/>
        <w:autoSpaceDE w:val="false"/>
        <w:ind w:firstLine="360"/>
        <w:jc w:val="both"/>
        <w:rPr/>
      </w:pPr>
      <w:r>
        <w:rPr/>
        <w:t>136; 349</w:t>
      </w:r>
    </w:p>
    <w:p>
      <w:pPr>
        <w:pStyle w:val="Normal"/>
        <w:autoSpaceDE w:val="false"/>
        <w:ind w:firstLine="360"/>
        <w:jc w:val="both"/>
        <w:rPr/>
      </w:pPr>
      <w:r>
        <w:rPr/>
        <w:t>—</w:t>
      </w:r>
      <w:r>
        <w:rPr/>
        <w:t>последняя диалогичность, 24 —скрытая диалогичность, 220 диалоговедение, 287 —диалоговедение Достоевского, 283</w:t>
      </w:r>
    </w:p>
    <w:p>
      <w:pPr>
        <w:pStyle w:val="Normal"/>
        <w:autoSpaceDE w:val="false"/>
        <w:ind w:firstLine="360"/>
        <w:jc w:val="both"/>
        <w:rPr/>
      </w:pPr>
      <w:r>
        <w:rPr/>
        <w:t>диатриба, 128; 135; 136; 161;</w:t>
      </w:r>
    </w:p>
    <w:p>
      <w:pPr>
        <w:pStyle w:val="Normal"/>
        <w:autoSpaceDE w:val="false"/>
        <w:ind w:firstLine="360"/>
        <w:jc w:val="both"/>
        <w:rPr/>
      </w:pPr>
      <w:r>
        <w:rPr/>
        <w:t>168; 174; 175; 326; 331; 332;</w:t>
      </w:r>
    </w:p>
    <w:p>
      <w:pPr>
        <w:pStyle w:val="Normal"/>
        <w:autoSpaceDE w:val="false"/>
        <w:ind w:firstLine="360"/>
        <w:jc w:val="both"/>
        <w:rPr/>
      </w:pPr>
      <w:r>
        <w:rPr/>
        <w:t>336; 338; 347 диахронический анализ, 201 дистанция, 61; 75; 95; 96; 138;</w:t>
      </w:r>
    </w:p>
    <w:p>
      <w:pPr>
        <w:pStyle w:val="Normal"/>
        <w:autoSpaceDE w:val="false"/>
        <w:ind w:firstLine="360"/>
        <w:jc w:val="both"/>
        <w:rPr/>
      </w:pPr>
      <w:r>
        <w:rPr/>
        <w:t>149; 207; 213; 216; 221; 226;</w:t>
      </w:r>
    </w:p>
    <w:p>
      <w:pPr>
        <w:pStyle w:val="Normal"/>
        <w:autoSpaceDE w:val="false"/>
        <w:ind w:firstLine="360"/>
        <w:jc w:val="both"/>
        <w:rPr/>
      </w:pPr>
      <w:r>
        <w:rPr/>
        <w:t>251;319;375;380;381;408 —эпическая дистанция, 122; 139 дисциплина</w:t>
      </w:r>
    </w:p>
    <w:p>
      <w:pPr>
        <w:pStyle w:val="Normal"/>
        <w:autoSpaceDE w:val="false"/>
        <w:ind w:firstLine="360"/>
        <w:jc w:val="both"/>
        <w:rPr/>
      </w:pPr>
      <w:r>
        <w:rPr/>
        <w:t xml:space="preserve">— </w:t>
      </w:r>
      <w:r>
        <w:rPr/>
        <w:t>металингвистические дисци-</w:t>
      </w:r>
    </w:p>
    <w:p>
      <w:pPr>
        <w:pStyle w:val="Normal"/>
        <w:autoSpaceDE w:val="false"/>
        <w:ind w:firstLine="360"/>
        <w:jc w:val="both"/>
        <w:rPr/>
      </w:pPr>
      <w:r>
        <w:rPr/>
        <w:t>плины, 355 дифференциация —языковая дифференциация,</w:t>
      </w:r>
    </w:p>
    <w:p>
      <w:pPr>
        <w:pStyle w:val="Normal"/>
        <w:autoSpaceDE w:val="false"/>
        <w:ind w:firstLine="360"/>
        <w:jc w:val="both"/>
        <w:rPr/>
      </w:pPr>
      <w:r>
        <w:rPr/>
        <w:t>203; 204 дневник, 352</w:t>
      </w:r>
    </w:p>
    <w:p>
      <w:pPr>
        <w:pStyle w:val="Normal"/>
        <w:autoSpaceDE w:val="false"/>
        <w:ind w:firstLine="360"/>
        <w:jc w:val="both"/>
        <w:rPr/>
      </w:pPr>
      <w:r>
        <w:rPr/>
        <w:t>догматизм, 81; 121; 146; 187 доминанта, 18; 29; 63; 64; 66; 76; 85; 89; 90; 307 —доминанта изображаемого, 62 —доминанта изображения, 62 —доминанта образа, 320 —доминанта построения, 75 —доминанта самосознания, 308 —художественная доминанта, 60; 68</w:t>
      </w:r>
    </w:p>
    <w:p>
      <w:pPr>
        <w:pStyle w:val="Normal"/>
        <w:autoSpaceDE w:val="false"/>
        <w:ind w:firstLine="360"/>
        <w:jc w:val="both"/>
        <w:rPr/>
      </w:pPr>
      <w:r>
        <w:rPr/>
        <w:t>Достоевский-публицист, 187</w:t>
      </w:r>
    </w:p>
    <w:p>
      <w:pPr>
        <w:pStyle w:val="Normal"/>
        <w:autoSpaceDE w:val="false"/>
        <w:ind w:firstLine="360"/>
        <w:jc w:val="both"/>
        <w:rPr/>
      </w:pPr>
      <w:r>
        <w:rPr/>
        <w:t>Достоевский-художник, 187; 298</w:t>
      </w:r>
    </w:p>
    <w:p>
      <w:pPr>
        <w:pStyle w:val="Normal"/>
        <w:autoSpaceDE w:val="false"/>
        <w:ind w:firstLine="360"/>
        <w:jc w:val="both"/>
        <w:rPr/>
      </w:pPr>
      <w:r>
        <w:rPr/>
        <w:t>достоевщина, 45; 302; 304; 305</w:t>
      </w:r>
    </w:p>
    <w:p>
      <w:pPr>
        <w:pStyle w:val="Normal"/>
        <w:autoSpaceDE w:val="false"/>
        <w:ind w:firstLine="360"/>
        <w:jc w:val="both"/>
        <w:rPr/>
      </w:pPr>
      <w:r>
        <w:rPr/>
        <w:t>дразнящий стиль, 253 драма, 23; 43; 210; 299; 328;</w:t>
      </w:r>
    </w:p>
    <w:p>
      <w:pPr>
        <w:pStyle w:val="Normal"/>
        <w:autoSpaceDE w:val="false"/>
        <w:ind w:firstLine="360"/>
        <w:jc w:val="both"/>
        <w:rPr/>
      </w:pPr>
      <w:r>
        <w:rPr/>
        <w:t>332; 447; 448; 465</w:t>
      </w:r>
    </w:p>
    <w:p>
      <w:pPr>
        <w:pStyle w:val="Normal"/>
        <w:autoSpaceDE w:val="false"/>
        <w:ind w:firstLine="360"/>
        <w:jc w:val="both"/>
        <w:rPr/>
      </w:pPr>
      <w:r>
        <w:rPr/>
        <w:t>—</w:t>
      </w:r>
      <w:r>
        <w:rPr/>
        <w:t>роман-драма, 328</w:t>
      </w:r>
    </w:p>
    <w:p>
      <w:pPr>
        <w:pStyle w:val="Normal"/>
        <w:autoSpaceDE w:val="false"/>
        <w:ind w:firstLine="360"/>
        <w:jc w:val="both"/>
        <w:rPr/>
      </w:pPr>
      <w:r>
        <w:rPr/>
        <w:t>—</w:t>
      </w:r>
      <w:r>
        <w:rPr/>
        <w:t>сатирова драма, 143 драматизация, 23 драматизованность, 36 драматизованный</w:t>
      </w:r>
    </w:p>
    <w:p>
      <w:pPr>
        <w:pStyle w:val="Normal"/>
        <w:autoSpaceDE w:val="false"/>
        <w:ind w:firstLine="360"/>
        <w:jc w:val="both"/>
        <w:rPr/>
      </w:pPr>
      <w:r>
        <w:rPr/>
        <w:t>—</w:t>
      </w:r>
      <w:r>
        <w:rPr/>
        <w:t>драматизованная исповедь, 239</w:t>
      </w:r>
    </w:p>
    <w:p>
      <w:pPr>
        <w:pStyle w:val="Normal"/>
        <w:autoSpaceDE w:val="false"/>
        <w:ind w:firstLine="360"/>
        <w:jc w:val="both"/>
        <w:rPr/>
      </w:pPr>
      <w:r>
        <w:rPr/>
        <w:t>—</w:t>
      </w:r>
      <w:r>
        <w:rPr/>
        <w:t>драматизованный диалог, 211</w:t>
      </w:r>
    </w:p>
    <w:p>
      <w:pPr>
        <w:pStyle w:val="Normal"/>
        <w:autoSpaceDE w:val="false"/>
        <w:ind w:firstLine="360"/>
        <w:jc w:val="both"/>
        <w:rPr/>
      </w:pPr>
      <w:r>
        <w:rPr/>
        <w:t>—</w:t>
      </w:r>
      <w:r>
        <w:rPr/>
        <w:t>драматизованный кризис, 242 драматический</w:t>
      </w:r>
    </w:p>
    <w:p>
      <w:pPr>
        <w:pStyle w:val="Normal"/>
        <w:autoSpaceDE w:val="false"/>
        <w:ind w:firstLine="360"/>
        <w:jc w:val="both"/>
        <w:rPr/>
      </w:pPr>
      <w:r>
        <w:rPr/>
        <w:t>—</w:t>
      </w:r>
      <w:r>
        <w:rPr/>
        <w:t>драматическая форма, 36</w:t>
      </w:r>
    </w:p>
    <w:p>
      <w:pPr>
        <w:pStyle w:val="Normal"/>
        <w:autoSpaceDE w:val="false"/>
        <w:ind w:firstLine="360"/>
        <w:jc w:val="both"/>
        <w:rPr/>
      </w:pPr>
      <w:r>
        <w:rPr/>
        <w:t>—</w:t>
      </w:r>
      <w:r>
        <w:rPr/>
        <w:t>драматический диалог, 23; 211 древнехристианский</w:t>
      </w:r>
    </w:p>
    <w:p>
      <w:pPr>
        <w:pStyle w:val="Normal"/>
        <w:autoSpaceDE w:val="false"/>
        <w:ind w:firstLine="360"/>
        <w:jc w:val="both"/>
        <w:rPr/>
      </w:pPr>
      <w:r>
        <w:rPr/>
        <w:t>—</w:t>
      </w:r>
      <w:r>
        <w:rPr/>
        <w:t>древнехристианская литера</w:t>
        <w:softHyphen/>
        <w:t>тура, 128; 136;151;160</w:t>
      </w:r>
    </w:p>
    <w:p>
      <w:pPr>
        <w:pStyle w:val="Normal"/>
        <w:autoSpaceDE w:val="false"/>
        <w:ind w:firstLine="360"/>
        <w:jc w:val="both"/>
        <w:rPr/>
      </w:pPr>
      <w:r>
        <w:rPr/>
        <w:t>—</w:t>
      </w:r>
      <w:r>
        <w:rPr/>
        <w:t>древнехристианская повест</w:t>
        <w:softHyphen/>
        <w:t>вовательная литература, 152</w:t>
      </w:r>
    </w:p>
    <w:p>
      <w:pPr>
        <w:pStyle w:val="Normal"/>
        <w:autoSpaceDE w:val="false"/>
        <w:ind w:firstLine="360"/>
        <w:jc w:val="both"/>
        <w:rPr/>
      </w:pPr>
      <w:r>
        <w:rPr/>
        <w:t>—</w:t>
      </w:r>
      <w:r>
        <w:rPr/>
        <w:t>древнехристианская пропо</w:t>
        <w:softHyphen/>
        <w:t>ведь, 135</w:t>
      </w:r>
    </w:p>
    <w:p>
      <w:pPr>
        <w:pStyle w:val="Normal"/>
        <w:autoSpaceDE w:val="false"/>
        <w:ind w:firstLine="360"/>
        <w:jc w:val="both"/>
        <w:rPr/>
      </w:pPr>
      <w:r>
        <w:rPr/>
        <w:t>—</w:t>
      </w:r>
      <w:r>
        <w:rPr/>
        <w:t>древнехристианский роман, 153</w:t>
      </w:r>
    </w:p>
    <w:p>
      <w:pPr>
        <w:pStyle w:val="Normal"/>
        <w:autoSpaceDE w:val="false"/>
        <w:ind w:firstLine="360"/>
        <w:jc w:val="both"/>
        <w:rPr/>
      </w:pPr>
      <w:r>
        <w:rPr/>
        <w:t>другой, 217; 231; 239; 240; 242; 243; 255-257; 259-263; 269; 272; 273; 277; 281; 282; 284; 287; 292; 294; 303; 314; 323; 375; 377; 379; 380; 392; 393; 396; 397; 402; 406; 423; 427; 430; 432; 457 —авторитетный образ другого</w:t>
      </w:r>
    </w:p>
    <w:p>
      <w:pPr>
        <w:pStyle w:val="Normal"/>
        <w:autoSpaceDE w:val="false"/>
        <w:ind w:firstLine="360"/>
        <w:jc w:val="both"/>
        <w:rPr/>
      </w:pPr>
      <w:r>
        <w:rPr/>
        <w:t>человека, 111; 112 —голос другого, 237; 270 —диалогическое отношение к себе самому и к другому, 279 —другое сознание, 59; 201 —другой для меня, 310; 379</w:t>
      </w:r>
    </w:p>
    <w:p>
      <w:pPr>
        <w:pStyle w:val="Normal"/>
        <w:autoSpaceDE w:val="false"/>
        <w:ind w:firstLine="360"/>
        <w:jc w:val="both"/>
        <w:rPr/>
      </w:pPr>
      <w:r>
        <w:rPr/>
        <w:fldChar w:fldCharType="begin"/>
      </w:r>
      <w:r>
        <w:rPr/>
        <w:instrText xml:space="preserve"> PAGE </w:instrText>
      </w:r>
      <w:r>
        <w:rPr/>
        <w:fldChar w:fldCharType="separate"/>
      </w:r>
      <w:r>
        <w:rPr/>
        <w:t>516</w:t>
      </w:r>
      <w:r>
        <w:rPr/>
        <w:fldChar w:fldCharType="end"/>
      </w:r>
    </w:p>
    <w:p>
      <w:pPr>
        <w:pStyle w:val="Normal"/>
        <w:autoSpaceDE w:val="false"/>
        <w:ind w:firstLine="360"/>
        <w:jc w:val="both"/>
        <w:rPr/>
      </w:pPr>
      <w:r>
        <w:rPr/>
        <w:t>—</w:t>
      </w:r>
      <w:r>
        <w:rPr/>
        <w:t>другой человек, 295 —я для другого, 231; 242; 379 —я и все другие, 348 —я и другой, 281; 307; 308; 314; 359</w:t>
      </w:r>
    </w:p>
    <w:p>
      <w:pPr>
        <w:pStyle w:val="Normal"/>
        <w:autoSpaceDE w:val="false"/>
        <w:ind w:firstLine="360"/>
        <w:jc w:val="both"/>
        <w:rPr/>
      </w:pPr>
      <w:r>
        <w:rPr/>
        <w:t>дурная бесконечность, 60;</w:t>
      </w:r>
    </w:p>
    <w:p>
      <w:pPr>
        <w:pStyle w:val="Normal"/>
        <w:autoSpaceDE w:val="false"/>
        <w:ind w:firstLine="360"/>
        <w:jc w:val="both"/>
        <w:rPr/>
      </w:pPr>
      <w:r>
        <w:rPr/>
        <w:t>256; 257; 261; 272; 280; 294 дух, 33; 34; 39; 40; 93; 201</w:t>
      </w:r>
    </w:p>
    <w:p>
      <w:pPr>
        <w:pStyle w:val="Normal"/>
        <w:autoSpaceDE w:val="false"/>
        <w:ind w:firstLine="360"/>
        <w:jc w:val="both"/>
        <w:rPr/>
      </w:pPr>
      <w:r>
        <w:rPr/>
        <w:t>—</w:t>
      </w:r>
      <w:r>
        <w:rPr/>
        <w:t>дух автора, 34 духовный</w:t>
      </w:r>
    </w:p>
    <w:p>
      <w:pPr>
        <w:pStyle w:val="Normal"/>
        <w:autoSpaceDE w:val="false"/>
        <w:ind w:firstLine="360"/>
        <w:jc w:val="both"/>
        <w:rPr/>
      </w:pPr>
      <w:r>
        <w:rPr/>
        <w:t>—</w:t>
      </w:r>
      <w:r>
        <w:rPr/>
        <w:t>духовная установка, 106</w:t>
      </w:r>
    </w:p>
    <w:p>
      <w:pPr>
        <w:pStyle w:val="Normal"/>
        <w:autoSpaceDE w:val="false"/>
        <w:ind w:firstLine="360"/>
        <w:jc w:val="both"/>
        <w:rPr/>
      </w:pPr>
      <w:r>
        <w:rPr/>
        <w:t>—</w:t>
      </w:r>
      <w:r>
        <w:rPr/>
        <w:t>духовное событие, 18</w:t>
      </w:r>
    </w:p>
    <w:p>
      <w:pPr>
        <w:pStyle w:val="Normal"/>
        <w:autoSpaceDE w:val="false"/>
        <w:ind w:firstLine="360"/>
        <w:jc w:val="both"/>
        <w:rPr/>
      </w:pPr>
      <w:r>
        <w:rPr/>
        <w:t>душа</w:t>
      </w:r>
    </w:p>
    <w:p>
      <w:pPr>
        <w:pStyle w:val="Normal"/>
        <w:autoSpaceDE w:val="false"/>
        <w:ind w:firstLine="360"/>
        <w:jc w:val="both"/>
        <w:rPr/>
      </w:pPr>
      <w:r>
        <w:rPr/>
        <w:t>—</w:t>
      </w:r>
      <w:r>
        <w:rPr/>
        <w:t>чужая душа, 71</w:t>
      </w:r>
    </w:p>
    <w:p>
      <w:pPr>
        <w:pStyle w:val="Normal"/>
        <w:autoSpaceDE w:val="false"/>
        <w:ind w:firstLine="360"/>
        <w:jc w:val="both"/>
        <w:rPr>
          <w:lang w:val="el-GR" w:eastAsia="el-GR"/>
        </w:rPr>
      </w:pPr>
      <w:r>
        <w:rPr>
          <w:lang w:val="el-GR" w:eastAsia="el-GR"/>
        </w:rPr>
        <w:t>Ε_</w:t>
      </w:r>
    </w:p>
    <w:p>
      <w:pPr>
        <w:pStyle w:val="Normal"/>
        <w:autoSpaceDE w:val="false"/>
        <w:ind w:firstLine="360"/>
        <w:jc w:val="both"/>
        <w:rPr/>
      </w:pPr>
      <w:r>
        <w:rPr/>
        <w:t>европейский</w:t>
      </w:r>
    </w:p>
    <w:p>
      <w:pPr>
        <w:pStyle w:val="Normal"/>
        <w:autoSpaceDE w:val="false"/>
        <w:ind w:firstLine="360"/>
        <w:jc w:val="both"/>
        <w:rPr/>
      </w:pPr>
      <w:r>
        <w:rPr/>
        <w:t>—</w:t>
      </w:r>
      <w:r>
        <w:rPr/>
        <w:t>диалогическая линия в разви</w:t>
        <w:softHyphen/>
        <w:t>тии европейской художест</w:t>
        <w:softHyphen/>
        <w:t>венной прозы, 298</w:t>
      </w:r>
    </w:p>
    <w:p>
      <w:pPr>
        <w:pStyle w:val="Normal"/>
        <w:autoSpaceDE w:val="false"/>
        <w:ind w:firstLine="360"/>
        <w:jc w:val="both"/>
        <w:rPr/>
      </w:pPr>
      <w:r>
        <w:rPr/>
        <w:t>—</w:t>
      </w:r>
      <w:r>
        <w:rPr/>
        <w:t>европейская художественная проза, 115</w:t>
      </w:r>
    </w:p>
    <w:p>
      <w:pPr>
        <w:pStyle w:val="Normal"/>
        <w:autoSpaceDE w:val="false"/>
        <w:ind w:firstLine="360"/>
        <w:jc w:val="both"/>
        <w:rPr/>
      </w:pPr>
      <w:r>
        <w:rPr/>
        <w:t>—</w:t>
      </w:r>
      <w:r>
        <w:rPr/>
        <w:t>европейская эстетика, 7</w:t>
      </w:r>
    </w:p>
    <w:p>
      <w:pPr>
        <w:pStyle w:val="Normal"/>
        <w:autoSpaceDE w:val="false"/>
        <w:ind w:firstLine="360"/>
        <w:jc w:val="both"/>
        <w:rPr/>
      </w:pPr>
      <w:r>
        <w:rPr/>
        <w:t xml:space="preserve">— </w:t>
      </w:r>
      <w:r>
        <w:rPr/>
        <w:t>европейский роман, 11; 20; 43;</w:t>
      </w:r>
    </w:p>
    <w:p>
      <w:pPr>
        <w:pStyle w:val="Normal"/>
        <w:autoSpaceDE w:val="false"/>
        <w:ind w:firstLine="360"/>
        <w:jc w:val="both"/>
        <w:rPr/>
      </w:pPr>
      <w:r>
        <w:rPr/>
        <w:t>45; 54; 123</w:t>
      </w:r>
    </w:p>
    <w:p>
      <w:pPr>
        <w:pStyle w:val="Normal"/>
        <w:autoSpaceDE w:val="false"/>
        <w:ind w:firstLine="360"/>
        <w:jc w:val="both"/>
        <w:rPr/>
      </w:pPr>
      <w:r>
        <w:rPr/>
        <w:t>—</w:t>
      </w:r>
      <w:r>
        <w:rPr/>
        <w:t>европейский социально-психологический роман, 13</w:t>
      </w:r>
    </w:p>
    <w:p>
      <w:pPr>
        <w:pStyle w:val="Normal"/>
        <w:autoSpaceDE w:val="false"/>
        <w:ind w:firstLine="360"/>
        <w:jc w:val="both"/>
        <w:rPr/>
      </w:pPr>
      <w:r>
        <w:rPr/>
        <w:t>—</w:t>
      </w:r>
      <w:r>
        <w:rPr/>
        <w:t>европейский утопизм, 93 единство</w:t>
      </w:r>
    </w:p>
    <w:p>
      <w:pPr>
        <w:pStyle w:val="Normal"/>
        <w:autoSpaceDE w:val="false"/>
        <w:ind w:firstLine="360"/>
        <w:jc w:val="both"/>
        <w:rPr/>
      </w:pPr>
      <w:r>
        <w:rPr/>
        <w:t>—</w:t>
      </w:r>
      <w:r>
        <w:rPr/>
        <w:t>акцентное единство, 29</w:t>
      </w:r>
    </w:p>
    <w:p>
      <w:pPr>
        <w:pStyle w:val="Normal"/>
        <w:autoSpaceDE w:val="false"/>
        <w:ind w:firstLine="360"/>
        <w:jc w:val="both"/>
        <w:rPr/>
      </w:pPr>
      <w:r>
        <w:rPr/>
        <w:t>—</w:t>
      </w:r>
      <w:r>
        <w:rPr/>
        <w:t>внесюжетное единство рома</w:t>
        <w:softHyphen/>
        <w:t>на Достоевского, 28</w:t>
      </w:r>
    </w:p>
    <w:p>
      <w:pPr>
        <w:pStyle w:val="Normal"/>
        <w:autoSpaceDE w:val="false"/>
        <w:ind w:firstLine="360"/>
        <w:jc w:val="both"/>
        <w:rPr/>
      </w:pPr>
      <w:r>
        <w:rPr/>
        <w:t>—</w:t>
      </w:r>
      <w:r>
        <w:rPr/>
        <w:t>высшее единство второго по</w:t>
        <w:softHyphen/>
        <w:t>рядка, 22</w:t>
      </w:r>
    </w:p>
    <w:p>
      <w:pPr>
        <w:pStyle w:val="Normal"/>
        <w:autoSpaceDE w:val="false"/>
        <w:ind w:firstLine="360"/>
        <w:jc w:val="both"/>
        <w:rPr/>
      </w:pPr>
      <w:r>
        <w:rPr/>
        <w:t xml:space="preserve">— </w:t>
      </w:r>
      <w:r>
        <w:rPr/>
        <w:t>единство бытия, 91; 92</w:t>
      </w:r>
    </w:p>
    <w:p>
      <w:pPr>
        <w:pStyle w:val="Normal"/>
        <w:autoSpaceDE w:val="false"/>
        <w:ind w:firstLine="360"/>
        <w:jc w:val="both"/>
        <w:rPr/>
      </w:pPr>
      <w:r>
        <w:rPr/>
        <w:t xml:space="preserve">— </w:t>
      </w:r>
      <w:r>
        <w:rPr/>
        <w:t>единство высшего порядка, 28 —единство события, 28</w:t>
      </w:r>
    </w:p>
    <w:p>
      <w:pPr>
        <w:pStyle w:val="Normal"/>
        <w:autoSpaceDE w:val="false"/>
        <w:ind w:firstLine="360"/>
        <w:jc w:val="both"/>
        <w:rPr/>
      </w:pPr>
      <w:r>
        <w:rPr/>
        <w:t xml:space="preserve">— </w:t>
      </w:r>
      <w:r>
        <w:rPr/>
        <w:t>единство сознания, 91; 92 —единство стиля, 21; 279 —лирическое единство, 29</w:t>
      </w:r>
    </w:p>
    <w:p>
      <w:pPr>
        <w:pStyle w:val="Normal"/>
        <w:autoSpaceDE w:val="false"/>
        <w:ind w:firstLine="360"/>
        <w:jc w:val="both"/>
        <w:rPr/>
      </w:pPr>
      <w:r>
        <w:rPr/>
        <w:t>—</w:t>
      </w:r>
      <w:r>
        <w:rPr/>
        <w:t>монологическое единство, 27; 29; 224</w:t>
      </w:r>
    </w:p>
    <w:p>
      <w:pPr>
        <w:pStyle w:val="Normal"/>
        <w:autoSpaceDE w:val="false"/>
        <w:ind w:firstLine="360"/>
        <w:jc w:val="both"/>
        <w:rPr/>
      </w:pPr>
      <w:r>
        <w:rPr/>
        <w:t xml:space="preserve">— </w:t>
      </w:r>
      <w:r>
        <w:rPr/>
        <w:t>монологическое единство ми-</w:t>
      </w:r>
    </w:p>
    <w:p>
      <w:pPr>
        <w:pStyle w:val="Normal"/>
        <w:autoSpaceDE w:val="false"/>
        <w:ind w:firstLine="360"/>
        <w:jc w:val="both"/>
        <w:rPr/>
      </w:pPr>
      <w:r>
        <w:rPr/>
        <w:t>ра, 27</w:t>
      </w:r>
    </w:p>
    <w:p>
      <w:pPr>
        <w:pStyle w:val="Normal"/>
        <w:autoSpaceDE w:val="false"/>
        <w:ind w:firstLine="360"/>
        <w:jc w:val="both"/>
        <w:rPr/>
      </w:pPr>
      <w:r>
        <w:rPr/>
        <w:t xml:space="preserve">— </w:t>
      </w:r>
      <w:r>
        <w:rPr/>
        <w:t>монологическое единство ху-</w:t>
      </w:r>
    </w:p>
    <w:p>
      <w:pPr>
        <w:pStyle w:val="Normal"/>
        <w:autoSpaceDE w:val="false"/>
        <w:ind w:firstLine="360"/>
        <w:jc w:val="both"/>
        <w:rPr/>
      </w:pPr>
      <w:r>
        <w:rPr/>
        <w:t>дожественного мира, 61 —надкругозорное единство, 23 —открытое единство, 394 —системное единство, 105 единый —монологический единый мир</w:t>
      </w:r>
    </w:p>
    <w:p>
      <w:pPr>
        <w:pStyle w:val="Normal"/>
        <w:autoSpaceDE w:val="false"/>
        <w:ind w:firstLine="360"/>
        <w:jc w:val="both"/>
        <w:rPr/>
      </w:pPr>
      <w:r>
        <w:rPr/>
        <w:t>авторского сознания, 54</w:t>
      </w:r>
    </w:p>
    <w:p>
      <w:pPr>
        <w:pStyle w:val="Normal"/>
        <w:autoSpaceDE w:val="false"/>
        <w:ind w:firstLine="360"/>
        <w:jc w:val="both"/>
        <w:rPr/>
      </w:pPr>
      <w:r>
        <w:rPr/>
        <w:t xml:space="preserve">— </w:t>
      </w:r>
      <w:r>
        <w:rPr/>
        <w:t>монологический единый</w:t>
      </w:r>
    </w:p>
    <w:p>
      <w:pPr>
        <w:pStyle w:val="Normal"/>
        <w:autoSpaceDE w:val="false"/>
        <w:ind w:firstLine="360"/>
        <w:jc w:val="both"/>
        <w:rPr/>
      </w:pPr>
      <w:r>
        <w:rPr/>
        <w:t>стиль, 228 —монологический единый тон, 228</w:t>
      </w:r>
    </w:p>
    <w:p>
      <w:pPr>
        <w:pStyle w:val="Normal"/>
        <w:autoSpaceDE w:val="false"/>
        <w:ind w:firstLine="360"/>
        <w:jc w:val="both"/>
        <w:rPr/>
      </w:pPr>
      <w:r>
        <w:rPr/>
        <w:t>Ж</w:t>
      </w:r>
    </w:p>
    <w:p>
      <w:pPr>
        <w:pStyle w:val="Normal"/>
        <w:autoSpaceDE w:val="false"/>
        <w:ind w:firstLine="360"/>
        <w:jc w:val="both"/>
        <w:rPr/>
      </w:pPr>
      <w:r>
        <w:rPr/>
        <w:t>жанр, 11; 119; 120; 123; 124; 126-128; 134; 137; 146; 149; 151; 159; 161; 162; 165; 169; 177; 217; 298; 299; 343; 371; 372; 387-389; 399; 407; 412; 439; 441; 448; 455; 514; 516; 517</w:t>
      </w:r>
    </w:p>
    <w:p>
      <w:pPr>
        <w:pStyle w:val="Normal"/>
        <w:autoSpaceDE w:val="false"/>
        <w:ind w:firstLine="360"/>
        <w:jc w:val="both"/>
        <w:rPr/>
      </w:pPr>
      <w:r>
        <w:rPr/>
        <w:t>—</w:t>
      </w:r>
      <w:r>
        <w:rPr/>
        <w:t>ареталогический жанр, 128; 136; 338</w:t>
      </w:r>
    </w:p>
    <w:p>
      <w:pPr>
        <w:pStyle w:val="Normal"/>
        <w:autoSpaceDE w:val="false"/>
        <w:ind w:firstLine="360"/>
        <w:jc w:val="both"/>
        <w:rPr/>
      </w:pPr>
      <w:r>
        <w:rPr/>
        <w:t>—</w:t>
      </w:r>
      <w:r>
        <w:rPr/>
        <w:t>большие жанры, 135; 136; 153 —вставной жанр, 334; 339 —высокий жанр, 140 —диалогический жанр, 326 —жанр—представитель твор</w:t>
        <w:softHyphen/>
        <w:t>ческой памяти, 120 —житийный жанр, 152</w:t>
      </w:r>
    </w:p>
    <w:p>
      <w:pPr>
        <w:pStyle w:val="Normal"/>
        <w:autoSpaceDE w:val="false"/>
        <w:ind w:firstLine="360"/>
        <w:jc w:val="both"/>
        <w:rPr/>
      </w:pPr>
      <w:r>
        <w:rPr/>
        <w:t xml:space="preserve">— </w:t>
      </w:r>
      <w:r>
        <w:rPr/>
        <w:t>история жанров, 119</w:t>
      </w:r>
    </w:p>
    <w:p>
      <w:pPr>
        <w:pStyle w:val="Normal"/>
        <w:autoSpaceDE w:val="false"/>
        <w:ind w:firstLine="360"/>
        <w:jc w:val="both"/>
        <w:rPr/>
      </w:pPr>
      <w:r>
        <w:rPr/>
        <w:t>—</w:t>
      </w:r>
      <w:r>
        <w:rPr/>
        <w:t>карнавализация жанров, 148</w:t>
      </w:r>
    </w:p>
    <w:p>
      <w:pPr>
        <w:pStyle w:val="Normal"/>
        <w:autoSpaceDE w:val="false"/>
        <w:ind w:firstLine="360"/>
        <w:jc w:val="both"/>
        <w:rPr/>
      </w:pPr>
      <w:r>
        <w:rPr/>
        <w:t xml:space="preserve">— </w:t>
      </w:r>
      <w:r>
        <w:rPr/>
        <w:t>карнавализованные жанры,</w:t>
      </w:r>
    </w:p>
    <w:p>
      <w:pPr>
        <w:pStyle w:val="Normal"/>
        <w:autoSpaceDE w:val="false"/>
        <w:ind w:firstLine="360"/>
        <w:jc w:val="both"/>
        <w:rPr/>
      </w:pPr>
      <w:r>
        <w:rPr/>
        <w:t>143;154</w:t>
      </w:r>
    </w:p>
    <w:p>
      <w:pPr>
        <w:pStyle w:val="Normal"/>
        <w:autoSpaceDE w:val="false"/>
        <w:ind w:firstLine="360"/>
        <w:jc w:val="both"/>
        <w:rPr/>
      </w:pPr>
      <w:r>
        <w:rPr/>
        <w:t xml:space="preserve">— </w:t>
      </w:r>
      <w:r>
        <w:rPr/>
        <w:t>карнавально-авантюрно-</w:t>
      </w:r>
    </w:p>
    <w:p>
      <w:pPr>
        <w:pStyle w:val="Normal"/>
        <w:autoSpaceDE w:val="false"/>
        <w:ind w:firstLine="360"/>
        <w:jc w:val="both"/>
        <w:rPr/>
      </w:pPr>
      <w:r>
        <w:rPr/>
        <w:t>философские жанры, 326</w:t>
      </w:r>
    </w:p>
    <w:p>
      <w:pPr>
        <w:pStyle w:val="Normal"/>
        <w:autoSpaceDE w:val="false"/>
        <w:ind w:firstLine="360"/>
        <w:jc w:val="both"/>
        <w:rPr/>
      </w:pPr>
      <w:r>
        <w:rPr/>
        <w:t xml:space="preserve">— </w:t>
      </w:r>
      <w:r>
        <w:rPr/>
        <w:t>карнавально-фольклорный</w:t>
      </w:r>
    </w:p>
    <w:p>
      <w:pPr>
        <w:pStyle w:val="Normal"/>
        <w:autoSpaceDE w:val="false"/>
        <w:ind w:firstLine="360"/>
        <w:jc w:val="both"/>
        <w:rPr/>
      </w:pPr>
      <w:r>
        <w:rPr/>
        <w:t>жанр, 121 —карнавальный жанр, 326 —лирический жанр, 337 —литературный жанр, 120</w:t>
      </w:r>
    </w:p>
    <w:p>
      <w:pPr>
        <w:pStyle w:val="Normal"/>
        <w:autoSpaceDE w:val="false"/>
        <w:ind w:firstLine="360"/>
        <w:jc w:val="both"/>
        <w:rPr/>
      </w:pPr>
      <w:r>
        <w:rPr/>
        <w:t xml:space="preserve">— </w:t>
      </w:r>
      <w:r>
        <w:rPr/>
        <w:t>малый жанр, 135</w:t>
      </w:r>
    </w:p>
    <w:p>
      <w:pPr>
        <w:pStyle w:val="Normal"/>
        <w:autoSpaceDE w:val="false"/>
        <w:ind w:firstLine="360"/>
        <w:jc w:val="both"/>
        <w:rPr/>
      </w:pPr>
      <w:r>
        <w:rPr/>
        <w:t xml:space="preserve">— </w:t>
      </w:r>
      <w:r>
        <w:rPr/>
        <w:t>память жанра, 137</w:t>
      </w:r>
    </w:p>
    <w:p>
      <w:pPr>
        <w:pStyle w:val="Normal"/>
        <w:autoSpaceDE w:val="false"/>
        <w:ind w:firstLine="360"/>
        <w:jc w:val="both"/>
        <w:rPr/>
      </w:pPr>
      <w:r>
        <w:rPr/>
        <w:t xml:space="preserve">— </w:t>
      </w:r>
      <w:r>
        <w:rPr/>
        <w:t>поэтика жанра и сюжета, 516</w:t>
      </w:r>
    </w:p>
    <w:p>
      <w:pPr>
        <w:pStyle w:val="Normal"/>
        <w:autoSpaceDE w:val="false"/>
        <w:ind w:firstLine="360"/>
        <w:jc w:val="both"/>
        <w:rPr/>
      </w:pPr>
      <w:r>
        <w:rPr/>
        <w:fldChar w:fldCharType="begin"/>
      </w:r>
      <w:r>
        <w:rPr/>
        <w:instrText xml:space="preserve"> PAGE </w:instrText>
      </w:r>
      <w:r>
        <w:rPr/>
        <w:fldChar w:fldCharType="separate"/>
      </w:r>
      <w:r>
        <w:rPr/>
        <w:t>517</w:t>
      </w:r>
      <w:r>
        <w:rPr/>
        <w:fldChar w:fldCharType="end"/>
      </w:r>
    </w:p>
    <w:p>
      <w:pPr>
        <w:pStyle w:val="Normal"/>
        <w:autoSpaceDE w:val="false"/>
        <w:ind w:firstLine="360"/>
        <w:jc w:val="both"/>
        <w:rPr/>
      </w:pPr>
      <w:r>
        <w:rPr/>
        <w:t xml:space="preserve">— </w:t>
      </w:r>
      <w:r>
        <w:rPr/>
        <w:t>поэтика жанров, 122</w:t>
      </w:r>
    </w:p>
    <w:p>
      <w:pPr>
        <w:pStyle w:val="Normal"/>
        <w:autoSpaceDE w:val="false"/>
        <w:ind w:firstLine="360"/>
        <w:jc w:val="both"/>
        <w:rPr/>
      </w:pPr>
      <w:r>
        <w:rPr/>
        <w:t xml:space="preserve">— </w:t>
      </w:r>
      <w:r>
        <w:rPr/>
        <w:t>прозаические жанры, 224 —речевой жанр, 372; 387; 392</w:t>
      </w:r>
    </w:p>
    <w:p>
      <w:pPr>
        <w:pStyle w:val="Normal"/>
        <w:autoSpaceDE w:val="false"/>
        <w:ind w:firstLine="360"/>
        <w:jc w:val="both"/>
        <w:rPr/>
      </w:pPr>
      <w:r>
        <w:rPr/>
        <w:t xml:space="preserve">— </w:t>
      </w:r>
      <w:r>
        <w:rPr/>
        <w:t>романизация старых жанров,</w:t>
      </w:r>
    </w:p>
    <w:p>
      <w:pPr>
        <w:pStyle w:val="Normal"/>
        <w:autoSpaceDE w:val="false"/>
        <w:ind w:firstLine="360"/>
        <w:jc w:val="both"/>
        <w:rPr/>
      </w:pPr>
      <w:r>
        <w:rPr/>
        <w:t>299</w:t>
      </w:r>
    </w:p>
    <w:p>
      <w:pPr>
        <w:pStyle w:val="Normal"/>
        <w:autoSpaceDE w:val="false"/>
        <w:ind w:firstLine="360"/>
        <w:jc w:val="both"/>
        <w:rPr/>
      </w:pPr>
      <w:r>
        <w:rPr/>
        <w:t xml:space="preserve">— </w:t>
      </w:r>
      <w:r>
        <w:rPr/>
        <w:t>романный жанр, 123</w:t>
      </w:r>
    </w:p>
    <w:p>
      <w:pPr>
        <w:pStyle w:val="Normal"/>
        <w:autoSpaceDE w:val="false"/>
        <w:ind w:firstLine="360"/>
        <w:jc w:val="both"/>
        <w:rPr/>
      </w:pPr>
      <w:r>
        <w:rPr/>
        <w:t>—</w:t>
      </w:r>
      <w:r>
        <w:rPr/>
        <w:t>сатурналиевские жанры, 326 —словесный жанр, 325; 339 —эпические жанры, 337 —язык жанра, 159; 177 жанровый —жанровая архаика, 137 —жанровая атмосфера, 177 —жанровая сущность, 154; 173;</w:t>
      </w:r>
    </w:p>
    <w:p>
      <w:pPr>
        <w:pStyle w:val="Normal"/>
        <w:autoSpaceDE w:val="false"/>
        <w:ind w:firstLine="360"/>
        <w:jc w:val="both"/>
        <w:rPr/>
      </w:pPr>
      <w:r>
        <w:rPr/>
        <w:t>176;154; 182 —жанровая традиция, 120; 137;</w:t>
      </w:r>
    </w:p>
    <w:p>
      <w:pPr>
        <w:pStyle w:val="Normal"/>
        <w:autoSpaceDE w:val="false"/>
        <w:ind w:firstLine="360"/>
        <w:jc w:val="both"/>
        <w:rPr/>
      </w:pPr>
      <w:r>
        <w:rPr/>
        <w:t>152;179 —жанровая эстетика, 119 —жанровые источники Досто</w:t>
        <w:softHyphen/>
        <w:t>евского, 137; 159; 161; 162 —жанровые контакты, 177 —жанровые особенности про</w:t>
        <w:softHyphen/>
        <w:t>изведений Достоевского, 176 —жанровые традиции, 12; 115 —жанровые традиции Достоев</w:t>
        <w:softHyphen/>
        <w:t>ского, 24; 93; 161; 201 —жанровый канон, 154 —жанровый мир, 136 —жанровый тип, 115 —карнавальная жанровая тра</w:t>
        <w:softHyphen/>
        <w:t>диция в литературе, 177</w:t>
      </w:r>
    </w:p>
    <w:p>
      <w:pPr>
        <w:pStyle w:val="Normal"/>
        <w:autoSpaceDE w:val="false"/>
        <w:ind w:firstLine="360"/>
        <w:jc w:val="both"/>
        <w:rPr/>
      </w:pPr>
      <w:r>
        <w:rPr/>
        <w:t xml:space="preserve">— </w:t>
      </w:r>
      <w:r>
        <w:rPr/>
        <w:t>карнавально-жанровая тра-</w:t>
      </w:r>
    </w:p>
    <w:p>
      <w:pPr>
        <w:pStyle w:val="Normal"/>
        <w:autoSpaceDE w:val="false"/>
        <w:ind w:firstLine="360"/>
        <w:jc w:val="both"/>
        <w:rPr/>
      </w:pPr>
      <w:r>
        <w:rPr/>
        <w:t>диция, 177 —литературно-жанровая атмо</w:t>
        <w:softHyphen/>
        <w:t>сфера, 177</w:t>
      </w:r>
    </w:p>
    <w:p>
      <w:pPr>
        <w:pStyle w:val="Normal"/>
        <w:autoSpaceDE w:val="false"/>
        <w:ind w:firstLine="360"/>
        <w:jc w:val="both"/>
        <w:rPr/>
      </w:pPr>
      <w:r>
        <w:rPr/>
        <w:t>жаргон, 355</w:t>
      </w:r>
    </w:p>
    <w:p>
      <w:pPr>
        <w:pStyle w:val="Normal"/>
        <w:autoSpaceDE w:val="false"/>
        <w:ind w:firstLine="360"/>
        <w:jc w:val="both"/>
        <w:rPr/>
      </w:pPr>
      <w:r>
        <w:rPr/>
        <w:t>жест, 343</w:t>
      </w:r>
    </w:p>
    <w:p>
      <w:pPr>
        <w:pStyle w:val="Normal"/>
        <w:autoSpaceDE w:val="false"/>
        <w:ind w:firstLine="360"/>
        <w:jc w:val="both"/>
        <w:rPr/>
      </w:pPr>
      <w:r>
        <w:rPr/>
        <w:t xml:space="preserve">— </w:t>
      </w:r>
      <w:r>
        <w:rPr/>
        <w:t>интеллектуальный жест, 90</w:t>
      </w:r>
    </w:p>
    <w:p>
      <w:pPr>
        <w:pStyle w:val="Normal"/>
        <w:autoSpaceDE w:val="false"/>
        <w:ind w:firstLine="360"/>
        <w:jc w:val="both"/>
        <w:rPr/>
      </w:pPr>
      <w:r>
        <w:rPr/>
        <w:t xml:space="preserve">— </w:t>
      </w:r>
      <w:r>
        <w:rPr/>
        <w:t>карнавальный жест, 342 —умственный жест, 91</w:t>
      </w:r>
    </w:p>
    <w:p>
      <w:pPr>
        <w:pStyle w:val="Normal"/>
        <w:autoSpaceDE w:val="false"/>
        <w:ind w:firstLine="360"/>
        <w:jc w:val="both"/>
        <w:rPr/>
      </w:pPr>
      <w:r>
        <w:rPr/>
        <w:t>жестикуляция, 516</w:t>
      </w:r>
    </w:p>
    <w:p>
      <w:pPr>
        <w:pStyle w:val="Normal"/>
        <w:autoSpaceDE w:val="false"/>
        <w:ind w:firstLine="360"/>
        <w:jc w:val="both"/>
        <w:rPr/>
      </w:pPr>
      <w:r>
        <w:rPr/>
        <w:t>жестокий талант, 63</w:t>
      </w:r>
    </w:p>
    <w:p>
      <w:pPr>
        <w:pStyle w:val="Normal"/>
        <w:autoSpaceDE w:val="false"/>
        <w:ind w:firstLine="360"/>
        <w:jc w:val="both"/>
        <w:rPr/>
      </w:pPr>
      <w:r>
        <w:rPr/>
        <w:t>жизненный —жизненная установка, 266 —жизненное решение, 266</w:t>
      </w:r>
    </w:p>
    <w:p>
      <w:pPr>
        <w:pStyle w:val="Normal"/>
        <w:autoSpaceDE w:val="false"/>
        <w:ind w:firstLine="360"/>
        <w:jc w:val="both"/>
        <w:rPr/>
      </w:pPr>
      <w:r>
        <w:rPr/>
        <w:t>жизнь, 354 —диалогическая жизнь, 101 —диалогическая природа чело</w:t>
        <w:softHyphen/>
        <w:t>веческой жизни и человече</w:t>
        <w:softHyphen/>
        <w:t>ской мысли, 85 —жизнь и смерть, 328 —карнавальная жизнь, 354</w:t>
      </w:r>
    </w:p>
    <w:p>
      <w:pPr>
        <w:pStyle w:val="Normal"/>
        <w:autoSpaceDE w:val="false"/>
        <w:ind w:firstLine="360"/>
        <w:jc w:val="both"/>
        <w:rPr/>
      </w:pPr>
      <w:r>
        <w:rPr/>
        <w:t xml:space="preserve">— </w:t>
      </w:r>
      <w:r>
        <w:rPr/>
        <w:t>полифоническая природа са-</w:t>
      </w:r>
    </w:p>
    <w:p>
      <w:pPr>
        <w:pStyle w:val="Normal"/>
        <w:autoSpaceDE w:val="false"/>
        <w:ind w:firstLine="360"/>
        <w:jc w:val="both"/>
        <w:rPr/>
      </w:pPr>
      <w:r>
        <w:rPr/>
        <w:t>мой жизни, 80</w:t>
      </w:r>
    </w:p>
    <w:p>
      <w:pPr>
        <w:pStyle w:val="Normal"/>
        <w:autoSpaceDE w:val="false"/>
        <w:ind w:firstLine="360"/>
        <w:jc w:val="both"/>
        <w:rPr/>
      </w:pPr>
      <w:r>
        <w:rPr/>
        <w:t xml:space="preserve">— </w:t>
      </w:r>
      <w:r>
        <w:rPr/>
        <w:t xml:space="preserve">речевая жизнь, </w:t>
      </w:r>
      <w:r>
        <w:rPr>
          <w:lang w:val="de-DE"/>
        </w:rPr>
        <w:t>5J6</w:t>
      </w:r>
    </w:p>
    <w:p>
      <w:pPr>
        <w:pStyle w:val="Normal"/>
        <w:autoSpaceDE w:val="false"/>
        <w:ind w:firstLine="360"/>
        <w:jc w:val="both"/>
        <w:rPr/>
      </w:pPr>
      <w:r>
        <w:rPr/>
        <w:t>—</w:t>
      </w:r>
      <w:r>
        <w:rPr/>
        <w:t>событийная художественная жизнь, 103 житие, 112; 119; 120; 151; 327 житийный</w:t>
      </w:r>
    </w:p>
    <w:p>
      <w:pPr>
        <w:pStyle w:val="Normal"/>
        <w:autoSpaceDE w:val="false"/>
        <w:ind w:firstLine="360"/>
        <w:jc w:val="both"/>
        <w:rPr/>
      </w:pPr>
      <w:r>
        <w:rPr/>
        <w:t>—</w:t>
      </w:r>
      <w:r>
        <w:rPr/>
        <w:t>житийная литература, 153</w:t>
      </w:r>
    </w:p>
    <w:p>
      <w:pPr>
        <w:pStyle w:val="Normal"/>
        <w:autoSpaceDE w:val="false"/>
        <w:ind w:firstLine="360"/>
        <w:jc w:val="both"/>
        <w:rPr/>
      </w:pPr>
      <w:r>
        <w:rPr/>
        <w:t>—</w:t>
      </w:r>
      <w:r>
        <w:rPr/>
        <w:t>житийное слово, 276</w:t>
      </w:r>
    </w:p>
    <w:p>
      <w:pPr>
        <w:pStyle w:val="Normal"/>
        <w:autoSpaceDE w:val="false"/>
        <w:ind w:firstLine="360"/>
        <w:jc w:val="both"/>
        <w:rPr/>
      </w:pPr>
      <w:r>
        <w:rPr/>
        <w:t>—</w:t>
      </w:r>
      <w:r>
        <w:rPr/>
        <w:t>житийные тона, 33; 227</w:t>
      </w:r>
    </w:p>
    <w:p>
      <w:pPr>
        <w:pStyle w:val="Normal"/>
        <w:autoSpaceDE w:val="false"/>
        <w:ind w:firstLine="360"/>
        <w:jc w:val="both"/>
        <w:rPr/>
      </w:pPr>
      <w:r>
        <w:rPr/>
        <w:t>—</w:t>
      </w:r>
      <w:r>
        <w:rPr/>
        <w:t>житийный жанр, 152</w:t>
      </w:r>
    </w:p>
    <w:p>
      <w:pPr>
        <w:pStyle w:val="Normal"/>
        <w:autoSpaceDE w:val="false"/>
        <w:ind w:firstLine="360"/>
        <w:jc w:val="both"/>
        <w:rPr/>
      </w:pPr>
      <w:r>
        <w:rPr/>
        <w:t>—</w:t>
      </w:r>
      <w:r>
        <w:rPr/>
        <w:t>житийный стиль, 33</w:t>
      </w:r>
    </w:p>
    <w:p>
      <w:pPr>
        <w:pStyle w:val="Normal"/>
        <w:autoSpaceDE w:val="false"/>
        <w:ind w:firstLine="360"/>
        <w:jc w:val="both"/>
        <w:rPr/>
      </w:pPr>
      <w:r>
        <w:rPr/>
        <w:t>3_</w:t>
      </w:r>
    </w:p>
    <w:p>
      <w:pPr>
        <w:pStyle w:val="Normal"/>
        <w:autoSpaceDE w:val="false"/>
        <w:ind w:firstLine="360"/>
        <w:jc w:val="both"/>
        <w:rPr/>
      </w:pPr>
      <w:r>
        <w:rPr/>
        <w:t>завершающий —завершающая активность, 81 —завершающая монологиче</w:t>
        <w:softHyphen/>
        <w:t>ская функция, 82 —завершающая форма художе</w:t>
        <w:softHyphen/>
        <w:t>ственного сознания, 299 —завершающая функция, 105 —завершающее определение, 69 —завершающее слово, 18; 62; 68</w:t>
      </w:r>
    </w:p>
    <w:p>
      <w:pPr>
        <w:pStyle w:val="Normal"/>
        <w:autoSpaceDE w:val="false"/>
        <w:ind w:firstLine="360"/>
        <w:jc w:val="both"/>
        <w:rPr/>
      </w:pPr>
      <w:r>
        <w:rPr/>
        <w:t xml:space="preserve">— </w:t>
      </w:r>
      <w:r>
        <w:rPr/>
        <w:t>заочные завершающие опре-</w:t>
      </w:r>
    </w:p>
    <w:p>
      <w:pPr>
        <w:pStyle w:val="Normal"/>
        <w:autoSpaceDE w:val="false"/>
        <w:ind w:firstLine="360"/>
        <w:jc w:val="both"/>
        <w:rPr/>
      </w:pPr>
      <w:r>
        <w:rPr/>
        <w:t>деления, 80 завершение, 82; 89; 319; 458; 462</w:t>
      </w:r>
    </w:p>
    <w:p>
      <w:pPr>
        <w:pStyle w:val="Normal"/>
        <w:autoSpaceDE w:val="false"/>
        <w:ind w:firstLine="360"/>
        <w:jc w:val="both"/>
        <w:rPr/>
      </w:pPr>
      <w:r>
        <w:rPr/>
        <w:t>завершенность, 58; 60; 104; 132; 170; 332; 339 —диалектическая завершен</w:t>
        <w:softHyphen/>
        <w:t>ность, 40 —монологическая завершен</w:t>
        <w:softHyphen/>
        <w:t>ность своего мира, 44 —системно-монологическая за</w:t>
        <w:softHyphen/>
        <w:t>вершенность, 40 завершенный —завершенное слово, 311</w:t>
      </w:r>
    </w:p>
    <w:p>
      <w:pPr>
        <w:pStyle w:val="Normal"/>
        <w:autoSpaceDE w:val="false"/>
        <w:ind w:firstLine="360"/>
        <w:jc w:val="both"/>
        <w:rPr/>
      </w:pPr>
      <w:r>
        <w:rPr/>
        <w:fldChar w:fldCharType="begin"/>
      </w:r>
      <w:r>
        <w:rPr/>
        <w:instrText xml:space="preserve"> PAGE </w:instrText>
      </w:r>
      <w:r>
        <w:rPr/>
        <w:fldChar w:fldCharType="separate"/>
      </w:r>
      <w:r>
        <w:rPr/>
        <w:t>518</w:t>
      </w:r>
      <w:r>
        <w:rPr/>
        <w:fldChar w:fldCharType="end"/>
      </w:r>
    </w:p>
    <w:p>
      <w:pPr>
        <w:pStyle w:val="Normal"/>
        <w:autoSpaceDE w:val="false"/>
        <w:ind w:firstLine="360"/>
        <w:jc w:val="both"/>
        <w:rPr/>
      </w:pPr>
      <w:r>
        <w:rPr/>
        <w:t>—</w:t>
      </w:r>
      <w:r>
        <w:rPr/>
        <w:t>завершенные образы людей, 204 задание</w:t>
      </w:r>
    </w:p>
    <w:p>
      <w:pPr>
        <w:pStyle w:val="Normal"/>
        <w:autoSpaceDE w:val="false"/>
        <w:ind w:firstLine="360"/>
        <w:jc w:val="both"/>
        <w:rPr/>
      </w:pPr>
      <w:r>
        <w:rPr/>
        <w:t xml:space="preserve">— </w:t>
      </w:r>
      <w:r>
        <w:rPr/>
        <w:t>полифоническое задание, 89;</w:t>
      </w:r>
    </w:p>
    <w:p>
      <w:pPr>
        <w:pStyle w:val="Normal"/>
        <w:autoSpaceDE w:val="false"/>
        <w:ind w:firstLine="360"/>
        <w:jc w:val="both"/>
        <w:rPr/>
      </w:pPr>
      <w:r>
        <w:rPr/>
        <w:t>228</w:t>
      </w:r>
    </w:p>
    <w:p>
      <w:pPr>
        <w:pStyle w:val="Normal"/>
        <w:autoSpaceDE w:val="false"/>
        <w:ind w:firstLine="360"/>
        <w:jc w:val="both"/>
        <w:rPr/>
      </w:pPr>
      <w:r>
        <w:rPr/>
        <w:t>замыкание, 419; 423 —замыкание в текст, 434</w:t>
      </w:r>
    </w:p>
    <w:p>
      <w:pPr>
        <w:pStyle w:val="Normal"/>
        <w:autoSpaceDE w:val="false"/>
        <w:ind w:firstLine="360"/>
        <w:jc w:val="both"/>
        <w:rPr/>
      </w:pPr>
      <w:r>
        <w:rPr/>
        <w:t>замысел, 76 —авторский замысел, 11; 18; 61; 77</w:t>
      </w:r>
    </w:p>
    <w:p>
      <w:pPr>
        <w:pStyle w:val="Normal"/>
        <w:autoSpaceDE w:val="false"/>
        <w:ind w:firstLine="360"/>
        <w:jc w:val="both"/>
        <w:rPr/>
      </w:pPr>
      <w:r>
        <w:rPr/>
        <w:t>—</w:t>
      </w:r>
      <w:r>
        <w:rPr/>
        <w:t>замысел автора, 210</w:t>
      </w:r>
    </w:p>
    <w:p>
      <w:pPr>
        <w:pStyle w:val="Normal"/>
        <w:autoSpaceDE w:val="false"/>
        <w:ind w:firstLine="360"/>
        <w:jc w:val="both"/>
        <w:rPr/>
      </w:pPr>
      <w:r>
        <w:rPr/>
        <w:t xml:space="preserve">— </w:t>
      </w:r>
      <w:r>
        <w:rPr/>
        <w:t>монологический замысел, 61</w:t>
      </w:r>
    </w:p>
    <w:p>
      <w:pPr>
        <w:pStyle w:val="Normal"/>
        <w:autoSpaceDE w:val="false"/>
        <w:ind w:firstLine="360"/>
        <w:jc w:val="both"/>
        <w:rPr/>
      </w:pPr>
      <w:r>
        <w:rPr/>
        <w:t xml:space="preserve">— </w:t>
      </w:r>
      <w:r>
        <w:rPr/>
        <w:t>полифонический замысел, 56;</w:t>
      </w:r>
    </w:p>
    <w:p>
      <w:pPr>
        <w:pStyle w:val="Normal"/>
        <w:autoSpaceDE w:val="false"/>
        <w:ind w:firstLine="360"/>
        <w:jc w:val="both"/>
        <w:rPr/>
      </w:pPr>
      <w:r>
        <w:rPr/>
        <w:t>77; 175</w:t>
      </w:r>
    </w:p>
    <w:p>
      <w:pPr>
        <w:pStyle w:val="Normal"/>
        <w:autoSpaceDE w:val="false"/>
        <w:ind w:firstLine="360"/>
        <w:jc w:val="both"/>
        <w:rPr/>
      </w:pPr>
      <w:r>
        <w:rPr/>
        <w:t xml:space="preserve">— </w:t>
      </w:r>
      <w:r>
        <w:rPr/>
        <w:t>полифонический художест-</w:t>
      </w:r>
    </w:p>
    <w:p>
      <w:pPr>
        <w:pStyle w:val="Normal"/>
        <w:autoSpaceDE w:val="false"/>
        <w:ind w:firstLine="360"/>
        <w:jc w:val="both"/>
        <w:rPr/>
      </w:pPr>
      <w:r>
        <w:rPr/>
        <w:t>венный замысел, 67</w:t>
      </w:r>
    </w:p>
    <w:p>
      <w:pPr>
        <w:pStyle w:val="Normal"/>
        <w:autoSpaceDE w:val="false"/>
        <w:ind w:firstLine="360"/>
        <w:jc w:val="both"/>
        <w:rPr/>
      </w:pPr>
      <w:r>
        <w:rPr/>
        <w:t xml:space="preserve">— </w:t>
      </w:r>
      <w:r>
        <w:rPr/>
        <w:t>преломление авторского за-</w:t>
      </w:r>
    </w:p>
    <w:p>
      <w:pPr>
        <w:pStyle w:val="Normal"/>
        <w:autoSpaceDE w:val="false"/>
        <w:ind w:firstLine="360"/>
        <w:jc w:val="both"/>
        <w:rPr/>
      </w:pPr>
      <w:r>
        <w:rPr/>
        <w:t>мысла в слове рассказчика, 214</w:t>
      </w:r>
    </w:p>
    <w:p>
      <w:pPr>
        <w:pStyle w:val="Normal"/>
        <w:autoSpaceDE w:val="false"/>
        <w:ind w:firstLine="360"/>
        <w:jc w:val="both"/>
        <w:rPr/>
      </w:pPr>
      <w:r>
        <w:rPr/>
        <w:t>—</w:t>
      </w:r>
      <w:r>
        <w:rPr/>
        <w:t>философский замысел, 21 заочность, 68; 69 заочный</w:t>
      </w:r>
    </w:p>
    <w:p>
      <w:pPr>
        <w:pStyle w:val="Normal"/>
        <w:autoSpaceDE w:val="false"/>
        <w:ind w:firstLine="360"/>
        <w:jc w:val="both"/>
        <w:rPr/>
      </w:pPr>
      <w:r>
        <w:rPr/>
        <w:t>—</w:t>
      </w:r>
      <w:r>
        <w:rPr/>
        <w:t>заочная оценка, 83</w:t>
      </w:r>
    </w:p>
    <w:p>
      <w:pPr>
        <w:pStyle w:val="Normal"/>
        <w:autoSpaceDE w:val="false"/>
        <w:ind w:firstLine="360"/>
        <w:jc w:val="both"/>
        <w:rPr/>
      </w:pPr>
      <w:r>
        <w:rPr/>
        <w:t xml:space="preserve">— </w:t>
      </w:r>
      <w:r>
        <w:rPr/>
        <w:t>заочная правда, 70; 310</w:t>
      </w:r>
    </w:p>
    <w:p>
      <w:pPr>
        <w:pStyle w:val="Normal"/>
        <w:autoSpaceDE w:val="false"/>
        <w:ind w:firstLine="360"/>
        <w:jc w:val="both"/>
        <w:rPr/>
      </w:pPr>
      <w:r>
        <w:rPr/>
        <w:t>—</w:t>
      </w:r>
      <w:r>
        <w:rPr/>
        <w:t>заочное предметное слово, 264</w:t>
      </w:r>
    </w:p>
    <w:p>
      <w:pPr>
        <w:pStyle w:val="Normal"/>
        <w:autoSpaceDE w:val="false"/>
        <w:ind w:firstLine="360"/>
        <w:jc w:val="both"/>
        <w:rPr/>
      </w:pPr>
      <w:r>
        <w:rPr/>
        <w:t>—</w:t>
      </w:r>
      <w:r>
        <w:rPr/>
        <w:t>заочное слово, 279 —заочные завершающие опре</w:t>
        <w:softHyphen/>
        <w:t>деления, 80</w:t>
      </w:r>
    </w:p>
    <w:p>
      <w:pPr>
        <w:pStyle w:val="Normal"/>
        <w:autoSpaceDE w:val="false"/>
        <w:ind w:firstLine="360"/>
        <w:jc w:val="both"/>
        <w:rPr/>
      </w:pPr>
      <w:r>
        <w:rPr/>
        <w:t>западноевропейская лите</w:t>
        <w:softHyphen/>
        <w:t>ратура, 337</w:t>
      </w:r>
    </w:p>
    <w:p>
      <w:pPr>
        <w:pStyle w:val="Normal"/>
        <w:autoSpaceDE w:val="false"/>
        <w:ind w:firstLine="360"/>
        <w:jc w:val="both"/>
        <w:rPr/>
      </w:pPr>
      <w:r>
        <w:rPr/>
        <w:t>земля, 31; 32; 34</w:t>
      </w:r>
    </w:p>
    <w:p>
      <w:pPr>
        <w:pStyle w:val="Normal"/>
        <w:autoSpaceDE w:val="false"/>
        <w:ind w:firstLine="360"/>
        <w:jc w:val="both"/>
        <w:rPr/>
      </w:pPr>
      <w:r>
        <w:rPr/>
        <w:t>зеркало, 57-59; 63; 307; 308; 315</w:t>
      </w:r>
    </w:p>
    <w:p>
      <w:pPr>
        <w:pStyle w:val="Normal"/>
        <w:autoSpaceDE w:val="false"/>
        <w:ind w:firstLine="360"/>
        <w:jc w:val="both"/>
        <w:rPr/>
      </w:pPr>
      <w:r>
        <w:rPr/>
        <w:t xml:space="preserve">— </w:t>
      </w:r>
      <w:r>
        <w:rPr/>
        <w:t>зеркало чужого сознания, 307</w:t>
      </w:r>
    </w:p>
    <w:p>
      <w:pPr>
        <w:pStyle w:val="Normal"/>
        <w:autoSpaceDE w:val="false"/>
        <w:ind w:firstLine="360"/>
        <w:jc w:val="both"/>
        <w:rPr/>
      </w:pPr>
      <w:r>
        <w:rPr/>
        <w:t xml:space="preserve">— </w:t>
      </w:r>
      <w:r>
        <w:rPr/>
        <w:t>сознание-зеркало, 315 знак, 431</w:t>
      </w:r>
    </w:p>
    <w:p>
      <w:pPr>
        <w:pStyle w:val="Normal"/>
        <w:autoSpaceDE w:val="false"/>
        <w:ind w:firstLine="360"/>
        <w:jc w:val="both"/>
        <w:rPr/>
      </w:pPr>
      <w:r>
        <w:rPr/>
        <w:t>знание</w:t>
      </w:r>
    </w:p>
    <w:p>
      <w:pPr>
        <w:pStyle w:val="Normal"/>
        <w:autoSpaceDE w:val="false"/>
        <w:ind w:firstLine="360"/>
        <w:jc w:val="both"/>
        <w:rPr/>
      </w:pPr>
      <w:r>
        <w:rPr/>
        <w:t>—</w:t>
      </w:r>
      <w:r>
        <w:rPr/>
        <w:t>первичное знание, 386 золотой век, 349</w:t>
      </w:r>
    </w:p>
    <w:p>
      <w:pPr>
        <w:pStyle w:val="Normal"/>
        <w:autoSpaceDE w:val="false"/>
        <w:ind w:firstLine="360"/>
        <w:jc w:val="both"/>
        <w:rPr/>
      </w:pPr>
      <w:r>
        <w:rPr/>
        <w:t>И_</w:t>
      </w:r>
    </w:p>
    <w:p>
      <w:pPr>
        <w:pStyle w:val="Normal"/>
        <w:autoSpaceDE w:val="false"/>
        <w:ind w:firstLine="360"/>
        <w:jc w:val="both"/>
        <w:rPr/>
      </w:pPr>
      <w:r>
        <w:rPr/>
        <w:t>игра, 352</w:t>
      </w:r>
    </w:p>
    <w:p>
      <w:pPr>
        <w:pStyle w:val="Normal"/>
        <w:autoSpaceDE w:val="false"/>
        <w:ind w:firstLine="360"/>
        <w:jc w:val="both"/>
        <w:rPr/>
      </w:pPr>
      <w:r>
        <w:rPr/>
        <w:t>идеализм, 91; 92; 514</w:t>
      </w:r>
    </w:p>
    <w:p>
      <w:pPr>
        <w:pStyle w:val="Normal"/>
        <w:autoSpaceDE w:val="false"/>
        <w:ind w:firstLine="360"/>
        <w:jc w:val="both"/>
        <w:rPr/>
      </w:pPr>
      <w:r>
        <w:rPr/>
        <w:t xml:space="preserve">— </w:t>
      </w:r>
      <w:r>
        <w:rPr/>
        <w:t>монистический идеализм, 34 идеалистическое сознание,</w:t>
      </w:r>
    </w:p>
    <w:p>
      <w:pPr>
        <w:pStyle w:val="Normal"/>
        <w:autoSpaceDE w:val="false"/>
        <w:ind w:firstLine="360"/>
        <w:jc w:val="both"/>
        <w:rPr/>
      </w:pPr>
      <w:r>
        <w:rPr/>
        <w:t>114 идеальный</w:t>
      </w:r>
    </w:p>
    <w:p>
      <w:pPr>
        <w:pStyle w:val="Normal"/>
        <w:autoSpaceDE w:val="false"/>
        <w:ind w:firstLine="360"/>
        <w:jc w:val="both"/>
        <w:rPr/>
      </w:pPr>
      <w:r>
        <w:rPr/>
        <w:t xml:space="preserve">— </w:t>
      </w:r>
      <w:r>
        <w:rPr/>
        <w:t>идеальная установка, 112</w:t>
      </w:r>
    </w:p>
    <w:p>
      <w:pPr>
        <w:pStyle w:val="Normal"/>
        <w:autoSpaceDE w:val="false"/>
        <w:ind w:firstLine="360"/>
        <w:jc w:val="both"/>
        <w:rPr/>
      </w:pPr>
      <w:r>
        <w:rPr/>
        <w:t xml:space="preserve">— </w:t>
      </w:r>
      <w:r>
        <w:rPr/>
        <w:t>идеальный слушатель, 427 идейный</w:t>
      </w:r>
    </w:p>
    <w:p>
      <w:pPr>
        <w:pStyle w:val="Normal"/>
        <w:autoSpaceDE w:val="false"/>
        <w:ind w:firstLine="360"/>
        <w:jc w:val="both"/>
        <w:rPr/>
      </w:pPr>
      <w:r>
        <w:rPr/>
        <w:t xml:space="preserve">— </w:t>
      </w:r>
      <w:r>
        <w:rPr/>
        <w:t>идейный роман, 30</w:t>
      </w:r>
    </w:p>
    <w:p>
      <w:pPr>
        <w:pStyle w:val="Normal"/>
        <w:autoSpaceDE w:val="false"/>
        <w:ind w:firstLine="360"/>
        <w:jc w:val="both"/>
        <w:rPr/>
      </w:pPr>
      <w:r>
        <w:rPr/>
        <w:t>—</w:t>
      </w:r>
      <w:r>
        <w:rPr/>
        <w:t>философско-идейный роман, 33</w:t>
      </w:r>
    </w:p>
    <w:p>
      <w:pPr>
        <w:pStyle w:val="Normal"/>
        <w:autoSpaceDE w:val="false"/>
        <w:ind w:firstLine="360"/>
        <w:jc w:val="both"/>
        <w:rPr/>
      </w:pPr>
      <w:r>
        <w:rPr/>
        <w:t>идеолог, 43; 89; 93; 125; 231; 263; 311; 334</w:t>
      </w:r>
    </w:p>
    <w:p>
      <w:pPr>
        <w:pStyle w:val="Normal"/>
        <w:autoSpaceDE w:val="false"/>
        <w:ind w:firstLine="360"/>
        <w:jc w:val="both"/>
        <w:rPr/>
      </w:pPr>
      <w:r>
        <w:rPr/>
        <w:t xml:space="preserve">— </w:t>
      </w:r>
      <w:r>
        <w:rPr/>
        <w:t>герой-идеолог, 69; 126; 263;</w:t>
      </w:r>
    </w:p>
    <w:p>
      <w:pPr>
        <w:pStyle w:val="Normal"/>
        <w:autoSpaceDE w:val="false"/>
        <w:ind w:firstLine="360"/>
        <w:jc w:val="both"/>
        <w:rPr/>
      </w:pPr>
      <w:r>
        <w:rPr/>
        <w:t>301; 307; 309; 514</w:t>
      </w:r>
    </w:p>
    <w:p>
      <w:pPr>
        <w:pStyle w:val="Normal"/>
        <w:autoSpaceDE w:val="false"/>
        <w:ind w:firstLine="360"/>
        <w:jc w:val="both"/>
        <w:rPr/>
      </w:pPr>
      <w:r>
        <w:rPr/>
        <w:t>идеологический</w:t>
      </w:r>
    </w:p>
    <w:p>
      <w:pPr>
        <w:pStyle w:val="Normal"/>
        <w:autoSpaceDE w:val="false"/>
        <w:ind w:firstLine="360"/>
        <w:jc w:val="both"/>
        <w:rPr/>
      </w:pPr>
      <w:r>
        <w:rPr/>
        <w:t xml:space="preserve">— </w:t>
      </w:r>
      <w:r>
        <w:rPr/>
        <w:t>внутренняя идеологическая</w:t>
      </w:r>
    </w:p>
    <w:p>
      <w:pPr>
        <w:pStyle w:val="Normal"/>
        <w:autoSpaceDE w:val="false"/>
        <w:ind w:firstLine="360"/>
        <w:jc w:val="both"/>
        <w:rPr/>
      </w:pPr>
      <w:r>
        <w:rPr/>
        <w:t>борьба, 266</w:t>
      </w:r>
    </w:p>
    <w:p>
      <w:pPr>
        <w:pStyle w:val="Normal"/>
        <w:autoSpaceDE w:val="false"/>
        <w:ind w:firstLine="360"/>
        <w:jc w:val="both"/>
        <w:rPr/>
      </w:pPr>
      <w:r>
        <w:rPr/>
        <w:t xml:space="preserve">— </w:t>
      </w:r>
      <w:r>
        <w:rPr/>
        <w:t>идеологическая концепция, 9</w:t>
      </w:r>
    </w:p>
    <w:p>
      <w:pPr>
        <w:pStyle w:val="Normal"/>
        <w:autoSpaceDE w:val="false"/>
        <w:ind w:firstLine="360"/>
        <w:jc w:val="both"/>
        <w:rPr/>
      </w:pPr>
      <w:r>
        <w:rPr/>
        <w:t xml:space="preserve">— </w:t>
      </w:r>
      <w:r>
        <w:rPr/>
        <w:t>идеологическая культура но-</w:t>
      </w:r>
    </w:p>
    <w:p>
      <w:pPr>
        <w:pStyle w:val="Normal"/>
        <w:autoSpaceDE w:val="false"/>
        <w:ind w:firstLine="360"/>
        <w:jc w:val="both"/>
        <w:rPr/>
      </w:pPr>
      <w:r>
        <w:rPr/>
        <w:t>вого времени, 91</w:t>
      </w:r>
    </w:p>
    <w:p>
      <w:pPr>
        <w:pStyle w:val="Normal"/>
        <w:autoSpaceDE w:val="false"/>
        <w:ind w:firstLine="360"/>
        <w:jc w:val="both"/>
        <w:rPr/>
      </w:pPr>
      <w:r>
        <w:rPr/>
        <w:t xml:space="preserve">— </w:t>
      </w:r>
      <w:r>
        <w:rPr/>
        <w:t>идеологическая многоголо-</w:t>
      </w:r>
    </w:p>
    <w:p>
      <w:pPr>
        <w:pStyle w:val="Normal"/>
        <w:autoSpaceDE w:val="false"/>
        <w:ind w:firstLine="360"/>
        <w:jc w:val="both"/>
        <w:rPr/>
      </w:pPr>
      <w:r>
        <w:rPr/>
        <w:t>сость,54</w:t>
      </w:r>
    </w:p>
    <w:p>
      <w:pPr>
        <w:pStyle w:val="Normal"/>
        <w:autoSpaceDE w:val="false"/>
        <w:ind w:firstLine="360"/>
        <w:jc w:val="both"/>
        <w:rPr/>
      </w:pPr>
      <w:r>
        <w:rPr/>
        <w:t xml:space="preserve">— </w:t>
      </w:r>
      <w:r>
        <w:rPr/>
        <w:t>идеологическая позиция, 11;</w:t>
      </w:r>
    </w:p>
    <w:p>
      <w:pPr>
        <w:pStyle w:val="Normal"/>
        <w:autoSpaceDE w:val="false"/>
        <w:ind w:firstLine="360"/>
        <w:jc w:val="both"/>
        <w:rPr/>
      </w:pPr>
      <w:r>
        <w:rPr/>
        <w:t>266; 304</w:t>
      </w:r>
    </w:p>
    <w:p>
      <w:pPr>
        <w:pStyle w:val="Normal"/>
        <w:autoSpaceDE w:val="false"/>
        <w:ind w:firstLine="360"/>
        <w:jc w:val="both"/>
        <w:rPr/>
      </w:pPr>
      <w:r>
        <w:rPr/>
        <w:t>—</w:t>
      </w:r>
      <w:r>
        <w:rPr/>
        <w:t>идеологическая проблематика творчества Достоевского, 7</w:t>
      </w:r>
    </w:p>
    <w:p>
      <w:pPr>
        <w:pStyle w:val="Normal"/>
        <w:autoSpaceDE w:val="false"/>
        <w:ind w:firstLine="360"/>
        <w:jc w:val="both"/>
        <w:rPr/>
      </w:pPr>
      <w:r>
        <w:rPr/>
        <w:t xml:space="preserve">— </w:t>
      </w:r>
      <w:r>
        <w:rPr/>
        <w:t>идеологическая установка, 108 —идеологический вывод, 94; 113</w:t>
      </w:r>
    </w:p>
    <w:p>
      <w:pPr>
        <w:pStyle w:val="Normal"/>
        <w:autoSpaceDE w:val="false"/>
        <w:ind w:firstLine="360"/>
        <w:jc w:val="both"/>
        <w:rPr/>
      </w:pPr>
      <w:r>
        <w:rPr/>
        <w:t xml:space="preserve">— </w:t>
      </w:r>
      <w:r>
        <w:rPr/>
        <w:t>идеологический голос, 48</w:t>
      </w:r>
    </w:p>
    <w:p>
      <w:pPr>
        <w:pStyle w:val="Normal"/>
        <w:autoSpaceDE w:val="false"/>
        <w:ind w:firstLine="360"/>
        <w:jc w:val="both"/>
        <w:rPr/>
      </w:pPr>
      <w:r>
        <w:rPr/>
        <w:t>—</w:t>
      </w:r>
      <w:r>
        <w:rPr/>
        <w:t>идеологический монологизм, 91</w:t>
      </w:r>
    </w:p>
    <w:p>
      <w:pPr>
        <w:pStyle w:val="Normal"/>
        <w:autoSpaceDE w:val="false"/>
        <w:ind w:firstLine="360"/>
        <w:jc w:val="both"/>
        <w:rPr/>
      </w:pPr>
      <w:r>
        <w:rPr/>
        <w:t>—</w:t>
      </w:r>
      <w:r>
        <w:rPr/>
        <w:t>идеологический монологизм нового времени, 100</w:t>
      </w:r>
    </w:p>
    <w:p>
      <w:pPr>
        <w:pStyle w:val="Normal"/>
        <w:autoSpaceDE w:val="false"/>
        <w:ind w:firstLine="360"/>
        <w:jc w:val="both"/>
        <w:rPr/>
      </w:pPr>
      <w:r>
        <w:rPr/>
        <w:t xml:space="preserve">— </w:t>
      </w:r>
      <w:r>
        <w:rPr/>
        <w:t>идеологический роман, 30; 40;</w:t>
      </w:r>
    </w:p>
    <w:p>
      <w:pPr>
        <w:pStyle w:val="Normal"/>
        <w:autoSpaceDE w:val="false"/>
        <w:ind w:firstLine="360"/>
        <w:jc w:val="both"/>
        <w:rPr/>
      </w:pPr>
      <w:r>
        <w:rPr/>
        <w:t>41</w:t>
      </w:r>
    </w:p>
    <w:p>
      <w:pPr>
        <w:pStyle w:val="Normal"/>
        <w:autoSpaceDE w:val="false"/>
        <w:ind w:firstLine="360"/>
        <w:jc w:val="both"/>
        <w:rPr/>
      </w:pPr>
      <w:r>
        <w:rPr/>
        <w:t xml:space="preserve">— </w:t>
      </w:r>
      <w:r>
        <w:rPr/>
        <w:t>идеологический роман Досто-</w:t>
      </w:r>
    </w:p>
    <w:p>
      <w:pPr>
        <w:pStyle w:val="Normal"/>
        <w:autoSpaceDE w:val="false"/>
        <w:ind w:firstLine="360"/>
        <w:jc w:val="both"/>
        <w:rPr/>
      </w:pPr>
      <w:r>
        <w:rPr/>
        <w:t>евского, 10; 29; 31; 32 —идеологический тезис, 14 —идеологический тон, 112</w:t>
      </w:r>
    </w:p>
    <w:p>
      <w:pPr>
        <w:pStyle w:val="Normal"/>
        <w:autoSpaceDE w:val="false"/>
        <w:ind w:firstLine="360"/>
        <w:jc w:val="both"/>
        <w:rPr/>
      </w:pPr>
      <w:r>
        <w:rPr/>
        <w:t xml:space="preserve">— </w:t>
      </w:r>
      <w:r>
        <w:rPr/>
        <w:t>идеологическое слово, 89; 263;</w:t>
      </w:r>
    </w:p>
    <w:p>
      <w:pPr>
        <w:pStyle w:val="Normal"/>
        <w:autoSpaceDE w:val="false"/>
        <w:ind w:firstLine="360"/>
        <w:jc w:val="both"/>
        <w:rPr/>
      </w:pPr>
      <w:r>
        <w:rPr/>
        <w:t>269; 276</w:t>
      </w:r>
    </w:p>
    <w:p>
      <w:pPr>
        <w:pStyle w:val="Normal"/>
        <w:autoSpaceDE w:val="false"/>
        <w:ind w:firstLine="360"/>
        <w:jc w:val="both"/>
        <w:rPr/>
      </w:pPr>
      <w:r>
        <w:rPr/>
        <w:t xml:space="preserve">— </w:t>
      </w:r>
      <w:r>
        <w:rPr/>
        <w:t>идеологическое творчество,</w:t>
      </w:r>
    </w:p>
    <w:p>
      <w:pPr>
        <w:pStyle w:val="Normal"/>
        <w:autoSpaceDE w:val="false"/>
        <w:ind w:firstLine="360"/>
        <w:jc w:val="both"/>
        <w:rPr/>
      </w:pPr>
      <w:r>
        <w:rPr/>
        <w:t>93</w:t>
      </w:r>
    </w:p>
    <w:p>
      <w:pPr>
        <w:pStyle w:val="Normal"/>
        <w:autoSpaceDE w:val="false"/>
        <w:ind w:firstLine="360"/>
        <w:jc w:val="both"/>
        <w:rPr/>
      </w:pPr>
      <w:r>
        <w:rPr/>
        <w:fldChar w:fldCharType="begin"/>
      </w:r>
      <w:r>
        <w:rPr/>
        <w:instrText xml:space="preserve"> PAGE </w:instrText>
      </w:r>
      <w:r>
        <w:rPr/>
        <w:fldChar w:fldCharType="separate"/>
      </w:r>
      <w:r>
        <w:rPr/>
        <w:t>519</w:t>
      </w:r>
      <w:r>
        <w:rPr/>
        <w:fldChar w:fldCharType="end"/>
      </w:r>
    </w:p>
    <w:p>
      <w:pPr>
        <w:pStyle w:val="Normal"/>
        <w:autoSpaceDE w:val="false"/>
        <w:ind w:firstLine="360"/>
        <w:jc w:val="both"/>
        <w:rPr/>
      </w:pPr>
      <w:r>
        <w:rPr/>
        <w:t>идеология, 18; 90; 94; 95; 105</w:t>
      </w:r>
    </w:p>
    <w:p>
      <w:pPr>
        <w:pStyle w:val="Normal"/>
        <w:autoSpaceDE w:val="false"/>
        <w:ind w:firstLine="360"/>
        <w:jc w:val="both"/>
        <w:rPr/>
      </w:pPr>
      <w:r>
        <w:rPr/>
        <w:t xml:space="preserve">— </w:t>
      </w:r>
      <w:r>
        <w:rPr/>
        <w:t>идеология героев Достоевско-</w:t>
      </w:r>
    </w:p>
    <w:p>
      <w:pPr>
        <w:pStyle w:val="Normal"/>
        <w:autoSpaceDE w:val="false"/>
        <w:ind w:firstLine="360"/>
        <w:jc w:val="both"/>
        <w:rPr/>
      </w:pPr>
      <w:r>
        <w:rPr/>
        <w:t>го, 54</w:t>
      </w:r>
    </w:p>
    <w:p>
      <w:pPr>
        <w:pStyle w:val="Normal"/>
        <w:autoSpaceDE w:val="false"/>
        <w:ind w:firstLine="360"/>
        <w:jc w:val="both"/>
        <w:rPr/>
      </w:pPr>
      <w:r>
        <w:rPr/>
        <w:t>—</w:t>
      </w:r>
      <w:r>
        <w:rPr/>
        <w:t>идеология Достоевского, 106; 278</w:t>
      </w:r>
    </w:p>
    <w:p>
      <w:pPr>
        <w:pStyle w:val="Normal"/>
        <w:autoSpaceDE w:val="false"/>
        <w:ind w:firstLine="360"/>
        <w:jc w:val="both"/>
        <w:rPr/>
      </w:pPr>
      <w:r>
        <w:rPr/>
        <w:t>—</w:t>
      </w:r>
      <w:r>
        <w:rPr/>
        <w:t>формообразующая идеоло</w:t>
        <w:softHyphen/>
        <w:t>гия, 94; 95; 105 —формообразующая идеология Достоевского, 110; 112 идея, 14; 23; 29; 31; 32; 40; 56; 89-91; 93; 94; 96; 97; 99; 101; 104; 110; 112; 113; 119; 126; 129; 168; 174; 188; 245; 302; 305; 309; 321-325; 330; 336; 353; 357; 365; 515 —владычествующая идея, 112; ИЗ</w:t>
      </w:r>
    </w:p>
    <w:p>
      <w:pPr>
        <w:pStyle w:val="Normal"/>
        <w:autoSpaceDE w:val="false"/>
        <w:ind w:firstLine="360"/>
        <w:jc w:val="both"/>
        <w:rPr/>
      </w:pPr>
      <w:r>
        <w:rPr/>
        <w:t>—</w:t>
      </w:r>
      <w:r>
        <w:rPr/>
        <w:t>голос-идея, 102; 104; 109; 325 —диалогизованный образ идеи, 325</w:t>
      </w:r>
    </w:p>
    <w:p>
      <w:pPr>
        <w:pStyle w:val="Normal"/>
        <w:autoSpaceDE w:val="false"/>
        <w:ind w:firstLine="360"/>
        <w:jc w:val="both"/>
        <w:rPr/>
      </w:pPr>
      <w:r>
        <w:rPr/>
        <w:t>—</w:t>
      </w:r>
      <w:r>
        <w:rPr/>
        <w:t>диалогическая природа идеи, 99; 100</w:t>
      </w:r>
    </w:p>
    <w:p>
      <w:pPr>
        <w:pStyle w:val="Normal"/>
        <w:autoSpaceDE w:val="false"/>
        <w:ind w:firstLine="360"/>
        <w:jc w:val="both"/>
        <w:rPr/>
      </w:pPr>
      <w:r>
        <w:rPr/>
        <w:t>—</w:t>
      </w:r>
      <w:r>
        <w:rPr/>
        <w:t>диалогическое испытание идеи,126</w:t>
      </w:r>
    </w:p>
    <w:p>
      <w:pPr>
        <w:pStyle w:val="Normal"/>
        <w:autoSpaceDE w:val="false"/>
        <w:ind w:firstLine="360"/>
        <w:jc w:val="both"/>
        <w:rPr/>
      </w:pPr>
      <w:r>
        <w:rPr/>
        <w:t xml:space="preserve">— </w:t>
      </w:r>
      <w:r>
        <w:rPr/>
        <w:t>идея-образ, 520</w:t>
      </w:r>
    </w:p>
    <w:p>
      <w:pPr>
        <w:pStyle w:val="Normal"/>
        <w:autoSpaceDE w:val="false"/>
        <w:ind w:firstLine="360"/>
        <w:jc w:val="both"/>
        <w:rPr/>
      </w:pPr>
      <w:r>
        <w:rPr/>
        <w:t xml:space="preserve">— </w:t>
      </w:r>
      <w:r>
        <w:rPr/>
        <w:t>идея-прототип, 103-105; 324 —идея-сила, 14; 29; 30; 101; 102 —идея-чувство, 14</w:t>
      </w:r>
    </w:p>
    <w:p>
      <w:pPr>
        <w:pStyle w:val="Normal"/>
        <w:autoSpaceDE w:val="false"/>
        <w:ind w:firstLine="360"/>
        <w:jc w:val="both"/>
        <w:rPr/>
      </w:pPr>
      <w:r>
        <w:rPr/>
        <w:t>—</w:t>
      </w:r>
      <w:r>
        <w:rPr/>
        <w:t>испытание идеи, 119</w:t>
      </w:r>
    </w:p>
    <w:p>
      <w:pPr>
        <w:pStyle w:val="Normal"/>
        <w:autoSpaceDE w:val="false"/>
        <w:ind w:firstLine="360"/>
        <w:jc w:val="both"/>
        <w:rPr/>
      </w:pPr>
      <w:r>
        <w:rPr/>
        <w:t>—</w:t>
      </w:r>
      <w:r>
        <w:rPr/>
        <w:t>испытание идеи и человека</w:t>
      </w:r>
    </w:p>
    <w:p>
      <w:pPr>
        <w:pStyle w:val="Normal"/>
        <w:autoSpaceDE w:val="false"/>
        <w:ind w:firstLine="360"/>
        <w:jc w:val="both"/>
        <w:rPr/>
      </w:pPr>
      <w:r>
        <w:rPr/>
        <w:t>идеи, 166 —испытание идеи-слова, 335 —карнавализующая сила идеи,</w:t>
      </w:r>
    </w:p>
    <w:p>
      <w:pPr>
        <w:pStyle w:val="Normal"/>
        <w:autoSpaceDE w:val="false"/>
        <w:ind w:firstLine="360"/>
        <w:jc w:val="both"/>
        <w:rPr/>
      </w:pPr>
      <w:r>
        <w:rPr/>
        <w:t>354</w:t>
      </w:r>
    </w:p>
    <w:p>
      <w:pPr>
        <w:pStyle w:val="Normal"/>
        <w:autoSpaceDE w:val="false"/>
        <w:ind w:firstLine="360"/>
        <w:jc w:val="both"/>
        <w:rPr/>
      </w:pPr>
      <w:r>
        <w:rPr/>
        <w:t xml:space="preserve">— </w:t>
      </w:r>
      <w:r>
        <w:rPr/>
        <w:t>монологическая авторская</w:t>
      </w:r>
    </w:p>
    <w:p>
      <w:pPr>
        <w:pStyle w:val="Normal"/>
        <w:autoSpaceDE w:val="false"/>
        <w:ind w:firstLine="360"/>
        <w:jc w:val="both"/>
        <w:rPr/>
      </w:pPr>
      <w:r>
        <w:rPr/>
        <w:t>идея,300 —монологическая идея, 325 —образ идеи, 79; 101-104; 126;</w:t>
      </w:r>
    </w:p>
    <w:p>
      <w:pPr>
        <w:pStyle w:val="Normal"/>
        <w:autoSpaceDE w:val="false"/>
        <w:ind w:firstLine="360"/>
        <w:jc w:val="both"/>
        <w:rPr/>
      </w:pPr>
      <w:r>
        <w:rPr/>
        <w:t>127; 162; 322; 358; 367 —прототип идеи, 103 —сфера идеи, 99 —художник идеи, 96; 100; 168;</w:t>
      </w:r>
    </w:p>
    <w:p>
      <w:pPr>
        <w:pStyle w:val="Normal"/>
        <w:autoSpaceDE w:val="false"/>
        <w:ind w:firstLine="360"/>
        <w:jc w:val="both"/>
        <w:rPr/>
      </w:pPr>
      <w:r>
        <w:rPr/>
        <w:t>169</w:t>
      </w:r>
    </w:p>
    <w:p>
      <w:pPr>
        <w:pStyle w:val="Normal"/>
        <w:autoSpaceDE w:val="false"/>
        <w:ind w:firstLine="360"/>
        <w:jc w:val="both"/>
        <w:rPr/>
      </w:pPr>
      <w:r>
        <w:rPr/>
        <w:t>—</w:t>
      </w:r>
      <w:r>
        <w:rPr/>
        <w:t>человек идеи, 97; 119</w:t>
      </w:r>
    </w:p>
    <w:p>
      <w:pPr>
        <w:pStyle w:val="Normal"/>
        <w:autoSpaceDE w:val="false"/>
        <w:ind w:firstLine="360"/>
        <w:jc w:val="both"/>
        <w:rPr/>
      </w:pPr>
      <w:r>
        <w:rPr/>
        <w:t xml:space="preserve">— </w:t>
      </w:r>
      <w:r>
        <w:rPr/>
        <w:t>чужая идея, 90; 96; 99</w:t>
      </w:r>
    </w:p>
    <w:p>
      <w:pPr>
        <w:pStyle w:val="Normal"/>
        <w:autoSpaceDE w:val="false"/>
        <w:ind w:firstLine="360"/>
        <w:jc w:val="both"/>
        <w:rPr/>
      </w:pPr>
      <w:r>
        <w:rPr/>
        <w:t>идиллия, 154</w:t>
      </w:r>
    </w:p>
    <w:p>
      <w:pPr>
        <w:pStyle w:val="Normal"/>
        <w:autoSpaceDE w:val="false"/>
        <w:ind w:firstLine="360"/>
        <w:jc w:val="both"/>
        <w:rPr/>
      </w:pPr>
      <w:r>
        <w:rPr/>
        <w:t>иерархия, 515</w:t>
      </w:r>
    </w:p>
    <w:p>
      <w:pPr>
        <w:pStyle w:val="Normal"/>
        <w:autoSpaceDE w:val="false"/>
        <w:ind w:firstLine="360"/>
        <w:jc w:val="both"/>
        <w:rPr/>
      </w:pPr>
      <w:r>
        <w:rPr/>
        <w:t>избыток, 82; 307; 310; 314;</w:t>
      </w:r>
    </w:p>
    <w:p>
      <w:pPr>
        <w:pStyle w:val="Normal"/>
        <w:autoSpaceDE w:val="false"/>
        <w:ind w:firstLine="360"/>
        <w:jc w:val="both"/>
        <w:rPr/>
      </w:pPr>
      <w:r>
        <w:rPr/>
        <w:t>318; 320; 415; 428</w:t>
      </w:r>
    </w:p>
    <w:p>
      <w:pPr>
        <w:pStyle w:val="Normal"/>
        <w:autoSpaceDE w:val="false"/>
        <w:ind w:firstLine="360"/>
        <w:jc w:val="both"/>
        <w:rPr/>
      </w:pPr>
      <w:r>
        <w:rPr/>
        <w:t>—</w:t>
      </w:r>
      <w:r>
        <w:rPr/>
        <w:t>авторский избыток, 84; 393</w:t>
      </w:r>
    </w:p>
    <w:p>
      <w:pPr>
        <w:pStyle w:val="Normal"/>
        <w:autoSpaceDE w:val="false"/>
        <w:ind w:firstLine="360"/>
        <w:jc w:val="both"/>
        <w:rPr/>
      </w:pPr>
      <w:r>
        <w:rPr/>
        <w:t xml:space="preserve">— </w:t>
      </w:r>
      <w:r>
        <w:rPr/>
        <w:t>кругозорный избыток, 279 —смысловой избыток, 85; 88</w:t>
      </w:r>
    </w:p>
    <w:p>
      <w:pPr>
        <w:pStyle w:val="Normal"/>
        <w:autoSpaceDE w:val="false"/>
        <w:ind w:firstLine="360"/>
        <w:jc w:val="both"/>
        <w:rPr/>
      </w:pPr>
      <w:r>
        <w:rPr/>
        <w:t>изложение</w:t>
      </w:r>
    </w:p>
    <w:p>
      <w:pPr>
        <w:pStyle w:val="Normal"/>
        <w:autoSpaceDE w:val="false"/>
        <w:ind w:firstLine="360"/>
        <w:jc w:val="both"/>
        <w:rPr/>
      </w:pPr>
      <w:r>
        <w:rPr/>
        <w:t>—</w:t>
      </w:r>
      <w:r>
        <w:rPr/>
        <w:t>диалогизованное изложение, 100 излом</w:t>
      </w:r>
    </w:p>
    <w:p>
      <w:pPr>
        <w:pStyle w:val="Normal"/>
        <w:autoSpaceDE w:val="false"/>
        <w:ind w:firstLine="360"/>
        <w:jc w:val="both"/>
        <w:rPr/>
      </w:pPr>
      <w:r>
        <w:rPr/>
        <w:t>—</w:t>
      </w:r>
      <w:r>
        <w:rPr/>
        <w:t>акцентный излом, 254 изображаемый</w:t>
      </w:r>
    </w:p>
    <w:p>
      <w:pPr>
        <w:pStyle w:val="Normal"/>
        <w:autoSpaceDE w:val="false"/>
        <w:ind w:firstLine="360"/>
        <w:jc w:val="both"/>
        <w:rPr/>
      </w:pPr>
      <w:r>
        <w:rPr/>
        <w:t>—</w:t>
      </w:r>
      <w:r>
        <w:rPr/>
        <w:t>доминанта изображаемого, 62</w:t>
      </w:r>
    </w:p>
    <w:p>
      <w:pPr>
        <w:pStyle w:val="Normal"/>
        <w:autoSpaceDE w:val="false"/>
        <w:ind w:firstLine="360"/>
        <w:jc w:val="both"/>
        <w:rPr/>
      </w:pPr>
      <w:r>
        <w:rPr/>
        <w:t>—</w:t>
      </w:r>
      <w:r>
        <w:rPr/>
        <w:t>изображаемое слово, 297 изображающее слово, 297 изображение</w:t>
      </w:r>
    </w:p>
    <w:p>
      <w:pPr>
        <w:pStyle w:val="Normal"/>
        <w:autoSpaceDE w:val="false"/>
        <w:ind w:firstLine="360"/>
        <w:jc w:val="both"/>
        <w:rPr/>
      </w:pPr>
      <w:r>
        <w:rPr/>
        <w:t>—</w:t>
      </w:r>
      <w:r>
        <w:rPr/>
        <w:t>доминанта изображения, 62 изображенное слово, 123;</w:t>
      </w:r>
    </w:p>
    <w:p>
      <w:pPr>
        <w:pStyle w:val="Normal"/>
        <w:autoSpaceDE w:val="false"/>
        <w:ind w:firstLine="360"/>
        <w:jc w:val="both"/>
        <w:rPr/>
      </w:pPr>
      <w:r>
        <w:rPr/>
        <w:t>209 изучение —металингвистическое изуче</w:t>
        <w:softHyphen/>
        <w:t>ние, 296 индивидуализация, 305 инстанция —последняя смысловая инстан</w:t>
        <w:softHyphen/>
        <w:t>ция, 210; 211; 222; 226 —последняя смысловая инстан</w:t>
        <w:softHyphen/>
        <w:t>ция автора, 227</w:t>
      </w:r>
    </w:p>
    <w:p>
      <w:pPr>
        <w:pStyle w:val="Normal"/>
        <w:autoSpaceDE w:val="false"/>
        <w:ind w:firstLine="360"/>
        <w:jc w:val="both"/>
        <w:rPr/>
      </w:pPr>
      <w:r>
        <w:rPr/>
        <w:t xml:space="preserve">— </w:t>
      </w:r>
      <w:r>
        <w:rPr/>
        <w:t>последняя стилистическая ин-</w:t>
      </w:r>
    </w:p>
    <w:p>
      <w:pPr>
        <w:pStyle w:val="Normal"/>
        <w:autoSpaceDE w:val="false"/>
        <w:ind w:firstLine="360"/>
        <w:jc w:val="both"/>
        <w:rPr/>
      </w:pPr>
      <w:r>
        <w:rPr/>
        <w:t>станция, 210 интеллектуальный жест, 90 интенция, 316 интерференция, 262; 289 интонация, 87; 159; 219; 221; 225; 227; 243; 274; 291; 350; 426; 428-430 —авторская интонация, 85 интуиция</w:t>
      </w:r>
    </w:p>
    <w:p>
      <w:pPr>
        <w:pStyle w:val="Normal"/>
        <w:autoSpaceDE w:val="false"/>
        <w:ind w:firstLine="360"/>
        <w:jc w:val="both"/>
        <w:rPr/>
      </w:pPr>
      <w:r>
        <w:rPr/>
        <w:t>—</w:t>
      </w:r>
      <w:r>
        <w:rPr/>
        <w:t>диалогическая интуиция, 72 инфернальная комика, 350</w:t>
      </w:r>
    </w:p>
    <w:p>
      <w:pPr>
        <w:pStyle w:val="Normal"/>
        <w:autoSpaceDE w:val="false"/>
        <w:ind w:firstLine="360"/>
        <w:jc w:val="both"/>
        <w:rPr/>
      </w:pPr>
      <w:r>
        <w:rPr/>
        <w:fldChar w:fldCharType="begin"/>
      </w:r>
      <w:r>
        <w:rPr/>
        <w:instrText xml:space="preserve"> PAGE </w:instrText>
      </w:r>
      <w:r>
        <w:rPr/>
        <w:fldChar w:fldCharType="separate"/>
      </w:r>
      <w:r>
        <w:rPr/>
        <w:t>520</w:t>
      </w:r>
      <w:r>
        <w:rPr/>
        <w:fldChar w:fldCharType="end"/>
      </w:r>
    </w:p>
    <w:p>
      <w:pPr>
        <w:pStyle w:val="Normal"/>
        <w:autoSpaceDE w:val="false"/>
        <w:ind w:firstLine="360"/>
        <w:jc w:val="both"/>
        <w:rPr/>
      </w:pPr>
      <w:r>
        <w:rPr/>
        <w:t>ироническое, 378 ирония, 376; 378; 379; 388;</w:t>
      </w:r>
    </w:p>
    <w:p>
      <w:pPr>
        <w:pStyle w:val="Normal"/>
        <w:autoSpaceDE w:val="false"/>
        <w:ind w:firstLine="360"/>
        <w:jc w:val="both"/>
        <w:rPr/>
      </w:pPr>
      <w:r>
        <w:rPr/>
        <w:t>392; 393; 411; 412</w:t>
      </w:r>
    </w:p>
    <w:p>
      <w:pPr>
        <w:pStyle w:val="Normal"/>
        <w:autoSpaceDE w:val="false"/>
        <w:ind w:firstLine="360"/>
        <w:jc w:val="both"/>
        <w:rPr/>
      </w:pPr>
      <w:r>
        <w:rPr/>
        <w:t>—</w:t>
      </w:r>
      <w:r>
        <w:rPr/>
        <w:t>сократическая ирония, 365 исповедальный</w:t>
      </w:r>
    </w:p>
    <w:p>
      <w:pPr>
        <w:pStyle w:val="Normal"/>
        <w:autoSpaceDE w:val="false"/>
        <w:ind w:firstLine="360"/>
        <w:jc w:val="both"/>
        <w:rPr/>
      </w:pPr>
      <w:r>
        <w:rPr/>
        <w:t>—</w:t>
      </w:r>
      <w:r>
        <w:rPr/>
        <w:t>исповедальное самовысказы</w:t>
        <w:softHyphen/>
        <w:t>вание, 66</w:t>
      </w:r>
    </w:p>
    <w:p>
      <w:pPr>
        <w:pStyle w:val="Normal"/>
        <w:autoSpaceDE w:val="false"/>
        <w:ind w:firstLine="360"/>
        <w:jc w:val="both"/>
        <w:rPr/>
      </w:pPr>
      <w:r>
        <w:rPr/>
        <w:t xml:space="preserve">— </w:t>
      </w:r>
      <w:r>
        <w:rPr/>
        <w:t>исповедальное слово, 89 —исповедальный диалог, 292;</w:t>
      </w:r>
    </w:p>
    <w:p>
      <w:pPr>
        <w:pStyle w:val="Normal"/>
        <w:autoSpaceDE w:val="false"/>
        <w:ind w:firstLine="360"/>
        <w:jc w:val="both"/>
        <w:rPr/>
      </w:pPr>
      <w:r>
        <w:rPr/>
        <w:t>295</w:t>
      </w:r>
    </w:p>
    <w:p>
      <w:pPr>
        <w:pStyle w:val="Normal"/>
        <w:autoSpaceDE w:val="false"/>
        <w:ind w:firstLine="360"/>
        <w:jc w:val="both"/>
        <w:rPr/>
      </w:pPr>
      <w:r>
        <w:rPr/>
        <w:t>исповедь, 66; 119; 120; 126; 162; 168; 174; 175; 222; 227; 239; 254; 255; 258; 259; 261; 268; 270-272; 294; 309; 315; 351;352</w:t>
      </w:r>
    </w:p>
    <w:p>
      <w:pPr>
        <w:pStyle w:val="Normal"/>
        <w:autoSpaceDE w:val="false"/>
        <w:ind w:firstLine="360"/>
        <w:jc w:val="both"/>
        <w:rPr/>
      </w:pPr>
      <w:r>
        <w:rPr/>
        <w:t>—</w:t>
      </w:r>
      <w:r>
        <w:rPr/>
        <w:t>драматизованная исповедь, 239</w:t>
      </w:r>
    </w:p>
    <w:p>
      <w:pPr>
        <w:pStyle w:val="Normal"/>
        <w:autoSpaceDE w:val="false"/>
        <w:ind w:firstLine="360"/>
        <w:jc w:val="both"/>
        <w:rPr/>
      </w:pPr>
      <w:r>
        <w:rPr/>
        <w:t>—</w:t>
      </w:r>
      <w:r>
        <w:rPr/>
        <w:t>исповедь с лазейкой, 260; 268 испытание, 129; 334 —диалогическое испытание</w:t>
      </w:r>
    </w:p>
    <w:p>
      <w:pPr>
        <w:pStyle w:val="Normal"/>
        <w:autoSpaceDE w:val="false"/>
        <w:ind w:firstLine="360"/>
        <w:jc w:val="both"/>
        <w:rPr/>
      </w:pPr>
      <w:r>
        <w:rPr/>
        <w:t>идеи, 126 —испытание идеи и человека</w:t>
      </w:r>
    </w:p>
    <w:p>
      <w:pPr>
        <w:pStyle w:val="Normal"/>
        <w:autoSpaceDE w:val="false"/>
        <w:ind w:firstLine="360"/>
        <w:jc w:val="both"/>
        <w:rPr/>
      </w:pPr>
      <w:r>
        <w:rPr/>
        <w:t>идеи, 166 —испытание идеи, 119 —испытание идеи-слова, 335 исследование —металингвистические иссле</w:t>
        <w:softHyphen/>
        <w:t>дования, 203 истина,92;111;124;126;170; 172; 331; 348; 352; 355; 464 —диалогическая природа исти</w:t>
        <w:softHyphen/>
        <w:t>ны, 124</w:t>
      </w:r>
    </w:p>
    <w:p>
      <w:pPr>
        <w:pStyle w:val="Normal"/>
        <w:autoSpaceDE w:val="false"/>
        <w:ind w:firstLine="360"/>
        <w:jc w:val="both"/>
        <w:rPr/>
      </w:pPr>
      <w:r>
        <w:rPr/>
        <w:t>—</w:t>
      </w:r>
      <w:r>
        <w:rPr/>
        <w:t>диалогическая природа мыс</w:t>
        <w:softHyphen/>
        <w:t>ли и истины, 149</w:t>
      </w:r>
    </w:p>
    <w:p>
      <w:pPr>
        <w:pStyle w:val="Normal"/>
        <w:autoSpaceDE w:val="false"/>
        <w:ind w:firstLine="360"/>
        <w:jc w:val="both"/>
        <w:rPr/>
      </w:pPr>
      <w:r>
        <w:rPr/>
        <w:t>истинное слово, 112</w:t>
      </w:r>
    </w:p>
    <w:p>
      <w:pPr>
        <w:pStyle w:val="Normal"/>
        <w:autoSpaceDE w:val="false"/>
        <w:ind w:firstLine="360"/>
        <w:jc w:val="both"/>
        <w:rPr/>
      </w:pPr>
      <w:r>
        <w:rPr/>
        <w:t>историзм</w:t>
      </w:r>
    </w:p>
    <w:p>
      <w:pPr>
        <w:pStyle w:val="Normal"/>
        <w:autoSpaceDE w:val="false"/>
        <w:ind w:firstLine="360"/>
        <w:jc w:val="both"/>
        <w:rPr/>
      </w:pPr>
      <w:r>
        <w:rPr/>
        <w:t xml:space="preserve">— </w:t>
      </w:r>
      <w:r>
        <w:rPr/>
        <w:t>поэтический историзм, 442 исторический</w:t>
      </w:r>
    </w:p>
    <w:p>
      <w:pPr>
        <w:pStyle w:val="Normal"/>
        <w:autoSpaceDE w:val="false"/>
        <w:ind w:firstLine="360"/>
        <w:jc w:val="both"/>
        <w:rPr/>
      </w:pPr>
      <w:r>
        <w:rPr/>
        <w:t>—</w:t>
      </w:r>
      <w:r>
        <w:rPr/>
        <w:t>историческая поэтика, 12; 46;</w:t>
      </w:r>
    </w:p>
    <w:p>
      <w:pPr>
        <w:pStyle w:val="Normal"/>
        <w:autoSpaceDE w:val="false"/>
        <w:ind w:firstLine="360"/>
        <w:jc w:val="both"/>
        <w:rPr/>
      </w:pPr>
      <w:r>
        <w:rPr/>
        <w:t>119; 122; 173; 177 —историческая телепатия, 332 —исторический роман, 299</w:t>
      </w:r>
    </w:p>
    <w:p>
      <w:pPr>
        <w:pStyle w:val="Normal"/>
        <w:autoSpaceDE w:val="false"/>
        <w:ind w:firstLine="360"/>
        <w:jc w:val="both"/>
        <w:rPr/>
      </w:pPr>
      <w:r>
        <w:rPr/>
        <w:t>—</w:t>
      </w:r>
      <w:r>
        <w:rPr/>
        <w:t>историческое время, 198; 332; 348; 442</w:t>
      </w:r>
    </w:p>
    <w:p>
      <w:pPr>
        <w:pStyle w:val="Normal"/>
        <w:autoSpaceDE w:val="false"/>
        <w:ind w:firstLine="360"/>
        <w:jc w:val="both"/>
        <w:rPr/>
      </w:pPr>
      <w:r>
        <w:rPr/>
        <w:t>—</w:t>
      </w:r>
      <w:r>
        <w:rPr/>
        <w:t>культурно-историческая те</w:t>
        <w:softHyphen/>
        <w:t>лепатия, 323 история, 121; 332</w:t>
      </w:r>
    </w:p>
    <w:p>
      <w:pPr>
        <w:pStyle w:val="Normal"/>
        <w:autoSpaceDE w:val="false"/>
        <w:ind w:firstLine="360"/>
        <w:jc w:val="both"/>
        <w:rPr/>
      </w:pPr>
      <w:r>
        <w:rPr/>
        <w:t xml:space="preserve">— </w:t>
      </w:r>
      <w:r>
        <w:rPr/>
        <w:t>история жанров, 119 источники Достоевского</w:t>
      </w:r>
    </w:p>
    <w:p>
      <w:pPr>
        <w:pStyle w:val="Normal"/>
        <w:autoSpaceDE w:val="false"/>
        <w:ind w:firstLine="360"/>
        <w:jc w:val="both"/>
        <w:rPr/>
      </w:pPr>
      <w:r>
        <w:rPr/>
        <w:t>—</w:t>
      </w:r>
      <w:r>
        <w:rPr/>
        <w:t>жанровые источники Досто</w:t>
        <w:softHyphen/>
        <w:t>евского, 137; 159; 161; 162</w:t>
      </w:r>
    </w:p>
    <w:p>
      <w:pPr>
        <w:pStyle w:val="Normal"/>
        <w:autoSpaceDE w:val="false"/>
        <w:ind w:firstLine="360"/>
        <w:jc w:val="both"/>
        <w:rPr/>
      </w:pPr>
      <w:r>
        <w:rPr/>
        <w:t>К_</w:t>
      </w:r>
    </w:p>
    <w:p>
      <w:pPr>
        <w:pStyle w:val="Normal"/>
        <w:autoSpaceDE w:val="false"/>
        <w:ind w:firstLine="360"/>
        <w:jc w:val="both"/>
        <w:rPr/>
      </w:pPr>
      <w:r>
        <w:rPr/>
        <w:t>калокагатия, 337 канон</w:t>
      </w:r>
    </w:p>
    <w:p>
      <w:pPr>
        <w:pStyle w:val="Normal"/>
        <w:autoSpaceDE w:val="false"/>
        <w:ind w:firstLine="360"/>
        <w:jc w:val="both"/>
        <w:rPr/>
      </w:pPr>
      <w:r>
        <w:rPr/>
        <w:t>—</w:t>
      </w:r>
      <w:r>
        <w:rPr/>
        <w:t>жанровый канон, 154 капитализм, 25; 26; 44; 45;</w:t>
      </w:r>
    </w:p>
    <w:p>
      <w:pPr>
        <w:pStyle w:val="Normal"/>
        <w:autoSpaceDE w:val="false"/>
        <w:ind w:firstLine="360"/>
        <w:jc w:val="both"/>
        <w:rPr/>
      </w:pPr>
      <w:r>
        <w:rPr/>
        <w:t>74; 188; 190 карнавал, 137; 138; 140; 141;</w:t>
      </w:r>
    </w:p>
    <w:p>
      <w:pPr>
        <w:pStyle w:val="Normal"/>
        <w:autoSpaceDE w:val="false"/>
        <w:ind w:firstLine="360"/>
        <w:jc w:val="both"/>
        <w:rPr/>
      </w:pPr>
      <w:r>
        <w:rPr/>
        <w:t>144; 145; 147; 148; 151; 176;</w:t>
      </w:r>
    </w:p>
    <w:p>
      <w:pPr>
        <w:pStyle w:val="Normal"/>
        <w:autoSpaceDE w:val="false"/>
        <w:ind w:firstLine="360"/>
        <w:jc w:val="both"/>
        <w:rPr/>
      </w:pPr>
      <w:r>
        <w:rPr/>
        <w:t>180; 185; 188; 190; 328; 339;</w:t>
      </w:r>
    </w:p>
    <w:p>
      <w:pPr>
        <w:pStyle w:val="Normal"/>
        <w:autoSpaceDE w:val="false"/>
        <w:ind w:firstLine="360"/>
        <w:jc w:val="both"/>
        <w:rPr/>
      </w:pPr>
      <w:r>
        <w:rPr/>
        <w:t>340; 343-346; 353; 357; 363;</w:t>
      </w:r>
    </w:p>
    <w:p>
      <w:pPr>
        <w:pStyle w:val="Normal"/>
        <w:autoSpaceDE w:val="false"/>
        <w:ind w:firstLine="360"/>
        <w:jc w:val="both"/>
        <w:rPr/>
      </w:pPr>
      <w:r>
        <w:rPr/>
        <w:t>364; 514; 515</w:t>
      </w:r>
    </w:p>
    <w:p>
      <w:pPr>
        <w:pStyle w:val="Normal"/>
        <w:autoSpaceDE w:val="false"/>
        <w:ind w:firstLine="360"/>
        <w:jc w:val="both"/>
        <w:rPr/>
      </w:pPr>
      <w:r>
        <w:rPr/>
        <w:t xml:space="preserve">— </w:t>
      </w:r>
      <w:r>
        <w:rPr/>
        <w:t>смех карнавала, 442 карнавализация, 138; 145;</w:t>
      </w:r>
    </w:p>
    <w:p>
      <w:pPr>
        <w:pStyle w:val="Normal"/>
        <w:autoSpaceDE w:val="false"/>
        <w:ind w:firstLine="360"/>
        <w:jc w:val="both"/>
        <w:rPr/>
      </w:pPr>
      <w:r>
        <w:rPr/>
        <w:t>146; 149; 151-154; 176-180; 182-184; 188; 189; 193; 195-197; 199; 201; 332; 337; 340; 343; 352; 353; 355; 357; 360; 361; 364; 365; 419</w:t>
      </w:r>
    </w:p>
    <w:p>
      <w:pPr>
        <w:pStyle w:val="Normal"/>
        <w:autoSpaceDE w:val="false"/>
        <w:ind w:firstLine="360"/>
        <w:jc w:val="both"/>
        <w:rPr/>
      </w:pPr>
      <w:r>
        <w:rPr/>
        <w:t xml:space="preserve">— </w:t>
      </w:r>
      <w:r>
        <w:rPr/>
        <w:t>карнавализация диалога, 188 &lt;—карнавализация жанров, 148</w:t>
      </w:r>
    </w:p>
    <w:p>
      <w:pPr>
        <w:pStyle w:val="Normal"/>
        <w:autoSpaceDE w:val="false"/>
        <w:ind w:firstLine="360"/>
        <w:jc w:val="both"/>
        <w:rPr/>
      </w:pPr>
      <w:r>
        <w:rPr/>
        <w:t xml:space="preserve">— </w:t>
      </w:r>
      <w:r>
        <w:rPr/>
        <w:t>карнавализация литературы,</w:t>
      </w:r>
    </w:p>
    <w:p>
      <w:pPr>
        <w:pStyle w:val="Normal"/>
        <w:autoSpaceDE w:val="false"/>
        <w:ind w:firstLine="360"/>
        <w:jc w:val="both"/>
        <w:rPr/>
      </w:pPr>
      <w:r>
        <w:rPr/>
        <w:t>137;144;148 карнавализованный</w:t>
      </w:r>
    </w:p>
    <w:p>
      <w:pPr>
        <w:pStyle w:val="Normal"/>
        <w:autoSpaceDE w:val="false"/>
        <w:ind w:firstLine="360"/>
        <w:jc w:val="both"/>
        <w:rPr/>
      </w:pPr>
      <w:r>
        <w:rPr/>
        <w:t>—</w:t>
      </w:r>
      <w:r>
        <w:rPr/>
        <w:t>карнавализованная литерату</w:t>
        <w:softHyphen/>
        <w:t>ра, 122; 144; 516</w:t>
      </w:r>
    </w:p>
    <w:p>
      <w:pPr>
        <w:pStyle w:val="Normal"/>
        <w:autoSpaceDE w:val="false"/>
        <w:ind w:firstLine="360"/>
        <w:jc w:val="both"/>
        <w:rPr/>
      </w:pPr>
      <w:r>
        <w:rPr/>
        <w:t>—</w:t>
      </w:r>
      <w:r>
        <w:rPr/>
        <w:t>карнавализованная мениппея, 157; 182</w:t>
      </w:r>
    </w:p>
    <w:p>
      <w:pPr>
        <w:pStyle w:val="Normal"/>
        <w:autoSpaceDE w:val="false"/>
        <w:ind w:firstLine="360"/>
        <w:jc w:val="both"/>
        <w:rPr/>
      </w:pPr>
      <w:r>
        <w:rPr/>
        <w:t>—</w:t>
      </w:r>
      <w:r>
        <w:rPr/>
        <w:t>карнавализованная преис</w:t>
        <w:softHyphen/>
        <w:t>подняя, 158; 160; 163; 195</w:t>
      </w:r>
    </w:p>
    <w:p>
      <w:pPr>
        <w:pStyle w:val="Normal"/>
        <w:autoSpaceDE w:val="false"/>
        <w:ind w:firstLine="360"/>
        <w:jc w:val="both"/>
        <w:rPr/>
      </w:pPr>
      <w:r>
        <w:rPr/>
        <w:t>—</w:t>
      </w:r>
      <w:r>
        <w:rPr/>
        <w:t>карназализованные жанры, 143;154</w:t>
      </w:r>
    </w:p>
    <w:p>
      <w:pPr>
        <w:pStyle w:val="Normal"/>
        <w:autoSpaceDE w:val="false"/>
        <w:ind w:firstLine="360"/>
        <w:jc w:val="both"/>
        <w:rPr/>
      </w:pPr>
      <w:r>
        <w:rPr/>
        <w:fldChar w:fldCharType="begin"/>
      </w:r>
      <w:r>
        <w:rPr/>
        <w:instrText xml:space="preserve"> PAGE </w:instrText>
      </w:r>
      <w:r>
        <w:rPr/>
        <w:fldChar w:fldCharType="separate"/>
      </w:r>
      <w:r>
        <w:rPr/>
        <w:t>521</w:t>
      </w:r>
      <w:r>
        <w:rPr/>
        <w:fldChar w:fldCharType="end"/>
      </w:r>
    </w:p>
    <w:p>
      <w:pPr>
        <w:pStyle w:val="Normal"/>
        <w:autoSpaceDE w:val="false"/>
        <w:ind w:firstLine="360"/>
        <w:jc w:val="both"/>
        <w:rPr/>
      </w:pPr>
      <w:r>
        <w:rPr/>
        <w:t xml:space="preserve">— </w:t>
      </w:r>
      <w:r>
        <w:rPr/>
        <w:t>карнавализованный диалог,</w:t>
      </w:r>
    </w:p>
    <w:p>
      <w:pPr>
        <w:pStyle w:val="Normal"/>
        <w:autoSpaceDE w:val="false"/>
        <w:ind w:firstLine="360"/>
        <w:jc w:val="both"/>
        <w:rPr/>
      </w:pPr>
      <w:r>
        <w:rPr/>
        <w:t>517</w:t>
      </w:r>
    </w:p>
    <w:p>
      <w:pPr>
        <w:pStyle w:val="Normal"/>
        <w:autoSpaceDE w:val="false"/>
        <w:ind w:firstLine="360"/>
        <w:jc w:val="both"/>
        <w:rPr/>
      </w:pPr>
      <w:r>
        <w:rPr/>
        <w:t>карнавализующая сила</w:t>
      </w:r>
    </w:p>
    <w:p>
      <w:pPr>
        <w:pStyle w:val="Normal"/>
        <w:autoSpaceDE w:val="false"/>
        <w:ind w:firstLine="360"/>
        <w:jc w:val="both"/>
        <w:rPr/>
      </w:pPr>
      <w:r>
        <w:rPr/>
        <w:t>идеи,354 карнавальность, 123; 401;</w:t>
      </w:r>
    </w:p>
    <w:p>
      <w:pPr>
        <w:pStyle w:val="Normal"/>
        <w:autoSpaceDE w:val="false"/>
        <w:ind w:firstLine="360"/>
        <w:jc w:val="both"/>
        <w:rPr/>
      </w:pPr>
      <w:r>
        <w:rPr/>
        <w:t>521</w:t>
      </w:r>
    </w:p>
    <w:p>
      <w:pPr>
        <w:pStyle w:val="Normal"/>
        <w:autoSpaceDE w:val="false"/>
        <w:ind w:firstLine="360"/>
        <w:jc w:val="both"/>
        <w:rPr/>
      </w:pPr>
      <w:r>
        <w:rPr/>
        <w:t>карнавальный</w:t>
      </w:r>
    </w:p>
    <w:p>
      <w:pPr>
        <w:pStyle w:val="Normal"/>
        <w:autoSpaceDE w:val="false"/>
        <w:ind w:firstLine="360"/>
        <w:jc w:val="both"/>
        <w:rPr/>
      </w:pPr>
      <w:r>
        <w:rPr/>
        <w:t xml:space="preserve">— </w:t>
      </w:r>
      <w:r>
        <w:rPr/>
        <w:t>карнавальная амбивалент-</w:t>
      </w:r>
    </w:p>
    <w:p>
      <w:pPr>
        <w:pStyle w:val="Normal"/>
        <w:autoSpaceDE w:val="false"/>
        <w:ind w:firstLine="360"/>
        <w:jc w:val="both"/>
        <w:rPr/>
      </w:pPr>
      <w:r>
        <w:rPr/>
        <w:t>ность, 142;146;185; 196 —карнавальная атмосфера, 198; 366</w:t>
      </w:r>
    </w:p>
    <w:p>
      <w:pPr>
        <w:pStyle w:val="Normal"/>
        <w:autoSpaceDE w:val="false"/>
        <w:ind w:firstLine="360"/>
        <w:jc w:val="both"/>
        <w:rPr/>
      </w:pPr>
      <w:r>
        <w:rPr/>
        <w:t xml:space="preserve">— </w:t>
      </w:r>
      <w:r>
        <w:rPr/>
        <w:t>карнавальная жанровая тра-</w:t>
      </w:r>
    </w:p>
    <w:p>
      <w:pPr>
        <w:pStyle w:val="Normal"/>
        <w:autoSpaceDE w:val="false"/>
        <w:ind w:firstLine="360"/>
        <w:jc w:val="both"/>
        <w:rPr/>
      </w:pPr>
      <w:r>
        <w:rPr/>
        <w:t>диция в литературе, 177</w:t>
      </w:r>
    </w:p>
    <w:p>
      <w:pPr>
        <w:pStyle w:val="Normal"/>
        <w:autoSpaceDE w:val="false"/>
        <w:ind w:firstLine="360"/>
        <w:jc w:val="both"/>
        <w:rPr/>
      </w:pPr>
      <w:r>
        <w:rPr/>
        <w:t xml:space="preserve">— </w:t>
      </w:r>
      <w:r>
        <w:rPr/>
        <w:t>карнавальная жизнь, 354 —карнавальная культура, 145 —карнавальная легенда, 343 —карнавальная логика, 342</w:t>
      </w:r>
    </w:p>
    <w:p>
      <w:pPr>
        <w:pStyle w:val="Normal"/>
        <w:autoSpaceDE w:val="false"/>
        <w:ind w:firstLine="360"/>
        <w:jc w:val="both"/>
        <w:rPr/>
      </w:pPr>
      <w:r>
        <w:rPr/>
        <w:t>—</w:t>
      </w:r>
      <w:r>
        <w:rPr/>
        <w:t>карнавальная мистификация, 343; 344; 345</w:t>
      </w:r>
    </w:p>
    <w:p>
      <w:pPr>
        <w:pStyle w:val="Normal"/>
        <w:autoSpaceDE w:val="false"/>
        <w:ind w:firstLine="360"/>
        <w:jc w:val="both"/>
        <w:rPr/>
      </w:pPr>
      <w:r>
        <w:rPr/>
        <w:t xml:space="preserve">— </w:t>
      </w:r>
      <w:r>
        <w:rPr/>
        <w:t>карнавальная откровенность,</w:t>
      </w:r>
    </w:p>
    <w:p>
      <w:pPr>
        <w:pStyle w:val="Normal"/>
        <w:autoSpaceDE w:val="false"/>
        <w:ind w:firstLine="360"/>
        <w:jc w:val="both"/>
        <w:rPr/>
      </w:pPr>
      <w:r>
        <w:rPr/>
        <w:t>197</w:t>
      </w:r>
    </w:p>
    <w:p>
      <w:pPr>
        <w:pStyle w:val="Normal"/>
        <w:autoSpaceDE w:val="false"/>
        <w:ind w:firstLine="360"/>
        <w:jc w:val="both"/>
        <w:rPr/>
      </w:pPr>
      <w:r>
        <w:rPr/>
        <w:t xml:space="preserve">— </w:t>
      </w:r>
      <w:r>
        <w:rPr/>
        <w:t>карнавальная относитель-</w:t>
      </w:r>
    </w:p>
    <w:p>
      <w:pPr>
        <w:pStyle w:val="Normal"/>
        <w:autoSpaceDE w:val="false"/>
        <w:ind w:firstLine="360"/>
        <w:jc w:val="both"/>
        <w:rPr/>
      </w:pPr>
      <w:r>
        <w:rPr/>
        <w:t>ность, 345;361 —карнавальная площадь, 138;</w:t>
      </w:r>
    </w:p>
    <w:p>
      <w:pPr>
        <w:pStyle w:val="Normal"/>
        <w:autoSpaceDE w:val="false"/>
        <w:ind w:firstLine="360"/>
        <w:jc w:val="both"/>
        <w:rPr/>
      </w:pPr>
      <w:r>
        <w:rPr/>
        <w:t>144; 150; 164; 198; 343; 344; 349 —карнавальная преисподняя,</w:t>
      </w:r>
    </w:p>
    <w:p>
      <w:pPr>
        <w:pStyle w:val="Normal"/>
        <w:autoSpaceDE w:val="false"/>
        <w:ind w:firstLine="360"/>
        <w:jc w:val="both"/>
        <w:rPr/>
      </w:pPr>
      <w:r>
        <w:rPr/>
        <w:t>198; 199; 347; 350; 351</w:t>
      </w:r>
    </w:p>
    <w:p>
      <w:pPr>
        <w:pStyle w:val="Normal"/>
        <w:autoSpaceDE w:val="false"/>
        <w:ind w:firstLine="360"/>
        <w:jc w:val="both"/>
        <w:rPr/>
      </w:pPr>
      <w:r>
        <w:rPr/>
        <w:t xml:space="preserve">— </w:t>
      </w:r>
      <w:r>
        <w:rPr/>
        <w:t>карнавальная свобода, 200;</w:t>
      </w:r>
    </w:p>
    <w:p>
      <w:pPr>
        <w:pStyle w:val="Normal"/>
        <w:autoSpaceDE w:val="false"/>
        <w:ind w:firstLine="360"/>
        <w:jc w:val="both"/>
        <w:rPr/>
      </w:pPr>
      <w:r>
        <w:rPr/>
        <w:t>344</w:t>
      </w:r>
    </w:p>
    <w:p>
      <w:pPr>
        <w:pStyle w:val="Normal"/>
        <w:autoSpaceDE w:val="false"/>
        <w:ind w:firstLine="360"/>
        <w:jc w:val="both"/>
        <w:rPr/>
      </w:pPr>
      <w:r>
        <w:rPr/>
        <w:t xml:space="preserve">— </w:t>
      </w:r>
      <w:r>
        <w:rPr/>
        <w:t>карнавальная символика, 340;</w:t>
      </w:r>
    </w:p>
    <w:p>
      <w:pPr>
        <w:pStyle w:val="Normal"/>
        <w:autoSpaceDE w:val="false"/>
        <w:ind w:firstLine="360"/>
        <w:jc w:val="both"/>
        <w:rPr/>
      </w:pPr>
      <w:r>
        <w:rPr/>
        <w:t>363</w:t>
      </w:r>
    </w:p>
    <w:p>
      <w:pPr>
        <w:pStyle w:val="Normal"/>
        <w:autoSpaceDE w:val="false"/>
        <w:ind w:firstLine="360"/>
        <w:jc w:val="both"/>
        <w:rPr/>
      </w:pPr>
      <w:r>
        <w:rPr/>
        <w:t>—</w:t>
      </w:r>
      <w:r>
        <w:rPr/>
        <w:t>карнавальная смена, 343</w:t>
      </w:r>
    </w:p>
    <w:p>
      <w:pPr>
        <w:pStyle w:val="Normal"/>
        <w:autoSpaceDE w:val="false"/>
        <w:ind w:firstLine="360"/>
        <w:jc w:val="both"/>
        <w:rPr/>
      </w:pPr>
      <w:r>
        <w:rPr/>
        <w:t xml:space="preserve">— </w:t>
      </w:r>
      <w:r>
        <w:rPr/>
        <w:t>карнавальная сущность, 447</w:t>
      </w:r>
    </w:p>
    <w:p>
      <w:pPr>
        <w:pStyle w:val="Normal"/>
        <w:autoSpaceDE w:val="false"/>
        <w:ind w:firstLine="360"/>
        <w:jc w:val="both"/>
        <w:rPr/>
      </w:pPr>
      <w:r>
        <w:rPr/>
        <w:t xml:space="preserve">— </w:t>
      </w:r>
      <w:r>
        <w:rPr/>
        <w:t>карнавальная традиция, 178;</w:t>
      </w:r>
    </w:p>
    <w:p>
      <w:pPr>
        <w:pStyle w:val="Normal"/>
        <w:autoSpaceDE w:val="false"/>
        <w:ind w:firstLine="360"/>
        <w:jc w:val="both"/>
        <w:rPr/>
      </w:pPr>
      <w:r>
        <w:rPr/>
        <w:t>179;253</w:t>
      </w:r>
    </w:p>
    <w:p>
      <w:pPr>
        <w:pStyle w:val="Normal"/>
        <w:autoSpaceDE w:val="false"/>
        <w:ind w:firstLine="360"/>
        <w:jc w:val="both"/>
        <w:rPr/>
      </w:pPr>
      <w:r>
        <w:rPr/>
        <w:t xml:space="preserve">— </w:t>
      </w:r>
      <w:r>
        <w:rPr/>
        <w:t>карнавальная утопия, 345</w:t>
      </w:r>
    </w:p>
    <w:p>
      <w:pPr>
        <w:pStyle w:val="Normal"/>
        <w:autoSpaceDE w:val="false"/>
        <w:ind w:firstLine="360"/>
        <w:jc w:val="both"/>
        <w:rPr/>
      </w:pPr>
      <w:r>
        <w:rPr/>
        <w:t>—</w:t>
      </w:r>
      <w:r>
        <w:rPr/>
        <w:t>карнавальная художественная концепция пространства и времени, 200</w:t>
      </w:r>
    </w:p>
    <w:p>
      <w:pPr>
        <w:pStyle w:val="Normal"/>
        <w:autoSpaceDE w:val="false"/>
        <w:ind w:firstLine="360"/>
        <w:jc w:val="both"/>
        <w:rPr/>
      </w:pPr>
      <w:r>
        <w:rPr/>
        <w:t>—</w:t>
      </w:r>
      <w:r>
        <w:rPr/>
        <w:t>карнавально-авантюрно-философские жанры, 326</w:t>
      </w:r>
    </w:p>
    <w:p>
      <w:pPr>
        <w:pStyle w:val="Normal"/>
        <w:autoSpaceDE w:val="false"/>
        <w:ind w:firstLine="360"/>
        <w:jc w:val="both"/>
        <w:rPr/>
      </w:pPr>
      <w:r>
        <w:rPr/>
        <w:t>—</w:t>
      </w:r>
      <w:r>
        <w:rPr/>
        <w:t>карнавальное видение, 181</w:t>
      </w:r>
    </w:p>
    <w:p>
      <w:pPr>
        <w:pStyle w:val="Normal"/>
        <w:autoSpaceDE w:val="false"/>
        <w:ind w:firstLine="360"/>
        <w:jc w:val="both"/>
        <w:rPr/>
      </w:pPr>
      <w:r>
        <w:rPr/>
        <w:t xml:space="preserve">— </w:t>
      </w:r>
      <w:r>
        <w:rPr/>
        <w:t>карнавальное время, 198; 200</w:t>
      </w:r>
    </w:p>
    <w:p>
      <w:pPr>
        <w:pStyle w:val="Normal"/>
        <w:autoSpaceDE w:val="false"/>
        <w:ind w:firstLine="360"/>
        <w:jc w:val="both"/>
        <w:rPr/>
      </w:pPr>
      <w:r>
        <w:rPr/>
        <w:t xml:space="preserve">— </w:t>
      </w:r>
      <w:r>
        <w:rPr/>
        <w:t>карнавальное действо, 140;</w:t>
      </w:r>
    </w:p>
    <w:p>
      <w:pPr>
        <w:pStyle w:val="Normal"/>
        <w:autoSpaceDE w:val="false"/>
        <w:ind w:firstLine="360"/>
        <w:jc w:val="both"/>
        <w:rPr/>
      </w:pPr>
      <w:r>
        <w:rPr/>
        <w:t>141;345</w:t>
      </w:r>
    </w:p>
    <w:p>
      <w:pPr>
        <w:pStyle w:val="Normal"/>
        <w:autoSpaceDE w:val="false"/>
        <w:ind w:firstLine="360"/>
        <w:jc w:val="both"/>
        <w:rPr/>
      </w:pPr>
      <w:r>
        <w:rPr/>
        <w:t xml:space="preserve">— </w:t>
      </w:r>
      <w:r>
        <w:rPr/>
        <w:t>карнавальное мироощуще-</w:t>
      </w:r>
    </w:p>
    <w:p>
      <w:pPr>
        <w:pStyle w:val="Normal"/>
        <w:autoSpaceDE w:val="false"/>
        <w:ind w:firstLine="360"/>
        <w:jc w:val="both"/>
        <w:rPr/>
      </w:pPr>
      <w:r>
        <w:rPr/>
        <w:t xml:space="preserve">ние, 121; 122; 124; 125; 128; 138; 139;140; 143; 144; 146-148; 151; 165; 172; 176; 178; 180; 182; 183; 186; 195; 201; 328; 339; 341; 343; 345; 357; 364; </w:t>
      </w:r>
      <w:r>
        <w:rPr>
          <w:lang w:val="de-DE"/>
        </w:rPr>
        <w:t xml:space="preserve">5J3; </w:t>
      </w:r>
      <w:r>
        <w:rPr/>
        <w:t>515</w:t>
      </w:r>
    </w:p>
    <w:p>
      <w:pPr>
        <w:pStyle w:val="Normal"/>
        <w:autoSpaceDE w:val="false"/>
        <w:ind w:firstLine="360"/>
        <w:jc w:val="both"/>
        <w:rPr/>
      </w:pPr>
      <w:r>
        <w:rPr/>
        <w:t xml:space="preserve">— </w:t>
      </w:r>
      <w:r>
        <w:rPr/>
        <w:t>карнавальное развенчание,</w:t>
      </w:r>
    </w:p>
    <w:p>
      <w:pPr>
        <w:pStyle w:val="Normal"/>
        <w:autoSpaceDE w:val="false"/>
        <w:ind w:firstLine="360"/>
        <w:jc w:val="both"/>
        <w:rPr/>
      </w:pPr>
      <w:r>
        <w:rPr/>
        <w:t>329; 365</w:t>
      </w:r>
    </w:p>
    <w:p>
      <w:pPr>
        <w:pStyle w:val="Normal"/>
        <w:autoSpaceDE w:val="false"/>
        <w:ind w:firstLine="360"/>
        <w:jc w:val="both"/>
        <w:rPr/>
      </w:pPr>
      <w:r>
        <w:rPr/>
        <w:t>—</w:t>
      </w:r>
      <w:r>
        <w:rPr/>
        <w:t>карнавальное развенчание су</w:t>
        <w:softHyphen/>
        <w:t>да, 354</w:t>
      </w:r>
    </w:p>
    <w:p>
      <w:pPr>
        <w:pStyle w:val="Normal"/>
        <w:autoSpaceDE w:val="false"/>
        <w:ind w:firstLine="360"/>
        <w:jc w:val="both"/>
        <w:rPr/>
      </w:pPr>
      <w:r>
        <w:rPr/>
        <w:t>—</w:t>
      </w:r>
      <w:r>
        <w:rPr/>
        <w:t>карнавальное слово, 342</w:t>
      </w:r>
    </w:p>
    <w:p>
      <w:pPr>
        <w:pStyle w:val="Normal"/>
        <w:autoSpaceDE w:val="false"/>
        <w:ind w:firstLine="360"/>
        <w:jc w:val="both"/>
        <w:rPr/>
      </w:pPr>
      <w:r>
        <w:rPr/>
        <w:t xml:space="preserve">— </w:t>
      </w:r>
      <w:r>
        <w:rPr/>
        <w:t>карнавальное сознание, 301 —карнавально-жанровая тра</w:t>
        <w:softHyphen/>
        <w:t>диция, 177</w:t>
      </w:r>
    </w:p>
    <w:p>
      <w:pPr>
        <w:pStyle w:val="Normal"/>
        <w:autoSpaceDE w:val="false"/>
        <w:ind w:firstLine="360"/>
        <w:jc w:val="both"/>
        <w:rPr/>
      </w:pPr>
      <w:r>
        <w:rPr/>
        <w:t>—</w:t>
      </w:r>
      <w:r>
        <w:rPr/>
        <w:t>карнавально-мистерийное пространство и время, 201; 295</w:t>
      </w:r>
    </w:p>
    <w:p>
      <w:pPr>
        <w:pStyle w:val="Normal"/>
        <w:autoSpaceDE w:val="false"/>
        <w:ind w:firstLine="360"/>
        <w:jc w:val="both"/>
        <w:rPr/>
      </w:pPr>
      <w:r>
        <w:rPr/>
        <w:t xml:space="preserve">— </w:t>
      </w:r>
      <w:r>
        <w:rPr/>
        <w:t>карнавально-фантастическая</w:t>
      </w:r>
    </w:p>
    <w:p>
      <w:pPr>
        <w:pStyle w:val="Normal"/>
        <w:autoSpaceDE w:val="false"/>
        <w:ind w:firstLine="360"/>
        <w:jc w:val="both"/>
        <w:rPr/>
      </w:pPr>
      <w:r>
        <w:rPr/>
        <w:t>атмосфера, 1% —карнавально-фольклорный</w:t>
      </w:r>
    </w:p>
    <w:p>
      <w:pPr>
        <w:pStyle w:val="Normal"/>
        <w:autoSpaceDE w:val="false"/>
        <w:ind w:firstLine="360"/>
        <w:jc w:val="both"/>
        <w:rPr/>
      </w:pPr>
      <w:r>
        <w:rPr/>
        <w:t>жанр, 121 —карнавальные обертоны, 164;</w:t>
      </w:r>
    </w:p>
    <w:p>
      <w:pPr>
        <w:pStyle w:val="Normal"/>
        <w:autoSpaceDE w:val="false"/>
        <w:ind w:firstLine="360"/>
        <w:jc w:val="both"/>
        <w:rPr/>
      </w:pPr>
      <w:r>
        <w:rPr/>
        <w:t>340</w:t>
      </w:r>
    </w:p>
    <w:p>
      <w:pPr>
        <w:pStyle w:val="Normal"/>
        <w:autoSpaceDE w:val="false"/>
        <w:ind w:firstLine="360"/>
        <w:jc w:val="both"/>
        <w:rPr/>
      </w:pPr>
      <w:r>
        <w:rPr/>
        <w:t>—</w:t>
      </w:r>
      <w:r>
        <w:rPr/>
        <w:t>карнавальные пары, 196</w:t>
      </w:r>
    </w:p>
    <w:p>
      <w:pPr>
        <w:pStyle w:val="Normal"/>
        <w:autoSpaceDE w:val="false"/>
        <w:ind w:firstLine="360"/>
        <w:jc w:val="both"/>
        <w:rPr/>
      </w:pPr>
      <w:r>
        <w:rPr/>
        <w:t xml:space="preserve">— </w:t>
      </w:r>
      <w:r>
        <w:rPr/>
        <w:t>карнавальный ад, 196 —карнавальный жанр, 326 —карнавальный жест, 342</w:t>
      </w:r>
    </w:p>
    <w:p>
      <w:pPr>
        <w:pStyle w:val="Normal"/>
        <w:autoSpaceDE w:val="false"/>
        <w:ind w:firstLine="360"/>
        <w:jc w:val="both"/>
        <w:rPr/>
      </w:pPr>
      <w:r>
        <w:rPr/>
        <w:t>—</w:t>
      </w:r>
      <w:r>
        <w:rPr/>
        <w:t>карнавальный контакт идей, 353; 354</w:t>
      </w:r>
    </w:p>
    <w:p>
      <w:pPr>
        <w:pStyle w:val="Normal"/>
        <w:autoSpaceDE w:val="false"/>
        <w:ind w:firstLine="360"/>
        <w:jc w:val="both"/>
        <w:rPr/>
      </w:pPr>
      <w:r>
        <w:rPr/>
        <w:t xml:space="preserve">— </w:t>
      </w:r>
      <w:r>
        <w:rPr/>
        <w:t>карнавальный король, 353</w:t>
      </w:r>
    </w:p>
    <w:p>
      <w:pPr>
        <w:pStyle w:val="Normal"/>
        <w:autoSpaceDE w:val="false"/>
        <w:ind w:firstLine="360"/>
        <w:jc w:val="both"/>
        <w:rPr/>
      </w:pPr>
      <w:r>
        <w:rPr/>
        <w:t xml:space="preserve">— </w:t>
      </w:r>
      <w:r>
        <w:rPr/>
        <w:t>карнавальный мезальянс, 139;</w:t>
      </w:r>
    </w:p>
    <w:p>
      <w:pPr>
        <w:pStyle w:val="Normal"/>
        <w:autoSpaceDE w:val="false"/>
        <w:ind w:firstLine="360"/>
        <w:jc w:val="both"/>
        <w:rPr/>
      </w:pPr>
      <w:r>
        <w:rPr/>
        <w:t>141; 156; 195; 345</w:t>
      </w:r>
    </w:p>
    <w:p>
      <w:pPr>
        <w:pStyle w:val="Normal"/>
        <w:autoSpaceDE w:val="false"/>
        <w:ind w:firstLine="360"/>
        <w:jc w:val="both"/>
        <w:rPr/>
      </w:pPr>
      <w:r>
        <w:rPr/>
        <w:t xml:space="preserve">— </w:t>
      </w:r>
      <w:r>
        <w:rPr/>
        <w:t>карнавальный образ, 344; 345</w:t>
      </w:r>
    </w:p>
    <w:p>
      <w:pPr>
        <w:pStyle w:val="Normal"/>
        <w:autoSpaceDE w:val="false"/>
        <w:ind w:firstLine="360"/>
        <w:jc w:val="both"/>
        <w:rPr/>
      </w:pPr>
      <w:r>
        <w:rPr/>
        <w:t xml:space="preserve">— </w:t>
      </w:r>
      <w:r>
        <w:rPr/>
        <w:t>карнавальный разум, 517</w:t>
      </w:r>
    </w:p>
    <w:p>
      <w:pPr>
        <w:pStyle w:val="Normal"/>
        <w:autoSpaceDE w:val="false"/>
        <w:ind w:firstLine="360"/>
        <w:jc w:val="both"/>
        <w:rPr/>
      </w:pPr>
      <w:r>
        <w:rPr/>
        <w:t xml:space="preserve">— </w:t>
      </w:r>
      <w:r>
        <w:rPr/>
        <w:t>карнавальный рай, 196; 198 —карнавальный символ, 193</w:t>
      </w:r>
    </w:p>
    <w:p>
      <w:pPr>
        <w:pStyle w:val="Normal"/>
        <w:autoSpaceDE w:val="false"/>
        <w:ind w:firstLine="360"/>
        <w:jc w:val="both"/>
        <w:rPr/>
      </w:pPr>
      <w:r>
        <w:rPr/>
        <w:t xml:space="preserve">— </w:t>
      </w:r>
      <w:r>
        <w:rPr/>
        <w:t>карнавальный скандал, 347 —карнавальный смех, 143; 146;</w:t>
      </w:r>
    </w:p>
    <w:p>
      <w:pPr>
        <w:pStyle w:val="Normal"/>
        <w:autoSpaceDE w:val="false"/>
        <w:ind w:firstLine="360"/>
        <w:jc w:val="both"/>
        <w:rPr/>
      </w:pPr>
      <w:r>
        <w:rPr/>
        <w:t>185; 301; 339; 341; 343 —карнавальный тип, 442 —карнавальный универсализм,</w:t>
      </w:r>
    </w:p>
    <w:p>
      <w:pPr>
        <w:pStyle w:val="Normal"/>
        <w:autoSpaceDE w:val="false"/>
        <w:ind w:firstLine="360"/>
        <w:jc w:val="both"/>
        <w:rPr/>
      </w:pPr>
      <w:r>
        <w:rPr/>
        <w:t>345</w:t>
      </w:r>
    </w:p>
    <w:p>
      <w:pPr>
        <w:pStyle w:val="Normal"/>
        <w:autoSpaceDE w:val="false"/>
        <w:ind w:firstLine="360"/>
        <w:jc w:val="both"/>
        <w:rPr/>
      </w:pPr>
      <w:r>
        <w:rPr/>
        <w:t xml:space="preserve">— </w:t>
      </w:r>
      <w:r>
        <w:rPr/>
        <w:t>карнавальный фольклор, 121;</w:t>
      </w:r>
    </w:p>
    <w:p>
      <w:pPr>
        <w:pStyle w:val="Normal"/>
        <w:autoSpaceDE w:val="false"/>
        <w:ind w:firstLine="360"/>
        <w:jc w:val="both"/>
        <w:rPr/>
      </w:pPr>
      <w:r>
        <w:rPr/>
        <w:t>122; 127; 148; 153; 176; 353; 516</w:t>
      </w:r>
    </w:p>
    <w:p>
      <w:pPr>
        <w:pStyle w:val="Normal"/>
        <w:autoSpaceDE w:val="false"/>
        <w:ind w:firstLine="360"/>
        <w:jc w:val="both"/>
        <w:rPr/>
      </w:pPr>
      <w:r>
        <w:rPr/>
        <w:fldChar w:fldCharType="begin"/>
      </w:r>
      <w:r>
        <w:rPr/>
        <w:instrText xml:space="preserve"> PAGE </w:instrText>
      </w:r>
      <w:r>
        <w:rPr/>
        <w:fldChar w:fldCharType="separate"/>
      </w:r>
      <w:r>
        <w:rPr/>
        <w:t>522</w:t>
      </w:r>
      <w:r>
        <w:rPr/>
        <w:fldChar w:fldCharType="end"/>
      </w:r>
    </w:p>
    <w:p>
      <w:pPr>
        <w:pStyle w:val="Normal"/>
        <w:autoSpaceDE w:val="false"/>
        <w:ind w:firstLine="360"/>
        <w:jc w:val="both"/>
        <w:rPr/>
      </w:pPr>
      <w:r>
        <w:rPr/>
        <w:t xml:space="preserve">— </w:t>
      </w:r>
      <w:r>
        <w:rPr/>
        <w:t>народно-карнавальная куль-</w:t>
      </w:r>
    </w:p>
    <w:p>
      <w:pPr>
        <w:pStyle w:val="Normal"/>
        <w:autoSpaceDE w:val="false"/>
        <w:ind w:firstLine="360"/>
        <w:jc w:val="both"/>
        <w:rPr/>
      </w:pPr>
      <w:r>
        <w:rPr/>
        <w:t>тура средневековья и Возро</w:t>
        <w:softHyphen/>
        <w:t>ждения, 147</w:t>
      </w:r>
    </w:p>
    <w:p>
      <w:pPr>
        <w:pStyle w:val="Normal"/>
        <w:autoSpaceDE w:val="false"/>
        <w:ind w:firstLine="360"/>
        <w:jc w:val="both"/>
        <w:rPr/>
      </w:pPr>
      <w:r>
        <w:rPr/>
        <w:t>касательная, 347</w:t>
      </w:r>
    </w:p>
    <w:p>
      <w:pPr>
        <w:pStyle w:val="Normal"/>
        <w:autoSpaceDE w:val="false"/>
        <w:ind w:firstLine="360"/>
        <w:jc w:val="both"/>
        <w:rPr/>
      </w:pPr>
      <w:r>
        <w:rPr/>
        <w:t>катарсис, 187; 448</w:t>
      </w:r>
    </w:p>
    <w:p>
      <w:pPr>
        <w:pStyle w:val="Normal"/>
        <w:autoSpaceDE w:val="false"/>
        <w:ind w:firstLine="360"/>
        <w:jc w:val="both"/>
        <w:rPr/>
      </w:pPr>
      <w:r>
        <w:rPr/>
        <w:t>катастрофа, 15; 132; 163; 168; 169; 176; 182; 266 —скандал-катастрофа, 198</w:t>
      </w:r>
    </w:p>
    <w:p>
      <w:pPr>
        <w:pStyle w:val="Normal"/>
        <w:autoSpaceDE w:val="false"/>
        <w:ind w:firstLine="360"/>
        <w:jc w:val="both"/>
        <w:rPr/>
      </w:pPr>
      <w:r>
        <w:rPr/>
        <w:t>катехизис, 331</w:t>
      </w:r>
    </w:p>
    <w:p>
      <w:pPr>
        <w:pStyle w:val="Normal"/>
        <w:autoSpaceDE w:val="false"/>
        <w:ind w:firstLine="360"/>
        <w:jc w:val="both"/>
        <w:rPr/>
      </w:pPr>
      <w:r>
        <w:rPr/>
        <w:t>каузальный фактор, 59</w:t>
      </w:r>
    </w:p>
    <w:p>
      <w:pPr>
        <w:pStyle w:val="Normal"/>
        <w:autoSpaceDE w:val="false"/>
        <w:ind w:firstLine="360"/>
        <w:jc w:val="both"/>
        <w:rPr/>
      </w:pPr>
      <w:r>
        <w:rPr/>
        <w:t>киническое презрение, 336</w:t>
      </w:r>
    </w:p>
    <w:p>
      <w:pPr>
        <w:pStyle w:val="Normal"/>
        <w:autoSpaceDE w:val="false"/>
        <w:ind w:firstLine="360"/>
        <w:jc w:val="both"/>
        <w:rPr/>
      </w:pPr>
      <w:r>
        <w:rPr/>
        <w:t>кино, 464</w:t>
      </w:r>
    </w:p>
    <w:p>
      <w:pPr>
        <w:pStyle w:val="Normal"/>
        <w:autoSpaceDE w:val="false"/>
        <w:ind w:firstLine="360"/>
        <w:jc w:val="both"/>
        <w:rPr/>
      </w:pPr>
      <w:r>
        <w:rPr/>
        <w:t>классицизм, 109; 223; 226</w:t>
      </w:r>
    </w:p>
    <w:p>
      <w:pPr>
        <w:pStyle w:val="Normal"/>
        <w:autoSpaceDE w:val="false"/>
        <w:ind w:firstLine="360"/>
        <w:jc w:val="both"/>
        <w:rPr/>
      </w:pPr>
      <w:r>
        <w:rPr/>
        <w:t xml:space="preserve">— </w:t>
      </w:r>
      <w:r>
        <w:rPr/>
        <w:t>поэтика классицизма, 223; 224 классицист, 61</w:t>
      </w:r>
    </w:p>
    <w:p>
      <w:pPr>
        <w:pStyle w:val="Normal"/>
        <w:autoSpaceDE w:val="false"/>
        <w:ind w:firstLine="360"/>
        <w:jc w:val="both"/>
        <w:rPr/>
      </w:pPr>
      <w:r>
        <w:rPr/>
        <w:t xml:space="preserve">— </w:t>
      </w:r>
      <w:r>
        <w:rPr/>
        <w:t>герой классицистов, 76 классический</w:t>
      </w:r>
    </w:p>
    <w:p>
      <w:pPr>
        <w:pStyle w:val="Normal"/>
        <w:autoSpaceDE w:val="false"/>
        <w:ind w:firstLine="360"/>
        <w:jc w:val="both"/>
        <w:rPr/>
      </w:pPr>
      <w:r>
        <w:rPr/>
        <w:t xml:space="preserve">— </w:t>
      </w:r>
      <w:r>
        <w:rPr/>
        <w:t>классическая античность, 326</w:t>
      </w:r>
    </w:p>
    <w:p>
      <w:pPr>
        <w:pStyle w:val="Normal"/>
        <w:autoSpaceDE w:val="false"/>
        <w:ind w:firstLine="360"/>
        <w:jc w:val="both"/>
        <w:rPr/>
      </w:pPr>
      <w:r>
        <w:rPr/>
        <w:t xml:space="preserve">— </w:t>
      </w:r>
      <w:r>
        <w:rPr/>
        <w:t>классическая риторика, 121 код, 380; 394; 395;418;431;</w:t>
      </w:r>
    </w:p>
    <w:p>
      <w:pPr>
        <w:pStyle w:val="Normal"/>
        <w:autoSpaceDE w:val="false"/>
        <w:ind w:firstLine="360"/>
        <w:jc w:val="both"/>
        <w:rPr/>
      </w:pPr>
      <w:r>
        <w:rPr/>
        <w:t>434</w:t>
      </w:r>
    </w:p>
    <w:p>
      <w:pPr>
        <w:pStyle w:val="Normal"/>
        <w:autoSpaceDE w:val="false"/>
        <w:ind w:firstLine="360"/>
        <w:jc w:val="both"/>
        <w:rPr/>
      </w:pPr>
      <w:r>
        <w:rPr/>
        <w:t>колоритное слово, 209 комедия, 441-444; 447; 514</w:t>
      </w:r>
    </w:p>
    <w:p>
      <w:pPr>
        <w:pStyle w:val="Normal"/>
        <w:autoSpaceDE w:val="false"/>
        <w:ind w:firstLine="360"/>
        <w:jc w:val="both"/>
        <w:rPr/>
      </w:pPr>
      <w:r>
        <w:rPr/>
        <w:t>—</w:t>
      </w:r>
      <w:r>
        <w:rPr/>
        <w:t>новоаттическая комедия, 332 комизм, 273 комика, 333</w:t>
      </w:r>
    </w:p>
    <w:p>
      <w:pPr>
        <w:pStyle w:val="Normal"/>
        <w:autoSpaceDE w:val="false"/>
        <w:ind w:firstLine="360"/>
        <w:jc w:val="both"/>
        <w:rPr/>
      </w:pPr>
      <w:r>
        <w:rPr/>
        <w:t xml:space="preserve">— </w:t>
      </w:r>
      <w:r>
        <w:rPr/>
        <w:t>балаганная комика, 148</w:t>
      </w:r>
    </w:p>
    <w:p>
      <w:pPr>
        <w:pStyle w:val="Normal"/>
        <w:autoSpaceDE w:val="false"/>
        <w:ind w:firstLine="360"/>
        <w:jc w:val="both"/>
        <w:rPr/>
      </w:pPr>
      <w:r>
        <w:rPr/>
        <w:t xml:space="preserve">— </w:t>
      </w:r>
      <w:r>
        <w:rPr/>
        <w:t>инфернальная комика, 350 комический диалог, 336; 339 комическое, 132; 186; 199;</w:t>
      </w:r>
    </w:p>
    <w:p>
      <w:pPr>
        <w:pStyle w:val="Normal"/>
        <w:autoSpaceDE w:val="false"/>
        <w:ind w:firstLine="360"/>
        <w:jc w:val="both"/>
        <w:rPr/>
      </w:pPr>
      <w:r>
        <w:rPr/>
        <w:t>442</w:t>
      </w:r>
    </w:p>
    <w:p>
      <w:pPr>
        <w:pStyle w:val="Normal"/>
        <w:autoSpaceDE w:val="false"/>
        <w:ind w:firstLine="360"/>
        <w:jc w:val="both"/>
        <w:rPr/>
      </w:pPr>
      <w:r>
        <w:rPr/>
        <w:t>композиционный</w:t>
      </w:r>
    </w:p>
    <w:p>
      <w:pPr>
        <w:pStyle w:val="Normal"/>
        <w:autoSpaceDE w:val="false"/>
        <w:ind w:firstLine="360"/>
        <w:jc w:val="both"/>
        <w:rPr/>
      </w:pPr>
      <w:r>
        <w:rPr/>
        <w:t xml:space="preserve">— </w:t>
      </w:r>
      <w:r>
        <w:rPr/>
        <w:t>композиционная форма, 100;</w:t>
      </w:r>
    </w:p>
    <w:p>
      <w:pPr>
        <w:pStyle w:val="Normal"/>
        <w:autoSpaceDE w:val="false"/>
        <w:ind w:firstLine="360"/>
        <w:jc w:val="both"/>
        <w:rPr/>
      </w:pPr>
      <w:r>
        <w:rPr/>
        <w:t>205;216</w:t>
      </w:r>
    </w:p>
    <w:p>
      <w:pPr>
        <w:pStyle w:val="Normal"/>
        <w:autoSpaceDE w:val="false"/>
        <w:ind w:firstLine="360"/>
        <w:jc w:val="both"/>
        <w:rPr/>
      </w:pPr>
      <w:r>
        <w:rPr/>
        <w:t xml:space="preserve">— </w:t>
      </w:r>
      <w:r>
        <w:rPr/>
        <w:t>композиционно выраженный</w:t>
      </w:r>
    </w:p>
    <w:p>
      <w:pPr>
        <w:pStyle w:val="Normal"/>
        <w:autoSpaceDE w:val="false"/>
        <w:ind w:firstLine="360"/>
        <w:jc w:val="both"/>
        <w:rPr/>
      </w:pPr>
      <w:r>
        <w:rPr/>
        <w:t>диалог, 51; 76; 84; 85; 110; 173;</w:t>
      </w:r>
    </w:p>
    <w:p>
      <w:pPr>
        <w:pStyle w:val="Normal"/>
        <w:autoSpaceDE w:val="false"/>
        <w:ind w:firstLine="360"/>
        <w:jc w:val="both"/>
        <w:rPr/>
      </w:pPr>
      <w:r>
        <w:rPr/>
        <w:t>207; 283; 296 —композиционный прием, 66;</w:t>
      </w:r>
    </w:p>
    <w:p>
      <w:pPr>
        <w:pStyle w:val="Normal"/>
        <w:autoSpaceDE w:val="false"/>
        <w:ind w:firstLine="360"/>
        <w:jc w:val="both"/>
        <w:rPr/>
      </w:pPr>
      <w:r>
        <w:rPr/>
        <w:t>67; 214 композиция, 54; 517 конклав, 306; 327; 328</w:t>
      </w:r>
    </w:p>
    <w:p>
      <w:pPr>
        <w:pStyle w:val="Normal"/>
        <w:autoSpaceDE w:val="false"/>
        <w:ind w:firstLine="360"/>
        <w:jc w:val="both"/>
        <w:rPr/>
      </w:pPr>
      <w:r>
        <w:rPr/>
        <w:t>конструкция, 27; 75</w:t>
      </w:r>
    </w:p>
    <w:p>
      <w:pPr>
        <w:pStyle w:val="Normal"/>
        <w:autoSpaceDE w:val="false"/>
        <w:ind w:firstLine="360"/>
        <w:jc w:val="both"/>
        <w:rPr/>
      </w:pPr>
      <w:r>
        <w:rPr/>
        <w:t xml:space="preserve">— </w:t>
      </w:r>
      <w:r>
        <w:rPr/>
        <w:t>конструкция образа автора, 77</w:t>
      </w:r>
    </w:p>
    <w:p>
      <w:pPr>
        <w:pStyle w:val="Normal"/>
        <w:autoSpaceDE w:val="false"/>
        <w:ind w:firstLine="360"/>
        <w:jc w:val="both"/>
        <w:rPr/>
      </w:pPr>
      <w:r>
        <w:rPr/>
        <w:t xml:space="preserve">— </w:t>
      </w:r>
      <w:r>
        <w:rPr/>
        <w:t>романная конструкция, 20</w:t>
      </w:r>
    </w:p>
    <w:p>
      <w:pPr>
        <w:pStyle w:val="Normal"/>
        <w:autoSpaceDE w:val="false"/>
        <w:ind w:firstLine="360"/>
        <w:jc w:val="both"/>
        <w:rPr/>
      </w:pPr>
      <w:r>
        <w:rPr/>
        <w:t>—</w:t>
      </w:r>
      <w:r>
        <w:rPr/>
        <w:t>художественная конструкция, 17; 63</w:t>
      </w:r>
    </w:p>
    <w:p>
      <w:pPr>
        <w:pStyle w:val="Normal"/>
        <w:autoSpaceDE w:val="false"/>
        <w:ind w:firstLine="360"/>
        <w:jc w:val="both"/>
        <w:rPr/>
      </w:pPr>
      <w:r>
        <w:rPr/>
        <w:t>контакт</w:t>
      </w:r>
    </w:p>
    <w:p>
      <w:pPr>
        <w:pStyle w:val="Normal"/>
        <w:autoSpaceDE w:val="false"/>
        <w:ind w:firstLine="360"/>
        <w:jc w:val="both"/>
        <w:rPr/>
      </w:pPr>
      <w:r>
        <w:rPr/>
        <w:t>—</w:t>
      </w:r>
      <w:r>
        <w:rPr/>
        <w:t>диалогический контакт, 101; 126</w:t>
      </w:r>
    </w:p>
    <w:p>
      <w:pPr>
        <w:pStyle w:val="Normal"/>
        <w:autoSpaceDE w:val="false"/>
        <w:ind w:firstLine="360"/>
        <w:jc w:val="both"/>
        <w:rPr/>
      </w:pPr>
      <w:r>
        <w:rPr/>
        <w:t>—</w:t>
      </w:r>
      <w:r>
        <w:rPr/>
        <w:t>жанровые контакты, 177</w:t>
      </w:r>
    </w:p>
    <w:p>
      <w:pPr>
        <w:pStyle w:val="Normal"/>
        <w:autoSpaceDE w:val="false"/>
        <w:ind w:firstLine="360"/>
        <w:jc w:val="both"/>
        <w:rPr/>
      </w:pPr>
      <w:r>
        <w:rPr/>
        <w:t xml:space="preserve">— </w:t>
      </w:r>
      <w:r>
        <w:rPr/>
        <w:t>карнавальный контакт идей,</w:t>
      </w:r>
    </w:p>
    <w:p>
      <w:pPr>
        <w:pStyle w:val="Normal"/>
        <w:autoSpaceDE w:val="false"/>
        <w:ind w:firstLine="360"/>
        <w:jc w:val="both"/>
        <w:rPr/>
      </w:pPr>
      <w:r>
        <w:rPr/>
        <w:t>353;354</w:t>
      </w:r>
    </w:p>
    <w:p>
      <w:pPr>
        <w:pStyle w:val="Normal"/>
        <w:autoSpaceDE w:val="false"/>
        <w:ind w:firstLine="360"/>
        <w:jc w:val="both"/>
        <w:rPr/>
      </w:pPr>
      <w:r>
        <w:rPr/>
        <w:t xml:space="preserve">— </w:t>
      </w:r>
      <w:r>
        <w:rPr/>
        <w:t>фамильярный контакт, 138;</w:t>
      </w:r>
    </w:p>
    <w:p>
      <w:pPr>
        <w:pStyle w:val="Normal"/>
        <w:autoSpaceDE w:val="false"/>
        <w:ind w:firstLine="360"/>
        <w:jc w:val="both"/>
        <w:rPr/>
      </w:pPr>
      <w:r>
        <w:rPr/>
        <w:t>139; 141; 144; 146; 150; 178; 180; 188; 195; 197; 333; 342; 343 контекст, 403; 405; 419; 422-424; 427; 429; 431-434; 438</w:t>
      </w:r>
    </w:p>
    <w:p>
      <w:pPr>
        <w:pStyle w:val="Normal"/>
        <w:autoSpaceDE w:val="false"/>
        <w:ind w:firstLine="360"/>
        <w:jc w:val="both"/>
        <w:rPr/>
      </w:pPr>
      <w:r>
        <w:rPr/>
        <w:t xml:space="preserve">— </w:t>
      </w:r>
      <w:r>
        <w:rPr/>
        <w:t>авторский контекст, 218 —далекий контекст, 422; 433</w:t>
      </w:r>
    </w:p>
    <w:p>
      <w:pPr>
        <w:pStyle w:val="Normal"/>
        <w:autoSpaceDE w:val="false"/>
        <w:ind w:firstLine="360"/>
        <w:jc w:val="both"/>
        <w:rPr/>
      </w:pPr>
      <w:r>
        <w:rPr/>
        <w:t>—</w:t>
      </w:r>
      <w:r>
        <w:rPr/>
        <w:t>монологический контекст, 91;</w:t>
      </w:r>
    </w:p>
    <w:p>
      <w:pPr>
        <w:pStyle w:val="Normal"/>
        <w:autoSpaceDE w:val="false"/>
        <w:ind w:firstLine="360"/>
        <w:jc w:val="both"/>
        <w:rPr/>
      </w:pPr>
      <w:r>
        <w:rPr/>
        <w:t>112; 208; 211; 223 —системно-монологический</w:t>
      </w:r>
    </w:p>
    <w:p>
      <w:pPr>
        <w:pStyle w:val="Normal"/>
        <w:autoSpaceDE w:val="false"/>
        <w:ind w:firstLine="360"/>
        <w:jc w:val="both"/>
        <w:rPr/>
      </w:pPr>
      <w:r>
        <w:rPr/>
        <w:t>контекст, 14; 23; 90; 92 —смысловой контекст, 426 контрапункт, 29; 53; 54; 79; 83; 246; 248; 318</w:t>
      </w:r>
    </w:p>
    <w:p>
      <w:pPr>
        <w:pStyle w:val="Normal"/>
        <w:autoSpaceDE w:val="false"/>
        <w:ind w:firstLine="360"/>
        <w:jc w:val="both"/>
        <w:rPr/>
      </w:pPr>
      <w:r>
        <w:rPr/>
        <w:t xml:space="preserve">— </w:t>
      </w:r>
      <w:r>
        <w:rPr/>
        <w:t>внутриатомный контрапункт</w:t>
      </w:r>
    </w:p>
    <w:p>
      <w:pPr>
        <w:pStyle w:val="Normal"/>
        <w:autoSpaceDE w:val="false"/>
        <w:ind w:firstLine="360"/>
        <w:jc w:val="both"/>
        <w:rPr/>
      </w:pPr>
      <w:r>
        <w:rPr/>
        <w:t>голосов, 246 —романный контрапункт, 54 контраст, 345 концепция</w:t>
      </w:r>
    </w:p>
    <w:p>
      <w:pPr>
        <w:pStyle w:val="Normal"/>
        <w:autoSpaceDE w:val="false"/>
        <w:ind w:firstLine="360"/>
        <w:jc w:val="both"/>
        <w:rPr/>
      </w:pPr>
      <w:r>
        <w:rPr/>
        <w:t xml:space="preserve">— </w:t>
      </w:r>
      <w:r>
        <w:rPr/>
        <w:t>карнавальная художественная</w:t>
      </w:r>
    </w:p>
    <w:p>
      <w:pPr>
        <w:pStyle w:val="Normal"/>
        <w:autoSpaceDE w:val="false"/>
        <w:ind w:firstLine="360"/>
        <w:jc w:val="both"/>
        <w:rPr/>
      </w:pPr>
      <w:r>
        <w:rPr/>
        <w:t>концепция пространства и времени, 200</w:t>
      </w:r>
    </w:p>
    <w:p>
      <w:pPr>
        <w:pStyle w:val="Normal"/>
        <w:autoSpaceDE w:val="false"/>
        <w:ind w:firstLine="360"/>
        <w:jc w:val="both"/>
        <w:rPr/>
      </w:pPr>
      <w:r>
        <w:rPr/>
        <w:t xml:space="preserve">— </w:t>
      </w:r>
      <w:r>
        <w:rPr/>
        <w:t>идеологическая концепция, 9</w:t>
      </w:r>
    </w:p>
    <w:p>
      <w:pPr>
        <w:pStyle w:val="Normal"/>
        <w:autoSpaceDE w:val="false"/>
        <w:ind w:firstLine="360"/>
        <w:jc w:val="both"/>
        <w:rPr/>
      </w:pPr>
      <w:r>
        <w:rPr/>
        <w:t xml:space="preserve">— </w:t>
      </w:r>
      <w:r>
        <w:rPr/>
        <w:t>художественная концепция</w:t>
      </w:r>
    </w:p>
    <w:p>
      <w:pPr>
        <w:pStyle w:val="Normal"/>
        <w:autoSpaceDE w:val="false"/>
        <w:ind w:firstLine="360"/>
        <w:jc w:val="both"/>
        <w:rPr/>
      </w:pPr>
      <w:r>
        <w:rPr/>
        <w:t>времени и пространства, 169; 199</w:t>
      </w:r>
    </w:p>
    <w:p>
      <w:pPr>
        <w:pStyle w:val="Normal"/>
        <w:autoSpaceDE w:val="false"/>
        <w:ind w:firstLine="360"/>
        <w:jc w:val="both"/>
        <w:rPr/>
      </w:pPr>
      <w:r>
        <w:rPr/>
        <w:t>коперниканский переворот, 307</w:t>
      </w:r>
    </w:p>
    <w:p>
      <w:pPr>
        <w:pStyle w:val="Normal"/>
        <w:autoSpaceDE w:val="false"/>
        <w:ind w:firstLine="360"/>
        <w:jc w:val="both"/>
        <w:rPr/>
      </w:pPr>
      <w:r>
        <w:rPr/>
        <w:t>коперниковский переворот,</w:t>
      </w:r>
    </w:p>
    <w:p>
      <w:pPr>
        <w:pStyle w:val="Normal"/>
        <w:autoSpaceDE w:val="false"/>
        <w:ind w:firstLine="360"/>
        <w:jc w:val="both"/>
        <w:rPr/>
      </w:pPr>
      <w:r>
        <w:rPr/>
        <w:t>58 король</w:t>
      </w:r>
    </w:p>
    <w:p>
      <w:pPr>
        <w:pStyle w:val="Normal"/>
        <w:autoSpaceDE w:val="false"/>
        <w:ind w:firstLine="360"/>
        <w:jc w:val="both"/>
        <w:rPr/>
      </w:pPr>
      <w:r>
        <w:rPr/>
        <w:t xml:space="preserve">— </w:t>
      </w:r>
      <w:r>
        <w:rPr/>
        <w:t>карнавальный король, 353</w:t>
      </w:r>
    </w:p>
    <w:p>
      <w:pPr>
        <w:pStyle w:val="Normal"/>
        <w:autoSpaceDE w:val="false"/>
        <w:ind w:firstLine="360"/>
        <w:jc w:val="both"/>
        <w:rPr/>
      </w:pPr>
      <w:r>
        <w:rPr/>
        <w:fldChar w:fldCharType="begin"/>
      </w:r>
      <w:r>
        <w:rPr/>
        <w:instrText xml:space="preserve"> PAGE </w:instrText>
      </w:r>
      <w:r>
        <w:rPr/>
        <w:fldChar w:fldCharType="separate"/>
      </w:r>
      <w:r>
        <w:rPr/>
        <w:t>523</w:t>
      </w:r>
      <w:r>
        <w:rPr/>
        <w:fldChar w:fldCharType="end"/>
      </w:r>
    </w:p>
    <w:p>
      <w:pPr>
        <w:pStyle w:val="Normal"/>
        <w:autoSpaceDE w:val="false"/>
        <w:ind w:firstLine="360"/>
        <w:jc w:val="both"/>
        <w:rPr/>
      </w:pPr>
      <w:r>
        <w:rPr/>
        <w:t>космическое, 447 космичность, 447; 448 космос, 444 кощунство, 515 кризис, 85; 143; 168; 191; 193; 201; 326; 332; 334; 341; 343; 344; 352; 354</w:t>
      </w:r>
    </w:p>
    <w:p>
      <w:pPr>
        <w:pStyle w:val="Normal"/>
        <w:autoSpaceDE w:val="false"/>
        <w:ind w:firstLine="360"/>
        <w:jc w:val="both"/>
        <w:rPr/>
      </w:pPr>
      <w:r>
        <w:rPr/>
        <w:t>—</w:t>
      </w:r>
      <w:r>
        <w:rPr/>
        <w:t>время кризиса, 195</w:t>
      </w:r>
    </w:p>
    <w:p>
      <w:pPr>
        <w:pStyle w:val="Normal"/>
        <w:autoSpaceDE w:val="false"/>
        <w:ind w:firstLine="360"/>
        <w:jc w:val="both"/>
        <w:rPr/>
      </w:pPr>
      <w:r>
        <w:rPr/>
        <w:t>—</w:t>
      </w:r>
      <w:r>
        <w:rPr/>
        <w:t>драматизованный кризис, 242 кризисный</w:t>
      </w:r>
    </w:p>
    <w:p>
      <w:pPr>
        <w:pStyle w:val="Normal"/>
        <w:autoSpaceDE w:val="false"/>
        <w:ind w:firstLine="360"/>
        <w:jc w:val="both"/>
        <w:rPr/>
      </w:pPr>
      <w:r>
        <w:rPr/>
        <w:t>—</w:t>
      </w:r>
      <w:r>
        <w:rPr/>
        <w:t>кризисное время, 192</w:t>
      </w:r>
    </w:p>
    <w:p>
      <w:pPr>
        <w:pStyle w:val="Normal"/>
        <w:autoSpaceDE w:val="false"/>
        <w:ind w:firstLine="360"/>
        <w:jc w:val="both"/>
        <w:rPr/>
      </w:pPr>
      <w:r>
        <w:rPr/>
        <w:t xml:space="preserve">— </w:t>
      </w:r>
      <w:r>
        <w:rPr/>
        <w:t>кризисный момент, 348 —кризисный сон, 167; 171</w:t>
      </w:r>
    </w:p>
    <w:p>
      <w:pPr>
        <w:pStyle w:val="Normal"/>
        <w:autoSpaceDE w:val="false"/>
        <w:ind w:firstLine="360"/>
        <w:jc w:val="both"/>
        <w:rPr/>
      </w:pPr>
      <w:r>
        <w:rPr/>
        <w:t>кругозор, 22; 23; 57; 58; 64; 82; 84; 237; 251; 266; 267; 279; 316; 319; 320</w:t>
      </w:r>
    </w:p>
    <w:p>
      <w:pPr>
        <w:pStyle w:val="Normal"/>
        <w:autoSpaceDE w:val="false"/>
        <w:ind w:firstLine="360"/>
        <w:jc w:val="both"/>
        <w:rPr/>
      </w:pPr>
      <w:r>
        <w:rPr/>
        <w:t xml:space="preserve">— </w:t>
      </w:r>
      <w:r>
        <w:rPr/>
        <w:t>авторский кругозор, 59; 60; 62;</w:t>
      </w:r>
    </w:p>
    <w:p>
      <w:pPr>
        <w:pStyle w:val="Normal"/>
        <w:autoSpaceDE w:val="false"/>
        <w:ind w:firstLine="360"/>
        <w:jc w:val="both"/>
        <w:rPr/>
      </w:pPr>
      <w:r>
        <w:rPr/>
        <w:t>82; 316</w:t>
      </w:r>
    </w:p>
    <w:p>
      <w:pPr>
        <w:pStyle w:val="Normal"/>
        <w:autoSpaceDE w:val="false"/>
        <w:ind w:firstLine="360"/>
        <w:jc w:val="both"/>
        <w:rPr/>
      </w:pPr>
      <w:r>
        <w:rPr/>
        <w:t>—</w:t>
      </w:r>
      <w:r>
        <w:rPr/>
        <w:t>диалогический кругозор, 85 —кругозор автора, 83 —кругозор героя, 27; 59; 316 —монологический авторский</w:t>
      </w:r>
    </w:p>
    <w:p>
      <w:pPr>
        <w:pStyle w:val="Normal"/>
        <w:autoSpaceDE w:val="false"/>
        <w:ind w:firstLine="360"/>
        <w:jc w:val="both"/>
        <w:rPr/>
      </w:pPr>
      <w:r>
        <w:rPr/>
        <w:t>кругозор, 77 —монологический кругозор, 28;</w:t>
      </w:r>
    </w:p>
    <w:p>
      <w:pPr>
        <w:pStyle w:val="Normal"/>
        <w:autoSpaceDE w:val="false"/>
        <w:ind w:firstLine="360"/>
        <w:jc w:val="both"/>
        <w:rPr/>
      </w:pPr>
      <w:r>
        <w:rPr/>
        <w:t>67</w:t>
      </w:r>
    </w:p>
    <w:p>
      <w:pPr>
        <w:pStyle w:val="Normal"/>
        <w:autoSpaceDE w:val="false"/>
        <w:ind w:firstLine="360"/>
        <w:jc w:val="both"/>
        <w:rPr/>
      </w:pPr>
      <w:r>
        <w:rPr/>
        <w:t>—</w:t>
      </w:r>
      <w:r>
        <w:rPr/>
        <w:t>художественный кругозор, 39 кругозорный избыток, 279 культ</w:t>
      </w:r>
    </w:p>
    <w:p>
      <w:pPr>
        <w:pStyle w:val="Normal"/>
        <w:autoSpaceDE w:val="false"/>
        <w:ind w:firstLine="360"/>
        <w:jc w:val="both"/>
        <w:rPr/>
      </w:pPr>
      <w:r>
        <w:rPr/>
        <w:t xml:space="preserve">— </w:t>
      </w:r>
      <w:r>
        <w:rPr/>
        <w:t>христианский культ, 345; 361</w:t>
      </w:r>
    </w:p>
    <w:p>
      <w:pPr>
        <w:pStyle w:val="Normal"/>
        <w:autoSpaceDE w:val="false"/>
        <w:ind w:firstLine="360"/>
        <w:jc w:val="both"/>
        <w:rPr/>
      </w:pPr>
      <w:r>
        <w:rPr/>
        <w:t>культура —диалогическая культура, 161; 178</w:t>
      </w:r>
    </w:p>
    <w:p>
      <w:pPr>
        <w:pStyle w:val="Normal"/>
        <w:autoSpaceDE w:val="false"/>
        <w:ind w:firstLine="360"/>
        <w:jc w:val="both"/>
        <w:rPr/>
      </w:pPr>
      <w:r>
        <w:rPr/>
        <w:t xml:space="preserve">— </w:t>
      </w:r>
      <w:r>
        <w:rPr/>
        <w:t>идеологическая культура но-</w:t>
      </w:r>
    </w:p>
    <w:p>
      <w:pPr>
        <w:pStyle w:val="Normal"/>
        <w:autoSpaceDE w:val="false"/>
        <w:ind w:firstLine="360"/>
        <w:jc w:val="both"/>
        <w:rPr/>
      </w:pPr>
      <w:r>
        <w:rPr/>
        <w:t>вого времени, 91 —карнавальная культура, 145</w:t>
      </w:r>
    </w:p>
    <w:p>
      <w:pPr>
        <w:pStyle w:val="Normal"/>
        <w:autoSpaceDE w:val="false"/>
        <w:ind w:firstLine="360"/>
        <w:jc w:val="both"/>
        <w:rPr/>
      </w:pPr>
      <w:r>
        <w:rPr/>
        <w:t xml:space="preserve">— </w:t>
      </w:r>
      <w:r>
        <w:rPr/>
        <w:t>маскарадная культура, 147 —народная культура, 331</w:t>
      </w:r>
    </w:p>
    <w:p>
      <w:pPr>
        <w:pStyle w:val="Normal"/>
        <w:autoSpaceDE w:val="false"/>
        <w:ind w:firstLine="360"/>
        <w:jc w:val="both"/>
        <w:rPr/>
      </w:pPr>
      <w:r>
        <w:rPr/>
        <w:t xml:space="preserve">— </w:t>
      </w:r>
      <w:r>
        <w:rPr/>
        <w:t>народная культура средневе-</w:t>
      </w:r>
    </w:p>
    <w:p>
      <w:pPr>
        <w:pStyle w:val="Normal"/>
        <w:autoSpaceDE w:val="false"/>
        <w:ind w:firstLine="360"/>
        <w:jc w:val="both"/>
        <w:rPr/>
      </w:pPr>
      <w:r>
        <w:rPr/>
        <w:t>ковья, 446 —народно-карнавальная куль</w:t>
        <w:softHyphen/>
        <w:t>тура средневековья и Возро</w:t>
        <w:softHyphen/>
        <w:t>ждения, 147</w:t>
      </w:r>
    </w:p>
    <w:p>
      <w:pPr>
        <w:pStyle w:val="Normal"/>
        <w:autoSpaceDE w:val="false"/>
        <w:ind w:firstLine="360"/>
        <w:jc w:val="both"/>
        <w:rPr/>
      </w:pPr>
      <w:r>
        <w:rPr/>
        <w:t xml:space="preserve">— </w:t>
      </w:r>
      <w:r>
        <w:rPr/>
        <w:t>своя культура, 409</w:t>
      </w:r>
    </w:p>
    <w:p>
      <w:pPr>
        <w:pStyle w:val="Normal"/>
        <w:autoSpaceDE w:val="false"/>
        <w:ind w:firstLine="360"/>
        <w:jc w:val="both"/>
        <w:rPr/>
      </w:pPr>
      <w:r>
        <w:rPr/>
        <w:t>культурно-историческая телепатия, 323</w:t>
      </w:r>
    </w:p>
    <w:p>
      <w:pPr>
        <w:pStyle w:val="Normal"/>
        <w:autoSpaceDE w:val="false"/>
        <w:ind w:firstLine="360"/>
        <w:jc w:val="both"/>
        <w:rPr/>
      </w:pPr>
      <w:r>
        <w:rPr/>
        <w:t>Л_</w:t>
      </w:r>
    </w:p>
    <w:p>
      <w:pPr>
        <w:pStyle w:val="Normal"/>
        <w:autoSpaceDE w:val="false"/>
        <w:ind w:firstLine="360"/>
        <w:jc w:val="both"/>
        <w:rPr/>
      </w:pPr>
      <w:r>
        <w:rPr/>
        <w:t>лазейка, 64; 219; 225; 229; 231; 233; 247; 259; 261-263; 268; 277; 288</w:t>
      </w:r>
    </w:p>
    <w:p>
      <w:pPr>
        <w:pStyle w:val="Normal"/>
        <w:autoSpaceDE w:val="false"/>
        <w:ind w:firstLine="360"/>
        <w:jc w:val="both"/>
        <w:rPr/>
      </w:pPr>
      <w:r>
        <w:rPr/>
        <w:t xml:space="preserve">— </w:t>
      </w:r>
      <w:r>
        <w:rPr/>
        <w:t>исповедь с лазейкой, 260; 268 —лазейки сознания, 335</w:t>
      </w:r>
    </w:p>
    <w:p>
      <w:pPr>
        <w:pStyle w:val="Normal"/>
        <w:autoSpaceDE w:val="false"/>
        <w:ind w:firstLine="360"/>
        <w:jc w:val="both"/>
        <w:rPr/>
      </w:pPr>
      <w:r>
        <w:rPr/>
        <w:t>—</w:t>
      </w:r>
      <w:r>
        <w:rPr/>
        <w:t>самоубийство с лазейкой, 268</w:t>
      </w:r>
    </w:p>
    <w:p>
      <w:pPr>
        <w:pStyle w:val="Normal"/>
        <w:autoSpaceDE w:val="false"/>
        <w:ind w:firstLine="360"/>
        <w:jc w:val="both"/>
        <w:rPr/>
      </w:pPr>
      <w:r>
        <w:rPr/>
        <w:t>—</w:t>
      </w:r>
      <w:r>
        <w:rPr/>
        <w:t>еловое лазейкой, 259; 261 легенда</w:t>
      </w:r>
    </w:p>
    <w:p>
      <w:pPr>
        <w:pStyle w:val="Normal"/>
        <w:autoSpaceDE w:val="false"/>
        <w:ind w:firstLine="360"/>
        <w:jc w:val="both"/>
        <w:rPr/>
      </w:pPr>
      <w:r>
        <w:rPr/>
        <w:t>—</w:t>
      </w:r>
      <w:r>
        <w:rPr/>
        <w:t>карнавальная легенда, 343 лейтмотив, 330 лексикология, 208 лестница, 327; 332; 363 лингвистика, 203; 205; 207;</w:t>
      </w:r>
    </w:p>
    <w:p>
      <w:pPr>
        <w:pStyle w:val="Normal"/>
        <w:autoSpaceDE w:val="false"/>
        <w:ind w:firstLine="360"/>
        <w:jc w:val="both"/>
        <w:rPr/>
      </w:pPr>
      <w:r>
        <w:rPr/>
        <w:t>225; 355; 356</w:t>
      </w:r>
    </w:p>
    <w:p>
      <w:pPr>
        <w:pStyle w:val="Normal"/>
        <w:autoSpaceDE w:val="false"/>
        <w:ind w:firstLine="360"/>
        <w:jc w:val="both"/>
        <w:rPr/>
      </w:pPr>
      <w:r>
        <w:rPr/>
        <w:t xml:space="preserve">— </w:t>
      </w:r>
      <w:r>
        <w:rPr/>
        <w:t>чистая лингвистика, 203 лингвистическая стилисти</w:t>
        <w:softHyphen/>
        <w:t>ка, 225; 249; 251</w:t>
      </w:r>
    </w:p>
    <w:p>
      <w:pPr>
        <w:pStyle w:val="Normal"/>
        <w:autoSpaceDE w:val="false"/>
        <w:ind w:firstLine="360"/>
        <w:jc w:val="both"/>
        <w:rPr/>
      </w:pPr>
      <w:r>
        <w:rPr/>
        <w:t>лирика, 123; 299; 332</w:t>
      </w:r>
    </w:p>
    <w:p>
      <w:pPr>
        <w:pStyle w:val="Normal"/>
        <w:autoSpaceDE w:val="false"/>
        <w:ind w:firstLine="360"/>
        <w:jc w:val="both"/>
        <w:rPr/>
      </w:pPr>
      <w:r>
        <w:rPr/>
        <w:t>—</w:t>
      </w:r>
      <w:r>
        <w:rPr/>
        <w:t>прозаическая лирика, 223; 258 лирический</w:t>
      </w:r>
    </w:p>
    <w:p>
      <w:pPr>
        <w:pStyle w:val="Normal"/>
        <w:autoSpaceDE w:val="false"/>
        <w:ind w:firstLine="360"/>
        <w:jc w:val="both"/>
        <w:rPr/>
      </w:pPr>
      <w:r>
        <w:rPr/>
        <w:t>—</w:t>
      </w:r>
      <w:r>
        <w:rPr/>
        <w:t>лирическая личность, 18</w:t>
      </w:r>
    </w:p>
    <w:p>
      <w:pPr>
        <w:pStyle w:val="Normal"/>
        <w:autoSpaceDE w:val="false"/>
        <w:ind w:firstLine="360"/>
        <w:jc w:val="both"/>
        <w:rPr/>
      </w:pPr>
      <w:r>
        <w:rPr/>
        <w:t>—</w:t>
      </w:r>
      <w:r>
        <w:rPr/>
        <w:t>лирический жанр, 337</w:t>
      </w:r>
    </w:p>
    <w:p>
      <w:pPr>
        <w:pStyle w:val="Normal"/>
        <w:autoSpaceDE w:val="false"/>
        <w:ind w:firstLine="360"/>
        <w:jc w:val="both"/>
        <w:rPr/>
      </w:pPr>
      <w:r>
        <w:rPr/>
        <w:t>—</w:t>
      </w:r>
      <w:r>
        <w:rPr/>
        <w:t>лирическое единство, 29</w:t>
      </w:r>
    </w:p>
    <w:p>
      <w:pPr>
        <w:pStyle w:val="Normal"/>
        <w:autoSpaceDE w:val="false"/>
        <w:ind w:firstLine="360"/>
        <w:jc w:val="both"/>
        <w:rPr/>
      </w:pPr>
      <w:r>
        <w:rPr/>
        <w:t>—</w:t>
      </w:r>
      <w:r>
        <w:rPr/>
        <w:t>лирическое слово, 264 литература, 153</w:t>
      </w:r>
    </w:p>
    <w:p>
      <w:pPr>
        <w:pStyle w:val="Normal"/>
        <w:autoSpaceDE w:val="false"/>
        <w:ind w:firstLine="360"/>
        <w:jc w:val="both"/>
        <w:rPr/>
      </w:pPr>
      <w:r>
        <w:rPr/>
        <w:t>—</w:t>
      </w:r>
      <w:r>
        <w:rPr/>
        <w:t>античная литература, 332</w:t>
      </w:r>
    </w:p>
    <w:p>
      <w:pPr>
        <w:pStyle w:val="Normal"/>
        <w:autoSpaceDE w:val="false"/>
        <w:ind w:firstLine="360"/>
        <w:jc w:val="both"/>
        <w:rPr/>
      </w:pPr>
      <w:r>
        <w:rPr/>
        <w:t>—</w:t>
      </w:r>
      <w:r>
        <w:rPr/>
        <w:t>апокрифическая христиан</w:t>
        <w:softHyphen/>
        <w:t>ская литература, 152</w:t>
      </w:r>
    </w:p>
    <w:p>
      <w:pPr>
        <w:pStyle w:val="Normal"/>
        <w:autoSpaceDE w:val="false"/>
        <w:ind w:firstLine="360"/>
        <w:jc w:val="both"/>
        <w:rPr/>
      </w:pPr>
      <w:r>
        <w:rPr/>
        <w:t xml:space="preserve">— </w:t>
      </w:r>
      <w:r>
        <w:rPr/>
        <w:t>византийская литература, 128;</w:t>
      </w:r>
    </w:p>
    <w:p>
      <w:pPr>
        <w:pStyle w:val="Normal"/>
        <w:autoSpaceDE w:val="false"/>
        <w:ind w:firstLine="360"/>
        <w:jc w:val="both"/>
        <w:rPr/>
      </w:pPr>
      <w:r>
        <w:rPr/>
        <w:t>330; 332; 337</w:t>
      </w:r>
    </w:p>
    <w:p>
      <w:pPr>
        <w:pStyle w:val="Normal"/>
        <w:autoSpaceDE w:val="false"/>
        <w:ind w:firstLine="360"/>
        <w:jc w:val="both"/>
        <w:rPr/>
      </w:pPr>
      <w:r>
        <w:rPr/>
        <w:t xml:space="preserve">— </w:t>
      </w:r>
      <w:r>
        <w:rPr/>
        <w:t>древнехристианская литера-</w:t>
      </w:r>
    </w:p>
    <w:p>
      <w:pPr>
        <w:pStyle w:val="Normal"/>
        <w:autoSpaceDE w:val="false"/>
        <w:ind w:firstLine="360"/>
        <w:jc w:val="both"/>
        <w:rPr/>
      </w:pPr>
      <w:r>
        <w:rPr/>
        <w:t>тура, 128; 136; 151; 160 —древнехристианская повест</w:t>
        <w:softHyphen/>
        <w:t>вовательная литература, 152 —житийная литература, 153 —западноевропейская литера</w:t>
        <w:softHyphen/>
        <w:t>тура, 337</w:t>
      </w:r>
    </w:p>
    <w:p>
      <w:pPr>
        <w:pStyle w:val="Normal"/>
        <w:autoSpaceDE w:val="false"/>
        <w:ind w:firstLine="360"/>
        <w:jc w:val="both"/>
        <w:rPr/>
      </w:pPr>
      <w:r>
        <w:rPr/>
        <w:fldChar w:fldCharType="begin"/>
      </w:r>
      <w:r>
        <w:rPr/>
        <w:instrText xml:space="preserve"> PAGE </w:instrText>
      </w:r>
      <w:r>
        <w:rPr/>
        <w:fldChar w:fldCharType="separate"/>
      </w:r>
      <w:r>
        <w:rPr/>
        <w:t>524</w:t>
      </w:r>
      <w:r>
        <w:rPr/>
        <w:fldChar w:fldCharType="end"/>
      </w:r>
    </w:p>
    <w:p>
      <w:pPr>
        <w:pStyle w:val="Normal"/>
        <w:autoSpaceDE w:val="false"/>
        <w:ind w:firstLine="360"/>
        <w:jc w:val="both"/>
        <w:rPr/>
      </w:pPr>
      <w:r>
        <w:rPr/>
        <w:t xml:space="preserve">— </w:t>
      </w:r>
      <w:r>
        <w:rPr/>
        <w:t>карнавализация литературы,</w:t>
      </w:r>
    </w:p>
    <w:p>
      <w:pPr>
        <w:pStyle w:val="Normal"/>
        <w:autoSpaceDE w:val="false"/>
        <w:ind w:firstLine="360"/>
        <w:jc w:val="both"/>
        <w:rPr/>
      </w:pPr>
      <w:r>
        <w:rPr/>
        <w:t>137; 144; 146; 148 —карнавализованная литерату</w:t>
        <w:softHyphen/>
        <w:t>ра, 122;144</w:t>
      </w:r>
    </w:p>
    <w:p>
      <w:pPr>
        <w:pStyle w:val="Normal"/>
        <w:autoSpaceDE w:val="false"/>
        <w:ind w:firstLine="360"/>
        <w:jc w:val="both"/>
        <w:rPr/>
      </w:pPr>
      <w:r>
        <w:rPr/>
        <w:t xml:space="preserve">— </w:t>
      </w:r>
      <w:r>
        <w:rPr/>
        <w:t>карнавальная жанровая тра-</w:t>
      </w:r>
    </w:p>
    <w:p>
      <w:pPr>
        <w:pStyle w:val="Normal"/>
        <w:autoSpaceDE w:val="false"/>
        <w:ind w:firstLine="360"/>
        <w:jc w:val="both"/>
        <w:rPr/>
      </w:pPr>
      <w:r>
        <w:rPr/>
        <w:t>диция в литературе, 177 —литература небесных врат, 131</w:t>
      </w:r>
    </w:p>
    <w:p>
      <w:pPr>
        <w:pStyle w:val="Normal"/>
        <w:autoSpaceDE w:val="false"/>
        <w:ind w:firstLine="360"/>
        <w:jc w:val="both"/>
        <w:rPr/>
      </w:pPr>
      <w:r>
        <w:rPr/>
        <w:t xml:space="preserve">— </w:t>
      </w:r>
      <w:r>
        <w:rPr/>
        <w:t>монологические формы лите-</w:t>
      </w:r>
    </w:p>
    <w:p>
      <w:pPr>
        <w:pStyle w:val="Normal"/>
        <w:autoSpaceDE w:val="false"/>
        <w:ind w:firstLine="360"/>
        <w:jc w:val="both"/>
        <w:rPr/>
      </w:pPr>
      <w:r>
        <w:rPr/>
        <w:t>ратуры, 299 —славянская литература, 337 —средневековая литература,</w:t>
      </w:r>
    </w:p>
    <w:p>
      <w:pPr>
        <w:pStyle w:val="Normal"/>
        <w:autoSpaceDE w:val="false"/>
        <w:ind w:firstLine="360"/>
        <w:jc w:val="both"/>
        <w:rPr/>
      </w:pPr>
      <w:r>
        <w:rPr/>
        <w:t>332; 337</w:t>
      </w:r>
    </w:p>
    <w:p>
      <w:pPr>
        <w:pStyle w:val="Normal"/>
        <w:autoSpaceDE w:val="false"/>
        <w:ind w:firstLine="360"/>
        <w:jc w:val="both"/>
        <w:rPr/>
      </w:pPr>
      <w:r>
        <w:rPr/>
        <w:t>—</w:t>
      </w:r>
      <w:r>
        <w:rPr/>
        <w:t>христианская литература, 330; 333; 335 литературный —литературная пародия, 144;</w:t>
      </w:r>
    </w:p>
    <w:p>
      <w:pPr>
        <w:pStyle w:val="Normal"/>
        <w:autoSpaceDE w:val="false"/>
        <w:ind w:firstLine="360"/>
        <w:jc w:val="both"/>
        <w:rPr/>
      </w:pPr>
      <w:r>
        <w:rPr/>
        <w:t>252;, 253 —литературное построение, 15 —литературно-жанровая атмо</w:t>
        <w:softHyphen/>
        <w:t>сфера, 177 —литературный жанр, 120 —литературный стиль, 213 литургия, 345 лицо, 262</w:t>
      </w:r>
    </w:p>
    <w:p>
      <w:pPr>
        <w:pStyle w:val="Normal"/>
        <w:autoSpaceDE w:val="false"/>
        <w:ind w:firstLine="360"/>
        <w:jc w:val="both"/>
        <w:rPr/>
      </w:pPr>
      <w:r>
        <w:rPr/>
        <w:t>личность, 14; 17; 19; 24; 35; 40; 50; 68-70; 73; 89; 92; 97; 99; 109; 126; 197; 279; 435</w:t>
      </w:r>
    </w:p>
    <w:p>
      <w:pPr>
        <w:pStyle w:val="Normal"/>
        <w:autoSpaceDE w:val="false"/>
        <w:ind w:firstLine="360"/>
        <w:jc w:val="both"/>
        <w:rPr/>
      </w:pPr>
      <w:r>
        <w:rPr/>
        <w:t xml:space="preserve">— </w:t>
      </w:r>
      <w:r>
        <w:rPr/>
        <w:t>вещь и личность, 427 —лирическая личность, 18</w:t>
      </w:r>
    </w:p>
    <w:p>
      <w:pPr>
        <w:pStyle w:val="Normal"/>
        <w:autoSpaceDE w:val="false"/>
        <w:ind w:firstLine="360"/>
        <w:jc w:val="both"/>
        <w:rPr/>
      </w:pPr>
      <w:r>
        <w:rPr/>
        <w:t xml:space="preserve">— </w:t>
      </w:r>
      <w:r>
        <w:rPr/>
        <w:t>незавершенность внутренней</w:t>
      </w:r>
    </w:p>
    <w:p>
      <w:pPr>
        <w:pStyle w:val="Normal"/>
        <w:autoSpaceDE w:val="false"/>
        <w:ind w:firstLine="360"/>
        <w:jc w:val="both"/>
        <w:rPr/>
      </w:pPr>
      <w:r>
        <w:rPr/>
        <w:t>личности, 71</w:t>
      </w:r>
    </w:p>
    <w:p>
      <w:pPr>
        <w:pStyle w:val="Normal"/>
        <w:autoSpaceDE w:val="false"/>
        <w:ind w:firstLine="360"/>
        <w:jc w:val="both"/>
        <w:rPr/>
      </w:pPr>
      <w:r>
        <w:rPr/>
        <w:t xml:space="preserve">— </w:t>
      </w:r>
      <w:r>
        <w:rPr/>
        <w:t>неуместность личности, 196</w:t>
      </w:r>
    </w:p>
    <w:p>
      <w:pPr>
        <w:pStyle w:val="Normal"/>
        <w:autoSpaceDE w:val="false"/>
        <w:ind w:firstLine="360"/>
        <w:jc w:val="both"/>
        <w:rPr/>
      </w:pPr>
      <w:r>
        <w:rPr/>
        <w:t xml:space="preserve">— </w:t>
      </w:r>
      <w:r>
        <w:rPr/>
        <w:t>позиция личности, 106</w:t>
      </w:r>
    </w:p>
    <w:p>
      <w:pPr>
        <w:pStyle w:val="Normal"/>
        <w:autoSpaceDE w:val="false"/>
        <w:ind w:firstLine="360"/>
        <w:jc w:val="both"/>
        <w:rPr/>
      </w:pPr>
      <w:r>
        <w:rPr/>
        <w:t xml:space="preserve">— </w:t>
      </w:r>
      <w:r>
        <w:rPr/>
        <w:t>чужая личность, 18; 19 личный тон, 273 логика</w:t>
      </w:r>
    </w:p>
    <w:p>
      <w:pPr>
        <w:pStyle w:val="Normal"/>
        <w:autoSpaceDE w:val="false"/>
        <w:ind w:firstLine="360"/>
        <w:jc w:val="both"/>
        <w:rPr/>
      </w:pPr>
      <w:r>
        <w:rPr/>
        <w:t xml:space="preserve">— </w:t>
      </w:r>
      <w:r>
        <w:rPr/>
        <w:t>карнавальная логика, 342 логисторикус, 128; 360 логический</w:t>
      </w:r>
    </w:p>
    <w:p>
      <w:pPr>
        <w:pStyle w:val="Normal"/>
        <w:autoSpaceDE w:val="false"/>
        <w:ind w:firstLine="360"/>
        <w:jc w:val="both"/>
        <w:rPr/>
      </w:pPr>
      <w:r>
        <w:rPr/>
        <w:t>—</w:t>
      </w:r>
      <w:r>
        <w:rPr/>
        <w:t>логические связи, 14 —логическое отношение, 205; 206 ложь, 349</w:t>
      </w:r>
    </w:p>
    <w:p>
      <w:pPr>
        <w:pStyle w:val="Normal"/>
        <w:autoSpaceDE w:val="false"/>
        <w:ind w:firstLine="360"/>
        <w:jc w:val="both"/>
        <w:rPr/>
      </w:pPr>
      <w:r>
        <w:rPr/>
        <w:t>лукиановский диалог, 333; 361</w:t>
      </w:r>
    </w:p>
    <w:p>
      <w:pPr>
        <w:pStyle w:val="Normal"/>
        <w:autoSpaceDE w:val="false"/>
        <w:ind w:firstLine="360"/>
        <w:jc w:val="both"/>
        <w:rPr/>
      </w:pPr>
      <w:r>
        <w:rPr/>
        <w:t>лунная сатира, 327; 332; 333; 336</w:t>
      </w:r>
    </w:p>
    <w:p>
      <w:pPr>
        <w:pStyle w:val="Normal"/>
        <w:autoSpaceDE w:val="false"/>
        <w:ind w:firstLine="360"/>
        <w:jc w:val="both"/>
        <w:rPr/>
      </w:pPr>
      <w:r>
        <w:rPr/>
        <w:t>любовь, 374; 380; 392; 397; 422</w:t>
      </w:r>
    </w:p>
    <w:p>
      <w:pPr>
        <w:pStyle w:val="Normal"/>
        <w:autoSpaceDE w:val="false"/>
        <w:ind w:firstLine="360"/>
        <w:jc w:val="both"/>
        <w:rPr>
          <w:lang w:val="el-GR" w:eastAsia="el-GR"/>
        </w:rPr>
      </w:pPr>
      <w:r>
        <w:rPr>
          <w:lang w:val="el-GR" w:eastAsia="el-GR"/>
        </w:rPr>
        <w:t>Μ</w:t>
      </w:r>
    </w:p>
    <w:p>
      <w:pPr>
        <w:pStyle w:val="Normal"/>
        <w:autoSpaceDE w:val="false"/>
        <w:ind w:firstLine="360"/>
        <w:jc w:val="both"/>
        <w:rPr/>
      </w:pPr>
      <w:r>
        <w:rPr/>
        <w:t>магистральный сюжет, 441 малый —малое время, 433</w:t>
      </w:r>
    </w:p>
    <w:p>
      <w:pPr>
        <w:pStyle w:val="Normal"/>
        <w:autoSpaceDE w:val="false"/>
        <w:ind w:firstLine="360"/>
        <w:jc w:val="both"/>
        <w:rPr/>
      </w:pPr>
      <w:r>
        <w:rPr/>
        <w:t xml:space="preserve">— </w:t>
      </w:r>
      <w:r>
        <w:rPr/>
        <w:t>малый жанр, 135 манера</w:t>
      </w:r>
    </w:p>
    <w:p>
      <w:pPr>
        <w:pStyle w:val="Normal"/>
        <w:autoSpaceDE w:val="false"/>
        <w:ind w:firstLine="360"/>
        <w:jc w:val="both"/>
        <w:rPr/>
      </w:pPr>
      <w:r>
        <w:rPr/>
        <w:t>—</w:t>
      </w:r>
      <w:r>
        <w:rPr/>
        <w:t>монологическая манера, 81</w:t>
      </w:r>
    </w:p>
    <w:p>
      <w:pPr>
        <w:pStyle w:val="Normal"/>
        <w:autoSpaceDE w:val="false"/>
        <w:ind w:firstLine="360"/>
        <w:jc w:val="both"/>
        <w:rPr/>
      </w:pPr>
      <w:r>
        <w:rPr/>
        <w:t>—</w:t>
      </w:r>
      <w:r>
        <w:rPr/>
        <w:t>полифоническая манера, 84 маниакальная тематика, 334 маска, 371; 412</w:t>
      </w:r>
    </w:p>
    <w:p>
      <w:pPr>
        <w:pStyle w:val="Normal"/>
        <w:autoSpaceDE w:val="false"/>
        <w:ind w:firstLine="360"/>
        <w:jc w:val="both"/>
        <w:rPr/>
      </w:pPr>
      <w:r>
        <w:rPr/>
        <w:t>—</w:t>
      </w:r>
      <w:r>
        <w:rPr/>
        <w:t>словесная маска, 275 маскарад, 364 маскарадный</w:t>
      </w:r>
    </w:p>
    <w:p>
      <w:pPr>
        <w:pStyle w:val="Normal"/>
        <w:autoSpaceDE w:val="false"/>
        <w:ind w:firstLine="360"/>
        <w:jc w:val="both"/>
        <w:rPr/>
      </w:pPr>
      <w:r>
        <w:rPr/>
        <w:t>—</w:t>
      </w:r>
      <w:r>
        <w:rPr/>
        <w:t>маскарадная культура, 147</w:t>
      </w:r>
    </w:p>
    <w:p>
      <w:pPr>
        <w:pStyle w:val="Normal"/>
        <w:autoSpaceDE w:val="false"/>
        <w:ind w:firstLine="360"/>
        <w:jc w:val="both"/>
        <w:rPr/>
      </w:pPr>
      <w:r>
        <w:rPr/>
        <w:t xml:space="preserve">— </w:t>
      </w:r>
      <w:r>
        <w:rPr/>
        <w:t>маскарадная линия, 148; 176;</w:t>
      </w:r>
    </w:p>
    <w:p>
      <w:pPr>
        <w:pStyle w:val="Normal"/>
        <w:autoSpaceDE w:val="false"/>
        <w:ind w:firstLine="360"/>
        <w:jc w:val="both"/>
        <w:rPr/>
      </w:pPr>
      <w:r>
        <w:rPr/>
        <w:t>180</w:t>
      </w:r>
    </w:p>
    <w:p>
      <w:pPr>
        <w:pStyle w:val="Normal"/>
        <w:autoSpaceDE w:val="false"/>
        <w:ind w:firstLine="360"/>
        <w:jc w:val="both"/>
        <w:rPr/>
      </w:pPr>
      <w:r>
        <w:rPr/>
        <w:t>материал, 20; 21; 23; 24; 30; 38; 58; 60; 61; 63; 76; 81; 94; 108; 113; 119; 123; 133; 279; 368-370</w:t>
      </w:r>
    </w:p>
    <w:p>
      <w:pPr>
        <w:pStyle w:val="Normal"/>
        <w:autoSpaceDE w:val="false"/>
        <w:ind w:firstLine="360"/>
        <w:jc w:val="both"/>
        <w:rPr/>
      </w:pPr>
      <w:r>
        <w:rPr/>
        <w:t xml:space="preserve">— </w:t>
      </w:r>
      <w:r>
        <w:rPr/>
        <w:t>выбор смыслового материала,</w:t>
      </w:r>
    </w:p>
    <w:p>
      <w:pPr>
        <w:pStyle w:val="Normal"/>
        <w:autoSpaceDE w:val="false"/>
        <w:ind w:firstLine="360"/>
        <w:jc w:val="both"/>
        <w:rPr/>
      </w:pPr>
      <w:r>
        <w:rPr/>
        <w:t>275</w:t>
      </w:r>
    </w:p>
    <w:p>
      <w:pPr>
        <w:pStyle w:val="Normal"/>
        <w:autoSpaceDE w:val="false"/>
        <w:ind w:firstLine="360"/>
        <w:jc w:val="both"/>
        <w:rPr/>
      </w:pPr>
      <w:r>
        <w:rPr/>
        <w:t>—</w:t>
      </w:r>
      <w:r>
        <w:rPr/>
        <w:t>монологический материал, 246</w:t>
      </w:r>
    </w:p>
    <w:p>
      <w:pPr>
        <w:pStyle w:val="Normal"/>
        <w:autoSpaceDE w:val="false"/>
        <w:ind w:firstLine="360"/>
        <w:jc w:val="both"/>
        <w:rPr/>
      </w:pPr>
      <w:r>
        <w:rPr/>
        <w:t xml:space="preserve">— </w:t>
      </w:r>
      <w:r>
        <w:rPr/>
        <w:t>подакцентный материал, 96</w:t>
      </w:r>
    </w:p>
    <w:p>
      <w:pPr>
        <w:pStyle w:val="Normal"/>
        <w:autoSpaceDE w:val="false"/>
        <w:ind w:firstLine="360"/>
        <w:jc w:val="both"/>
        <w:rPr/>
      </w:pPr>
      <w:r>
        <w:rPr/>
        <w:t xml:space="preserve">— </w:t>
      </w:r>
      <w:r>
        <w:rPr/>
        <w:t>смысловой материал, 36; 266 мгновение</w:t>
      </w:r>
    </w:p>
    <w:p>
      <w:pPr>
        <w:pStyle w:val="Normal"/>
        <w:autoSpaceDE w:val="false"/>
        <w:ind w:firstLine="360"/>
        <w:jc w:val="both"/>
        <w:rPr/>
      </w:pPr>
      <w:r>
        <w:rPr/>
        <w:t xml:space="preserve">— </w:t>
      </w:r>
      <w:r>
        <w:rPr/>
        <w:t>последние мгновения, 352; 353 мезальянс, 150; 156; 161; 164;</w:t>
      </w:r>
    </w:p>
    <w:p>
      <w:pPr>
        <w:pStyle w:val="Normal"/>
        <w:autoSpaceDE w:val="false"/>
        <w:ind w:firstLine="360"/>
        <w:jc w:val="both"/>
        <w:rPr/>
      </w:pPr>
      <w:r>
        <w:rPr/>
        <w:t>173; 174; 337; 339; 342; 343; 349; 514; 515</w:t>
      </w:r>
    </w:p>
    <w:p>
      <w:pPr>
        <w:pStyle w:val="Normal"/>
        <w:autoSpaceDE w:val="false"/>
        <w:ind w:firstLine="360"/>
        <w:jc w:val="both"/>
        <w:rPr/>
      </w:pPr>
      <w:r>
        <w:rPr/>
        <w:t xml:space="preserve">— </w:t>
      </w:r>
      <w:r>
        <w:rPr/>
        <w:t>карнавальный мезальянс, 139;</w:t>
      </w:r>
    </w:p>
    <w:p>
      <w:pPr>
        <w:pStyle w:val="Normal"/>
        <w:autoSpaceDE w:val="false"/>
        <w:ind w:firstLine="360"/>
        <w:jc w:val="both"/>
        <w:rPr/>
      </w:pPr>
      <w:r>
        <w:rPr/>
        <w:t>141; 156; 195; 345</w:t>
      </w:r>
    </w:p>
    <w:p>
      <w:pPr>
        <w:pStyle w:val="Normal"/>
        <w:autoSpaceDE w:val="false"/>
        <w:ind w:firstLine="360"/>
        <w:jc w:val="both"/>
        <w:rPr/>
      </w:pPr>
      <w:r>
        <w:rPr/>
        <w:t>мениппейная традиция, 166</w:t>
      </w:r>
    </w:p>
    <w:p>
      <w:pPr>
        <w:pStyle w:val="Normal"/>
        <w:autoSpaceDE w:val="false"/>
        <w:ind w:firstLine="360"/>
        <w:jc w:val="both"/>
        <w:rPr/>
      </w:pPr>
      <w:r>
        <w:rPr/>
        <w:fldChar w:fldCharType="begin"/>
      </w:r>
      <w:r>
        <w:rPr/>
        <w:instrText xml:space="preserve"> PAGE </w:instrText>
      </w:r>
      <w:r>
        <w:rPr/>
        <w:fldChar w:fldCharType="separate"/>
      </w:r>
      <w:r>
        <w:rPr/>
        <w:t>525</w:t>
      </w:r>
      <w:r>
        <w:rPr/>
        <w:fldChar w:fldCharType="end"/>
      </w:r>
    </w:p>
    <w:p>
      <w:pPr>
        <w:pStyle w:val="Normal"/>
        <w:autoSpaceDE w:val="false"/>
        <w:ind w:firstLine="360"/>
        <w:jc w:val="both"/>
        <w:rPr/>
      </w:pPr>
      <w:r>
        <w:rPr/>
        <w:t>мениппея, 128; 129; 130; 131; 132; 133; 134; 135; 136; 137; 140; 149; 150; 151; 152; 153; 154; 155; 156; 157; 159; 160; 161; 162; 163; 165; 166; 167; 168; 169; 170; 171; 173; 174; 175; 176; 181; 182; 197; 202; 328; 338; 346; 361; 362; 364; 365; 517</w:t>
      </w:r>
    </w:p>
    <w:p>
      <w:pPr>
        <w:pStyle w:val="Normal"/>
        <w:autoSpaceDE w:val="false"/>
        <w:ind w:firstLine="360"/>
        <w:jc w:val="both"/>
        <w:rPr/>
      </w:pPr>
      <w:r>
        <w:rPr/>
        <w:t>—</w:t>
      </w:r>
      <w:r>
        <w:rPr/>
        <w:t>античная мениппея, 160; 197 —карнавализованная мениппея, 157;182</w:t>
      </w:r>
    </w:p>
    <w:p>
      <w:pPr>
        <w:pStyle w:val="Normal"/>
        <w:autoSpaceDE w:val="false"/>
        <w:ind w:firstLine="360"/>
        <w:jc w:val="both"/>
        <w:rPr/>
      </w:pPr>
      <w:r>
        <w:rPr/>
        <w:t>—</w:t>
      </w:r>
      <w:r>
        <w:rPr/>
        <w:t>христианизованная менип</w:t>
        <w:softHyphen/>
        <w:t>пея, 175</w:t>
      </w:r>
    </w:p>
    <w:p>
      <w:pPr>
        <w:pStyle w:val="Normal"/>
        <w:autoSpaceDE w:val="false"/>
        <w:ind w:firstLine="360"/>
        <w:jc w:val="both"/>
        <w:rPr/>
      </w:pPr>
      <w:r>
        <w:rPr/>
        <w:t>мениппова сатира, 121; 123;</w:t>
      </w:r>
    </w:p>
    <w:p>
      <w:pPr>
        <w:pStyle w:val="Normal"/>
        <w:autoSpaceDE w:val="false"/>
        <w:ind w:firstLine="360"/>
        <w:jc w:val="both"/>
        <w:rPr/>
      </w:pPr>
      <w:r>
        <w:rPr/>
        <w:t>125; 127; 128; 129; 143; 153;</w:t>
      </w:r>
    </w:p>
    <w:p>
      <w:pPr>
        <w:pStyle w:val="Normal"/>
        <w:autoSpaceDE w:val="false"/>
        <w:ind w:firstLine="360"/>
        <w:jc w:val="both"/>
        <w:rPr/>
      </w:pPr>
      <w:r>
        <w:rPr/>
        <w:t>166; 175; 177; 195; 202; 257;</w:t>
      </w:r>
    </w:p>
    <w:p>
      <w:pPr>
        <w:pStyle w:val="Normal"/>
        <w:autoSpaceDE w:val="false"/>
        <w:ind w:firstLine="360"/>
        <w:jc w:val="both"/>
        <w:rPr/>
      </w:pPr>
      <w:r>
        <w:rPr/>
        <w:t>323; 326; 329; 330; 331; 332;</w:t>
      </w:r>
    </w:p>
    <w:p>
      <w:pPr>
        <w:pStyle w:val="Normal"/>
        <w:autoSpaceDE w:val="false"/>
        <w:ind w:firstLine="360"/>
        <w:jc w:val="both"/>
        <w:rPr/>
      </w:pPr>
      <w:r>
        <w:rPr/>
        <w:t>334; 335; 336; 338; 340; 346;</w:t>
      </w:r>
    </w:p>
    <w:p>
      <w:pPr>
        <w:pStyle w:val="Normal"/>
        <w:autoSpaceDE w:val="false"/>
        <w:ind w:firstLine="360"/>
        <w:jc w:val="both"/>
        <w:rPr/>
      </w:pPr>
      <w:r>
        <w:rPr/>
        <w:t>348; 350; 351; 352; 354; 357;</w:t>
      </w:r>
    </w:p>
    <w:p>
      <w:pPr>
        <w:pStyle w:val="Normal"/>
        <w:autoSpaceDE w:val="false"/>
        <w:ind w:firstLine="360"/>
        <w:jc w:val="both"/>
        <w:rPr/>
      </w:pPr>
      <w:r>
        <w:rPr/>
        <w:t>360; 361; 362; 513; 514; 517 мертвый</w:t>
      </w:r>
    </w:p>
    <w:p>
      <w:pPr>
        <w:pStyle w:val="Normal"/>
        <w:autoSpaceDE w:val="false"/>
        <w:ind w:firstLine="360"/>
        <w:jc w:val="both"/>
        <w:rPr/>
      </w:pPr>
      <w:r>
        <w:rPr/>
        <w:t xml:space="preserve">— </w:t>
      </w:r>
      <w:r>
        <w:rPr/>
        <w:t>диалог в царстве мертвых,</w:t>
      </w:r>
    </w:p>
    <w:p>
      <w:pPr>
        <w:pStyle w:val="Normal"/>
        <w:autoSpaceDE w:val="false"/>
        <w:ind w:firstLine="360"/>
        <w:jc w:val="both"/>
        <w:rPr/>
      </w:pPr>
      <w:r>
        <w:rPr/>
        <w:t>515</w:t>
      </w:r>
    </w:p>
    <w:p>
      <w:pPr>
        <w:pStyle w:val="Normal"/>
        <w:autoSpaceDE w:val="false"/>
        <w:ind w:firstLine="360"/>
        <w:jc w:val="both"/>
        <w:rPr/>
      </w:pPr>
      <w:r>
        <w:rPr/>
        <w:t xml:space="preserve">— </w:t>
      </w:r>
      <w:r>
        <w:rPr/>
        <w:t>диалог мертвых, 126; 161; 324;</w:t>
      </w:r>
    </w:p>
    <w:p>
      <w:pPr>
        <w:pStyle w:val="Normal"/>
        <w:autoSpaceDE w:val="false"/>
        <w:ind w:firstLine="360"/>
        <w:jc w:val="both"/>
        <w:rPr/>
      </w:pPr>
      <w:r>
        <w:rPr/>
        <w:t>334;361</w:t>
      </w:r>
    </w:p>
    <w:p>
      <w:pPr>
        <w:pStyle w:val="Normal"/>
        <w:autoSpaceDE w:val="false"/>
        <w:ind w:firstLine="360"/>
        <w:jc w:val="both"/>
        <w:rPr/>
      </w:pPr>
      <w:r>
        <w:rPr/>
        <w:t xml:space="preserve">— </w:t>
      </w:r>
      <w:r>
        <w:rPr/>
        <w:t>разговоры в царстве мертвых,</w:t>
      </w:r>
    </w:p>
    <w:p>
      <w:pPr>
        <w:pStyle w:val="Normal"/>
        <w:autoSpaceDE w:val="false"/>
        <w:ind w:firstLine="360"/>
        <w:jc w:val="both"/>
        <w:rPr/>
      </w:pPr>
      <w:r>
        <w:rPr/>
        <w:t>160</w:t>
      </w:r>
    </w:p>
    <w:p>
      <w:pPr>
        <w:pStyle w:val="Normal"/>
        <w:autoSpaceDE w:val="false"/>
        <w:ind w:firstLine="360"/>
        <w:jc w:val="both"/>
        <w:rPr/>
      </w:pPr>
      <w:r>
        <w:rPr/>
        <w:t xml:space="preserve">— </w:t>
      </w:r>
      <w:r>
        <w:rPr/>
        <w:t>разговоры мертвых, 131 металингвистика, 203-205;</w:t>
      </w:r>
    </w:p>
    <w:p>
      <w:pPr>
        <w:pStyle w:val="Normal"/>
        <w:autoSpaceDE w:val="false"/>
        <w:ind w:firstLine="360"/>
        <w:jc w:val="both"/>
        <w:rPr/>
      </w:pPr>
      <w:r>
        <w:rPr/>
        <w:t>207; 225; 356; 371; 389; 390; 395; 420 металингвистический</w:t>
      </w:r>
    </w:p>
    <w:p>
      <w:pPr>
        <w:pStyle w:val="Normal"/>
        <w:autoSpaceDE w:val="false"/>
        <w:ind w:firstLine="360"/>
        <w:jc w:val="both"/>
        <w:rPr/>
      </w:pPr>
      <w:r>
        <w:rPr/>
        <w:t xml:space="preserve">— </w:t>
      </w:r>
      <w:r>
        <w:rPr/>
        <w:t>металингвистические дисци-</w:t>
      </w:r>
    </w:p>
    <w:p>
      <w:pPr>
        <w:pStyle w:val="Normal"/>
        <w:autoSpaceDE w:val="false"/>
        <w:ind w:firstLine="360"/>
        <w:jc w:val="both"/>
        <w:rPr/>
      </w:pPr>
      <w:r>
        <w:rPr/>
        <w:t>плины, 355</w:t>
      </w:r>
    </w:p>
    <w:p>
      <w:pPr>
        <w:pStyle w:val="Normal"/>
        <w:autoSpaceDE w:val="false"/>
        <w:ind w:firstLine="360"/>
        <w:jc w:val="both"/>
        <w:rPr/>
      </w:pPr>
      <w:r>
        <w:rPr/>
        <w:t xml:space="preserve">— </w:t>
      </w:r>
      <w:r>
        <w:rPr/>
        <w:t>металингвистические иссле-</w:t>
      </w:r>
    </w:p>
    <w:p>
      <w:pPr>
        <w:pStyle w:val="Normal"/>
        <w:autoSpaceDE w:val="false"/>
        <w:ind w:firstLine="360"/>
        <w:jc w:val="both"/>
        <w:rPr/>
      </w:pPr>
      <w:r>
        <w:rPr/>
        <w:t>дования, 203 —металингвистическое изуче</w:t>
        <w:softHyphen/>
        <w:t>ние, 296</w:t>
      </w:r>
    </w:p>
    <w:p>
      <w:pPr>
        <w:pStyle w:val="Normal"/>
        <w:autoSpaceDE w:val="false"/>
        <w:ind w:firstLine="360"/>
        <w:jc w:val="both"/>
        <w:rPr/>
      </w:pPr>
      <w:r>
        <w:rPr/>
        <w:t>металингвистичность, 389 метафора, 29; 370</w:t>
      </w:r>
    </w:p>
    <w:p>
      <w:pPr>
        <w:pStyle w:val="Normal"/>
        <w:autoSpaceDE w:val="false"/>
        <w:ind w:firstLine="360"/>
        <w:jc w:val="both"/>
        <w:rPr/>
      </w:pPr>
      <w:r>
        <w:rPr/>
        <w:t>метаязык, 395; 424 мечта, 60; 334; 338; 339 мечтатель, 60; 307; 337; 368</w:t>
      </w:r>
    </w:p>
    <w:p>
      <w:pPr>
        <w:pStyle w:val="Normal"/>
        <w:autoSpaceDE w:val="false"/>
        <w:ind w:firstLine="360"/>
        <w:jc w:val="both"/>
        <w:rPr/>
      </w:pPr>
      <w:r>
        <w:rPr/>
        <w:t xml:space="preserve">— </w:t>
      </w:r>
      <w:r>
        <w:rPr/>
        <w:t>воплощение мечтателя, 115 микродиалог, 51; 85; 87; 206;</w:t>
      </w:r>
    </w:p>
    <w:p>
      <w:pPr>
        <w:pStyle w:val="Normal"/>
        <w:autoSpaceDE w:val="false"/>
        <w:ind w:firstLine="360"/>
        <w:jc w:val="both"/>
        <w:rPr/>
      </w:pPr>
      <w:r>
        <w:rPr/>
        <w:t>246; 282; 303; 305 микрокосмичность, 447 мимы, 121; 326; 331; 365 мир, 263</w:t>
      </w:r>
    </w:p>
    <w:p>
      <w:pPr>
        <w:pStyle w:val="Normal"/>
        <w:autoSpaceDE w:val="false"/>
        <w:ind w:firstLine="360"/>
        <w:jc w:val="both"/>
        <w:rPr/>
      </w:pPr>
      <w:r>
        <w:rPr/>
        <w:t>—</w:t>
      </w:r>
      <w:r>
        <w:rPr/>
        <w:t>авантюрный мир, 117</w:t>
      </w:r>
    </w:p>
    <w:p>
      <w:pPr>
        <w:pStyle w:val="Normal"/>
        <w:autoSpaceDE w:val="false"/>
        <w:ind w:firstLine="360"/>
        <w:jc w:val="both"/>
        <w:rPr/>
      </w:pPr>
      <w:r>
        <w:rPr/>
        <w:t>—</w:t>
      </w:r>
      <w:r>
        <w:rPr/>
        <w:t>жанровый мир, 136</w:t>
      </w:r>
    </w:p>
    <w:p>
      <w:pPr>
        <w:pStyle w:val="Normal"/>
        <w:autoSpaceDE w:val="false"/>
        <w:ind w:firstLine="360"/>
        <w:jc w:val="both"/>
        <w:rPr/>
      </w:pPr>
      <w:r>
        <w:rPr/>
        <w:t xml:space="preserve">— </w:t>
      </w:r>
      <w:r>
        <w:rPr/>
        <w:t>мир героев, 17 —мир голосов, 110</w:t>
      </w:r>
    </w:p>
    <w:p>
      <w:pPr>
        <w:pStyle w:val="Normal"/>
        <w:autoSpaceDE w:val="false"/>
        <w:ind w:firstLine="360"/>
        <w:jc w:val="both"/>
        <w:rPr/>
      </w:pPr>
      <w:r>
        <w:rPr/>
        <w:t xml:space="preserve">— </w:t>
      </w:r>
      <w:r>
        <w:rPr/>
        <w:t>мир Достоевского, 13; 14 —мир наизнанку, 343</w:t>
      </w:r>
    </w:p>
    <w:p>
      <w:pPr>
        <w:pStyle w:val="Normal"/>
        <w:autoSpaceDE w:val="false"/>
        <w:ind w:firstLine="360"/>
        <w:jc w:val="both"/>
        <w:rPr/>
      </w:pPr>
      <w:r>
        <w:rPr/>
        <w:t>—</w:t>
      </w:r>
      <w:r>
        <w:rPr/>
        <w:t>мир наоборот, 340 —мир объектов, 110 —многоголосый мир, 13 —монологическая завершен</w:t>
        <w:softHyphen/>
        <w:t>ность своего мира, 44</w:t>
      </w:r>
    </w:p>
    <w:p>
      <w:pPr>
        <w:pStyle w:val="Normal"/>
        <w:autoSpaceDE w:val="false"/>
        <w:ind w:firstLine="360"/>
        <w:jc w:val="both"/>
        <w:rPr/>
      </w:pPr>
      <w:r>
        <w:rPr/>
        <w:t xml:space="preserve">— </w:t>
      </w:r>
      <w:r>
        <w:rPr/>
        <w:t>монологический единый мир</w:t>
      </w:r>
    </w:p>
    <w:p>
      <w:pPr>
        <w:pStyle w:val="Normal"/>
        <w:autoSpaceDE w:val="false"/>
        <w:ind w:firstLine="360"/>
        <w:jc w:val="both"/>
        <w:rPr/>
      </w:pPr>
      <w:r>
        <w:rPr/>
        <w:t>авторского сознания, 54</w:t>
      </w:r>
    </w:p>
    <w:p>
      <w:pPr>
        <w:pStyle w:val="Normal"/>
        <w:autoSpaceDE w:val="false"/>
        <w:ind w:firstLine="360"/>
        <w:jc w:val="both"/>
        <w:rPr/>
      </w:pPr>
      <w:r>
        <w:rPr/>
        <w:t xml:space="preserve">— </w:t>
      </w:r>
      <w:r>
        <w:rPr/>
        <w:t>монологический мир, 21; 36;</w:t>
      </w:r>
    </w:p>
    <w:p>
      <w:pPr>
        <w:pStyle w:val="Normal"/>
        <w:autoSpaceDE w:val="false"/>
        <w:ind w:firstLine="360"/>
        <w:jc w:val="both"/>
        <w:rPr/>
      </w:pPr>
      <w:r>
        <w:rPr/>
        <w:t>90; 91; 94; 96; 108 —монологический художест</w:t>
        <w:softHyphen/>
        <w:t>венный мир, 90</w:t>
      </w:r>
    </w:p>
    <w:p>
      <w:pPr>
        <w:pStyle w:val="Normal"/>
        <w:autoSpaceDE w:val="false"/>
        <w:ind w:firstLine="360"/>
        <w:jc w:val="both"/>
        <w:rPr/>
      </w:pPr>
      <w:r>
        <w:rPr/>
        <w:t xml:space="preserve">— </w:t>
      </w:r>
      <w:r>
        <w:rPr/>
        <w:t>монологическое единство ми-</w:t>
      </w:r>
    </w:p>
    <w:p>
      <w:pPr>
        <w:pStyle w:val="Normal"/>
        <w:autoSpaceDE w:val="false"/>
        <w:ind w:firstLine="360"/>
        <w:jc w:val="both"/>
        <w:rPr/>
      </w:pPr>
      <w:r>
        <w:rPr/>
        <w:t>ра, 27</w:t>
      </w:r>
    </w:p>
    <w:p>
      <w:pPr>
        <w:pStyle w:val="Normal"/>
        <w:autoSpaceDE w:val="false"/>
        <w:ind w:firstLine="360"/>
        <w:jc w:val="both"/>
        <w:rPr/>
      </w:pPr>
      <w:r>
        <w:rPr/>
        <w:t>—</w:t>
      </w:r>
      <w:r>
        <w:rPr/>
        <w:t>полифонический мир, 12 —полифонический мир Досто</w:t>
        <w:softHyphen/>
        <w:t>евского, 105</w:t>
      </w:r>
    </w:p>
    <w:p>
      <w:pPr>
        <w:pStyle w:val="Normal"/>
        <w:autoSpaceDE w:val="false"/>
        <w:ind w:firstLine="360"/>
        <w:jc w:val="both"/>
        <w:rPr/>
      </w:pPr>
      <w:r>
        <w:rPr/>
        <w:t xml:space="preserve">— </w:t>
      </w:r>
      <w:r>
        <w:rPr/>
        <w:t>предметный мир, 59 —утопический мир, 340</w:t>
      </w:r>
    </w:p>
    <w:p>
      <w:pPr>
        <w:pStyle w:val="Normal"/>
        <w:autoSpaceDE w:val="false"/>
        <w:ind w:firstLine="360"/>
        <w:jc w:val="both"/>
        <w:rPr/>
      </w:pPr>
      <w:r>
        <w:rPr/>
        <w:t xml:space="preserve">— </w:t>
      </w:r>
      <w:r>
        <w:rPr/>
        <w:t>художественная модель мира,</w:t>
      </w:r>
    </w:p>
    <w:p>
      <w:pPr>
        <w:pStyle w:val="Normal"/>
        <w:autoSpaceDE w:val="false"/>
        <w:ind w:firstLine="360"/>
        <w:jc w:val="both"/>
        <w:rPr/>
      </w:pPr>
      <w:r>
        <w:rPr/>
        <w:t>300</w:t>
      </w:r>
    </w:p>
    <w:p>
      <w:pPr>
        <w:pStyle w:val="Normal"/>
        <w:autoSpaceDE w:val="false"/>
        <w:ind w:firstLine="360"/>
        <w:jc w:val="both"/>
        <w:rPr/>
      </w:pPr>
      <w:r>
        <w:rPr/>
        <w:t xml:space="preserve">— </w:t>
      </w:r>
      <w:r>
        <w:rPr/>
        <w:t>художественное видение ми-</w:t>
      </w:r>
    </w:p>
    <w:p>
      <w:pPr>
        <w:pStyle w:val="Normal"/>
        <w:autoSpaceDE w:val="false"/>
        <w:ind w:firstLine="360"/>
        <w:jc w:val="both"/>
        <w:rPr/>
      </w:pPr>
      <w:r>
        <w:rPr/>
        <w:t>ра, 15</w:t>
      </w:r>
    </w:p>
    <w:p>
      <w:pPr>
        <w:pStyle w:val="Normal"/>
        <w:autoSpaceDE w:val="false"/>
        <w:ind w:firstLine="360"/>
        <w:jc w:val="both"/>
        <w:rPr/>
      </w:pPr>
      <w:r>
        <w:rPr/>
        <w:t>—</w:t>
      </w:r>
      <w:r>
        <w:rPr/>
        <w:t>художественный мир Досто</w:t>
        <w:softHyphen/>
        <w:t>евского, 7; 15; 18</w:t>
      </w:r>
    </w:p>
    <w:p>
      <w:pPr>
        <w:pStyle w:val="Normal"/>
        <w:autoSpaceDE w:val="false"/>
        <w:ind w:firstLine="360"/>
        <w:jc w:val="both"/>
        <w:rPr/>
      </w:pPr>
      <w:r>
        <w:rPr/>
        <w:t>—</w:t>
      </w:r>
      <w:r>
        <w:rPr/>
        <w:t>эпическая целостность мира, 133</w:t>
      </w:r>
    </w:p>
    <w:p>
      <w:pPr>
        <w:pStyle w:val="Normal"/>
        <w:autoSpaceDE w:val="false"/>
        <w:ind w:firstLine="360"/>
        <w:jc w:val="both"/>
        <w:rPr/>
      </w:pPr>
      <w:r>
        <w:rPr/>
        <w:t>мировоззрение, 14; 15; 37; 89-91; 103; 106; 134; 230; 464</w:t>
      </w:r>
    </w:p>
    <w:p>
      <w:pPr>
        <w:pStyle w:val="Normal"/>
        <w:autoSpaceDE w:val="false"/>
        <w:ind w:firstLine="360"/>
        <w:jc w:val="both"/>
        <w:rPr/>
      </w:pPr>
      <w:r>
        <w:rPr/>
        <w:fldChar w:fldCharType="begin"/>
      </w:r>
      <w:r>
        <w:rPr/>
        <w:instrText xml:space="preserve"> PAGE </w:instrText>
      </w:r>
      <w:r>
        <w:rPr/>
        <w:fldChar w:fldCharType="separate"/>
      </w:r>
      <w:r>
        <w:rPr/>
        <w:t>526</w:t>
      </w:r>
      <w:r>
        <w:rPr/>
        <w:fldChar w:fldCharType="end"/>
      </w:r>
    </w:p>
    <w:p>
      <w:pPr>
        <w:pStyle w:val="Normal"/>
        <w:autoSpaceDE w:val="false"/>
        <w:ind w:firstLine="360"/>
        <w:jc w:val="both"/>
        <w:rPr/>
      </w:pPr>
      <w:r>
        <w:rPr/>
        <w:t xml:space="preserve">— </w:t>
      </w:r>
      <w:r>
        <w:rPr/>
        <w:t>авторское мировоззрение, 17;</w:t>
      </w:r>
    </w:p>
    <w:p>
      <w:pPr>
        <w:pStyle w:val="Normal"/>
        <w:autoSpaceDE w:val="false"/>
        <w:ind w:firstLine="360"/>
        <w:jc w:val="both"/>
        <w:rPr/>
      </w:pPr>
      <w:r>
        <w:rPr/>
        <w:t>94</w:t>
      </w:r>
    </w:p>
    <w:p>
      <w:pPr>
        <w:pStyle w:val="Normal"/>
        <w:autoSpaceDE w:val="false"/>
        <w:ind w:firstLine="360"/>
        <w:jc w:val="both"/>
        <w:rPr/>
      </w:pPr>
      <w:r>
        <w:rPr/>
        <w:t xml:space="preserve">— </w:t>
      </w:r>
      <w:r>
        <w:rPr/>
        <w:t>мировоззрение автора, 19</w:t>
      </w:r>
    </w:p>
    <w:p>
      <w:pPr>
        <w:pStyle w:val="Normal"/>
        <w:autoSpaceDE w:val="false"/>
        <w:ind w:firstLine="360"/>
        <w:jc w:val="both"/>
        <w:rPr/>
      </w:pPr>
      <w:r>
        <w:rPr/>
        <w:t xml:space="preserve">— </w:t>
      </w:r>
      <w:r>
        <w:rPr/>
        <w:t>мировоззрение Достоевского,</w:t>
      </w:r>
    </w:p>
    <w:p>
      <w:pPr>
        <w:pStyle w:val="Normal"/>
        <w:autoSpaceDE w:val="false"/>
        <w:ind w:firstLine="360"/>
        <w:jc w:val="both"/>
        <w:rPr/>
      </w:pPr>
      <w:r>
        <w:rPr/>
        <w:t>15; 18; 22; 34</w:t>
      </w:r>
    </w:p>
    <w:p>
      <w:pPr>
        <w:pStyle w:val="Normal"/>
        <w:autoSpaceDE w:val="false"/>
        <w:ind w:firstLine="360"/>
        <w:jc w:val="both"/>
        <w:rPr/>
      </w:pPr>
      <w:r>
        <w:rPr/>
        <w:t xml:space="preserve">— </w:t>
      </w:r>
      <w:r>
        <w:rPr/>
        <w:t>последние вопросы мировоз-</w:t>
      </w:r>
    </w:p>
    <w:p>
      <w:pPr>
        <w:pStyle w:val="Normal"/>
        <w:autoSpaceDE w:val="false"/>
        <w:ind w:firstLine="360"/>
        <w:jc w:val="both"/>
        <w:rPr/>
      </w:pPr>
      <w:r>
        <w:rPr/>
        <w:t>зрения, 168</w:t>
      </w:r>
    </w:p>
    <w:p>
      <w:pPr>
        <w:pStyle w:val="Normal"/>
        <w:autoSpaceDE w:val="false"/>
        <w:ind w:firstLine="360"/>
        <w:jc w:val="both"/>
        <w:rPr/>
      </w:pPr>
      <w:r>
        <w:rPr/>
        <w:t xml:space="preserve">— </w:t>
      </w:r>
      <w:r>
        <w:rPr/>
        <w:t>принцип мировоззрения, 15</w:t>
      </w:r>
    </w:p>
    <w:p>
      <w:pPr>
        <w:pStyle w:val="Normal"/>
        <w:autoSpaceDE w:val="false"/>
        <w:ind w:firstLine="360"/>
        <w:jc w:val="both"/>
        <w:rPr/>
      </w:pPr>
      <w:r>
        <w:rPr/>
        <w:t xml:space="preserve">— </w:t>
      </w:r>
      <w:r>
        <w:rPr/>
        <w:t>религиозно-утопическое ми-</w:t>
      </w:r>
    </w:p>
    <w:p>
      <w:pPr>
        <w:pStyle w:val="Normal"/>
        <w:autoSpaceDE w:val="false"/>
        <w:ind w:firstLine="360"/>
        <w:jc w:val="both"/>
        <w:rPr/>
      </w:pPr>
      <w:r>
        <w:rPr/>
        <w:t>ровоззрение, 280</w:t>
      </w:r>
    </w:p>
    <w:p>
      <w:pPr>
        <w:pStyle w:val="Normal"/>
        <w:autoSpaceDE w:val="false"/>
        <w:ind w:firstLine="360"/>
        <w:jc w:val="both"/>
        <w:rPr/>
      </w:pPr>
      <w:r>
        <w:rPr/>
        <w:t xml:space="preserve">— </w:t>
      </w:r>
      <w:r>
        <w:rPr/>
        <w:t>религиозно-этическое миро-</w:t>
      </w:r>
    </w:p>
    <w:p>
      <w:pPr>
        <w:pStyle w:val="Normal"/>
        <w:autoSpaceDE w:val="false"/>
        <w:ind w:firstLine="360"/>
        <w:jc w:val="both"/>
        <w:rPr/>
      </w:pPr>
      <w:r>
        <w:rPr/>
        <w:t>воззрение Достоевского, 16 —формообразующее мировоз</w:t>
        <w:softHyphen/>
        <w:t>зрение, 109 —художественное мировоззре</w:t>
        <w:softHyphen/>
        <w:t>ние, 106</w:t>
      </w:r>
    </w:p>
    <w:p>
      <w:pPr>
        <w:pStyle w:val="Normal"/>
        <w:autoSpaceDE w:val="false"/>
        <w:ind w:firstLine="360"/>
        <w:jc w:val="both"/>
        <w:rPr/>
      </w:pPr>
      <w:r>
        <w:rPr/>
        <w:t>—</w:t>
      </w:r>
      <w:r>
        <w:rPr/>
        <w:t>языковое мировоззрение, 207 мировой</w:t>
      </w:r>
    </w:p>
    <w:p>
      <w:pPr>
        <w:pStyle w:val="Normal"/>
        <w:autoSpaceDE w:val="false"/>
        <w:ind w:firstLine="360"/>
        <w:jc w:val="both"/>
        <w:rPr/>
      </w:pPr>
      <w:r>
        <w:rPr/>
        <w:t xml:space="preserve">— </w:t>
      </w:r>
      <w:r>
        <w:rPr/>
        <w:t>мировой диалог, 104</w:t>
      </w:r>
    </w:p>
    <w:p>
      <w:pPr>
        <w:pStyle w:val="Normal"/>
        <w:autoSpaceDE w:val="false"/>
        <w:ind w:firstLine="360"/>
        <w:jc w:val="both"/>
        <w:rPr/>
      </w:pPr>
      <w:r>
        <w:rPr/>
        <w:t xml:space="preserve">— </w:t>
      </w:r>
      <w:r>
        <w:rPr/>
        <w:t>мировой строй, 263; 276; 281</w:t>
      </w:r>
    </w:p>
    <w:p>
      <w:pPr>
        <w:pStyle w:val="Normal"/>
        <w:autoSpaceDE w:val="false"/>
        <w:ind w:firstLine="360"/>
        <w:jc w:val="both"/>
        <w:rPr/>
      </w:pPr>
      <w:r>
        <w:rPr/>
        <w:t>мироощущение —диалогическое мироощуще</w:t>
        <w:softHyphen/>
        <w:t>ние, 296</w:t>
      </w:r>
    </w:p>
    <w:p>
      <w:pPr>
        <w:pStyle w:val="Normal"/>
        <w:autoSpaceDE w:val="false"/>
        <w:ind w:firstLine="360"/>
        <w:jc w:val="both"/>
        <w:rPr/>
      </w:pPr>
      <w:r>
        <w:rPr/>
        <w:t xml:space="preserve">— </w:t>
      </w:r>
      <w:r>
        <w:rPr/>
        <w:t>карнавальное мироощуще-</w:t>
      </w:r>
    </w:p>
    <w:p>
      <w:pPr>
        <w:pStyle w:val="Normal"/>
        <w:autoSpaceDE w:val="false"/>
        <w:ind w:firstLine="360"/>
        <w:jc w:val="both"/>
        <w:rPr/>
      </w:pPr>
      <w:r>
        <w:rPr/>
        <w:t>ние, 121; 122; 124; 125; 128; 138; 139; 140; 143; 144; 146-148; 151; 165; 172; 176; 178; 180; 182; 183; 186; 195; 201; 328; 339; 341; 343; 345; 357; 364</w:t>
      </w:r>
    </w:p>
    <w:p>
      <w:pPr>
        <w:pStyle w:val="Normal"/>
        <w:autoSpaceDE w:val="false"/>
        <w:ind w:firstLine="360"/>
        <w:jc w:val="both"/>
        <w:rPr/>
      </w:pPr>
      <w:r>
        <w:rPr/>
        <w:t>миросозерцательное™, 326 мистерийный</w:t>
      </w:r>
    </w:p>
    <w:p>
      <w:pPr>
        <w:pStyle w:val="Normal"/>
        <w:autoSpaceDE w:val="false"/>
        <w:ind w:firstLine="360"/>
        <w:jc w:val="both"/>
        <w:rPr/>
      </w:pPr>
      <w:r>
        <w:rPr/>
        <w:t xml:space="preserve">— </w:t>
      </w:r>
      <w:r>
        <w:rPr/>
        <w:t>карнавально-мистерийное</w:t>
      </w:r>
    </w:p>
    <w:p>
      <w:pPr>
        <w:pStyle w:val="Normal"/>
        <w:autoSpaceDE w:val="false"/>
        <w:ind w:firstLine="360"/>
        <w:jc w:val="both"/>
        <w:rPr/>
      </w:pPr>
      <w:r>
        <w:rPr/>
        <w:t>пространство и время, 201; 295</w:t>
      </w:r>
    </w:p>
    <w:p>
      <w:pPr>
        <w:pStyle w:val="Normal"/>
        <w:autoSpaceDE w:val="false"/>
        <w:ind w:firstLine="360"/>
        <w:jc w:val="both"/>
        <w:rPr/>
      </w:pPr>
      <w:r>
        <w:rPr/>
        <w:t xml:space="preserve">— </w:t>
      </w:r>
      <w:r>
        <w:rPr/>
        <w:t>мистерийная сцена, 131; 201 мистерия, 24; 131; 146; 150;</w:t>
      </w:r>
    </w:p>
    <w:p>
      <w:pPr>
        <w:pStyle w:val="Normal"/>
        <w:autoSpaceDE w:val="false"/>
        <w:ind w:firstLine="360"/>
        <w:jc w:val="both"/>
        <w:rPr/>
      </w:pPr>
      <w:r>
        <w:rPr/>
        <w:t>153; 165; 168; 173; 202; 242; 348; 355</w:t>
      </w:r>
    </w:p>
    <w:p>
      <w:pPr>
        <w:pStyle w:val="Normal"/>
        <w:autoSpaceDE w:val="false"/>
        <w:ind w:firstLine="360"/>
        <w:jc w:val="both"/>
        <w:rPr/>
      </w:pPr>
      <w:r>
        <w:rPr/>
        <w:t>—</w:t>
      </w:r>
      <w:r>
        <w:rPr/>
        <w:t>элевсинские мистерии, 345; 361</w:t>
      </w:r>
    </w:p>
    <w:p>
      <w:pPr>
        <w:pStyle w:val="Normal"/>
        <w:autoSpaceDE w:val="false"/>
        <w:ind w:firstLine="360"/>
        <w:jc w:val="both"/>
        <w:rPr/>
      </w:pPr>
      <w:r>
        <w:rPr/>
        <w:t>мистификация, 346; 347 —карнавальная мистификация, 343; 344; 345 миф, 122</w:t>
      </w:r>
    </w:p>
    <w:p>
      <w:pPr>
        <w:pStyle w:val="Normal"/>
        <w:autoSpaceDE w:val="false"/>
        <w:ind w:firstLine="360"/>
        <w:jc w:val="both"/>
        <w:rPr/>
      </w:pPr>
      <w:r>
        <w:rPr/>
        <w:t>младшая Стоя, 332; 352 многоакцентность, 21 многоголосость, 22; 27; 39; 44; 79; 296; 330; 462; 465 —идеологическая многоголо</w:t>
        <w:softHyphen/>
        <w:t>сость, 54 многоголосый</w:t>
      </w:r>
    </w:p>
    <w:p>
      <w:pPr>
        <w:pStyle w:val="Normal"/>
        <w:autoSpaceDE w:val="false"/>
        <w:ind w:firstLine="360"/>
        <w:jc w:val="both"/>
        <w:rPr/>
      </w:pPr>
      <w:r>
        <w:rPr/>
        <w:t xml:space="preserve">— </w:t>
      </w:r>
      <w:r>
        <w:rPr/>
        <w:t>многоголосый мир, 13</w:t>
      </w:r>
    </w:p>
    <w:p>
      <w:pPr>
        <w:pStyle w:val="Normal"/>
        <w:autoSpaceDE w:val="false"/>
        <w:ind w:firstLine="360"/>
        <w:jc w:val="both"/>
        <w:rPr/>
      </w:pPr>
      <w:r>
        <w:rPr/>
        <w:t xml:space="preserve">— </w:t>
      </w:r>
      <w:r>
        <w:rPr/>
        <w:t>многоголосый роман, 66</w:t>
      </w:r>
    </w:p>
    <w:p>
      <w:pPr>
        <w:pStyle w:val="Normal"/>
        <w:autoSpaceDE w:val="false"/>
        <w:ind w:firstLine="360"/>
        <w:jc w:val="both"/>
        <w:rPr/>
      </w:pPr>
      <w:r>
        <w:rPr/>
        <w:t xml:space="preserve">— </w:t>
      </w:r>
      <w:r>
        <w:rPr/>
        <w:t>многоголосый роман Досто-</w:t>
      </w:r>
    </w:p>
    <w:p>
      <w:pPr>
        <w:pStyle w:val="Normal"/>
        <w:autoSpaceDE w:val="false"/>
        <w:ind w:firstLine="360"/>
        <w:jc w:val="both"/>
        <w:rPr/>
      </w:pPr>
      <w:r>
        <w:rPr/>
        <w:t>евского, 203</w:t>
      </w:r>
    </w:p>
    <w:p>
      <w:pPr>
        <w:pStyle w:val="Normal"/>
        <w:autoSpaceDE w:val="false"/>
        <w:ind w:firstLine="360"/>
        <w:jc w:val="both"/>
        <w:rPr/>
      </w:pPr>
      <w:r>
        <w:rPr/>
        <w:t xml:space="preserve">— </w:t>
      </w:r>
      <w:r>
        <w:rPr/>
        <w:t>полифонический многоголо-</w:t>
      </w:r>
    </w:p>
    <w:p>
      <w:pPr>
        <w:pStyle w:val="Normal"/>
        <w:autoSpaceDE w:val="false"/>
        <w:ind w:firstLine="360"/>
        <w:jc w:val="both"/>
        <w:rPr/>
      </w:pPr>
      <w:r>
        <w:rPr/>
        <w:t>сый роман, 458 многоголосье, 53 многомирность, 43 многообразие</w:t>
      </w:r>
    </w:p>
    <w:p>
      <w:pPr>
        <w:pStyle w:val="Normal"/>
        <w:autoSpaceDE w:val="false"/>
        <w:ind w:firstLine="360"/>
        <w:jc w:val="both"/>
        <w:rPr/>
      </w:pPr>
      <w:r>
        <w:rPr/>
        <w:t>—</w:t>
      </w:r>
      <w:r>
        <w:rPr/>
        <w:t>смысловое многообразие, 267 многопланность, 23; 27; 31;</w:t>
      </w:r>
    </w:p>
    <w:p>
      <w:pPr>
        <w:pStyle w:val="Normal"/>
        <w:autoSpaceDE w:val="false"/>
        <w:ind w:firstLine="360"/>
        <w:jc w:val="both"/>
        <w:rPr/>
      </w:pPr>
      <w:r>
        <w:rPr/>
        <w:t>34; 35; 53</w:t>
      </w:r>
    </w:p>
    <w:p>
      <w:pPr>
        <w:pStyle w:val="Normal"/>
        <w:autoSpaceDE w:val="false"/>
        <w:ind w:firstLine="360"/>
        <w:jc w:val="both"/>
        <w:rPr/>
      </w:pPr>
      <w:r>
        <w:rPr/>
        <w:t>—</w:t>
      </w:r>
      <w:r>
        <w:rPr/>
        <w:t>многопланность романа Дос</w:t>
        <w:softHyphen/>
        <w:t>тоевского, 30 многостильность, 123; 133 многотонность, 123; 133; 393 множественность, 10; 23; 25; 43</w:t>
      </w:r>
    </w:p>
    <w:p>
      <w:pPr>
        <w:pStyle w:val="Normal"/>
        <w:autoSpaceDE w:val="false"/>
        <w:ind w:firstLine="360"/>
        <w:jc w:val="both"/>
        <w:rPr/>
      </w:pPr>
      <w:r>
        <w:rPr/>
        <w:t xml:space="preserve">— </w:t>
      </w:r>
      <w:r>
        <w:rPr/>
        <w:t>множественность голосов, 227 —множественность неслиян-</w:t>
      </w:r>
    </w:p>
    <w:p>
      <w:pPr>
        <w:pStyle w:val="Normal"/>
        <w:autoSpaceDE w:val="false"/>
        <w:ind w:firstLine="360"/>
        <w:jc w:val="both"/>
        <w:rPr/>
      </w:pPr>
      <w:r>
        <w:rPr/>
        <w:t>ных сознаний, 34 модель —художественная модель мира, 300</w:t>
      </w:r>
    </w:p>
    <w:p>
      <w:pPr>
        <w:pStyle w:val="Normal"/>
        <w:autoSpaceDE w:val="false"/>
        <w:ind w:firstLine="360"/>
        <w:jc w:val="both"/>
        <w:rPr/>
      </w:pPr>
      <w:r>
        <w:rPr/>
        <w:t>молчание, 376; 377; 382; 390;</w:t>
      </w:r>
    </w:p>
    <w:p>
      <w:pPr>
        <w:pStyle w:val="Normal"/>
        <w:autoSpaceDE w:val="false"/>
        <w:ind w:firstLine="360"/>
        <w:jc w:val="both"/>
        <w:rPr/>
      </w:pPr>
      <w:r>
        <w:rPr/>
        <w:t>392; 393; 411-414; 420 момент</w:t>
      </w:r>
    </w:p>
    <w:p>
      <w:pPr>
        <w:pStyle w:val="Normal"/>
        <w:autoSpaceDE w:val="false"/>
        <w:ind w:firstLine="360"/>
        <w:jc w:val="both"/>
        <w:rPr/>
      </w:pPr>
      <w:r>
        <w:rPr/>
        <w:t xml:space="preserve">— </w:t>
      </w:r>
      <w:r>
        <w:rPr/>
        <w:t>кризисный момент, 348 монизм бытия, 91 монистический идеализм,</w:t>
      </w:r>
    </w:p>
    <w:p>
      <w:pPr>
        <w:pStyle w:val="Normal"/>
        <w:autoSpaceDE w:val="false"/>
        <w:ind w:firstLine="360"/>
        <w:jc w:val="both"/>
        <w:rPr/>
      </w:pPr>
      <w:r>
        <w:rPr/>
        <w:t>34</w:t>
      </w:r>
    </w:p>
    <w:p>
      <w:pPr>
        <w:pStyle w:val="Normal"/>
        <w:autoSpaceDE w:val="false"/>
        <w:ind w:firstLine="360"/>
        <w:jc w:val="both"/>
        <w:rPr/>
      </w:pPr>
      <w:r>
        <w:rPr/>
        <w:t>монолитная серьезность,</w:t>
      </w:r>
    </w:p>
    <w:p>
      <w:pPr>
        <w:pStyle w:val="Normal"/>
        <w:autoSpaceDE w:val="false"/>
        <w:ind w:firstLine="360"/>
        <w:jc w:val="both"/>
        <w:rPr/>
      </w:pPr>
      <w:r>
        <w:rPr/>
        <w:t>141; 146 монолог, 100; 237; 275; 322;</w:t>
      </w:r>
    </w:p>
    <w:p>
      <w:pPr>
        <w:pStyle w:val="Normal"/>
        <w:autoSpaceDE w:val="false"/>
        <w:ind w:firstLine="360"/>
        <w:jc w:val="both"/>
        <w:rPr/>
      </w:pPr>
      <w:r>
        <w:rPr/>
        <w:t>49 Зак. 227</w:t>
      </w:r>
    </w:p>
    <w:p>
      <w:pPr>
        <w:pStyle w:val="Normal"/>
        <w:autoSpaceDE w:val="false"/>
        <w:ind w:firstLine="360"/>
        <w:jc w:val="both"/>
        <w:rPr/>
      </w:pPr>
      <w:r>
        <w:rPr/>
        <w:fldChar w:fldCharType="begin"/>
      </w:r>
      <w:r>
        <w:rPr/>
        <w:instrText xml:space="preserve"> PAGE </w:instrText>
      </w:r>
      <w:r>
        <w:rPr/>
        <w:fldChar w:fldCharType="separate"/>
      </w:r>
      <w:r>
        <w:rPr/>
        <w:t>527</w:t>
      </w:r>
      <w:r>
        <w:rPr/>
        <w:fldChar w:fldCharType="end"/>
      </w:r>
    </w:p>
    <w:p>
      <w:pPr>
        <w:pStyle w:val="Normal"/>
        <w:autoSpaceDE w:val="false"/>
        <w:ind w:firstLine="360"/>
        <w:jc w:val="both"/>
        <w:rPr/>
      </w:pPr>
      <w:r>
        <w:rPr/>
        <w:t>425</w:t>
      </w:r>
    </w:p>
    <w:p>
      <w:pPr>
        <w:pStyle w:val="Normal"/>
        <w:autoSpaceDE w:val="false"/>
        <w:ind w:firstLine="360"/>
        <w:jc w:val="both"/>
        <w:rPr/>
      </w:pPr>
      <w:r>
        <w:rPr/>
        <w:t xml:space="preserve">— </w:t>
      </w:r>
      <w:r>
        <w:rPr/>
        <w:t>внутренний монолог, 87; 100;</w:t>
      </w:r>
    </w:p>
    <w:p>
      <w:pPr>
        <w:pStyle w:val="Normal"/>
        <w:autoSpaceDE w:val="false"/>
        <w:ind w:firstLine="360"/>
        <w:jc w:val="both"/>
        <w:rPr/>
      </w:pPr>
      <w:r>
        <w:rPr/>
        <w:t>315;317; 324 —философский монолог, 13; 34 монологизация, 27; 331 —философская монологизация, 14; 40</w:t>
      </w:r>
    </w:p>
    <w:p>
      <w:pPr>
        <w:pStyle w:val="Normal"/>
        <w:autoSpaceDE w:val="false"/>
        <w:ind w:firstLine="360"/>
        <w:jc w:val="both"/>
        <w:rPr/>
      </w:pPr>
      <w:r>
        <w:rPr/>
        <w:t>монологизм, 92; 124; 302; 308; 331; 357; 419; 424 —идеологический монологизм, 91</w:t>
      </w:r>
    </w:p>
    <w:p>
      <w:pPr>
        <w:pStyle w:val="Normal"/>
        <w:autoSpaceDE w:val="false"/>
        <w:ind w:firstLine="360"/>
        <w:jc w:val="both"/>
        <w:rPr/>
      </w:pPr>
      <w:r>
        <w:rPr/>
        <w:t>—</w:t>
      </w:r>
      <w:r>
        <w:rPr/>
        <w:t>идеологический монологизм нового времени, 100</w:t>
      </w:r>
    </w:p>
    <w:p>
      <w:pPr>
        <w:pStyle w:val="Normal"/>
        <w:autoSpaceDE w:val="false"/>
        <w:ind w:firstLine="360"/>
        <w:jc w:val="both"/>
        <w:rPr/>
      </w:pPr>
      <w:r>
        <w:rPr/>
        <w:t xml:space="preserve">— </w:t>
      </w:r>
      <w:r>
        <w:rPr/>
        <w:t>монологизм авторской пози-</w:t>
      </w:r>
    </w:p>
    <w:p>
      <w:pPr>
        <w:pStyle w:val="Normal"/>
        <w:autoSpaceDE w:val="false"/>
        <w:ind w:firstLine="360"/>
        <w:jc w:val="both"/>
        <w:rPr/>
      </w:pPr>
      <w:r>
        <w:rPr/>
        <w:t>ции, 67</w:t>
      </w:r>
    </w:p>
    <w:p>
      <w:pPr>
        <w:pStyle w:val="Normal"/>
        <w:autoSpaceDE w:val="false"/>
        <w:ind w:firstLine="360"/>
        <w:jc w:val="both"/>
        <w:rPr/>
      </w:pPr>
      <w:r>
        <w:rPr/>
        <w:t xml:space="preserve">— </w:t>
      </w:r>
      <w:r>
        <w:rPr/>
        <w:t>монологизм мышления, 108</w:t>
      </w:r>
    </w:p>
    <w:p>
      <w:pPr>
        <w:pStyle w:val="Normal"/>
        <w:autoSpaceDE w:val="false"/>
        <w:ind w:firstLine="360"/>
        <w:jc w:val="both"/>
        <w:rPr/>
      </w:pPr>
      <w:r>
        <w:rPr/>
        <w:t xml:space="preserve">— </w:t>
      </w:r>
      <w:r>
        <w:rPr/>
        <w:t>монологизм содержания, 125 —монологизм сознания, 91</w:t>
      </w:r>
    </w:p>
    <w:p>
      <w:pPr>
        <w:pStyle w:val="Normal"/>
        <w:autoSpaceDE w:val="false"/>
        <w:ind w:firstLine="360"/>
        <w:jc w:val="both"/>
        <w:rPr/>
      </w:pPr>
      <w:r>
        <w:rPr/>
        <w:t>—</w:t>
      </w:r>
      <w:r>
        <w:rPr/>
        <w:t>монологизм художественного</w:t>
      </w:r>
    </w:p>
    <w:p>
      <w:pPr>
        <w:pStyle w:val="Normal"/>
        <w:autoSpaceDE w:val="false"/>
        <w:ind w:firstLine="360"/>
        <w:jc w:val="both"/>
        <w:rPr/>
      </w:pPr>
      <w:r>
        <w:rPr/>
        <w:t>мира, 67 —философский монологизм, 92 —художественный монологизм,</w:t>
      </w:r>
    </w:p>
    <w:p>
      <w:pPr>
        <w:pStyle w:val="Normal"/>
        <w:autoSpaceDE w:val="false"/>
        <w:ind w:firstLine="360"/>
        <w:jc w:val="both"/>
        <w:rPr/>
      </w:pPr>
      <w:r>
        <w:rPr/>
        <w:t>94</w:t>
      </w:r>
    </w:p>
    <w:p>
      <w:pPr>
        <w:pStyle w:val="Normal"/>
        <w:autoSpaceDE w:val="false"/>
        <w:ind w:firstLine="360"/>
        <w:jc w:val="both"/>
        <w:rPr/>
      </w:pPr>
      <w:r>
        <w:rPr/>
        <w:t>монологизованность, 18; 425</w:t>
      </w:r>
    </w:p>
    <w:p>
      <w:pPr>
        <w:pStyle w:val="Normal"/>
        <w:autoSpaceDE w:val="false"/>
        <w:ind w:firstLine="360"/>
        <w:jc w:val="both"/>
        <w:rPr/>
      </w:pPr>
      <w:r>
        <w:rPr/>
        <w:t>монологизованный акцент,</w:t>
      </w:r>
    </w:p>
    <w:p>
      <w:pPr>
        <w:pStyle w:val="Normal"/>
        <w:autoSpaceDE w:val="false"/>
        <w:ind w:firstLine="360"/>
        <w:jc w:val="both"/>
        <w:rPr/>
      </w:pPr>
      <w:r>
        <w:rPr/>
        <w:t>290 монологист —автор-монологист, 62; 227 —писатель-монологист, 204 монологический —завершающая монологиче</w:t>
        <w:softHyphen/>
        <w:t>ская функция, 82</w:t>
      </w:r>
    </w:p>
    <w:p>
      <w:pPr>
        <w:pStyle w:val="Normal"/>
        <w:autoSpaceDE w:val="false"/>
        <w:ind w:firstLine="360"/>
        <w:jc w:val="both"/>
        <w:rPr/>
      </w:pPr>
      <w:r>
        <w:rPr/>
        <w:t xml:space="preserve">— </w:t>
      </w:r>
      <w:r>
        <w:rPr/>
        <w:t>монологическая авторская</w:t>
      </w:r>
    </w:p>
    <w:p>
      <w:pPr>
        <w:pStyle w:val="Normal"/>
        <w:autoSpaceDE w:val="false"/>
        <w:ind w:firstLine="360"/>
        <w:jc w:val="both"/>
        <w:rPr/>
      </w:pPr>
      <w:r>
        <w:rPr/>
        <w:t>идея, 300</w:t>
      </w:r>
    </w:p>
    <w:p>
      <w:pPr>
        <w:pStyle w:val="Normal"/>
        <w:autoSpaceDE w:val="false"/>
        <w:ind w:firstLine="360"/>
        <w:jc w:val="both"/>
        <w:rPr/>
      </w:pPr>
      <w:r>
        <w:rPr/>
        <w:t xml:space="preserve">— </w:t>
      </w:r>
      <w:r>
        <w:rPr/>
        <w:t>монологическая выжимка, 45</w:t>
      </w:r>
    </w:p>
    <w:p>
      <w:pPr>
        <w:pStyle w:val="Normal"/>
        <w:autoSpaceDE w:val="false"/>
        <w:ind w:firstLine="360"/>
        <w:jc w:val="both"/>
        <w:rPr/>
      </w:pPr>
      <w:r>
        <w:rPr/>
        <w:t xml:space="preserve">— </w:t>
      </w:r>
      <w:r>
        <w:rPr/>
        <w:t>монологическая завершен-</w:t>
      </w:r>
    </w:p>
    <w:p>
      <w:pPr>
        <w:pStyle w:val="Normal"/>
        <w:autoSpaceDE w:val="false"/>
        <w:ind w:firstLine="360"/>
        <w:jc w:val="both"/>
        <w:rPr/>
      </w:pPr>
      <w:r>
        <w:rPr/>
        <w:t>ность своего мира, 44 —монологическая идея, 325 —монологическая манера, 81 —монологическая мысль, 110</w:t>
      </w:r>
    </w:p>
    <w:p>
      <w:pPr>
        <w:pStyle w:val="Normal"/>
        <w:autoSpaceDE w:val="false"/>
        <w:ind w:firstLine="360"/>
        <w:jc w:val="both"/>
        <w:rPr/>
      </w:pPr>
      <w:r>
        <w:rPr/>
        <w:t xml:space="preserve">— </w:t>
      </w:r>
      <w:r>
        <w:rPr/>
        <w:t>монологическая оправа, 23</w:t>
      </w:r>
    </w:p>
    <w:p>
      <w:pPr>
        <w:pStyle w:val="Normal"/>
        <w:autoSpaceDE w:val="false"/>
        <w:ind w:firstLine="360"/>
        <w:jc w:val="both"/>
        <w:rPr/>
      </w:pPr>
      <w:r>
        <w:rPr/>
        <w:t xml:space="preserve">— </w:t>
      </w:r>
      <w:r>
        <w:rPr/>
        <w:t>монологическая позиция, 24;</w:t>
      </w:r>
    </w:p>
    <w:p>
      <w:pPr>
        <w:pStyle w:val="Normal"/>
        <w:autoSpaceDE w:val="false"/>
        <w:ind w:firstLine="360"/>
        <w:jc w:val="both"/>
        <w:rPr/>
      </w:pPr>
      <w:r>
        <w:rPr/>
        <w:t>69; 81; 84; 298</w:t>
      </w:r>
    </w:p>
    <w:p>
      <w:pPr>
        <w:pStyle w:val="Normal"/>
        <w:autoSpaceDE w:val="false"/>
        <w:ind w:firstLine="360"/>
        <w:jc w:val="both"/>
        <w:rPr/>
      </w:pPr>
      <w:r>
        <w:rPr/>
        <w:t>—</w:t>
      </w:r>
      <w:r>
        <w:rPr/>
        <w:t>монологическая проповедь, 19</w:t>
      </w:r>
    </w:p>
    <w:p>
      <w:pPr>
        <w:pStyle w:val="Normal"/>
        <w:autoSpaceDE w:val="false"/>
        <w:ind w:firstLine="360"/>
        <w:jc w:val="both"/>
        <w:rPr/>
      </w:pPr>
      <w:r>
        <w:rPr/>
        <w:t xml:space="preserve">— </w:t>
      </w:r>
      <w:r>
        <w:rPr/>
        <w:t>монологическая речь героя,</w:t>
      </w:r>
    </w:p>
    <w:p>
      <w:pPr>
        <w:pStyle w:val="Normal"/>
        <w:autoSpaceDE w:val="false"/>
        <w:ind w:firstLine="360"/>
        <w:jc w:val="both"/>
        <w:rPr/>
      </w:pPr>
      <w:r>
        <w:rPr/>
        <w:t>275</w:t>
      </w:r>
    </w:p>
    <w:p>
      <w:pPr>
        <w:pStyle w:val="Normal"/>
        <w:autoSpaceDE w:val="false"/>
        <w:ind w:firstLine="360"/>
        <w:jc w:val="both"/>
        <w:rPr/>
      </w:pPr>
      <w:r>
        <w:rPr/>
        <w:t>—</w:t>
      </w:r>
      <w:r>
        <w:rPr/>
        <w:t>монологическая субстанция, 105</w:t>
      </w:r>
    </w:p>
    <w:p>
      <w:pPr>
        <w:pStyle w:val="Normal"/>
        <w:autoSpaceDE w:val="false"/>
        <w:ind w:firstLine="360"/>
        <w:jc w:val="both"/>
        <w:rPr/>
      </w:pPr>
      <w:r>
        <w:rPr/>
        <w:t>—</w:t>
      </w:r>
      <w:r>
        <w:rPr/>
        <w:t>монологическая установка, 253</w:t>
      </w:r>
    </w:p>
    <w:p>
      <w:pPr>
        <w:pStyle w:val="Normal"/>
        <w:autoSpaceDE w:val="false"/>
        <w:ind w:firstLine="360"/>
        <w:jc w:val="both"/>
        <w:rPr/>
      </w:pPr>
      <w:r>
        <w:rPr/>
        <w:t>—</w:t>
      </w:r>
      <w:r>
        <w:rPr/>
        <w:t>монологическая форма, 100; 103;105</w:t>
      </w:r>
    </w:p>
    <w:p>
      <w:pPr>
        <w:pStyle w:val="Normal"/>
        <w:autoSpaceDE w:val="false"/>
        <w:ind w:firstLine="360"/>
        <w:jc w:val="both"/>
        <w:rPr/>
      </w:pPr>
      <w:r>
        <w:rPr/>
        <w:t>—</w:t>
      </w:r>
      <w:r>
        <w:rPr/>
        <w:t>монологическая форма вос</w:t>
        <w:softHyphen/>
        <w:t>приятия, 92 —монологическая форма рома</w:t>
        <w:softHyphen/>
        <w:t>на, 80; 299 —монологическая функция, 112 —монологическая эстетика, 28 —монологические формы лите</w:t>
        <w:softHyphen/>
        <w:t>ратуры, 299 —монологические формы ро</w:t>
        <w:softHyphen/>
        <w:t>мана, 298 —монологически законченная</w:t>
      </w:r>
    </w:p>
    <w:p>
      <w:pPr>
        <w:pStyle w:val="Normal"/>
        <w:autoSpaceDE w:val="false"/>
        <w:ind w:firstLine="360"/>
        <w:jc w:val="both"/>
        <w:rPr/>
      </w:pPr>
      <w:r>
        <w:rPr/>
        <w:t>теоретическая форма, 101 —монологический автор, 315 —монологический авторский кругозор, 77</w:t>
      </w:r>
    </w:p>
    <w:p>
      <w:pPr>
        <w:pStyle w:val="Normal"/>
        <w:autoSpaceDE w:val="false"/>
        <w:ind w:firstLine="360"/>
        <w:jc w:val="both"/>
        <w:rPr/>
      </w:pPr>
      <w:r>
        <w:rPr/>
        <w:t xml:space="preserve">— </w:t>
      </w:r>
      <w:r>
        <w:rPr/>
        <w:t>монологический голос, 261;</w:t>
      </w:r>
    </w:p>
    <w:p>
      <w:pPr>
        <w:pStyle w:val="Normal"/>
        <w:autoSpaceDE w:val="false"/>
        <w:ind w:firstLine="360"/>
        <w:jc w:val="both"/>
        <w:rPr/>
      </w:pPr>
      <w:r>
        <w:rPr/>
        <w:t>285; 289; 294</w:t>
      </w:r>
    </w:p>
    <w:p>
      <w:pPr>
        <w:pStyle w:val="Normal"/>
        <w:autoSpaceDE w:val="false"/>
        <w:ind w:firstLine="360"/>
        <w:jc w:val="both"/>
        <w:rPr/>
      </w:pPr>
      <w:r>
        <w:rPr/>
        <w:t xml:space="preserve">— </w:t>
      </w:r>
      <w:r>
        <w:rPr/>
        <w:t>монологический</w:t>
      </w:r>
    </w:p>
    <w:p>
      <w:pPr>
        <w:pStyle w:val="Normal"/>
        <w:autoSpaceDE w:val="false"/>
        <w:ind w:firstLine="360"/>
        <w:jc w:val="both"/>
        <w:rPr/>
      </w:pPr>
      <w:r>
        <w:rPr/>
        <w:t>(гомофонический) роман, 12 —монологический единый мир</w:t>
      </w:r>
    </w:p>
    <w:p>
      <w:pPr>
        <w:pStyle w:val="Normal"/>
        <w:autoSpaceDE w:val="false"/>
        <w:ind w:firstLine="360"/>
        <w:jc w:val="both"/>
        <w:rPr/>
      </w:pPr>
      <w:r>
        <w:rPr/>
        <w:t>авторского сознания, 54 —монологический единый</w:t>
      </w:r>
    </w:p>
    <w:p>
      <w:pPr>
        <w:pStyle w:val="Normal"/>
        <w:autoSpaceDE w:val="false"/>
        <w:ind w:firstLine="360"/>
        <w:jc w:val="both"/>
        <w:rPr/>
      </w:pPr>
      <w:r>
        <w:rPr/>
        <w:t>стиль, 228 —монологический единый тон,</w:t>
      </w:r>
    </w:p>
    <w:p>
      <w:pPr>
        <w:pStyle w:val="Normal"/>
        <w:autoSpaceDE w:val="false"/>
        <w:ind w:firstLine="360"/>
        <w:jc w:val="both"/>
        <w:rPr/>
      </w:pPr>
      <w:r>
        <w:rPr/>
        <w:t>228</w:t>
      </w:r>
    </w:p>
    <w:p>
      <w:pPr>
        <w:pStyle w:val="Normal"/>
        <w:autoSpaceDE w:val="false"/>
        <w:ind w:firstLine="360"/>
        <w:jc w:val="both"/>
        <w:rPr/>
      </w:pPr>
      <w:r>
        <w:rPr/>
        <w:t xml:space="preserve">— </w:t>
      </w:r>
      <w:r>
        <w:rPr/>
        <w:t>монологический замысел, 61</w:t>
      </w:r>
    </w:p>
    <w:p>
      <w:pPr>
        <w:pStyle w:val="Normal"/>
        <w:autoSpaceDE w:val="false"/>
        <w:ind w:firstLine="360"/>
        <w:jc w:val="both"/>
        <w:rPr/>
      </w:pPr>
      <w:r>
        <w:rPr/>
        <w:t xml:space="preserve">— </w:t>
      </w:r>
      <w:r>
        <w:rPr/>
        <w:t>монологический контекст, 91;</w:t>
      </w:r>
    </w:p>
    <w:p>
      <w:pPr>
        <w:pStyle w:val="Normal"/>
        <w:autoSpaceDE w:val="false"/>
        <w:ind w:firstLine="360"/>
        <w:jc w:val="both"/>
        <w:rPr/>
      </w:pPr>
      <w:r>
        <w:rPr/>
        <w:t>112; 208; 211; 223 —монологический кругозор, 28; 67</w:t>
      </w:r>
    </w:p>
    <w:p>
      <w:pPr>
        <w:pStyle w:val="Normal"/>
        <w:autoSpaceDE w:val="false"/>
        <w:ind w:firstLine="360"/>
        <w:jc w:val="both"/>
        <w:rPr/>
      </w:pPr>
      <w:r>
        <w:rPr/>
        <w:t xml:space="preserve">— </w:t>
      </w:r>
      <w:r>
        <w:rPr/>
        <w:t>монологический материал,</w:t>
      </w:r>
    </w:p>
    <w:p>
      <w:pPr>
        <w:pStyle w:val="Normal"/>
        <w:autoSpaceDE w:val="false"/>
        <w:ind w:firstLine="360"/>
        <w:jc w:val="both"/>
        <w:rPr/>
      </w:pPr>
      <w:r>
        <w:rPr/>
        <w:t>246</w:t>
      </w:r>
    </w:p>
    <w:p>
      <w:pPr>
        <w:pStyle w:val="Normal"/>
        <w:autoSpaceDE w:val="false"/>
        <w:ind w:firstLine="360"/>
        <w:jc w:val="both"/>
        <w:rPr/>
      </w:pPr>
      <w:r>
        <w:rPr/>
        <w:t>—</w:t>
      </w:r>
      <w:r>
        <w:rPr/>
        <w:t>монологический мир, 21; 36;</w:t>
      </w:r>
    </w:p>
    <w:p>
      <w:pPr>
        <w:pStyle w:val="Normal"/>
        <w:autoSpaceDE w:val="false"/>
        <w:ind w:firstLine="360"/>
        <w:jc w:val="both"/>
        <w:rPr/>
      </w:pPr>
      <w:r>
        <w:rPr/>
        <w:t>90; 91; 94; 96; 108 —монологический навык, 300</w:t>
      </w:r>
    </w:p>
    <w:p>
      <w:pPr>
        <w:pStyle w:val="Normal"/>
        <w:autoSpaceDE w:val="false"/>
        <w:ind w:firstLine="360"/>
        <w:jc w:val="both"/>
        <w:rPr/>
      </w:pPr>
      <w:r>
        <w:rPr/>
        <w:fldChar w:fldCharType="begin"/>
      </w:r>
      <w:r>
        <w:rPr/>
        <w:instrText xml:space="preserve"> PAGE </w:instrText>
      </w:r>
      <w:r>
        <w:rPr/>
        <w:fldChar w:fldCharType="separate"/>
      </w:r>
      <w:r>
        <w:rPr/>
        <w:t>528</w:t>
      </w:r>
      <w:r>
        <w:rPr/>
        <w:fldChar w:fldCharType="end"/>
      </w:r>
    </w:p>
    <w:p>
      <w:pPr>
        <w:pStyle w:val="Normal"/>
        <w:autoSpaceDE w:val="false"/>
        <w:ind w:firstLine="360"/>
        <w:jc w:val="both"/>
        <w:rPr/>
      </w:pPr>
      <w:r>
        <w:rPr/>
        <w:t>монологический принцип, 93; 94</w:t>
      </w:r>
    </w:p>
    <w:p>
      <w:pPr>
        <w:pStyle w:val="Normal"/>
        <w:autoSpaceDE w:val="false"/>
        <w:ind w:firstLine="360"/>
        <w:jc w:val="both"/>
        <w:rPr/>
      </w:pPr>
      <w:r>
        <w:rPr/>
        <w:t>монологический принцип ви</w:t>
        <w:softHyphen/>
        <w:t>дения, 113</w:t>
      </w:r>
    </w:p>
    <w:p>
      <w:pPr>
        <w:pStyle w:val="Normal"/>
        <w:autoSpaceDE w:val="false"/>
        <w:ind w:firstLine="360"/>
        <w:jc w:val="both"/>
        <w:rPr/>
      </w:pPr>
      <w:r>
        <w:rPr/>
        <w:t>монологический реализм, 72</w:t>
      </w:r>
    </w:p>
    <w:p>
      <w:pPr>
        <w:pStyle w:val="Normal"/>
        <w:autoSpaceDE w:val="false"/>
        <w:ind w:firstLine="360"/>
        <w:jc w:val="both"/>
        <w:rPr/>
      </w:pPr>
      <w:r>
        <w:rPr/>
        <w:t>монологический роман, 12; 15; 17; 33; 35; 74; 78; 80; 81; 105; 227; 302; 304; 308; 313; 318; 323; 325; 357; 366; 461; 464</w:t>
      </w:r>
    </w:p>
    <w:p>
      <w:pPr>
        <w:pStyle w:val="Normal"/>
        <w:autoSpaceDE w:val="false"/>
        <w:ind w:firstLine="360"/>
        <w:jc w:val="both"/>
        <w:rPr/>
      </w:pPr>
      <w:r>
        <w:rPr/>
        <w:t>монологический роман ро</w:t>
        <w:softHyphen/>
        <w:t>мантического типа, 17</w:t>
      </w:r>
    </w:p>
    <w:p>
      <w:pPr>
        <w:pStyle w:val="Normal"/>
        <w:autoSpaceDE w:val="false"/>
        <w:ind w:firstLine="360"/>
        <w:jc w:val="both"/>
        <w:rPr/>
      </w:pPr>
      <w:r>
        <w:rPr/>
        <w:t>монологический тип, 16; 24; 29; 94</w:t>
      </w:r>
    </w:p>
    <w:p>
      <w:pPr>
        <w:pStyle w:val="Normal"/>
        <w:autoSpaceDE w:val="false"/>
        <w:ind w:firstLine="360"/>
        <w:jc w:val="both"/>
        <w:rPr/>
      </w:pPr>
      <w:r>
        <w:rPr/>
        <w:t>монологический характер, 124</w:t>
      </w:r>
    </w:p>
    <w:p>
      <w:pPr>
        <w:pStyle w:val="Normal"/>
        <w:autoSpaceDE w:val="false"/>
        <w:ind w:firstLine="360"/>
        <w:jc w:val="both"/>
        <w:rPr/>
      </w:pPr>
      <w:r>
        <w:rPr/>
        <w:t>монологический художест</w:t>
        <w:softHyphen/>
        <w:t>венный мир, 90</w:t>
      </w:r>
    </w:p>
    <w:p>
      <w:pPr>
        <w:pStyle w:val="Normal"/>
        <w:autoSpaceDE w:val="false"/>
        <w:ind w:firstLine="360"/>
        <w:jc w:val="both"/>
        <w:rPr/>
      </w:pPr>
      <w:r>
        <w:rPr/>
        <w:t>монологический художест</w:t>
        <w:softHyphen/>
        <w:t>венный подход, 299</w:t>
      </w:r>
    </w:p>
    <w:p>
      <w:pPr>
        <w:pStyle w:val="Normal"/>
        <w:autoSpaceDE w:val="false"/>
        <w:ind w:firstLine="360"/>
        <w:jc w:val="both"/>
        <w:rPr/>
      </w:pPr>
      <w:r>
        <w:rPr/>
        <w:t>монологически твердое слово, 254</w:t>
      </w:r>
    </w:p>
    <w:p>
      <w:pPr>
        <w:pStyle w:val="Normal"/>
        <w:autoSpaceDE w:val="false"/>
        <w:ind w:firstLine="360"/>
        <w:jc w:val="both"/>
        <w:rPr/>
      </w:pPr>
      <w:r>
        <w:rPr/>
        <w:t>монологически твердый голос героя,277</w:t>
      </w:r>
    </w:p>
    <w:p>
      <w:pPr>
        <w:pStyle w:val="Normal"/>
        <w:autoSpaceDE w:val="false"/>
        <w:ind w:firstLine="360"/>
        <w:jc w:val="both"/>
        <w:rPr/>
      </w:pPr>
      <w:r>
        <w:rPr/>
        <w:t>монологическое авторское</w:t>
      </w:r>
    </w:p>
    <w:p>
      <w:pPr>
        <w:pStyle w:val="Normal"/>
        <w:autoSpaceDE w:val="false"/>
        <w:ind w:firstLine="360"/>
        <w:jc w:val="both"/>
        <w:rPr/>
      </w:pPr>
      <w:r>
        <w:rPr/>
        <w:t>сознание, 16; 21 монологическое выражение,</w:t>
      </w:r>
    </w:p>
    <w:p>
      <w:pPr>
        <w:pStyle w:val="Normal"/>
        <w:autoSpaceDE w:val="false"/>
        <w:ind w:firstLine="360"/>
        <w:jc w:val="both"/>
        <w:rPr/>
      </w:pPr>
      <w:r>
        <w:rPr/>
        <w:t>35</w:t>
      </w:r>
    </w:p>
    <w:p>
      <w:pPr>
        <w:pStyle w:val="Normal"/>
        <w:autoSpaceDE w:val="false"/>
        <w:ind w:firstLine="360"/>
        <w:jc w:val="both"/>
        <w:rPr/>
      </w:pPr>
      <w:r>
        <w:rPr/>
        <w:t>монологическое выражение сознания, 271</w:t>
      </w:r>
    </w:p>
    <w:p>
      <w:pPr>
        <w:pStyle w:val="Normal"/>
        <w:autoSpaceDE w:val="false"/>
        <w:ind w:firstLine="360"/>
        <w:jc w:val="both"/>
        <w:rPr/>
      </w:pPr>
      <w:r>
        <w:rPr/>
        <w:t>монологическое высказыва</w:t>
        <w:softHyphen/>
        <w:t>ние, 228; 274; 460</w:t>
      </w:r>
    </w:p>
    <w:p>
      <w:pPr>
        <w:pStyle w:val="Normal"/>
        <w:autoSpaceDE w:val="false"/>
        <w:ind w:firstLine="360"/>
        <w:jc w:val="both"/>
        <w:rPr/>
      </w:pPr>
      <w:r>
        <w:rPr/>
        <w:t>монологическое единство, 27; 29; 224</w:t>
      </w:r>
    </w:p>
    <w:p>
      <w:pPr>
        <w:pStyle w:val="Normal"/>
        <w:autoSpaceDE w:val="false"/>
        <w:ind w:firstLine="360"/>
        <w:jc w:val="both"/>
        <w:rPr/>
      </w:pPr>
      <w:r>
        <w:rPr/>
        <w:t>монологическое единство ми</w:t>
        <w:softHyphen/>
        <w:t>ра, 27</w:t>
      </w:r>
    </w:p>
    <w:p>
      <w:pPr>
        <w:pStyle w:val="Normal"/>
        <w:autoSpaceDE w:val="false"/>
        <w:ind w:firstLine="360"/>
        <w:jc w:val="both"/>
        <w:rPr/>
      </w:pPr>
      <w:r>
        <w:rPr/>
        <w:t>монологическое единство ху</w:t>
        <w:softHyphen/>
        <w:t>дожественного мира, 61</w:t>
      </w:r>
    </w:p>
    <w:p>
      <w:pPr>
        <w:pStyle w:val="Normal"/>
        <w:autoSpaceDE w:val="false"/>
        <w:ind w:firstLine="360"/>
        <w:jc w:val="both"/>
        <w:rPr/>
      </w:pPr>
      <w:r>
        <w:rPr/>
        <w:t>монологическое использова</w:t>
        <w:softHyphen/>
        <w:t>ние слова, 203</w:t>
      </w:r>
    </w:p>
    <w:p>
      <w:pPr>
        <w:pStyle w:val="Normal"/>
        <w:autoSpaceDE w:val="false"/>
        <w:ind w:firstLine="360"/>
        <w:jc w:val="both"/>
        <w:rPr/>
      </w:pPr>
      <w:r>
        <w:rPr/>
        <w:t>монологическое поэтическое высказывание, 224</w:t>
      </w:r>
    </w:p>
    <w:p>
      <w:pPr>
        <w:pStyle w:val="Normal"/>
        <w:autoSpaceDE w:val="false"/>
        <w:ind w:firstLine="360"/>
        <w:jc w:val="both"/>
        <w:rPr/>
      </w:pPr>
      <w:r>
        <w:rPr/>
        <w:t>монологическое произведе</w:t>
        <w:softHyphen/>
        <w:t>ние, 83; 465</w:t>
      </w:r>
    </w:p>
    <w:p>
      <w:pPr>
        <w:pStyle w:val="Normal"/>
        <w:autoSpaceDE w:val="false"/>
        <w:ind w:firstLine="360"/>
        <w:jc w:val="both"/>
        <w:rPr/>
      </w:pPr>
      <w:r>
        <w:rPr/>
        <w:t>монологическое самовыска</w:t>
        <w:softHyphen/>
        <w:t>зывание героя, 228</w:t>
      </w:r>
    </w:p>
    <w:p>
      <w:pPr>
        <w:pStyle w:val="Normal"/>
        <w:autoSpaceDE w:val="false"/>
        <w:ind w:firstLine="360"/>
        <w:jc w:val="both"/>
        <w:rPr/>
      </w:pPr>
      <w:r>
        <w:rPr/>
        <w:t>монологическое слово, 220; 245; 255; 264; 270; 273; 277</w:t>
      </w:r>
    </w:p>
    <w:p>
      <w:pPr>
        <w:pStyle w:val="Normal"/>
        <w:autoSpaceDE w:val="false"/>
        <w:ind w:firstLine="360"/>
        <w:jc w:val="both"/>
        <w:rPr/>
      </w:pPr>
      <w:r>
        <w:rPr/>
        <w:t>—</w:t>
      </w:r>
      <w:r>
        <w:rPr/>
        <w:t>монологическое слово героя, 228</w:t>
      </w:r>
    </w:p>
    <w:p>
      <w:pPr>
        <w:pStyle w:val="Normal"/>
        <w:autoSpaceDE w:val="false"/>
        <w:ind w:firstLine="360"/>
        <w:jc w:val="both"/>
        <w:rPr/>
      </w:pPr>
      <w:r>
        <w:rPr/>
        <w:t xml:space="preserve">— </w:t>
      </w:r>
      <w:r>
        <w:rPr/>
        <w:t>монологическое сознание, 26;</w:t>
      </w:r>
    </w:p>
    <w:p>
      <w:pPr>
        <w:pStyle w:val="Normal"/>
        <w:autoSpaceDE w:val="false"/>
        <w:ind w:firstLine="360"/>
        <w:jc w:val="both"/>
        <w:rPr/>
      </w:pPr>
      <w:r>
        <w:rPr/>
        <w:t>201</w:t>
      </w:r>
    </w:p>
    <w:p>
      <w:pPr>
        <w:pStyle w:val="Normal"/>
        <w:autoSpaceDE w:val="false"/>
        <w:ind w:firstLine="360"/>
        <w:jc w:val="both"/>
        <w:rPr/>
      </w:pPr>
      <w:r>
        <w:rPr/>
        <w:t xml:space="preserve">— </w:t>
      </w:r>
      <w:r>
        <w:rPr/>
        <w:t>монологическое целое, 84</w:t>
      </w:r>
    </w:p>
    <w:p>
      <w:pPr>
        <w:pStyle w:val="Normal"/>
        <w:autoSpaceDE w:val="false"/>
        <w:ind w:firstLine="360"/>
        <w:jc w:val="both"/>
        <w:rPr/>
      </w:pPr>
      <w:r>
        <w:rPr/>
        <w:t>—</w:t>
      </w:r>
      <w:r>
        <w:rPr/>
        <w:t>системно-монологическая за</w:t>
        <w:softHyphen/>
        <w:t>вершенность, 40</w:t>
      </w:r>
    </w:p>
    <w:p>
      <w:pPr>
        <w:pStyle w:val="Normal"/>
        <w:autoSpaceDE w:val="false"/>
        <w:ind w:firstLine="360"/>
        <w:jc w:val="both"/>
        <w:rPr/>
      </w:pPr>
      <w:r>
        <w:rPr/>
        <w:t>—</w:t>
      </w:r>
      <w:r>
        <w:rPr/>
        <w:t>системно-монологическая форма, 104</w:t>
      </w:r>
    </w:p>
    <w:p>
      <w:pPr>
        <w:pStyle w:val="Normal"/>
        <w:autoSpaceDE w:val="false"/>
        <w:ind w:firstLine="360"/>
        <w:jc w:val="both"/>
        <w:rPr/>
      </w:pPr>
      <w:r>
        <w:rPr/>
        <w:t>—</w:t>
      </w:r>
      <w:r>
        <w:rPr/>
        <w:t>системно-монологический контекст, 14; 23; 90; 92</w:t>
      </w:r>
    </w:p>
    <w:p>
      <w:pPr>
        <w:pStyle w:val="Normal"/>
        <w:autoSpaceDE w:val="false"/>
        <w:ind w:firstLine="360"/>
        <w:jc w:val="both"/>
        <w:rPr/>
      </w:pPr>
      <w:r>
        <w:rPr/>
        <w:t xml:space="preserve">— </w:t>
      </w:r>
      <w:r>
        <w:rPr/>
        <w:t>системно-монологическое</w:t>
      </w:r>
    </w:p>
    <w:p>
      <w:pPr>
        <w:pStyle w:val="Normal"/>
        <w:autoSpaceDE w:val="false"/>
        <w:ind w:firstLine="360"/>
        <w:jc w:val="both"/>
        <w:rPr/>
      </w:pPr>
      <w:r>
        <w:rPr/>
        <w:t>целое, 13; 41 монологичность, 19; 21; 23;</w:t>
      </w:r>
    </w:p>
    <w:p>
      <w:pPr>
        <w:pStyle w:val="Normal"/>
        <w:autoSpaceDE w:val="false"/>
        <w:ind w:firstLine="360"/>
        <w:jc w:val="both"/>
        <w:rPr/>
      </w:pPr>
      <w:r>
        <w:rPr/>
        <w:t>24; 51; 56; 66; 75; 101; 104;</w:t>
      </w:r>
    </w:p>
    <w:p>
      <w:pPr>
        <w:pStyle w:val="Normal"/>
        <w:autoSpaceDE w:val="false"/>
        <w:ind w:firstLine="360"/>
        <w:jc w:val="both"/>
        <w:rPr/>
      </w:pPr>
      <w:r>
        <w:rPr/>
        <w:t>388; 390; 393; 409; 413; 415;</w:t>
      </w:r>
    </w:p>
    <w:p>
      <w:pPr>
        <w:pStyle w:val="Normal"/>
        <w:autoSpaceDE w:val="false"/>
        <w:ind w:firstLine="360"/>
        <w:jc w:val="both"/>
        <w:rPr/>
      </w:pPr>
      <w:r>
        <w:rPr/>
        <w:t>423; 437 моралите, 242; 448 моральный</w:t>
      </w:r>
    </w:p>
    <w:p>
      <w:pPr>
        <w:pStyle w:val="Normal"/>
        <w:autoSpaceDE w:val="false"/>
        <w:ind w:firstLine="360"/>
        <w:jc w:val="both"/>
        <w:rPr/>
      </w:pPr>
      <w:r>
        <w:rPr/>
        <w:t xml:space="preserve">— </w:t>
      </w:r>
      <w:r>
        <w:rPr/>
        <w:t>моральное экспериментиро-</w:t>
      </w:r>
    </w:p>
    <w:p>
      <w:pPr>
        <w:pStyle w:val="Normal"/>
        <w:autoSpaceDE w:val="false"/>
        <w:ind w:firstLine="360"/>
        <w:jc w:val="both"/>
        <w:rPr/>
      </w:pPr>
      <w:r>
        <w:rPr/>
        <w:t>вание, 171; 174; 176; 515</w:t>
      </w:r>
    </w:p>
    <w:p>
      <w:pPr>
        <w:pStyle w:val="Normal"/>
        <w:autoSpaceDE w:val="false"/>
        <w:ind w:firstLine="360"/>
        <w:jc w:val="both"/>
        <w:rPr/>
      </w:pPr>
      <w:r>
        <w:rPr/>
        <w:t xml:space="preserve">— </w:t>
      </w:r>
      <w:r>
        <w:rPr/>
        <w:t>морально-психологическое</w:t>
      </w:r>
    </w:p>
    <w:p>
      <w:pPr>
        <w:pStyle w:val="Normal"/>
        <w:autoSpaceDE w:val="false"/>
        <w:ind w:firstLine="360"/>
        <w:jc w:val="both"/>
        <w:rPr/>
      </w:pPr>
      <w:r>
        <w:rPr/>
        <w:t>экспериментирование, 131</w:t>
      </w:r>
    </w:p>
    <w:p>
      <w:pPr>
        <w:pStyle w:val="Normal"/>
        <w:autoSpaceDE w:val="false"/>
        <w:ind w:firstLine="360"/>
        <w:jc w:val="both"/>
        <w:rPr/>
      </w:pPr>
      <w:r>
        <w:rPr/>
        <w:t xml:space="preserve">— </w:t>
      </w:r>
      <w:r>
        <w:rPr/>
        <w:t>моральный эксперимент, 173 мудрец, 334; 335; 352 музыка, 29; 248 музыкальная полифония, 29 мысль, 90; 91; 99; 105; 106;</w:t>
      </w:r>
    </w:p>
    <w:p>
      <w:pPr>
        <w:pStyle w:val="Normal"/>
        <w:autoSpaceDE w:val="false"/>
        <w:ind w:firstLine="360"/>
        <w:jc w:val="both"/>
        <w:rPr/>
      </w:pPr>
      <w:r>
        <w:rPr/>
        <w:t>108; 112; 126 —диалогическая мысль, 459 —диалогическая природа мыс</w:t>
        <w:softHyphen/>
        <w:t>ли и истины, 149 —диалогическая природа чело</w:t>
        <w:softHyphen/>
        <w:t>веческой жизни и человече</w:t>
        <w:softHyphen/>
        <w:t>ской мысли, 85</w:t>
      </w:r>
    </w:p>
    <w:p>
      <w:pPr>
        <w:pStyle w:val="Normal"/>
        <w:autoSpaceDE w:val="false"/>
        <w:ind w:firstLine="360"/>
        <w:jc w:val="both"/>
        <w:rPr/>
      </w:pPr>
      <w:r>
        <w:rPr/>
        <w:t xml:space="preserve">— </w:t>
      </w:r>
      <w:r>
        <w:rPr/>
        <w:t>монологическая мысль, 110</w:t>
      </w:r>
    </w:p>
    <w:p>
      <w:pPr>
        <w:pStyle w:val="Normal"/>
        <w:autoSpaceDE w:val="false"/>
        <w:ind w:firstLine="360"/>
        <w:jc w:val="both"/>
        <w:rPr/>
      </w:pPr>
      <w:r>
        <w:rPr/>
        <w:t xml:space="preserve">— </w:t>
      </w:r>
      <w:r>
        <w:rPr/>
        <w:t>полифоническая художест-</w:t>
      </w:r>
    </w:p>
    <w:p>
      <w:pPr>
        <w:pStyle w:val="Normal"/>
        <w:autoSpaceDE w:val="false"/>
        <w:ind w:firstLine="360"/>
        <w:jc w:val="both"/>
        <w:rPr/>
      </w:pPr>
      <w:r>
        <w:rPr/>
        <w:t>венная мысль Достоевского, 105</w:t>
      </w:r>
    </w:p>
    <w:p>
      <w:pPr>
        <w:pStyle w:val="Normal"/>
        <w:autoSpaceDE w:val="false"/>
        <w:ind w:firstLine="360"/>
        <w:jc w:val="both"/>
        <w:rPr/>
      </w:pPr>
      <w:r>
        <w:rPr/>
        <w:t>мыслящее человеческое</w:t>
      </w:r>
    </w:p>
    <w:p>
      <w:pPr>
        <w:pStyle w:val="Normal"/>
        <w:autoSpaceDE w:val="false"/>
        <w:ind w:firstLine="360"/>
        <w:jc w:val="both"/>
        <w:rPr/>
      </w:pPr>
      <w:r>
        <w:rPr/>
        <w:t>сознание, 298; 299 мышление</w:t>
      </w:r>
    </w:p>
    <w:p>
      <w:pPr>
        <w:pStyle w:val="Normal"/>
        <w:autoSpaceDE w:val="false"/>
        <w:ind w:firstLine="360"/>
        <w:jc w:val="both"/>
        <w:rPr/>
      </w:pPr>
      <w:r>
        <w:rPr/>
        <w:fldChar w:fldCharType="begin"/>
      </w:r>
      <w:r>
        <w:rPr/>
        <w:instrText xml:space="preserve"> PAGE </w:instrText>
      </w:r>
      <w:r>
        <w:rPr/>
        <w:fldChar w:fldCharType="separate"/>
      </w:r>
      <w:r>
        <w:rPr/>
        <w:t>529</w:t>
      </w:r>
      <w:r>
        <w:rPr/>
        <w:fldChar w:fldCharType="end"/>
      </w:r>
    </w:p>
    <w:p>
      <w:pPr>
        <w:pStyle w:val="Normal"/>
        <w:autoSpaceDE w:val="false"/>
        <w:ind w:firstLine="360"/>
        <w:jc w:val="both"/>
        <w:rPr/>
      </w:pPr>
      <w:r>
        <w:rPr/>
        <w:t xml:space="preserve">— </w:t>
      </w:r>
      <w:r>
        <w:rPr/>
        <w:t>афористическое мышление,</w:t>
      </w:r>
    </w:p>
    <w:p>
      <w:pPr>
        <w:pStyle w:val="Normal"/>
        <w:autoSpaceDE w:val="false"/>
        <w:ind w:firstLine="360"/>
        <w:jc w:val="both"/>
        <w:rPr/>
      </w:pPr>
      <w:r>
        <w:rPr/>
        <w:t>109</w:t>
      </w:r>
    </w:p>
    <w:p>
      <w:pPr>
        <w:pStyle w:val="Normal"/>
        <w:autoSpaceDE w:val="false"/>
        <w:ind w:firstLine="360"/>
        <w:jc w:val="both"/>
        <w:rPr/>
      </w:pPr>
      <w:r>
        <w:rPr/>
        <w:t xml:space="preserve">— </w:t>
      </w:r>
      <w:r>
        <w:rPr/>
        <w:t>монологизм мышления, 108</w:t>
      </w:r>
    </w:p>
    <w:p>
      <w:pPr>
        <w:pStyle w:val="Normal"/>
        <w:autoSpaceDE w:val="false"/>
        <w:ind w:firstLine="360"/>
        <w:jc w:val="both"/>
        <w:rPr/>
      </w:pPr>
      <w:r>
        <w:rPr/>
        <w:t xml:space="preserve">— </w:t>
      </w:r>
      <w:r>
        <w:rPr/>
        <w:t>мышление образами, 368</w:t>
      </w:r>
    </w:p>
    <w:p>
      <w:pPr>
        <w:pStyle w:val="Normal"/>
        <w:autoSpaceDE w:val="false"/>
        <w:ind w:firstLine="360"/>
        <w:jc w:val="both"/>
        <w:rPr/>
      </w:pPr>
      <w:r>
        <w:rPr/>
        <w:t xml:space="preserve">— </w:t>
      </w:r>
      <w:r>
        <w:rPr/>
        <w:t>полифоническое художест-</w:t>
      </w:r>
    </w:p>
    <w:p>
      <w:pPr>
        <w:pStyle w:val="Normal"/>
        <w:autoSpaceDE w:val="false"/>
        <w:ind w:firstLine="360"/>
        <w:jc w:val="both"/>
        <w:rPr/>
      </w:pPr>
      <w:r>
        <w:rPr/>
        <w:t>венное мышление, 298</w:t>
      </w:r>
    </w:p>
    <w:p>
      <w:pPr>
        <w:pStyle w:val="Normal"/>
        <w:autoSpaceDE w:val="false"/>
        <w:ind w:firstLine="360"/>
        <w:jc w:val="both"/>
        <w:rPr/>
      </w:pPr>
      <w:r>
        <w:rPr/>
        <w:t>н</w:t>
      </w:r>
    </w:p>
    <w:p>
      <w:pPr>
        <w:pStyle w:val="Normal"/>
        <w:autoSpaceDE w:val="false"/>
        <w:ind w:firstLine="360"/>
        <w:jc w:val="both"/>
        <w:rPr/>
      </w:pPr>
      <w:r>
        <w:rPr/>
        <w:t xml:space="preserve">— </w:t>
      </w:r>
      <w:r>
        <w:rPr/>
        <w:t>незавершенность внутренней</w:t>
      </w:r>
    </w:p>
    <w:p>
      <w:pPr>
        <w:pStyle w:val="Normal"/>
        <w:autoSpaceDE w:val="false"/>
        <w:ind w:firstLine="360"/>
        <w:jc w:val="both"/>
        <w:rPr/>
      </w:pPr>
      <w:r>
        <w:rPr/>
        <w:t>личности, 71</w:t>
      </w:r>
    </w:p>
    <w:p>
      <w:pPr>
        <w:pStyle w:val="Normal"/>
        <w:autoSpaceDE w:val="false"/>
        <w:ind w:firstLine="360"/>
        <w:jc w:val="both"/>
        <w:rPr/>
      </w:pPr>
      <w:r>
        <w:rPr/>
        <w:t xml:space="preserve">— </w:t>
      </w:r>
      <w:r>
        <w:rPr/>
        <w:t>незавершенность человека, 66 незавершенный</w:t>
      </w:r>
    </w:p>
    <w:p>
      <w:pPr>
        <w:pStyle w:val="Normal"/>
        <w:autoSpaceDE w:val="false"/>
        <w:ind w:firstLine="360"/>
        <w:jc w:val="both"/>
        <w:rPr/>
      </w:pPr>
      <w:r>
        <w:rPr/>
        <w:t>—</w:t>
      </w:r>
      <w:r>
        <w:rPr/>
        <w:t>амбивалентная и незавер</w:t>
        <w:softHyphen/>
        <w:t>шенная природа человека, 354</w:t>
      </w:r>
    </w:p>
    <w:p>
      <w:pPr>
        <w:pStyle w:val="Normal"/>
        <w:autoSpaceDE w:val="false"/>
        <w:ind w:firstLine="360"/>
        <w:jc w:val="both"/>
        <w:rPr/>
      </w:pPr>
      <w:r>
        <w:rPr/>
        <w:t xml:space="preserve">— </w:t>
      </w:r>
      <w:r>
        <w:rPr/>
        <w:t>незавершенная современ-</w:t>
      </w:r>
    </w:p>
    <w:p>
      <w:pPr>
        <w:pStyle w:val="Normal"/>
        <w:autoSpaceDE w:val="false"/>
        <w:ind w:firstLine="360"/>
        <w:jc w:val="both"/>
        <w:rPr/>
      </w:pPr>
      <w:r>
        <w:rPr/>
        <w:t>ность, 122 —незавершенное сознание, 199</w:t>
      </w:r>
    </w:p>
    <w:p>
      <w:pPr>
        <w:pStyle w:val="Normal"/>
        <w:autoSpaceDE w:val="false"/>
        <w:ind w:firstLine="360"/>
        <w:jc w:val="both"/>
        <w:rPr/>
      </w:pPr>
      <w:r>
        <w:rPr/>
        <w:t xml:space="preserve">— </w:t>
      </w:r>
      <w:r>
        <w:rPr/>
        <w:t>незавершенное ядро, 73</w:t>
      </w:r>
    </w:p>
    <w:p>
      <w:pPr>
        <w:pStyle w:val="Normal"/>
        <w:autoSpaceDE w:val="false"/>
        <w:ind w:firstLine="360"/>
        <w:jc w:val="both"/>
        <w:rPr/>
      </w:pPr>
      <w:r>
        <w:rPr/>
        <w:t xml:space="preserve">— </w:t>
      </w:r>
      <w:r>
        <w:rPr/>
        <w:t>незавершенный диалог, 317 незавершимость, 60; 69; 70;</w:t>
      </w:r>
    </w:p>
    <w:p>
      <w:pPr>
        <w:pStyle w:val="Normal"/>
        <w:autoSpaceDE w:val="false"/>
        <w:ind w:firstLine="360"/>
        <w:jc w:val="both"/>
        <w:rPr/>
      </w:pPr>
      <w:r>
        <w:rPr/>
        <w:t>72; 80; 97; 132; 194; 306; 309; 311;312;322;444;459 —незавершимость героя, 66</w:t>
      </w:r>
    </w:p>
    <w:p>
      <w:pPr>
        <w:pStyle w:val="Normal"/>
        <w:autoSpaceDE w:val="false"/>
        <w:ind w:firstLine="360"/>
        <w:jc w:val="both"/>
        <w:rPr/>
      </w:pPr>
      <w:r>
        <w:rPr/>
        <w:t xml:space="preserve">— </w:t>
      </w:r>
      <w:r>
        <w:rPr/>
        <w:t>незавершимость диалога, 280</w:t>
      </w:r>
    </w:p>
    <w:p>
      <w:pPr>
        <w:pStyle w:val="Normal"/>
        <w:autoSpaceDE w:val="false"/>
        <w:ind w:firstLine="360"/>
        <w:jc w:val="both"/>
        <w:rPr/>
      </w:pPr>
      <w:r>
        <w:rPr/>
        <w:t xml:space="preserve">— </w:t>
      </w:r>
      <w:r>
        <w:rPr/>
        <w:t>незавершимость полифони-</w:t>
      </w:r>
    </w:p>
    <w:p>
      <w:pPr>
        <w:pStyle w:val="Normal"/>
        <w:autoSpaceDE w:val="false"/>
        <w:ind w:firstLine="360"/>
        <w:jc w:val="both"/>
        <w:rPr/>
      </w:pPr>
      <w:r>
        <w:rPr/>
        <w:t>ческого романа, 50</w:t>
      </w:r>
    </w:p>
    <w:p>
      <w:pPr>
        <w:pStyle w:val="Normal"/>
        <w:autoSpaceDE w:val="false"/>
        <w:ind w:firstLine="360"/>
        <w:jc w:val="both"/>
        <w:rPr/>
      </w:pPr>
      <w:r>
        <w:rPr/>
        <w:t xml:space="preserve">— </w:t>
      </w:r>
      <w:r>
        <w:rPr/>
        <w:t>незавершимость человека, 465 незавершимый</w:t>
      </w:r>
    </w:p>
    <w:p>
      <w:pPr>
        <w:pStyle w:val="Normal"/>
        <w:autoSpaceDE w:val="false"/>
        <w:ind w:firstLine="360"/>
        <w:jc w:val="both"/>
        <w:rPr/>
      </w:pPr>
      <w:r>
        <w:rPr/>
        <w:t xml:space="preserve">— </w:t>
      </w:r>
      <w:r>
        <w:rPr/>
        <w:t>незавершимые глубины, 81</w:t>
      </w:r>
    </w:p>
    <w:p>
      <w:pPr>
        <w:pStyle w:val="Normal"/>
        <w:autoSpaceDE w:val="false"/>
        <w:ind w:firstLine="360"/>
        <w:jc w:val="both"/>
        <w:rPr/>
      </w:pPr>
      <w:r>
        <w:rPr/>
        <w:t xml:space="preserve">— </w:t>
      </w:r>
      <w:r>
        <w:rPr/>
        <w:t>незавершимый диалог, 367 незакрытый герой, 95 неистовая школа, 328 нейтральный анализ, 280 неопределенность, 310 непреломленное слово, 226 непрямое говорение, 378;</w:t>
      </w:r>
    </w:p>
    <w:p>
      <w:pPr>
        <w:pStyle w:val="Normal"/>
        <w:autoSpaceDE w:val="false"/>
        <w:ind w:firstLine="360"/>
        <w:jc w:val="both"/>
        <w:rPr/>
      </w:pPr>
      <w:r>
        <w:rPr/>
        <w:t>392</w:t>
      </w:r>
    </w:p>
    <w:p>
      <w:pPr>
        <w:pStyle w:val="Normal"/>
        <w:autoSpaceDE w:val="false"/>
        <w:ind w:firstLine="360"/>
        <w:jc w:val="both"/>
        <w:rPr/>
      </w:pPr>
      <w:r>
        <w:rPr/>
        <w:t>нерешенность, 70; 72; 74; 97; 327</w:t>
      </w:r>
    </w:p>
    <w:p>
      <w:pPr>
        <w:pStyle w:val="Normal"/>
        <w:autoSpaceDE w:val="false"/>
        <w:ind w:firstLine="360"/>
        <w:jc w:val="both"/>
        <w:rPr/>
      </w:pPr>
      <w:r>
        <w:rPr/>
        <w:t>неслиянность, 18 неслиянный</w:t>
      </w:r>
    </w:p>
    <w:p>
      <w:pPr>
        <w:pStyle w:val="Normal"/>
        <w:autoSpaceDE w:val="false"/>
        <w:ind w:firstLine="360"/>
        <w:jc w:val="both"/>
        <w:rPr/>
      </w:pPr>
      <w:r>
        <w:rPr/>
        <w:t xml:space="preserve">— </w:t>
      </w:r>
      <w:r>
        <w:rPr/>
        <w:t>гармония неслиянных голо-</w:t>
      </w:r>
    </w:p>
    <w:p>
      <w:pPr>
        <w:pStyle w:val="Normal"/>
        <w:autoSpaceDE w:val="false"/>
        <w:ind w:firstLine="360"/>
        <w:jc w:val="both"/>
        <w:rPr/>
      </w:pPr>
      <w:r>
        <w:rPr/>
        <w:t>сов, 39</w:t>
      </w:r>
    </w:p>
    <w:p>
      <w:pPr>
        <w:pStyle w:val="Normal"/>
        <w:autoSpaceDE w:val="false"/>
        <w:ind w:firstLine="360"/>
        <w:jc w:val="both"/>
        <w:rPr/>
      </w:pPr>
      <w:r>
        <w:rPr/>
        <w:t>—</w:t>
      </w:r>
      <w:r>
        <w:rPr/>
        <w:t>множественность неслиян</w:t>
        <w:softHyphen/>
        <w:t>ных сознаний, 34</w:t>
      </w:r>
    </w:p>
    <w:p>
      <w:pPr>
        <w:pStyle w:val="Normal"/>
        <w:autoSpaceDE w:val="false"/>
        <w:ind w:firstLine="360"/>
        <w:jc w:val="both"/>
        <w:rPr/>
      </w:pPr>
      <w:r>
        <w:rPr/>
        <w:t xml:space="preserve">— </w:t>
      </w:r>
      <w:r>
        <w:rPr/>
        <w:t>неслиянные голоса, 10</w:t>
      </w:r>
    </w:p>
    <w:p>
      <w:pPr>
        <w:pStyle w:val="Normal"/>
        <w:autoSpaceDE w:val="false"/>
        <w:ind w:firstLine="360"/>
        <w:jc w:val="both"/>
        <w:rPr/>
      </w:pPr>
      <w:r>
        <w:rPr/>
        <w:t xml:space="preserve">— </w:t>
      </w:r>
      <w:r>
        <w:rPr/>
        <w:t>неслиянные сознания, 10; 13;</w:t>
      </w:r>
    </w:p>
    <w:p>
      <w:pPr>
        <w:pStyle w:val="Normal"/>
        <w:autoSpaceDE w:val="false"/>
        <w:ind w:firstLine="360"/>
        <w:jc w:val="both"/>
        <w:rPr/>
      </w:pPr>
      <w:r>
        <w:rPr/>
        <w:t>14; 23; 34; 246</w:t>
      </w:r>
    </w:p>
    <w:p>
      <w:pPr>
        <w:pStyle w:val="Normal"/>
        <w:autoSpaceDE w:val="false"/>
        <w:ind w:firstLine="360"/>
        <w:jc w:val="both"/>
        <w:rPr/>
      </w:pPr>
      <w:r>
        <w:rPr/>
        <w:t>несогласие —согласие-несогласие, 404; 410</w:t>
      </w:r>
    </w:p>
    <w:p>
      <w:pPr>
        <w:pStyle w:val="Normal"/>
        <w:autoSpaceDE w:val="false"/>
        <w:ind w:firstLine="360"/>
        <w:jc w:val="both"/>
        <w:rPr/>
      </w:pPr>
      <w:r>
        <w:rPr/>
        <w:t>навык</w:t>
      </w:r>
    </w:p>
    <w:p>
      <w:pPr>
        <w:pStyle w:val="Normal"/>
        <w:autoSpaceDE w:val="false"/>
        <w:ind w:firstLine="360"/>
        <w:jc w:val="both"/>
        <w:rPr/>
      </w:pPr>
      <w:r>
        <w:rPr/>
        <w:t xml:space="preserve">— </w:t>
      </w:r>
      <w:r>
        <w:rPr/>
        <w:t>монологический навык, 300 наглядное представление,</w:t>
      </w:r>
    </w:p>
    <w:p>
      <w:pPr>
        <w:pStyle w:val="Normal"/>
        <w:autoSpaceDE w:val="false"/>
        <w:ind w:firstLine="360"/>
        <w:jc w:val="both"/>
        <w:rPr/>
      </w:pPr>
      <w:r>
        <w:rPr/>
        <w:t>368; 369; 370 надбытие, 396 надкругозорное единство,</w:t>
      </w:r>
    </w:p>
    <w:p>
      <w:pPr>
        <w:pStyle w:val="Normal"/>
        <w:autoSpaceDE w:val="false"/>
        <w:ind w:firstLine="360"/>
        <w:jc w:val="both"/>
        <w:rPr/>
      </w:pPr>
      <w:r>
        <w:rPr/>
        <w:t>23</w:t>
      </w:r>
    </w:p>
    <w:p>
      <w:pPr>
        <w:pStyle w:val="Normal"/>
        <w:autoSpaceDE w:val="false"/>
        <w:ind w:firstLine="360"/>
        <w:jc w:val="both"/>
        <w:rPr/>
      </w:pPr>
      <w:r>
        <w:rPr/>
        <w:t>наивная целостность, 135; 196</w:t>
      </w:r>
    </w:p>
    <w:p>
      <w:pPr>
        <w:pStyle w:val="Normal"/>
        <w:autoSpaceDE w:val="false"/>
        <w:ind w:firstLine="360"/>
        <w:jc w:val="both"/>
        <w:rPr/>
      </w:pPr>
      <w:r>
        <w:rPr/>
        <w:t>наивность, 170; 196; 257; 299;</w:t>
      </w:r>
    </w:p>
    <w:p>
      <w:pPr>
        <w:pStyle w:val="Normal"/>
        <w:autoSpaceDE w:val="false"/>
        <w:ind w:firstLine="360"/>
        <w:jc w:val="both"/>
        <w:rPr/>
      </w:pPr>
      <w:r>
        <w:rPr/>
        <w:t>349; 357 направленность</w:t>
      </w:r>
    </w:p>
    <w:p>
      <w:pPr>
        <w:pStyle w:val="Normal"/>
        <w:autoSpaceDE w:val="false"/>
        <w:ind w:firstLine="360"/>
        <w:jc w:val="both"/>
        <w:rPr/>
      </w:pPr>
      <w:r>
        <w:rPr/>
        <w:t>—</w:t>
      </w:r>
      <w:r>
        <w:rPr/>
        <w:t>смысловая направленность, 212;216 народный</w:t>
      </w:r>
    </w:p>
    <w:p>
      <w:pPr>
        <w:pStyle w:val="Normal"/>
        <w:autoSpaceDE w:val="false"/>
        <w:ind w:firstLine="360"/>
        <w:jc w:val="both"/>
        <w:rPr/>
      </w:pPr>
      <w:r>
        <w:rPr/>
        <w:t xml:space="preserve">— </w:t>
      </w:r>
      <w:r>
        <w:rPr/>
        <w:t>народная культура, 331</w:t>
      </w:r>
    </w:p>
    <w:p>
      <w:pPr>
        <w:pStyle w:val="Normal"/>
        <w:autoSpaceDE w:val="false"/>
        <w:ind w:firstLine="360"/>
        <w:jc w:val="both"/>
        <w:rPr/>
      </w:pPr>
      <w:r>
        <w:rPr/>
        <w:t xml:space="preserve">— </w:t>
      </w:r>
      <w:r>
        <w:rPr/>
        <w:t>народная культура средневе-</w:t>
      </w:r>
    </w:p>
    <w:p>
      <w:pPr>
        <w:pStyle w:val="Normal"/>
        <w:autoSpaceDE w:val="false"/>
        <w:ind w:firstLine="360"/>
        <w:jc w:val="both"/>
        <w:rPr/>
      </w:pPr>
      <w:r>
        <w:rPr/>
        <w:t>ковья, 446</w:t>
      </w:r>
    </w:p>
    <w:p>
      <w:pPr>
        <w:pStyle w:val="Normal"/>
        <w:autoSpaceDE w:val="false"/>
        <w:ind w:firstLine="360"/>
        <w:jc w:val="both"/>
        <w:rPr/>
      </w:pPr>
      <w:r>
        <w:rPr/>
        <w:t xml:space="preserve">— </w:t>
      </w:r>
      <w:r>
        <w:rPr/>
        <w:t>народно-карнавальная куль-</w:t>
      </w:r>
    </w:p>
    <w:p>
      <w:pPr>
        <w:pStyle w:val="Normal"/>
        <w:autoSpaceDE w:val="false"/>
        <w:ind w:firstLine="360"/>
        <w:jc w:val="both"/>
        <w:rPr/>
      </w:pPr>
      <w:r>
        <w:rPr/>
        <w:t>тура средневековья и Возро</w:t>
        <w:softHyphen/>
        <w:t>ждения, 147 настоящее, 327 натура, 441; 442; 443; 444 натурализм, 328 небесный</w:t>
      </w:r>
    </w:p>
    <w:p>
      <w:pPr>
        <w:pStyle w:val="Normal"/>
        <w:autoSpaceDE w:val="false"/>
        <w:ind w:firstLine="360"/>
        <w:jc w:val="both"/>
        <w:rPr/>
      </w:pPr>
      <w:r>
        <w:rPr/>
        <w:t>—</w:t>
      </w:r>
      <w:r>
        <w:rPr/>
        <w:t>литература небесных врат, 131 неблагообразие, 257; 262; 271</w:t>
      </w:r>
    </w:p>
    <w:p>
      <w:pPr>
        <w:pStyle w:val="Normal"/>
        <w:autoSpaceDE w:val="false"/>
        <w:ind w:firstLine="360"/>
        <w:jc w:val="both"/>
        <w:rPr/>
      </w:pPr>
      <w:r>
        <w:rPr/>
        <w:t>незавершенность, 63; 69; 72; 74; 85; 97; 99; 300; 310; 315; 318; 322; 327; 330; 334; 419; 465</w:t>
      </w:r>
    </w:p>
    <w:p>
      <w:pPr>
        <w:pStyle w:val="Normal"/>
        <w:autoSpaceDE w:val="false"/>
        <w:ind w:firstLine="360"/>
        <w:jc w:val="both"/>
        <w:rPr/>
      </w:pPr>
      <w:r>
        <w:rPr/>
        <w:fldChar w:fldCharType="begin"/>
      </w:r>
      <w:r>
        <w:rPr/>
        <w:instrText xml:space="preserve"> PAGE </w:instrText>
      </w:r>
      <w:r>
        <w:rPr/>
        <w:fldChar w:fldCharType="separate"/>
      </w:r>
      <w:r>
        <w:rPr/>
        <w:t>530</w:t>
      </w:r>
      <w:r>
        <w:rPr/>
        <w:fldChar w:fldCharType="end"/>
      </w:r>
    </w:p>
    <w:p>
      <w:pPr>
        <w:pStyle w:val="Normal"/>
        <w:autoSpaceDE w:val="false"/>
        <w:ind w:firstLine="360"/>
        <w:jc w:val="both"/>
        <w:rPr/>
      </w:pPr>
      <w:r>
        <w:rPr/>
        <w:t>неуместность, 197</w:t>
      </w:r>
    </w:p>
    <w:p>
      <w:pPr>
        <w:pStyle w:val="Normal"/>
        <w:autoSpaceDE w:val="false"/>
        <w:ind w:firstLine="360"/>
        <w:jc w:val="both"/>
        <w:rPr/>
      </w:pPr>
      <w:r>
        <w:rPr/>
        <w:t>—</w:t>
      </w:r>
      <w:r>
        <w:rPr/>
        <w:t>неуместность личности, 196 нигилизм, 180 низ</w:t>
      </w:r>
    </w:p>
    <w:p>
      <w:pPr>
        <w:pStyle w:val="Normal"/>
        <w:autoSpaceDE w:val="false"/>
        <w:ind w:firstLine="360"/>
        <w:jc w:val="both"/>
        <w:rPr/>
      </w:pPr>
      <w:r>
        <w:rPr/>
        <w:t xml:space="preserve">— </w:t>
      </w:r>
      <w:r>
        <w:rPr/>
        <w:t>верх и низ, 341 новелла, 299; 329; 334; 364 новоаттическая комедия,</w:t>
      </w:r>
    </w:p>
    <w:p>
      <w:pPr>
        <w:pStyle w:val="Normal"/>
        <w:autoSpaceDE w:val="false"/>
        <w:ind w:firstLine="360"/>
        <w:jc w:val="both"/>
        <w:rPr/>
      </w:pPr>
      <w:r>
        <w:rPr/>
        <w:t>332 новое время</w:t>
      </w:r>
    </w:p>
    <w:p>
      <w:pPr>
        <w:pStyle w:val="Normal"/>
        <w:autoSpaceDE w:val="false"/>
        <w:ind w:firstLine="360"/>
        <w:jc w:val="both"/>
        <w:rPr/>
      </w:pPr>
      <w:r>
        <w:rPr/>
        <w:t>—</w:t>
      </w:r>
      <w:r>
        <w:rPr/>
        <w:t>идеологическая культура но</w:t>
        <w:softHyphen/>
        <w:t>вого времени, 91</w:t>
      </w:r>
    </w:p>
    <w:p>
      <w:pPr>
        <w:pStyle w:val="Normal"/>
        <w:autoSpaceDE w:val="false"/>
        <w:ind w:firstLine="360"/>
        <w:jc w:val="both"/>
        <w:rPr/>
      </w:pPr>
      <w:r>
        <w:rPr/>
        <w:t>—</w:t>
      </w:r>
      <w:r>
        <w:rPr/>
        <w:t>идеологический монологизм нового времени, 100</w:t>
      </w:r>
    </w:p>
    <w:p>
      <w:pPr>
        <w:pStyle w:val="Normal"/>
        <w:autoSpaceDE w:val="false"/>
        <w:ind w:firstLine="360"/>
        <w:jc w:val="both"/>
        <w:rPr/>
      </w:pPr>
      <w:r>
        <w:rPr/>
        <w:t>о_</w:t>
      </w:r>
    </w:p>
    <w:p>
      <w:pPr>
        <w:pStyle w:val="Normal"/>
        <w:autoSpaceDE w:val="false"/>
        <w:ind w:firstLine="360"/>
        <w:jc w:val="both"/>
        <w:rPr/>
      </w:pPr>
      <w:r>
        <w:rPr/>
        <w:t>обертон</w:t>
      </w:r>
    </w:p>
    <w:p>
      <w:pPr>
        <w:pStyle w:val="Normal"/>
        <w:autoSpaceDE w:val="false"/>
        <w:ind w:firstLine="360"/>
        <w:jc w:val="both"/>
        <w:rPr/>
      </w:pPr>
      <w:r>
        <w:rPr/>
        <w:t xml:space="preserve">— </w:t>
      </w:r>
      <w:r>
        <w:rPr/>
        <w:t>карнавальные обертоны, 164;</w:t>
      </w:r>
    </w:p>
    <w:p>
      <w:pPr>
        <w:pStyle w:val="Normal"/>
        <w:autoSpaceDE w:val="false"/>
        <w:ind w:firstLine="360"/>
        <w:jc w:val="both"/>
        <w:rPr/>
      </w:pPr>
      <w:r>
        <w:rPr/>
        <w:t>340</w:t>
      </w:r>
    </w:p>
    <w:p>
      <w:pPr>
        <w:pStyle w:val="Normal"/>
        <w:autoSpaceDE w:val="false"/>
        <w:ind w:firstLine="360"/>
        <w:jc w:val="both"/>
        <w:rPr/>
      </w:pPr>
      <w:r>
        <w:rPr/>
        <w:t>область слова, 205 обновление</w:t>
      </w:r>
    </w:p>
    <w:p>
      <w:pPr>
        <w:pStyle w:val="Normal"/>
        <w:autoSpaceDE w:val="false"/>
        <w:ind w:firstLine="360"/>
        <w:jc w:val="both"/>
        <w:rPr/>
      </w:pPr>
      <w:r>
        <w:rPr/>
        <w:t xml:space="preserve">— </w:t>
      </w:r>
      <w:r>
        <w:rPr/>
        <w:t>возрождение и обновление,</w:t>
      </w:r>
    </w:p>
    <w:p>
      <w:pPr>
        <w:pStyle w:val="Normal"/>
        <w:autoSpaceDE w:val="false"/>
        <w:ind w:firstLine="360"/>
        <w:jc w:val="both"/>
        <w:rPr/>
      </w:pPr>
      <w:r>
        <w:rPr/>
        <w:t>516</w:t>
      </w:r>
    </w:p>
    <w:p>
      <w:pPr>
        <w:pStyle w:val="Normal"/>
        <w:autoSpaceDE w:val="false"/>
        <w:ind w:firstLine="360"/>
        <w:jc w:val="both"/>
        <w:rPr/>
      </w:pPr>
      <w:r>
        <w:rPr/>
        <w:t>оболочка диалога, 281 образ, 67; 314; 319; 326; 340;</w:t>
      </w:r>
    </w:p>
    <w:p>
      <w:pPr>
        <w:pStyle w:val="Normal"/>
        <w:autoSpaceDE w:val="false"/>
        <w:ind w:firstLine="360"/>
        <w:jc w:val="both"/>
        <w:rPr/>
      </w:pPr>
      <w:r>
        <w:rPr/>
        <w:t>340; 342; 345; 354; 368; 514;</w:t>
      </w:r>
    </w:p>
    <w:p>
      <w:pPr>
        <w:pStyle w:val="Normal"/>
        <w:autoSpaceDE w:val="false"/>
        <w:ind w:firstLine="360"/>
        <w:jc w:val="both"/>
        <w:rPr/>
      </w:pPr>
      <w:r>
        <w:rPr/>
        <w:t>517</w:t>
      </w:r>
    </w:p>
    <w:p>
      <w:pPr>
        <w:pStyle w:val="Normal"/>
        <w:autoSpaceDE w:val="false"/>
        <w:ind w:firstLine="360"/>
        <w:jc w:val="both"/>
        <w:rPr/>
      </w:pPr>
      <w:r>
        <w:rPr/>
        <w:t xml:space="preserve">— </w:t>
      </w:r>
      <w:r>
        <w:rPr/>
        <w:t>авторитетный образ другого</w:t>
      </w:r>
    </w:p>
    <w:p>
      <w:pPr>
        <w:pStyle w:val="Normal"/>
        <w:autoSpaceDE w:val="false"/>
        <w:ind w:firstLine="360"/>
        <w:jc w:val="both"/>
        <w:rPr/>
      </w:pPr>
      <w:r>
        <w:rPr/>
        <w:t>человека, 111; 112</w:t>
      </w:r>
    </w:p>
    <w:p>
      <w:pPr>
        <w:pStyle w:val="Normal"/>
        <w:autoSpaceDE w:val="false"/>
        <w:ind w:firstLine="360"/>
        <w:jc w:val="both"/>
        <w:rPr/>
      </w:pPr>
      <w:r>
        <w:rPr/>
        <w:t xml:space="preserve">— </w:t>
      </w:r>
      <w:r>
        <w:rPr/>
        <w:t>амбивалентный образ, 347;</w:t>
      </w:r>
    </w:p>
    <w:p>
      <w:pPr>
        <w:pStyle w:val="Normal"/>
        <w:autoSpaceDE w:val="false"/>
        <w:ind w:firstLine="360"/>
        <w:jc w:val="both"/>
        <w:rPr/>
      </w:pPr>
      <w:r>
        <w:rPr/>
        <w:t>516</w:t>
      </w:r>
    </w:p>
    <w:p>
      <w:pPr>
        <w:pStyle w:val="Normal"/>
        <w:autoSpaceDE w:val="false"/>
        <w:ind w:firstLine="360"/>
        <w:jc w:val="both"/>
        <w:rPr/>
      </w:pPr>
      <w:r>
        <w:rPr/>
        <w:t>—</w:t>
      </w:r>
      <w:r>
        <w:rPr/>
        <w:t>далевой образ, 251 —диалогизованный образ идеи, 325</w:t>
      </w:r>
    </w:p>
    <w:p>
      <w:pPr>
        <w:pStyle w:val="Normal"/>
        <w:autoSpaceDE w:val="false"/>
        <w:ind w:firstLine="360"/>
        <w:jc w:val="both"/>
        <w:rPr/>
      </w:pPr>
      <w:r>
        <w:rPr/>
        <w:t>—</w:t>
      </w:r>
      <w:r>
        <w:rPr/>
        <w:t>доминанта образа, 320</w:t>
      </w:r>
    </w:p>
    <w:p>
      <w:pPr>
        <w:pStyle w:val="Normal"/>
        <w:autoSpaceDE w:val="false"/>
        <w:ind w:firstLine="360"/>
        <w:jc w:val="both"/>
        <w:rPr/>
      </w:pPr>
      <w:r>
        <w:rPr/>
        <w:t xml:space="preserve">— </w:t>
      </w:r>
      <w:r>
        <w:rPr/>
        <w:t>завершенные образы людей,</w:t>
      </w:r>
    </w:p>
    <w:p>
      <w:pPr>
        <w:pStyle w:val="Normal"/>
        <w:autoSpaceDE w:val="false"/>
        <w:ind w:firstLine="360"/>
        <w:jc w:val="both"/>
        <w:rPr/>
      </w:pPr>
      <w:r>
        <w:rPr/>
        <w:t>204</w:t>
      </w:r>
    </w:p>
    <w:p>
      <w:pPr>
        <w:pStyle w:val="Normal"/>
        <w:autoSpaceDE w:val="false"/>
        <w:ind w:firstLine="360"/>
        <w:jc w:val="both"/>
        <w:rPr/>
      </w:pPr>
      <w:r>
        <w:rPr/>
        <w:t>—</w:t>
      </w:r>
      <w:r>
        <w:rPr/>
        <w:t>карнавальный образ, 344; 345 —конструкция образа автора, 77 —мышление образами, 368</w:t>
      </w:r>
    </w:p>
    <w:p>
      <w:pPr>
        <w:pStyle w:val="Normal"/>
        <w:autoSpaceDE w:val="false"/>
        <w:ind w:firstLine="360"/>
        <w:jc w:val="both"/>
        <w:rPr/>
      </w:pPr>
      <w:r>
        <w:rPr/>
        <w:t xml:space="preserve">— </w:t>
      </w:r>
      <w:r>
        <w:rPr/>
        <w:t>образ автора, 329; 368; 412;</w:t>
      </w:r>
    </w:p>
    <w:p>
      <w:pPr>
        <w:pStyle w:val="Normal"/>
        <w:autoSpaceDE w:val="false"/>
        <w:ind w:firstLine="360"/>
        <w:jc w:val="both"/>
        <w:rPr/>
      </w:pPr>
      <w:r>
        <w:rPr/>
        <w:t>413;422</w:t>
      </w:r>
    </w:p>
    <w:p>
      <w:pPr>
        <w:pStyle w:val="Normal"/>
        <w:autoSpaceDE w:val="false"/>
        <w:ind w:firstLine="360"/>
        <w:jc w:val="both"/>
        <w:rPr/>
      </w:pPr>
      <w:r>
        <w:rPr/>
        <w:t xml:space="preserve">— </w:t>
      </w:r>
      <w:r>
        <w:rPr/>
        <w:t>образ идеи, 79; 101-104; 126;</w:t>
      </w:r>
    </w:p>
    <w:p>
      <w:pPr>
        <w:pStyle w:val="Normal"/>
        <w:autoSpaceDE w:val="false"/>
        <w:ind w:firstLine="360"/>
        <w:jc w:val="both"/>
        <w:rPr/>
      </w:pPr>
      <w:r>
        <w:rPr/>
        <w:t>127; 162; 322; 358; 367 —образ-слово, 111 —объектный образ, 64; 77; 80 —объектный образ героя, 63 —созданный образ, 369 обращение, 264 —диалогические обращения, 74</w:t>
      </w:r>
    </w:p>
    <w:p>
      <w:pPr>
        <w:pStyle w:val="Normal"/>
        <w:autoSpaceDE w:val="false"/>
        <w:ind w:firstLine="360"/>
        <w:jc w:val="both"/>
        <w:rPr/>
      </w:pPr>
      <w:r>
        <w:rPr/>
        <w:t xml:space="preserve">— </w:t>
      </w:r>
      <w:r>
        <w:rPr/>
        <w:t>слово-обращение, 263; 264</w:t>
      </w:r>
    </w:p>
    <w:p>
      <w:pPr>
        <w:pStyle w:val="Normal"/>
        <w:autoSpaceDE w:val="false"/>
        <w:ind w:firstLine="360"/>
        <w:jc w:val="both"/>
        <w:rPr/>
      </w:pPr>
      <w:r>
        <w:rPr/>
        <w:t xml:space="preserve">— </w:t>
      </w:r>
      <w:r>
        <w:rPr/>
        <w:t>субъект обращения, 280 обращенное слово, 318 обращенность, 264; 280</w:t>
      </w:r>
    </w:p>
    <w:p>
      <w:pPr>
        <w:pStyle w:val="Normal"/>
        <w:autoSpaceDE w:val="false"/>
        <w:ind w:firstLine="360"/>
        <w:jc w:val="both"/>
        <w:rPr/>
      </w:pPr>
      <w:r>
        <w:rPr/>
        <w:t>—</w:t>
      </w:r>
      <w:r>
        <w:rPr/>
        <w:t>диалогическая обращенность,</w:t>
      </w:r>
    </w:p>
    <w:p>
      <w:pPr>
        <w:pStyle w:val="Normal"/>
        <w:autoSpaceDE w:val="false"/>
        <w:ind w:firstLine="360"/>
        <w:jc w:val="both"/>
        <w:rPr/>
      </w:pPr>
      <w:r>
        <w:rPr/>
        <w:t>242; 245; 250; 276; 313 —диалогическая обращенность</w:t>
      </w:r>
    </w:p>
    <w:p>
      <w:pPr>
        <w:pStyle w:val="Normal"/>
        <w:autoSpaceDE w:val="false"/>
        <w:ind w:firstLine="360"/>
        <w:jc w:val="both"/>
        <w:rPr/>
      </w:pPr>
      <w:r>
        <w:rPr/>
        <w:t>к герою, 253; 254 —диалогически обращенное слово, 75 обрядность, 448 общение</w:t>
      </w:r>
    </w:p>
    <w:p>
      <w:pPr>
        <w:pStyle w:val="Normal"/>
        <w:autoSpaceDE w:val="false"/>
        <w:ind w:firstLine="360"/>
        <w:jc w:val="both"/>
        <w:rPr/>
      </w:pPr>
      <w:r>
        <w:rPr/>
        <w:t xml:space="preserve">— </w:t>
      </w:r>
      <w:r>
        <w:rPr/>
        <w:t>внесюжетное общение созна-</w:t>
      </w:r>
    </w:p>
    <w:p>
      <w:pPr>
        <w:pStyle w:val="Normal"/>
        <w:autoSpaceDE w:val="false"/>
        <w:ind w:firstLine="360"/>
        <w:jc w:val="both"/>
        <w:rPr/>
      </w:pPr>
      <w:r>
        <w:rPr/>
        <w:t>ний, 118 —диалогическое общение, 80; 81; 99; 124; 125; 205; 207; 225; 324; 458</w:t>
      </w:r>
    </w:p>
    <w:p>
      <w:pPr>
        <w:pStyle w:val="Normal"/>
        <w:autoSpaceDE w:val="false"/>
        <w:ind w:firstLine="360"/>
        <w:jc w:val="both"/>
        <w:rPr/>
      </w:pPr>
      <w:r>
        <w:rPr/>
        <w:t xml:space="preserve">— </w:t>
      </w:r>
      <w:r>
        <w:rPr/>
        <w:t>речевое общение, 371; 372;</w:t>
      </w:r>
    </w:p>
    <w:p>
      <w:pPr>
        <w:pStyle w:val="Normal"/>
        <w:autoSpaceDE w:val="false"/>
        <w:ind w:firstLine="360"/>
        <w:jc w:val="both"/>
        <w:rPr/>
      </w:pPr>
      <w:r>
        <w:rPr/>
        <w:t>393;408</w:t>
      </w:r>
    </w:p>
    <w:p>
      <w:pPr>
        <w:pStyle w:val="Normal"/>
        <w:autoSpaceDE w:val="false"/>
        <w:ind w:firstLine="360"/>
        <w:jc w:val="both"/>
        <w:rPr/>
      </w:pPr>
      <w:r>
        <w:rPr/>
        <w:t>объект, 12; 15; 16; 18; 19; 24; 67; 80; 84; 113; 264; 280; 308</w:t>
      </w:r>
    </w:p>
    <w:p>
      <w:pPr>
        <w:pStyle w:val="Normal"/>
        <w:autoSpaceDE w:val="false"/>
        <w:ind w:firstLine="360"/>
        <w:jc w:val="both"/>
        <w:rPr/>
      </w:pPr>
      <w:r>
        <w:rPr/>
        <w:t xml:space="preserve">— </w:t>
      </w:r>
      <w:r>
        <w:rPr/>
        <w:t>безгласный объект, 69; 94</w:t>
      </w:r>
    </w:p>
    <w:p>
      <w:pPr>
        <w:pStyle w:val="Normal"/>
        <w:autoSpaceDE w:val="false"/>
        <w:ind w:firstLine="360"/>
        <w:jc w:val="both"/>
        <w:rPr/>
      </w:pPr>
      <w:r>
        <w:rPr/>
        <w:t xml:space="preserve">— </w:t>
      </w:r>
      <w:r>
        <w:rPr/>
        <w:t>мир объектов, 110</w:t>
      </w:r>
    </w:p>
    <w:p>
      <w:pPr>
        <w:pStyle w:val="Normal"/>
        <w:autoSpaceDE w:val="false"/>
        <w:ind w:firstLine="360"/>
        <w:jc w:val="both"/>
        <w:rPr/>
      </w:pPr>
      <w:r>
        <w:rPr/>
        <w:t xml:space="preserve">— </w:t>
      </w:r>
      <w:r>
        <w:rPr/>
        <w:t>объект авторского слова, 9; 11 объективация, 18; 24 объектность, 11; 13; 24; 44;</w:t>
      </w:r>
    </w:p>
    <w:p>
      <w:pPr>
        <w:pStyle w:val="Normal"/>
        <w:autoSpaceDE w:val="false"/>
        <w:ind w:firstLine="360"/>
        <w:jc w:val="both"/>
        <w:rPr/>
      </w:pPr>
      <w:r>
        <w:rPr/>
        <w:t>74; 83; 109; 126; 204; 210; 221; 222; 224; 227; 297 объектный —диалог объектных героев, 302</w:t>
      </w:r>
    </w:p>
    <w:p>
      <w:pPr>
        <w:pStyle w:val="Normal"/>
        <w:autoSpaceDE w:val="false"/>
        <w:ind w:firstLine="360"/>
        <w:jc w:val="both"/>
        <w:rPr/>
      </w:pPr>
      <w:r>
        <w:rPr/>
        <w:t xml:space="preserve">— </w:t>
      </w:r>
      <w:r>
        <w:rPr/>
        <w:t>объектная авторская позиция,</w:t>
      </w:r>
    </w:p>
    <w:p>
      <w:pPr>
        <w:pStyle w:val="Normal"/>
        <w:autoSpaceDE w:val="false"/>
        <w:ind w:firstLine="360"/>
        <w:jc w:val="both"/>
        <w:rPr/>
      </w:pPr>
      <w:r>
        <w:rPr/>
        <w:t>311</w:t>
      </w:r>
    </w:p>
    <w:p>
      <w:pPr>
        <w:pStyle w:val="Normal"/>
        <w:autoSpaceDE w:val="false"/>
        <w:ind w:firstLine="360"/>
        <w:jc w:val="both"/>
        <w:rPr/>
      </w:pPr>
      <w:r>
        <w:rPr/>
        <w:t>—</w:t>
      </w:r>
      <w:r>
        <w:rPr/>
        <w:t>объектная тень, 81; 212; 213 —объектное познание, 15</w:t>
      </w:r>
    </w:p>
    <w:p>
      <w:pPr>
        <w:pStyle w:val="Normal"/>
        <w:autoSpaceDE w:val="false"/>
        <w:ind w:firstLine="360"/>
        <w:jc w:val="both"/>
        <w:rPr/>
      </w:pPr>
      <w:r>
        <w:rPr/>
        <w:t xml:space="preserve">— </w:t>
      </w:r>
      <w:r>
        <w:rPr/>
        <w:t>объектное слово, 209-211; 213;</w:t>
      </w:r>
    </w:p>
    <w:p>
      <w:pPr>
        <w:pStyle w:val="Normal"/>
        <w:autoSpaceDE w:val="false"/>
        <w:ind w:firstLine="360"/>
        <w:jc w:val="both"/>
        <w:rPr/>
      </w:pPr>
      <w:r>
        <w:rPr/>
        <w:t>222; 224; 227</w:t>
      </w:r>
    </w:p>
    <w:p>
      <w:pPr>
        <w:pStyle w:val="Normal"/>
        <w:autoSpaceDE w:val="false"/>
        <w:ind w:firstLine="360"/>
        <w:jc w:val="both"/>
        <w:rPr/>
      </w:pPr>
      <w:r>
        <w:rPr/>
        <w:fldChar w:fldCharType="begin"/>
      </w:r>
      <w:r>
        <w:rPr/>
        <w:instrText xml:space="preserve"> PAGE </w:instrText>
      </w:r>
      <w:r>
        <w:rPr/>
        <w:fldChar w:fldCharType="separate"/>
      </w:r>
      <w:r>
        <w:rPr/>
        <w:t>531</w:t>
      </w:r>
      <w:r>
        <w:rPr/>
        <w:fldChar w:fldCharType="end"/>
      </w:r>
    </w:p>
    <w:p>
      <w:pPr>
        <w:pStyle w:val="Normal"/>
        <w:autoSpaceDE w:val="false"/>
        <w:ind w:firstLine="360"/>
        <w:jc w:val="both"/>
        <w:rPr/>
      </w:pPr>
      <w:r>
        <w:rPr/>
        <w:t xml:space="preserve">— </w:t>
      </w:r>
      <w:r>
        <w:rPr/>
        <w:t>объектные формы художест-</w:t>
      </w:r>
    </w:p>
    <w:p>
      <w:pPr>
        <w:pStyle w:val="Normal"/>
        <w:autoSpaceDE w:val="false"/>
        <w:ind w:firstLine="360"/>
        <w:jc w:val="both"/>
        <w:rPr/>
      </w:pPr>
      <w:r>
        <w:rPr/>
        <w:t>венного сознания, 299</w:t>
      </w:r>
    </w:p>
    <w:p>
      <w:pPr>
        <w:pStyle w:val="Normal"/>
        <w:autoSpaceDE w:val="false"/>
        <w:ind w:firstLine="360"/>
        <w:jc w:val="both"/>
        <w:rPr/>
      </w:pPr>
      <w:r>
        <w:rPr/>
        <w:t xml:space="preserve">— </w:t>
      </w:r>
      <w:r>
        <w:rPr/>
        <w:t>объектный герой, 76; 323 —объектный диалог, 84; 86</w:t>
      </w:r>
    </w:p>
    <w:p>
      <w:pPr>
        <w:pStyle w:val="Normal"/>
        <w:autoSpaceDE w:val="false"/>
        <w:ind w:firstLine="360"/>
        <w:jc w:val="both"/>
        <w:rPr/>
      </w:pPr>
      <w:r>
        <w:rPr/>
        <w:t xml:space="preserve">— </w:t>
      </w:r>
      <w:r>
        <w:rPr/>
        <w:t>объектный образ, 64; 77; 80</w:t>
      </w:r>
    </w:p>
    <w:p>
      <w:pPr>
        <w:pStyle w:val="Normal"/>
        <w:autoSpaceDE w:val="false"/>
        <w:ind w:firstLine="360"/>
        <w:jc w:val="both"/>
        <w:rPr/>
      </w:pPr>
      <w:r>
        <w:rPr/>
        <w:t xml:space="preserve">— </w:t>
      </w:r>
      <w:r>
        <w:rPr/>
        <w:t>объектный образ героя, 63</w:t>
      </w:r>
    </w:p>
    <w:p>
      <w:pPr>
        <w:pStyle w:val="Normal"/>
        <w:autoSpaceDE w:val="false"/>
        <w:ind w:firstLine="360"/>
        <w:jc w:val="both"/>
        <w:rPr/>
      </w:pPr>
      <w:r>
        <w:rPr/>
        <w:t xml:space="preserve">— </w:t>
      </w:r>
      <w:r>
        <w:rPr/>
        <w:t>объектный характер, 99 овеществление, 72-74; 81;</w:t>
      </w:r>
    </w:p>
    <w:p>
      <w:pPr>
        <w:pStyle w:val="Normal"/>
        <w:autoSpaceDE w:val="false"/>
        <w:ind w:firstLine="360"/>
        <w:jc w:val="both"/>
        <w:rPr/>
      </w:pPr>
      <w:r>
        <w:rPr/>
        <w:t>310;312;314;398;410;420;</w:t>
      </w:r>
    </w:p>
    <w:p>
      <w:pPr>
        <w:pStyle w:val="Normal"/>
        <w:autoSpaceDE w:val="false"/>
        <w:ind w:firstLine="360"/>
        <w:jc w:val="both"/>
        <w:rPr/>
      </w:pPr>
      <w:r>
        <w:rPr/>
        <w:t>424; 426; 432; 433</w:t>
      </w:r>
    </w:p>
    <w:p>
      <w:pPr>
        <w:pStyle w:val="Normal"/>
        <w:autoSpaceDE w:val="false"/>
        <w:ind w:firstLine="360"/>
        <w:jc w:val="both"/>
        <w:rPr/>
      </w:pPr>
      <w:r>
        <w:rPr/>
        <w:t>—</w:t>
      </w:r>
      <w:r>
        <w:rPr/>
        <w:t>овеществление героя, 319 овнешнение, 18; 68; 69 овнешняющее определение,</w:t>
      </w:r>
    </w:p>
    <w:p>
      <w:pPr>
        <w:pStyle w:val="Normal"/>
        <w:autoSpaceDE w:val="false"/>
        <w:ind w:firstLine="360"/>
        <w:jc w:val="both"/>
        <w:rPr/>
      </w:pPr>
      <w:r>
        <w:rPr/>
        <w:t>69</w:t>
      </w:r>
    </w:p>
    <w:p>
      <w:pPr>
        <w:pStyle w:val="Normal"/>
        <w:autoSpaceDE w:val="false"/>
        <w:ind w:firstLine="360"/>
        <w:jc w:val="both"/>
        <w:rPr/>
      </w:pPr>
      <w:r>
        <w:rPr/>
        <w:t>оглядка, 41; 219; 222; 225; 227; 231; 247; 259; 262; 271; 277</w:t>
      </w:r>
    </w:p>
    <w:p>
      <w:pPr>
        <w:pStyle w:val="Normal"/>
        <w:autoSpaceDE w:val="false"/>
        <w:ind w:firstLine="360"/>
        <w:jc w:val="both"/>
        <w:rPr/>
      </w:pPr>
      <w:r>
        <w:rPr/>
        <w:t>—</w:t>
      </w:r>
      <w:r>
        <w:rPr/>
        <w:t>самосознание с оглядкой, 261 —слово с оглядкой, 232; 234; 259</w:t>
      </w:r>
    </w:p>
    <w:p>
      <w:pPr>
        <w:pStyle w:val="Normal"/>
        <w:autoSpaceDE w:val="false"/>
        <w:ind w:firstLine="360"/>
        <w:jc w:val="both"/>
        <w:rPr/>
      </w:pPr>
      <w:r>
        <w:rPr/>
        <w:t>оговорка, 207; 225; 226; 229; 232; 235; 273; 274</w:t>
      </w:r>
    </w:p>
    <w:p>
      <w:pPr>
        <w:pStyle w:val="Normal"/>
        <w:autoSpaceDE w:val="false"/>
        <w:ind w:firstLine="360"/>
        <w:jc w:val="both"/>
        <w:rPr/>
      </w:pPr>
      <w:r>
        <w:rPr/>
        <w:t>одержимость, 381</w:t>
      </w:r>
    </w:p>
    <w:p>
      <w:pPr>
        <w:pStyle w:val="Normal"/>
        <w:autoSpaceDE w:val="false"/>
        <w:ind w:firstLine="360"/>
        <w:jc w:val="both"/>
        <w:rPr/>
      </w:pPr>
      <w:r>
        <w:rPr/>
        <w:t>одноакцентность, 33; 94; 95</w:t>
      </w:r>
    </w:p>
    <w:p>
      <w:pPr>
        <w:pStyle w:val="Normal"/>
        <w:autoSpaceDE w:val="false"/>
        <w:ind w:firstLine="360"/>
        <w:jc w:val="both"/>
        <w:rPr/>
      </w:pPr>
      <w:r>
        <w:rPr/>
        <w:t>одноголосое слово, 212; 216</w:t>
      </w:r>
    </w:p>
    <w:p>
      <w:pPr>
        <w:pStyle w:val="Normal"/>
        <w:autoSpaceDE w:val="false"/>
        <w:ind w:firstLine="360"/>
        <w:jc w:val="both"/>
        <w:rPr/>
      </w:pPr>
      <w:r>
        <w:rPr/>
        <w:t>одноголосость, 332</w:t>
      </w:r>
    </w:p>
    <w:p>
      <w:pPr>
        <w:pStyle w:val="Normal"/>
        <w:autoSpaceDE w:val="false"/>
        <w:ind w:firstLine="360"/>
        <w:jc w:val="both"/>
        <w:rPr/>
      </w:pPr>
      <w:r>
        <w:rPr/>
        <w:t>однонаправленный</w:t>
      </w:r>
    </w:p>
    <w:p>
      <w:pPr>
        <w:pStyle w:val="Normal"/>
        <w:autoSpaceDE w:val="false"/>
        <w:ind w:firstLine="360"/>
        <w:jc w:val="both"/>
        <w:rPr/>
      </w:pPr>
      <w:r>
        <w:rPr/>
        <w:t xml:space="preserve">— </w:t>
      </w:r>
      <w:r>
        <w:rPr/>
        <w:t>однонаправленное двуголосое</w:t>
      </w:r>
    </w:p>
    <w:p>
      <w:pPr>
        <w:pStyle w:val="Normal"/>
        <w:autoSpaceDE w:val="false"/>
        <w:ind w:firstLine="360"/>
        <w:jc w:val="both"/>
        <w:rPr/>
      </w:pPr>
      <w:r>
        <w:rPr/>
        <w:t>слово,222</w:t>
      </w:r>
    </w:p>
    <w:p>
      <w:pPr>
        <w:pStyle w:val="Normal"/>
        <w:autoSpaceDE w:val="false"/>
        <w:ind w:firstLine="360"/>
        <w:jc w:val="both"/>
        <w:rPr/>
      </w:pPr>
      <w:r>
        <w:rPr/>
        <w:t xml:space="preserve">— </w:t>
      </w:r>
      <w:r>
        <w:rPr/>
        <w:t>однонаправленное слово, 221 однонаправленность, 217;</w:t>
      </w:r>
    </w:p>
    <w:p>
      <w:pPr>
        <w:pStyle w:val="Normal"/>
        <w:autoSpaceDE w:val="false"/>
        <w:ind w:firstLine="360"/>
        <w:jc w:val="both"/>
        <w:rPr/>
      </w:pPr>
      <w:r>
        <w:rPr/>
        <w:t>228</w:t>
      </w:r>
    </w:p>
    <w:p>
      <w:pPr>
        <w:pStyle w:val="Normal"/>
        <w:autoSpaceDE w:val="false"/>
        <w:ind w:firstLine="360"/>
        <w:jc w:val="both"/>
        <w:rPr/>
      </w:pPr>
      <w:r>
        <w:rPr/>
        <w:t>одно сознание, 402; 432 односторонняя серьезность,</w:t>
      </w:r>
    </w:p>
    <w:p>
      <w:pPr>
        <w:pStyle w:val="Normal"/>
        <w:autoSpaceDE w:val="false"/>
        <w:ind w:firstLine="360"/>
        <w:jc w:val="both"/>
        <w:rPr/>
      </w:pPr>
      <w:r>
        <w:rPr/>
        <w:t>185-187 однотонность, 393 окружение, 316</w:t>
      </w:r>
    </w:p>
    <w:p>
      <w:pPr>
        <w:pStyle w:val="Normal"/>
        <w:autoSpaceDE w:val="false"/>
        <w:ind w:firstLine="360"/>
        <w:jc w:val="both"/>
        <w:rPr/>
      </w:pPr>
      <w:r>
        <w:rPr/>
        <w:t>—</w:t>
      </w:r>
      <w:r>
        <w:rPr/>
        <w:t>диалогическое окружение, 321 оксюморонность, 339 оппозиция, 424; 434; 435 оправа</w:t>
      </w:r>
    </w:p>
    <w:p>
      <w:pPr>
        <w:pStyle w:val="Normal"/>
        <w:autoSpaceDE w:val="false"/>
        <w:ind w:firstLine="360"/>
        <w:jc w:val="both"/>
        <w:rPr/>
      </w:pPr>
      <w:r>
        <w:rPr/>
        <w:t xml:space="preserve">— </w:t>
      </w:r>
      <w:r>
        <w:rPr/>
        <w:t>монологическая оправа, 23 определение</w:t>
      </w:r>
    </w:p>
    <w:p>
      <w:pPr>
        <w:pStyle w:val="Normal"/>
        <w:autoSpaceDE w:val="false"/>
        <w:ind w:firstLine="360"/>
        <w:jc w:val="both"/>
        <w:rPr/>
      </w:pPr>
      <w:r>
        <w:rPr/>
        <w:t>—</w:t>
      </w:r>
      <w:r>
        <w:rPr/>
        <w:t>завершающее определение, 69 —заочные завершающие опре</w:t>
        <w:softHyphen/>
        <w:t>деления, 80   -—овнешняющее определение, 69</w:t>
      </w:r>
    </w:p>
    <w:p>
      <w:pPr>
        <w:pStyle w:val="Normal"/>
        <w:autoSpaceDE w:val="false"/>
        <w:ind w:firstLine="360"/>
        <w:jc w:val="both"/>
        <w:rPr/>
      </w:pPr>
      <w:r>
        <w:rPr/>
        <w:t>опредмеченность, 18 осведомительный</w:t>
      </w:r>
    </w:p>
    <w:p>
      <w:pPr>
        <w:pStyle w:val="Normal"/>
        <w:autoSpaceDE w:val="false"/>
        <w:ind w:firstLine="360"/>
        <w:jc w:val="both"/>
        <w:rPr/>
      </w:pPr>
      <w:r>
        <w:rPr/>
        <w:t>—</w:t>
      </w:r>
      <w:r>
        <w:rPr/>
        <w:t>протокольное осведомитель</w:t>
        <w:softHyphen/>
        <w:t>ное слово, 227 осмеяние, 328; 341 осмысление, 400 ответ, 390; 393; 409; 410; 432-</w:t>
      </w:r>
    </w:p>
    <w:p>
      <w:pPr>
        <w:pStyle w:val="Normal"/>
        <w:autoSpaceDE w:val="false"/>
        <w:ind w:firstLine="360"/>
        <w:jc w:val="both"/>
        <w:rPr/>
      </w:pPr>
      <w:r>
        <w:rPr/>
        <w:t>434</w:t>
      </w:r>
    </w:p>
    <w:p>
      <w:pPr>
        <w:pStyle w:val="Normal"/>
        <w:autoSpaceDE w:val="false"/>
        <w:ind w:firstLine="360"/>
        <w:jc w:val="both"/>
        <w:rPr/>
      </w:pPr>
      <w:r>
        <w:rPr/>
        <w:t>—</w:t>
      </w:r>
      <w:r>
        <w:rPr/>
        <w:t>вопрос—ответ, 211 откровенность —карнавальная откровенность, 197</w:t>
      </w:r>
    </w:p>
    <w:p>
      <w:pPr>
        <w:pStyle w:val="Normal"/>
        <w:autoSpaceDE w:val="false"/>
        <w:ind w:firstLine="360"/>
        <w:jc w:val="both"/>
        <w:rPr/>
      </w:pPr>
      <w:r>
        <w:rPr/>
        <w:t xml:space="preserve">— </w:t>
      </w:r>
      <w:r>
        <w:rPr/>
        <w:t>площадная откровенность,</w:t>
      </w:r>
    </w:p>
    <w:p>
      <w:pPr>
        <w:pStyle w:val="Normal"/>
        <w:autoSpaceDE w:val="false"/>
        <w:ind w:firstLine="360"/>
        <w:jc w:val="both"/>
        <w:rPr/>
      </w:pPr>
      <w:r>
        <w:rPr/>
        <w:t>334</w:t>
      </w:r>
    </w:p>
    <w:p>
      <w:pPr>
        <w:pStyle w:val="Normal"/>
        <w:autoSpaceDE w:val="false"/>
        <w:ind w:firstLine="360"/>
        <w:jc w:val="both"/>
        <w:rPr/>
      </w:pPr>
      <w:r>
        <w:rPr/>
        <w:t>открытость</w:t>
      </w:r>
    </w:p>
    <w:p>
      <w:pPr>
        <w:pStyle w:val="Normal"/>
        <w:autoSpaceDE w:val="false"/>
        <w:ind w:firstLine="360"/>
        <w:jc w:val="both"/>
        <w:rPr/>
      </w:pPr>
      <w:r>
        <w:rPr/>
        <w:t>—</w:t>
      </w:r>
      <w:r>
        <w:rPr/>
        <w:t>диалогическая открытость, 300 открытый</w:t>
      </w:r>
    </w:p>
    <w:p>
      <w:pPr>
        <w:pStyle w:val="Normal"/>
        <w:autoSpaceDE w:val="false"/>
        <w:ind w:firstLine="360"/>
        <w:jc w:val="both"/>
        <w:rPr/>
      </w:pPr>
      <w:r>
        <w:rPr/>
        <w:t>—</w:t>
      </w:r>
      <w:r>
        <w:rPr/>
        <w:t>открытое единство, 394</w:t>
      </w:r>
    </w:p>
    <w:p>
      <w:pPr>
        <w:pStyle w:val="Normal"/>
        <w:autoSpaceDE w:val="false"/>
        <w:ind w:firstLine="360"/>
        <w:jc w:val="both"/>
        <w:rPr/>
      </w:pPr>
      <w:r>
        <w:rPr/>
        <w:t xml:space="preserve">— </w:t>
      </w:r>
      <w:r>
        <w:rPr/>
        <w:t>перебой открытого диалога,</w:t>
      </w:r>
    </w:p>
    <w:p>
      <w:pPr>
        <w:pStyle w:val="Normal"/>
        <w:autoSpaceDE w:val="false"/>
        <w:ind w:firstLine="360"/>
        <w:jc w:val="both"/>
        <w:rPr/>
      </w:pPr>
      <w:r>
        <w:rPr/>
        <w:t>296</w:t>
      </w:r>
    </w:p>
    <w:p>
      <w:pPr>
        <w:pStyle w:val="Normal"/>
        <w:autoSpaceDE w:val="false"/>
        <w:ind w:firstLine="360"/>
        <w:jc w:val="both"/>
        <w:rPr/>
      </w:pPr>
      <w:r>
        <w:rPr/>
        <w:t>относительность, 341; 342</w:t>
      </w:r>
    </w:p>
    <w:p>
      <w:pPr>
        <w:pStyle w:val="Normal"/>
        <w:autoSpaceDE w:val="false"/>
        <w:ind w:firstLine="360"/>
        <w:jc w:val="both"/>
        <w:rPr/>
      </w:pPr>
      <w:r>
        <w:rPr/>
        <w:t xml:space="preserve">— </w:t>
      </w:r>
      <w:r>
        <w:rPr/>
        <w:t>веселая относительность, 140;</w:t>
      </w:r>
    </w:p>
    <w:p>
      <w:pPr>
        <w:pStyle w:val="Normal"/>
        <w:autoSpaceDE w:val="false"/>
        <w:ind w:firstLine="360"/>
        <w:jc w:val="both"/>
        <w:rPr/>
      </w:pPr>
      <w:r>
        <w:rPr/>
        <w:t>141; 180; 185; 365 —карнавальная относитель</w:t>
        <w:softHyphen/>
        <w:t>ность, 345;361</w:t>
      </w:r>
    </w:p>
    <w:p>
      <w:pPr>
        <w:pStyle w:val="Normal"/>
        <w:autoSpaceDE w:val="false"/>
        <w:ind w:firstLine="360"/>
        <w:jc w:val="both"/>
        <w:rPr/>
      </w:pPr>
      <w:r>
        <w:rPr/>
        <w:t xml:space="preserve">— </w:t>
      </w:r>
      <w:r>
        <w:rPr/>
        <w:t>смеховая относительность,</w:t>
      </w:r>
    </w:p>
    <w:p>
      <w:pPr>
        <w:pStyle w:val="Normal"/>
        <w:autoSpaceDE w:val="false"/>
        <w:ind w:firstLine="360"/>
        <w:jc w:val="both"/>
        <w:rPr/>
      </w:pPr>
      <w:r>
        <w:rPr/>
        <w:t>517</w:t>
      </w:r>
    </w:p>
    <w:p>
      <w:pPr>
        <w:pStyle w:val="Normal"/>
        <w:autoSpaceDE w:val="false"/>
        <w:ind w:firstLine="360"/>
        <w:jc w:val="both"/>
        <w:rPr/>
      </w:pPr>
      <w:r>
        <w:rPr/>
        <w:t>отношение —диалогические отношения, 51;</w:t>
      </w:r>
    </w:p>
    <w:p>
      <w:pPr>
        <w:pStyle w:val="Normal"/>
        <w:autoSpaceDE w:val="false"/>
        <w:ind w:firstLine="360"/>
        <w:jc w:val="both"/>
        <w:rPr/>
      </w:pPr>
      <w:r>
        <w:rPr/>
        <w:t>53; 82-84; 99; 102; 204-207; 211;</w:t>
      </w:r>
    </w:p>
    <w:p>
      <w:pPr>
        <w:pStyle w:val="Normal"/>
        <w:autoSpaceDE w:val="false"/>
        <w:ind w:firstLine="360"/>
        <w:jc w:val="both"/>
        <w:rPr/>
      </w:pPr>
      <w:r>
        <w:rPr/>
        <w:t>310;317;323;356;397;425 —диалогическое отношение к</w:t>
      </w:r>
    </w:p>
    <w:p>
      <w:pPr>
        <w:pStyle w:val="Normal"/>
        <w:autoSpaceDE w:val="false"/>
        <w:ind w:firstLine="360"/>
        <w:jc w:val="both"/>
        <w:rPr/>
      </w:pPr>
      <w:r>
        <w:rPr/>
        <w:t>герою, 75 —диалогическое отношение к</w:t>
      </w:r>
    </w:p>
    <w:p>
      <w:pPr>
        <w:pStyle w:val="Normal"/>
        <w:autoSpaceDE w:val="false"/>
        <w:ind w:firstLine="360"/>
        <w:jc w:val="both"/>
        <w:rPr/>
      </w:pPr>
      <w:r>
        <w:rPr/>
        <w:t>себе самому и к другому, 279</w:t>
      </w:r>
    </w:p>
    <w:p>
      <w:pPr>
        <w:pStyle w:val="Normal"/>
        <w:autoSpaceDE w:val="false"/>
        <w:ind w:firstLine="360"/>
        <w:jc w:val="both"/>
        <w:rPr/>
      </w:pPr>
      <w:r>
        <w:rPr/>
        <w:fldChar w:fldCharType="begin"/>
      </w:r>
      <w:r>
        <w:rPr/>
        <w:instrText xml:space="preserve"> PAGE </w:instrText>
      </w:r>
      <w:r>
        <w:rPr/>
        <w:fldChar w:fldCharType="separate"/>
      </w:r>
      <w:r>
        <w:rPr/>
        <w:t>532</w:t>
      </w:r>
      <w:r>
        <w:rPr/>
        <w:fldChar w:fldCharType="end"/>
      </w:r>
    </w:p>
    <w:p>
      <w:pPr>
        <w:pStyle w:val="Normal"/>
        <w:autoSpaceDE w:val="false"/>
        <w:ind w:firstLine="360"/>
        <w:jc w:val="both"/>
        <w:rPr/>
      </w:pPr>
      <w:r>
        <w:rPr/>
        <w:t>—</w:t>
      </w:r>
      <w:r>
        <w:rPr/>
        <w:t>диалогическое отношение к себе самому, 132; 135; 256; 339</w:t>
      </w:r>
    </w:p>
    <w:p>
      <w:pPr>
        <w:pStyle w:val="Normal"/>
        <w:autoSpaceDE w:val="false"/>
        <w:ind w:firstLine="360"/>
        <w:jc w:val="both"/>
        <w:rPr/>
      </w:pPr>
      <w:r>
        <w:rPr/>
        <w:t>—</w:t>
      </w:r>
      <w:r>
        <w:rPr/>
        <w:t>логическое отношение, 205; 206</w:t>
      </w:r>
    </w:p>
    <w:p>
      <w:pPr>
        <w:pStyle w:val="Normal"/>
        <w:autoSpaceDE w:val="false"/>
        <w:ind w:firstLine="360"/>
        <w:jc w:val="both"/>
        <w:rPr/>
      </w:pPr>
      <w:r>
        <w:rPr/>
        <w:t>официальное, 340; 341 оценка, 388; 404; 409; 423</w:t>
      </w:r>
    </w:p>
    <w:p>
      <w:pPr>
        <w:pStyle w:val="Normal"/>
        <w:autoSpaceDE w:val="false"/>
        <w:ind w:firstLine="360"/>
        <w:jc w:val="both"/>
        <w:rPr/>
      </w:pPr>
      <w:r>
        <w:rPr/>
        <w:t>—</w:t>
      </w:r>
      <w:r>
        <w:rPr/>
        <w:t>заочная оценка, 83 оценочность, 421</w:t>
      </w:r>
    </w:p>
    <w:p>
      <w:pPr>
        <w:pStyle w:val="Normal"/>
        <w:autoSpaceDE w:val="false"/>
        <w:ind w:firstLine="360"/>
        <w:jc w:val="both"/>
        <w:rPr>
          <w:lang w:val="el-GR" w:eastAsia="el-GR"/>
        </w:rPr>
      </w:pPr>
      <w:r>
        <w:rPr>
          <w:lang w:val="el-GR" w:eastAsia="el-GR"/>
        </w:rPr>
        <w:t>Π</w:t>
      </w:r>
    </w:p>
    <w:p>
      <w:pPr>
        <w:pStyle w:val="Normal"/>
        <w:autoSpaceDE w:val="false"/>
        <w:ind w:firstLine="360"/>
        <w:jc w:val="both"/>
        <w:rPr/>
      </w:pPr>
      <w:r>
        <w:rPr/>
        <w:t>перебой, 87; 233; 243; 247; 250; 261; 266; 287; 289; 291; 292</w:t>
      </w:r>
    </w:p>
    <w:p>
      <w:pPr>
        <w:pStyle w:val="Normal"/>
        <w:autoSpaceDE w:val="false"/>
        <w:ind w:firstLine="360"/>
        <w:jc w:val="both"/>
        <w:rPr/>
      </w:pPr>
      <w:r>
        <w:rPr/>
        <w:t xml:space="preserve">— </w:t>
      </w:r>
      <w:r>
        <w:rPr/>
        <w:t>акцентный перебой, 238</w:t>
      </w:r>
    </w:p>
    <w:p>
      <w:pPr>
        <w:pStyle w:val="Normal"/>
        <w:autoSpaceDE w:val="false"/>
        <w:ind w:firstLine="360"/>
        <w:jc w:val="both"/>
        <w:rPr/>
      </w:pPr>
      <w:r>
        <w:rPr/>
        <w:t xml:space="preserve">— </w:t>
      </w:r>
      <w:r>
        <w:rPr/>
        <w:t>внутриатомный перебой го-</w:t>
      </w:r>
    </w:p>
    <w:p>
      <w:pPr>
        <w:pStyle w:val="Normal"/>
        <w:autoSpaceDE w:val="false"/>
        <w:ind w:firstLine="360"/>
        <w:jc w:val="both"/>
        <w:rPr/>
      </w:pPr>
      <w:r>
        <w:rPr/>
        <w:t>лосов, 235</w:t>
      </w:r>
    </w:p>
    <w:p>
      <w:pPr>
        <w:pStyle w:val="Normal"/>
        <w:autoSpaceDE w:val="false"/>
        <w:ind w:firstLine="360"/>
        <w:jc w:val="both"/>
        <w:rPr/>
      </w:pPr>
      <w:r>
        <w:rPr/>
        <w:t xml:space="preserve">— </w:t>
      </w:r>
      <w:r>
        <w:rPr/>
        <w:t>перебой голосов, 225; 234; 246;</w:t>
      </w:r>
    </w:p>
    <w:p>
      <w:pPr>
        <w:pStyle w:val="Normal"/>
        <w:autoSpaceDE w:val="false"/>
        <w:ind w:firstLine="360"/>
        <w:jc w:val="both"/>
        <w:rPr/>
      </w:pPr>
      <w:r>
        <w:rPr/>
        <w:t>262; 269; 273; 275</w:t>
      </w:r>
    </w:p>
    <w:p>
      <w:pPr>
        <w:pStyle w:val="Normal"/>
        <w:autoSpaceDE w:val="false"/>
        <w:ind w:firstLine="360"/>
        <w:jc w:val="both"/>
        <w:rPr/>
      </w:pPr>
      <w:r>
        <w:rPr/>
        <w:t xml:space="preserve">— </w:t>
      </w:r>
      <w:r>
        <w:rPr/>
        <w:t>перебой открытого диалога,</w:t>
      </w:r>
    </w:p>
    <w:p>
      <w:pPr>
        <w:pStyle w:val="Normal"/>
        <w:autoSpaceDE w:val="false"/>
        <w:ind w:firstLine="360"/>
        <w:jc w:val="both"/>
        <w:rPr/>
      </w:pPr>
      <w:r>
        <w:rPr/>
        <w:t>296</w:t>
      </w:r>
    </w:p>
    <w:p>
      <w:pPr>
        <w:pStyle w:val="Normal"/>
        <w:autoSpaceDE w:val="false"/>
        <w:ind w:firstLine="360"/>
        <w:jc w:val="both"/>
        <w:rPr/>
      </w:pPr>
      <w:r>
        <w:rPr/>
        <w:t xml:space="preserve">— </w:t>
      </w:r>
      <w:r>
        <w:rPr/>
        <w:t>перебой речи, 232 перебойный</w:t>
      </w:r>
    </w:p>
    <w:p>
      <w:pPr>
        <w:pStyle w:val="Normal"/>
        <w:autoSpaceDE w:val="false"/>
        <w:ind w:firstLine="360"/>
        <w:jc w:val="both"/>
        <w:rPr/>
      </w:pPr>
      <w:r>
        <w:rPr/>
        <w:t xml:space="preserve">— </w:t>
      </w:r>
      <w:r>
        <w:rPr/>
        <w:t>перебойное построение, 244 —перебойное слияние голосов,</w:t>
      </w:r>
    </w:p>
    <w:p>
      <w:pPr>
        <w:pStyle w:val="Normal"/>
        <w:autoSpaceDE w:val="false"/>
        <w:ind w:firstLine="360"/>
        <w:jc w:val="both"/>
        <w:rPr/>
      </w:pPr>
      <w:r>
        <w:rPr/>
        <w:t>293</w:t>
      </w:r>
    </w:p>
    <w:p>
      <w:pPr>
        <w:pStyle w:val="Normal"/>
        <w:autoSpaceDE w:val="false"/>
        <w:ind w:firstLine="360"/>
        <w:jc w:val="both"/>
        <w:rPr/>
      </w:pPr>
      <w:r>
        <w:rPr/>
        <w:t xml:space="preserve">— </w:t>
      </w:r>
      <w:r>
        <w:rPr/>
        <w:t>перебойное слово, 51</w:t>
      </w:r>
    </w:p>
    <w:p>
      <w:pPr>
        <w:pStyle w:val="Normal"/>
        <w:autoSpaceDE w:val="false"/>
        <w:ind w:firstLine="360"/>
        <w:jc w:val="both"/>
        <w:rPr/>
      </w:pPr>
      <w:r>
        <w:rPr/>
        <w:t xml:space="preserve">— </w:t>
      </w:r>
      <w:r>
        <w:rPr/>
        <w:t>перебойное соединение, 279</w:t>
      </w:r>
    </w:p>
    <w:p>
      <w:pPr>
        <w:pStyle w:val="Normal"/>
        <w:autoSpaceDE w:val="false"/>
        <w:ind w:firstLine="360"/>
        <w:jc w:val="both"/>
        <w:rPr/>
      </w:pPr>
      <w:r>
        <w:rPr/>
        <w:t xml:space="preserve">— </w:t>
      </w:r>
      <w:r>
        <w:rPr/>
        <w:t>перебойное сочетание, 286 перебранка, 364 переворот</w:t>
      </w:r>
    </w:p>
    <w:p>
      <w:pPr>
        <w:pStyle w:val="Normal"/>
        <w:autoSpaceDE w:val="false"/>
        <w:ind w:firstLine="360"/>
        <w:jc w:val="both"/>
        <w:rPr/>
      </w:pPr>
      <w:r>
        <w:rPr/>
        <w:t xml:space="preserve">— </w:t>
      </w:r>
      <w:r>
        <w:rPr/>
        <w:t>коперниканский переворот,</w:t>
      </w:r>
    </w:p>
    <w:p>
      <w:pPr>
        <w:pStyle w:val="Normal"/>
        <w:autoSpaceDE w:val="false"/>
        <w:ind w:firstLine="360"/>
        <w:jc w:val="both"/>
        <w:rPr/>
      </w:pPr>
      <w:r>
        <w:rPr/>
        <w:t>307</w:t>
      </w:r>
    </w:p>
    <w:p>
      <w:pPr>
        <w:pStyle w:val="Normal"/>
        <w:autoSpaceDE w:val="false"/>
        <w:ind w:firstLine="360"/>
        <w:jc w:val="both"/>
        <w:rPr/>
      </w:pPr>
      <w:r>
        <w:rPr/>
        <w:t xml:space="preserve">— </w:t>
      </w:r>
      <w:r>
        <w:rPr/>
        <w:t>копер никовский переворот,</w:t>
      </w:r>
    </w:p>
    <w:p>
      <w:pPr>
        <w:pStyle w:val="Normal"/>
        <w:autoSpaceDE w:val="false"/>
        <w:ind w:firstLine="360"/>
        <w:jc w:val="both"/>
        <w:rPr/>
      </w:pPr>
      <w:r>
        <w:rPr/>
        <w:t>58</w:t>
      </w:r>
    </w:p>
    <w:p>
      <w:pPr>
        <w:pStyle w:val="Normal"/>
        <w:autoSpaceDE w:val="false"/>
        <w:ind w:firstLine="360"/>
        <w:jc w:val="both"/>
        <w:rPr/>
      </w:pPr>
      <w:r>
        <w:rPr/>
        <w:t>перекодирование, 394 перелом, 85</w:t>
      </w:r>
    </w:p>
    <w:p>
      <w:pPr>
        <w:pStyle w:val="Normal"/>
        <w:autoSpaceDE w:val="false"/>
        <w:ind w:firstLine="360"/>
        <w:jc w:val="both"/>
        <w:rPr/>
      </w:pPr>
      <w:r>
        <w:rPr/>
        <w:t>перемещение акцентов, 268 перемещенный акцент, 283 переодевание, 340; 341; 343;</w:t>
      </w:r>
    </w:p>
    <w:p>
      <w:pPr>
        <w:pStyle w:val="Normal"/>
        <w:autoSpaceDE w:val="false"/>
        <w:ind w:firstLine="360"/>
        <w:jc w:val="both"/>
        <w:rPr/>
      </w:pPr>
      <w:r>
        <w:rPr/>
        <w:t>344 период</w:t>
      </w:r>
    </w:p>
    <w:p>
      <w:pPr>
        <w:pStyle w:val="Normal"/>
        <w:autoSpaceDE w:val="false"/>
        <w:ind w:firstLine="360"/>
        <w:jc w:val="both"/>
        <w:rPr/>
      </w:pPr>
      <w:r>
        <w:rPr/>
        <w:t xml:space="preserve">— </w:t>
      </w:r>
      <w:r>
        <w:rPr/>
        <w:t>гоголевский период, 57 персонализация, 432 персонализм, 40; 434; 514 персоналист, 513 персоналистичность, 14; 23;</w:t>
      </w:r>
    </w:p>
    <w:p>
      <w:pPr>
        <w:pStyle w:val="Normal"/>
        <w:autoSpaceDE w:val="false"/>
        <w:ind w:firstLine="360"/>
        <w:jc w:val="both"/>
        <w:rPr/>
      </w:pPr>
      <w:r>
        <w:rPr/>
        <w:t>390; 395 персонификация, 379; 398;</w:t>
      </w:r>
    </w:p>
    <w:p>
      <w:pPr>
        <w:pStyle w:val="Normal"/>
        <w:autoSpaceDE w:val="false"/>
        <w:ind w:firstLine="360"/>
        <w:jc w:val="both"/>
        <w:rPr/>
      </w:pPr>
      <w:r>
        <w:rPr/>
        <w:t>431; 433 пир, 157; 327; 335</w:t>
      </w:r>
    </w:p>
    <w:p>
      <w:pPr>
        <w:pStyle w:val="Normal"/>
        <w:autoSpaceDE w:val="false"/>
        <w:ind w:firstLine="360"/>
        <w:jc w:val="both"/>
        <w:rPr/>
      </w:pPr>
      <w:r>
        <w:rPr/>
        <w:t>память жанра, іэ/ —жанр—представитель твор</w:t>
        <w:softHyphen/>
        <w:t>ческой памяти, 120 пара</w:t>
      </w:r>
    </w:p>
    <w:p>
      <w:pPr>
        <w:pStyle w:val="Normal"/>
        <w:autoSpaceDE w:val="false"/>
        <w:ind w:firstLine="360"/>
        <w:jc w:val="both"/>
        <w:rPr/>
      </w:pPr>
      <w:r>
        <w:rPr/>
        <w:t>—</w:t>
      </w:r>
      <w:r>
        <w:rPr/>
        <w:t>карнавальные пары, 196 пародийный</w:t>
      </w:r>
    </w:p>
    <w:p>
      <w:pPr>
        <w:pStyle w:val="Normal"/>
        <w:autoSpaceDE w:val="false"/>
        <w:ind w:firstLine="360"/>
        <w:jc w:val="both"/>
        <w:rPr/>
      </w:pPr>
      <w:r>
        <w:rPr/>
        <w:t xml:space="preserve">— </w:t>
      </w:r>
      <w:r>
        <w:rPr/>
        <w:t>пародийная стилизация, 235</w:t>
      </w:r>
    </w:p>
    <w:p>
      <w:pPr>
        <w:pStyle w:val="Normal"/>
        <w:autoSpaceDE w:val="false"/>
        <w:ind w:firstLine="360"/>
        <w:jc w:val="both"/>
        <w:rPr/>
      </w:pPr>
      <w:r>
        <w:rPr/>
        <w:t xml:space="preserve">— </w:t>
      </w:r>
      <w:r>
        <w:rPr/>
        <w:t>пародийное слово, 212; 216;</w:t>
      </w:r>
    </w:p>
    <w:p>
      <w:pPr>
        <w:pStyle w:val="Normal"/>
        <w:autoSpaceDE w:val="false"/>
        <w:ind w:firstLine="360"/>
        <w:jc w:val="both"/>
        <w:rPr/>
      </w:pPr>
      <w:r>
        <w:rPr/>
        <w:t>217; 226 —пародийный двойник, 101 —пародийный сказ, 217 —пародийный стиль, 217</w:t>
      </w:r>
    </w:p>
    <w:p>
      <w:pPr>
        <w:pStyle w:val="Normal"/>
        <w:autoSpaceDE w:val="false"/>
        <w:ind w:firstLine="360"/>
        <w:jc w:val="both"/>
        <w:rPr/>
      </w:pPr>
      <w:r>
        <w:rPr/>
        <w:t>пародируемое слово, 220</w:t>
      </w:r>
    </w:p>
    <w:p>
      <w:pPr>
        <w:pStyle w:val="Normal"/>
        <w:autoSpaceDE w:val="false"/>
        <w:ind w:firstLine="360"/>
        <w:jc w:val="both"/>
        <w:rPr/>
      </w:pPr>
      <w:r>
        <w:rPr/>
        <w:t>пародирующий</w:t>
      </w:r>
    </w:p>
    <w:p>
      <w:pPr>
        <w:pStyle w:val="Normal"/>
        <w:autoSpaceDE w:val="false"/>
        <w:ind w:firstLine="360"/>
        <w:jc w:val="both"/>
        <w:rPr/>
      </w:pPr>
      <w:r>
        <w:rPr/>
        <w:t xml:space="preserve">— </w:t>
      </w:r>
      <w:r>
        <w:rPr/>
        <w:t>пародирующий двойник, 144 —пародирующий стиль, 253</w:t>
      </w:r>
    </w:p>
    <w:p>
      <w:pPr>
        <w:pStyle w:val="Normal"/>
        <w:autoSpaceDE w:val="false"/>
        <w:ind w:firstLine="360"/>
        <w:jc w:val="both"/>
        <w:rPr/>
      </w:pPr>
      <w:r>
        <w:rPr/>
        <w:t>пародия, 136; 139; 143; 144; 159; 184; 187; 207; 208; 216; 218; 220; 222; 227; 228; 241; 340; 343; 344; 357 —литературная пародия, 144; 252;, 253</w:t>
      </w:r>
    </w:p>
    <w:p>
      <w:pPr>
        <w:pStyle w:val="Normal"/>
        <w:autoSpaceDE w:val="false"/>
        <w:ind w:firstLine="360"/>
        <w:jc w:val="both"/>
        <w:rPr/>
      </w:pPr>
      <w:r>
        <w:rPr/>
        <w:t>пасхальный смех, 145</w:t>
      </w:r>
    </w:p>
    <w:p>
      <w:pPr>
        <w:pStyle w:val="Normal"/>
        <w:autoSpaceDE w:val="false"/>
        <w:ind w:firstLine="360"/>
        <w:jc w:val="both"/>
        <w:rPr/>
      </w:pPr>
      <w:r>
        <w:rPr/>
        <w:t>педагогический диалог, 92</w:t>
      </w:r>
    </w:p>
    <w:p>
      <w:pPr>
        <w:pStyle w:val="Normal"/>
        <w:autoSpaceDE w:val="false"/>
        <w:ind w:firstLine="360"/>
        <w:jc w:val="both"/>
        <w:rPr/>
      </w:pPr>
      <w:r>
        <w:rPr/>
        <w:t>пейзаж, 447</w:t>
      </w:r>
    </w:p>
    <w:p>
      <w:pPr>
        <w:pStyle w:val="Normal"/>
        <w:autoSpaceDE w:val="false"/>
        <w:ind w:firstLine="360"/>
        <w:jc w:val="both"/>
        <w:rPr/>
      </w:pPr>
      <w:r>
        <w:rPr/>
        <w:t>первичный —первичная данность, 408 —первичная реальность, 407</w:t>
      </w:r>
    </w:p>
    <w:p>
      <w:pPr>
        <w:pStyle w:val="Normal"/>
        <w:autoSpaceDE w:val="false"/>
        <w:ind w:firstLine="360"/>
        <w:jc w:val="both"/>
        <w:rPr/>
      </w:pPr>
      <w:r>
        <w:rPr/>
        <w:t xml:space="preserve">— </w:t>
      </w:r>
      <w:r>
        <w:rPr/>
        <w:t>первичное знание, 386</w:t>
      </w:r>
    </w:p>
    <w:p>
      <w:pPr>
        <w:pStyle w:val="Normal"/>
        <w:autoSpaceDE w:val="false"/>
        <w:ind w:firstLine="360"/>
        <w:jc w:val="both"/>
        <w:rPr/>
      </w:pPr>
      <w:r>
        <w:rPr/>
        <w:t>—</w:t>
      </w:r>
      <w:r>
        <w:rPr/>
        <w:t>первичный автор, 412; 413 первый голос, 239; 240; 289</w:t>
      </w:r>
    </w:p>
    <w:p>
      <w:pPr>
        <w:pStyle w:val="Normal"/>
        <w:autoSpaceDE w:val="false"/>
        <w:ind w:firstLine="360"/>
        <w:jc w:val="both"/>
        <w:rPr/>
      </w:pPr>
      <w:r>
        <w:rPr/>
        <w:fldChar w:fldCharType="begin"/>
      </w:r>
      <w:r>
        <w:rPr/>
        <w:instrText xml:space="preserve"> PAGE </w:instrText>
      </w:r>
      <w:r>
        <w:rPr/>
        <w:fldChar w:fldCharType="separate"/>
      </w:r>
      <w:r>
        <w:rPr/>
        <w:t>533</w:t>
      </w:r>
      <w:r>
        <w:rPr/>
        <w:fldChar w:fldCharType="end"/>
      </w:r>
    </w:p>
    <w:p>
      <w:pPr>
        <w:pStyle w:val="Normal"/>
        <w:autoSpaceDE w:val="false"/>
        <w:ind w:firstLine="360"/>
        <w:jc w:val="both"/>
        <w:rPr/>
      </w:pPr>
      <w:r>
        <w:rPr/>
        <w:t>пиршественный —диалогическое пиршествен</w:t>
        <w:softHyphen/>
        <w:t>ное слово, 136 писатель-монологист, 204 письмо, 334; 352 платоновский диалог, 92;</w:t>
      </w:r>
    </w:p>
    <w:p>
      <w:pPr>
        <w:pStyle w:val="Normal"/>
        <w:autoSpaceDE w:val="false"/>
        <w:ind w:firstLine="360"/>
        <w:jc w:val="both"/>
        <w:rPr/>
      </w:pPr>
      <w:r>
        <w:rPr/>
        <w:t>149 плоскость —диалогическая плоскость, 83; 126</w:t>
      </w:r>
    </w:p>
    <w:p>
      <w:pPr>
        <w:pStyle w:val="Normal"/>
        <w:autoSpaceDE w:val="false"/>
        <w:ind w:firstLine="360"/>
        <w:jc w:val="both"/>
        <w:rPr/>
      </w:pPr>
      <w:r>
        <w:rPr/>
        <w:t>площадная откровенность, 334</w:t>
      </w:r>
    </w:p>
    <w:p>
      <w:pPr>
        <w:pStyle w:val="Normal"/>
        <w:autoSpaceDE w:val="false"/>
        <w:ind w:firstLine="360"/>
        <w:jc w:val="both"/>
        <w:rPr/>
      </w:pPr>
      <w:r>
        <w:rPr/>
        <w:t>площадь, 164; 168; 191; 197; 199; 327-329; 332; 337; 340; 341; 344; 346; 353; 355; 365</w:t>
      </w:r>
    </w:p>
    <w:p>
      <w:pPr>
        <w:pStyle w:val="Normal"/>
        <w:autoSpaceDE w:val="false"/>
        <w:ind w:firstLine="360"/>
        <w:jc w:val="both"/>
        <w:rPr/>
      </w:pPr>
      <w:r>
        <w:rPr/>
        <w:t xml:space="preserve">— </w:t>
      </w:r>
      <w:r>
        <w:rPr/>
        <w:t>карнавальная площадь, 138;</w:t>
      </w:r>
    </w:p>
    <w:p>
      <w:pPr>
        <w:pStyle w:val="Normal"/>
        <w:autoSpaceDE w:val="false"/>
        <w:ind w:firstLine="360"/>
        <w:jc w:val="both"/>
        <w:rPr/>
      </w:pPr>
      <w:r>
        <w:rPr/>
        <w:t>144; 150; 164;198;343;344; 349 плутовской роман, 177; 353 плюрализм, 514 повествовательный —древнехристианская повест</w:t>
        <w:softHyphen/>
        <w:t>вовательная литература, 152 повесть —повести Достоевского, 228 —философская повесть, 154; 515</w:t>
      </w:r>
    </w:p>
    <w:p>
      <w:pPr>
        <w:pStyle w:val="Normal"/>
        <w:autoSpaceDE w:val="false"/>
        <w:ind w:firstLine="360"/>
        <w:jc w:val="both"/>
        <w:rPr/>
      </w:pPr>
      <w:r>
        <w:rPr/>
        <w:t>подакцентный материал, 96 подвиг, 70 подполье —герой из подполья, 63; 230;</w:t>
      </w:r>
    </w:p>
    <w:p>
      <w:pPr>
        <w:pStyle w:val="Normal"/>
        <w:autoSpaceDE w:val="false"/>
        <w:ind w:firstLine="360"/>
        <w:jc w:val="both"/>
        <w:rPr/>
      </w:pPr>
      <w:r>
        <w:rPr/>
        <w:t>258;263 —человек из подполья, 41; 60; 62; 256; 262; 272 подпольный человек, 163; 307</w:t>
      </w:r>
    </w:p>
    <w:p>
      <w:pPr>
        <w:pStyle w:val="Normal"/>
        <w:autoSpaceDE w:val="false"/>
        <w:ind w:firstLine="360"/>
        <w:jc w:val="both"/>
        <w:rPr/>
      </w:pPr>
      <w:r>
        <w:rPr/>
        <w:t>подражание, 212 подход —диалогический подход, 206; 321</w:t>
      </w:r>
    </w:p>
    <w:p>
      <w:pPr>
        <w:pStyle w:val="Normal"/>
        <w:autoSpaceDE w:val="false"/>
        <w:ind w:firstLine="360"/>
        <w:jc w:val="both"/>
        <w:rPr/>
      </w:pPr>
      <w:r>
        <w:rPr/>
        <w:t xml:space="preserve">— </w:t>
      </w:r>
      <w:r>
        <w:rPr/>
        <w:t>полифонический подход, 81</w:t>
      </w:r>
    </w:p>
    <w:p>
      <w:pPr>
        <w:pStyle w:val="Normal"/>
        <w:autoSpaceDE w:val="false"/>
        <w:ind w:firstLine="360"/>
        <w:jc w:val="both"/>
        <w:rPr/>
      </w:pPr>
      <w:r>
        <w:rPr/>
        <w:t>позиция, 67</w:t>
      </w:r>
    </w:p>
    <w:p>
      <w:pPr>
        <w:pStyle w:val="Normal"/>
        <w:autoSpaceDE w:val="false"/>
        <w:ind w:firstLine="360"/>
        <w:jc w:val="both"/>
        <w:rPr/>
      </w:pPr>
      <w:r>
        <w:rPr/>
        <w:t xml:space="preserve">— </w:t>
      </w:r>
      <w:r>
        <w:rPr/>
        <w:t>авторская позиция, 24; 68; 79;</w:t>
      </w:r>
    </w:p>
    <w:p>
      <w:pPr>
        <w:pStyle w:val="Normal"/>
        <w:autoSpaceDE w:val="false"/>
        <w:ind w:firstLine="360"/>
        <w:jc w:val="both"/>
        <w:rPr/>
      </w:pPr>
      <w:r>
        <w:rPr/>
        <w:t>80;83;308;332;316;319;388; 412</w:t>
      </w:r>
    </w:p>
    <w:p>
      <w:pPr>
        <w:pStyle w:val="Normal"/>
        <w:autoSpaceDE w:val="false"/>
        <w:ind w:firstLine="360"/>
        <w:jc w:val="both"/>
        <w:rPr/>
      </w:pPr>
      <w:r>
        <w:rPr/>
        <w:t>—</w:t>
      </w:r>
      <w:r>
        <w:rPr/>
        <w:t>диалогическая позиция, 74;</w:t>
      </w:r>
    </w:p>
    <w:p>
      <w:pPr>
        <w:pStyle w:val="Normal"/>
        <w:autoSpaceDE w:val="false"/>
        <w:ind w:firstLine="360"/>
        <w:jc w:val="both"/>
        <w:rPr/>
      </w:pPr>
      <w:r>
        <w:rPr/>
        <w:t>83; 85; 319 —идеологическая позиция, 11;</w:t>
      </w:r>
    </w:p>
    <w:p>
      <w:pPr>
        <w:pStyle w:val="Normal"/>
        <w:autoSpaceDE w:val="false"/>
        <w:ind w:firstLine="360"/>
        <w:jc w:val="both"/>
        <w:rPr/>
      </w:pPr>
      <w:r>
        <w:rPr/>
        <w:t>266;304</w:t>
      </w:r>
    </w:p>
    <w:p>
      <w:pPr>
        <w:pStyle w:val="Normal"/>
        <w:autoSpaceDE w:val="false"/>
        <w:ind w:firstLine="360"/>
        <w:jc w:val="both"/>
        <w:rPr/>
      </w:pPr>
      <w:r>
        <w:rPr/>
        <w:t xml:space="preserve">— </w:t>
      </w:r>
      <w:r>
        <w:rPr/>
        <w:t>монологизм авторской пози-</w:t>
      </w:r>
    </w:p>
    <w:p>
      <w:pPr>
        <w:pStyle w:val="Normal"/>
        <w:autoSpaceDE w:val="false"/>
        <w:ind w:firstLine="360"/>
        <w:jc w:val="both"/>
        <w:rPr/>
      </w:pPr>
      <w:r>
        <w:rPr/>
        <w:t>ции, 67</w:t>
      </w:r>
    </w:p>
    <w:p>
      <w:pPr>
        <w:pStyle w:val="Normal"/>
        <w:autoSpaceDE w:val="false"/>
        <w:ind w:firstLine="360"/>
        <w:jc w:val="both"/>
        <w:rPr/>
      </w:pPr>
      <w:r>
        <w:rPr/>
        <w:t>—</w:t>
      </w:r>
      <w:r>
        <w:rPr/>
        <w:t>монологическая позиция, 24;</w:t>
      </w:r>
    </w:p>
    <w:p>
      <w:pPr>
        <w:pStyle w:val="Normal"/>
        <w:autoSpaceDE w:val="false"/>
        <w:ind w:firstLine="360"/>
        <w:jc w:val="both"/>
        <w:rPr/>
      </w:pPr>
      <w:r>
        <w:rPr/>
        <w:t>69; 81; 84; 298 —объектная авторская позиция,</w:t>
      </w:r>
    </w:p>
    <w:p>
      <w:pPr>
        <w:pStyle w:val="Normal"/>
        <w:autoSpaceDE w:val="false"/>
        <w:ind w:firstLine="360"/>
        <w:jc w:val="both"/>
        <w:rPr/>
      </w:pPr>
      <w:r>
        <w:rPr/>
        <w:t>311</w:t>
      </w:r>
    </w:p>
    <w:p>
      <w:pPr>
        <w:pStyle w:val="Normal"/>
        <w:autoSpaceDE w:val="false"/>
        <w:ind w:firstLine="360"/>
        <w:jc w:val="both"/>
        <w:rPr/>
      </w:pPr>
      <w:r>
        <w:rPr/>
        <w:t xml:space="preserve">— </w:t>
      </w:r>
      <w:r>
        <w:rPr/>
        <w:t>позиция автора, 75; 95; 306;</w:t>
      </w:r>
    </w:p>
    <w:p>
      <w:pPr>
        <w:pStyle w:val="Normal"/>
        <w:autoSpaceDE w:val="false"/>
        <w:ind w:firstLine="360"/>
        <w:jc w:val="both"/>
        <w:rPr/>
      </w:pPr>
      <w:r>
        <w:rPr/>
        <w:t>307; 308; 312; 343</w:t>
      </w:r>
    </w:p>
    <w:p>
      <w:pPr>
        <w:pStyle w:val="Normal"/>
        <w:autoSpaceDE w:val="false"/>
        <w:ind w:firstLine="360"/>
        <w:jc w:val="both"/>
        <w:rPr/>
      </w:pPr>
      <w:r>
        <w:rPr/>
        <w:t xml:space="preserve">— </w:t>
      </w:r>
      <w:r>
        <w:rPr/>
        <w:t>позиция автора по отноше-</w:t>
      </w:r>
    </w:p>
    <w:p>
      <w:pPr>
        <w:pStyle w:val="Normal"/>
        <w:autoSpaceDE w:val="false"/>
        <w:ind w:firstLine="360"/>
        <w:jc w:val="both"/>
        <w:rPr/>
      </w:pPr>
      <w:r>
        <w:rPr/>
        <w:t>нию к герою в полифониче</w:t>
        <w:softHyphen/>
        <w:t>ском романе, 88 —позиция автора по отноше</w:t>
        <w:softHyphen/>
        <w:t>нию к герою в творчестве Достоевского, 56</w:t>
      </w:r>
    </w:p>
    <w:p>
      <w:pPr>
        <w:pStyle w:val="Normal"/>
        <w:autoSpaceDE w:val="false"/>
        <w:ind w:firstLine="360"/>
        <w:jc w:val="both"/>
        <w:rPr/>
      </w:pPr>
      <w:r>
        <w:rPr/>
        <w:t xml:space="preserve">— </w:t>
      </w:r>
      <w:r>
        <w:rPr/>
        <w:t>позиция героя, 95</w:t>
      </w:r>
    </w:p>
    <w:p>
      <w:pPr>
        <w:pStyle w:val="Normal"/>
        <w:autoSpaceDE w:val="false"/>
        <w:ind w:firstLine="360"/>
        <w:jc w:val="both"/>
        <w:rPr/>
      </w:pPr>
      <w:r>
        <w:rPr/>
        <w:t>—</w:t>
      </w:r>
      <w:r>
        <w:rPr/>
        <w:t>позиция личности, 106</w:t>
      </w:r>
    </w:p>
    <w:p>
      <w:pPr>
        <w:pStyle w:val="Normal"/>
        <w:autoSpaceDE w:val="false"/>
        <w:ind w:firstLine="360"/>
        <w:jc w:val="both"/>
        <w:rPr/>
      </w:pPr>
      <w:r>
        <w:rPr/>
        <w:t xml:space="preserve">— </w:t>
      </w:r>
      <w:r>
        <w:rPr/>
        <w:t>позиция по отношению к ге-</w:t>
      </w:r>
    </w:p>
    <w:p>
      <w:pPr>
        <w:pStyle w:val="Normal"/>
        <w:autoSpaceDE w:val="false"/>
        <w:ind w:firstLine="360"/>
        <w:jc w:val="both"/>
        <w:rPr/>
      </w:pPr>
      <w:r>
        <w:rPr/>
        <w:t>рою, 69</w:t>
      </w:r>
    </w:p>
    <w:p>
      <w:pPr>
        <w:pStyle w:val="Normal"/>
        <w:autoSpaceDE w:val="false"/>
        <w:ind w:firstLine="360"/>
        <w:jc w:val="both"/>
        <w:rPr/>
      </w:pPr>
      <w:r>
        <w:rPr/>
        <w:t xml:space="preserve">— </w:t>
      </w:r>
      <w:r>
        <w:rPr/>
        <w:t>последняя позиция, 309</w:t>
      </w:r>
    </w:p>
    <w:p>
      <w:pPr>
        <w:pStyle w:val="Normal"/>
        <w:autoSpaceDE w:val="false"/>
        <w:ind w:firstLine="360"/>
        <w:jc w:val="both"/>
        <w:rPr/>
      </w:pPr>
      <w:r>
        <w:rPr/>
        <w:t xml:space="preserve">— </w:t>
      </w:r>
      <w:r>
        <w:rPr/>
        <w:t>последняя философская по-</w:t>
      </w:r>
    </w:p>
    <w:p>
      <w:pPr>
        <w:pStyle w:val="Normal"/>
        <w:autoSpaceDE w:val="false"/>
        <w:ind w:firstLine="360"/>
        <w:jc w:val="both"/>
        <w:rPr/>
      </w:pPr>
      <w:r>
        <w:rPr/>
        <w:t>зиция, 335 —смысловая позиция, 67; 75; 206 —смысловая позиция героя, 95 —художественная позиция ав</w:t>
        <w:softHyphen/>
        <w:t>тора по отношению к герою, 74</w:t>
      </w:r>
    </w:p>
    <w:p>
      <w:pPr>
        <w:pStyle w:val="Normal"/>
        <w:autoSpaceDE w:val="false"/>
        <w:ind w:firstLine="360"/>
        <w:jc w:val="both"/>
        <w:rPr/>
      </w:pPr>
      <w:r>
        <w:rPr/>
        <w:t xml:space="preserve">— </w:t>
      </w:r>
      <w:r>
        <w:rPr/>
        <w:t>художественная позиция, 298 познание, 313</w:t>
      </w:r>
    </w:p>
    <w:p>
      <w:pPr>
        <w:pStyle w:val="Normal"/>
        <w:autoSpaceDE w:val="false"/>
        <w:ind w:firstLine="360"/>
        <w:jc w:val="both"/>
        <w:rPr/>
      </w:pPr>
      <w:r>
        <w:rPr/>
        <w:t xml:space="preserve">— </w:t>
      </w:r>
      <w:r>
        <w:rPr/>
        <w:t>объектное познание, 15 покаяние, 349</w:t>
      </w:r>
    </w:p>
    <w:p>
      <w:pPr>
        <w:pStyle w:val="Normal"/>
        <w:autoSpaceDE w:val="false"/>
        <w:ind w:firstLine="360"/>
        <w:jc w:val="both"/>
        <w:rPr/>
      </w:pPr>
      <w:r>
        <w:rPr/>
        <w:t>полемика, 155; 174; 219; 252; 263; 274</w:t>
      </w:r>
    </w:p>
    <w:p>
      <w:pPr>
        <w:pStyle w:val="Normal"/>
        <w:autoSpaceDE w:val="false"/>
        <w:ind w:firstLine="360"/>
        <w:jc w:val="both"/>
        <w:rPr/>
      </w:pPr>
      <w:r>
        <w:rPr/>
        <w:t>—</w:t>
      </w:r>
      <w:r>
        <w:rPr/>
        <w:t>внутренняя полемика, 227; 254; 255; 277; 282</w:t>
      </w:r>
    </w:p>
    <w:p>
      <w:pPr>
        <w:pStyle w:val="Normal"/>
        <w:autoSpaceDE w:val="false"/>
        <w:ind w:firstLine="360"/>
        <w:jc w:val="both"/>
        <w:rPr/>
      </w:pPr>
      <w:r>
        <w:rPr/>
        <w:t xml:space="preserve">— </w:t>
      </w:r>
      <w:r>
        <w:rPr/>
        <w:t>скрытая полемика, 218-220;</w:t>
      </w:r>
    </w:p>
    <w:p>
      <w:pPr>
        <w:pStyle w:val="Normal"/>
        <w:autoSpaceDE w:val="false"/>
        <w:ind w:firstLine="360"/>
        <w:jc w:val="both"/>
        <w:rPr/>
      </w:pPr>
      <w:r>
        <w:rPr/>
        <w:t>227; 228; 231</w:t>
      </w:r>
    </w:p>
    <w:p>
      <w:pPr>
        <w:pStyle w:val="Normal"/>
        <w:autoSpaceDE w:val="false"/>
        <w:ind w:firstLine="360"/>
        <w:jc w:val="both"/>
        <w:rPr/>
      </w:pPr>
      <w:r>
        <w:rPr/>
        <w:fldChar w:fldCharType="begin"/>
      </w:r>
      <w:r>
        <w:rPr/>
        <w:instrText xml:space="preserve"> PAGE </w:instrText>
      </w:r>
      <w:r>
        <w:rPr/>
        <w:fldChar w:fldCharType="separate"/>
      </w:r>
      <w:r>
        <w:rPr/>
        <w:t>534</w:t>
      </w:r>
      <w:r>
        <w:rPr/>
        <w:fldChar w:fldCharType="end"/>
      </w:r>
    </w:p>
    <w:p>
      <w:pPr>
        <w:pStyle w:val="Normal"/>
        <w:autoSpaceDE w:val="false"/>
        <w:ind w:firstLine="360"/>
        <w:jc w:val="both"/>
        <w:rPr/>
      </w:pPr>
      <w:r>
        <w:rPr/>
        <w:t>полемический</w:t>
      </w:r>
    </w:p>
    <w:p>
      <w:pPr>
        <w:pStyle w:val="Normal"/>
        <w:autoSpaceDE w:val="false"/>
        <w:ind w:firstLine="360"/>
        <w:jc w:val="both"/>
        <w:rPr/>
      </w:pPr>
      <w:r>
        <w:rPr/>
        <w:t xml:space="preserve">— </w:t>
      </w:r>
      <w:r>
        <w:rPr/>
        <w:t>внутренне-полемическое сло-</w:t>
      </w:r>
    </w:p>
    <w:p>
      <w:pPr>
        <w:pStyle w:val="Normal"/>
        <w:autoSpaceDE w:val="false"/>
        <w:ind w:firstLine="360"/>
        <w:jc w:val="both"/>
        <w:rPr/>
      </w:pPr>
      <w:r>
        <w:rPr/>
        <w:t>во, 219</w:t>
      </w:r>
    </w:p>
    <w:p>
      <w:pPr>
        <w:pStyle w:val="Normal"/>
        <w:autoSpaceDE w:val="false"/>
        <w:ind w:firstLine="360"/>
        <w:jc w:val="both"/>
        <w:rPr/>
      </w:pPr>
      <w:r>
        <w:rPr/>
        <w:t>—</w:t>
      </w:r>
      <w:r>
        <w:rPr/>
        <w:t>скрыто-полемическое слово, 219</w:t>
      </w:r>
    </w:p>
    <w:p>
      <w:pPr>
        <w:pStyle w:val="Normal"/>
        <w:autoSpaceDE w:val="false"/>
        <w:ind w:firstLine="360"/>
        <w:jc w:val="both"/>
        <w:rPr/>
      </w:pPr>
      <w:r>
        <w:rPr/>
        <w:t>полифонизм, 50; 119; 249;</w:t>
      </w:r>
    </w:p>
    <w:p>
      <w:pPr>
        <w:pStyle w:val="Normal"/>
        <w:autoSpaceDE w:val="false"/>
        <w:ind w:firstLine="360"/>
        <w:jc w:val="both"/>
        <w:rPr/>
      </w:pPr>
      <w:r>
        <w:rPr/>
        <w:t>307; 416 полифонический</w:t>
      </w:r>
    </w:p>
    <w:p>
      <w:pPr>
        <w:pStyle w:val="Normal"/>
        <w:autoSpaceDE w:val="false"/>
        <w:ind w:firstLine="360"/>
        <w:jc w:val="both"/>
        <w:rPr/>
      </w:pPr>
      <w:r>
        <w:rPr/>
        <w:t>—</w:t>
      </w:r>
      <w:r>
        <w:rPr/>
        <w:t>незавершимость полифони</w:t>
        <w:softHyphen/>
        <w:t>ческого романа, 50</w:t>
      </w:r>
    </w:p>
    <w:p>
      <w:pPr>
        <w:pStyle w:val="Normal"/>
        <w:autoSpaceDE w:val="false"/>
        <w:ind w:firstLine="360"/>
        <w:jc w:val="both"/>
        <w:rPr/>
      </w:pPr>
      <w:r>
        <w:rPr/>
        <w:t xml:space="preserve">— </w:t>
      </w:r>
      <w:r>
        <w:rPr/>
        <w:t>позиция автора по отноше-</w:t>
      </w:r>
    </w:p>
    <w:p>
      <w:pPr>
        <w:pStyle w:val="Normal"/>
        <w:autoSpaceDE w:val="false"/>
        <w:ind w:firstLine="360"/>
        <w:jc w:val="both"/>
        <w:rPr/>
      </w:pPr>
      <w:r>
        <w:rPr/>
        <w:t>нию к герою в полифониче</w:t>
        <w:softHyphen/>
        <w:t>ском романе, 88 —полифоническая манера, 84 —полифоническая природа са</w:t>
        <w:softHyphen/>
        <w:t>мой жизни, 80</w:t>
      </w:r>
    </w:p>
    <w:p>
      <w:pPr>
        <w:pStyle w:val="Normal"/>
        <w:autoSpaceDE w:val="false"/>
        <w:ind w:firstLine="360"/>
        <w:jc w:val="both"/>
        <w:rPr/>
      </w:pPr>
      <w:r>
        <w:rPr/>
        <w:t xml:space="preserve">— </w:t>
      </w:r>
      <w:r>
        <w:rPr/>
        <w:t>полифоническая форма, 305 —полифоническая художест</w:t>
        <w:softHyphen/>
        <w:t>венная мысль Достоевского, 105</w:t>
      </w:r>
    </w:p>
    <w:p>
      <w:pPr>
        <w:pStyle w:val="Normal"/>
        <w:autoSpaceDE w:val="false"/>
        <w:ind w:firstLine="360"/>
        <w:jc w:val="both"/>
        <w:rPr/>
      </w:pPr>
      <w:r>
        <w:rPr/>
        <w:t>—</w:t>
      </w:r>
      <w:r>
        <w:rPr/>
        <w:t>полифонический диалог, 73; 414</w:t>
      </w:r>
    </w:p>
    <w:p>
      <w:pPr>
        <w:pStyle w:val="Normal"/>
        <w:autoSpaceDE w:val="false"/>
        <w:ind w:firstLine="360"/>
        <w:jc w:val="both"/>
        <w:rPr/>
      </w:pPr>
      <w:r>
        <w:rPr/>
        <w:t xml:space="preserve">— </w:t>
      </w:r>
      <w:r>
        <w:rPr/>
        <w:t>полифонический замысел, 56;</w:t>
      </w:r>
    </w:p>
    <w:p>
      <w:pPr>
        <w:pStyle w:val="Normal"/>
        <w:autoSpaceDE w:val="false"/>
        <w:ind w:firstLine="360"/>
        <w:jc w:val="both"/>
        <w:rPr/>
      </w:pPr>
      <w:r>
        <w:rPr/>
        <w:t>77; 175</w:t>
      </w:r>
    </w:p>
    <w:p>
      <w:pPr>
        <w:pStyle w:val="Normal"/>
        <w:autoSpaceDE w:val="false"/>
        <w:ind w:firstLine="360"/>
        <w:jc w:val="both"/>
        <w:rPr/>
      </w:pPr>
      <w:r>
        <w:rPr/>
        <w:t xml:space="preserve">— </w:t>
      </w:r>
      <w:r>
        <w:rPr/>
        <w:t>полифонический мир, 12</w:t>
      </w:r>
    </w:p>
    <w:p>
      <w:pPr>
        <w:pStyle w:val="Normal"/>
        <w:autoSpaceDE w:val="false"/>
        <w:ind w:firstLine="360"/>
        <w:jc w:val="both"/>
        <w:rPr/>
      </w:pPr>
      <w:r>
        <w:rPr/>
        <w:t xml:space="preserve">— </w:t>
      </w:r>
      <w:r>
        <w:rPr/>
        <w:t>полифонический мир Досто-</w:t>
      </w:r>
    </w:p>
    <w:p>
      <w:pPr>
        <w:pStyle w:val="Normal"/>
        <w:autoSpaceDE w:val="false"/>
        <w:ind w:firstLine="360"/>
        <w:jc w:val="both"/>
        <w:rPr/>
      </w:pPr>
      <w:r>
        <w:rPr/>
        <w:t>евского, 105 —полифонический многоголо</w:t>
        <w:softHyphen/>
        <w:t>сый роман, 458 —полифонический подход, 81 —полифонический принцип, 115</w:t>
      </w:r>
    </w:p>
    <w:p>
      <w:pPr>
        <w:pStyle w:val="Normal"/>
        <w:autoSpaceDE w:val="false"/>
        <w:ind w:firstLine="360"/>
        <w:jc w:val="both"/>
        <w:rPr/>
      </w:pPr>
      <w:r>
        <w:rPr/>
        <w:t>—</w:t>
      </w:r>
      <w:r>
        <w:rPr/>
        <w:t>полифонический роман, 8; 9; 11; 12; 16; 22; 24; 26; 27; 29; 34; 35; 39; 42;45;46;49-51;54;55; 74; 80; 81; 88; 104; 105; 115; 179; 202; 204; 298; 299; 301; 306; 308; 312-314; 316; 319; 325; 357; 366; 413; 415; 436; 461</w:t>
      </w:r>
    </w:p>
    <w:p>
      <w:pPr>
        <w:pStyle w:val="Normal"/>
        <w:autoSpaceDE w:val="false"/>
        <w:ind w:firstLine="360"/>
        <w:jc w:val="both"/>
        <w:rPr/>
      </w:pPr>
      <w:r>
        <w:rPr/>
        <w:t xml:space="preserve">— </w:t>
      </w:r>
      <w:r>
        <w:rPr/>
        <w:t>полифонический роман Дос-</w:t>
      </w:r>
    </w:p>
    <w:p>
      <w:pPr>
        <w:pStyle w:val="Normal"/>
        <w:autoSpaceDE w:val="false"/>
        <w:ind w:firstLine="360"/>
        <w:jc w:val="both"/>
        <w:rPr/>
      </w:pPr>
      <w:r>
        <w:rPr/>
        <w:t>тоевского, 9 —полифонический художест</w:t>
        <w:softHyphen/>
        <w:t>венный замысел, 67</w:t>
      </w:r>
    </w:p>
    <w:p>
      <w:pPr>
        <w:pStyle w:val="Normal"/>
        <w:autoSpaceDE w:val="false"/>
        <w:ind w:firstLine="360"/>
        <w:jc w:val="both"/>
        <w:rPr/>
      </w:pPr>
      <w:r>
        <w:rPr/>
        <w:t xml:space="preserve">— </w:t>
      </w:r>
      <w:r>
        <w:rPr/>
        <w:t>полифоническое задание, 89;</w:t>
      </w:r>
    </w:p>
    <w:p>
      <w:pPr>
        <w:pStyle w:val="Normal"/>
        <w:autoSpaceDE w:val="false"/>
        <w:ind w:firstLine="360"/>
        <w:jc w:val="both"/>
        <w:rPr/>
      </w:pPr>
      <w:r>
        <w:rPr/>
        <w:t>228</w:t>
      </w:r>
    </w:p>
    <w:p>
      <w:pPr>
        <w:pStyle w:val="Normal"/>
        <w:autoSpaceDE w:val="false"/>
        <w:ind w:firstLine="360"/>
        <w:jc w:val="both"/>
        <w:rPr/>
      </w:pPr>
      <w:r>
        <w:rPr/>
        <w:t>—</w:t>
      </w:r>
      <w:r>
        <w:rPr/>
        <w:t>полифоническое использова</w:t>
        <w:softHyphen/>
        <w:t>ние слова, 203</w:t>
      </w:r>
    </w:p>
    <w:p>
      <w:pPr>
        <w:pStyle w:val="Normal"/>
        <w:autoSpaceDE w:val="false"/>
        <w:ind w:firstLine="360"/>
        <w:jc w:val="both"/>
        <w:rPr/>
      </w:pPr>
      <w:r>
        <w:rPr/>
        <w:t xml:space="preserve">— </w:t>
      </w:r>
      <w:r>
        <w:rPr/>
        <w:t>полифоническое понимание,</w:t>
      </w:r>
    </w:p>
    <w:p>
      <w:pPr>
        <w:pStyle w:val="Normal"/>
        <w:autoSpaceDE w:val="false"/>
        <w:ind w:firstLine="360"/>
        <w:jc w:val="both"/>
        <w:rPr/>
      </w:pPr>
      <w:r>
        <w:rPr/>
        <w:t>460</w:t>
      </w:r>
    </w:p>
    <w:p>
      <w:pPr>
        <w:pStyle w:val="Normal"/>
        <w:autoSpaceDE w:val="false"/>
        <w:ind w:firstLine="360"/>
        <w:jc w:val="both"/>
        <w:rPr/>
      </w:pPr>
      <w:r>
        <w:rPr/>
        <w:t xml:space="preserve">— </w:t>
      </w:r>
      <w:r>
        <w:rPr/>
        <w:t>полифоническое творчество,</w:t>
      </w:r>
    </w:p>
    <w:p>
      <w:pPr>
        <w:pStyle w:val="Normal"/>
        <w:autoSpaceDE w:val="false"/>
        <w:ind w:firstLine="360"/>
        <w:jc w:val="both"/>
        <w:rPr/>
      </w:pPr>
      <w:r>
        <w:rPr/>
        <w:t>ПО</w:t>
      </w:r>
    </w:p>
    <w:p>
      <w:pPr>
        <w:pStyle w:val="Normal"/>
        <w:autoSpaceDE w:val="false"/>
        <w:ind w:firstLine="360"/>
        <w:jc w:val="both"/>
        <w:rPr/>
      </w:pPr>
      <w:r>
        <w:rPr/>
        <w:t xml:space="preserve">— </w:t>
      </w:r>
      <w:r>
        <w:rPr/>
        <w:t>полифоническое художест-</w:t>
      </w:r>
    </w:p>
    <w:p>
      <w:pPr>
        <w:pStyle w:val="Normal"/>
        <w:autoSpaceDE w:val="false"/>
        <w:ind w:firstLine="360"/>
        <w:jc w:val="both"/>
        <w:rPr/>
      </w:pPr>
      <w:r>
        <w:rPr/>
        <w:t>венное мышление, 298 —полифоническое целое, 316</w:t>
      </w:r>
    </w:p>
    <w:p>
      <w:pPr>
        <w:pStyle w:val="Normal"/>
        <w:autoSpaceDE w:val="false"/>
        <w:ind w:firstLine="360"/>
        <w:jc w:val="both"/>
        <w:rPr/>
      </w:pPr>
      <w:r>
        <w:rPr/>
        <w:t xml:space="preserve">— </w:t>
      </w:r>
      <w:r>
        <w:rPr/>
        <w:t>построение полифонического</w:t>
      </w:r>
    </w:p>
    <w:p>
      <w:pPr>
        <w:pStyle w:val="Normal"/>
        <w:autoSpaceDE w:val="false"/>
        <w:ind w:firstLine="360"/>
        <w:jc w:val="both"/>
        <w:rPr/>
      </w:pPr>
      <w:r>
        <w:rPr/>
        <w:t>романа, 16</w:t>
      </w:r>
    </w:p>
    <w:p>
      <w:pPr>
        <w:pStyle w:val="Normal"/>
        <w:autoSpaceDE w:val="false"/>
        <w:ind w:firstLine="360"/>
        <w:jc w:val="both"/>
        <w:rPr/>
      </w:pPr>
      <w:r>
        <w:rPr/>
        <w:t xml:space="preserve">— </w:t>
      </w:r>
      <w:r>
        <w:rPr/>
        <w:t>целое полифонического ро-</w:t>
      </w:r>
    </w:p>
    <w:p>
      <w:pPr>
        <w:pStyle w:val="Normal"/>
        <w:autoSpaceDE w:val="false"/>
        <w:ind w:firstLine="360"/>
        <w:jc w:val="both"/>
        <w:rPr/>
      </w:pPr>
      <w:r>
        <w:rPr/>
        <w:t>мана, 8</w:t>
      </w:r>
    </w:p>
    <w:p>
      <w:pPr>
        <w:pStyle w:val="Normal"/>
        <w:autoSpaceDE w:val="false"/>
        <w:ind w:firstLine="360"/>
        <w:jc w:val="both"/>
        <w:rPr/>
      </w:pPr>
      <w:r>
        <w:rPr/>
        <w:t>полифоничность, 7; 24; 51;</w:t>
      </w:r>
    </w:p>
    <w:p>
      <w:pPr>
        <w:pStyle w:val="Normal"/>
        <w:autoSpaceDE w:val="false"/>
        <w:ind w:firstLine="360"/>
        <w:jc w:val="both"/>
        <w:rPr/>
      </w:pPr>
      <w:r>
        <w:rPr/>
        <w:t>388; 459; 460 полифония, 10; 23; 28; 29; 40-</w:t>
      </w:r>
    </w:p>
    <w:p>
      <w:pPr>
        <w:pStyle w:val="Normal"/>
        <w:autoSpaceDE w:val="false"/>
        <w:ind w:firstLine="360"/>
        <w:jc w:val="both"/>
        <w:rPr/>
      </w:pPr>
      <w:r>
        <w:rPr/>
        <w:t>45; 47; 52; 54; 79; 81; 83; 137;</w:t>
      </w:r>
    </w:p>
    <w:p>
      <w:pPr>
        <w:pStyle w:val="Normal"/>
        <w:autoSpaceDE w:val="false"/>
        <w:ind w:firstLine="360"/>
        <w:jc w:val="both"/>
        <w:rPr/>
      </w:pPr>
      <w:r>
        <w:rPr/>
        <w:t>199; 202; 245; 301; 302; 304-</w:t>
      </w:r>
    </w:p>
    <w:p>
      <w:pPr>
        <w:pStyle w:val="Normal"/>
        <w:autoSpaceDE w:val="false"/>
        <w:ind w:firstLine="360"/>
        <w:jc w:val="both"/>
        <w:rPr/>
      </w:pPr>
      <w:r>
        <w:rPr/>
        <w:t>306; 321; 328; 358; 366; 413;</w:t>
      </w:r>
    </w:p>
    <w:p>
      <w:pPr>
        <w:pStyle w:val="Normal"/>
        <w:autoSpaceDE w:val="false"/>
        <w:ind w:firstLine="360"/>
        <w:jc w:val="both"/>
        <w:rPr/>
      </w:pPr>
      <w:r>
        <w:rPr/>
        <w:t>415; 417; 464; 514</w:t>
      </w:r>
    </w:p>
    <w:p>
      <w:pPr>
        <w:pStyle w:val="Normal"/>
        <w:autoSpaceDE w:val="false"/>
        <w:ind w:firstLine="360"/>
        <w:jc w:val="both"/>
        <w:rPr/>
      </w:pPr>
      <w:r>
        <w:rPr/>
        <w:t xml:space="preserve">— </w:t>
      </w:r>
      <w:r>
        <w:rPr/>
        <w:t>музыкальная полифония, 29</w:t>
      </w:r>
    </w:p>
    <w:p>
      <w:pPr>
        <w:pStyle w:val="Normal"/>
        <w:autoSpaceDE w:val="false"/>
        <w:ind w:firstLine="360"/>
        <w:jc w:val="both"/>
        <w:rPr/>
      </w:pPr>
      <w:r>
        <w:rPr/>
        <w:t xml:space="preserve">— </w:t>
      </w:r>
      <w:r>
        <w:rPr/>
        <w:t>полифония голосов борю-</w:t>
      </w:r>
    </w:p>
    <w:p>
      <w:pPr>
        <w:pStyle w:val="Normal"/>
        <w:autoSpaceDE w:val="false"/>
        <w:ind w:firstLine="360"/>
        <w:jc w:val="both"/>
        <w:rPr/>
      </w:pPr>
      <w:r>
        <w:rPr/>
        <w:t>щихся и внутренне расколо</w:t>
        <w:softHyphen/>
        <w:t>тых, 278</w:t>
      </w:r>
    </w:p>
    <w:p>
      <w:pPr>
        <w:pStyle w:val="Normal"/>
        <w:autoSpaceDE w:val="false"/>
        <w:ind w:firstLine="360"/>
        <w:jc w:val="both"/>
        <w:rPr/>
      </w:pPr>
      <w:r>
        <w:rPr/>
        <w:t xml:space="preserve">— </w:t>
      </w:r>
      <w:r>
        <w:rPr/>
        <w:t>полифония примиренных го-</w:t>
      </w:r>
    </w:p>
    <w:p>
      <w:pPr>
        <w:pStyle w:val="Normal"/>
        <w:autoSpaceDE w:val="false"/>
        <w:ind w:firstLine="360"/>
        <w:jc w:val="both"/>
        <w:rPr/>
      </w:pPr>
      <w:r>
        <w:rPr/>
        <w:t>лосов, 278 —формальная полифония Дан</w:t>
        <w:softHyphen/>
        <w:t>те^</w:t>
      </w:r>
    </w:p>
    <w:p>
      <w:pPr>
        <w:pStyle w:val="Normal"/>
        <w:autoSpaceDE w:val="false"/>
        <w:ind w:firstLine="360"/>
        <w:jc w:val="both"/>
        <w:rPr/>
      </w:pPr>
      <w:r>
        <w:rPr/>
        <w:t xml:space="preserve">— </w:t>
      </w:r>
      <w:r>
        <w:rPr/>
        <w:t>художественная воля поли-</w:t>
      </w:r>
    </w:p>
    <w:p>
      <w:pPr>
        <w:pStyle w:val="Normal"/>
        <w:autoSpaceDE w:val="false"/>
        <w:ind w:firstLine="360"/>
        <w:jc w:val="both"/>
        <w:rPr/>
      </w:pPr>
      <w:r>
        <w:rPr/>
        <w:t>фонии, 29 полноценное слово, 75 положение, 118 полуголоса, 106; 108 полупародия, 184; 252 полустилизация, 213 получужое слово, 238 понимание, 391; 392; 402-</w:t>
      </w:r>
    </w:p>
    <w:p>
      <w:pPr>
        <w:pStyle w:val="Normal"/>
        <w:autoSpaceDE w:val="false"/>
        <w:ind w:firstLine="360"/>
        <w:jc w:val="both"/>
        <w:rPr/>
      </w:pPr>
      <w:r>
        <w:rPr/>
        <w:t>407; 409; 419; 421; 424; 427;</w:t>
      </w:r>
    </w:p>
    <w:p>
      <w:pPr>
        <w:pStyle w:val="Normal"/>
        <w:autoSpaceDE w:val="false"/>
        <w:ind w:firstLine="360"/>
        <w:jc w:val="both"/>
        <w:rPr/>
      </w:pPr>
      <w:r>
        <w:rPr/>
        <w:t>428; 433</w:t>
      </w:r>
    </w:p>
    <w:p>
      <w:pPr>
        <w:pStyle w:val="Normal"/>
        <w:autoSpaceDE w:val="false"/>
        <w:ind w:firstLine="360"/>
        <w:jc w:val="both"/>
        <w:rPr/>
      </w:pPr>
      <w:r>
        <w:rPr/>
        <w:t>—</w:t>
      </w:r>
      <w:r>
        <w:rPr/>
        <w:t>диалогическое понимание, 461</w:t>
      </w:r>
    </w:p>
    <w:p>
      <w:pPr>
        <w:pStyle w:val="Normal"/>
        <w:autoSpaceDE w:val="false"/>
        <w:ind w:firstLine="360"/>
        <w:jc w:val="both"/>
        <w:rPr/>
      </w:pPr>
      <w:r>
        <w:rPr/>
        <w:t xml:space="preserve">— </w:t>
      </w:r>
      <w:r>
        <w:rPr/>
        <w:t>полифоническое понимание,</w:t>
      </w:r>
    </w:p>
    <w:p>
      <w:pPr>
        <w:pStyle w:val="Normal"/>
        <w:autoSpaceDE w:val="false"/>
        <w:ind w:firstLine="360"/>
        <w:jc w:val="both"/>
        <w:rPr/>
      </w:pPr>
      <w:r>
        <w:rPr/>
        <w:t>460</w:t>
      </w:r>
    </w:p>
    <w:p>
      <w:pPr>
        <w:pStyle w:val="Normal"/>
        <w:autoSpaceDE w:val="false"/>
        <w:ind w:firstLine="360"/>
        <w:jc w:val="both"/>
        <w:rPr/>
      </w:pPr>
      <w:r>
        <w:rPr/>
        <w:t>48 Зак. 227</w:t>
      </w:r>
    </w:p>
    <w:p>
      <w:pPr>
        <w:pStyle w:val="Normal"/>
        <w:autoSpaceDE w:val="false"/>
        <w:ind w:firstLine="360"/>
        <w:jc w:val="both"/>
        <w:rPr/>
      </w:pPr>
      <w:r>
        <w:rPr/>
        <w:t xml:space="preserve">— </w:t>
      </w:r>
      <w:r>
        <w:rPr/>
        <w:t>предметное понимание, 209 понимающий, 405 понятие, 314</w:t>
      </w:r>
    </w:p>
    <w:p>
      <w:pPr>
        <w:pStyle w:val="Normal"/>
        <w:autoSpaceDE w:val="false"/>
        <w:ind w:firstLine="360"/>
        <w:jc w:val="both"/>
        <w:rPr/>
      </w:pPr>
      <w:r>
        <w:rPr/>
        <w:t>порог, 72; 74; 85; 126; 150; 155; 165; 168; 189; 191-193; 195; 197; 199; 320; 327; 329; 330; 332; 340; 341; 344; 346; 349; 352; 354; 363; 364 —диалог на пороге, 126; 131; 144; 346</w:t>
      </w:r>
    </w:p>
    <w:p>
      <w:pPr>
        <w:pStyle w:val="Normal"/>
        <w:autoSpaceDE w:val="false"/>
        <w:ind w:firstLine="360"/>
        <w:jc w:val="both"/>
        <w:rPr/>
      </w:pPr>
      <w:r>
        <w:rPr/>
        <w:t>—</w:t>
      </w:r>
      <w:r>
        <w:rPr/>
        <w:t>диалог у порога, 326 последний —диалог по последним вопро</w:t>
        <w:softHyphen/>
        <w:t>сам, 458</w:t>
      </w:r>
    </w:p>
    <w:p>
      <w:pPr>
        <w:pStyle w:val="Normal"/>
        <w:autoSpaceDE w:val="false"/>
        <w:ind w:firstLine="360"/>
        <w:jc w:val="both"/>
        <w:rPr/>
      </w:pPr>
      <w:r>
        <w:rPr/>
        <w:t>—</w:t>
      </w:r>
      <w:r>
        <w:rPr/>
        <w:t>последнее слово, 57; 63; 64; 66; 69; 83; 85; 155; 256; 260; 261; 269; 309; 317; 379</w:t>
      </w:r>
    </w:p>
    <w:p>
      <w:pPr>
        <w:pStyle w:val="Normal"/>
        <w:autoSpaceDE w:val="false"/>
        <w:ind w:firstLine="360"/>
        <w:jc w:val="both"/>
        <w:rPr/>
      </w:pPr>
      <w:r>
        <w:rPr/>
        <w:t>—</w:t>
      </w:r>
      <w:r>
        <w:rPr/>
        <w:t>последнее целое, 24; 54</w:t>
      </w:r>
    </w:p>
    <w:p>
      <w:pPr>
        <w:pStyle w:val="Normal"/>
        <w:autoSpaceDE w:val="false"/>
        <w:ind w:firstLine="360"/>
        <w:jc w:val="both"/>
        <w:rPr/>
      </w:pPr>
      <w:r>
        <w:rPr/>
        <w:t>—</w:t>
      </w:r>
      <w:r>
        <w:rPr/>
        <w:t>последние вопросы, 84; 165; 175;334;345;415;436;437</w:t>
      </w:r>
    </w:p>
    <w:p>
      <w:pPr>
        <w:pStyle w:val="Normal"/>
        <w:autoSpaceDE w:val="false"/>
        <w:ind w:firstLine="360"/>
        <w:jc w:val="both"/>
        <w:rPr/>
      </w:pPr>
      <w:r>
        <w:rPr/>
        <w:t>—</w:t>
      </w:r>
      <w:r>
        <w:rPr/>
        <w:t>последние вопросы мировоз</w:t>
        <w:softHyphen/>
        <w:t>зрения, 168</w:t>
      </w:r>
    </w:p>
    <w:p>
      <w:pPr>
        <w:pStyle w:val="Normal"/>
        <w:autoSpaceDE w:val="false"/>
        <w:ind w:firstLine="360"/>
        <w:jc w:val="both"/>
        <w:rPr/>
      </w:pPr>
      <w:r>
        <w:rPr/>
        <w:t>—</w:t>
      </w:r>
      <w:r>
        <w:rPr/>
        <w:t>последние мгновения, 352; 353</w:t>
      </w:r>
    </w:p>
    <w:p>
      <w:pPr>
        <w:pStyle w:val="Normal"/>
        <w:autoSpaceDE w:val="false"/>
        <w:ind w:firstLine="360"/>
        <w:jc w:val="both"/>
        <w:rPr/>
      </w:pPr>
      <w:r>
        <w:rPr/>
        <w:t xml:space="preserve">— </w:t>
      </w:r>
      <w:r>
        <w:rPr/>
        <w:t>последние моменты сознания,</w:t>
      </w:r>
    </w:p>
    <w:p>
      <w:pPr>
        <w:pStyle w:val="Normal"/>
        <w:autoSpaceDE w:val="false"/>
        <w:ind w:firstLine="360"/>
        <w:jc w:val="both"/>
        <w:rPr/>
      </w:pPr>
      <w:r>
        <w:rPr/>
        <w:t>346</w:t>
      </w:r>
    </w:p>
    <w:p>
      <w:pPr>
        <w:pStyle w:val="Normal"/>
        <w:autoSpaceDE w:val="false"/>
        <w:ind w:firstLine="360"/>
        <w:jc w:val="both"/>
        <w:rPr/>
      </w:pPr>
      <w:r>
        <w:rPr/>
        <w:t>—</w:t>
      </w:r>
      <w:r>
        <w:rPr/>
        <w:t>последняя диалогичность, 24 —последняя позиция, 309</w:t>
      </w:r>
    </w:p>
    <w:p>
      <w:pPr>
        <w:pStyle w:val="Normal"/>
        <w:autoSpaceDE w:val="false"/>
        <w:ind w:firstLine="360"/>
        <w:jc w:val="both"/>
        <w:rPr/>
      </w:pPr>
      <w:r>
        <w:rPr/>
        <w:t xml:space="preserve">— </w:t>
      </w:r>
      <w:r>
        <w:rPr/>
        <w:t>последняя правда, 313; 317</w:t>
      </w:r>
    </w:p>
    <w:p>
      <w:pPr>
        <w:pStyle w:val="Normal"/>
        <w:autoSpaceDE w:val="false"/>
        <w:ind w:firstLine="360"/>
        <w:jc w:val="both"/>
        <w:rPr/>
      </w:pPr>
      <w:r>
        <w:rPr/>
        <w:t xml:space="preserve">— </w:t>
      </w:r>
      <w:r>
        <w:rPr/>
        <w:t>последняя смысловая инстан-</w:t>
      </w:r>
    </w:p>
    <w:p>
      <w:pPr>
        <w:pStyle w:val="Normal"/>
        <w:autoSpaceDE w:val="false"/>
        <w:ind w:firstLine="360"/>
        <w:jc w:val="both"/>
        <w:rPr/>
      </w:pPr>
      <w:r>
        <w:rPr/>
        <w:t>ция, 210; 211; 222; 226</w:t>
      </w:r>
    </w:p>
    <w:p>
      <w:pPr>
        <w:pStyle w:val="Normal"/>
        <w:autoSpaceDE w:val="false"/>
        <w:ind w:firstLine="360"/>
        <w:jc w:val="both"/>
        <w:rPr/>
      </w:pPr>
      <w:r>
        <w:rPr/>
        <w:t xml:space="preserve">— </w:t>
      </w:r>
      <w:r>
        <w:rPr/>
        <w:t>последняя смысловая инстан-</w:t>
      </w:r>
    </w:p>
    <w:p>
      <w:pPr>
        <w:pStyle w:val="Normal"/>
        <w:autoSpaceDE w:val="false"/>
        <w:ind w:firstLine="360"/>
        <w:jc w:val="both"/>
        <w:rPr/>
      </w:pPr>
      <w:r>
        <w:rPr/>
        <w:t>ция автора, 227 —последняя смысловая уста</w:t>
        <w:softHyphen/>
        <w:t>новка, 313</w:t>
      </w:r>
    </w:p>
    <w:p>
      <w:pPr>
        <w:pStyle w:val="Normal"/>
        <w:autoSpaceDE w:val="false"/>
        <w:ind w:firstLine="360"/>
        <w:jc w:val="both"/>
        <w:rPr/>
      </w:pPr>
      <w:r>
        <w:rPr/>
        <w:t xml:space="preserve">— </w:t>
      </w:r>
      <w:r>
        <w:rPr/>
        <w:t>последняя стилистическая ин-</w:t>
      </w:r>
    </w:p>
    <w:p>
      <w:pPr>
        <w:pStyle w:val="Normal"/>
        <w:autoSpaceDE w:val="false"/>
        <w:ind w:firstLine="360"/>
        <w:jc w:val="both"/>
        <w:rPr/>
      </w:pPr>
      <w:r>
        <w:rPr/>
        <w:t>станция, 210</w:t>
      </w:r>
    </w:p>
    <w:p>
      <w:pPr>
        <w:pStyle w:val="Normal"/>
        <w:autoSpaceDE w:val="false"/>
        <w:ind w:firstLine="360"/>
        <w:jc w:val="both"/>
        <w:rPr/>
      </w:pPr>
      <w:r>
        <w:rPr/>
        <w:t xml:space="preserve">— </w:t>
      </w:r>
      <w:r>
        <w:rPr/>
        <w:t>последняя философская по-</w:t>
      </w:r>
    </w:p>
    <w:p>
      <w:pPr>
        <w:pStyle w:val="Normal"/>
        <w:autoSpaceDE w:val="false"/>
        <w:ind w:firstLine="360"/>
        <w:jc w:val="both"/>
        <w:rPr/>
      </w:pPr>
      <w:r>
        <w:rPr/>
        <w:t>зиция, 335 —синкриза последних вопро</w:t>
        <w:softHyphen/>
        <w:t>сов, 338</w:t>
      </w:r>
    </w:p>
    <w:p>
      <w:pPr>
        <w:pStyle w:val="Normal"/>
        <w:autoSpaceDE w:val="false"/>
        <w:ind w:firstLine="360"/>
        <w:jc w:val="both"/>
        <w:rPr/>
      </w:pPr>
      <w:r>
        <w:rPr/>
        <w:t>построение, 18; 59; 60; 61; 63; 64; 67; 95; 97; 232; 253; 273</w:t>
      </w:r>
    </w:p>
    <w:p>
      <w:pPr>
        <w:pStyle w:val="Normal"/>
        <w:autoSpaceDE w:val="false"/>
        <w:ind w:firstLine="360"/>
        <w:jc w:val="both"/>
        <w:rPr/>
      </w:pPr>
      <w:r>
        <w:rPr/>
        <w:t xml:space="preserve">— </w:t>
      </w:r>
      <w:r>
        <w:rPr/>
        <w:t>акцентное построение, 232 —доминанта построения, 75</w:t>
      </w:r>
    </w:p>
    <w:p>
      <w:pPr>
        <w:pStyle w:val="Normal"/>
        <w:autoSpaceDE w:val="false"/>
        <w:ind w:firstLine="360"/>
        <w:jc w:val="both"/>
        <w:rPr/>
      </w:pPr>
      <w:r>
        <w:rPr/>
        <w:t>—</w:t>
      </w:r>
      <w:r>
        <w:rPr/>
        <w:t>литературное построение, 15 —перебойное построение, 244</w:t>
      </w:r>
    </w:p>
    <w:p>
      <w:pPr>
        <w:pStyle w:val="Normal"/>
        <w:autoSpaceDE w:val="false"/>
        <w:ind w:firstLine="360"/>
        <w:jc w:val="both"/>
        <w:rPr/>
      </w:pPr>
      <w:r>
        <w:rPr/>
        <w:t xml:space="preserve">— </w:t>
      </w:r>
      <w:r>
        <w:rPr/>
        <w:t>построение героя, 64</w:t>
      </w:r>
    </w:p>
    <w:p>
      <w:pPr>
        <w:pStyle w:val="Normal"/>
        <w:autoSpaceDE w:val="false"/>
        <w:ind w:firstLine="360"/>
        <w:jc w:val="both"/>
        <w:rPr/>
      </w:pPr>
      <w:r>
        <w:rPr/>
        <w:t>—</w:t>
      </w:r>
      <w:r>
        <w:rPr/>
        <w:t>построение полифонического</w:t>
      </w:r>
    </w:p>
    <w:p>
      <w:pPr>
        <w:pStyle w:val="Normal"/>
        <w:autoSpaceDE w:val="false"/>
        <w:ind w:firstLine="360"/>
        <w:jc w:val="both"/>
        <w:rPr/>
      </w:pPr>
      <w:r>
        <w:rPr/>
        <w:t>романа, 16 —построение речи, 275</w:t>
      </w:r>
    </w:p>
    <w:p>
      <w:pPr>
        <w:pStyle w:val="Normal"/>
        <w:autoSpaceDE w:val="false"/>
        <w:ind w:firstLine="360"/>
        <w:jc w:val="both"/>
        <w:rPr/>
      </w:pPr>
      <w:r>
        <w:rPr/>
        <w:t xml:space="preserve">— </w:t>
      </w:r>
      <w:r>
        <w:rPr/>
        <w:t>построение романа, 21; 29 —романтический тип построе</w:t>
        <w:softHyphen/>
        <w:t>ния романа, 19</w:t>
      </w:r>
    </w:p>
    <w:p>
      <w:pPr>
        <w:pStyle w:val="Normal"/>
        <w:autoSpaceDE w:val="false"/>
        <w:ind w:firstLine="360"/>
        <w:jc w:val="both"/>
        <w:rPr/>
      </w:pPr>
      <w:r>
        <w:rPr/>
        <w:t>—</w:t>
      </w:r>
      <w:r>
        <w:rPr/>
        <w:t>форма построения романа, 15 —художественное построение, 19</w:t>
      </w:r>
    </w:p>
    <w:p>
      <w:pPr>
        <w:pStyle w:val="Normal"/>
        <w:autoSpaceDE w:val="false"/>
        <w:ind w:firstLine="360"/>
        <w:jc w:val="both"/>
        <w:rPr/>
      </w:pPr>
      <w:r>
        <w:rPr/>
        <w:t>—</w:t>
      </w:r>
      <w:r>
        <w:rPr/>
        <w:t>художественное построение романа, 15 поступок, 335 похоронный смех, 341; 343;</w:t>
      </w:r>
    </w:p>
    <w:p>
      <w:pPr>
        <w:pStyle w:val="Normal"/>
        <w:autoSpaceDE w:val="false"/>
        <w:ind w:firstLine="360"/>
        <w:jc w:val="both"/>
        <w:rPr/>
      </w:pPr>
      <w:r>
        <w:rPr/>
        <w:t>350 почва, 32; 34 поэзия, 225 поэма, 299</w:t>
      </w:r>
    </w:p>
    <w:p>
      <w:pPr>
        <w:pStyle w:val="Normal"/>
        <w:autoSpaceDE w:val="false"/>
        <w:ind w:firstLine="360"/>
        <w:jc w:val="both"/>
        <w:rPr/>
      </w:pPr>
      <w:r>
        <w:rPr/>
        <w:t>поэтика, 7; 12; 46; 48; 53; 53; 181;443</w:t>
      </w:r>
    </w:p>
    <w:p>
      <w:pPr>
        <w:pStyle w:val="Normal"/>
        <w:autoSpaceDE w:val="false"/>
        <w:ind w:firstLine="360"/>
        <w:jc w:val="both"/>
        <w:rPr/>
      </w:pPr>
      <w:r>
        <w:rPr/>
        <w:t>—</w:t>
      </w:r>
      <w:r>
        <w:rPr/>
        <w:t>историческая поэтика, 12; 46; 119; 122; 173; 177</w:t>
      </w:r>
    </w:p>
    <w:p>
      <w:pPr>
        <w:pStyle w:val="Normal"/>
        <w:autoSpaceDE w:val="false"/>
        <w:ind w:firstLine="360"/>
        <w:jc w:val="both"/>
        <w:rPr/>
      </w:pPr>
      <w:r>
        <w:rPr/>
        <w:t xml:space="preserve">— </w:t>
      </w:r>
      <w:r>
        <w:rPr/>
        <w:t>поэтика Достоевского, 7; 12;</w:t>
      </w:r>
    </w:p>
    <w:p>
      <w:pPr>
        <w:pStyle w:val="Normal"/>
        <w:autoSpaceDE w:val="false"/>
        <w:ind w:firstLine="360"/>
        <w:jc w:val="both"/>
        <w:rPr/>
      </w:pPr>
      <w:r>
        <w:rPr/>
        <w:t>20; 46; 52; 115; 201 —поэтика жанра и сюжета, 576</w:t>
      </w:r>
    </w:p>
    <w:p>
      <w:pPr>
        <w:pStyle w:val="Normal"/>
        <w:autoSpaceDE w:val="false"/>
        <w:ind w:firstLine="360"/>
        <w:jc w:val="both"/>
        <w:rPr/>
      </w:pPr>
      <w:r>
        <w:rPr/>
        <w:t xml:space="preserve">— </w:t>
      </w:r>
      <w:r>
        <w:rPr/>
        <w:t>поэтика жанров, 122</w:t>
      </w:r>
    </w:p>
    <w:p>
      <w:pPr>
        <w:pStyle w:val="Normal"/>
        <w:autoSpaceDE w:val="false"/>
        <w:ind w:firstLine="360"/>
        <w:jc w:val="both"/>
        <w:rPr/>
      </w:pPr>
      <w:r>
        <w:rPr/>
        <w:t xml:space="preserve">— </w:t>
      </w:r>
      <w:r>
        <w:rPr/>
        <w:t>поэтика классицизма, 223; 224 —романтическая поэтика, 224</w:t>
      </w:r>
    </w:p>
    <w:p>
      <w:pPr>
        <w:pStyle w:val="Normal"/>
        <w:autoSpaceDE w:val="false"/>
        <w:ind w:firstLine="360"/>
        <w:jc w:val="both"/>
        <w:rPr/>
      </w:pPr>
      <w:r>
        <w:rPr/>
        <w:t>поэтический</w:t>
      </w:r>
    </w:p>
    <w:p>
      <w:pPr>
        <w:pStyle w:val="Normal"/>
        <w:autoSpaceDE w:val="false"/>
        <w:ind w:firstLine="360"/>
        <w:jc w:val="both"/>
        <w:rPr/>
      </w:pPr>
      <w:r>
        <w:rPr/>
        <w:t xml:space="preserve">— </w:t>
      </w:r>
      <w:r>
        <w:rPr/>
        <w:t>монологическое поэтическое</w:t>
      </w:r>
    </w:p>
    <w:p>
      <w:pPr>
        <w:pStyle w:val="Normal"/>
        <w:autoSpaceDE w:val="false"/>
        <w:ind w:firstLine="360"/>
        <w:jc w:val="both"/>
        <w:rPr/>
      </w:pPr>
      <w:r>
        <w:rPr/>
        <w:t>высказывание, 224</w:t>
      </w:r>
    </w:p>
    <w:p>
      <w:pPr>
        <w:pStyle w:val="Normal"/>
        <w:autoSpaceDE w:val="false"/>
        <w:ind w:firstLine="360"/>
        <w:jc w:val="both"/>
        <w:rPr/>
      </w:pPr>
      <w:r>
        <w:rPr/>
        <w:t xml:space="preserve">— </w:t>
      </w:r>
      <w:r>
        <w:rPr/>
        <w:t>поэтическая речь в узком</w:t>
      </w:r>
    </w:p>
    <w:p>
      <w:pPr>
        <w:pStyle w:val="Normal"/>
        <w:autoSpaceDE w:val="false"/>
        <w:ind w:firstLine="360"/>
        <w:jc w:val="both"/>
        <w:rPr/>
      </w:pPr>
      <w:r>
        <w:rPr/>
        <w:t>смысле, 223</w:t>
      </w:r>
    </w:p>
    <w:p>
      <w:pPr>
        <w:pStyle w:val="Normal"/>
        <w:autoSpaceDE w:val="false"/>
        <w:ind w:firstLine="360"/>
        <w:jc w:val="both"/>
        <w:rPr/>
      </w:pPr>
      <w:r>
        <w:rPr/>
        <w:t xml:space="preserve">— </w:t>
      </w:r>
      <w:r>
        <w:rPr/>
        <w:t>поэтический историзм, 442</w:t>
      </w:r>
    </w:p>
    <w:p>
      <w:pPr>
        <w:pStyle w:val="Normal"/>
        <w:autoSpaceDE w:val="false"/>
        <w:ind w:firstLine="360"/>
        <w:jc w:val="both"/>
        <w:rPr/>
      </w:pPr>
      <w:r>
        <w:rPr/>
        <w:t xml:space="preserve">— </w:t>
      </w:r>
      <w:r>
        <w:rPr/>
        <w:t>поэтический язык, 223 правда, 129; 301; 307; 309;</w:t>
      </w:r>
    </w:p>
    <w:p>
      <w:pPr>
        <w:pStyle w:val="Normal"/>
        <w:autoSpaceDE w:val="false"/>
        <w:ind w:firstLine="360"/>
        <w:jc w:val="both"/>
        <w:rPr/>
      </w:pPr>
      <w:r>
        <w:rPr/>
        <w:t>310; 312-315; 317; 322; 323; 326; 334; 336; 349; 354; 368</w:t>
      </w:r>
    </w:p>
    <w:p>
      <w:pPr>
        <w:pStyle w:val="Normal"/>
        <w:autoSpaceDE w:val="false"/>
        <w:ind w:firstLine="360"/>
        <w:jc w:val="both"/>
        <w:rPr/>
      </w:pPr>
      <w:r>
        <w:rPr/>
        <w:t xml:space="preserve">— </w:t>
      </w:r>
      <w:r>
        <w:rPr/>
        <w:t>авторская правда, 84</w:t>
      </w:r>
    </w:p>
    <w:p>
      <w:pPr>
        <w:pStyle w:val="Normal"/>
        <w:autoSpaceDE w:val="false"/>
        <w:ind w:firstLine="360"/>
        <w:jc w:val="both"/>
        <w:rPr/>
      </w:pPr>
      <w:r>
        <w:rPr/>
        <w:t>—</w:t>
      </w:r>
      <w:r>
        <w:rPr/>
        <w:t>безличная правда, 108; 109 —заочная правда, 70; 310</w:t>
      </w:r>
    </w:p>
    <w:p>
      <w:pPr>
        <w:pStyle w:val="Normal"/>
        <w:autoSpaceDE w:val="false"/>
        <w:ind w:firstLine="360"/>
        <w:jc w:val="both"/>
        <w:rPr/>
      </w:pPr>
      <w:r>
        <w:rPr/>
        <w:fldChar w:fldCharType="begin"/>
      </w:r>
      <w:r>
        <w:rPr/>
        <w:instrText xml:space="preserve"> PAGE </w:instrText>
      </w:r>
      <w:r>
        <w:rPr/>
        <w:fldChar w:fldCharType="separate"/>
      </w:r>
      <w:r>
        <w:rPr/>
        <w:t>536</w:t>
      </w:r>
      <w:r>
        <w:rPr/>
        <w:fldChar w:fldCharType="end"/>
      </w:r>
    </w:p>
    <w:p>
      <w:pPr>
        <w:pStyle w:val="Normal"/>
        <w:autoSpaceDE w:val="false"/>
        <w:ind w:firstLine="360"/>
        <w:jc w:val="both"/>
        <w:rPr/>
      </w:pPr>
      <w:r>
        <w:rPr/>
        <w:t xml:space="preserve">— </w:t>
      </w:r>
      <w:r>
        <w:rPr/>
        <w:t>последняя правда, 313; 317 —приключения правды, 336 —чужая правда, 85</w:t>
      </w:r>
    </w:p>
    <w:p>
      <w:pPr>
        <w:pStyle w:val="Normal"/>
        <w:autoSpaceDE w:val="false"/>
        <w:ind w:firstLine="360"/>
        <w:jc w:val="both"/>
        <w:rPr/>
      </w:pPr>
      <w:r>
        <w:rPr/>
        <w:t>праздник, 329; 516 предание, 122; 330; 335; 343 предмет, 208-211; 218; 219;</w:t>
      </w:r>
    </w:p>
    <w:p>
      <w:pPr>
        <w:pStyle w:val="Normal"/>
        <w:autoSpaceDE w:val="false"/>
        <w:ind w:firstLine="360"/>
        <w:jc w:val="both"/>
        <w:rPr/>
      </w:pPr>
      <w:r>
        <w:rPr/>
        <w:t>264 предметный</w:t>
      </w:r>
    </w:p>
    <w:p>
      <w:pPr>
        <w:pStyle w:val="Normal"/>
        <w:autoSpaceDE w:val="false"/>
        <w:ind w:firstLine="360"/>
        <w:jc w:val="both"/>
        <w:rPr/>
      </w:pPr>
      <w:r>
        <w:rPr/>
        <w:t xml:space="preserve">— </w:t>
      </w:r>
      <w:r>
        <w:rPr/>
        <w:t>заочное предметное слово,</w:t>
      </w:r>
    </w:p>
    <w:p>
      <w:pPr>
        <w:pStyle w:val="Normal"/>
        <w:autoSpaceDE w:val="false"/>
        <w:ind w:firstLine="360"/>
        <w:jc w:val="both"/>
        <w:rPr/>
      </w:pPr>
      <w:r>
        <w:rPr/>
        <w:t>264</w:t>
      </w:r>
    </w:p>
    <w:p>
      <w:pPr>
        <w:pStyle w:val="Normal"/>
        <w:autoSpaceDE w:val="false"/>
        <w:ind w:firstLine="360"/>
        <w:jc w:val="both"/>
        <w:rPr/>
      </w:pPr>
      <w:r>
        <w:rPr/>
        <w:t xml:space="preserve">— </w:t>
      </w:r>
      <w:r>
        <w:rPr/>
        <w:t>предметно направленное сло-</w:t>
      </w:r>
    </w:p>
    <w:p>
      <w:pPr>
        <w:pStyle w:val="Normal"/>
        <w:autoSpaceDE w:val="false"/>
        <w:ind w:firstLine="360"/>
        <w:jc w:val="both"/>
        <w:rPr/>
      </w:pPr>
      <w:r>
        <w:rPr/>
        <w:t>во, 208; 209 —предметное понимание, 209</w:t>
      </w:r>
    </w:p>
    <w:p>
      <w:pPr>
        <w:pStyle w:val="Normal"/>
        <w:autoSpaceDE w:val="false"/>
        <w:ind w:firstLine="360"/>
        <w:jc w:val="both"/>
        <w:rPr/>
      </w:pPr>
      <w:r>
        <w:rPr/>
        <w:t xml:space="preserve">— </w:t>
      </w:r>
      <w:r>
        <w:rPr/>
        <w:t>предметный мир, 59</w:t>
      </w:r>
    </w:p>
    <w:p>
      <w:pPr>
        <w:pStyle w:val="Normal"/>
        <w:autoSpaceDE w:val="false"/>
        <w:ind w:firstLine="360"/>
        <w:jc w:val="both"/>
        <w:rPr/>
      </w:pPr>
      <w:r>
        <w:rPr/>
        <w:t xml:space="preserve">— </w:t>
      </w:r>
      <w:r>
        <w:rPr/>
        <w:t>прямое предметно направ-</w:t>
      </w:r>
    </w:p>
    <w:p>
      <w:pPr>
        <w:pStyle w:val="Normal"/>
        <w:autoSpaceDE w:val="false"/>
        <w:ind w:firstLine="360"/>
        <w:jc w:val="both"/>
        <w:rPr/>
      </w:pPr>
      <w:r>
        <w:rPr/>
        <w:t>ленное слово, 210; 223 представление —наглядное представление, 368; 369; 370</w:t>
      </w:r>
    </w:p>
    <w:p>
      <w:pPr>
        <w:pStyle w:val="Normal"/>
        <w:autoSpaceDE w:val="false"/>
        <w:ind w:firstLine="360"/>
        <w:jc w:val="both"/>
        <w:rPr/>
      </w:pPr>
      <w:r>
        <w:rPr/>
        <w:t>презрение</w:t>
      </w:r>
    </w:p>
    <w:p>
      <w:pPr>
        <w:pStyle w:val="Normal"/>
        <w:autoSpaceDE w:val="false"/>
        <w:ind w:firstLine="360"/>
        <w:jc w:val="both"/>
        <w:rPr/>
      </w:pPr>
      <w:r>
        <w:rPr/>
        <w:t>—</w:t>
      </w:r>
      <w:r>
        <w:rPr/>
        <w:t>киническое презрение, 336 преисподняя, 131; 133; 149; 164; 165; 330; 334; 335</w:t>
      </w:r>
    </w:p>
    <w:p>
      <w:pPr>
        <w:pStyle w:val="Normal"/>
        <w:autoSpaceDE w:val="false"/>
        <w:ind w:firstLine="360"/>
        <w:jc w:val="both"/>
        <w:rPr/>
      </w:pPr>
      <w:r>
        <w:rPr/>
        <w:t xml:space="preserve">— </w:t>
      </w:r>
      <w:r>
        <w:rPr/>
        <w:t>карнавализованная преис-</w:t>
      </w:r>
    </w:p>
    <w:p>
      <w:pPr>
        <w:pStyle w:val="Normal"/>
        <w:autoSpaceDE w:val="false"/>
        <w:ind w:firstLine="360"/>
        <w:jc w:val="both"/>
        <w:rPr/>
      </w:pPr>
      <w:r>
        <w:rPr/>
        <w:t>подняя, 158; 160; 163; 195</w:t>
      </w:r>
    </w:p>
    <w:p>
      <w:pPr>
        <w:pStyle w:val="Normal"/>
        <w:autoSpaceDE w:val="false"/>
        <w:ind w:firstLine="360"/>
        <w:jc w:val="both"/>
        <w:rPr/>
      </w:pPr>
      <w:r>
        <w:rPr/>
        <w:t xml:space="preserve">— </w:t>
      </w:r>
      <w:r>
        <w:rPr/>
        <w:t>карнавальная преисподняя,</w:t>
      </w:r>
    </w:p>
    <w:p>
      <w:pPr>
        <w:pStyle w:val="Normal"/>
        <w:autoSpaceDE w:val="false"/>
        <w:ind w:firstLine="360"/>
        <w:jc w:val="both"/>
        <w:rPr/>
      </w:pPr>
      <w:r>
        <w:rPr/>
        <w:t>198; 199; 347; 350; 351 преломление, 224; 226; 226; 252;254</w:t>
      </w:r>
    </w:p>
    <w:p>
      <w:pPr>
        <w:pStyle w:val="Normal"/>
        <w:autoSpaceDE w:val="false"/>
        <w:ind w:firstLine="360"/>
        <w:jc w:val="both"/>
        <w:rPr/>
      </w:pPr>
      <w:r>
        <w:rPr/>
        <w:t xml:space="preserve">— </w:t>
      </w:r>
      <w:r>
        <w:rPr/>
        <w:t>преломление авторского за-</w:t>
      </w:r>
    </w:p>
    <w:p>
      <w:pPr>
        <w:pStyle w:val="Normal"/>
        <w:autoSpaceDE w:val="false"/>
        <w:ind w:firstLine="360"/>
        <w:jc w:val="both"/>
        <w:rPr/>
      </w:pPr>
      <w:r>
        <w:rPr/>
        <w:t>мысла в слове рассказчика, 214</w:t>
      </w:r>
    </w:p>
    <w:p>
      <w:pPr>
        <w:pStyle w:val="Normal"/>
        <w:autoSpaceDE w:val="false"/>
        <w:ind w:firstLine="360"/>
        <w:jc w:val="both"/>
        <w:rPr/>
      </w:pPr>
      <w:r>
        <w:rPr/>
        <w:t>—</w:t>
      </w:r>
      <w:r>
        <w:rPr/>
        <w:t>преломление в чужом слове, 215</w:t>
      </w:r>
    </w:p>
    <w:p>
      <w:pPr>
        <w:pStyle w:val="Normal"/>
        <w:autoSpaceDE w:val="false"/>
        <w:ind w:firstLine="360"/>
        <w:jc w:val="both"/>
        <w:rPr/>
      </w:pPr>
      <w:r>
        <w:rPr/>
        <w:t xml:space="preserve">— </w:t>
      </w:r>
      <w:r>
        <w:rPr/>
        <w:t>преломление слова, 226 —среда преломления, 226</w:t>
      </w:r>
    </w:p>
    <w:p>
      <w:pPr>
        <w:pStyle w:val="Normal"/>
        <w:autoSpaceDE w:val="false"/>
        <w:ind w:firstLine="360"/>
        <w:jc w:val="both"/>
        <w:rPr/>
      </w:pPr>
      <w:r>
        <w:rPr/>
        <w:t>преломляющее слово, 228 преступление, 17; 70; 268;</w:t>
      </w:r>
    </w:p>
    <w:p>
      <w:pPr>
        <w:pStyle w:val="Normal"/>
        <w:autoSpaceDE w:val="false"/>
        <w:ind w:firstLine="360"/>
        <w:jc w:val="both"/>
        <w:rPr/>
      </w:pPr>
      <w:r>
        <w:rPr/>
        <w:t>271; 288 прием</w:t>
      </w:r>
    </w:p>
    <w:p>
      <w:pPr>
        <w:pStyle w:val="Normal"/>
        <w:autoSpaceDE w:val="false"/>
        <w:ind w:firstLine="360"/>
        <w:jc w:val="both"/>
        <w:rPr/>
      </w:pPr>
      <w:r>
        <w:rPr/>
        <w:t>—</w:t>
      </w:r>
      <w:r>
        <w:rPr/>
        <w:t>композиционный прием, 66; 67; 214</w:t>
      </w:r>
    </w:p>
    <w:p>
      <w:pPr>
        <w:pStyle w:val="Normal"/>
        <w:autoSpaceDE w:val="false"/>
        <w:ind w:firstLine="360"/>
        <w:jc w:val="both"/>
        <w:rPr/>
      </w:pPr>
      <w:r>
        <w:rPr/>
        <w:t>приключения правды, 336</w:t>
      </w:r>
    </w:p>
    <w:p>
      <w:pPr>
        <w:pStyle w:val="Normal"/>
        <w:autoSpaceDE w:val="false"/>
        <w:ind w:firstLine="360"/>
        <w:jc w:val="both"/>
        <w:rPr/>
      </w:pPr>
      <w:r>
        <w:rPr/>
        <w:t>принцип —монологический принцип, 93; 94</w:t>
      </w:r>
    </w:p>
    <w:p>
      <w:pPr>
        <w:pStyle w:val="Normal"/>
        <w:autoSpaceDE w:val="false"/>
        <w:ind w:firstLine="360"/>
        <w:jc w:val="both"/>
        <w:rPr/>
      </w:pPr>
      <w:r>
        <w:rPr/>
        <w:t xml:space="preserve">— </w:t>
      </w:r>
      <w:r>
        <w:rPr/>
        <w:t>монологический принцип ви-</w:t>
      </w:r>
    </w:p>
    <w:p>
      <w:pPr>
        <w:pStyle w:val="Normal"/>
        <w:autoSpaceDE w:val="false"/>
        <w:ind w:firstLine="360"/>
        <w:jc w:val="both"/>
        <w:rPr/>
      </w:pPr>
      <w:r>
        <w:rPr/>
        <w:t>дения, 113</w:t>
      </w:r>
    </w:p>
    <w:p>
      <w:pPr>
        <w:pStyle w:val="Normal"/>
        <w:autoSpaceDE w:val="false"/>
        <w:ind w:firstLine="360"/>
        <w:jc w:val="both"/>
        <w:rPr/>
      </w:pPr>
      <w:r>
        <w:rPr/>
        <w:t xml:space="preserve">— </w:t>
      </w:r>
      <w:r>
        <w:rPr/>
        <w:t>полифонический принцип,</w:t>
      </w:r>
    </w:p>
    <w:p>
      <w:pPr>
        <w:pStyle w:val="Normal"/>
        <w:autoSpaceDE w:val="false"/>
        <w:ind w:firstLine="360"/>
        <w:jc w:val="both"/>
        <w:rPr/>
      </w:pPr>
      <w:r>
        <w:rPr/>
        <w:t>115</w:t>
      </w:r>
    </w:p>
    <w:p>
      <w:pPr>
        <w:pStyle w:val="Normal"/>
        <w:autoSpaceDE w:val="false"/>
        <w:ind w:firstLine="360"/>
        <w:jc w:val="both"/>
        <w:rPr/>
      </w:pPr>
      <w:r>
        <w:rPr/>
        <w:t xml:space="preserve">— </w:t>
      </w:r>
      <w:r>
        <w:rPr/>
        <w:t>принцип мировоззрения, 15</w:t>
      </w:r>
    </w:p>
    <w:p>
      <w:pPr>
        <w:pStyle w:val="Normal"/>
        <w:autoSpaceDE w:val="false"/>
        <w:ind w:firstLine="360"/>
        <w:jc w:val="both"/>
        <w:rPr/>
      </w:pPr>
      <w:r>
        <w:rPr/>
        <w:t xml:space="preserve">— </w:t>
      </w:r>
      <w:r>
        <w:rPr/>
        <w:t>принцип формы, 15</w:t>
      </w:r>
    </w:p>
    <w:p>
      <w:pPr>
        <w:pStyle w:val="Normal"/>
        <w:autoSpaceDE w:val="false"/>
        <w:ind w:firstLine="360"/>
        <w:jc w:val="both"/>
        <w:rPr/>
      </w:pPr>
      <w:r>
        <w:rPr/>
        <w:t>—</w:t>
      </w:r>
      <w:r>
        <w:rPr/>
        <w:t>романтический принцип, 117 природа, 441; 443; 444 причинность, 37 проблематика</w:t>
      </w:r>
    </w:p>
    <w:p>
      <w:pPr>
        <w:pStyle w:val="Normal"/>
        <w:autoSpaceDE w:val="false"/>
        <w:ind w:firstLine="360"/>
        <w:jc w:val="both"/>
        <w:rPr/>
      </w:pPr>
      <w:r>
        <w:rPr/>
        <w:t xml:space="preserve">— </w:t>
      </w:r>
      <w:r>
        <w:rPr/>
        <w:t>идеологическая проблематика</w:t>
      </w:r>
    </w:p>
    <w:p>
      <w:pPr>
        <w:pStyle w:val="Normal"/>
        <w:autoSpaceDE w:val="false"/>
        <w:ind w:firstLine="360"/>
        <w:jc w:val="both"/>
        <w:rPr/>
      </w:pPr>
      <w:r>
        <w:rPr/>
        <w:t>творчества Достоевского, 7 проблемный диалог, 119 провоцирование, 125; 126; 129; 152; 246; 330; 335 —провоцирование слова, 125 проза, 224; 514 —диалогическая линия в разви</w:t>
        <w:softHyphen/>
        <w:t>тии европейской художест</w:t>
        <w:softHyphen/>
        <w:t>венной прозы, 298</w:t>
      </w:r>
    </w:p>
    <w:p>
      <w:pPr>
        <w:pStyle w:val="Normal"/>
        <w:autoSpaceDE w:val="false"/>
        <w:ind w:firstLine="360"/>
        <w:jc w:val="both"/>
        <w:rPr/>
      </w:pPr>
      <w:r>
        <w:rPr/>
        <w:t xml:space="preserve">— </w:t>
      </w:r>
      <w:r>
        <w:rPr/>
        <w:t>диалогическая линия разви-</w:t>
      </w:r>
    </w:p>
    <w:p>
      <w:pPr>
        <w:pStyle w:val="Normal"/>
        <w:autoSpaceDE w:val="false"/>
        <w:ind w:firstLine="360"/>
        <w:jc w:val="both"/>
        <w:rPr/>
      </w:pPr>
      <w:r>
        <w:rPr/>
        <w:t>тия романной художествен</w:t>
        <w:softHyphen/>
        <w:t>ной прозы, 130; 139 —диалогическая линия разви</w:t>
        <w:softHyphen/>
        <w:t>тия художественной прозы, 133</w:t>
      </w:r>
    </w:p>
    <w:p>
      <w:pPr>
        <w:pStyle w:val="Normal"/>
        <w:autoSpaceDE w:val="false"/>
        <w:ind w:firstLine="360"/>
        <w:jc w:val="both"/>
        <w:rPr/>
      </w:pPr>
      <w:r>
        <w:rPr/>
        <w:t>—</w:t>
      </w:r>
      <w:r>
        <w:rPr/>
        <w:t>диалогическая проза, 123 —европейская художественная</w:t>
      </w:r>
    </w:p>
    <w:p>
      <w:pPr>
        <w:pStyle w:val="Normal"/>
        <w:autoSpaceDE w:val="false"/>
        <w:ind w:firstLine="360"/>
        <w:jc w:val="both"/>
        <w:rPr/>
      </w:pPr>
      <w:r>
        <w:rPr/>
        <w:t>проза, 115 —художественная проза, 223 прозаический</w:t>
      </w:r>
    </w:p>
    <w:p>
      <w:pPr>
        <w:pStyle w:val="Normal"/>
        <w:autoSpaceDE w:val="false"/>
        <w:ind w:firstLine="360"/>
        <w:jc w:val="both"/>
        <w:rPr/>
      </w:pPr>
      <w:r>
        <w:rPr/>
        <w:t xml:space="preserve">— </w:t>
      </w:r>
      <w:r>
        <w:rPr/>
        <w:t>прозаическая лирика, 223; 258</w:t>
      </w:r>
    </w:p>
    <w:p>
      <w:pPr>
        <w:pStyle w:val="Normal"/>
        <w:autoSpaceDE w:val="false"/>
        <w:ind w:firstLine="360"/>
        <w:jc w:val="both"/>
        <w:rPr/>
      </w:pPr>
      <w:r>
        <w:rPr/>
        <w:t xml:space="preserve">— </w:t>
      </w:r>
      <w:r>
        <w:rPr/>
        <w:t>прозаические жанры, 224</w:t>
      </w:r>
    </w:p>
    <w:p>
      <w:pPr>
        <w:pStyle w:val="Normal"/>
        <w:autoSpaceDE w:val="false"/>
        <w:ind w:firstLine="360"/>
        <w:jc w:val="both"/>
        <w:rPr/>
      </w:pPr>
      <w:r>
        <w:rPr/>
        <w:t xml:space="preserve">— </w:t>
      </w:r>
      <w:r>
        <w:rPr/>
        <w:t>прозаический стиль, 223</w:t>
      </w:r>
    </w:p>
    <w:p>
      <w:pPr>
        <w:pStyle w:val="Normal"/>
        <w:autoSpaceDE w:val="false"/>
        <w:ind w:firstLine="360"/>
        <w:jc w:val="both"/>
        <w:rPr/>
      </w:pPr>
      <w:r>
        <w:rPr/>
        <w:t>—</w:t>
      </w:r>
      <w:r>
        <w:rPr/>
        <w:t>стиль прозаической речи, 209 произведение, 514 —монологическое произведе</w:t>
        <w:softHyphen/>
        <w:t>ние, 83; 465</w:t>
      </w:r>
    </w:p>
    <w:p>
      <w:pPr>
        <w:pStyle w:val="Normal"/>
        <w:autoSpaceDE w:val="false"/>
        <w:ind w:firstLine="360"/>
        <w:jc w:val="both"/>
        <w:rPr/>
      </w:pPr>
      <w:r>
        <w:rPr/>
        <w:t xml:space="preserve">— </w:t>
      </w:r>
      <w:r>
        <w:rPr/>
        <w:t>целое произведения, 90 проклятия, 342</w:t>
      </w:r>
    </w:p>
    <w:p>
      <w:pPr>
        <w:pStyle w:val="Normal"/>
        <w:autoSpaceDE w:val="false"/>
        <w:ind w:firstLine="360"/>
        <w:jc w:val="both"/>
        <w:rPr/>
      </w:pPr>
      <w:r>
        <w:rPr/>
        <w:t>48*</w:t>
      </w:r>
    </w:p>
    <w:p>
      <w:pPr>
        <w:pStyle w:val="Normal"/>
        <w:autoSpaceDE w:val="false"/>
        <w:ind w:firstLine="360"/>
        <w:jc w:val="both"/>
        <w:rPr/>
      </w:pPr>
      <w:r>
        <w:rPr/>
        <w:fldChar w:fldCharType="begin"/>
      </w:r>
      <w:r>
        <w:rPr/>
        <w:instrText xml:space="preserve"> PAGE </w:instrText>
      </w:r>
      <w:r>
        <w:rPr/>
        <w:fldChar w:fldCharType="separate"/>
      </w:r>
      <w:r>
        <w:rPr/>
        <w:t>537</w:t>
      </w:r>
      <w:r>
        <w:rPr/>
        <w:fldChar w:fldCharType="end"/>
      </w:r>
    </w:p>
    <w:p>
      <w:pPr>
        <w:pStyle w:val="Normal"/>
        <w:autoSpaceDE w:val="false"/>
        <w:ind w:firstLine="360"/>
        <w:jc w:val="both"/>
        <w:rPr/>
      </w:pPr>
      <w:r>
        <w:rPr/>
        <w:t>проникновение, 15 —диалогическое проникнове</w:t>
        <w:softHyphen/>
        <w:t>ние, 70; 73; 81 проникновенный —проникновенное слово, 269;</w:t>
      </w:r>
    </w:p>
    <w:p>
      <w:pPr>
        <w:pStyle w:val="Normal"/>
        <w:autoSpaceDE w:val="false"/>
        <w:ind w:firstLine="360"/>
        <w:jc w:val="both"/>
        <w:rPr/>
      </w:pPr>
      <w:r>
        <w:rPr/>
        <w:t>270; 277; 284 —проникновенный диалог, 98 проповедь, 119; 168 —древнехристианская пропо</w:t>
        <w:softHyphen/>
        <w:t>ведь, 135 —монологическая проповедь, 19</w:t>
      </w:r>
    </w:p>
    <w:p>
      <w:pPr>
        <w:pStyle w:val="Normal"/>
        <w:autoSpaceDE w:val="false"/>
        <w:ind w:firstLine="360"/>
        <w:jc w:val="both"/>
        <w:rPr/>
      </w:pPr>
      <w:r>
        <w:rPr/>
        <w:t>Просвещение, 109 —эпоха просвещения, 517</w:t>
      </w:r>
    </w:p>
    <w:p>
      <w:pPr>
        <w:pStyle w:val="Normal"/>
        <w:autoSpaceDE w:val="false"/>
        <w:ind w:firstLine="360"/>
        <w:jc w:val="both"/>
        <w:rPr/>
      </w:pPr>
      <w:r>
        <w:rPr/>
        <w:t>простой сказ, 217</w:t>
      </w:r>
    </w:p>
    <w:p>
      <w:pPr>
        <w:pStyle w:val="Normal"/>
        <w:autoSpaceDE w:val="false"/>
        <w:ind w:firstLine="360"/>
        <w:jc w:val="both"/>
        <w:rPr/>
      </w:pPr>
      <w:r>
        <w:rPr/>
        <w:t>пространственные и вре</w:t>
        <w:softHyphen/>
        <w:t>менные ценности, 332; 369</w:t>
      </w:r>
    </w:p>
    <w:p>
      <w:pPr>
        <w:pStyle w:val="Normal"/>
        <w:autoSpaceDE w:val="false"/>
        <w:ind w:firstLine="360"/>
        <w:jc w:val="both"/>
        <w:rPr/>
      </w:pPr>
      <w:r>
        <w:rPr/>
        <w:t>пространство, 36; 39; 168; 191; 192; 200; 388; 393; 409; 415; 516</w:t>
      </w:r>
    </w:p>
    <w:p>
      <w:pPr>
        <w:pStyle w:val="Normal"/>
        <w:autoSpaceDE w:val="false"/>
        <w:ind w:firstLine="360"/>
        <w:jc w:val="both"/>
        <w:rPr/>
      </w:pPr>
      <w:r>
        <w:rPr/>
        <w:t>—</w:t>
      </w:r>
      <w:r>
        <w:rPr/>
        <w:t>внутреннее пространство жизни, 195</w:t>
      </w:r>
    </w:p>
    <w:p>
      <w:pPr>
        <w:pStyle w:val="Normal"/>
        <w:autoSpaceDE w:val="false"/>
        <w:ind w:firstLine="360"/>
        <w:jc w:val="both"/>
        <w:rPr/>
      </w:pPr>
      <w:r>
        <w:rPr/>
        <w:t xml:space="preserve">— </w:t>
      </w:r>
      <w:r>
        <w:rPr/>
        <w:t>внутреннее пространство, 191;</w:t>
      </w:r>
    </w:p>
    <w:p>
      <w:pPr>
        <w:pStyle w:val="Normal"/>
        <w:autoSpaceDE w:val="false"/>
        <w:ind w:firstLine="360"/>
        <w:jc w:val="both"/>
        <w:rPr/>
      </w:pPr>
      <w:r>
        <w:rPr/>
        <w:t>346</w:t>
      </w:r>
    </w:p>
    <w:p>
      <w:pPr>
        <w:pStyle w:val="Normal"/>
        <w:autoSpaceDE w:val="false"/>
        <w:ind w:firstLine="360"/>
        <w:jc w:val="both"/>
        <w:rPr/>
      </w:pPr>
      <w:r>
        <w:rPr/>
        <w:t xml:space="preserve">— </w:t>
      </w:r>
      <w:r>
        <w:rPr/>
        <w:t>карнавальная художественная</w:t>
      </w:r>
    </w:p>
    <w:p>
      <w:pPr>
        <w:pStyle w:val="Normal"/>
        <w:autoSpaceDE w:val="false"/>
        <w:ind w:firstLine="360"/>
        <w:jc w:val="both"/>
        <w:rPr/>
      </w:pPr>
      <w:r>
        <w:rPr/>
        <w:t>концепция пространства и времени, 200</w:t>
      </w:r>
    </w:p>
    <w:p>
      <w:pPr>
        <w:pStyle w:val="Normal"/>
        <w:autoSpaceDE w:val="false"/>
        <w:ind w:firstLine="360"/>
        <w:jc w:val="both"/>
        <w:rPr/>
      </w:pPr>
      <w:r>
        <w:rPr/>
        <w:t xml:space="preserve">— </w:t>
      </w:r>
      <w:r>
        <w:rPr/>
        <w:t>карнавально-мистерийное</w:t>
      </w:r>
    </w:p>
    <w:p>
      <w:pPr>
        <w:pStyle w:val="Normal"/>
        <w:autoSpaceDE w:val="false"/>
        <w:ind w:firstLine="360"/>
        <w:jc w:val="both"/>
        <w:rPr/>
      </w:pPr>
      <w:r>
        <w:rPr/>
        <w:t>пространство и время, 201; 295</w:t>
      </w:r>
    </w:p>
    <w:p>
      <w:pPr>
        <w:pStyle w:val="Normal"/>
        <w:autoSpaceDE w:val="false"/>
        <w:ind w:firstLine="360"/>
        <w:jc w:val="both"/>
        <w:rPr/>
      </w:pPr>
      <w:r>
        <w:rPr/>
        <w:t xml:space="preserve">— </w:t>
      </w:r>
      <w:r>
        <w:rPr/>
        <w:t>пространство и время, 344;</w:t>
      </w:r>
    </w:p>
    <w:p>
      <w:pPr>
        <w:pStyle w:val="Normal"/>
        <w:autoSpaceDE w:val="false"/>
        <w:ind w:firstLine="360"/>
        <w:jc w:val="both"/>
        <w:rPr/>
      </w:pPr>
      <w:r>
        <w:rPr/>
        <w:t>370</w:t>
      </w:r>
    </w:p>
    <w:p>
      <w:pPr>
        <w:pStyle w:val="Normal"/>
        <w:autoSpaceDE w:val="false"/>
        <w:ind w:firstLine="360"/>
        <w:jc w:val="both"/>
        <w:rPr/>
      </w:pPr>
      <w:r>
        <w:rPr/>
        <w:t>—</w:t>
      </w:r>
      <w:r>
        <w:rPr/>
        <w:t>художественная концепция времени и пространства, 169; 199</w:t>
      </w:r>
    </w:p>
    <w:p>
      <w:pPr>
        <w:pStyle w:val="Normal"/>
        <w:autoSpaceDE w:val="false"/>
        <w:ind w:firstLine="360"/>
        <w:jc w:val="both"/>
        <w:rPr/>
      </w:pPr>
      <w:r>
        <w:rPr/>
        <w:t>противопоставление —диалогическое противопос</w:t>
        <w:softHyphen/>
        <w:t>тавление, НО противослово, 220; 233 противостояние —диалогическое противостоя</w:t>
        <w:softHyphen/>
        <w:t>ние, 23; 257; 280</w:t>
      </w:r>
    </w:p>
    <w:p>
      <w:pPr>
        <w:pStyle w:val="Normal"/>
        <w:autoSpaceDE w:val="false"/>
        <w:ind w:firstLine="360"/>
        <w:jc w:val="both"/>
        <w:rPr/>
      </w:pPr>
      <w:r>
        <w:rPr/>
        <w:t>протокольный</w:t>
      </w:r>
    </w:p>
    <w:p>
      <w:pPr>
        <w:pStyle w:val="Normal"/>
        <w:autoSpaceDE w:val="false"/>
        <w:ind w:firstLine="360"/>
        <w:jc w:val="both"/>
        <w:rPr/>
      </w:pPr>
      <w:r>
        <w:rPr/>
        <w:t xml:space="preserve">— </w:t>
      </w:r>
      <w:r>
        <w:rPr/>
        <w:t>протокольное осведомитель-</w:t>
      </w:r>
    </w:p>
    <w:p>
      <w:pPr>
        <w:pStyle w:val="Normal"/>
        <w:autoSpaceDE w:val="false"/>
        <w:ind w:firstLine="360"/>
        <w:jc w:val="both"/>
        <w:rPr/>
      </w:pPr>
      <w:r>
        <w:rPr/>
        <w:t>ное слово,227</w:t>
      </w:r>
    </w:p>
    <w:p>
      <w:pPr>
        <w:pStyle w:val="Normal"/>
        <w:autoSpaceDE w:val="false"/>
        <w:ind w:firstLine="360"/>
        <w:jc w:val="both"/>
        <w:rPr/>
      </w:pPr>
      <w:r>
        <w:rPr/>
        <w:t xml:space="preserve">— </w:t>
      </w:r>
      <w:r>
        <w:rPr/>
        <w:t>протокольный стиль, 253 прототип, 322; 325</w:t>
      </w:r>
    </w:p>
    <w:p>
      <w:pPr>
        <w:pStyle w:val="Normal"/>
        <w:autoSpaceDE w:val="false"/>
        <w:ind w:firstLine="360"/>
        <w:jc w:val="both"/>
        <w:rPr/>
      </w:pPr>
      <w:r>
        <w:rPr/>
        <w:t xml:space="preserve">— </w:t>
      </w:r>
      <w:r>
        <w:rPr/>
        <w:t>идея-прототип, 103-105; 324</w:t>
      </w:r>
    </w:p>
    <w:p>
      <w:pPr>
        <w:pStyle w:val="Normal"/>
        <w:autoSpaceDE w:val="false"/>
        <w:ind w:firstLine="360"/>
        <w:jc w:val="both"/>
        <w:rPr/>
      </w:pPr>
      <w:r>
        <w:rPr/>
        <w:t xml:space="preserve">— </w:t>
      </w:r>
      <w:r>
        <w:rPr/>
        <w:t>прототип идеи, 103 профанация, 139; 141; 146;</w:t>
      </w:r>
    </w:p>
    <w:p>
      <w:pPr>
        <w:pStyle w:val="Normal"/>
        <w:autoSpaceDE w:val="false"/>
        <w:ind w:firstLine="360"/>
        <w:jc w:val="both"/>
        <w:rPr/>
      </w:pPr>
      <w:r>
        <w:rPr/>
        <w:t>156; 174; 333; 341-343; 350 профанный</w:t>
      </w:r>
    </w:p>
    <w:p>
      <w:pPr>
        <w:pStyle w:val="Normal"/>
        <w:autoSpaceDE w:val="false"/>
        <w:ind w:firstLine="360"/>
        <w:jc w:val="both"/>
        <w:rPr/>
      </w:pPr>
      <w:r>
        <w:rPr/>
        <w:t xml:space="preserve">— </w:t>
      </w:r>
      <w:r>
        <w:rPr/>
        <w:t>профанное слово, 357 —профанное событие, 342</w:t>
      </w:r>
    </w:p>
    <w:p>
      <w:pPr>
        <w:pStyle w:val="Normal"/>
        <w:autoSpaceDE w:val="false"/>
        <w:ind w:firstLine="360"/>
        <w:jc w:val="both"/>
        <w:rPr/>
      </w:pPr>
      <w:r>
        <w:rPr/>
        <w:t>прошлое, 327; 335</w:t>
      </w:r>
    </w:p>
    <w:p>
      <w:pPr>
        <w:pStyle w:val="Normal"/>
        <w:autoSpaceDE w:val="false"/>
        <w:ind w:firstLine="360"/>
        <w:jc w:val="both"/>
        <w:rPr/>
      </w:pPr>
      <w:r>
        <w:rPr/>
        <w:t>—</w:t>
      </w:r>
      <w:r>
        <w:rPr/>
        <w:t>эпическое прошлое, 330 прямой</w:t>
      </w:r>
    </w:p>
    <w:p>
      <w:pPr>
        <w:pStyle w:val="Normal"/>
        <w:autoSpaceDE w:val="false"/>
        <w:ind w:firstLine="360"/>
        <w:jc w:val="both"/>
        <w:rPr/>
      </w:pPr>
      <w:r>
        <w:rPr/>
        <w:t xml:space="preserve">— </w:t>
      </w:r>
      <w:r>
        <w:rPr/>
        <w:t>прямая речь героя, 209; 210</w:t>
      </w:r>
    </w:p>
    <w:p>
      <w:pPr>
        <w:pStyle w:val="Normal"/>
        <w:autoSpaceDE w:val="false"/>
        <w:ind w:firstLine="360"/>
        <w:jc w:val="both"/>
        <w:rPr/>
      </w:pPr>
      <w:r>
        <w:rPr/>
        <w:t xml:space="preserve">— </w:t>
      </w:r>
      <w:r>
        <w:rPr/>
        <w:t>прямое авторское слово, 213;</w:t>
      </w:r>
    </w:p>
    <w:p>
      <w:pPr>
        <w:pStyle w:val="Normal"/>
        <w:autoSpaceDE w:val="false"/>
        <w:ind w:firstLine="360"/>
        <w:jc w:val="both"/>
        <w:rPr/>
      </w:pPr>
      <w:r>
        <w:rPr/>
        <w:t>215; 224; 226</w:t>
      </w:r>
    </w:p>
    <w:p>
      <w:pPr>
        <w:pStyle w:val="Normal"/>
        <w:autoSpaceDE w:val="false"/>
        <w:ind w:firstLine="360"/>
        <w:jc w:val="both"/>
        <w:rPr/>
      </w:pPr>
      <w:r>
        <w:rPr/>
        <w:t>—</w:t>
      </w:r>
      <w:r>
        <w:rPr/>
        <w:t>прямое предметно направ</w:t>
        <w:softHyphen/>
        <w:t>ленное слово, 210; 223</w:t>
      </w:r>
    </w:p>
    <w:p>
      <w:pPr>
        <w:pStyle w:val="Normal"/>
        <w:autoSpaceDE w:val="false"/>
        <w:ind w:firstLine="360"/>
        <w:jc w:val="both"/>
        <w:rPr/>
      </w:pPr>
      <w:r>
        <w:rPr/>
        <w:t>—</w:t>
      </w:r>
      <w:r>
        <w:rPr/>
        <w:t>прямое слово, 222; 271; 378; 412</w:t>
      </w:r>
    </w:p>
    <w:p>
      <w:pPr>
        <w:pStyle w:val="Normal"/>
        <w:autoSpaceDE w:val="false"/>
        <w:ind w:firstLine="360"/>
        <w:jc w:val="both"/>
        <w:rPr/>
      </w:pPr>
      <w:r>
        <w:rPr/>
        <w:t xml:space="preserve">— </w:t>
      </w:r>
      <w:r>
        <w:rPr/>
        <w:t>прямое собственное слово,</w:t>
      </w:r>
    </w:p>
    <w:p>
      <w:pPr>
        <w:pStyle w:val="Normal"/>
        <w:autoSpaceDE w:val="false"/>
        <w:ind w:firstLine="360"/>
        <w:jc w:val="both"/>
        <w:rPr/>
      </w:pPr>
      <w:r>
        <w:rPr/>
        <w:t>415</w:t>
      </w:r>
    </w:p>
    <w:p>
      <w:pPr>
        <w:pStyle w:val="Normal"/>
        <w:autoSpaceDE w:val="false"/>
        <w:ind w:firstLine="360"/>
        <w:jc w:val="both"/>
        <w:rPr/>
      </w:pPr>
      <w:r>
        <w:rPr/>
        <w:t>психический</w:t>
      </w:r>
    </w:p>
    <w:p>
      <w:pPr>
        <w:pStyle w:val="Normal"/>
        <w:autoSpaceDE w:val="false"/>
        <w:ind w:firstLine="360"/>
        <w:jc w:val="both"/>
        <w:rPr/>
      </w:pPr>
      <w:r>
        <w:rPr/>
        <w:t xml:space="preserve">— </w:t>
      </w:r>
      <w:r>
        <w:rPr/>
        <w:t>психическая действитель-</w:t>
      </w:r>
    </w:p>
    <w:p>
      <w:pPr>
        <w:pStyle w:val="Normal"/>
        <w:autoSpaceDE w:val="false"/>
        <w:ind w:firstLine="360"/>
        <w:jc w:val="both"/>
        <w:rPr/>
      </w:pPr>
      <w:r>
        <w:rPr/>
        <w:t>ность, 18 —психический факт, 91 психолог, 73 психологический</w:t>
      </w:r>
    </w:p>
    <w:p>
      <w:pPr>
        <w:pStyle w:val="Normal"/>
        <w:autoSpaceDE w:val="false"/>
        <w:ind w:firstLine="360"/>
        <w:jc w:val="both"/>
        <w:rPr/>
      </w:pPr>
      <w:r>
        <w:rPr/>
        <w:t xml:space="preserve">— </w:t>
      </w:r>
      <w:r>
        <w:rPr/>
        <w:t>европейский социально-</w:t>
      </w:r>
    </w:p>
    <w:p>
      <w:pPr>
        <w:pStyle w:val="Normal"/>
        <w:autoSpaceDE w:val="false"/>
        <w:ind w:firstLine="360"/>
        <w:jc w:val="both"/>
        <w:rPr/>
      </w:pPr>
      <w:r>
        <w:rPr/>
        <w:t>психологический роман, 13 —морально-психологическое</w:t>
      </w:r>
    </w:p>
    <w:p>
      <w:pPr>
        <w:pStyle w:val="Normal"/>
        <w:autoSpaceDE w:val="false"/>
        <w:ind w:firstLine="360"/>
        <w:jc w:val="both"/>
        <w:rPr/>
      </w:pPr>
      <w:r>
        <w:rPr/>
        <w:t>экспериментирование, 131 —психологический анализ, 13;</w:t>
      </w:r>
    </w:p>
    <w:p>
      <w:pPr>
        <w:pStyle w:val="Normal"/>
        <w:autoSpaceDE w:val="false"/>
        <w:ind w:firstLine="360"/>
        <w:jc w:val="both"/>
        <w:rPr/>
      </w:pPr>
      <w:r>
        <w:rPr/>
        <w:t>287</w:t>
      </w:r>
    </w:p>
    <w:p>
      <w:pPr>
        <w:pStyle w:val="Normal"/>
        <w:autoSpaceDE w:val="false"/>
        <w:ind w:firstLine="360"/>
        <w:jc w:val="both"/>
        <w:rPr/>
      </w:pPr>
      <w:r>
        <w:rPr/>
        <w:t>—</w:t>
      </w:r>
      <w:r>
        <w:rPr/>
        <w:t>психологический роман, 366</w:t>
      </w:r>
    </w:p>
    <w:p>
      <w:pPr>
        <w:pStyle w:val="Normal"/>
        <w:autoSpaceDE w:val="false"/>
        <w:ind w:firstLine="360"/>
        <w:jc w:val="both"/>
        <w:rPr/>
      </w:pPr>
      <w:r>
        <w:rPr/>
        <w:t xml:space="preserve">— </w:t>
      </w:r>
      <w:r>
        <w:rPr/>
        <w:t>социально-психологический</w:t>
      </w:r>
    </w:p>
    <w:p>
      <w:pPr>
        <w:pStyle w:val="Normal"/>
        <w:autoSpaceDE w:val="false"/>
        <w:ind w:firstLine="360"/>
        <w:jc w:val="both"/>
        <w:rPr/>
      </w:pPr>
      <w:r>
        <w:rPr/>
        <w:t>роман, 115; 117; 516 психология, 72; 100</w:t>
      </w:r>
    </w:p>
    <w:p>
      <w:pPr>
        <w:pStyle w:val="Normal"/>
        <w:autoSpaceDE w:val="false"/>
        <w:ind w:firstLine="360"/>
        <w:jc w:val="both"/>
        <w:rPr/>
      </w:pPr>
      <w:r>
        <w:rPr/>
        <w:t>—</w:t>
      </w:r>
      <w:r>
        <w:rPr/>
        <w:t>психология героев, 19 психопатологический ана</w:t>
        <w:softHyphen/>
        <w:t>лиз, 13 публицист</w:t>
      </w:r>
    </w:p>
    <w:p>
      <w:pPr>
        <w:pStyle w:val="Normal"/>
        <w:autoSpaceDE w:val="false"/>
        <w:ind w:firstLine="360"/>
        <w:jc w:val="both"/>
        <w:rPr/>
      </w:pPr>
      <w:r>
        <w:rPr/>
        <w:t>—</w:t>
      </w:r>
      <w:r>
        <w:rPr/>
        <w:t>Достоевский-публицист, 187 публицистика, 108; 142; 339</w:t>
      </w:r>
    </w:p>
    <w:p>
      <w:pPr>
        <w:pStyle w:val="Normal"/>
        <w:autoSpaceDE w:val="false"/>
        <w:ind w:firstLine="360"/>
        <w:jc w:val="both"/>
        <w:rPr/>
      </w:pPr>
      <w:r>
        <w:rPr/>
        <w:fldChar w:fldCharType="begin"/>
      </w:r>
      <w:r>
        <w:rPr/>
        <w:instrText xml:space="preserve"> PAGE </w:instrText>
      </w:r>
      <w:r>
        <w:rPr/>
        <w:fldChar w:fldCharType="separate"/>
      </w:r>
      <w:r>
        <w:rPr/>
        <w:t>538</w:t>
      </w:r>
      <w:r>
        <w:rPr/>
        <w:fldChar w:fldCharType="end"/>
      </w:r>
    </w:p>
    <w:p>
      <w:pPr>
        <w:pStyle w:val="Normal"/>
        <w:autoSpaceDE w:val="false"/>
        <w:ind w:firstLine="360"/>
        <w:jc w:val="both"/>
        <w:rPr/>
      </w:pPr>
      <w:r>
        <w:rPr/>
        <w:t>публицистическая форма, 104</w:t>
      </w:r>
    </w:p>
    <w:p>
      <w:pPr>
        <w:pStyle w:val="Normal"/>
        <w:autoSpaceDE w:val="false"/>
        <w:ind w:firstLine="360"/>
        <w:jc w:val="both"/>
        <w:rPr/>
      </w:pPr>
      <w:r>
        <w:rPr/>
        <w:t>публицистичность, 134</w:t>
      </w:r>
    </w:p>
    <w:p>
      <w:pPr>
        <w:pStyle w:val="Normal"/>
        <w:autoSpaceDE w:val="false"/>
        <w:ind w:firstLine="360"/>
        <w:jc w:val="both"/>
        <w:rPr/>
      </w:pPr>
      <w:r>
        <w:rPr/>
        <w:t>путешествие, 335 —роман путешествий, 327 —фантастическое путешествие, 166;167</w:t>
      </w:r>
    </w:p>
    <w:p>
      <w:pPr>
        <w:pStyle w:val="Normal"/>
        <w:autoSpaceDE w:val="false"/>
        <w:ind w:firstLine="360"/>
        <w:jc w:val="both"/>
        <w:rPr>
          <w:lang w:val="el-GR" w:eastAsia="el-GR"/>
        </w:rPr>
      </w:pPr>
      <w:r>
        <w:rPr>
          <w:lang w:val="el-GR" w:eastAsia="el-GR"/>
        </w:rPr>
        <w:t>Ρ</w:t>
      </w:r>
    </w:p>
    <w:p>
      <w:pPr>
        <w:pStyle w:val="Normal"/>
        <w:autoSpaceDE w:val="false"/>
        <w:ind w:firstLine="360"/>
        <w:jc w:val="both"/>
        <w:rPr/>
      </w:pPr>
      <w:r>
        <w:rPr/>
        <w:t>разъятие на части, 353 рай</w:t>
      </w:r>
    </w:p>
    <w:p>
      <w:pPr>
        <w:pStyle w:val="Normal"/>
        <w:autoSpaceDE w:val="false"/>
        <w:ind w:firstLine="360"/>
        <w:jc w:val="both"/>
        <w:rPr/>
      </w:pPr>
      <w:r>
        <w:rPr/>
        <w:t xml:space="preserve">— </w:t>
      </w:r>
      <w:r>
        <w:rPr/>
        <w:t>карнавальный рай, 196; 198 расколотый голос, 285 рассказ, 11; 66; 85; 210; 213;</w:t>
      </w:r>
    </w:p>
    <w:p>
      <w:pPr>
        <w:pStyle w:val="Normal"/>
        <w:autoSpaceDE w:val="false"/>
        <w:ind w:firstLine="360"/>
        <w:jc w:val="both"/>
        <w:rPr/>
      </w:pPr>
      <w:r>
        <w:rPr/>
        <w:t>220; 221; 236; 238; 242; 243; 245; 249-255; 258; 278; 279; 332;352</w:t>
      </w:r>
    </w:p>
    <w:p>
      <w:pPr>
        <w:pStyle w:val="Normal"/>
        <w:autoSpaceDE w:val="false"/>
        <w:ind w:firstLine="360"/>
        <w:jc w:val="both"/>
        <w:rPr/>
      </w:pPr>
      <w:r>
        <w:rPr/>
        <w:t>—</w:t>
      </w:r>
      <w:r>
        <w:rPr/>
        <w:t>рассказ от автора, 228</w:t>
      </w:r>
    </w:p>
    <w:p>
      <w:pPr>
        <w:pStyle w:val="Normal"/>
        <w:autoSpaceDE w:val="false"/>
        <w:ind w:firstLine="360"/>
        <w:jc w:val="both"/>
        <w:rPr/>
      </w:pPr>
      <w:r>
        <w:rPr/>
        <w:t>—</w:t>
      </w:r>
      <w:r>
        <w:rPr/>
        <w:t>рассказ рассказчика, 213; 215;</w:t>
      </w:r>
    </w:p>
    <w:p>
      <w:pPr>
        <w:pStyle w:val="Normal"/>
        <w:autoSpaceDE w:val="false"/>
        <w:ind w:firstLine="360"/>
        <w:jc w:val="both"/>
        <w:rPr/>
      </w:pPr>
      <w:r>
        <w:rPr/>
        <w:t>216; 222; 228 —слово рассказа, 264 —фантастический рассказ, 361;</w:t>
      </w:r>
    </w:p>
    <w:p>
      <w:pPr>
        <w:pStyle w:val="Normal"/>
        <w:autoSpaceDE w:val="false"/>
        <w:ind w:firstLine="360"/>
        <w:jc w:val="both"/>
        <w:rPr/>
      </w:pPr>
      <w:r>
        <w:rPr/>
        <w:t>515</w:t>
      </w:r>
    </w:p>
    <w:p>
      <w:pPr>
        <w:pStyle w:val="Normal"/>
        <w:autoSpaceDE w:val="false"/>
        <w:ind w:firstLine="360"/>
        <w:jc w:val="both"/>
        <w:rPr/>
      </w:pPr>
      <w:r>
        <w:rPr/>
        <w:t>рассказчик, 11; 58; 67; 76; 163; 187; 213; 214; 238; 242; 243; 245; 246; 249; 251; 253; 303</w:t>
      </w:r>
    </w:p>
    <w:p>
      <w:pPr>
        <w:pStyle w:val="Normal"/>
        <w:autoSpaceDE w:val="false"/>
        <w:ind w:firstLine="360"/>
        <w:jc w:val="both"/>
        <w:rPr/>
      </w:pPr>
      <w:r>
        <w:rPr/>
        <w:t>—</w:t>
      </w:r>
      <w:r>
        <w:rPr/>
        <w:t>преломление авторского за</w:t>
        <w:softHyphen/>
        <w:t>мысла в слове рассказчика, 214</w:t>
      </w:r>
    </w:p>
    <w:p>
      <w:pPr>
        <w:pStyle w:val="Normal"/>
        <w:autoSpaceDE w:val="false"/>
        <w:ind w:firstLine="360"/>
        <w:jc w:val="both"/>
        <w:rPr/>
      </w:pPr>
      <w:r>
        <w:rPr/>
        <w:t>—</w:t>
      </w:r>
      <w:r>
        <w:rPr/>
        <w:t>рассказ рассказчика, 213; 215;</w:t>
      </w:r>
    </w:p>
    <w:p>
      <w:pPr>
        <w:pStyle w:val="Normal"/>
        <w:autoSpaceDE w:val="false"/>
        <w:ind w:firstLine="360"/>
        <w:jc w:val="both"/>
        <w:rPr/>
      </w:pPr>
      <w:r>
        <w:rPr/>
        <w:t>216;222; 228 —слово рассказчика, 210; 278 реализм</w:t>
      </w:r>
    </w:p>
    <w:p>
      <w:pPr>
        <w:pStyle w:val="Normal"/>
        <w:autoSpaceDE w:val="false"/>
        <w:ind w:firstLine="360"/>
        <w:jc w:val="both"/>
        <w:rPr/>
      </w:pPr>
      <w:r>
        <w:rPr/>
        <w:t xml:space="preserve">— </w:t>
      </w:r>
      <w:r>
        <w:rPr/>
        <w:t>монологический реализм, 72 —реализм в высшем смысле, 72</w:t>
      </w:r>
    </w:p>
    <w:p>
      <w:pPr>
        <w:pStyle w:val="Normal"/>
        <w:autoSpaceDE w:val="false"/>
        <w:ind w:firstLine="360"/>
        <w:jc w:val="both"/>
        <w:rPr/>
      </w:pPr>
      <w:r>
        <w:rPr/>
        <w:t>реалист, 71</w:t>
      </w:r>
    </w:p>
    <w:p>
      <w:pPr>
        <w:pStyle w:val="Normal"/>
        <w:autoSpaceDE w:val="false"/>
        <w:ind w:firstLine="360"/>
        <w:jc w:val="both"/>
        <w:rPr/>
      </w:pPr>
      <w:r>
        <w:rPr/>
        <w:t>реалистический роман, 76 реальность</w:t>
      </w:r>
    </w:p>
    <w:p>
      <w:pPr>
        <w:pStyle w:val="Normal"/>
        <w:autoSpaceDE w:val="false"/>
        <w:ind w:firstLine="360"/>
        <w:jc w:val="both"/>
        <w:rPr/>
      </w:pPr>
      <w:r>
        <w:rPr/>
        <w:t xml:space="preserve">— </w:t>
      </w:r>
      <w:r>
        <w:rPr/>
        <w:t>первичная реальность, 407 редуцированный</w:t>
      </w:r>
    </w:p>
    <w:p>
      <w:pPr>
        <w:pStyle w:val="Normal"/>
        <w:autoSpaceDE w:val="false"/>
        <w:ind w:firstLine="360"/>
        <w:jc w:val="both"/>
        <w:rPr/>
      </w:pPr>
      <w:r>
        <w:rPr/>
        <w:t xml:space="preserve">— </w:t>
      </w:r>
      <w:r>
        <w:rPr/>
        <w:t>редуцированный амбива-</w:t>
      </w:r>
    </w:p>
    <w:p>
      <w:pPr>
        <w:pStyle w:val="Normal"/>
        <w:autoSpaceDE w:val="false"/>
        <w:ind w:firstLine="360"/>
        <w:jc w:val="both"/>
        <w:rPr/>
      </w:pPr>
      <w:r>
        <w:rPr/>
        <w:t>лентный смех, 187; 253 —редуцированный смех, 129; 136; 149; 185-188; 514; 517</w:t>
      </w:r>
    </w:p>
    <w:p>
      <w:pPr>
        <w:pStyle w:val="Normal"/>
        <w:autoSpaceDE w:val="false"/>
        <w:ind w:firstLine="360"/>
        <w:jc w:val="both"/>
        <w:rPr/>
      </w:pPr>
      <w:r>
        <w:rPr/>
        <w:t>религиозный —религиозно-утопическое ми</w:t>
        <w:softHyphen/>
        <w:t>ровоззрение, 280 —религиозно-этическое миро</w:t>
        <w:softHyphen/>
        <w:t>воззрение Достоевского, 16 релятивизм, 81</w:t>
      </w:r>
    </w:p>
    <w:p>
      <w:pPr>
        <w:pStyle w:val="Normal"/>
        <w:autoSpaceDE w:val="false"/>
        <w:ind w:firstLine="360"/>
        <w:jc w:val="both"/>
        <w:rPr/>
      </w:pPr>
      <w:r>
        <w:rPr/>
        <w:t>радость, 368</w:t>
      </w:r>
    </w:p>
    <w:p>
      <w:pPr>
        <w:pStyle w:val="Normal"/>
        <w:autoSpaceDE w:val="false"/>
        <w:ind w:firstLine="360"/>
        <w:jc w:val="both"/>
        <w:rPr/>
      </w:pPr>
      <w:r>
        <w:rPr/>
        <w:t>развенчание, 174; 182-184; 191; 306; 335; 343; 349; 350; 354</w:t>
      </w:r>
    </w:p>
    <w:p>
      <w:pPr>
        <w:pStyle w:val="Normal"/>
        <w:autoSpaceDE w:val="false"/>
        <w:ind w:firstLine="360"/>
        <w:jc w:val="both"/>
        <w:rPr/>
      </w:pPr>
      <w:r>
        <w:rPr/>
        <w:t xml:space="preserve">— </w:t>
      </w:r>
      <w:r>
        <w:rPr/>
        <w:t>карнавальное развенчание су-</w:t>
      </w:r>
    </w:p>
    <w:p>
      <w:pPr>
        <w:pStyle w:val="Normal"/>
        <w:autoSpaceDE w:val="false"/>
        <w:ind w:firstLine="360"/>
        <w:jc w:val="both"/>
        <w:rPr/>
      </w:pPr>
      <w:r>
        <w:rPr/>
        <w:t>да, 354</w:t>
      </w:r>
    </w:p>
    <w:p>
      <w:pPr>
        <w:pStyle w:val="Normal"/>
        <w:autoSpaceDE w:val="false"/>
        <w:ind w:firstLine="360"/>
        <w:jc w:val="both"/>
        <w:rPr/>
      </w:pPr>
      <w:r>
        <w:rPr/>
        <w:t>—</w:t>
      </w:r>
      <w:r>
        <w:rPr/>
        <w:t>карнавальное развенчание, 329; 365</w:t>
      </w:r>
    </w:p>
    <w:p>
      <w:pPr>
        <w:pStyle w:val="Normal"/>
        <w:autoSpaceDE w:val="false"/>
        <w:ind w:firstLine="360"/>
        <w:jc w:val="both"/>
        <w:rPr/>
      </w:pPr>
      <w:r>
        <w:rPr/>
        <w:t>—</w:t>
      </w:r>
      <w:r>
        <w:rPr/>
        <w:t>развенчание и увенчание, 341 —увенчание—развенчание,</w:t>
      </w:r>
    </w:p>
    <w:p>
      <w:pPr>
        <w:pStyle w:val="Normal"/>
        <w:autoSpaceDE w:val="false"/>
        <w:ind w:firstLine="360"/>
        <w:jc w:val="both"/>
        <w:rPr/>
      </w:pPr>
      <w:r>
        <w:rPr/>
        <w:t>140; 141; 145; 146; 149; 150;</w:t>
      </w:r>
    </w:p>
    <w:p>
      <w:pPr>
        <w:pStyle w:val="Normal"/>
        <w:autoSpaceDE w:val="false"/>
        <w:ind w:firstLine="360"/>
        <w:jc w:val="both"/>
        <w:rPr/>
      </w:pPr>
      <w:r>
        <w:rPr/>
        <w:t>152; 164; 166;193;199; 328;</w:t>
      </w:r>
    </w:p>
    <w:p>
      <w:pPr>
        <w:pStyle w:val="Normal"/>
        <w:autoSpaceDE w:val="false"/>
        <w:ind w:firstLine="360"/>
        <w:jc w:val="both"/>
        <w:rPr/>
      </w:pPr>
      <w:r>
        <w:rPr/>
        <w:t>340; 344; 345; 347; 365</w:t>
      </w:r>
    </w:p>
    <w:p>
      <w:pPr>
        <w:pStyle w:val="Normal"/>
        <w:autoSpaceDE w:val="false"/>
        <w:ind w:firstLine="360"/>
        <w:jc w:val="both"/>
        <w:rPr/>
      </w:pPr>
      <w:r>
        <w:rPr/>
        <w:t>развенчивающий двойник,</w:t>
      </w:r>
    </w:p>
    <w:p>
      <w:pPr>
        <w:pStyle w:val="Normal"/>
        <w:autoSpaceDE w:val="false"/>
        <w:ind w:firstLine="360"/>
        <w:jc w:val="both"/>
        <w:rPr/>
      </w:pPr>
      <w:r>
        <w:rPr/>
        <w:t>343 разговор</w:t>
      </w:r>
    </w:p>
    <w:p>
      <w:pPr>
        <w:pStyle w:val="Normal"/>
        <w:autoSpaceDE w:val="false"/>
        <w:ind w:firstLine="360"/>
        <w:jc w:val="both"/>
        <w:rPr/>
      </w:pPr>
      <w:r>
        <w:rPr/>
        <w:t>—</w:t>
      </w:r>
      <w:r>
        <w:rPr/>
        <w:t>разговоры в царстве мертвых, 160</w:t>
      </w:r>
    </w:p>
    <w:p>
      <w:pPr>
        <w:pStyle w:val="Normal"/>
        <w:autoSpaceDE w:val="false"/>
        <w:ind w:firstLine="360"/>
        <w:jc w:val="both"/>
        <w:rPr/>
      </w:pPr>
      <w:r>
        <w:rPr/>
        <w:t>—</w:t>
      </w:r>
      <w:r>
        <w:rPr/>
        <w:t>разговоры мертвых, 131 разложение —диалогическое разложение сознания, 247 разноголосица, 330 разноголосость, 123; 296 разномирность, 22 разнонаправленность, 217; 221</w:t>
      </w:r>
    </w:p>
    <w:p>
      <w:pPr>
        <w:pStyle w:val="Normal"/>
        <w:autoSpaceDE w:val="false"/>
        <w:ind w:firstLine="360"/>
        <w:jc w:val="both"/>
        <w:rPr/>
      </w:pPr>
      <w:r>
        <w:rPr/>
        <w:t>разнонаправленный —разнонаправленное двуголо</w:t>
        <w:softHyphen/>
        <w:t>сое слово, 222;226 —разнонаправленное слово, 221</w:t>
      </w:r>
    </w:p>
    <w:p>
      <w:pPr>
        <w:pStyle w:val="Normal"/>
        <w:autoSpaceDE w:val="false"/>
        <w:ind w:firstLine="360"/>
        <w:jc w:val="both"/>
        <w:rPr/>
      </w:pPr>
      <w:r>
        <w:rPr/>
        <w:t xml:space="preserve">— </w:t>
      </w:r>
      <w:r>
        <w:rPr/>
        <w:t>разнонаправленные голоса,</w:t>
      </w:r>
    </w:p>
    <w:p>
      <w:pPr>
        <w:pStyle w:val="Normal"/>
        <w:autoSpaceDE w:val="false"/>
        <w:ind w:firstLine="360"/>
        <w:jc w:val="both"/>
        <w:rPr/>
      </w:pPr>
      <w:r>
        <w:rPr/>
        <w:t>248</w:t>
      </w:r>
    </w:p>
    <w:p>
      <w:pPr>
        <w:pStyle w:val="Normal"/>
        <w:autoSpaceDE w:val="false"/>
        <w:ind w:firstLine="360"/>
        <w:jc w:val="both"/>
        <w:rPr/>
      </w:pPr>
      <w:r>
        <w:rPr/>
        <w:fldChar w:fldCharType="begin"/>
      </w:r>
      <w:r>
        <w:rPr/>
        <w:instrText xml:space="preserve"> PAGE </w:instrText>
      </w:r>
      <w:r>
        <w:rPr/>
        <w:fldChar w:fldCharType="separate"/>
      </w:r>
      <w:r>
        <w:rPr/>
        <w:t>539</w:t>
      </w:r>
      <w:r>
        <w:rPr/>
        <w:fldChar w:fldCharType="end"/>
      </w:r>
    </w:p>
    <w:p>
      <w:pPr>
        <w:pStyle w:val="Normal"/>
        <w:autoSpaceDE w:val="false"/>
        <w:ind w:firstLine="360"/>
        <w:jc w:val="both"/>
        <w:rPr/>
      </w:pPr>
      <w:r>
        <w:rPr/>
        <w:t>реплика, 243; 250; 253; 254; 273; 285; 286; 288; 291 —реплика внутреннего диалога, 244</w:t>
      </w:r>
    </w:p>
    <w:p>
      <w:pPr>
        <w:pStyle w:val="Normal"/>
        <w:autoSpaceDE w:val="false"/>
        <w:ind w:firstLine="360"/>
        <w:jc w:val="both"/>
        <w:rPr/>
      </w:pPr>
      <w:r>
        <w:rPr/>
        <w:t>—</w:t>
      </w:r>
      <w:r>
        <w:rPr/>
        <w:t>реплика диалога, 208; 211; 220; 222; 229; 233; 234</w:t>
      </w:r>
    </w:p>
    <w:p>
      <w:pPr>
        <w:pStyle w:val="Normal"/>
        <w:autoSpaceDE w:val="false"/>
        <w:ind w:firstLine="360"/>
        <w:jc w:val="both"/>
        <w:rPr/>
      </w:pPr>
      <w:r>
        <w:rPr/>
        <w:t>—</w:t>
      </w:r>
      <w:r>
        <w:rPr/>
        <w:t>чужая реплика, 232; 256; 282 рефлексы, 322 речевой</w:t>
      </w:r>
    </w:p>
    <w:p>
      <w:pPr>
        <w:pStyle w:val="Normal"/>
        <w:autoSpaceDE w:val="false"/>
        <w:ind w:firstLine="360"/>
        <w:jc w:val="both"/>
        <w:rPr/>
      </w:pPr>
      <w:r>
        <w:rPr/>
        <w:t xml:space="preserve">— </w:t>
      </w:r>
      <w:r>
        <w:rPr/>
        <w:t xml:space="preserve">речевая жизнь, </w:t>
      </w:r>
      <w:r>
        <w:rPr>
          <w:lang w:val="de-DE"/>
        </w:rPr>
        <w:t>5J6</w:t>
      </w:r>
    </w:p>
    <w:p>
      <w:pPr>
        <w:pStyle w:val="Normal"/>
        <w:autoSpaceDE w:val="false"/>
        <w:ind w:firstLine="360"/>
        <w:jc w:val="both"/>
        <w:rPr/>
      </w:pPr>
      <w:r>
        <w:rPr/>
        <w:t>—</w:t>
      </w:r>
      <w:r>
        <w:rPr/>
        <w:t>речевая физиономия, 204 —речевая характеристика, 204 —речевое общение, 371; 372;</w:t>
      </w:r>
    </w:p>
    <w:p>
      <w:pPr>
        <w:pStyle w:val="Normal"/>
        <w:autoSpaceDE w:val="false"/>
        <w:ind w:firstLine="360"/>
        <w:jc w:val="both"/>
        <w:rPr/>
      </w:pPr>
      <w:r>
        <w:rPr/>
        <w:t>393; 408 —речевой жанр, 372; 387; 392 —речевой стиль, 229; 355 речь</w:t>
      </w:r>
    </w:p>
    <w:p>
      <w:pPr>
        <w:pStyle w:val="Normal"/>
        <w:autoSpaceDE w:val="false"/>
        <w:ind w:firstLine="360"/>
        <w:jc w:val="both"/>
        <w:rPr/>
      </w:pPr>
      <w:r>
        <w:rPr/>
        <w:t>—</w:t>
      </w:r>
      <w:r>
        <w:rPr/>
        <w:t>авторская речь, 95; 109; 209;</w:t>
      </w:r>
    </w:p>
    <w:p>
      <w:pPr>
        <w:pStyle w:val="Normal"/>
        <w:autoSpaceDE w:val="false"/>
        <w:ind w:firstLine="360"/>
        <w:jc w:val="both"/>
        <w:rPr/>
      </w:pPr>
      <w:r>
        <w:rPr/>
        <w:t>210; 218; 220 —диалогическая речь, 205</w:t>
      </w:r>
    </w:p>
    <w:p>
      <w:pPr>
        <w:pStyle w:val="Normal"/>
        <w:autoSpaceDE w:val="false"/>
        <w:ind w:firstLine="360"/>
        <w:jc w:val="both"/>
        <w:rPr/>
      </w:pPr>
      <w:r>
        <w:rPr/>
        <w:t xml:space="preserve">— </w:t>
      </w:r>
      <w:r>
        <w:rPr/>
        <w:t>монологическая речь героя,</w:t>
      </w:r>
    </w:p>
    <w:p>
      <w:pPr>
        <w:pStyle w:val="Normal"/>
        <w:autoSpaceDE w:val="false"/>
        <w:ind w:firstLine="360"/>
        <w:jc w:val="both"/>
        <w:rPr/>
      </w:pPr>
      <w:r>
        <w:rPr/>
        <w:t>275</w:t>
      </w:r>
    </w:p>
    <w:p>
      <w:pPr>
        <w:pStyle w:val="Normal"/>
        <w:autoSpaceDE w:val="false"/>
        <w:ind w:firstLine="360"/>
        <w:jc w:val="both"/>
        <w:rPr/>
      </w:pPr>
      <w:r>
        <w:rPr/>
        <w:t>—</w:t>
      </w:r>
      <w:r>
        <w:rPr/>
        <w:t>перебой речи, 232 —построение речи, 275</w:t>
      </w:r>
    </w:p>
    <w:p>
      <w:pPr>
        <w:pStyle w:val="Normal"/>
        <w:autoSpaceDE w:val="false"/>
        <w:ind w:firstLine="360"/>
        <w:jc w:val="both"/>
        <w:rPr/>
      </w:pPr>
      <w:r>
        <w:rPr/>
        <w:t xml:space="preserve">— </w:t>
      </w:r>
      <w:r>
        <w:rPr/>
        <w:t>поэтическая речь в узком</w:t>
      </w:r>
    </w:p>
    <w:p>
      <w:pPr>
        <w:pStyle w:val="Normal"/>
        <w:autoSpaceDE w:val="false"/>
        <w:ind w:firstLine="360"/>
        <w:jc w:val="both"/>
        <w:rPr/>
      </w:pPr>
      <w:r>
        <w:rPr/>
        <w:t>смысле, 223</w:t>
      </w:r>
    </w:p>
    <w:p>
      <w:pPr>
        <w:pStyle w:val="Normal"/>
        <w:autoSpaceDE w:val="false"/>
        <w:ind w:firstLine="360"/>
        <w:jc w:val="both"/>
        <w:rPr/>
      </w:pPr>
      <w:r>
        <w:rPr/>
        <w:t xml:space="preserve">— </w:t>
      </w:r>
      <w:r>
        <w:rPr/>
        <w:t>прямая речь героя, 209; 210 —стиль прозаической речи, 209</w:t>
      </w:r>
    </w:p>
    <w:p>
      <w:pPr>
        <w:pStyle w:val="Normal"/>
        <w:autoSpaceDE w:val="false"/>
        <w:ind w:firstLine="360"/>
        <w:jc w:val="both"/>
        <w:rPr/>
      </w:pPr>
      <w:r>
        <w:rPr/>
        <w:t xml:space="preserve">— </w:t>
      </w:r>
      <w:r>
        <w:rPr/>
        <w:t>устная речь, 213; 214;215 —фамильярная речь, 146</w:t>
      </w:r>
    </w:p>
    <w:p>
      <w:pPr>
        <w:pStyle w:val="Normal"/>
        <w:autoSpaceDE w:val="false"/>
        <w:ind w:firstLine="360"/>
        <w:jc w:val="both"/>
        <w:rPr/>
      </w:pPr>
      <w:r>
        <w:rPr/>
        <w:t>—</w:t>
      </w:r>
      <w:r>
        <w:rPr/>
        <w:t>чужая речь, 207; 208; 214; 420 решение</w:t>
      </w:r>
    </w:p>
    <w:p>
      <w:pPr>
        <w:pStyle w:val="Normal"/>
        <w:autoSpaceDE w:val="false"/>
        <w:ind w:firstLine="360"/>
        <w:jc w:val="both"/>
        <w:rPr/>
      </w:pPr>
      <w:r>
        <w:rPr/>
        <w:t>—</w:t>
      </w:r>
      <w:r>
        <w:rPr/>
        <w:t>жизненное решение, 266 риторизация, 364 риторика, 123; 135; 332; 338;</w:t>
      </w:r>
    </w:p>
    <w:p>
      <w:pPr>
        <w:pStyle w:val="Normal"/>
        <w:autoSpaceDE w:val="false"/>
        <w:ind w:firstLine="360"/>
        <w:jc w:val="both"/>
        <w:rPr/>
      </w:pPr>
      <w:r>
        <w:rPr/>
        <w:t>413; 414; 420; 436; 437; 517</w:t>
      </w:r>
    </w:p>
    <w:p>
      <w:pPr>
        <w:pStyle w:val="Normal"/>
        <w:autoSpaceDE w:val="false"/>
        <w:ind w:firstLine="360"/>
        <w:jc w:val="both"/>
        <w:rPr/>
      </w:pPr>
      <w:r>
        <w:rPr/>
        <w:t xml:space="preserve">— </w:t>
      </w:r>
      <w:r>
        <w:rPr/>
        <w:t>классическая риторика, 121 риторический</w:t>
      </w:r>
    </w:p>
    <w:p>
      <w:pPr>
        <w:pStyle w:val="Normal"/>
        <w:autoSpaceDE w:val="false"/>
        <w:ind w:firstLine="360"/>
        <w:jc w:val="both"/>
        <w:rPr/>
      </w:pPr>
      <w:r>
        <w:rPr/>
        <w:t>—</w:t>
      </w:r>
      <w:r>
        <w:rPr/>
        <w:t>риторическая серьезность,</w:t>
      </w:r>
    </w:p>
    <w:p>
      <w:pPr>
        <w:pStyle w:val="Normal"/>
        <w:autoSpaceDE w:val="false"/>
        <w:ind w:firstLine="360"/>
        <w:jc w:val="both"/>
        <w:rPr/>
      </w:pPr>
      <w:r>
        <w:rPr/>
        <w:t>121; 517 —риторический диалог, 149 —риторический элемент, 121 ритуальный смех, 143</w:t>
      </w:r>
    </w:p>
    <w:p>
      <w:pPr>
        <w:pStyle w:val="Normal"/>
        <w:autoSpaceDE w:val="false"/>
        <w:ind w:firstLine="360"/>
        <w:jc w:val="both"/>
        <w:rPr/>
      </w:pPr>
      <w:r>
        <w:rPr/>
        <w:t>роман, 12; 24; 78; 224; 299; 328; 332; 333; 338; 366; 388; 389; 398</w:t>
      </w:r>
    </w:p>
    <w:p>
      <w:pPr>
        <w:pStyle w:val="Normal"/>
        <w:autoSpaceDE w:val="false"/>
        <w:ind w:firstLine="360"/>
        <w:jc w:val="both"/>
        <w:rPr/>
      </w:pPr>
      <w:r>
        <w:rPr/>
        <w:t>—</w:t>
      </w:r>
      <w:r>
        <w:rPr/>
        <w:t>авантюрно-социальный ро</w:t>
        <w:softHyphen/>
        <w:t>ман, 189; 345</w:t>
      </w:r>
    </w:p>
    <w:p>
      <w:pPr>
        <w:pStyle w:val="Normal"/>
        <w:autoSpaceDE w:val="false"/>
        <w:ind w:firstLine="360"/>
        <w:jc w:val="both"/>
        <w:rPr/>
      </w:pPr>
      <w:r>
        <w:rPr/>
        <w:t xml:space="preserve">— </w:t>
      </w:r>
      <w:r>
        <w:rPr/>
        <w:t>авантюрный роман, 116; 117;</w:t>
      </w:r>
    </w:p>
    <w:p>
      <w:pPr>
        <w:pStyle w:val="Normal"/>
        <w:autoSpaceDE w:val="false"/>
        <w:ind w:firstLine="360"/>
        <w:jc w:val="both"/>
        <w:rPr/>
      </w:pPr>
      <w:r>
        <w:rPr/>
        <w:t>120;346; 366; 514 —биографический роман, 33;</w:t>
      </w:r>
    </w:p>
    <w:p>
      <w:pPr>
        <w:pStyle w:val="Normal"/>
        <w:autoSpaceDE w:val="false"/>
        <w:ind w:firstLine="360"/>
        <w:jc w:val="both"/>
        <w:rPr/>
      </w:pPr>
      <w:r>
        <w:rPr/>
        <w:t>115; 116; 117; 299; 514; 516 —большой диалог романа, 110;</w:t>
      </w:r>
    </w:p>
    <w:p>
      <w:pPr>
        <w:pStyle w:val="Normal"/>
        <w:autoSpaceDE w:val="false"/>
        <w:ind w:firstLine="360"/>
        <w:jc w:val="both"/>
        <w:rPr/>
      </w:pPr>
      <w:r>
        <w:rPr/>
        <w:t>296</w:t>
      </w:r>
    </w:p>
    <w:p>
      <w:pPr>
        <w:pStyle w:val="Normal"/>
        <w:autoSpaceDE w:val="false"/>
        <w:ind w:firstLine="360"/>
        <w:jc w:val="both"/>
        <w:rPr/>
      </w:pPr>
      <w:r>
        <w:rPr/>
        <w:t>—</w:t>
      </w:r>
      <w:r>
        <w:rPr/>
        <w:t>бульварный роман, 116; 119 —бытовой роман, 115; 117; 299 —внесюжетное единство рома</w:t>
        <w:softHyphen/>
        <w:t>на Достоевского, 28 —готический роман, 329 —греческий роман, 128; 136; 153 —диалогический роман, 460 —древнехристианский ромаи, 153</w:t>
      </w:r>
    </w:p>
    <w:p>
      <w:pPr>
        <w:pStyle w:val="Normal"/>
        <w:autoSpaceDE w:val="false"/>
        <w:ind w:firstLine="360"/>
        <w:jc w:val="both"/>
        <w:rPr/>
      </w:pPr>
      <w:r>
        <w:rPr/>
        <w:t>—</w:t>
      </w:r>
      <w:r>
        <w:rPr/>
        <w:t>европейский роман, 11; 20; 43; 45; 54; 123</w:t>
      </w:r>
    </w:p>
    <w:p>
      <w:pPr>
        <w:pStyle w:val="Normal"/>
        <w:autoSpaceDE w:val="false"/>
        <w:ind w:firstLine="360"/>
        <w:jc w:val="both"/>
        <w:rPr/>
      </w:pPr>
      <w:r>
        <w:rPr/>
        <w:t>—</w:t>
      </w:r>
      <w:r>
        <w:rPr/>
        <w:t>европейский социально-психологический роман, 13</w:t>
      </w:r>
    </w:p>
    <w:p>
      <w:pPr>
        <w:pStyle w:val="Normal"/>
        <w:autoSpaceDE w:val="false"/>
        <w:ind w:firstLine="360"/>
        <w:jc w:val="both"/>
        <w:rPr/>
      </w:pPr>
      <w:r>
        <w:rPr/>
        <w:t xml:space="preserve">— </w:t>
      </w:r>
      <w:r>
        <w:rPr/>
        <w:t>идейный роман, 30</w:t>
      </w:r>
    </w:p>
    <w:p>
      <w:pPr>
        <w:pStyle w:val="Normal"/>
        <w:autoSpaceDE w:val="false"/>
        <w:ind w:firstLine="360"/>
        <w:jc w:val="both"/>
        <w:rPr/>
      </w:pPr>
      <w:r>
        <w:rPr/>
        <w:t>—</w:t>
      </w:r>
      <w:r>
        <w:rPr/>
        <w:t>идеологический роман, 30; 40; 41</w:t>
      </w:r>
    </w:p>
    <w:p>
      <w:pPr>
        <w:pStyle w:val="Normal"/>
        <w:autoSpaceDE w:val="false"/>
        <w:ind w:firstLine="360"/>
        <w:jc w:val="both"/>
        <w:rPr/>
      </w:pPr>
      <w:r>
        <w:rPr/>
        <w:t>—</w:t>
      </w:r>
      <w:r>
        <w:rPr/>
        <w:t>идеологический роман Досто</w:t>
        <w:softHyphen/>
        <w:t>евского, 10; 29; 31; 32 —исторический роман, 299 —многоголосый роман, 66 —многоголосый роман Досто</w:t>
        <w:softHyphen/>
        <w:t>евского, 203</w:t>
      </w:r>
    </w:p>
    <w:p>
      <w:pPr>
        <w:pStyle w:val="Normal"/>
        <w:autoSpaceDE w:val="false"/>
        <w:ind w:firstLine="360"/>
        <w:jc w:val="both"/>
        <w:rPr/>
      </w:pPr>
      <w:r>
        <w:rPr/>
        <w:t xml:space="preserve">— </w:t>
      </w:r>
      <w:r>
        <w:rPr/>
        <w:t>многопланность романа Дос-</w:t>
      </w:r>
    </w:p>
    <w:p>
      <w:pPr>
        <w:pStyle w:val="Normal"/>
        <w:autoSpaceDE w:val="false"/>
        <w:ind w:firstLine="360"/>
        <w:jc w:val="both"/>
        <w:rPr/>
      </w:pPr>
      <w:r>
        <w:rPr/>
        <w:t>тоевского, 30</w:t>
      </w:r>
    </w:p>
    <w:p>
      <w:pPr>
        <w:pStyle w:val="Normal"/>
        <w:autoSpaceDE w:val="false"/>
        <w:ind w:firstLine="360"/>
        <w:jc w:val="both"/>
        <w:rPr/>
      </w:pPr>
      <w:r>
        <w:rPr/>
        <w:t xml:space="preserve">— </w:t>
      </w:r>
      <w:r>
        <w:rPr/>
        <w:t>монологический</w:t>
      </w:r>
    </w:p>
    <w:p>
      <w:pPr>
        <w:pStyle w:val="Normal"/>
        <w:autoSpaceDE w:val="false"/>
        <w:ind w:firstLine="360"/>
        <w:jc w:val="both"/>
        <w:rPr/>
      </w:pPr>
      <w:r>
        <w:rPr/>
        <w:t>(гомофонический) роман, 12</w:t>
      </w:r>
    </w:p>
    <w:p>
      <w:pPr>
        <w:pStyle w:val="Normal"/>
        <w:autoSpaceDE w:val="false"/>
        <w:ind w:firstLine="360"/>
        <w:jc w:val="both"/>
        <w:rPr/>
      </w:pPr>
      <w:r>
        <w:rPr/>
        <w:t xml:space="preserve">— </w:t>
      </w:r>
      <w:r>
        <w:rPr/>
        <w:t>монологический роман, 12;</w:t>
      </w:r>
    </w:p>
    <w:p>
      <w:pPr>
        <w:pStyle w:val="Normal"/>
        <w:autoSpaceDE w:val="false"/>
        <w:ind w:firstLine="360"/>
        <w:jc w:val="both"/>
        <w:rPr/>
      </w:pPr>
      <w:r>
        <w:rPr/>
        <w:t>15; 17; 33; 35; 74; 78; 80; 81; 105; 227;302;ЗО4;308;313;318; 323; 325; 357; 366; 461; 464</w:t>
      </w:r>
    </w:p>
    <w:p>
      <w:pPr>
        <w:pStyle w:val="Normal"/>
        <w:autoSpaceDE w:val="false"/>
        <w:ind w:firstLine="360"/>
        <w:jc w:val="both"/>
        <w:rPr/>
      </w:pPr>
      <w:r>
        <w:rPr/>
        <w:t xml:space="preserve">— </w:t>
      </w:r>
      <w:r>
        <w:rPr/>
        <w:t>монологический роман ро-</w:t>
      </w:r>
    </w:p>
    <w:p>
      <w:pPr>
        <w:pStyle w:val="Normal"/>
        <w:autoSpaceDE w:val="false"/>
        <w:ind w:firstLine="360"/>
        <w:jc w:val="both"/>
        <w:rPr/>
      </w:pPr>
      <w:r>
        <w:rPr/>
        <w:t>мантического типа, 17</w:t>
      </w:r>
    </w:p>
    <w:p>
      <w:pPr>
        <w:pStyle w:val="Normal"/>
        <w:autoSpaceDE w:val="false"/>
        <w:ind w:firstLine="360"/>
        <w:jc w:val="both"/>
        <w:rPr/>
      </w:pPr>
      <w:r>
        <w:rPr/>
        <w:t xml:space="preserve">— </w:t>
      </w:r>
      <w:r>
        <w:rPr/>
        <w:t>незавершимость полифони-</w:t>
      </w:r>
    </w:p>
    <w:p>
      <w:pPr>
        <w:pStyle w:val="Normal"/>
        <w:autoSpaceDE w:val="false"/>
        <w:ind w:firstLine="360"/>
        <w:jc w:val="both"/>
        <w:rPr/>
      </w:pPr>
      <w:r>
        <w:rPr/>
        <w:t>ческого романа, 50</w:t>
      </w:r>
    </w:p>
    <w:p>
      <w:pPr>
        <w:pStyle w:val="Normal"/>
        <w:autoSpaceDE w:val="false"/>
        <w:ind w:firstLine="360"/>
        <w:jc w:val="both"/>
        <w:rPr/>
      </w:pPr>
      <w:r>
        <w:rPr/>
        <w:t xml:space="preserve">— </w:t>
      </w:r>
      <w:r>
        <w:rPr/>
        <w:t>плутовской роман, 177; 353</w:t>
      </w:r>
    </w:p>
    <w:p>
      <w:pPr>
        <w:pStyle w:val="Normal"/>
        <w:autoSpaceDE w:val="false"/>
        <w:ind w:firstLine="360"/>
        <w:jc w:val="both"/>
        <w:rPr/>
      </w:pPr>
      <w:r>
        <w:rPr/>
        <w:fldChar w:fldCharType="begin"/>
      </w:r>
      <w:r>
        <w:rPr/>
        <w:instrText xml:space="preserve"> PAGE </w:instrText>
      </w:r>
      <w:r>
        <w:rPr/>
        <w:fldChar w:fldCharType="separate"/>
      </w:r>
      <w:r>
        <w:rPr/>
        <w:t>540</w:t>
      </w:r>
      <w:r>
        <w:rPr/>
        <w:fldChar w:fldCharType="end"/>
      </w:r>
    </w:p>
    <w:p>
      <w:pPr>
        <w:pStyle w:val="Normal"/>
        <w:autoSpaceDE w:val="false"/>
        <w:ind w:firstLine="360"/>
        <w:jc w:val="both"/>
        <w:rPr/>
      </w:pPr>
      <w:r>
        <w:rPr/>
        <w:t>—</w:t>
      </w:r>
      <w:r>
        <w:rPr/>
        <w:t>художественное построение романа, 15</w:t>
      </w:r>
    </w:p>
    <w:p>
      <w:pPr>
        <w:pStyle w:val="Normal"/>
        <w:autoSpaceDE w:val="false"/>
        <w:ind w:firstLine="360"/>
        <w:jc w:val="both"/>
        <w:rPr/>
      </w:pPr>
      <w:r>
        <w:rPr/>
        <w:t xml:space="preserve">— </w:t>
      </w:r>
      <w:r>
        <w:rPr/>
        <w:t>целое полифонического ро-</w:t>
      </w:r>
    </w:p>
    <w:p>
      <w:pPr>
        <w:pStyle w:val="Normal"/>
        <w:autoSpaceDE w:val="false"/>
        <w:ind w:firstLine="360"/>
        <w:jc w:val="both"/>
        <w:rPr/>
      </w:pPr>
      <w:r>
        <w:rPr/>
        <w:t>мана, 8</w:t>
      </w:r>
    </w:p>
    <w:p>
      <w:pPr>
        <w:pStyle w:val="Normal"/>
        <w:autoSpaceDE w:val="false"/>
        <w:ind w:firstLine="360"/>
        <w:jc w:val="both"/>
        <w:rPr/>
      </w:pPr>
      <w:r>
        <w:rPr/>
        <w:t xml:space="preserve">— </w:t>
      </w:r>
      <w:r>
        <w:rPr/>
        <w:t>целое романа, 56 роман-эпопея, 299; 328 романизация, 357</w:t>
      </w:r>
    </w:p>
    <w:p>
      <w:pPr>
        <w:pStyle w:val="Normal"/>
        <w:autoSpaceDE w:val="false"/>
        <w:ind w:firstLine="360"/>
        <w:jc w:val="both"/>
        <w:rPr/>
      </w:pPr>
      <w:r>
        <w:rPr/>
        <w:t>—</w:t>
      </w:r>
      <w:r>
        <w:rPr/>
        <w:t>романизация старых жанров, 299 романный</w:t>
      </w:r>
    </w:p>
    <w:p>
      <w:pPr>
        <w:pStyle w:val="Normal"/>
        <w:autoSpaceDE w:val="false"/>
        <w:ind w:firstLine="360"/>
        <w:jc w:val="both"/>
        <w:rPr/>
      </w:pPr>
      <w:r>
        <w:rPr/>
        <w:t>—</w:t>
      </w:r>
      <w:r>
        <w:rPr/>
        <w:t>диалогическая линия разви</w:t>
        <w:softHyphen/>
        <w:t>тия романной художествен</w:t>
        <w:softHyphen/>
        <w:t>ной прозы, 130;139</w:t>
      </w:r>
    </w:p>
    <w:p>
      <w:pPr>
        <w:pStyle w:val="Normal"/>
        <w:autoSpaceDE w:val="false"/>
        <w:ind w:firstLine="360"/>
        <w:jc w:val="both"/>
        <w:rPr/>
      </w:pPr>
      <w:r>
        <w:rPr/>
        <w:t>—</w:t>
      </w:r>
      <w:r>
        <w:rPr/>
        <w:t>романная конструкция, 20</w:t>
      </w:r>
    </w:p>
    <w:p>
      <w:pPr>
        <w:pStyle w:val="Normal"/>
        <w:autoSpaceDE w:val="false"/>
        <w:ind w:firstLine="360"/>
        <w:jc w:val="both"/>
        <w:rPr/>
      </w:pPr>
      <w:r>
        <w:rPr/>
        <w:t>—</w:t>
      </w:r>
      <w:r>
        <w:rPr/>
        <w:t>романный жанр, 123</w:t>
      </w:r>
    </w:p>
    <w:p>
      <w:pPr>
        <w:pStyle w:val="Normal"/>
        <w:autoSpaceDE w:val="false"/>
        <w:ind w:firstLine="360"/>
        <w:jc w:val="both"/>
        <w:rPr/>
      </w:pPr>
      <w:r>
        <w:rPr/>
        <w:t>—</w:t>
      </w:r>
      <w:r>
        <w:rPr/>
        <w:t>романный контрапункт, 54 романтизм, 95; 154; 179; 180;</w:t>
      </w:r>
    </w:p>
    <w:p>
      <w:pPr>
        <w:pStyle w:val="Normal"/>
        <w:autoSpaceDE w:val="false"/>
        <w:ind w:firstLine="360"/>
        <w:jc w:val="both"/>
        <w:rPr/>
      </w:pPr>
      <w:r>
        <w:rPr/>
        <w:t>201; 224</w:t>
      </w:r>
    </w:p>
    <w:p>
      <w:pPr>
        <w:pStyle w:val="Normal"/>
        <w:autoSpaceDE w:val="false"/>
        <w:ind w:firstLine="360"/>
        <w:jc w:val="both"/>
        <w:rPr/>
      </w:pPr>
      <w:r>
        <w:rPr/>
        <w:t>—</w:t>
      </w:r>
      <w:r>
        <w:rPr/>
        <w:t>монологический роман ро</w:t>
        <w:softHyphen/>
        <w:t>мантического типа, 17</w:t>
      </w:r>
    </w:p>
    <w:p>
      <w:pPr>
        <w:pStyle w:val="Normal"/>
        <w:autoSpaceDE w:val="false"/>
        <w:ind w:firstLine="360"/>
        <w:jc w:val="both"/>
        <w:rPr/>
      </w:pPr>
      <w:r>
        <w:rPr/>
        <w:t>романтик, 35; 71; 166</w:t>
      </w:r>
    </w:p>
    <w:p>
      <w:pPr>
        <w:pStyle w:val="Normal"/>
        <w:autoSpaceDE w:val="false"/>
        <w:ind w:firstLine="360"/>
        <w:jc w:val="both"/>
        <w:rPr/>
      </w:pPr>
      <w:r>
        <w:rPr/>
        <w:t>романтика, 18; 28</w:t>
      </w:r>
    </w:p>
    <w:p>
      <w:pPr>
        <w:pStyle w:val="Normal"/>
        <w:autoSpaceDE w:val="false"/>
        <w:ind w:firstLine="360"/>
        <w:jc w:val="both"/>
        <w:rPr/>
      </w:pPr>
      <w:r>
        <w:rPr/>
        <w:t>романтический —романтическая поэтика, 224 —романтический герой, 76 —романтический принцип, 117 —романтический роман, 18; 330 —романтический тип построе</w:t>
        <w:softHyphen/>
        <w:t>ния романа, 19</w:t>
      </w:r>
    </w:p>
    <w:p>
      <w:pPr>
        <w:pStyle w:val="Normal"/>
        <w:autoSpaceDE w:val="false"/>
        <w:ind w:firstLine="360"/>
        <w:jc w:val="both"/>
        <w:rPr/>
      </w:pPr>
      <w:r>
        <w:rPr/>
        <w:t>ругательства, 364</w:t>
      </w:r>
    </w:p>
    <w:p>
      <w:pPr>
        <w:pStyle w:val="Normal"/>
        <w:autoSpaceDE w:val="false"/>
        <w:ind w:firstLine="360"/>
        <w:jc w:val="both"/>
        <w:rPr/>
      </w:pPr>
      <w:r>
        <w:rPr/>
        <w:t>ряд</w:t>
      </w:r>
    </w:p>
    <w:p>
      <w:pPr>
        <w:pStyle w:val="Normal"/>
        <w:autoSpaceDE w:val="false"/>
        <w:ind w:firstLine="360"/>
        <w:jc w:val="both"/>
        <w:rPr/>
      </w:pPr>
      <w:r>
        <w:rPr/>
        <w:t>—</w:t>
      </w:r>
      <w:r>
        <w:rPr/>
        <w:t>диалектический ряд, 33</w:t>
      </w:r>
    </w:p>
    <w:p>
      <w:pPr>
        <w:pStyle w:val="Normal"/>
        <w:autoSpaceDE w:val="false"/>
        <w:ind w:firstLine="360"/>
        <w:jc w:val="both"/>
        <w:rPr/>
      </w:pPr>
      <w:r>
        <w:rPr/>
        <w:t>с</w:t>
      </w:r>
    </w:p>
    <w:p>
      <w:pPr>
        <w:pStyle w:val="Normal"/>
        <w:autoSpaceDE w:val="false"/>
        <w:ind w:firstLine="360"/>
        <w:jc w:val="both"/>
        <w:rPr/>
      </w:pPr>
      <w:r>
        <w:rPr/>
        <w:t xml:space="preserve">— </w:t>
      </w:r>
      <w:r>
        <w:rPr/>
        <w:t>позиция автора по отноше-</w:t>
      </w:r>
    </w:p>
    <w:p>
      <w:pPr>
        <w:pStyle w:val="Normal"/>
        <w:autoSpaceDE w:val="false"/>
        <w:ind w:firstLine="360"/>
        <w:jc w:val="both"/>
        <w:rPr/>
      </w:pPr>
      <w:r>
        <w:rPr/>
        <w:t>нию к герою в полифониче</w:t>
        <w:softHyphen/>
        <w:t>ском романе, 88</w:t>
      </w:r>
    </w:p>
    <w:p>
      <w:pPr>
        <w:pStyle w:val="Normal"/>
        <w:autoSpaceDE w:val="false"/>
        <w:ind w:firstLine="360"/>
        <w:jc w:val="both"/>
        <w:rPr/>
      </w:pPr>
      <w:r>
        <w:rPr/>
        <w:t xml:space="preserve">— </w:t>
      </w:r>
      <w:r>
        <w:rPr/>
        <w:t>полифонический многоголо-</w:t>
      </w:r>
    </w:p>
    <w:p>
      <w:pPr>
        <w:pStyle w:val="Normal"/>
        <w:autoSpaceDE w:val="false"/>
        <w:ind w:firstLine="360"/>
        <w:jc w:val="both"/>
        <w:rPr/>
      </w:pPr>
      <w:r>
        <w:rPr/>
        <w:t>сый роман, 458 —полифонический роман, 8; 9; 11; 12; 16; 22; 24; 26; 27; 29; 34; 35; 39; 42; 45; 46; 49-51; 54; 55; 74; 80; 81; 88; 104; 105; 115; 179;202;204;298;299;301; 306; 308; 312-314; 316; 319; 325;357;366;413;415;436;461</w:t>
      </w:r>
    </w:p>
    <w:p>
      <w:pPr>
        <w:pStyle w:val="Normal"/>
        <w:autoSpaceDE w:val="false"/>
        <w:ind w:firstLine="360"/>
        <w:jc w:val="both"/>
        <w:rPr/>
      </w:pPr>
      <w:r>
        <w:rPr/>
        <w:t xml:space="preserve">— </w:t>
      </w:r>
      <w:r>
        <w:rPr/>
        <w:t>полифонический роман Дос-</w:t>
      </w:r>
    </w:p>
    <w:p>
      <w:pPr>
        <w:pStyle w:val="Normal"/>
        <w:autoSpaceDE w:val="false"/>
        <w:ind w:firstLine="360"/>
        <w:jc w:val="both"/>
        <w:rPr/>
      </w:pPr>
      <w:r>
        <w:rPr/>
        <w:t>тоевского, 9 —построение полифонического романа, 16</w:t>
      </w:r>
    </w:p>
    <w:p>
      <w:pPr>
        <w:pStyle w:val="Normal"/>
        <w:autoSpaceDE w:val="false"/>
        <w:ind w:firstLine="360"/>
        <w:jc w:val="both"/>
        <w:rPr/>
      </w:pPr>
      <w:r>
        <w:rPr/>
        <w:t xml:space="preserve">— </w:t>
      </w:r>
      <w:r>
        <w:rPr/>
        <w:t>построение романа, 21; 29 —психологический роман, 366 —реалистический роман, 76</w:t>
      </w:r>
    </w:p>
    <w:p>
      <w:pPr>
        <w:pStyle w:val="Normal"/>
        <w:autoSpaceDE w:val="false"/>
        <w:ind w:firstLine="360"/>
        <w:jc w:val="both"/>
        <w:rPr/>
      </w:pPr>
      <w:r>
        <w:rPr/>
        <w:t xml:space="preserve">— </w:t>
      </w:r>
      <w:r>
        <w:rPr/>
        <w:t>романы Достоевского, 245;</w:t>
      </w:r>
    </w:p>
    <w:p>
      <w:pPr>
        <w:pStyle w:val="Normal"/>
        <w:autoSpaceDE w:val="false"/>
        <w:ind w:firstLine="360"/>
        <w:jc w:val="both"/>
        <w:rPr/>
      </w:pPr>
      <w:r>
        <w:rPr/>
        <w:t>326; 355; 461 —роман путешествия, 327</w:t>
      </w:r>
    </w:p>
    <w:p>
      <w:pPr>
        <w:pStyle w:val="Normal"/>
        <w:autoSpaceDE w:val="false"/>
        <w:ind w:firstLine="360"/>
        <w:jc w:val="both"/>
        <w:rPr/>
      </w:pPr>
      <w:r>
        <w:rPr/>
        <w:t xml:space="preserve">— </w:t>
      </w:r>
      <w:r>
        <w:rPr/>
        <w:t>роман Толстого, 461 —роман-драма, 328</w:t>
      </w:r>
    </w:p>
    <w:p>
      <w:pPr>
        <w:pStyle w:val="Normal"/>
        <w:autoSpaceDE w:val="false"/>
        <w:ind w:firstLine="360"/>
        <w:jc w:val="both"/>
        <w:rPr/>
      </w:pPr>
      <w:r>
        <w:rPr/>
        <w:t>—</w:t>
      </w:r>
      <w:r>
        <w:rPr/>
        <w:t>романтический роман, 18; 330 —романтический тип построе</w:t>
        <w:softHyphen/>
        <w:t>ния романа, 19 —роман-трагедия, 16; 24; 326 —роман-фельетон, 117; 329 —русский роман, 45; 54 —семейный роман, 115; 116; 118 —социально-авантюрный ро</w:t>
        <w:softHyphen/>
        <w:t>ман, 178 —социально-психологический роман, 115; 117; 516</w:t>
      </w:r>
    </w:p>
    <w:p>
      <w:pPr>
        <w:pStyle w:val="Normal"/>
        <w:autoSpaceDE w:val="false"/>
        <w:ind w:firstLine="360"/>
        <w:jc w:val="both"/>
        <w:rPr/>
      </w:pPr>
      <w:r>
        <w:rPr/>
        <w:t xml:space="preserve">— </w:t>
      </w:r>
      <w:r>
        <w:rPr/>
        <w:t>социально-семейный роман,</w:t>
      </w:r>
    </w:p>
    <w:p>
      <w:pPr>
        <w:pStyle w:val="Normal"/>
        <w:autoSpaceDE w:val="false"/>
        <w:ind w:firstLine="360"/>
        <w:jc w:val="both"/>
        <w:rPr/>
      </w:pPr>
      <w:r>
        <w:rPr/>
        <w:t>119</w:t>
      </w:r>
    </w:p>
    <w:p>
      <w:pPr>
        <w:pStyle w:val="Normal"/>
        <w:autoSpaceDE w:val="false"/>
        <w:ind w:firstLine="360"/>
        <w:jc w:val="both"/>
        <w:rPr/>
      </w:pPr>
      <w:r>
        <w:rPr/>
        <w:t xml:space="preserve">— </w:t>
      </w:r>
      <w:r>
        <w:rPr/>
        <w:t>социально-философский ро-</w:t>
      </w:r>
    </w:p>
    <w:p>
      <w:pPr>
        <w:pStyle w:val="Normal"/>
        <w:autoSpaceDE w:val="false"/>
        <w:ind w:firstLine="360"/>
        <w:jc w:val="both"/>
        <w:rPr/>
      </w:pPr>
      <w:r>
        <w:rPr/>
        <w:t>ман, 329</w:t>
      </w:r>
    </w:p>
    <w:p>
      <w:pPr>
        <w:pStyle w:val="Normal"/>
        <w:autoSpaceDE w:val="false"/>
        <w:ind w:firstLine="360"/>
        <w:jc w:val="both"/>
        <w:rPr/>
      </w:pPr>
      <w:r>
        <w:rPr/>
        <w:t xml:space="preserve">— </w:t>
      </w:r>
      <w:r>
        <w:rPr/>
        <w:t>социальный роман, 117; 366 —утопический роман, 133; 326 —(ЬилоссчЬский роман, 32; 33; 94 —философско-идейный роман,</w:t>
      </w:r>
    </w:p>
    <w:p>
      <w:pPr>
        <w:pStyle w:val="Normal"/>
        <w:autoSpaceDE w:val="false"/>
        <w:ind w:firstLine="360"/>
        <w:jc w:val="both"/>
        <w:rPr/>
      </w:pPr>
      <w:r>
        <w:rPr/>
        <w:t>33</w:t>
      </w:r>
    </w:p>
    <w:p>
      <w:pPr>
        <w:pStyle w:val="Normal"/>
        <w:autoSpaceDE w:val="false"/>
        <w:ind w:firstLine="360"/>
        <w:jc w:val="both"/>
        <w:rPr/>
      </w:pPr>
      <w:r>
        <w:rPr/>
        <w:t>—</w:t>
      </w:r>
      <w:r>
        <w:rPr/>
        <w:t>форма построения романа, 15 —христианский роман, 337</w:t>
      </w:r>
    </w:p>
    <w:p>
      <w:pPr>
        <w:pStyle w:val="Normal"/>
        <w:autoSpaceDE w:val="false"/>
        <w:ind w:firstLine="360"/>
        <w:jc w:val="both"/>
        <w:rPr/>
      </w:pPr>
      <w:r>
        <w:rPr/>
        <w:t>самовысказывание</w:t>
      </w:r>
    </w:p>
    <w:p>
      <w:pPr>
        <w:pStyle w:val="Normal"/>
        <w:autoSpaceDE w:val="false"/>
        <w:ind w:firstLine="360"/>
        <w:jc w:val="both"/>
        <w:rPr/>
      </w:pPr>
      <w:r>
        <w:rPr/>
        <w:t xml:space="preserve">— </w:t>
      </w:r>
      <w:r>
        <w:rPr/>
        <w:t>исповедальное самовысказы</w:t>
      </w:r>
    </w:p>
    <w:p>
      <w:pPr>
        <w:pStyle w:val="Normal"/>
        <w:autoSpaceDE w:val="false"/>
        <w:ind w:firstLine="360"/>
        <w:jc w:val="both"/>
        <w:rPr/>
      </w:pPr>
      <w:r>
        <w:rPr/>
        <w:t>вание,66</w:t>
      </w:r>
    </w:p>
    <w:p>
      <w:pPr>
        <w:pStyle w:val="Normal"/>
        <w:autoSpaceDE w:val="false"/>
        <w:ind w:firstLine="360"/>
        <w:jc w:val="both"/>
        <w:rPr/>
      </w:pPr>
      <w:r>
        <w:rPr/>
        <w:t xml:space="preserve">— </w:t>
      </w:r>
      <w:r>
        <w:rPr/>
        <w:t>монологическое самовыска-</w:t>
      </w:r>
    </w:p>
    <w:p>
      <w:pPr>
        <w:pStyle w:val="Normal"/>
        <w:autoSpaceDE w:val="false"/>
        <w:ind w:firstLine="360"/>
        <w:jc w:val="both"/>
        <w:rPr/>
      </w:pPr>
      <w:r>
        <w:rPr/>
        <w:t>зывание героя,228 самозванство, 199; 347 самоопределение, 260; 261 самопародирование, 159</w:t>
      </w:r>
    </w:p>
    <w:p>
      <w:pPr>
        <w:pStyle w:val="Normal"/>
        <w:autoSpaceDE w:val="false"/>
        <w:ind w:firstLine="360"/>
        <w:jc w:val="both"/>
        <w:rPr/>
      </w:pPr>
      <w:r>
        <w:rPr/>
        <w:fldChar w:fldCharType="begin"/>
      </w:r>
      <w:r>
        <w:rPr/>
        <w:instrText xml:space="preserve"> PAGE </w:instrText>
      </w:r>
      <w:r>
        <w:rPr/>
        <w:fldChar w:fldCharType="separate"/>
      </w:r>
      <w:r>
        <w:rPr/>
        <w:t>541</w:t>
      </w:r>
      <w:r>
        <w:rPr/>
        <w:fldChar w:fldCharType="end"/>
      </w:r>
    </w:p>
    <w:p>
      <w:pPr>
        <w:pStyle w:val="Normal"/>
        <w:autoSpaceDE w:val="false"/>
        <w:ind w:firstLine="360"/>
        <w:jc w:val="both"/>
        <w:rPr/>
      </w:pPr>
      <w:r>
        <w:rPr/>
        <w:t>самосознание, 57-61; 63; 64; 66; 68; 69; 75; 76; 85; 89; 90; 118; 136; 169; 231; 233; 234; 239; 242; 244; 256; 280; 307; 314; 320; 323; 377; 379; 396; 397; 408</w:t>
      </w:r>
    </w:p>
    <w:p>
      <w:pPr>
        <w:pStyle w:val="Normal"/>
        <w:autoSpaceDE w:val="false"/>
        <w:ind w:firstLine="360"/>
        <w:jc w:val="both"/>
        <w:rPr/>
      </w:pPr>
      <w:r>
        <w:rPr/>
        <w:t>—</w:t>
      </w:r>
      <w:r>
        <w:rPr/>
        <w:t>диалогизация самосознания, 247</w:t>
      </w:r>
    </w:p>
    <w:p>
      <w:pPr>
        <w:pStyle w:val="Normal"/>
        <w:autoSpaceDE w:val="false"/>
        <w:ind w:firstLine="360"/>
        <w:jc w:val="both"/>
        <w:rPr/>
      </w:pPr>
      <w:r>
        <w:rPr/>
        <w:t>—</w:t>
      </w:r>
      <w:r>
        <w:rPr/>
        <w:t>доминанта самосознания, 308</w:t>
      </w:r>
    </w:p>
    <w:p>
      <w:pPr>
        <w:pStyle w:val="Normal"/>
        <w:autoSpaceDE w:val="false"/>
        <w:ind w:firstLine="360"/>
        <w:jc w:val="both"/>
        <w:rPr/>
      </w:pPr>
      <w:r>
        <w:rPr/>
        <w:t xml:space="preserve">— </w:t>
      </w:r>
      <w:r>
        <w:rPr/>
        <w:t>самосознание с оглядкой, 261 самоубийство, 85; 170; 175;</w:t>
      </w:r>
    </w:p>
    <w:p>
      <w:pPr>
        <w:pStyle w:val="Normal"/>
        <w:autoSpaceDE w:val="false"/>
        <w:ind w:firstLine="360"/>
        <w:jc w:val="both"/>
        <w:rPr/>
      </w:pPr>
      <w:r>
        <w:rPr/>
        <w:t>195; 269</w:t>
      </w:r>
    </w:p>
    <w:p>
      <w:pPr>
        <w:pStyle w:val="Normal"/>
        <w:autoSpaceDE w:val="false"/>
        <w:ind w:firstLine="360"/>
        <w:jc w:val="both"/>
        <w:rPr/>
      </w:pPr>
      <w:r>
        <w:rPr/>
        <w:t>—</w:t>
      </w:r>
      <w:r>
        <w:rPr/>
        <w:t>самоубийство с лазейкой, 268 самоцель</w:t>
      </w:r>
    </w:p>
    <w:p>
      <w:pPr>
        <w:pStyle w:val="Normal"/>
        <w:autoSpaceDE w:val="false"/>
        <w:ind w:firstLine="360"/>
        <w:jc w:val="both"/>
        <w:rPr/>
      </w:pPr>
      <w:r>
        <w:rPr/>
        <w:t>—</w:t>
      </w:r>
      <w:r>
        <w:rPr/>
        <w:t>диалог как самоцель, 280 сатира: менитшова сатира,</w:t>
      </w:r>
    </w:p>
    <w:p>
      <w:pPr>
        <w:pStyle w:val="Normal"/>
        <w:autoSpaceDE w:val="false"/>
        <w:ind w:firstLine="360"/>
        <w:jc w:val="both"/>
        <w:rPr/>
      </w:pPr>
      <w:r>
        <w:rPr/>
        <w:t>121; 123; 125; 127; 128; 129;</w:t>
      </w:r>
    </w:p>
    <w:p>
      <w:pPr>
        <w:pStyle w:val="Normal"/>
        <w:autoSpaceDE w:val="false"/>
        <w:ind w:firstLine="360"/>
        <w:jc w:val="both"/>
        <w:rPr/>
      </w:pPr>
      <w:r>
        <w:rPr/>
        <w:t>143; 145; 153; 160; 161; 166;</w:t>
      </w:r>
    </w:p>
    <w:p>
      <w:pPr>
        <w:pStyle w:val="Normal"/>
        <w:autoSpaceDE w:val="false"/>
        <w:ind w:firstLine="360"/>
        <w:jc w:val="both"/>
        <w:rPr/>
      </w:pPr>
      <w:r>
        <w:rPr/>
        <w:t>175; 177; 195; 202; 257; 323;</w:t>
      </w:r>
    </w:p>
    <w:p>
      <w:pPr>
        <w:pStyle w:val="Normal"/>
        <w:autoSpaceDE w:val="false"/>
        <w:ind w:firstLine="360"/>
        <w:jc w:val="both"/>
        <w:rPr/>
      </w:pPr>
      <w:r>
        <w:rPr/>
        <w:t>326; 329; 330; 331; 332; 334;</w:t>
      </w:r>
    </w:p>
    <w:p>
      <w:pPr>
        <w:pStyle w:val="Normal"/>
        <w:autoSpaceDE w:val="false"/>
        <w:ind w:firstLine="360"/>
        <w:jc w:val="both"/>
        <w:rPr/>
      </w:pPr>
      <w:r>
        <w:rPr/>
        <w:t>335; 336; 338; 340; 346; 348;</w:t>
      </w:r>
    </w:p>
    <w:p>
      <w:pPr>
        <w:pStyle w:val="Normal"/>
        <w:autoSpaceDE w:val="false"/>
        <w:ind w:firstLine="360"/>
        <w:jc w:val="both"/>
        <w:rPr/>
      </w:pPr>
      <w:r>
        <w:rPr/>
        <w:t>350; 351; 352; 354; 357; 360;</w:t>
      </w:r>
    </w:p>
    <w:p>
      <w:pPr>
        <w:pStyle w:val="Normal"/>
        <w:autoSpaceDE w:val="false"/>
        <w:ind w:firstLine="360"/>
        <w:jc w:val="both"/>
        <w:rPr/>
      </w:pPr>
      <w:r>
        <w:rPr/>
        <w:t>361; 362</w:t>
      </w:r>
    </w:p>
    <w:p>
      <w:pPr>
        <w:pStyle w:val="Normal"/>
        <w:autoSpaceDE w:val="false"/>
        <w:ind w:firstLine="360"/>
        <w:jc w:val="both"/>
        <w:rPr/>
      </w:pPr>
      <w:r>
        <w:rPr/>
        <w:t>—</w:t>
      </w:r>
      <w:r>
        <w:rPr/>
        <w:t>лунная сатира, 327; 332; 333; 336</w:t>
      </w:r>
    </w:p>
    <w:p>
      <w:pPr>
        <w:pStyle w:val="Normal"/>
        <w:autoSpaceDE w:val="false"/>
        <w:ind w:firstLine="360"/>
        <w:jc w:val="both"/>
        <w:rPr/>
      </w:pPr>
      <w:r>
        <w:rPr/>
        <w:t>—</w:t>
      </w:r>
      <w:r>
        <w:rPr/>
        <w:t>сонная сатира, 166; 327 сатирическая типичность, 448</w:t>
      </w:r>
    </w:p>
    <w:p>
      <w:pPr>
        <w:pStyle w:val="Normal"/>
        <w:autoSpaceDE w:val="false"/>
        <w:ind w:firstLine="360"/>
        <w:jc w:val="both"/>
        <w:rPr/>
      </w:pPr>
      <w:r>
        <w:rPr/>
        <w:t>Сатарова драма, 143 Сатурн</w:t>
      </w:r>
    </w:p>
    <w:p>
      <w:pPr>
        <w:pStyle w:val="Normal"/>
        <w:autoSpaceDE w:val="false"/>
        <w:ind w:firstLine="360"/>
        <w:jc w:val="both"/>
        <w:rPr/>
      </w:pPr>
      <w:r>
        <w:rPr/>
        <w:t xml:space="preserve">— </w:t>
      </w:r>
      <w:r>
        <w:rPr/>
        <w:t>век Сатурна, сатурнов век,</w:t>
      </w:r>
    </w:p>
    <w:p>
      <w:pPr>
        <w:pStyle w:val="Normal"/>
        <w:autoSpaceDE w:val="false"/>
        <w:ind w:firstLine="360"/>
        <w:jc w:val="both"/>
        <w:rPr/>
      </w:pPr>
      <w:r>
        <w:rPr/>
        <w:t>339;340</w:t>
      </w:r>
    </w:p>
    <w:p>
      <w:pPr>
        <w:pStyle w:val="Normal"/>
        <w:autoSpaceDE w:val="false"/>
        <w:ind w:firstLine="360"/>
        <w:jc w:val="both"/>
        <w:rPr/>
      </w:pPr>
      <w:r>
        <w:rPr/>
        <w:t>сатурналиевские жанры, 326 сатурналии, 140; 145; 149;</w:t>
      </w:r>
    </w:p>
    <w:p>
      <w:pPr>
        <w:pStyle w:val="Normal"/>
        <w:autoSpaceDE w:val="false"/>
        <w:ind w:firstLine="360"/>
        <w:jc w:val="both"/>
        <w:rPr/>
      </w:pPr>
      <w:r>
        <w:rPr/>
        <w:t>331; 332; 341; 342; 360 свобода, 18; 126; 302; 311;</w:t>
      </w:r>
    </w:p>
    <w:p>
      <w:pPr>
        <w:pStyle w:val="Normal"/>
        <w:autoSpaceDE w:val="false"/>
        <w:ind w:firstLine="360"/>
        <w:jc w:val="both"/>
        <w:rPr/>
      </w:pPr>
      <w:r>
        <w:rPr/>
        <w:t>312; 369; 445</w:t>
      </w:r>
    </w:p>
    <w:p>
      <w:pPr>
        <w:pStyle w:val="Normal"/>
        <w:autoSpaceDE w:val="false"/>
        <w:ind w:firstLine="360"/>
        <w:jc w:val="both"/>
        <w:rPr/>
      </w:pPr>
      <w:r>
        <w:rPr/>
        <w:t xml:space="preserve">— </w:t>
      </w:r>
      <w:r>
        <w:rPr/>
        <w:t>карнавальная свобода, 200;</w:t>
      </w:r>
    </w:p>
    <w:p>
      <w:pPr>
        <w:pStyle w:val="Normal"/>
        <w:autoSpaceDE w:val="false"/>
        <w:ind w:firstLine="360"/>
        <w:jc w:val="both"/>
        <w:rPr/>
      </w:pPr>
      <w:r>
        <w:rPr/>
        <w:t>344</w:t>
      </w:r>
    </w:p>
    <w:p>
      <w:pPr>
        <w:pStyle w:val="Normal"/>
        <w:autoSpaceDE w:val="false"/>
        <w:ind w:firstLine="360"/>
        <w:jc w:val="both"/>
        <w:rPr/>
      </w:pPr>
      <w:r>
        <w:rPr/>
        <w:t xml:space="preserve">— </w:t>
      </w:r>
      <w:r>
        <w:rPr/>
        <w:t>свобода героя, 76; 77</w:t>
      </w:r>
    </w:p>
    <w:p>
      <w:pPr>
        <w:pStyle w:val="Normal"/>
        <w:autoSpaceDE w:val="false"/>
        <w:ind w:firstLine="360"/>
        <w:jc w:val="both"/>
        <w:rPr/>
      </w:pPr>
      <w:r>
        <w:rPr/>
        <w:t>свое, 405; 419; 422</w:t>
      </w:r>
    </w:p>
    <w:p>
      <w:pPr>
        <w:pStyle w:val="Normal"/>
        <w:autoSpaceDE w:val="false"/>
        <w:ind w:firstLine="360"/>
        <w:jc w:val="both"/>
        <w:rPr/>
      </w:pPr>
      <w:r>
        <w:rPr/>
        <w:t>—</w:t>
      </w:r>
      <w:r>
        <w:rPr/>
        <w:t>свое и чужое, 387</w:t>
      </w:r>
    </w:p>
    <w:p>
      <w:pPr>
        <w:pStyle w:val="Normal"/>
        <w:autoSpaceDE w:val="false"/>
        <w:ind w:firstLine="360"/>
        <w:jc w:val="both"/>
        <w:rPr/>
      </w:pPr>
      <w:r>
        <w:rPr/>
        <w:t>—</w:t>
      </w:r>
      <w:r>
        <w:rPr/>
        <w:t>свое слово, 420; 425</w:t>
      </w:r>
    </w:p>
    <w:p>
      <w:pPr>
        <w:pStyle w:val="Normal"/>
        <w:autoSpaceDE w:val="false"/>
        <w:ind w:firstLine="360"/>
        <w:jc w:val="both"/>
        <w:rPr/>
      </w:pPr>
      <w:r>
        <w:rPr/>
        <w:t>—</w:t>
      </w:r>
      <w:r>
        <w:rPr/>
        <w:t>свое-чужое, 408; 433</w:t>
      </w:r>
    </w:p>
    <w:p>
      <w:pPr>
        <w:pStyle w:val="Normal"/>
        <w:autoSpaceDE w:val="false"/>
        <w:ind w:firstLine="360"/>
        <w:jc w:val="both"/>
        <w:rPr/>
      </w:pPr>
      <w:r>
        <w:rPr/>
        <w:t>—</w:t>
      </w:r>
      <w:r>
        <w:rPr/>
        <w:t>свое-чужое слово, 425</w:t>
      </w:r>
    </w:p>
    <w:p>
      <w:pPr>
        <w:pStyle w:val="Normal"/>
        <w:autoSpaceDE w:val="false"/>
        <w:ind w:firstLine="360"/>
        <w:jc w:val="both"/>
        <w:rPr/>
      </w:pPr>
      <w:r>
        <w:rPr/>
        <w:t>—</w:t>
      </w:r>
      <w:r>
        <w:rPr/>
        <w:t>своя культура, 409 связи</w:t>
      </w:r>
    </w:p>
    <w:p>
      <w:pPr>
        <w:pStyle w:val="Normal"/>
        <w:autoSpaceDE w:val="false"/>
        <w:ind w:firstLine="360"/>
        <w:jc w:val="both"/>
        <w:rPr/>
      </w:pPr>
      <w:r>
        <w:rPr/>
        <w:t xml:space="preserve">— </w:t>
      </w:r>
      <w:r>
        <w:rPr/>
        <w:t>внесюжетные связи, 118; 119 —логические связи, 14</w:t>
      </w:r>
    </w:p>
    <w:p>
      <w:pPr>
        <w:pStyle w:val="Normal"/>
        <w:autoSpaceDE w:val="false"/>
        <w:ind w:firstLine="360"/>
        <w:jc w:val="both"/>
        <w:rPr/>
      </w:pPr>
      <w:r>
        <w:rPr/>
        <w:t>семантика, 208 семейный роман, 115; 116; 118</w:t>
      </w:r>
    </w:p>
    <w:p>
      <w:pPr>
        <w:pStyle w:val="Normal"/>
        <w:autoSpaceDE w:val="false"/>
        <w:ind w:firstLine="360"/>
        <w:jc w:val="both"/>
        <w:rPr/>
      </w:pPr>
      <w:r>
        <w:rPr/>
        <w:t>—</w:t>
      </w:r>
      <w:r>
        <w:rPr/>
        <w:t>социально-семейный роман, 119</w:t>
      </w:r>
    </w:p>
    <w:p>
      <w:pPr>
        <w:pStyle w:val="Normal"/>
        <w:autoSpaceDE w:val="false"/>
        <w:ind w:firstLine="360"/>
        <w:jc w:val="both"/>
        <w:rPr/>
      </w:pPr>
      <w:r>
        <w:rPr/>
        <w:t>семиотика, 380; 394; 399 сентенция, 109 сентиментализм, 329; 400;</w:t>
      </w:r>
    </w:p>
    <w:p>
      <w:pPr>
        <w:pStyle w:val="Normal"/>
        <w:autoSpaceDE w:val="false"/>
        <w:ind w:firstLine="360"/>
        <w:jc w:val="both"/>
        <w:rPr/>
      </w:pPr>
      <w:r>
        <w:rPr/>
        <w:t>414; 521 серьезное, 411 серьезность, 330; 347; 379;</w:t>
      </w:r>
    </w:p>
    <w:p>
      <w:pPr>
        <w:pStyle w:val="Normal"/>
        <w:autoSpaceDE w:val="false"/>
        <w:ind w:firstLine="360"/>
        <w:jc w:val="both"/>
        <w:rPr/>
      </w:pPr>
      <w:r>
        <w:rPr/>
        <w:t>393; 400; 419</w:t>
      </w:r>
    </w:p>
    <w:p>
      <w:pPr>
        <w:pStyle w:val="Normal"/>
        <w:autoSpaceDE w:val="false"/>
        <w:ind w:firstLine="360"/>
        <w:jc w:val="both"/>
        <w:rPr/>
      </w:pPr>
      <w:r>
        <w:rPr/>
        <w:t xml:space="preserve">— </w:t>
      </w:r>
      <w:r>
        <w:rPr/>
        <w:t>монолитная серьезность, 141;</w:t>
      </w:r>
    </w:p>
    <w:p>
      <w:pPr>
        <w:pStyle w:val="Normal"/>
        <w:autoSpaceDE w:val="false"/>
        <w:ind w:firstLine="360"/>
        <w:jc w:val="both"/>
        <w:rPr/>
      </w:pPr>
      <w:r>
        <w:rPr/>
        <w:t>146</w:t>
      </w:r>
    </w:p>
    <w:p>
      <w:pPr>
        <w:pStyle w:val="Normal"/>
        <w:autoSpaceDE w:val="false"/>
        <w:ind w:firstLine="360"/>
        <w:jc w:val="both"/>
        <w:rPr/>
      </w:pPr>
      <w:r>
        <w:rPr/>
        <w:t xml:space="preserve">— </w:t>
      </w:r>
      <w:r>
        <w:rPr/>
        <w:t>односторонняя серьезность,</w:t>
      </w:r>
    </w:p>
    <w:p>
      <w:pPr>
        <w:pStyle w:val="Normal"/>
        <w:autoSpaceDE w:val="false"/>
        <w:ind w:firstLine="360"/>
        <w:jc w:val="both"/>
        <w:rPr/>
      </w:pPr>
      <w:r>
        <w:rPr/>
        <w:t>185-187</w:t>
      </w:r>
    </w:p>
    <w:p>
      <w:pPr>
        <w:pStyle w:val="Normal"/>
        <w:autoSpaceDE w:val="false"/>
        <w:ind w:firstLine="360"/>
        <w:jc w:val="both"/>
        <w:rPr/>
      </w:pPr>
      <w:r>
        <w:rPr/>
        <w:t>—</w:t>
      </w:r>
      <w:r>
        <w:rPr/>
        <w:t>риторическая серьезность, 121; 517</w:t>
      </w:r>
    </w:p>
    <w:p>
      <w:pPr>
        <w:pStyle w:val="Normal"/>
        <w:autoSpaceDE w:val="false"/>
        <w:ind w:firstLine="360"/>
        <w:jc w:val="both"/>
        <w:rPr/>
      </w:pPr>
      <w:r>
        <w:rPr/>
        <w:t>серьезный</w:t>
      </w:r>
    </w:p>
    <w:p>
      <w:pPr>
        <w:pStyle w:val="Normal"/>
        <w:autoSpaceDE w:val="false"/>
        <w:ind w:firstLine="360"/>
        <w:jc w:val="both"/>
        <w:rPr/>
      </w:pPr>
      <w:r>
        <w:rPr/>
        <w:t xml:space="preserve">— </w:t>
      </w:r>
      <w:r>
        <w:rPr/>
        <w:t>серьезно-смеховое, 121; 123;</w:t>
      </w:r>
    </w:p>
    <w:p>
      <w:pPr>
        <w:pStyle w:val="Normal"/>
        <w:autoSpaceDE w:val="false"/>
        <w:ind w:firstLine="360"/>
        <w:jc w:val="both"/>
        <w:rPr/>
      </w:pPr>
      <w:r>
        <w:rPr/>
        <w:t>145;148; 166; 337</w:t>
      </w:r>
    </w:p>
    <w:p>
      <w:pPr>
        <w:pStyle w:val="Normal"/>
        <w:autoSpaceDE w:val="false"/>
        <w:ind w:firstLine="360"/>
        <w:jc w:val="both"/>
        <w:rPr/>
      </w:pPr>
      <w:r>
        <w:rPr/>
        <w:t xml:space="preserve">— </w:t>
      </w:r>
      <w:r>
        <w:rPr/>
        <w:t>серьезно-смешное, 332; 343;</w:t>
      </w:r>
    </w:p>
    <w:p>
      <w:pPr>
        <w:pStyle w:val="Normal"/>
        <w:autoSpaceDE w:val="false"/>
        <w:ind w:firstLine="360"/>
        <w:jc w:val="both"/>
        <w:rPr/>
      </w:pPr>
      <w:r>
        <w:rPr/>
        <w:t>514</w:t>
      </w:r>
    </w:p>
    <w:p>
      <w:pPr>
        <w:pStyle w:val="Normal"/>
        <w:autoSpaceDE w:val="false"/>
        <w:ind w:firstLine="360"/>
        <w:jc w:val="both"/>
        <w:rPr/>
      </w:pPr>
      <w:r>
        <w:rPr/>
        <w:t>сила</w:t>
      </w:r>
    </w:p>
    <w:p>
      <w:pPr>
        <w:pStyle w:val="Normal"/>
        <w:autoSpaceDE w:val="false"/>
        <w:ind w:firstLine="360"/>
        <w:jc w:val="both"/>
        <w:rPr/>
      </w:pPr>
      <w:r>
        <w:rPr/>
        <w:t xml:space="preserve">— </w:t>
      </w:r>
      <w:r>
        <w:rPr/>
        <w:t>идея-сила, 14; 29; 30; 101; 102</w:t>
      </w:r>
    </w:p>
    <w:p>
      <w:pPr>
        <w:pStyle w:val="Normal"/>
        <w:autoSpaceDE w:val="false"/>
        <w:ind w:firstLine="360"/>
        <w:jc w:val="both"/>
        <w:rPr/>
      </w:pPr>
      <w:r>
        <w:rPr/>
        <w:t>символ</w:t>
      </w:r>
    </w:p>
    <w:p>
      <w:pPr>
        <w:pStyle w:val="Normal"/>
        <w:autoSpaceDE w:val="false"/>
        <w:ind w:firstLine="360"/>
        <w:jc w:val="both"/>
        <w:rPr/>
      </w:pPr>
      <w:r>
        <w:rPr/>
        <w:t xml:space="preserve">— </w:t>
      </w:r>
      <w:r>
        <w:rPr/>
        <w:t>карнавальный символ, 193 символизм, 328; 334; 448 символика</w:t>
      </w:r>
    </w:p>
    <w:p>
      <w:pPr>
        <w:pStyle w:val="Normal"/>
        <w:autoSpaceDE w:val="false"/>
        <w:ind w:firstLine="360"/>
        <w:jc w:val="both"/>
        <w:rPr/>
      </w:pPr>
      <w:r>
        <w:rPr/>
        <w:t>—</w:t>
      </w:r>
      <w:r>
        <w:rPr/>
        <w:t>карнавальная символика, 340; 363</w:t>
      </w:r>
    </w:p>
    <w:p>
      <w:pPr>
        <w:pStyle w:val="Normal"/>
        <w:autoSpaceDE w:val="false"/>
        <w:ind w:firstLine="360"/>
        <w:jc w:val="both"/>
        <w:rPr/>
      </w:pPr>
      <w:r>
        <w:rPr/>
        <w:t>симпосион, 121; 135; 136; 152;335;346</w:t>
      </w:r>
    </w:p>
    <w:p>
      <w:pPr>
        <w:pStyle w:val="Normal"/>
        <w:autoSpaceDE w:val="false"/>
        <w:ind w:firstLine="360"/>
        <w:jc w:val="both"/>
        <w:rPr/>
      </w:pPr>
      <w:r>
        <w:rPr/>
        <w:fldChar w:fldCharType="begin"/>
      </w:r>
      <w:r>
        <w:rPr/>
        <w:instrText xml:space="preserve"> PAGE </w:instrText>
      </w:r>
      <w:r>
        <w:rPr/>
        <w:fldChar w:fldCharType="separate"/>
      </w:r>
      <w:r>
        <w:rPr/>
        <w:t>542</w:t>
      </w:r>
      <w:r>
        <w:rPr/>
        <w:fldChar w:fldCharType="end"/>
      </w:r>
    </w:p>
    <w:p>
      <w:pPr>
        <w:pStyle w:val="Normal"/>
        <w:autoSpaceDE w:val="false"/>
        <w:ind w:firstLine="360"/>
        <w:jc w:val="both"/>
        <w:rPr/>
      </w:pPr>
      <w:r>
        <w:rPr/>
        <w:t>синкриза, 125; 131; 152; 174; 175; 176; 330; 346; 352; 388 —диалогическая синкриза, 152 —синкриза последних вопро</w:t>
        <w:softHyphen/>
        <w:t>сов, 338 синтаксис, 250 синхронический анализ, 201 система, 459</w:t>
      </w:r>
    </w:p>
    <w:p>
      <w:pPr>
        <w:pStyle w:val="Normal"/>
        <w:autoSpaceDE w:val="false"/>
        <w:ind w:firstLine="360"/>
        <w:jc w:val="both"/>
        <w:rPr/>
      </w:pPr>
      <w:r>
        <w:rPr/>
        <w:t xml:space="preserve">— </w:t>
      </w:r>
      <w:r>
        <w:rPr/>
        <w:t>система языка, 223; 225 системный</w:t>
      </w:r>
    </w:p>
    <w:p>
      <w:pPr>
        <w:pStyle w:val="Normal"/>
        <w:autoSpaceDE w:val="false"/>
        <w:ind w:firstLine="360"/>
        <w:jc w:val="both"/>
        <w:rPr/>
      </w:pPr>
      <w:r>
        <w:rPr/>
        <w:t>—</w:t>
      </w:r>
      <w:r>
        <w:rPr/>
        <w:t>системное единство, 105</w:t>
      </w:r>
    </w:p>
    <w:p>
      <w:pPr>
        <w:pStyle w:val="Normal"/>
        <w:autoSpaceDE w:val="false"/>
        <w:ind w:firstLine="360"/>
        <w:jc w:val="both"/>
        <w:rPr/>
      </w:pPr>
      <w:r>
        <w:rPr/>
        <w:t>—</w:t>
      </w:r>
      <w:r>
        <w:rPr/>
        <w:t>системно-монологическая за</w:t>
        <w:softHyphen/>
        <w:t>вершенность, 40</w:t>
      </w:r>
    </w:p>
    <w:p>
      <w:pPr>
        <w:pStyle w:val="Normal"/>
        <w:autoSpaceDE w:val="false"/>
        <w:ind w:firstLine="360"/>
        <w:jc w:val="both"/>
        <w:rPr/>
      </w:pPr>
      <w:r>
        <w:rPr/>
        <w:t>—</w:t>
      </w:r>
      <w:r>
        <w:rPr/>
        <w:t>системно-монологическая форма, 104</w:t>
      </w:r>
    </w:p>
    <w:p>
      <w:pPr>
        <w:pStyle w:val="Normal"/>
        <w:autoSpaceDE w:val="false"/>
        <w:ind w:firstLine="360"/>
        <w:jc w:val="both"/>
        <w:rPr/>
      </w:pPr>
      <w:r>
        <w:rPr/>
        <w:t>—</w:t>
      </w:r>
      <w:r>
        <w:rPr/>
        <w:t>системно-монологический контекст, 14; 23; 90; 92</w:t>
      </w:r>
    </w:p>
    <w:p>
      <w:pPr>
        <w:pStyle w:val="Normal"/>
        <w:autoSpaceDE w:val="false"/>
        <w:ind w:firstLine="360"/>
        <w:jc w:val="both"/>
        <w:rPr/>
      </w:pPr>
      <w:r>
        <w:rPr/>
        <w:t>—</w:t>
      </w:r>
      <w:r>
        <w:rPr/>
        <w:t>системно-монологическое целое, 13; 41 сказ, 207; 213-215; 224; 250</w:t>
      </w:r>
    </w:p>
    <w:p>
      <w:pPr>
        <w:pStyle w:val="Normal"/>
        <w:autoSpaceDE w:val="false"/>
        <w:ind w:firstLine="360"/>
        <w:jc w:val="both"/>
        <w:rPr/>
      </w:pPr>
      <w:r>
        <w:rPr/>
        <w:t xml:space="preserve">— </w:t>
      </w:r>
      <w:r>
        <w:rPr/>
        <w:t>пародийный сказ, 217</w:t>
      </w:r>
    </w:p>
    <w:p>
      <w:pPr>
        <w:pStyle w:val="Normal"/>
        <w:autoSpaceDE w:val="false"/>
        <w:ind w:firstLine="360"/>
        <w:jc w:val="both"/>
        <w:rPr/>
      </w:pPr>
      <w:r>
        <w:rPr/>
        <w:t xml:space="preserve">— </w:t>
      </w:r>
      <w:r>
        <w:rPr/>
        <w:t>простой сказ, 217</w:t>
      </w:r>
    </w:p>
    <w:p>
      <w:pPr>
        <w:pStyle w:val="Normal"/>
        <w:autoSpaceDE w:val="false"/>
        <w:ind w:firstLine="360"/>
        <w:jc w:val="both"/>
        <w:rPr/>
      </w:pPr>
      <w:r>
        <w:rPr/>
        <w:t>—</w:t>
      </w:r>
      <w:r>
        <w:rPr/>
        <w:t>стилизованный сказ, 210; 212 сказка, 364</w:t>
      </w:r>
    </w:p>
    <w:p>
      <w:pPr>
        <w:pStyle w:val="Normal"/>
        <w:autoSpaceDE w:val="false"/>
        <w:ind w:firstLine="360"/>
        <w:jc w:val="both"/>
        <w:rPr/>
      </w:pPr>
      <w:r>
        <w:rPr/>
        <w:t>—</w:t>
      </w:r>
      <w:r>
        <w:rPr/>
        <w:t>философская сказка, 154 сказовое слово, 12 скандал, 17; 76; 132; 150; 158; 163; 165; 169; 176; 182; 184; 191; 193; 194; 198; 337; 342; 345-347; 351</w:t>
      </w:r>
    </w:p>
    <w:p>
      <w:pPr>
        <w:pStyle w:val="Normal"/>
        <w:autoSpaceDE w:val="false"/>
        <w:ind w:firstLine="360"/>
        <w:jc w:val="both"/>
        <w:rPr/>
      </w:pPr>
      <w:r>
        <w:rPr/>
        <w:t>—</w:t>
      </w:r>
      <w:r>
        <w:rPr/>
        <w:t>карнавальный скандал, 347</w:t>
      </w:r>
    </w:p>
    <w:p>
      <w:pPr>
        <w:pStyle w:val="Normal"/>
        <w:autoSpaceDE w:val="false"/>
        <w:ind w:firstLine="360"/>
        <w:jc w:val="both"/>
        <w:rPr/>
      </w:pPr>
      <w:r>
        <w:rPr/>
        <w:t xml:space="preserve">— </w:t>
      </w:r>
      <w:r>
        <w:rPr/>
        <w:t>скандал-катастрофа, 198 скрытый</w:t>
      </w:r>
    </w:p>
    <w:p>
      <w:pPr>
        <w:pStyle w:val="Normal"/>
        <w:autoSpaceDE w:val="false"/>
        <w:ind w:firstLine="360"/>
        <w:jc w:val="both"/>
        <w:rPr/>
      </w:pPr>
      <w:r>
        <w:rPr/>
        <w:t xml:space="preserve">— </w:t>
      </w:r>
      <w:r>
        <w:rPr/>
        <w:t>скрытая диалогичность, 220</w:t>
      </w:r>
    </w:p>
    <w:p>
      <w:pPr>
        <w:pStyle w:val="Normal"/>
        <w:autoSpaceDE w:val="false"/>
        <w:ind w:firstLine="360"/>
        <w:jc w:val="both"/>
        <w:rPr/>
      </w:pPr>
      <w:r>
        <w:rPr/>
        <w:t xml:space="preserve">— </w:t>
      </w:r>
      <w:r>
        <w:rPr/>
        <w:t>скрытая полемика, 218-220;</w:t>
      </w:r>
    </w:p>
    <w:p>
      <w:pPr>
        <w:pStyle w:val="Normal"/>
        <w:autoSpaceDE w:val="false"/>
        <w:ind w:firstLine="360"/>
        <w:jc w:val="both"/>
        <w:rPr/>
      </w:pPr>
      <w:r>
        <w:rPr/>
        <w:t>227; 228; 231</w:t>
      </w:r>
    </w:p>
    <w:p>
      <w:pPr>
        <w:pStyle w:val="Normal"/>
        <w:autoSpaceDE w:val="false"/>
        <w:ind w:firstLine="360"/>
        <w:jc w:val="both"/>
        <w:rPr/>
      </w:pPr>
      <w:r>
        <w:rPr/>
        <w:t xml:space="preserve">— </w:t>
      </w:r>
      <w:r>
        <w:rPr/>
        <w:t>скрыто-полемическое слово,</w:t>
      </w:r>
    </w:p>
    <w:p>
      <w:pPr>
        <w:pStyle w:val="Normal"/>
        <w:autoSpaceDE w:val="false"/>
        <w:ind w:firstLine="360"/>
        <w:jc w:val="both"/>
        <w:rPr/>
      </w:pPr>
      <w:r>
        <w:rPr/>
        <w:t>219</w:t>
      </w:r>
    </w:p>
    <w:p>
      <w:pPr>
        <w:pStyle w:val="Normal"/>
        <w:autoSpaceDE w:val="false"/>
        <w:ind w:firstLine="360"/>
        <w:jc w:val="both"/>
        <w:rPr/>
      </w:pPr>
      <w:r>
        <w:rPr/>
        <w:t xml:space="preserve">— </w:t>
      </w:r>
      <w:r>
        <w:rPr/>
        <w:t>скрытый диалог, 220; 222; 227;</w:t>
      </w:r>
    </w:p>
    <w:p>
      <w:pPr>
        <w:pStyle w:val="Normal"/>
        <w:autoSpaceDE w:val="false"/>
        <w:ind w:firstLine="360"/>
        <w:jc w:val="both"/>
        <w:rPr/>
      </w:pPr>
      <w:r>
        <w:rPr/>
        <w:t>231</w:t>
      </w:r>
    </w:p>
    <w:p>
      <w:pPr>
        <w:pStyle w:val="Normal"/>
        <w:autoSpaceDE w:val="false"/>
        <w:ind w:firstLine="360"/>
        <w:jc w:val="both"/>
        <w:rPr/>
      </w:pPr>
      <w:r>
        <w:rPr/>
        <w:t>славянская литература, 337 слезы</w:t>
      </w:r>
    </w:p>
    <w:p>
      <w:pPr>
        <w:pStyle w:val="Normal"/>
        <w:autoSpaceDE w:val="false"/>
        <w:ind w:firstLine="360"/>
        <w:jc w:val="both"/>
        <w:rPr/>
      </w:pPr>
      <w:r>
        <w:rPr/>
        <w:t xml:space="preserve">— </w:t>
      </w:r>
      <w:r>
        <w:rPr/>
        <w:t>смех и слезы, 520 слияние голосов</w:t>
      </w:r>
    </w:p>
    <w:p>
      <w:pPr>
        <w:pStyle w:val="Normal"/>
        <w:autoSpaceDE w:val="false"/>
        <w:ind w:firstLine="360"/>
        <w:jc w:val="both"/>
        <w:rPr/>
      </w:pPr>
      <w:r>
        <w:rPr/>
        <w:t xml:space="preserve">— </w:t>
      </w:r>
      <w:r>
        <w:rPr/>
        <w:t>перебойное слияние голосов,</w:t>
      </w:r>
    </w:p>
    <w:p>
      <w:pPr>
        <w:pStyle w:val="Normal"/>
        <w:autoSpaceDE w:val="false"/>
        <w:ind w:firstLine="360"/>
        <w:jc w:val="both"/>
        <w:rPr/>
      </w:pPr>
      <w:r>
        <w:rPr/>
        <w:t>293</w:t>
      </w:r>
    </w:p>
    <w:p>
      <w:pPr>
        <w:pStyle w:val="Normal"/>
        <w:autoSpaceDE w:val="false"/>
        <w:ind w:firstLine="360"/>
        <w:jc w:val="both"/>
        <w:rPr/>
      </w:pPr>
      <w:r>
        <w:rPr/>
        <w:t>словесный</w:t>
      </w:r>
    </w:p>
    <w:p>
      <w:pPr>
        <w:pStyle w:val="Normal"/>
        <w:autoSpaceDE w:val="false"/>
        <w:ind w:firstLine="360"/>
        <w:jc w:val="both"/>
        <w:rPr/>
      </w:pPr>
      <w:r>
        <w:rPr/>
        <w:t xml:space="preserve">— </w:t>
      </w:r>
      <w:r>
        <w:rPr/>
        <w:t>словесная маска, 275</w:t>
      </w:r>
    </w:p>
    <w:p>
      <w:pPr>
        <w:pStyle w:val="Normal"/>
        <w:autoSpaceDE w:val="false"/>
        <w:ind w:firstLine="360"/>
        <w:jc w:val="both"/>
        <w:rPr/>
      </w:pPr>
      <w:r>
        <w:rPr/>
        <w:t>—</w:t>
      </w:r>
      <w:r>
        <w:rPr/>
        <w:t>словесное воплощение, 206 —словесный жанр, 325; 339 —словесный стиль, 156 слово, 21; 51; 55; 64; 66; 67; 69;</w:t>
      </w:r>
    </w:p>
    <w:p>
      <w:pPr>
        <w:pStyle w:val="Normal"/>
        <w:autoSpaceDE w:val="false"/>
        <w:ind w:firstLine="360"/>
        <w:jc w:val="both"/>
        <w:rPr/>
      </w:pPr>
      <w:r>
        <w:rPr/>
        <w:t>75; 83; 87; 89; 95; 100; ПО;</w:t>
      </w:r>
    </w:p>
    <w:p>
      <w:pPr>
        <w:pStyle w:val="Normal"/>
        <w:autoSpaceDE w:val="false"/>
        <w:ind w:firstLine="360"/>
        <w:jc w:val="both"/>
        <w:rPr/>
      </w:pPr>
      <w:r>
        <w:rPr/>
        <w:t>112; 121; 123; 126; 129; 133;</w:t>
      </w:r>
    </w:p>
    <w:p>
      <w:pPr>
        <w:pStyle w:val="Normal"/>
        <w:autoSpaceDE w:val="false"/>
        <w:ind w:firstLine="360"/>
        <w:jc w:val="both"/>
        <w:rPr/>
      </w:pPr>
      <w:r>
        <w:rPr/>
        <w:t>136; 173; 203-208; 211; 213;</w:t>
      </w:r>
    </w:p>
    <w:p>
      <w:pPr>
        <w:pStyle w:val="Normal"/>
        <w:autoSpaceDE w:val="false"/>
        <w:ind w:firstLine="360"/>
        <w:jc w:val="both"/>
        <w:rPr/>
      </w:pPr>
      <w:r>
        <w:rPr/>
        <w:t>216; 218; 219; 221; 223; 225;</w:t>
      </w:r>
    </w:p>
    <w:p>
      <w:pPr>
        <w:pStyle w:val="Normal"/>
        <w:autoSpaceDE w:val="false"/>
        <w:ind w:firstLine="360"/>
        <w:jc w:val="both"/>
        <w:rPr/>
      </w:pPr>
      <w:r>
        <w:rPr/>
        <w:t>233; 235; 241; 244; 245; 251;</w:t>
      </w:r>
    </w:p>
    <w:p>
      <w:pPr>
        <w:pStyle w:val="Normal"/>
        <w:autoSpaceDE w:val="false"/>
        <w:ind w:firstLine="360"/>
        <w:jc w:val="both"/>
        <w:rPr/>
      </w:pPr>
      <w:r>
        <w:rPr/>
        <w:t>253; 257; 259; 261; 263; 264;</w:t>
      </w:r>
    </w:p>
    <w:p>
      <w:pPr>
        <w:pStyle w:val="Normal"/>
        <w:autoSpaceDE w:val="false"/>
        <w:ind w:firstLine="360"/>
        <w:jc w:val="both"/>
        <w:rPr/>
      </w:pPr>
      <w:r>
        <w:rPr/>
        <w:t>269; 273; 276; 278; 283; 290;</w:t>
      </w:r>
    </w:p>
    <w:p>
      <w:pPr>
        <w:pStyle w:val="Normal"/>
        <w:autoSpaceDE w:val="false"/>
        <w:ind w:firstLine="360"/>
        <w:jc w:val="both"/>
        <w:rPr/>
      </w:pPr>
      <w:r>
        <w:rPr/>
        <w:t>292; 296; 297; 323; 330; 334;</w:t>
      </w:r>
    </w:p>
    <w:p>
      <w:pPr>
        <w:pStyle w:val="Normal"/>
        <w:autoSpaceDE w:val="false"/>
        <w:ind w:firstLine="360"/>
        <w:jc w:val="both"/>
        <w:rPr/>
      </w:pPr>
      <w:r>
        <w:rPr/>
        <w:t>343; 352; 364; 369; 433 —абстрактное слово, 314 —авторское слово, 11; 66; 75; 84; 95; 213; 218; 219; 228; 279; 317; 411</w:t>
      </w:r>
    </w:p>
    <w:p>
      <w:pPr>
        <w:pStyle w:val="Normal"/>
        <w:autoSpaceDE w:val="false"/>
        <w:ind w:firstLine="360"/>
        <w:jc w:val="both"/>
        <w:rPr/>
      </w:pPr>
      <w:r>
        <w:rPr/>
        <w:t xml:space="preserve">— </w:t>
      </w:r>
      <w:r>
        <w:rPr/>
        <w:t>внутренне диалогизованное</w:t>
      </w:r>
    </w:p>
    <w:p>
      <w:pPr>
        <w:pStyle w:val="Normal"/>
        <w:autoSpaceDE w:val="false"/>
        <w:ind w:firstLine="360"/>
        <w:jc w:val="both"/>
        <w:rPr/>
      </w:pPr>
      <w:r>
        <w:rPr/>
        <w:t>слово, 227</w:t>
      </w:r>
    </w:p>
    <w:p>
      <w:pPr>
        <w:pStyle w:val="Normal"/>
        <w:autoSpaceDE w:val="false"/>
        <w:ind w:firstLine="360"/>
        <w:jc w:val="both"/>
        <w:rPr/>
      </w:pPr>
      <w:r>
        <w:rPr/>
        <w:t xml:space="preserve">— </w:t>
      </w:r>
      <w:r>
        <w:rPr/>
        <w:t>внутренне диалогическое сло-</w:t>
      </w:r>
    </w:p>
    <w:p>
      <w:pPr>
        <w:pStyle w:val="Normal"/>
        <w:autoSpaceDE w:val="false"/>
        <w:ind w:firstLine="360"/>
        <w:jc w:val="both"/>
        <w:rPr/>
      </w:pPr>
      <w:r>
        <w:rPr/>
        <w:t>во, 234</w:t>
      </w:r>
    </w:p>
    <w:p>
      <w:pPr>
        <w:pStyle w:val="Normal"/>
        <w:autoSpaceDE w:val="false"/>
        <w:ind w:firstLine="360"/>
        <w:jc w:val="both"/>
        <w:rPr/>
      </w:pPr>
      <w:r>
        <w:rPr/>
        <w:t xml:space="preserve">— </w:t>
      </w:r>
      <w:r>
        <w:rPr/>
        <w:t>внутреннее слово, 64</w:t>
      </w:r>
    </w:p>
    <w:p>
      <w:pPr>
        <w:pStyle w:val="Normal"/>
        <w:autoSpaceDE w:val="false"/>
        <w:ind w:firstLine="360"/>
        <w:jc w:val="both"/>
        <w:rPr/>
      </w:pPr>
      <w:r>
        <w:rPr/>
        <w:t xml:space="preserve">— </w:t>
      </w:r>
      <w:r>
        <w:rPr/>
        <w:t>внутренне-полемическое сло-</w:t>
      </w:r>
    </w:p>
    <w:p>
      <w:pPr>
        <w:pStyle w:val="Normal"/>
        <w:autoSpaceDE w:val="false"/>
        <w:ind w:firstLine="360"/>
        <w:jc w:val="both"/>
        <w:rPr/>
      </w:pPr>
      <w:r>
        <w:rPr/>
        <w:t>во, 219</w:t>
      </w:r>
    </w:p>
    <w:p>
      <w:pPr>
        <w:pStyle w:val="Normal"/>
        <w:autoSpaceDE w:val="false"/>
        <w:ind w:firstLine="360"/>
        <w:jc w:val="both"/>
        <w:rPr/>
      </w:pPr>
      <w:r>
        <w:rPr/>
        <w:t xml:space="preserve">— </w:t>
      </w:r>
      <w:r>
        <w:rPr/>
        <w:t>глубинное слово, 126</w:t>
      </w:r>
    </w:p>
    <w:p>
      <w:pPr>
        <w:pStyle w:val="Normal"/>
        <w:autoSpaceDE w:val="false"/>
        <w:ind w:firstLine="360"/>
        <w:jc w:val="both"/>
        <w:rPr/>
      </w:pPr>
      <w:r>
        <w:rPr/>
        <w:t xml:space="preserve">— </w:t>
      </w:r>
      <w:r>
        <w:rPr/>
        <w:t>голос и слово, 311</w:t>
      </w:r>
    </w:p>
    <w:p>
      <w:pPr>
        <w:pStyle w:val="Normal"/>
        <w:autoSpaceDE w:val="false"/>
        <w:ind w:firstLine="360"/>
        <w:jc w:val="both"/>
        <w:rPr/>
      </w:pPr>
      <w:r>
        <w:rPr/>
        <w:t>—</w:t>
      </w:r>
      <w:r>
        <w:rPr/>
        <w:t>двояконаправленное слово, 208</w:t>
      </w:r>
    </w:p>
    <w:p>
      <w:pPr>
        <w:pStyle w:val="Normal"/>
        <w:autoSpaceDE w:val="false"/>
        <w:ind w:firstLine="360"/>
        <w:jc w:val="both"/>
        <w:rPr/>
      </w:pPr>
      <w:r>
        <w:rPr/>
        <w:t xml:space="preserve">— </w:t>
      </w:r>
      <w:r>
        <w:rPr/>
        <w:t>двуголосое слово, 123; 207;</w:t>
      </w:r>
    </w:p>
    <w:p>
      <w:pPr>
        <w:pStyle w:val="Normal"/>
        <w:autoSpaceDE w:val="false"/>
        <w:ind w:firstLine="360"/>
        <w:jc w:val="both"/>
        <w:rPr/>
      </w:pPr>
      <w:r>
        <w:rPr/>
        <w:t>214;215;218;219;221;222;</w:t>
      </w:r>
    </w:p>
    <w:p>
      <w:pPr>
        <w:pStyle w:val="Normal"/>
        <w:autoSpaceDE w:val="false"/>
        <w:ind w:firstLine="360"/>
        <w:jc w:val="both"/>
        <w:rPr/>
      </w:pPr>
      <w:r>
        <w:rPr/>
        <w:t>227; 228; 296; 301; 303; 356 —двухакцентное слово, 221 —диалогическая природа слова,</w:t>
      </w:r>
    </w:p>
    <w:p>
      <w:pPr>
        <w:pStyle w:val="Normal"/>
        <w:autoSpaceDE w:val="false"/>
        <w:ind w:firstLine="360"/>
        <w:jc w:val="both"/>
        <w:rPr/>
      </w:pPr>
      <w:r>
        <w:rPr/>
        <w:t>296</w:t>
      </w:r>
    </w:p>
    <w:p>
      <w:pPr>
        <w:pStyle w:val="Normal"/>
        <w:autoSpaceDE w:val="false"/>
        <w:ind w:firstLine="360"/>
        <w:jc w:val="both"/>
        <w:rPr/>
      </w:pPr>
      <w:r>
        <w:rPr/>
        <w:t>—</w:t>
      </w:r>
      <w:r>
        <w:rPr/>
        <w:t>диалогически обращенное слово, 75</w:t>
      </w:r>
    </w:p>
    <w:p>
      <w:pPr>
        <w:pStyle w:val="Normal"/>
        <w:autoSpaceDE w:val="false"/>
        <w:ind w:firstLine="360"/>
        <w:jc w:val="both"/>
        <w:rPr/>
      </w:pPr>
      <w:r>
        <w:rPr/>
        <w:t xml:space="preserve">— </w:t>
      </w:r>
      <w:r>
        <w:rPr/>
        <w:t>диалогическое пиршествен-</w:t>
      </w:r>
    </w:p>
    <w:p>
      <w:pPr>
        <w:pStyle w:val="Normal"/>
        <w:autoSpaceDE w:val="false"/>
        <w:ind w:firstLine="360"/>
        <w:jc w:val="both"/>
        <w:rPr/>
      </w:pPr>
      <w:r>
        <w:rPr/>
        <w:t>ное слово, 136</w:t>
      </w:r>
    </w:p>
    <w:p>
      <w:pPr>
        <w:pStyle w:val="Normal"/>
        <w:autoSpaceDE w:val="false"/>
        <w:ind w:firstLine="360"/>
        <w:jc w:val="both"/>
        <w:rPr/>
      </w:pPr>
      <w:r>
        <w:rPr/>
        <w:fldChar w:fldCharType="begin"/>
      </w:r>
      <w:r>
        <w:rPr/>
        <w:instrText xml:space="preserve"> PAGE </w:instrText>
      </w:r>
      <w:r>
        <w:rPr/>
        <w:fldChar w:fldCharType="separate"/>
      </w:r>
      <w:r>
        <w:rPr/>
        <w:t>544</w:t>
      </w:r>
      <w:r>
        <w:rPr/>
        <w:fldChar w:fldCharType="end"/>
      </w:r>
    </w:p>
    <w:p>
      <w:pPr>
        <w:pStyle w:val="Normal"/>
        <w:autoSpaceDE w:val="false"/>
        <w:ind w:firstLine="360"/>
        <w:jc w:val="both"/>
        <w:rPr/>
      </w:pPr>
      <w:r>
        <w:rPr/>
        <w:t>—</w:t>
      </w:r>
      <w:r>
        <w:rPr/>
        <w:t>диалогическое слово, 220 —житийное слово, 276 —завершающее слово, 18; 62; 68 —завершенное слово, 311 —заочное предметное слово, 264</w:t>
      </w:r>
    </w:p>
    <w:p>
      <w:pPr>
        <w:pStyle w:val="Normal"/>
        <w:autoSpaceDE w:val="false"/>
        <w:ind w:firstLine="360"/>
        <w:jc w:val="both"/>
        <w:rPr/>
      </w:pPr>
      <w:r>
        <w:rPr/>
        <w:t>—</w:t>
      </w:r>
      <w:r>
        <w:rPr/>
        <w:t>заочное слово, 279</w:t>
      </w:r>
    </w:p>
    <w:p>
      <w:pPr>
        <w:pStyle w:val="Normal"/>
        <w:autoSpaceDE w:val="false"/>
        <w:ind w:firstLine="360"/>
        <w:jc w:val="both"/>
        <w:rPr/>
      </w:pPr>
      <w:r>
        <w:rPr/>
        <w:t xml:space="preserve">— </w:t>
      </w:r>
      <w:r>
        <w:rPr/>
        <w:t>идеологическое слово, 89; 263;</w:t>
      </w:r>
    </w:p>
    <w:p>
      <w:pPr>
        <w:pStyle w:val="Normal"/>
        <w:autoSpaceDE w:val="false"/>
        <w:ind w:firstLine="360"/>
        <w:jc w:val="both"/>
        <w:rPr/>
      </w:pPr>
      <w:r>
        <w:rPr/>
        <w:t>269;276 —изображаемое слово, 297 —изображающее слово, 297 —изображенное слово, 123; 209 —исповедальное слово, 89</w:t>
      </w:r>
    </w:p>
    <w:p>
      <w:pPr>
        <w:pStyle w:val="Normal"/>
        <w:autoSpaceDE w:val="false"/>
        <w:ind w:firstLine="360"/>
        <w:jc w:val="both"/>
        <w:rPr/>
      </w:pPr>
      <w:r>
        <w:rPr/>
        <w:t xml:space="preserve">— </w:t>
      </w:r>
      <w:r>
        <w:rPr/>
        <w:t>испытание идеи-слова, 335 —истинное слово, 112</w:t>
      </w:r>
    </w:p>
    <w:p>
      <w:pPr>
        <w:pStyle w:val="Normal"/>
        <w:autoSpaceDE w:val="false"/>
        <w:ind w:firstLine="360"/>
        <w:jc w:val="both"/>
        <w:rPr/>
      </w:pPr>
      <w:r>
        <w:rPr/>
        <w:t>—</w:t>
      </w:r>
      <w:r>
        <w:rPr/>
        <w:t>карнавальное слово, 342</w:t>
      </w:r>
    </w:p>
    <w:p>
      <w:pPr>
        <w:pStyle w:val="Normal"/>
        <w:autoSpaceDE w:val="false"/>
        <w:ind w:firstLine="360"/>
        <w:jc w:val="both"/>
        <w:rPr/>
      </w:pPr>
      <w:r>
        <w:rPr/>
        <w:t xml:space="preserve">— </w:t>
      </w:r>
      <w:r>
        <w:rPr/>
        <w:t>колоритное слово, 209 —лирическое слово, 264</w:t>
      </w:r>
    </w:p>
    <w:p>
      <w:pPr>
        <w:pStyle w:val="Normal"/>
        <w:autoSpaceDE w:val="false"/>
        <w:ind w:firstLine="360"/>
        <w:jc w:val="both"/>
        <w:rPr/>
      </w:pPr>
      <w:r>
        <w:rPr/>
        <w:t>—</w:t>
      </w:r>
      <w:r>
        <w:rPr/>
        <w:t>монологически твердое слово, 254</w:t>
      </w:r>
    </w:p>
    <w:p>
      <w:pPr>
        <w:pStyle w:val="Normal"/>
        <w:autoSpaceDE w:val="false"/>
        <w:ind w:firstLine="360"/>
        <w:jc w:val="both"/>
        <w:rPr/>
      </w:pPr>
      <w:r>
        <w:rPr/>
        <w:t>—</w:t>
      </w:r>
      <w:r>
        <w:rPr/>
        <w:t>монологическое использова</w:t>
        <w:softHyphen/>
        <w:t>ние слова, 203</w:t>
      </w:r>
    </w:p>
    <w:p>
      <w:pPr>
        <w:pStyle w:val="Normal"/>
        <w:autoSpaceDE w:val="false"/>
        <w:ind w:firstLine="360"/>
        <w:jc w:val="both"/>
        <w:rPr/>
      </w:pPr>
      <w:r>
        <w:rPr/>
        <w:t xml:space="preserve">— </w:t>
      </w:r>
      <w:r>
        <w:rPr/>
        <w:t>монологическое слово, 220;</w:t>
      </w:r>
    </w:p>
    <w:p>
      <w:pPr>
        <w:pStyle w:val="Normal"/>
        <w:autoSpaceDE w:val="false"/>
        <w:ind w:firstLine="360"/>
        <w:jc w:val="both"/>
        <w:rPr/>
      </w:pPr>
      <w:r>
        <w:rPr/>
        <w:t>245; 255; 264; 270; 273; 277 —монологическое слово героя, 228</w:t>
      </w:r>
    </w:p>
    <w:p>
      <w:pPr>
        <w:pStyle w:val="Normal"/>
        <w:autoSpaceDE w:val="false"/>
        <w:ind w:firstLine="360"/>
        <w:jc w:val="both"/>
        <w:rPr/>
      </w:pPr>
      <w:r>
        <w:rPr/>
        <w:t>—</w:t>
      </w:r>
      <w:r>
        <w:rPr/>
        <w:t>непреломленное слово, 226 —область слова, 205 —образ-слово, 111</w:t>
      </w:r>
    </w:p>
    <w:p>
      <w:pPr>
        <w:pStyle w:val="Normal"/>
        <w:autoSpaceDE w:val="false"/>
        <w:ind w:firstLine="360"/>
        <w:jc w:val="both"/>
        <w:rPr/>
      </w:pPr>
      <w:r>
        <w:rPr/>
        <w:t xml:space="preserve">— </w:t>
      </w:r>
      <w:r>
        <w:rPr/>
        <w:t>обращенное слово, 318</w:t>
      </w:r>
    </w:p>
    <w:p>
      <w:pPr>
        <w:pStyle w:val="Normal"/>
        <w:autoSpaceDE w:val="false"/>
        <w:ind w:firstLine="360"/>
        <w:jc w:val="both"/>
        <w:rPr/>
      </w:pPr>
      <w:r>
        <w:rPr/>
        <w:t>—</w:t>
      </w:r>
      <w:r>
        <w:rPr/>
        <w:t>объект авторского слова, 9; 11 —объектное слово, 209-211; 213;</w:t>
      </w:r>
    </w:p>
    <w:p>
      <w:pPr>
        <w:pStyle w:val="Normal"/>
        <w:autoSpaceDE w:val="false"/>
        <w:ind w:firstLine="360"/>
        <w:jc w:val="both"/>
        <w:rPr/>
      </w:pPr>
      <w:r>
        <w:rPr/>
        <w:t>222;224; 227 —одноголосое слово, 212; 216 —однонаправленное двуголосое</w:t>
      </w:r>
    </w:p>
    <w:p>
      <w:pPr>
        <w:pStyle w:val="Normal"/>
        <w:autoSpaceDE w:val="false"/>
        <w:ind w:firstLine="360"/>
        <w:jc w:val="both"/>
        <w:rPr/>
      </w:pPr>
      <w:r>
        <w:rPr/>
        <w:t>слово, 222</w:t>
      </w:r>
    </w:p>
    <w:p>
      <w:pPr>
        <w:pStyle w:val="Normal"/>
        <w:autoSpaceDE w:val="false"/>
        <w:ind w:firstLine="360"/>
        <w:jc w:val="both"/>
        <w:rPr/>
      </w:pPr>
      <w:r>
        <w:rPr/>
        <w:t xml:space="preserve">— </w:t>
      </w:r>
      <w:r>
        <w:rPr/>
        <w:t>однонаправленное слово, 221 —пародийное слово, 212; 216;</w:t>
      </w:r>
    </w:p>
    <w:p>
      <w:pPr>
        <w:pStyle w:val="Normal"/>
        <w:autoSpaceDE w:val="false"/>
        <w:ind w:firstLine="360"/>
        <w:jc w:val="both"/>
        <w:rPr/>
      </w:pPr>
      <w:r>
        <w:rPr/>
        <w:t>217; 226</w:t>
      </w:r>
    </w:p>
    <w:p>
      <w:pPr>
        <w:pStyle w:val="Normal"/>
        <w:autoSpaceDE w:val="false"/>
        <w:ind w:firstLine="360"/>
        <w:jc w:val="both"/>
        <w:rPr/>
      </w:pPr>
      <w:r>
        <w:rPr/>
        <w:t>—</w:t>
      </w:r>
      <w:r>
        <w:rPr/>
        <w:t>пародируемое слово, 220</w:t>
      </w:r>
    </w:p>
    <w:p>
      <w:pPr>
        <w:pStyle w:val="Normal"/>
        <w:autoSpaceDE w:val="false"/>
        <w:ind w:firstLine="360"/>
        <w:jc w:val="both"/>
        <w:rPr/>
      </w:pPr>
      <w:r>
        <w:rPr/>
        <w:t>—</w:t>
      </w:r>
      <w:r>
        <w:rPr/>
        <w:t>перебойное слово, 51</w:t>
      </w:r>
    </w:p>
    <w:p>
      <w:pPr>
        <w:pStyle w:val="Normal"/>
        <w:autoSpaceDE w:val="false"/>
        <w:ind w:firstLine="360"/>
        <w:jc w:val="both"/>
        <w:rPr/>
      </w:pPr>
      <w:r>
        <w:rPr/>
        <w:t>—</w:t>
      </w:r>
      <w:r>
        <w:rPr/>
        <w:t>полифоническое использова</w:t>
        <w:softHyphen/>
        <w:t>ние слова, 203</w:t>
      </w:r>
    </w:p>
    <w:p>
      <w:pPr>
        <w:pStyle w:val="Normal"/>
        <w:autoSpaceDE w:val="false"/>
        <w:ind w:firstLine="360"/>
        <w:jc w:val="both"/>
        <w:rPr/>
      </w:pPr>
      <w:r>
        <w:rPr/>
        <w:t>—</w:t>
      </w:r>
      <w:r>
        <w:rPr/>
        <w:t>полноценное слово, 75</w:t>
      </w:r>
    </w:p>
    <w:p>
      <w:pPr>
        <w:pStyle w:val="Normal"/>
        <w:autoSpaceDE w:val="false"/>
        <w:ind w:firstLine="360"/>
        <w:jc w:val="both"/>
        <w:rPr/>
      </w:pPr>
      <w:r>
        <w:rPr/>
        <w:t xml:space="preserve">— </w:t>
      </w:r>
      <w:r>
        <w:rPr/>
        <w:t>получужое слово, 238</w:t>
      </w:r>
    </w:p>
    <w:p>
      <w:pPr>
        <w:pStyle w:val="Normal"/>
        <w:autoSpaceDE w:val="false"/>
        <w:ind w:firstLine="360"/>
        <w:jc w:val="both"/>
        <w:rPr/>
      </w:pPr>
      <w:r>
        <w:rPr/>
        <w:t xml:space="preserve">— </w:t>
      </w:r>
      <w:r>
        <w:rPr/>
        <w:t>последнее слово, 57; 63; 64; 66;</w:t>
      </w:r>
    </w:p>
    <w:p>
      <w:pPr>
        <w:pStyle w:val="Normal"/>
        <w:autoSpaceDE w:val="false"/>
        <w:ind w:firstLine="360"/>
        <w:jc w:val="both"/>
        <w:rPr/>
      </w:pPr>
      <w:r>
        <w:rPr/>
        <w:t>69; 83; 85; 155; 256; 260; 261; 269; 309; 317; 379</w:t>
      </w:r>
    </w:p>
    <w:p>
      <w:pPr>
        <w:pStyle w:val="Normal"/>
        <w:autoSpaceDE w:val="false"/>
        <w:ind w:firstLine="360"/>
        <w:jc w:val="both"/>
        <w:rPr/>
      </w:pPr>
      <w:r>
        <w:rPr/>
        <w:t>—</w:t>
      </w:r>
      <w:r>
        <w:rPr/>
        <w:t>предметно направленное сло</w:t>
        <w:softHyphen/>
        <w:t>во, 208;209</w:t>
      </w:r>
    </w:p>
    <w:p>
      <w:pPr>
        <w:pStyle w:val="Normal"/>
        <w:autoSpaceDE w:val="false"/>
        <w:ind w:firstLine="360"/>
        <w:jc w:val="both"/>
        <w:rPr/>
      </w:pPr>
      <w:r>
        <w:rPr/>
        <w:t>—</w:t>
      </w:r>
      <w:r>
        <w:rPr/>
        <w:t>преломление авторского за</w:t>
        <w:softHyphen/>
        <w:t>мысла в слове рассказчика, 214</w:t>
      </w:r>
    </w:p>
    <w:p>
      <w:pPr>
        <w:pStyle w:val="Normal"/>
        <w:autoSpaceDE w:val="false"/>
        <w:ind w:firstLine="360"/>
        <w:jc w:val="both"/>
        <w:rPr/>
      </w:pPr>
      <w:r>
        <w:rPr/>
        <w:t>—</w:t>
      </w:r>
      <w:r>
        <w:rPr/>
        <w:t>преломление в чужом слове, 215</w:t>
      </w:r>
    </w:p>
    <w:p>
      <w:pPr>
        <w:pStyle w:val="Normal"/>
        <w:autoSpaceDE w:val="false"/>
        <w:ind w:firstLine="360"/>
        <w:jc w:val="both"/>
        <w:rPr/>
      </w:pPr>
      <w:r>
        <w:rPr/>
        <w:t>—</w:t>
      </w:r>
      <w:r>
        <w:rPr/>
        <w:t>преломление слова, 226 —преломляющее слово, 228 —провоцирование слова, 125</w:t>
      </w:r>
    </w:p>
    <w:p>
      <w:pPr>
        <w:pStyle w:val="Normal"/>
        <w:autoSpaceDE w:val="false"/>
        <w:ind w:firstLine="360"/>
        <w:jc w:val="both"/>
        <w:rPr/>
      </w:pPr>
      <w:r>
        <w:rPr/>
        <w:t xml:space="preserve">— </w:t>
      </w:r>
      <w:r>
        <w:rPr/>
        <w:t>проникновенное слово, 269;</w:t>
      </w:r>
    </w:p>
    <w:p>
      <w:pPr>
        <w:pStyle w:val="Normal"/>
        <w:autoSpaceDE w:val="false"/>
        <w:ind w:firstLine="360"/>
        <w:jc w:val="both"/>
        <w:rPr/>
      </w:pPr>
      <w:r>
        <w:rPr/>
        <w:t>270; 277; 284</w:t>
      </w:r>
    </w:p>
    <w:p>
      <w:pPr>
        <w:pStyle w:val="Normal"/>
        <w:autoSpaceDE w:val="false"/>
        <w:ind w:firstLine="360"/>
        <w:jc w:val="both"/>
        <w:rPr/>
      </w:pPr>
      <w:r>
        <w:rPr/>
        <w:t>—</w:t>
      </w:r>
      <w:r>
        <w:rPr/>
        <w:t>протокольное осведомитель</w:t>
        <w:softHyphen/>
        <w:t>ное слово, 227</w:t>
      </w:r>
    </w:p>
    <w:p>
      <w:pPr>
        <w:pStyle w:val="Normal"/>
        <w:autoSpaceDE w:val="false"/>
        <w:ind w:firstLine="360"/>
        <w:jc w:val="both"/>
        <w:rPr/>
      </w:pPr>
      <w:r>
        <w:rPr/>
        <w:t>—</w:t>
      </w:r>
      <w:r>
        <w:rPr/>
        <w:t>профанное слово, 357</w:t>
      </w:r>
    </w:p>
    <w:p>
      <w:pPr>
        <w:pStyle w:val="Normal"/>
        <w:autoSpaceDE w:val="false"/>
        <w:ind w:firstLine="360"/>
        <w:jc w:val="both"/>
        <w:rPr/>
      </w:pPr>
      <w:r>
        <w:rPr/>
        <w:t>—</w:t>
      </w:r>
      <w:r>
        <w:rPr/>
        <w:t>прямое авторское слово, 213; 215; 224; 226</w:t>
      </w:r>
    </w:p>
    <w:p>
      <w:pPr>
        <w:pStyle w:val="Normal"/>
        <w:autoSpaceDE w:val="false"/>
        <w:ind w:firstLine="360"/>
        <w:jc w:val="both"/>
        <w:rPr/>
      </w:pPr>
      <w:r>
        <w:rPr/>
        <w:t>—</w:t>
      </w:r>
      <w:r>
        <w:rPr/>
        <w:t>прямое предметно направ</w:t>
        <w:softHyphen/>
        <w:t>ленное слово, 210; 223</w:t>
      </w:r>
    </w:p>
    <w:p>
      <w:pPr>
        <w:pStyle w:val="Normal"/>
        <w:autoSpaceDE w:val="false"/>
        <w:ind w:firstLine="360"/>
        <w:jc w:val="both"/>
        <w:rPr/>
      </w:pPr>
      <w:r>
        <w:rPr/>
        <w:t>—</w:t>
      </w:r>
      <w:r>
        <w:rPr/>
        <w:t>прямое слово, 222; 271; 378; 412</w:t>
      </w:r>
    </w:p>
    <w:p>
      <w:pPr>
        <w:pStyle w:val="Normal"/>
        <w:autoSpaceDE w:val="false"/>
        <w:ind w:firstLine="360"/>
        <w:jc w:val="both"/>
        <w:rPr/>
      </w:pPr>
      <w:r>
        <w:rPr/>
        <w:t>—</w:t>
      </w:r>
      <w:r>
        <w:rPr/>
        <w:t>прямое собственное слово, 415</w:t>
      </w:r>
    </w:p>
    <w:p>
      <w:pPr>
        <w:pStyle w:val="Normal"/>
        <w:autoSpaceDE w:val="false"/>
        <w:ind w:firstLine="360"/>
        <w:jc w:val="both"/>
        <w:rPr/>
      </w:pPr>
      <w:r>
        <w:rPr/>
        <w:t>—</w:t>
      </w:r>
      <w:r>
        <w:rPr/>
        <w:t>разнонаправленное двуголо</w:t>
        <w:softHyphen/>
        <w:t>сое слово, 222; 226</w:t>
      </w:r>
    </w:p>
    <w:p>
      <w:pPr>
        <w:pStyle w:val="Normal"/>
        <w:autoSpaceDE w:val="false"/>
        <w:ind w:firstLine="360"/>
        <w:jc w:val="both"/>
        <w:rPr/>
      </w:pPr>
      <w:r>
        <w:rPr/>
        <w:t>—</w:t>
      </w:r>
      <w:r>
        <w:rPr/>
        <w:t>разнонаправленное слово, 221</w:t>
      </w:r>
    </w:p>
    <w:p>
      <w:pPr>
        <w:pStyle w:val="Normal"/>
        <w:autoSpaceDE w:val="false"/>
        <w:ind w:firstLine="360"/>
        <w:jc w:val="both"/>
        <w:rPr/>
      </w:pPr>
      <w:r>
        <w:rPr/>
        <w:t>—</w:t>
      </w:r>
      <w:r>
        <w:rPr/>
        <w:t>свое слово, 420; 425</w:t>
      </w:r>
    </w:p>
    <w:p>
      <w:pPr>
        <w:pStyle w:val="Normal"/>
        <w:autoSpaceDE w:val="false"/>
        <w:ind w:firstLine="360"/>
        <w:jc w:val="both"/>
        <w:rPr/>
      </w:pPr>
      <w:r>
        <w:rPr/>
        <w:t>—</w:t>
      </w:r>
      <w:r>
        <w:rPr/>
        <w:t>свое-чужое слово, 425</w:t>
      </w:r>
    </w:p>
    <w:p>
      <w:pPr>
        <w:pStyle w:val="Normal"/>
        <w:autoSpaceDE w:val="false"/>
        <w:ind w:firstLine="360"/>
        <w:jc w:val="both"/>
        <w:rPr/>
      </w:pPr>
      <w:r>
        <w:rPr/>
        <w:t>—</w:t>
      </w:r>
      <w:r>
        <w:rPr/>
        <w:t>сказовое слово, 12</w:t>
      </w:r>
    </w:p>
    <w:p>
      <w:pPr>
        <w:pStyle w:val="Normal"/>
        <w:autoSpaceDE w:val="false"/>
        <w:ind w:firstLine="360"/>
        <w:jc w:val="both"/>
        <w:rPr/>
      </w:pPr>
      <w:r>
        <w:rPr/>
        <w:t>—</w:t>
      </w:r>
      <w:r>
        <w:rPr/>
        <w:t>скрыто-полемическое слово, 219</w:t>
      </w:r>
    </w:p>
    <w:p>
      <w:pPr>
        <w:pStyle w:val="Normal"/>
        <w:autoSpaceDE w:val="false"/>
        <w:ind w:firstLine="360"/>
        <w:jc w:val="both"/>
        <w:rPr/>
      </w:pPr>
      <w:r>
        <w:rPr/>
        <w:t>—</w:t>
      </w:r>
      <w:r>
        <w:rPr/>
        <w:t>слово автора, 67; 83; 209 —слово героя, 11; 63; 66; 67; 83;</w:t>
      </w:r>
    </w:p>
    <w:p>
      <w:pPr>
        <w:pStyle w:val="Normal"/>
        <w:autoSpaceDE w:val="false"/>
        <w:ind w:firstLine="360"/>
        <w:jc w:val="both"/>
        <w:rPr/>
      </w:pPr>
      <w:r>
        <w:rPr/>
        <w:t>209; 210; 256; 264; 267; 278;</w:t>
      </w:r>
    </w:p>
    <w:p>
      <w:pPr>
        <w:pStyle w:val="Normal"/>
        <w:autoSpaceDE w:val="false"/>
        <w:ind w:firstLine="360"/>
        <w:jc w:val="both"/>
        <w:rPr/>
      </w:pPr>
      <w:r>
        <w:rPr/>
        <w:t>279; 317 —слово-обращение, 263; 264 —слово о герое, 279 —слово о слове, 307 —слово о слове, обращенное к</w:t>
      </w:r>
    </w:p>
    <w:p>
      <w:pPr>
        <w:pStyle w:val="Normal"/>
        <w:autoSpaceDE w:val="false"/>
        <w:ind w:firstLine="360"/>
        <w:jc w:val="both"/>
        <w:rPr/>
      </w:pPr>
      <w:r>
        <w:rPr/>
        <w:t>слову, 264 —слово рассказа, 264 —слово рассказчика, 210; 278 —еловое лазейкой,259;261</w:t>
      </w:r>
    </w:p>
    <w:p>
      <w:pPr>
        <w:pStyle w:val="Normal"/>
        <w:autoSpaceDE w:val="false"/>
        <w:ind w:firstLine="360"/>
        <w:jc w:val="both"/>
        <w:rPr/>
      </w:pPr>
      <w:r>
        <w:rPr/>
        <w:fldChar w:fldCharType="begin"/>
      </w:r>
      <w:r>
        <w:rPr/>
        <w:instrText xml:space="preserve"> PAGE </w:instrText>
      </w:r>
      <w:r>
        <w:rPr/>
        <w:fldChar w:fldCharType="separate"/>
      </w:r>
      <w:r>
        <w:rPr/>
        <w:t>545</w:t>
      </w:r>
      <w:r>
        <w:rPr/>
        <w:fldChar w:fldCharType="end"/>
      </w:r>
    </w:p>
    <w:p>
      <w:pPr>
        <w:pStyle w:val="Normal"/>
        <w:autoSpaceDE w:val="false"/>
        <w:ind w:firstLine="360"/>
        <w:jc w:val="both"/>
        <w:rPr/>
      </w:pPr>
      <w:r>
        <w:rPr/>
        <w:t>—</w:t>
      </w:r>
      <w:r>
        <w:rPr/>
        <w:t>слово с оглядкой, 232; 234; 259 —слово у Достоевского, 228 —слово языка, 179; 223; 225 —собственное слово, 412; 436 —условное слово, 212; 226 —циничное слово, 274 —чужое слово, 62; 66; 69; 75; 77;</w:t>
      </w:r>
    </w:p>
    <w:p>
      <w:pPr>
        <w:pStyle w:val="Normal"/>
        <w:autoSpaceDE w:val="false"/>
        <w:ind w:firstLine="360"/>
        <w:jc w:val="both"/>
        <w:rPr/>
      </w:pPr>
      <w:r>
        <w:rPr/>
        <w:t>108; 112; 209; 210; 212; 215;</w:t>
      </w:r>
    </w:p>
    <w:p>
      <w:pPr>
        <w:pStyle w:val="Normal"/>
        <w:autoSpaceDE w:val="false"/>
        <w:ind w:firstLine="360"/>
        <w:jc w:val="both"/>
        <w:rPr/>
      </w:pPr>
      <w:r>
        <w:rPr/>
        <w:t>216-224; 226-230; 232-234;</w:t>
      </w:r>
    </w:p>
    <w:p>
      <w:pPr>
        <w:pStyle w:val="Normal"/>
        <w:autoSpaceDE w:val="false"/>
        <w:ind w:firstLine="360"/>
        <w:jc w:val="both"/>
        <w:rPr/>
      </w:pPr>
      <w:r>
        <w:rPr/>
        <w:t>236; 239; 244; 247; 255; 256;</w:t>
      </w:r>
    </w:p>
    <w:p>
      <w:pPr>
        <w:pStyle w:val="Normal"/>
        <w:autoSpaceDE w:val="false"/>
        <w:ind w:firstLine="360"/>
        <w:jc w:val="both"/>
        <w:rPr/>
      </w:pPr>
      <w:r>
        <w:rPr/>
        <w:t>265; 269; 273; 307; 313; 389;</w:t>
      </w:r>
    </w:p>
    <w:p>
      <w:pPr>
        <w:pStyle w:val="Normal"/>
        <w:autoSpaceDE w:val="false"/>
        <w:ind w:firstLine="360"/>
        <w:jc w:val="both"/>
        <w:rPr/>
      </w:pPr>
      <w:r>
        <w:rPr/>
        <w:t>401;402;404-408;413;416;</w:t>
      </w:r>
    </w:p>
    <w:p>
      <w:pPr>
        <w:pStyle w:val="Normal"/>
        <w:autoSpaceDE w:val="false"/>
        <w:ind w:firstLine="360"/>
        <w:jc w:val="both"/>
        <w:rPr/>
      </w:pPr>
      <w:r>
        <w:rPr/>
        <w:t>420; 425 —эпическое слово, 264 слог, 271</w:t>
      </w:r>
    </w:p>
    <w:p>
      <w:pPr>
        <w:pStyle w:val="Normal"/>
        <w:autoSpaceDE w:val="false"/>
        <w:ind w:firstLine="360"/>
        <w:jc w:val="both"/>
        <w:rPr/>
      </w:pPr>
      <w:r>
        <w:rPr/>
        <w:t>случайное семейство —герой случайного семейства, 115</w:t>
      </w:r>
    </w:p>
    <w:p>
      <w:pPr>
        <w:pStyle w:val="Normal"/>
        <w:autoSpaceDE w:val="false"/>
        <w:ind w:firstLine="360"/>
        <w:jc w:val="both"/>
        <w:rPr/>
      </w:pPr>
      <w:r>
        <w:rPr/>
        <w:t>слушатель</w:t>
      </w:r>
    </w:p>
    <w:p>
      <w:pPr>
        <w:pStyle w:val="Normal"/>
        <w:autoSpaceDE w:val="false"/>
        <w:ind w:firstLine="360"/>
        <w:jc w:val="both"/>
        <w:rPr/>
      </w:pPr>
      <w:r>
        <w:rPr/>
        <w:t>—</w:t>
      </w:r>
      <w:r>
        <w:rPr/>
        <w:t>идеальный слушатель, 427 смена, 341</w:t>
      </w:r>
    </w:p>
    <w:p>
      <w:pPr>
        <w:pStyle w:val="Normal"/>
        <w:autoSpaceDE w:val="false"/>
        <w:ind w:firstLine="360"/>
        <w:jc w:val="both"/>
        <w:rPr/>
      </w:pPr>
      <w:r>
        <w:rPr/>
        <w:t xml:space="preserve">— </w:t>
      </w:r>
      <w:r>
        <w:rPr/>
        <w:t>карнавальная смена, 343 смерть, 85; 354</w:t>
      </w:r>
    </w:p>
    <w:p>
      <w:pPr>
        <w:pStyle w:val="Normal"/>
        <w:autoSpaceDE w:val="false"/>
        <w:ind w:firstLine="360"/>
        <w:jc w:val="both"/>
        <w:rPr/>
      </w:pPr>
      <w:r>
        <w:rPr/>
        <w:t>—</w:t>
      </w:r>
      <w:r>
        <w:rPr/>
        <w:t>жизнь и смерть, 328 —смерть-возрождение, 343 смех, 143; 158; 185-187; 190;</w:t>
      </w:r>
    </w:p>
    <w:p>
      <w:pPr>
        <w:pStyle w:val="Normal"/>
        <w:autoSpaceDE w:val="false"/>
        <w:ind w:firstLine="360"/>
        <w:jc w:val="both"/>
        <w:rPr/>
      </w:pPr>
      <w:r>
        <w:rPr/>
        <w:t>343; 344; 352; 393; 400; 411;</w:t>
      </w:r>
    </w:p>
    <w:p>
      <w:pPr>
        <w:pStyle w:val="Normal"/>
        <w:autoSpaceDE w:val="false"/>
        <w:ind w:firstLine="360"/>
        <w:jc w:val="both"/>
        <w:rPr/>
      </w:pPr>
      <w:r>
        <w:rPr/>
        <w:t>412; 441; 517</w:t>
      </w:r>
    </w:p>
    <w:p>
      <w:pPr>
        <w:pStyle w:val="Normal"/>
        <w:autoSpaceDE w:val="false"/>
        <w:ind w:firstLine="360"/>
        <w:jc w:val="both"/>
        <w:rPr/>
      </w:pPr>
      <w:r>
        <w:rPr/>
        <w:t>—</w:t>
      </w:r>
      <w:r>
        <w:rPr/>
        <w:t>амбивалентный смех, 146; 187; 344; 350</w:t>
      </w:r>
    </w:p>
    <w:p>
      <w:pPr>
        <w:pStyle w:val="Normal"/>
        <w:autoSpaceDE w:val="false"/>
        <w:ind w:firstLine="360"/>
        <w:jc w:val="both"/>
        <w:rPr/>
      </w:pPr>
      <w:r>
        <w:rPr/>
        <w:t>—</w:t>
      </w:r>
      <w:r>
        <w:rPr/>
        <w:t>карнавальный смех, 143; 146; 185; 301; 339; 341; 343</w:t>
      </w:r>
    </w:p>
    <w:p>
      <w:pPr>
        <w:pStyle w:val="Normal"/>
        <w:autoSpaceDE w:val="false"/>
        <w:ind w:firstLine="360"/>
        <w:jc w:val="both"/>
        <w:rPr/>
      </w:pPr>
      <w:r>
        <w:rPr/>
        <w:t xml:space="preserve">— </w:t>
      </w:r>
      <w:r>
        <w:rPr/>
        <w:t>пасхальный смех, 145</w:t>
      </w:r>
    </w:p>
    <w:p>
      <w:pPr>
        <w:pStyle w:val="Normal"/>
        <w:autoSpaceDE w:val="false"/>
        <w:ind w:firstLine="360"/>
        <w:jc w:val="both"/>
        <w:rPr/>
      </w:pPr>
      <w:r>
        <w:rPr/>
        <w:t xml:space="preserve">— </w:t>
      </w:r>
      <w:r>
        <w:rPr/>
        <w:t>похоронный смех, 341; 343;</w:t>
      </w:r>
    </w:p>
    <w:p>
      <w:pPr>
        <w:pStyle w:val="Normal"/>
        <w:autoSpaceDE w:val="false"/>
        <w:ind w:firstLine="360"/>
        <w:jc w:val="both"/>
        <w:rPr/>
      </w:pPr>
      <w:r>
        <w:rPr/>
        <w:t>350</w:t>
      </w:r>
    </w:p>
    <w:p>
      <w:pPr>
        <w:pStyle w:val="Normal"/>
        <w:autoSpaceDE w:val="false"/>
        <w:ind w:firstLine="360"/>
        <w:jc w:val="both"/>
        <w:rPr/>
      </w:pPr>
      <w:r>
        <w:rPr/>
        <w:t>—</w:t>
      </w:r>
      <w:r>
        <w:rPr/>
        <w:t>редуцированный амбива</w:t>
        <w:softHyphen/>
        <w:t>лентный смех, 187; 253</w:t>
      </w:r>
    </w:p>
    <w:p>
      <w:pPr>
        <w:pStyle w:val="Normal"/>
        <w:autoSpaceDE w:val="false"/>
        <w:ind w:firstLine="360"/>
        <w:jc w:val="both"/>
        <w:rPr/>
      </w:pPr>
      <w:r>
        <w:rPr/>
        <w:t>—</w:t>
      </w:r>
      <w:r>
        <w:rPr/>
        <w:t>редуцированный смех, 129; 136; 149; 185-188; 514; 517</w:t>
      </w:r>
    </w:p>
    <w:p>
      <w:pPr>
        <w:pStyle w:val="Normal"/>
        <w:autoSpaceDE w:val="false"/>
        <w:ind w:firstLine="360"/>
        <w:jc w:val="both"/>
        <w:rPr/>
      </w:pPr>
      <w:r>
        <w:rPr/>
        <w:t>—</w:t>
      </w:r>
      <w:r>
        <w:rPr/>
        <w:t>ритуальный смех, 143</w:t>
      </w:r>
    </w:p>
    <w:p>
      <w:pPr>
        <w:pStyle w:val="Normal"/>
        <w:autoSpaceDE w:val="false"/>
        <w:ind w:firstLine="360"/>
        <w:jc w:val="both"/>
        <w:rPr/>
      </w:pPr>
      <w:r>
        <w:rPr/>
        <w:t>—</w:t>
      </w:r>
      <w:r>
        <w:rPr/>
        <w:t>смехи слеаы,520</w:t>
      </w:r>
    </w:p>
    <w:p>
      <w:pPr>
        <w:pStyle w:val="Normal"/>
        <w:autoSpaceDE w:val="false"/>
        <w:ind w:firstLine="360"/>
        <w:jc w:val="both"/>
        <w:rPr/>
      </w:pPr>
      <w:r>
        <w:rPr/>
        <w:t>—</w:t>
      </w:r>
      <w:r>
        <w:rPr/>
        <w:t>смех карнавала, 442</w:t>
      </w:r>
    </w:p>
    <w:p>
      <w:pPr>
        <w:pStyle w:val="Normal"/>
        <w:autoSpaceDE w:val="false"/>
        <w:ind w:firstLine="360"/>
        <w:jc w:val="both"/>
        <w:rPr/>
      </w:pPr>
      <w:r>
        <w:rPr/>
        <w:t>смеховой —серьезно-смеховое, 121; 123; 145;148; 166;337</w:t>
      </w:r>
    </w:p>
    <w:p>
      <w:pPr>
        <w:pStyle w:val="Normal"/>
        <w:autoSpaceDE w:val="false"/>
        <w:ind w:firstLine="360"/>
        <w:jc w:val="both"/>
        <w:rPr/>
      </w:pPr>
      <w:r>
        <w:rPr/>
        <w:t>—</w:t>
      </w:r>
      <w:r>
        <w:rPr/>
        <w:t xml:space="preserve">смеховая относительность, </w:t>
      </w:r>
      <w:r>
        <w:rPr>
          <w:lang w:val="de-DE"/>
        </w:rPr>
        <w:t xml:space="preserve">5J7 </w:t>
      </w:r>
      <w:r>
        <w:rPr/>
        <w:t>смешной</w:t>
      </w:r>
    </w:p>
    <w:p>
      <w:pPr>
        <w:pStyle w:val="Normal"/>
        <w:autoSpaceDE w:val="false"/>
        <w:ind w:firstLine="360"/>
        <w:jc w:val="both"/>
        <w:rPr/>
      </w:pPr>
      <w:r>
        <w:rPr/>
        <w:t xml:space="preserve">— </w:t>
      </w:r>
      <w:r>
        <w:rPr/>
        <w:t>серьезно-смешное, 332; 343;</w:t>
      </w:r>
    </w:p>
    <w:p>
      <w:pPr>
        <w:pStyle w:val="Normal"/>
        <w:autoSpaceDE w:val="false"/>
        <w:ind w:firstLine="360"/>
        <w:jc w:val="both"/>
        <w:rPr>
          <w:lang w:val="de-DE" w:eastAsia="de-DE"/>
        </w:rPr>
      </w:pPr>
      <w:r>
        <w:rPr>
          <w:lang w:val="de-DE" w:eastAsia="de-DE"/>
        </w:rPr>
        <w:t>5J4</w:t>
      </w:r>
    </w:p>
    <w:p>
      <w:pPr>
        <w:pStyle w:val="Normal"/>
        <w:autoSpaceDE w:val="false"/>
        <w:ind w:firstLine="360"/>
        <w:jc w:val="both"/>
        <w:rPr/>
      </w:pPr>
      <w:r>
        <w:rPr/>
        <w:t>—</w:t>
      </w:r>
      <w:r>
        <w:rPr/>
        <w:t>смешной человек, 347; 351 смирение, 89</w:t>
      </w:r>
    </w:p>
    <w:p>
      <w:pPr>
        <w:pStyle w:val="Normal"/>
        <w:autoSpaceDE w:val="false"/>
        <w:ind w:firstLine="360"/>
        <w:jc w:val="both"/>
        <w:rPr/>
      </w:pPr>
      <w:r>
        <w:rPr/>
        <w:t>смысл, 74; 396; 405; 410; 421; 422; 424; 427; 433; 434; 455; 456; 459</w:t>
      </w:r>
    </w:p>
    <w:p>
      <w:pPr>
        <w:pStyle w:val="Normal"/>
        <w:autoSpaceDE w:val="false"/>
        <w:ind w:firstLine="360"/>
        <w:jc w:val="both"/>
        <w:rPr/>
      </w:pPr>
      <w:r>
        <w:rPr/>
        <w:t>—</w:t>
      </w:r>
      <w:r>
        <w:rPr/>
        <w:t>воплощенный смысл, 211 смысловой</w:t>
      </w:r>
    </w:p>
    <w:p>
      <w:pPr>
        <w:pStyle w:val="Normal"/>
        <w:autoSpaceDE w:val="false"/>
        <w:ind w:firstLine="360"/>
        <w:jc w:val="both"/>
        <w:rPr/>
      </w:pPr>
      <w:r>
        <w:rPr/>
        <w:t xml:space="preserve">— </w:t>
      </w:r>
      <w:r>
        <w:rPr/>
        <w:t>выбор смыслового материала,</w:t>
      </w:r>
    </w:p>
    <w:p>
      <w:pPr>
        <w:pStyle w:val="Normal"/>
        <w:autoSpaceDE w:val="false"/>
        <w:ind w:firstLine="360"/>
        <w:jc w:val="both"/>
        <w:rPr/>
      </w:pPr>
      <w:r>
        <w:rPr/>
        <w:t>275</w:t>
      </w:r>
    </w:p>
    <w:p>
      <w:pPr>
        <w:pStyle w:val="Normal"/>
        <w:autoSpaceDE w:val="false"/>
        <w:ind w:firstLine="360"/>
        <w:jc w:val="both"/>
        <w:rPr/>
      </w:pPr>
      <w:r>
        <w:rPr/>
        <w:t xml:space="preserve">— </w:t>
      </w:r>
      <w:r>
        <w:rPr/>
        <w:t>последняя смысловая инстан-</w:t>
      </w:r>
    </w:p>
    <w:p>
      <w:pPr>
        <w:pStyle w:val="Normal"/>
        <w:autoSpaceDE w:val="false"/>
        <w:ind w:firstLine="360"/>
        <w:jc w:val="both"/>
        <w:rPr/>
      </w:pPr>
      <w:r>
        <w:rPr/>
        <w:t>ция автора, 227</w:t>
      </w:r>
    </w:p>
    <w:p>
      <w:pPr>
        <w:pStyle w:val="Normal"/>
        <w:autoSpaceDE w:val="false"/>
        <w:ind w:firstLine="360"/>
        <w:jc w:val="both"/>
        <w:rPr/>
      </w:pPr>
      <w:r>
        <w:rPr/>
        <w:t>—</w:t>
      </w:r>
      <w:r>
        <w:rPr/>
        <w:t>последняя смысловая инстан</w:t>
        <w:softHyphen/>
        <w:t>ция, 210; 211; 222; 226</w:t>
      </w:r>
    </w:p>
    <w:p>
      <w:pPr>
        <w:pStyle w:val="Normal"/>
        <w:autoSpaceDE w:val="false"/>
        <w:ind w:firstLine="360"/>
        <w:jc w:val="both"/>
        <w:rPr/>
      </w:pPr>
      <w:r>
        <w:rPr/>
        <w:t>—</w:t>
      </w:r>
      <w:r>
        <w:rPr/>
        <w:t>последняя смысловая уста</w:t>
        <w:softHyphen/>
        <w:t>новка, 313</w:t>
      </w:r>
    </w:p>
    <w:p>
      <w:pPr>
        <w:pStyle w:val="Normal"/>
        <w:autoSpaceDE w:val="false"/>
        <w:ind w:firstLine="360"/>
        <w:jc w:val="both"/>
        <w:rPr/>
      </w:pPr>
      <w:r>
        <w:rPr/>
        <w:t>—</w:t>
      </w:r>
      <w:r>
        <w:rPr/>
        <w:t>смысловая глубина, 399; 421; 454; 456</w:t>
      </w:r>
    </w:p>
    <w:p>
      <w:pPr>
        <w:pStyle w:val="Normal"/>
        <w:autoSpaceDE w:val="false"/>
        <w:ind w:firstLine="360"/>
        <w:jc w:val="both"/>
        <w:rPr/>
      </w:pPr>
      <w:r>
        <w:rPr/>
        <w:t>—</w:t>
      </w:r>
      <w:r>
        <w:rPr/>
        <w:t>смысловая направленность, 212:2X6</w:t>
      </w:r>
    </w:p>
    <w:p>
      <w:pPr>
        <w:pStyle w:val="Normal"/>
        <w:autoSpaceDE w:val="false"/>
        <w:ind w:firstLine="360"/>
        <w:jc w:val="both"/>
        <w:rPr/>
      </w:pPr>
      <w:r>
        <w:rPr/>
        <w:t>—</w:t>
      </w:r>
      <w:r>
        <w:rPr/>
        <w:t>смысловая позиция, 67; 75; 206 —смысловая позиция героя, 95 —смысловая установка, 106; 110; 266</w:t>
      </w:r>
    </w:p>
    <w:p>
      <w:pPr>
        <w:pStyle w:val="Normal"/>
        <w:autoSpaceDE w:val="false"/>
        <w:ind w:firstLine="360"/>
        <w:jc w:val="both"/>
        <w:rPr/>
      </w:pPr>
      <w:r>
        <w:rPr/>
        <w:t>—</w:t>
      </w:r>
      <w:r>
        <w:rPr/>
        <w:t>смысловое многообразие, 267 —смысловой избыток, 85; 88 —смысловой контекст, 426 —смысловой материал, 36; 266</w:t>
      </w:r>
    </w:p>
    <w:p>
      <w:pPr>
        <w:pStyle w:val="Normal"/>
        <w:autoSpaceDE w:val="false"/>
        <w:ind w:firstLine="360"/>
        <w:jc w:val="both"/>
        <w:rPr/>
      </w:pPr>
      <w:r>
        <w:rPr/>
        <w:t>сновидение, 133; 334; 348</w:t>
      </w:r>
    </w:p>
    <w:p>
      <w:pPr>
        <w:pStyle w:val="Normal"/>
        <w:autoSpaceDE w:val="false"/>
        <w:ind w:firstLine="360"/>
        <w:jc w:val="both"/>
        <w:rPr/>
      </w:pPr>
      <w:r>
        <w:rPr/>
        <w:t>собственный</w:t>
      </w:r>
    </w:p>
    <w:p>
      <w:pPr>
        <w:pStyle w:val="Normal"/>
        <w:autoSpaceDE w:val="false"/>
        <w:ind w:firstLine="360"/>
        <w:jc w:val="both"/>
        <w:rPr/>
      </w:pPr>
      <w:r>
        <w:rPr/>
        <w:t xml:space="preserve">— </w:t>
      </w:r>
      <w:r>
        <w:rPr/>
        <w:t>прямое собственное слово,</w:t>
      </w:r>
    </w:p>
    <w:p>
      <w:pPr>
        <w:pStyle w:val="Normal"/>
        <w:autoSpaceDE w:val="false"/>
        <w:ind w:firstLine="360"/>
        <w:jc w:val="both"/>
        <w:rPr/>
      </w:pPr>
      <w:r>
        <w:rPr/>
        <w:t>415</w:t>
      </w:r>
    </w:p>
    <w:p>
      <w:pPr>
        <w:pStyle w:val="Normal"/>
        <w:autoSpaceDE w:val="false"/>
        <w:ind w:firstLine="360"/>
        <w:jc w:val="both"/>
        <w:rPr/>
      </w:pPr>
      <w:r>
        <w:rPr/>
        <w:t>—</w:t>
      </w:r>
      <w:r>
        <w:rPr/>
        <w:t>собственное слово, 412; 436 —собственный голос, 411 событие, 10; 11; 13; 14; 19; 29;</w:t>
      </w:r>
    </w:p>
    <w:p>
      <w:pPr>
        <w:pStyle w:val="Normal"/>
        <w:autoSpaceDE w:val="false"/>
        <w:ind w:firstLine="360"/>
        <w:jc w:val="both"/>
        <w:rPr/>
      </w:pPr>
      <w:r>
        <w:rPr/>
        <w:t>34; 85; 99; 106; 125; 251; 395;</w:t>
      </w:r>
    </w:p>
    <w:p>
      <w:pPr>
        <w:pStyle w:val="Normal"/>
        <w:autoSpaceDE w:val="false"/>
        <w:ind w:firstLine="360"/>
        <w:jc w:val="both"/>
        <w:rPr/>
      </w:pPr>
      <w:r>
        <w:rPr/>
        <w:t>395;424</w:t>
      </w:r>
    </w:p>
    <w:p>
      <w:pPr>
        <w:pStyle w:val="Normal"/>
        <w:autoSpaceDE w:val="false"/>
        <w:ind w:firstLine="360"/>
        <w:jc w:val="both"/>
        <w:rPr/>
      </w:pPr>
      <w:r>
        <w:rPr/>
        <w:t>—</w:t>
      </w:r>
      <w:r>
        <w:rPr/>
        <w:t>духовное событие, 18</w:t>
      </w:r>
    </w:p>
    <w:p>
      <w:pPr>
        <w:pStyle w:val="Normal"/>
        <w:autoSpaceDE w:val="false"/>
        <w:ind w:firstLine="360"/>
        <w:jc w:val="both"/>
        <w:rPr/>
      </w:pPr>
      <w:r>
        <w:rPr/>
        <w:t xml:space="preserve">— </w:t>
      </w:r>
      <w:r>
        <w:rPr/>
        <w:t>единство события, 28</w:t>
      </w:r>
    </w:p>
    <w:p>
      <w:pPr>
        <w:pStyle w:val="Normal"/>
        <w:autoSpaceDE w:val="false"/>
        <w:ind w:firstLine="360"/>
        <w:jc w:val="both"/>
        <w:rPr/>
      </w:pPr>
      <w:r>
        <w:rPr/>
        <w:t xml:space="preserve">— </w:t>
      </w:r>
      <w:r>
        <w:rPr/>
        <w:t>профанное событие, 342</w:t>
      </w:r>
    </w:p>
    <w:p>
      <w:pPr>
        <w:pStyle w:val="Normal"/>
        <w:autoSpaceDE w:val="false"/>
        <w:ind w:firstLine="360"/>
        <w:jc w:val="both"/>
        <w:rPr/>
      </w:pPr>
      <w:r>
        <w:rPr/>
        <w:fldChar w:fldCharType="begin"/>
      </w:r>
      <w:r>
        <w:rPr/>
        <w:instrText xml:space="preserve"> PAGE </w:instrText>
      </w:r>
      <w:r>
        <w:rPr/>
        <w:fldChar w:fldCharType="separate"/>
      </w:r>
      <w:r>
        <w:rPr/>
        <w:t>546</w:t>
      </w:r>
      <w:r>
        <w:rPr/>
        <w:fldChar w:fldCharType="end"/>
      </w:r>
    </w:p>
    <w:p>
      <w:pPr>
        <w:pStyle w:val="Normal"/>
        <w:autoSpaceDE w:val="false"/>
        <w:ind w:firstLine="360"/>
        <w:jc w:val="both"/>
        <w:rPr/>
      </w:pPr>
      <w:r>
        <w:rPr/>
        <w:t xml:space="preserve">— </w:t>
      </w:r>
      <w:r>
        <w:rPr/>
        <w:t>событие бытия, 395</w:t>
      </w:r>
    </w:p>
    <w:p>
      <w:pPr>
        <w:pStyle w:val="Normal"/>
        <w:autoSpaceDE w:val="false"/>
        <w:ind w:firstLine="360"/>
        <w:jc w:val="both"/>
        <w:rPr/>
      </w:pPr>
      <w:r>
        <w:rPr/>
        <w:t xml:space="preserve">— </w:t>
      </w:r>
      <w:r>
        <w:rPr/>
        <w:t>событие встречи, 407 —эпическое событие, 339</w:t>
      </w:r>
    </w:p>
    <w:p>
      <w:pPr>
        <w:pStyle w:val="Normal"/>
        <w:autoSpaceDE w:val="false"/>
        <w:ind w:firstLine="360"/>
        <w:jc w:val="both"/>
        <w:rPr/>
      </w:pPr>
      <w:r>
        <w:rPr/>
        <w:t>событийность, 92 событийный —событийная художественная</w:t>
      </w:r>
    </w:p>
    <w:p>
      <w:pPr>
        <w:pStyle w:val="Normal"/>
        <w:autoSpaceDE w:val="false"/>
        <w:ind w:firstLine="360"/>
        <w:jc w:val="both"/>
        <w:rPr/>
      </w:pPr>
      <w:r>
        <w:rPr/>
        <w:t>жизнь, 103 —событийные взаимоотноше</w:t>
        <w:softHyphen/>
        <w:t>ния, 14 современность, 122 —незавершенная современ</w:t>
        <w:softHyphen/>
        <w:t>ность, 122 согласие, 108; 206; 211; 302; 322;421</w:t>
      </w:r>
    </w:p>
    <w:p>
      <w:pPr>
        <w:pStyle w:val="Normal"/>
        <w:autoSpaceDE w:val="false"/>
        <w:ind w:firstLine="360"/>
        <w:jc w:val="both"/>
        <w:rPr/>
      </w:pPr>
      <w:r>
        <w:rPr/>
        <w:t>—</w:t>
      </w:r>
      <w:r>
        <w:rPr/>
        <w:t>согласие-несогласие, 404; 410 содержание, 16; 434 —готовость содержания, 394</w:t>
      </w:r>
    </w:p>
    <w:p>
      <w:pPr>
        <w:pStyle w:val="Normal"/>
        <w:autoSpaceDE w:val="false"/>
        <w:ind w:firstLine="360"/>
        <w:jc w:val="both"/>
        <w:rPr/>
      </w:pPr>
      <w:r>
        <w:rPr/>
        <w:t xml:space="preserve">— </w:t>
      </w:r>
      <w:r>
        <w:rPr/>
        <w:t>монологизм содержания, 125 —содержание и форма, 422</w:t>
      </w:r>
    </w:p>
    <w:p>
      <w:pPr>
        <w:pStyle w:val="Normal"/>
        <w:autoSpaceDE w:val="false"/>
        <w:ind w:firstLine="360"/>
        <w:jc w:val="both"/>
        <w:rPr/>
      </w:pPr>
      <w:r>
        <w:rPr/>
        <w:t>соединение</w:t>
      </w:r>
    </w:p>
    <w:p>
      <w:pPr>
        <w:pStyle w:val="Normal"/>
        <w:autoSpaceDE w:val="false"/>
        <w:ind w:firstLine="360"/>
        <w:jc w:val="both"/>
        <w:rPr/>
      </w:pPr>
      <w:r>
        <w:rPr/>
        <w:t>—</w:t>
      </w:r>
      <w:r>
        <w:rPr/>
        <w:t>перебойное соединение, 279 созданность, 368 созданный образ, 369 сознание, 14; 18; 22; 27; 28;</w:t>
      </w:r>
    </w:p>
    <w:p>
      <w:pPr>
        <w:pStyle w:val="Normal"/>
        <w:autoSpaceDE w:val="false"/>
        <w:ind w:firstLine="360"/>
        <w:jc w:val="both"/>
        <w:rPr/>
      </w:pPr>
      <w:r>
        <w:rPr/>
        <w:t>31; 40; 41; 51; 57; 60; 66; 71;</w:t>
      </w:r>
    </w:p>
    <w:p>
      <w:pPr>
        <w:pStyle w:val="Normal"/>
        <w:autoSpaceDE w:val="false"/>
        <w:ind w:firstLine="360"/>
        <w:jc w:val="both"/>
        <w:rPr/>
      </w:pPr>
      <w:r>
        <w:rPr/>
        <w:t>82; 84; 88; 92; 93; 99; 101;</w:t>
      </w:r>
    </w:p>
    <w:p>
      <w:pPr>
        <w:pStyle w:val="Normal"/>
        <w:autoSpaceDE w:val="false"/>
        <w:ind w:firstLine="360"/>
        <w:jc w:val="both"/>
        <w:rPr/>
      </w:pPr>
      <w:r>
        <w:rPr/>
        <w:t>106; ПО; 114; 118; 162; 170;</w:t>
      </w:r>
    </w:p>
    <w:p>
      <w:pPr>
        <w:pStyle w:val="Normal"/>
        <w:autoSpaceDE w:val="false"/>
        <w:ind w:firstLine="360"/>
        <w:jc w:val="both"/>
        <w:rPr/>
      </w:pPr>
      <w:r>
        <w:rPr/>
        <w:t>201; 235; 245-248; 266; 277;</w:t>
      </w:r>
    </w:p>
    <w:p>
      <w:pPr>
        <w:pStyle w:val="Normal"/>
        <w:autoSpaceDE w:val="false"/>
        <w:ind w:firstLine="360"/>
        <w:jc w:val="both"/>
        <w:rPr/>
      </w:pPr>
      <w:r>
        <w:rPr/>
        <w:t>323; 324; 348; 458; 514 сознание героя, 11; 13-15; 19;</w:t>
      </w:r>
    </w:p>
    <w:p>
      <w:pPr>
        <w:pStyle w:val="Normal"/>
        <w:autoSpaceDE w:val="false"/>
        <w:ind w:firstLine="360"/>
        <w:jc w:val="both"/>
        <w:rPr/>
      </w:pPr>
      <w:r>
        <w:rPr/>
        <w:t>59; 61; 80</w:t>
      </w:r>
    </w:p>
    <w:p>
      <w:pPr>
        <w:pStyle w:val="Normal"/>
        <w:autoSpaceDE w:val="false"/>
        <w:ind w:firstLine="360"/>
        <w:jc w:val="both"/>
        <w:rPr/>
      </w:pPr>
      <w:r>
        <w:rPr/>
        <w:t xml:space="preserve">— </w:t>
      </w:r>
      <w:r>
        <w:rPr/>
        <w:t>авторское сознание, 11; 13; 62;</w:t>
      </w:r>
    </w:p>
    <w:p>
      <w:pPr>
        <w:pStyle w:val="Normal"/>
        <w:autoSpaceDE w:val="false"/>
        <w:ind w:firstLine="360"/>
        <w:jc w:val="both"/>
        <w:rPr/>
      </w:pPr>
      <w:r>
        <w:rPr/>
        <w:t>80; 90</w:t>
      </w:r>
    </w:p>
    <w:p>
      <w:pPr>
        <w:pStyle w:val="Normal"/>
        <w:autoSpaceDE w:val="false"/>
        <w:ind w:firstLine="360"/>
        <w:jc w:val="both"/>
        <w:rPr/>
      </w:pPr>
      <w:r>
        <w:rPr/>
        <w:t xml:space="preserve">— </w:t>
      </w:r>
      <w:r>
        <w:rPr/>
        <w:t>внесюжетное общение созна-</w:t>
      </w:r>
    </w:p>
    <w:p>
      <w:pPr>
        <w:pStyle w:val="Normal"/>
        <w:autoSpaceDE w:val="false"/>
        <w:ind w:firstLine="360"/>
        <w:jc w:val="both"/>
        <w:rPr/>
      </w:pPr>
      <w:r>
        <w:rPr/>
        <w:t>ний, 118</w:t>
      </w:r>
    </w:p>
    <w:p>
      <w:pPr>
        <w:pStyle w:val="Normal"/>
        <w:autoSpaceDE w:val="false"/>
        <w:ind w:firstLine="360"/>
        <w:jc w:val="both"/>
        <w:rPr/>
      </w:pPr>
      <w:r>
        <w:rPr/>
        <w:t xml:space="preserve">— </w:t>
      </w:r>
      <w:r>
        <w:rPr/>
        <w:t>голос-сознание, 99</w:t>
      </w:r>
    </w:p>
    <w:p>
      <w:pPr>
        <w:pStyle w:val="Normal"/>
        <w:autoSpaceDE w:val="false"/>
        <w:ind w:firstLine="360"/>
        <w:jc w:val="both"/>
        <w:rPr/>
      </w:pPr>
      <w:r>
        <w:rPr/>
        <w:t>—</w:t>
      </w:r>
      <w:r>
        <w:rPr/>
        <w:t>диалогическая сфера бытия</w:t>
      </w:r>
    </w:p>
    <w:p>
      <w:pPr>
        <w:pStyle w:val="Normal"/>
        <w:autoSpaceDE w:val="false"/>
        <w:ind w:firstLine="360"/>
        <w:jc w:val="both"/>
        <w:rPr/>
      </w:pPr>
      <w:r>
        <w:rPr/>
        <w:t>сознания, 298; 299 —диалогическое разложение</w:t>
      </w:r>
    </w:p>
    <w:p>
      <w:pPr>
        <w:pStyle w:val="Normal"/>
        <w:autoSpaceDE w:val="false"/>
        <w:ind w:firstLine="360"/>
        <w:jc w:val="both"/>
        <w:rPr/>
      </w:pPr>
      <w:r>
        <w:rPr/>
        <w:t>сознания, 247 —другое сознание, 59; 201</w:t>
      </w:r>
    </w:p>
    <w:p>
      <w:pPr>
        <w:pStyle w:val="Normal"/>
        <w:autoSpaceDE w:val="false"/>
        <w:ind w:firstLine="360"/>
        <w:jc w:val="both"/>
        <w:rPr/>
      </w:pPr>
      <w:r>
        <w:rPr/>
        <w:t xml:space="preserve">— </w:t>
      </w:r>
      <w:r>
        <w:rPr/>
        <w:t>единство сознания, 91; 92</w:t>
      </w:r>
    </w:p>
    <w:p>
      <w:pPr>
        <w:pStyle w:val="Normal"/>
        <w:autoSpaceDE w:val="false"/>
        <w:ind w:firstLine="360"/>
        <w:jc w:val="both"/>
        <w:rPr/>
      </w:pPr>
      <w:r>
        <w:rPr/>
        <w:t>—</w:t>
      </w:r>
      <w:r>
        <w:rPr/>
        <w:t>завершающая форма художе</w:t>
        <w:softHyphen/>
        <w:t>ственного сознания, 299 —зеркало чужого сознания, 307 —идеалистическое сознание, 114</w:t>
      </w:r>
    </w:p>
    <w:p>
      <w:pPr>
        <w:pStyle w:val="Normal"/>
        <w:autoSpaceDE w:val="false"/>
        <w:ind w:firstLine="360"/>
        <w:jc w:val="both"/>
        <w:rPr/>
      </w:pPr>
      <w:r>
        <w:rPr/>
        <w:t xml:space="preserve">— </w:t>
      </w:r>
      <w:r>
        <w:rPr/>
        <w:t>карнавальное сознание, 301 —лазейки сознания, 335</w:t>
      </w:r>
    </w:p>
    <w:p>
      <w:pPr>
        <w:pStyle w:val="Normal"/>
        <w:autoSpaceDE w:val="false"/>
        <w:ind w:firstLine="360"/>
        <w:jc w:val="both"/>
        <w:rPr/>
      </w:pPr>
      <w:r>
        <w:rPr/>
        <w:t xml:space="preserve">— </w:t>
      </w:r>
      <w:r>
        <w:rPr/>
        <w:t>множественность неслиян-</w:t>
      </w:r>
    </w:p>
    <w:p>
      <w:pPr>
        <w:pStyle w:val="Normal"/>
        <w:autoSpaceDE w:val="false"/>
        <w:ind w:firstLine="360"/>
        <w:jc w:val="both"/>
        <w:rPr/>
      </w:pPr>
      <w:r>
        <w:rPr/>
        <w:t>ных сознаний, 34 —монологизм сознания, 91 —монологический единый мир</w:t>
      </w:r>
    </w:p>
    <w:p>
      <w:pPr>
        <w:pStyle w:val="Normal"/>
        <w:autoSpaceDE w:val="false"/>
        <w:ind w:firstLine="360"/>
        <w:jc w:val="both"/>
        <w:rPr/>
      </w:pPr>
      <w:r>
        <w:rPr/>
        <w:t>авторского сознания, 54 —монологическое авторское</w:t>
      </w:r>
    </w:p>
    <w:p>
      <w:pPr>
        <w:pStyle w:val="Normal"/>
        <w:autoSpaceDE w:val="false"/>
        <w:ind w:firstLine="360"/>
        <w:jc w:val="both"/>
        <w:rPr/>
      </w:pPr>
      <w:r>
        <w:rPr/>
        <w:t>сознание, 16; 21 —монологическое выражение</w:t>
      </w:r>
    </w:p>
    <w:p>
      <w:pPr>
        <w:pStyle w:val="Normal"/>
        <w:autoSpaceDE w:val="false"/>
        <w:ind w:firstLine="360"/>
        <w:jc w:val="both"/>
        <w:rPr/>
      </w:pPr>
      <w:r>
        <w:rPr/>
        <w:t>сознания, 271 —монологическое сознание, 26;</w:t>
      </w:r>
    </w:p>
    <w:p>
      <w:pPr>
        <w:pStyle w:val="Normal"/>
        <w:autoSpaceDE w:val="false"/>
        <w:ind w:firstLine="360"/>
        <w:jc w:val="both"/>
        <w:rPr/>
      </w:pPr>
      <w:r>
        <w:rPr/>
        <w:t>201</w:t>
      </w:r>
    </w:p>
    <w:p>
      <w:pPr>
        <w:pStyle w:val="Normal"/>
        <w:autoSpaceDE w:val="false"/>
        <w:ind w:firstLine="360"/>
        <w:jc w:val="both"/>
        <w:rPr/>
      </w:pPr>
      <w:r>
        <w:rPr/>
        <w:t>—</w:t>
      </w:r>
      <w:r>
        <w:rPr/>
        <w:t>мыслящее человеческое соз</w:t>
        <w:softHyphen/>
        <w:t>нание, 298;299</w:t>
      </w:r>
    </w:p>
    <w:p>
      <w:pPr>
        <w:pStyle w:val="Normal"/>
        <w:autoSpaceDE w:val="false"/>
        <w:ind w:firstLine="360"/>
        <w:jc w:val="both"/>
        <w:rPr/>
      </w:pPr>
      <w:r>
        <w:rPr/>
        <w:t xml:space="preserve">— </w:t>
      </w:r>
      <w:r>
        <w:rPr/>
        <w:t>незавершенное сознание, 199</w:t>
      </w:r>
    </w:p>
    <w:p>
      <w:pPr>
        <w:pStyle w:val="Normal"/>
        <w:autoSpaceDE w:val="false"/>
        <w:ind w:firstLine="360"/>
        <w:jc w:val="both"/>
        <w:rPr/>
      </w:pPr>
      <w:r>
        <w:rPr/>
        <w:t xml:space="preserve">— </w:t>
      </w:r>
      <w:r>
        <w:rPr/>
        <w:t>неслиянные сознания, 10; 13;</w:t>
      </w:r>
    </w:p>
    <w:p>
      <w:pPr>
        <w:pStyle w:val="Normal"/>
        <w:autoSpaceDE w:val="false"/>
        <w:ind w:firstLine="360"/>
        <w:jc w:val="both"/>
        <w:rPr/>
      </w:pPr>
      <w:r>
        <w:rPr/>
        <w:t>14; 23;34;246</w:t>
      </w:r>
    </w:p>
    <w:p>
      <w:pPr>
        <w:pStyle w:val="Normal"/>
        <w:autoSpaceDE w:val="false"/>
        <w:ind w:firstLine="360"/>
        <w:jc w:val="both"/>
        <w:rPr/>
      </w:pPr>
      <w:r>
        <w:rPr/>
        <w:t xml:space="preserve">— </w:t>
      </w:r>
      <w:r>
        <w:rPr/>
        <w:t>объектные формы художест-</w:t>
      </w:r>
    </w:p>
    <w:p>
      <w:pPr>
        <w:pStyle w:val="Normal"/>
        <w:autoSpaceDE w:val="false"/>
        <w:ind w:firstLine="360"/>
        <w:jc w:val="both"/>
        <w:rPr/>
      </w:pPr>
      <w:r>
        <w:rPr/>
        <w:t>венного сознания, 299 —одно сознание, 402; 432</w:t>
      </w:r>
    </w:p>
    <w:p>
      <w:pPr>
        <w:pStyle w:val="Normal"/>
        <w:autoSpaceDE w:val="false"/>
        <w:ind w:firstLine="360"/>
        <w:jc w:val="both"/>
        <w:rPr/>
      </w:pPr>
      <w:r>
        <w:rPr/>
        <w:t xml:space="preserve">— </w:t>
      </w:r>
      <w:r>
        <w:rPr/>
        <w:t>последние моменты сознания,</w:t>
      </w:r>
    </w:p>
    <w:p>
      <w:pPr>
        <w:pStyle w:val="Normal"/>
        <w:autoSpaceDE w:val="false"/>
        <w:ind w:firstLine="360"/>
        <w:jc w:val="both"/>
        <w:rPr/>
      </w:pPr>
      <w:r>
        <w:rPr/>
        <w:t>346</w:t>
      </w:r>
    </w:p>
    <w:p>
      <w:pPr>
        <w:pStyle w:val="Normal"/>
        <w:autoSpaceDE w:val="false"/>
        <w:ind w:firstLine="360"/>
        <w:jc w:val="both"/>
        <w:rPr/>
      </w:pPr>
      <w:r>
        <w:rPr/>
        <w:t xml:space="preserve">— </w:t>
      </w:r>
      <w:r>
        <w:rPr/>
        <w:t>слово сознании, 99 —сознание-зеркало, 315</w:t>
      </w:r>
    </w:p>
    <w:p>
      <w:pPr>
        <w:pStyle w:val="Normal"/>
        <w:autoSpaceDE w:val="false"/>
        <w:ind w:firstLine="360"/>
        <w:jc w:val="both"/>
        <w:rPr/>
      </w:pPr>
      <w:r>
        <w:rPr/>
        <w:t>—</w:t>
      </w:r>
      <w:r>
        <w:rPr/>
        <w:t>чужое сознание, 11; 13; 15; 63; 64; 80; 81; 91; 233; 239; 247; 255; 256; 258; 402; 405 сознающее и судящее я, 114 сократический —сократическая ирония, 365 —сократический диалог, 121; 123-129; 131; 136; 137; 157; 161; 175; 185; 202; 326; 330-333; 335; 357; 364; 514 солилоквиум, 128; 135; 136;</w:t>
      </w:r>
    </w:p>
    <w:p>
      <w:pPr>
        <w:pStyle w:val="Normal"/>
        <w:autoSpaceDE w:val="false"/>
        <w:ind w:firstLine="360"/>
        <w:jc w:val="both"/>
        <w:rPr/>
      </w:pPr>
      <w:r>
        <w:rPr/>
        <w:t>152; 161; 173; 175; 332; 338 солипсизм, 15; 48; 114; 171; 314; 352</w:t>
      </w:r>
    </w:p>
    <w:p>
      <w:pPr>
        <w:pStyle w:val="Normal"/>
        <w:autoSpaceDE w:val="false"/>
        <w:ind w:firstLine="360"/>
        <w:jc w:val="both"/>
        <w:rPr/>
      </w:pPr>
      <w:r>
        <w:rPr/>
        <w:fldChar w:fldCharType="begin"/>
      </w:r>
      <w:r>
        <w:rPr/>
        <w:instrText xml:space="preserve"> PAGE </w:instrText>
      </w:r>
      <w:r>
        <w:rPr/>
        <w:fldChar w:fldCharType="separate"/>
      </w:r>
      <w:r>
        <w:rPr/>
        <w:t>547</w:t>
      </w:r>
      <w:r>
        <w:rPr/>
        <w:fldChar w:fldCharType="end"/>
      </w:r>
    </w:p>
    <w:p>
      <w:pPr>
        <w:pStyle w:val="Normal"/>
        <w:autoSpaceDE w:val="false"/>
        <w:ind w:firstLine="360"/>
        <w:jc w:val="both"/>
        <w:rPr/>
      </w:pPr>
      <w:r>
        <w:rPr/>
        <w:t>—</w:t>
      </w:r>
      <w:r>
        <w:rPr/>
        <w:t>гносеологический солипсизм, 201</w:t>
      </w:r>
    </w:p>
    <w:p>
      <w:pPr>
        <w:pStyle w:val="Normal"/>
        <w:autoSpaceDE w:val="false"/>
        <w:ind w:firstLine="360"/>
        <w:jc w:val="both"/>
        <w:rPr/>
      </w:pPr>
      <w:r>
        <w:rPr/>
        <w:t>—</w:t>
      </w:r>
      <w:r>
        <w:rPr/>
        <w:t>этический солипсизм, 15; 171; 201; 348</w:t>
      </w:r>
    </w:p>
    <w:p>
      <w:pPr>
        <w:pStyle w:val="Normal"/>
        <w:autoSpaceDE w:val="false"/>
        <w:ind w:firstLine="360"/>
        <w:jc w:val="both"/>
        <w:rPr/>
      </w:pPr>
      <w:r>
        <w:rPr/>
        <w:t>сон, 166; 175; 189; 190; 191; 338; 339; 352; 365; 515 —кризисный сон, 167; 171 СОННЫЙ —сонная сатира, 166; 327 —сонное видение, 366 соприкосновение —диалогическое соприкоснове</w:t>
        <w:softHyphen/>
        <w:t>ние, 85 сопротивление —диалогическое сопротивле</w:t>
        <w:softHyphen/>
        <w:t>ние, 83</w:t>
      </w:r>
    </w:p>
    <w:p>
      <w:pPr>
        <w:pStyle w:val="Normal"/>
        <w:autoSpaceDE w:val="false"/>
        <w:ind w:firstLine="360"/>
        <w:jc w:val="both"/>
        <w:rPr/>
      </w:pPr>
      <w:r>
        <w:rPr/>
        <w:t>сосуществование, 36; 37; 38;</w:t>
      </w:r>
    </w:p>
    <w:p>
      <w:pPr>
        <w:pStyle w:val="Normal"/>
        <w:autoSpaceDE w:val="false"/>
        <w:ind w:firstLine="360"/>
        <w:jc w:val="both"/>
        <w:rPr/>
      </w:pPr>
      <w:r>
        <w:rPr/>
        <w:t>39; 41 соти, 146; 153 софилософствование с ге</w:t>
        <w:softHyphen/>
        <w:t>роями, 13 социализм</w:t>
      </w:r>
    </w:p>
    <w:p>
      <w:pPr>
        <w:pStyle w:val="Normal"/>
        <w:autoSpaceDE w:val="false"/>
        <w:ind w:firstLine="360"/>
        <w:jc w:val="both"/>
        <w:rPr/>
      </w:pPr>
      <w:r>
        <w:rPr/>
        <w:t>—</w:t>
      </w:r>
      <w:r>
        <w:rPr/>
        <w:t>утопический социализм, 93 социальный —авантюрно-социальный ро</w:t>
        <w:softHyphen/>
        <w:t>ман, 189;345 —европейский социально-психологический роман, 13 —социально-авантюрный ро</w:t>
        <w:softHyphen/>
        <w:t>ман, 178 —социально-психологический роман, 115; 117; 576</w:t>
      </w:r>
    </w:p>
    <w:p>
      <w:pPr>
        <w:pStyle w:val="Normal"/>
        <w:autoSpaceDE w:val="false"/>
        <w:ind w:firstLine="360"/>
        <w:jc w:val="both"/>
        <w:rPr/>
      </w:pPr>
      <w:r>
        <w:rPr/>
        <w:t xml:space="preserve">— </w:t>
      </w:r>
      <w:r>
        <w:rPr/>
        <w:t>социально-семейный роман,</w:t>
      </w:r>
    </w:p>
    <w:p>
      <w:pPr>
        <w:pStyle w:val="Normal"/>
        <w:autoSpaceDE w:val="false"/>
        <w:ind w:firstLine="360"/>
        <w:jc w:val="both"/>
        <w:rPr/>
      </w:pPr>
      <w:r>
        <w:rPr/>
        <w:t>119</w:t>
      </w:r>
    </w:p>
    <w:p>
      <w:pPr>
        <w:pStyle w:val="Normal"/>
        <w:autoSpaceDE w:val="false"/>
        <w:ind w:firstLine="360"/>
        <w:jc w:val="both"/>
        <w:rPr/>
      </w:pPr>
      <w:r>
        <w:rPr/>
        <w:t>—</w:t>
      </w:r>
      <w:r>
        <w:rPr/>
        <w:t>социально-философский ро</w:t>
        <w:softHyphen/>
        <w:t>ман, 329 —социальный роман, 117; 366</w:t>
      </w:r>
    </w:p>
    <w:p>
      <w:pPr>
        <w:pStyle w:val="Normal"/>
        <w:autoSpaceDE w:val="false"/>
        <w:ind w:firstLine="360"/>
        <w:jc w:val="both"/>
        <w:rPr/>
      </w:pPr>
      <w:r>
        <w:rPr/>
        <w:t>сочетание</w:t>
      </w:r>
    </w:p>
    <w:p>
      <w:pPr>
        <w:pStyle w:val="Normal"/>
        <w:autoSpaceDE w:val="false"/>
        <w:ind w:firstLine="360"/>
        <w:jc w:val="both"/>
        <w:rPr/>
      </w:pPr>
      <w:r>
        <w:rPr/>
        <w:t xml:space="preserve">— </w:t>
      </w:r>
      <w:r>
        <w:rPr/>
        <w:t>перебойное сочетание, 286 специализаторство, 392; 398 специфика, 419 спецификаторство, 434; 452</w:t>
      </w:r>
    </w:p>
    <w:p>
      <w:pPr>
        <w:pStyle w:val="Normal"/>
        <w:autoSpaceDE w:val="false"/>
        <w:ind w:firstLine="360"/>
        <w:jc w:val="both"/>
        <w:rPr/>
      </w:pPr>
      <w:r>
        <w:rPr/>
        <w:t>спиритуалы, 368; 520 сплошная диалогизация, 279</w:t>
      </w:r>
    </w:p>
    <w:p>
      <w:pPr>
        <w:pStyle w:val="Normal"/>
        <w:autoSpaceDE w:val="false"/>
        <w:ind w:firstLine="360"/>
        <w:jc w:val="both"/>
        <w:rPr/>
      </w:pPr>
      <w:r>
        <w:rPr/>
        <w:t>спор, 303; 305; 306 сравнение, 370 среда, 32; 34; 38</w:t>
      </w:r>
    </w:p>
    <w:p>
      <w:pPr>
        <w:pStyle w:val="Normal"/>
        <w:autoSpaceDE w:val="false"/>
        <w:ind w:firstLine="360"/>
        <w:jc w:val="both"/>
        <w:rPr/>
      </w:pPr>
      <w:r>
        <w:rPr/>
        <w:t>—</w:t>
      </w:r>
      <w:r>
        <w:rPr/>
        <w:t>среда преломления, 226 средневековая литература,</w:t>
      </w:r>
    </w:p>
    <w:p>
      <w:pPr>
        <w:pStyle w:val="Normal"/>
        <w:autoSpaceDE w:val="false"/>
        <w:ind w:firstLine="360"/>
        <w:jc w:val="both"/>
        <w:rPr/>
      </w:pPr>
      <w:r>
        <w:rPr/>
        <w:t>332; 337 средневековье, 357; 365; 447</w:t>
      </w:r>
    </w:p>
    <w:p>
      <w:pPr>
        <w:pStyle w:val="Normal"/>
        <w:autoSpaceDE w:val="false"/>
        <w:ind w:firstLine="360"/>
        <w:jc w:val="both"/>
        <w:rPr/>
      </w:pPr>
      <w:r>
        <w:rPr/>
        <w:t xml:space="preserve">— </w:t>
      </w:r>
      <w:r>
        <w:rPr/>
        <w:t>народная культура средневе-</w:t>
      </w:r>
    </w:p>
    <w:p>
      <w:pPr>
        <w:pStyle w:val="Normal"/>
        <w:autoSpaceDE w:val="false"/>
        <w:ind w:firstLine="360"/>
        <w:jc w:val="both"/>
        <w:rPr/>
      </w:pPr>
      <w:r>
        <w:rPr/>
        <w:t>ковья, 446</w:t>
      </w:r>
    </w:p>
    <w:p>
      <w:pPr>
        <w:pStyle w:val="Normal"/>
        <w:autoSpaceDE w:val="false"/>
        <w:ind w:firstLine="360"/>
        <w:jc w:val="both"/>
        <w:rPr/>
      </w:pPr>
      <w:r>
        <w:rPr/>
        <w:t xml:space="preserve">— </w:t>
      </w:r>
      <w:r>
        <w:rPr/>
        <w:t>народно-карнавальная куль-</w:t>
      </w:r>
    </w:p>
    <w:p>
      <w:pPr>
        <w:pStyle w:val="Normal"/>
        <w:autoSpaceDE w:val="false"/>
        <w:ind w:firstLine="360"/>
        <w:jc w:val="both"/>
        <w:rPr/>
      </w:pPr>
      <w:r>
        <w:rPr/>
        <w:t>тура средневековья и Возро</w:t>
        <w:softHyphen/>
        <w:t>ждения, 147 средние диалоги, 303 средство</w:t>
      </w:r>
    </w:p>
    <w:p>
      <w:pPr>
        <w:pStyle w:val="Normal"/>
        <w:autoSpaceDE w:val="false"/>
        <w:ind w:firstLine="360"/>
        <w:jc w:val="both"/>
        <w:rPr/>
      </w:pPr>
      <w:r>
        <w:rPr/>
        <w:t>—</w:t>
      </w:r>
      <w:r>
        <w:rPr/>
        <w:t>диалог как средство, 280 становление, 33; 36; 40; 266; 354</w:t>
      </w:r>
    </w:p>
    <w:p>
      <w:pPr>
        <w:pStyle w:val="Normal"/>
        <w:autoSpaceDE w:val="false"/>
        <w:ind w:firstLine="360"/>
        <w:jc w:val="both"/>
        <w:rPr/>
      </w:pPr>
      <w:r>
        <w:rPr/>
        <w:t>становящееся бытие, 365 старые жанры —романизация старых жанров, 299 стенограф</w:t>
      </w:r>
    </w:p>
    <w:p>
      <w:pPr>
        <w:pStyle w:val="Normal"/>
        <w:autoSpaceDE w:val="false"/>
        <w:ind w:firstLine="360"/>
        <w:jc w:val="both"/>
        <w:rPr/>
      </w:pPr>
      <w:r>
        <w:rPr/>
        <w:t xml:space="preserve">— </w:t>
      </w:r>
      <w:r>
        <w:rPr/>
        <w:t>фантастический стенограф,</w:t>
      </w:r>
    </w:p>
    <w:p>
      <w:pPr>
        <w:pStyle w:val="Normal"/>
        <w:autoSpaceDE w:val="false"/>
        <w:ind w:firstLine="360"/>
        <w:jc w:val="both"/>
        <w:rPr/>
      </w:pPr>
      <w:r>
        <w:rPr/>
        <w:t>66</w:t>
      </w:r>
    </w:p>
    <w:p>
      <w:pPr>
        <w:pStyle w:val="Normal"/>
        <w:autoSpaceDE w:val="false"/>
        <w:ind w:firstLine="360"/>
        <w:jc w:val="both"/>
        <w:rPr/>
      </w:pPr>
      <w:r>
        <w:rPr/>
        <w:t>стилизация, 207-209; 212; 213; 215; 216; 218; 220-222; 227</w:t>
      </w:r>
    </w:p>
    <w:p>
      <w:pPr>
        <w:pStyle w:val="Normal"/>
        <w:autoSpaceDE w:val="false"/>
        <w:ind w:firstLine="360"/>
        <w:jc w:val="both"/>
        <w:rPr/>
      </w:pPr>
      <w:r>
        <w:rPr/>
        <w:t xml:space="preserve">— </w:t>
      </w:r>
      <w:r>
        <w:rPr/>
        <w:t>пародийная стилизация, 235 стилизованность, 253; 277 стилизованный сказ, 210;</w:t>
      </w:r>
    </w:p>
    <w:p>
      <w:pPr>
        <w:pStyle w:val="Normal"/>
        <w:autoSpaceDE w:val="false"/>
        <w:ind w:firstLine="360"/>
        <w:jc w:val="both"/>
        <w:rPr/>
      </w:pPr>
      <w:r>
        <w:rPr/>
        <w:t>212</w:t>
      </w:r>
    </w:p>
    <w:p>
      <w:pPr>
        <w:pStyle w:val="Normal"/>
        <w:autoSpaceDE w:val="false"/>
        <w:ind w:firstLine="360"/>
        <w:jc w:val="both"/>
        <w:rPr/>
      </w:pPr>
      <w:r>
        <w:rPr/>
        <w:t>стилистика, 209; 223; 225; 270; 271</w:t>
      </w:r>
    </w:p>
    <w:p>
      <w:pPr>
        <w:pStyle w:val="Normal"/>
        <w:autoSpaceDE w:val="false"/>
        <w:ind w:firstLine="360"/>
        <w:jc w:val="both"/>
        <w:rPr/>
      </w:pPr>
      <w:r>
        <w:rPr/>
        <w:t>—</w:t>
      </w:r>
      <w:r>
        <w:rPr/>
        <w:t>лингвистическая стилистика,</w:t>
      </w:r>
    </w:p>
    <w:p>
      <w:pPr>
        <w:pStyle w:val="Normal"/>
        <w:autoSpaceDE w:val="false"/>
        <w:ind w:firstLine="360"/>
        <w:jc w:val="both"/>
        <w:rPr/>
      </w:pPr>
      <w:r>
        <w:rPr/>
        <w:t>225; 249; 251 —стилистика в узком смысле,</w:t>
      </w:r>
    </w:p>
    <w:p>
      <w:pPr>
        <w:pStyle w:val="Normal"/>
        <w:autoSpaceDE w:val="false"/>
        <w:ind w:firstLine="360"/>
        <w:jc w:val="both"/>
        <w:rPr/>
      </w:pPr>
      <w:r>
        <w:rPr/>
        <w:t>208</w:t>
      </w:r>
    </w:p>
    <w:p>
      <w:pPr>
        <w:pStyle w:val="Normal"/>
        <w:autoSpaceDE w:val="false"/>
        <w:ind w:firstLine="360"/>
        <w:jc w:val="both"/>
        <w:rPr/>
      </w:pPr>
      <w:r>
        <w:rPr/>
        <w:fldChar w:fldCharType="begin"/>
      </w:r>
      <w:r>
        <w:rPr/>
        <w:instrText xml:space="preserve"> PAGE </w:instrText>
      </w:r>
      <w:r>
        <w:rPr/>
        <w:fldChar w:fldCharType="separate"/>
      </w:r>
      <w:r>
        <w:rPr/>
        <w:t>548</w:t>
      </w:r>
      <w:r>
        <w:rPr/>
        <w:fldChar w:fldCharType="end"/>
      </w:r>
    </w:p>
    <w:p>
      <w:pPr>
        <w:pStyle w:val="Normal"/>
        <w:autoSpaceDE w:val="false"/>
        <w:ind w:firstLine="360"/>
        <w:jc w:val="both"/>
        <w:rPr/>
      </w:pPr>
      <w:r>
        <w:rPr/>
        <w:t>стилистическая инстанция</w:t>
      </w:r>
    </w:p>
    <w:p>
      <w:pPr>
        <w:pStyle w:val="Normal"/>
        <w:autoSpaceDE w:val="false"/>
        <w:ind w:firstLine="360"/>
        <w:jc w:val="both"/>
        <w:rPr/>
      </w:pPr>
      <w:r>
        <w:rPr/>
        <w:t xml:space="preserve">— </w:t>
      </w:r>
      <w:r>
        <w:rPr/>
        <w:t>последняя стилистическая ин</w:t>
      </w:r>
    </w:p>
    <w:p>
      <w:pPr>
        <w:pStyle w:val="Normal"/>
        <w:autoSpaceDE w:val="false"/>
        <w:ind w:firstLine="360"/>
        <w:jc w:val="both"/>
        <w:rPr/>
      </w:pPr>
      <w:r>
        <w:rPr/>
        <w:t>станция, 210 стиль, 48; 75; 95; 207; 212; 215; 216; 218; 219; 224; 229; 251; 255; 259; 269; 271; 277; 343</w:t>
      </w:r>
    </w:p>
    <w:p>
      <w:pPr>
        <w:pStyle w:val="Normal"/>
        <w:autoSpaceDE w:val="false"/>
        <w:ind w:firstLine="360"/>
        <w:jc w:val="both"/>
        <w:rPr/>
      </w:pPr>
      <w:r>
        <w:rPr/>
        <w:t>—</w:t>
      </w:r>
      <w:r>
        <w:rPr/>
        <w:t>дразнящий стиль, 253 —единство стиля, 21; 279 —житийный стиль, 33 —литературный стиль, 213 —монологический единый</w:t>
      </w:r>
    </w:p>
    <w:p>
      <w:pPr>
        <w:pStyle w:val="Normal"/>
        <w:autoSpaceDE w:val="false"/>
        <w:ind w:firstLine="360"/>
        <w:jc w:val="both"/>
        <w:rPr/>
      </w:pPr>
      <w:r>
        <w:rPr/>
        <w:t>стиль, 228 —пародийный стиль, 217</w:t>
      </w:r>
    </w:p>
    <w:p>
      <w:pPr>
        <w:pStyle w:val="Normal"/>
        <w:autoSpaceDE w:val="false"/>
        <w:ind w:firstLine="360"/>
        <w:jc w:val="both"/>
        <w:rPr/>
      </w:pPr>
      <w:r>
        <w:rPr/>
        <w:t xml:space="preserve">— </w:t>
      </w:r>
      <w:r>
        <w:rPr/>
        <w:t>пародирующий стиль, 253 —прозаический стиль, 223</w:t>
      </w:r>
    </w:p>
    <w:p>
      <w:pPr>
        <w:pStyle w:val="Normal"/>
        <w:autoSpaceDE w:val="false"/>
        <w:ind w:firstLine="360"/>
        <w:jc w:val="both"/>
        <w:rPr/>
      </w:pPr>
      <w:r>
        <w:rPr/>
        <w:t xml:space="preserve">— </w:t>
      </w:r>
      <w:r>
        <w:rPr/>
        <w:t>протокольный стиль, 253</w:t>
      </w:r>
    </w:p>
    <w:p>
      <w:pPr>
        <w:pStyle w:val="Normal"/>
        <w:autoSpaceDE w:val="false"/>
        <w:ind w:firstLine="360"/>
        <w:jc w:val="both"/>
        <w:rPr/>
      </w:pPr>
      <w:r>
        <w:rPr/>
        <w:t xml:space="preserve">— </w:t>
      </w:r>
      <w:r>
        <w:rPr/>
        <w:t>речевой стиль, 229; 355</w:t>
      </w:r>
    </w:p>
    <w:p>
      <w:pPr>
        <w:pStyle w:val="Normal"/>
        <w:autoSpaceDE w:val="false"/>
        <w:ind w:firstLine="360"/>
        <w:jc w:val="both"/>
        <w:rPr/>
      </w:pPr>
      <w:r>
        <w:rPr/>
        <w:t xml:space="preserve">— </w:t>
      </w:r>
      <w:r>
        <w:rPr/>
        <w:t>словесный стиль, 156</w:t>
      </w:r>
    </w:p>
    <w:p>
      <w:pPr>
        <w:pStyle w:val="Normal"/>
        <w:autoSpaceDE w:val="false"/>
        <w:ind w:firstLine="360"/>
        <w:jc w:val="both"/>
        <w:rPr/>
      </w:pPr>
      <w:r>
        <w:rPr/>
        <w:t>—</w:t>
      </w:r>
      <w:r>
        <w:rPr/>
        <w:t>стиль прозаической речи, 209 —фамильярный стиль, 357 —художественный стиль, 94 —чужой стиль, 216 —языковой стиль, 203; 204; 206 Стоя</w:t>
      </w:r>
    </w:p>
    <w:p>
      <w:pPr>
        <w:pStyle w:val="Normal"/>
        <w:autoSpaceDE w:val="false"/>
        <w:ind w:firstLine="360"/>
        <w:jc w:val="both"/>
        <w:rPr/>
      </w:pPr>
      <w:r>
        <w:rPr/>
        <w:t xml:space="preserve">— </w:t>
      </w:r>
      <w:r>
        <w:rPr/>
        <w:t>младшая Стоя, 332; 352 строй</w:t>
      </w:r>
    </w:p>
    <w:p>
      <w:pPr>
        <w:pStyle w:val="Normal"/>
        <w:autoSpaceDE w:val="false"/>
        <w:ind w:firstLine="360"/>
        <w:jc w:val="both"/>
        <w:rPr/>
      </w:pPr>
      <w:r>
        <w:rPr/>
        <w:t>—</w:t>
      </w:r>
      <w:r>
        <w:rPr/>
        <w:t>мировой строй, 263; 276; 281 структурализм, 431; 434 субстанция, 116</w:t>
      </w:r>
    </w:p>
    <w:p>
      <w:pPr>
        <w:pStyle w:val="Normal"/>
        <w:autoSpaceDE w:val="false"/>
        <w:ind w:firstLine="360"/>
        <w:jc w:val="both"/>
        <w:rPr/>
      </w:pPr>
      <w:r>
        <w:rPr/>
        <w:t>—</w:t>
      </w:r>
      <w:r>
        <w:rPr/>
        <w:t>монологическая субстанция, 105</w:t>
      </w:r>
    </w:p>
    <w:p>
      <w:pPr>
        <w:pStyle w:val="Normal"/>
        <w:autoSpaceDE w:val="false"/>
        <w:ind w:firstLine="360"/>
        <w:jc w:val="both"/>
        <w:rPr/>
      </w:pPr>
      <w:r>
        <w:rPr/>
        <w:t>субъект, 11; 12; 15; 16; 19; 60; 74; 83; 113; 205; 206; 264; 308</w:t>
      </w:r>
    </w:p>
    <w:p>
      <w:pPr>
        <w:pStyle w:val="Normal"/>
        <w:autoSpaceDE w:val="false"/>
        <w:ind w:firstLine="360"/>
        <w:jc w:val="both"/>
        <w:rPr/>
      </w:pPr>
      <w:r>
        <w:rPr/>
        <w:t>—</w:t>
      </w:r>
      <w:r>
        <w:rPr/>
        <w:t>субъект обращения, 280 суд, 327; 329; 331</w:t>
      </w:r>
    </w:p>
    <w:p>
      <w:pPr>
        <w:pStyle w:val="Normal"/>
        <w:autoSpaceDE w:val="false"/>
        <w:ind w:firstLine="360"/>
        <w:jc w:val="both"/>
        <w:rPr/>
      </w:pPr>
      <w:r>
        <w:rPr/>
        <w:t xml:space="preserve">— </w:t>
      </w:r>
      <w:r>
        <w:rPr/>
        <w:t>карнавальное развенчание су-</w:t>
      </w:r>
    </w:p>
    <w:p>
      <w:pPr>
        <w:pStyle w:val="Normal"/>
        <w:autoSpaceDE w:val="false"/>
        <w:ind w:firstLine="360"/>
        <w:jc w:val="both"/>
        <w:rPr/>
      </w:pPr>
      <w:r>
        <w:rPr/>
        <w:t>да, 354 судьба, 10; 337 судящее я —сознающее и судящее я, 114</w:t>
      </w:r>
    </w:p>
    <w:p>
      <w:pPr>
        <w:pStyle w:val="Normal"/>
        <w:autoSpaceDE w:val="false"/>
        <w:ind w:firstLine="360"/>
        <w:jc w:val="both"/>
        <w:rPr/>
      </w:pPr>
      <w:r>
        <w:rPr/>
        <w:t>сущность —жанровая сущность, 154; 173; 176; 154; 182</w:t>
      </w:r>
    </w:p>
    <w:p>
      <w:pPr>
        <w:pStyle w:val="Normal"/>
        <w:autoSpaceDE w:val="false"/>
        <w:ind w:firstLine="360"/>
        <w:jc w:val="both"/>
        <w:rPr/>
      </w:pPr>
      <w:r>
        <w:rPr/>
        <w:t xml:space="preserve">— </w:t>
      </w:r>
      <w:r>
        <w:rPr/>
        <w:t>карнавальная сущность, 447 сфера идеи, 99</w:t>
      </w:r>
    </w:p>
    <w:p>
      <w:pPr>
        <w:pStyle w:val="Normal"/>
        <w:autoSpaceDE w:val="false"/>
        <w:ind w:firstLine="360"/>
        <w:jc w:val="both"/>
        <w:rPr/>
      </w:pPr>
      <w:r>
        <w:rPr/>
        <w:t>—</w:t>
      </w:r>
      <w:r>
        <w:rPr/>
        <w:t>диалогическая сфера, 101 сцена</w:t>
      </w:r>
    </w:p>
    <w:p>
      <w:pPr>
        <w:pStyle w:val="Normal"/>
        <w:autoSpaceDE w:val="false"/>
        <w:ind w:firstLine="360"/>
        <w:jc w:val="both"/>
        <w:rPr/>
      </w:pPr>
      <w:r>
        <w:rPr/>
        <w:t xml:space="preserve">— </w:t>
      </w:r>
      <w:r>
        <w:rPr/>
        <w:t>мистерийная сцена, 131; 201 сюжет,27;95;115;118;119;</w:t>
      </w:r>
    </w:p>
    <w:p>
      <w:pPr>
        <w:pStyle w:val="Normal"/>
        <w:autoSpaceDE w:val="false"/>
        <w:ind w:firstLine="360"/>
        <w:jc w:val="both"/>
        <w:rPr/>
      </w:pPr>
      <w:r>
        <w:rPr/>
        <w:t>281; 295; 342; 388; 516; 517 —авантюрный сюжет, 116-118; 178</w:t>
      </w:r>
    </w:p>
    <w:p>
      <w:pPr>
        <w:pStyle w:val="Normal"/>
        <w:autoSpaceDE w:val="false"/>
        <w:ind w:firstLine="360"/>
        <w:jc w:val="both"/>
        <w:rPr/>
      </w:pPr>
      <w:r>
        <w:rPr/>
        <w:t>—</w:t>
      </w:r>
      <w:r>
        <w:rPr/>
        <w:t>биографический сюжет, 115 —магистральный сюжет, 441</w:t>
      </w:r>
    </w:p>
    <w:p>
      <w:pPr>
        <w:pStyle w:val="Normal"/>
        <w:autoSpaceDE w:val="false"/>
        <w:ind w:firstLine="360"/>
        <w:jc w:val="both"/>
        <w:rPr/>
      </w:pPr>
      <w:r>
        <w:rPr/>
        <w:t xml:space="preserve">— </w:t>
      </w:r>
      <w:r>
        <w:rPr/>
        <w:t>поэтика жанра и сюжета, 516 сюжетный</w:t>
      </w:r>
    </w:p>
    <w:p>
      <w:pPr>
        <w:pStyle w:val="Normal"/>
        <w:autoSpaceDE w:val="false"/>
        <w:ind w:firstLine="360"/>
        <w:jc w:val="both"/>
        <w:rPr/>
      </w:pPr>
      <w:r>
        <w:rPr/>
        <w:t>—</w:t>
      </w:r>
      <w:r>
        <w:rPr/>
        <w:t>сюжетно-прагматические</w:t>
      </w:r>
    </w:p>
    <w:p>
      <w:pPr>
        <w:pStyle w:val="Normal"/>
        <w:autoSpaceDE w:val="false"/>
        <w:ind w:firstLine="360"/>
        <w:jc w:val="both"/>
        <w:rPr/>
      </w:pPr>
      <w:r>
        <w:rPr/>
        <w:t>функции, 11 —сюжетный диалог, 281</w:t>
      </w:r>
    </w:p>
    <w:p>
      <w:pPr>
        <w:pStyle w:val="Normal"/>
        <w:autoSpaceDE w:val="false"/>
        <w:ind w:firstLine="360"/>
        <w:jc w:val="both"/>
        <w:rPr>
          <w:lang w:val="el-GR" w:eastAsia="el-GR"/>
        </w:rPr>
      </w:pPr>
      <w:r>
        <w:rPr>
          <w:lang w:val="el-GR" w:eastAsia="el-GR"/>
        </w:rPr>
        <w:t>τ_</w:t>
      </w:r>
    </w:p>
    <w:p>
      <w:pPr>
        <w:pStyle w:val="Normal"/>
        <w:autoSpaceDE w:val="false"/>
        <w:ind w:firstLine="360"/>
        <w:jc w:val="both"/>
        <w:rPr/>
      </w:pPr>
      <w:r>
        <w:rPr/>
        <w:t>талант</w:t>
      </w:r>
    </w:p>
    <w:p>
      <w:pPr>
        <w:pStyle w:val="Normal"/>
        <w:autoSpaceDE w:val="false"/>
        <w:ind w:firstLine="360"/>
        <w:jc w:val="both"/>
        <w:rPr/>
      </w:pPr>
      <w:r>
        <w:rPr/>
        <w:t>—</w:t>
      </w:r>
      <w:r>
        <w:rPr/>
        <w:t>жестокий талант, 63 творец, 368; 369</w:t>
      </w:r>
    </w:p>
    <w:p>
      <w:pPr>
        <w:pStyle w:val="Normal"/>
        <w:autoSpaceDE w:val="false"/>
        <w:ind w:firstLine="360"/>
        <w:jc w:val="both"/>
        <w:rPr/>
      </w:pPr>
      <w:r>
        <w:rPr/>
        <w:t>—</w:t>
      </w:r>
      <w:r>
        <w:rPr/>
        <w:t>автор-творец, 315 творческий метод, 328 творчество, 368; 514</w:t>
      </w:r>
    </w:p>
    <w:p>
      <w:pPr>
        <w:pStyle w:val="Normal"/>
        <w:autoSpaceDE w:val="false"/>
        <w:ind w:firstLine="360"/>
        <w:jc w:val="both"/>
        <w:rPr/>
      </w:pPr>
      <w:r>
        <w:rPr/>
        <w:t>—</w:t>
      </w:r>
      <w:r>
        <w:rPr/>
        <w:t>идеологическое творчество, 93</w:t>
      </w:r>
    </w:p>
    <w:p>
      <w:pPr>
        <w:pStyle w:val="Normal"/>
        <w:autoSpaceDE w:val="false"/>
        <w:ind w:firstLine="360"/>
        <w:jc w:val="both"/>
        <w:rPr/>
      </w:pPr>
      <w:r>
        <w:rPr/>
        <w:t xml:space="preserve">— </w:t>
      </w:r>
      <w:r>
        <w:rPr/>
        <w:t>полифоническое творчество,</w:t>
      </w:r>
    </w:p>
    <w:p>
      <w:pPr>
        <w:pStyle w:val="Normal"/>
        <w:autoSpaceDE w:val="false"/>
        <w:ind w:firstLine="360"/>
        <w:jc w:val="both"/>
        <w:rPr/>
      </w:pPr>
      <w:r>
        <w:rPr/>
        <w:t>110</w:t>
      </w:r>
    </w:p>
    <w:p>
      <w:pPr>
        <w:pStyle w:val="Normal"/>
        <w:autoSpaceDE w:val="false"/>
        <w:ind w:firstLine="360"/>
        <w:jc w:val="both"/>
        <w:rPr/>
      </w:pPr>
      <w:r>
        <w:rPr/>
        <w:t>театр, 204; 225; 364; 373; 379;</w:t>
      </w:r>
    </w:p>
    <w:p>
      <w:pPr>
        <w:pStyle w:val="Normal"/>
        <w:autoSpaceDE w:val="false"/>
        <w:ind w:firstLine="360"/>
        <w:jc w:val="both"/>
        <w:rPr/>
      </w:pPr>
      <w:r>
        <w:rPr/>
        <w:t>393; 394; 403; 423; 424; 427;</w:t>
      </w:r>
    </w:p>
    <w:p>
      <w:pPr>
        <w:pStyle w:val="Normal"/>
        <w:autoSpaceDE w:val="false"/>
        <w:ind w:firstLine="360"/>
        <w:jc w:val="both"/>
        <w:rPr/>
      </w:pPr>
      <w:r>
        <w:rPr/>
        <w:t>429; 449; 464; 465; 515; 516 тезис</w:t>
      </w:r>
    </w:p>
    <w:p>
      <w:pPr>
        <w:pStyle w:val="Normal"/>
        <w:autoSpaceDE w:val="false"/>
        <w:ind w:firstLine="360"/>
        <w:jc w:val="both"/>
        <w:rPr/>
      </w:pPr>
      <w:r>
        <w:rPr/>
        <w:t>—</w:t>
      </w:r>
      <w:r>
        <w:rPr/>
        <w:t>идеологический тезис, 14 текст</w:t>
      </w:r>
    </w:p>
    <w:p>
      <w:pPr>
        <w:pStyle w:val="Normal"/>
        <w:autoSpaceDE w:val="false"/>
        <w:ind w:firstLine="360"/>
        <w:jc w:val="both"/>
        <w:rPr/>
      </w:pPr>
      <w:r>
        <w:rPr/>
        <w:t>—</w:t>
      </w:r>
      <w:r>
        <w:rPr/>
        <w:t>замыкание в текст, 434 телепатия</w:t>
      </w:r>
    </w:p>
    <w:p>
      <w:pPr>
        <w:pStyle w:val="Normal"/>
        <w:autoSpaceDE w:val="false"/>
        <w:ind w:firstLine="360"/>
        <w:jc w:val="both"/>
        <w:rPr/>
      </w:pPr>
      <w:r>
        <w:rPr/>
        <w:t>—</w:t>
      </w:r>
      <w:r>
        <w:rPr/>
        <w:t>историческая телепатия, 332</w:t>
      </w:r>
    </w:p>
    <w:p>
      <w:pPr>
        <w:pStyle w:val="Normal"/>
        <w:autoSpaceDE w:val="false"/>
        <w:ind w:firstLine="360"/>
        <w:jc w:val="both"/>
        <w:rPr/>
      </w:pPr>
      <w:r>
        <w:rPr/>
        <w:t xml:space="preserve">— </w:t>
      </w:r>
      <w:r>
        <w:rPr/>
        <w:t>культурно-историческая те-</w:t>
      </w:r>
    </w:p>
    <w:p>
      <w:pPr>
        <w:pStyle w:val="Normal"/>
        <w:autoSpaceDE w:val="false"/>
        <w:ind w:firstLine="360"/>
        <w:jc w:val="both"/>
        <w:rPr/>
      </w:pPr>
      <w:r>
        <w:rPr/>
        <w:t>лепатия, 323</w:t>
      </w:r>
    </w:p>
    <w:p>
      <w:pPr>
        <w:pStyle w:val="Normal"/>
        <w:autoSpaceDE w:val="false"/>
        <w:ind w:firstLine="360"/>
        <w:jc w:val="both"/>
        <w:rPr/>
      </w:pPr>
      <w:r>
        <w:rPr/>
        <w:fldChar w:fldCharType="begin"/>
      </w:r>
      <w:r>
        <w:rPr/>
        <w:instrText xml:space="preserve"> PAGE </w:instrText>
      </w:r>
      <w:r>
        <w:rPr/>
        <w:fldChar w:fldCharType="separate"/>
      </w:r>
      <w:r>
        <w:rPr/>
        <w:t>548</w:t>
      </w:r>
      <w:r>
        <w:rPr/>
        <w:fldChar w:fldCharType="end"/>
      </w:r>
    </w:p>
    <w:p>
      <w:pPr>
        <w:pStyle w:val="Normal"/>
        <w:autoSpaceDE w:val="false"/>
        <w:ind w:firstLine="360"/>
        <w:jc w:val="both"/>
        <w:rPr/>
      </w:pPr>
      <w:r>
        <w:rPr/>
        <w:t>тело, 262; 263; 444 тематика</w:t>
      </w:r>
    </w:p>
    <w:p>
      <w:pPr>
        <w:pStyle w:val="Normal"/>
        <w:autoSpaceDE w:val="false"/>
        <w:ind w:firstLine="360"/>
        <w:jc w:val="both"/>
        <w:rPr/>
      </w:pPr>
      <w:r>
        <w:rPr/>
        <w:t>—</w:t>
      </w:r>
      <w:r>
        <w:rPr/>
        <w:t>маниакальная тематика, 334 темперамент, 17; 19; 61; 63;</w:t>
      </w:r>
    </w:p>
    <w:p>
      <w:pPr>
        <w:pStyle w:val="Normal"/>
        <w:autoSpaceDE w:val="false"/>
        <w:ind w:firstLine="360"/>
        <w:jc w:val="both"/>
        <w:rPr/>
      </w:pPr>
      <w:r>
        <w:rPr/>
        <w:t>97; 111; 116 тень</w:t>
      </w:r>
    </w:p>
    <w:p>
      <w:pPr>
        <w:pStyle w:val="Normal"/>
        <w:autoSpaceDE w:val="false"/>
        <w:ind w:firstLine="360"/>
        <w:jc w:val="both"/>
        <w:rPr/>
      </w:pPr>
      <w:r>
        <w:rPr/>
        <w:t>—</w:t>
      </w:r>
      <w:r>
        <w:rPr/>
        <w:t>объектная тень, 81; 212; 213 теоретическая форма —монологически законченная теоретическая форма, 101 теория среды, 51 тип,17;19;63;97;111;116; 265</w:t>
      </w:r>
    </w:p>
    <w:p>
      <w:pPr>
        <w:pStyle w:val="Normal"/>
        <w:autoSpaceDE w:val="false"/>
        <w:ind w:firstLine="360"/>
        <w:jc w:val="both"/>
        <w:rPr/>
      </w:pPr>
      <w:r>
        <w:rPr/>
        <w:t>—</w:t>
      </w:r>
      <w:r>
        <w:rPr/>
        <w:t>жанровый тип, 115 —карнавальный тип, 442 —монологический тип, 16; 24; 29; 94</w:t>
      </w:r>
    </w:p>
    <w:p>
      <w:pPr>
        <w:pStyle w:val="Normal"/>
        <w:autoSpaceDE w:val="false"/>
        <w:ind w:firstLine="360"/>
        <w:jc w:val="both"/>
        <w:rPr/>
      </w:pPr>
      <w:r>
        <w:rPr/>
        <w:t>—</w:t>
      </w:r>
      <w:r>
        <w:rPr/>
        <w:t>романтический тип построе</w:t>
        <w:softHyphen/>
        <w:t>ния романа, 19</w:t>
      </w:r>
    </w:p>
    <w:p>
      <w:pPr>
        <w:pStyle w:val="Normal"/>
        <w:autoSpaceDE w:val="false"/>
        <w:ind w:firstLine="360"/>
        <w:jc w:val="both"/>
        <w:rPr/>
      </w:pPr>
      <w:r>
        <w:rPr/>
        <w:t>—</w:t>
      </w:r>
      <w:r>
        <w:rPr/>
        <w:t>тип времени, 195</w:t>
      </w:r>
    </w:p>
    <w:p>
      <w:pPr>
        <w:pStyle w:val="Normal"/>
        <w:autoSpaceDE w:val="false"/>
        <w:ind w:firstLine="360"/>
        <w:jc w:val="both"/>
        <w:rPr/>
      </w:pPr>
      <w:r>
        <w:rPr/>
        <w:t>—</w:t>
      </w:r>
      <w:r>
        <w:rPr/>
        <w:t>тип диалога, 296</w:t>
      </w:r>
    </w:p>
    <w:p>
      <w:pPr>
        <w:pStyle w:val="Normal"/>
        <w:autoSpaceDE w:val="false"/>
        <w:ind w:firstLine="360"/>
        <w:jc w:val="both"/>
        <w:rPr/>
      </w:pPr>
      <w:r>
        <w:rPr/>
        <w:t>—</w:t>
      </w:r>
      <w:r>
        <w:rPr/>
        <w:t>тип слова, 216; 223; 224; 229</w:t>
      </w:r>
    </w:p>
    <w:p>
      <w:pPr>
        <w:pStyle w:val="Normal"/>
        <w:autoSpaceDE w:val="false"/>
        <w:ind w:firstLine="360"/>
        <w:jc w:val="both"/>
        <w:rPr/>
      </w:pPr>
      <w:r>
        <w:rPr/>
        <w:t>—</w:t>
      </w:r>
      <w:r>
        <w:rPr/>
        <w:t>тип художественного мышле</w:t>
        <w:softHyphen/>
        <w:t>ния,?</w:t>
      </w:r>
    </w:p>
    <w:p>
      <w:pPr>
        <w:pStyle w:val="Normal"/>
        <w:autoSpaceDE w:val="false"/>
        <w:ind w:firstLine="360"/>
        <w:jc w:val="both"/>
        <w:rPr/>
      </w:pPr>
      <w:r>
        <w:rPr/>
        <w:t>—</w:t>
      </w:r>
      <w:r>
        <w:rPr/>
        <w:t>типы прозаического слова, 203</w:t>
      </w:r>
    </w:p>
    <w:p>
      <w:pPr>
        <w:pStyle w:val="Normal"/>
        <w:autoSpaceDE w:val="false"/>
        <w:ind w:firstLine="360"/>
        <w:jc w:val="both"/>
        <w:rPr/>
      </w:pPr>
      <w:r>
        <w:rPr/>
        <w:t>типичность, 62; 335; 448</w:t>
      </w:r>
    </w:p>
    <w:p>
      <w:pPr>
        <w:pStyle w:val="Normal"/>
        <w:autoSpaceDE w:val="false"/>
        <w:ind w:firstLine="360"/>
        <w:jc w:val="both"/>
        <w:rPr/>
      </w:pPr>
      <w:r>
        <w:rPr/>
        <w:t>—</w:t>
      </w:r>
      <w:r>
        <w:rPr/>
        <w:t>сатирическая типичность, 448 тон, 21; 66; 76; 94; 112; 113;</w:t>
      </w:r>
    </w:p>
    <w:p>
      <w:pPr>
        <w:pStyle w:val="Normal"/>
        <w:autoSpaceDE w:val="false"/>
        <w:ind w:firstLine="360"/>
        <w:jc w:val="both"/>
        <w:rPr/>
      </w:pPr>
      <w:r>
        <w:rPr/>
        <w:t>155;174;182;229;241;247;</w:t>
      </w:r>
    </w:p>
    <w:p>
      <w:pPr>
        <w:pStyle w:val="Normal"/>
        <w:autoSpaceDE w:val="false"/>
        <w:ind w:firstLine="360"/>
        <w:jc w:val="both"/>
        <w:rPr/>
      </w:pPr>
      <w:r>
        <w:rPr/>
        <w:t>261; 265; 269; 277; 286; 294;</w:t>
      </w:r>
    </w:p>
    <w:p>
      <w:pPr>
        <w:pStyle w:val="Normal"/>
        <w:autoSpaceDE w:val="false"/>
        <w:ind w:firstLine="360"/>
        <w:jc w:val="both"/>
        <w:rPr/>
      </w:pPr>
      <w:r>
        <w:rPr/>
        <w:t>333; 347; 352; 371; 400; 426;</w:t>
      </w:r>
    </w:p>
    <w:p>
      <w:pPr>
        <w:pStyle w:val="Normal"/>
        <w:autoSpaceDE w:val="false"/>
        <w:ind w:firstLine="360"/>
        <w:jc w:val="both"/>
        <w:rPr/>
      </w:pPr>
      <w:r>
        <w:rPr/>
        <w:t>517; 520</w:t>
      </w:r>
    </w:p>
    <w:p>
      <w:pPr>
        <w:pStyle w:val="Normal"/>
        <w:autoSpaceDE w:val="false"/>
        <w:ind w:firstLine="360"/>
        <w:jc w:val="both"/>
        <w:rPr/>
      </w:pPr>
      <w:r>
        <w:rPr/>
        <w:t xml:space="preserve">— </w:t>
      </w:r>
      <w:r>
        <w:rPr/>
        <w:t>амбивалентный тон, 333 —житийные тона, 33; 227 —идеологический тон, 112 —личный тон, 273 —монологический единый тон, 228</w:t>
      </w:r>
    </w:p>
    <w:p>
      <w:pPr>
        <w:pStyle w:val="Normal"/>
        <w:autoSpaceDE w:val="false"/>
        <w:ind w:firstLine="360"/>
        <w:jc w:val="both"/>
        <w:rPr/>
      </w:pPr>
      <w:r>
        <w:rPr/>
        <w:t>тональность, 397; 426 тоталитаризм, 368 тоталитарная правда, 369</w:t>
      </w:r>
    </w:p>
    <w:p>
      <w:pPr>
        <w:pStyle w:val="Normal"/>
        <w:autoSpaceDE w:val="false"/>
        <w:ind w:firstLine="360"/>
        <w:jc w:val="both"/>
        <w:rPr/>
      </w:pPr>
      <w:r>
        <w:rPr/>
        <w:t>точка зрения, 56; 58; 59; 61; 63; 67; 75; 79; 81; 83; 93; 95; 96; 106; ПО; 113; 192; 212-214; 266; 267; 279; 303; 304; 319; 341; 354; 370; 393; 394; 404;416</w:t>
      </w:r>
    </w:p>
    <w:p>
      <w:pPr>
        <w:pStyle w:val="Normal"/>
        <w:autoSpaceDE w:val="false"/>
        <w:ind w:firstLine="360"/>
        <w:jc w:val="both"/>
        <w:rPr/>
      </w:pPr>
      <w:r>
        <w:rPr/>
        <w:t>—</w:t>
      </w:r>
      <w:r>
        <w:rPr/>
        <w:t>авторская точка зрения, 66; 83</w:t>
      </w:r>
    </w:p>
    <w:p>
      <w:pPr>
        <w:pStyle w:val="Normal"/>
        <w:autoSpaceDE w:val="false"/>
        <w:ind w:firstLine="360"/>
        <w:jc w:val="both"/>
        <w:rPr/>
      </w:pPr>
      <w:r>
        <w:rPr/>
        <w:t xml:space="preserve">— </w:t>
      </w:r>
      <w:r>
        <w:rPr/>
        <w:t>голос—точка зрения, 109 —чужая точка зрения, 378</w:t>
      </w:r>
    </w:p>
    <w:p>
      <w:pPr>
        <w:pStyle w:val="Normal"/>
        <w:autoSpaceDE w:val="false"/>
        <w:ind w:firstLine="360"/>
        <w:jc w:val="both"/>
        <w:rPr/>
      </w:pPr>
      <w:r>
        <w:rPr/>
        <w:t>точность, 386; 433; 434 трагедия, 33; 121; 123; 131;</w:t>
      </w:r>
    </w:p>
    <w:p>
      <w:pPr>
        <w:pStyle w:val="Normal"/>
        <w:autoSpaceDE w:val="false"/>
        <w:ind w:firstLine="360"/>
        <w:jc w:val="both"/>
        <w:rPr/>
      </w:pPr>
      <w:r>
        <w:rPr/>
        <w:t>143; 154; 326; 327; 332; 337;</w:t>
      </w:r>
    </w:p>
    <w:p>
      <w:pPr>
        <w:pStyle w:val="Normal"/>
        <w:autoSpaceDE w:val="false"/>
        <w:ind w:firstLine="360"/>
        <w:jc w:val="both"/>
        <w:rPr/>
      </w:pPr>
      <w:r>
        <w:rPr/>
        <w:t>343; 443-445; 448; 450</w:t>
      </w:r>
    </w:p>
    <w:p>
      <w:pPr>
        <w:pStyle w:val="Normal"/>
        <w:autoSpaceDE w:val="false"/>
        <w:ind w:firstLine="360"/>
        <w:jc w:val="both"/>
        <w:rPr/>
      </w:pPr>
      <w:r>
        <w:rPr/>
        <w:t xml:space="preserve">— </w:t>
      </w:r>
      <w:r>
        <w:rPr/>
        <w:t>античная трагедия, 447; 449</w:t>
      </w:r>
    </w:p>
    <w:p>
      <w:pPr>
        <w:pStyle w:val="Normal"/>
        <w:autoSpaceDE w:val="false"/>
        <w:ind w:firstLine="360"/>
        <w:jc w:val="both"/>
        <w:rPr/>
      </w:pPr>
      <w:r>
        <w:rPr/>
        <w:t xml:space="preserve">— </w:t>
      </w:r>
      <w:r>
        <w:rPr/>
        <w:t>роман-трагедия, 16; 24; 326 —трагедии Шекспира, 447; 448</w:t>
      </w:r>
    </w:p>
    <w:p>
      <w:pPr>
        <w:pStyle w:val="Normal"/>
        <w:autoSpaceDE w:val="false"/>
        <w:ind w:firstLine="360"/>
        <w:jc w:val="both"/>
        <w:rPr/>
      </w:pPr>
      <w:r>
        <w:rPr/>
        <w:t>трагическое, 199; 445; 446;</w:t>
      </w:r>
    </w:p>
    <w:p>
      <w:pPr>
        <w:pStyle w:val="Normal"/>
        <w:autoSpaceDE w:val="false"/>
        <w:ind w:firstLine="360"/>
        <w:jc w:val="both"/>
        <w:rPr/>
      </w:pPr>
      <w:r>
        <w:rPr/>
        <w:t>448 трагический</w:t>
      </w:r>
    </w:p>
    <w:p>
      <w:pPr>
        <w:pStyle w:val="Normal"/>
        <w:autoSpaceDE w:val="false"/>
        <w:ind w:firstLine="360"/>
        <w:jc w:val="both"/>
        <w:rPr/>
      </w:pPr>
      <w:r>
        <w:rPr/>
        <w:t>—</w:t>
      </w:r>
      <w:r>
        <w:rPr/>
        <w:t>трагическая дистанция, 122; 139</w:t>
      </w:r>
    </w:p>
    <w:p>
      <w:pPr>
        <w:pStyle w:val="Normal"/>
        <w:autoSpaceDE w:val="false"/>
        <w:ind w:firstLine="360"/>
        <w:jc w:val="both"/>
        <w:rPr/>
      </w:pPr>
      <w:r>
        <w:rPr/>
        <w:t>—</w:t>
      </w:r>
      <w:r>
        <w:rPr/>
        <w:t>трагическая целостность ми</w:t>
        <w:softHyphen/>
        <w:t>ра, 133</w:t>
      </w:r>
    </w:p>
    <w:p>
      <w:pPr>
        <w:pStyle w:val="Normal"/>
        <w:autoSpaceDE w:val="false"/>
        <w:ind w:firstLine="360"/>
        <w:jc w:val="both"/>
        <w:rPr/>
      </w:pPr>
      <w:r>
        <w:rPr/>
        <w:t>—</w:t>
      </w:r>
      <w:r>
        <w:rPr/>
        <w:t>трагическая целостность, 135 —трагический диалог, 149; 333 —трагическое время, 198 традиция —жанровая традиция, 120; 137; 152;179</w:t>
      </w:r>
    </w:p>
    <w:p>
      <w:pPr>
        <w:pStyle w:val="Normal"/>
        <w:autoSpaceDE w:val="false"/>
        <w:ind w:firstLine="360"/>
        <w:jc w:val="both"/>
        <w:rPr/>
      </w:pPr>
      <w:r>
        <w:rPr/>
        <w:t>—</w:t>
      </w:r>
      <w:r>
        <w:rPr/>
        <w:t>жанровые традиции Достоев</w:t>
        <w:softHyphen/>
        <w:t>ского, 24; 93; 161; 201 —жанровые традиции, 12; 115</w:t>
      </w:r>
    </w:p>
    <w:p>
      <w:pPr>
        <w:pStyle w:val="Normal"/>
        <w:autoSpaceDE w:val="false"/>
        <w:ind w:firstLine="360"/>
        <w:jc w:val="both"/>
        <w:rPr/>
      </w:pPr>
      <w:r>
        <w:rPr/>
        <w:t xml:space="preserve">— </w:t>
      </w:r>
      <w:r>
        <w:rPr/>
        <w:t>карнавальная жанровая тра-</w:t>
      </w:r>
    </w:p>
    <w:p>
      <w:pPr>
        <w:pStyle w:val="Normal"/>
        <w:autoSpaceDE w:val="false"/>
        <w:ind w:firstLine="360"/>
        <w:jc w:val="both"/>
        <w:rPr/>
      </w:pPr>
      <w:r>
        <w:rPr/>
        <w:t>диция в литературе, 177</w:t>
      </w:r>
    </w:p>
    <w:p>
      <w:pPr>
        <w:pStyle w:val="Normal"/>
        <w:autoSpaceDE w:val="false"/>
        <w:ind w:firstLine="360"/>
        <w:jc w:val="both"/>
        <w:rPr/>
      </w:pPr>
      <w:r>
        <w:rPr/>
        <w:t xml:space="preserve">— </w:t>
      </w:r>
      <w:r>
        <w:rPr/>
        <w:t>карнавальная традиция, 178;</w:t>
      </w:r>
    </w:p>
    <w:p>
      <w:pPr>
        <w:pStyle w:val="Normal"/>
        <w:autoSpaceDE w:val="false"/>
        <w:ind w:firstLine="360"/>
        <w:jc w:val="both"/>
        <w:rPr/>
      </w:pPr>
      <w:r>
        <w:rPr/>
        <w:t>179;253</w:t>
      </w:r>
    </w:p>
    <w:p>
      <w:pPr>
        <w:pStyle w:val="Normal"/>
        <w:autoSpaceDE w:val="false"/>
        <w:ind w:firstLine="360"/>
        <w:jc w:val="both"/>
        <w:rPr/>
      </w:pPr>
      <w:r>
        <w:rPr/>
        <w:t xml:space="preserve">— </w:t>
      </w:r>
      <w:r>
        <w:rPr/>
        <w:t>мениппейная традиция, 166 третий, 63; 75; 263; 307; 406;</w:t>
      </w:r>
    </w:p>
    <w:p>
      <w:pPr>
        <w:pStyle w:val="Normal"/>
        <w:autoSpaceDE w:val="false"/>
        <w:ind w:firstLine="360"/>
        <w:jc w:val="both"/>
        <w:rPr/>
      </w:pPr>
      <w:r>
        <w:rPr/>
        <w:t>407; 409; 410; 413; 414; 420; 433</w:t>
      </w:r>
    </w:p>
    <w:p>
      <w:pPr>
        <w:pStyle w:val="Normal"/>
        <w:autoSpaceDE w:val="false"/>
        <w:ind w:firstLine="360"/>
        <w:jc w:val="both"/>
        <w:rPr/>
      </w:pPr>
      <w:r>
        <w:rPr/>
        <w:t>—</w:t>
      </w:r>
      <w:r>
        <w:rPr/>
        <w:t>безучастный третий, 24 третий голос, 238</w:t>
      </w:r>
    </w:p>
    <w:p>
      <w:pPr>
        <w:pStyle w:val="Normal"/>
        <w:autoSpaceDE w:val="false"/>
        <w:ind w:firstLine="360"/>
        <w:jc w:val="both"/>
        <w:rPr/>
      </w:pPr>
      <w:r>
        <w:rPr/>
        <w:fldChar w:fldCharType="begin"/>
      </w:r>
      <w:r>
        <w:rPr/>
        <w:instrText xml:space="preserve"> PAGE </w:instrText>
      </w:r>
      <w:r>
        <w:rPr/>
        <w:fldChar w:fldCharType="separate"/>
      </w:r>
      <w:r>
        <w:rPr/>
        <w:t>549</w:t>
      </w:r>
      <w:r>
        <w:rPr/>
        <w:fldChar w:fldCharType="end"/>
      </w:r>
    </w:p>
    <w:p>
      <w:pPr>
        <w:pStyle w:val="Normal"/>
        <w:autoSpaceDE w:val="false"/>
        <w:ind w:firstLine="360"/>
        <w:jc w:val="both"/>
        <w:rPr/>
      </w:pPr>
      <w:r>
        <w:rPr/>
        <w:t>троп,339 труд,368</w:t>
      </w:r>
    </w:p>
    <w:p>
      <w:pPr>
        <w:pStyle w:val="Normal"/>
        <w:autoSpaceDE w:val="false"/>
        <w:ind w:firstLine="360"/>
        <w:jc w:val="both"/>
        <w:rPr/>
      </w:pPr>
      <w:r>
        <w:rPr/>
        <w:t>трущобный натурализм, 130; 136; 151; 173; 174; 326; 334; 338; 349</w:t>
      </w:r>
    </w:p>
    <w:p>
      <w:pPr>
        <w:pStyle w:val="Normal"/>
        <w:autoSpaceDE w:val="false"/>
        <w:ind w:firstLine="360"/>
        <w:jc w:val="both"/>
        <w:rPr/>
      </w:pPr>
      <w:r>
        <w:rPr/>
        <w:t>У</w:t>
      </w:r>
    </w:p>
    <w:p>
      <w:pPr>
        <w:pStyle w:val="Normal"/>
        <w:autoSpaceDE w:val="false"/>
        <w:ind w:firstLine="360"/>
        <w:jc w:val="both"/>
        <w:rPr/>
      </w:pPr>
      <w:r>
        <w:rPr/>
        <w:t xml:space="preserve">— </w:t>
      </w:r>
      <w:r>
        <w:rPr/>
        <w:t>утопический роман, 133; 326 —утопический социализм, 93 —утопический элемент, 334; 336</w:t>
      </w:r>
    </w:p>
    <w:p>
      <w:pPr>
        <w:pStyle w:val="Normal"/>
        <w:autoSpaceDE w:val="false"/>
        <w:ind w:firstLine="360"/>
        <w:jc w:val="both"/>
        <w:rPr/>
      </w:pPr>
      <w:r>
        <w:rPr/>
        <w:t>утопичность, 328; 339; 341 утопия, 133; 151; 278; 326; 334; 338</w:t>
      </w:r>
    </w:p>
    <w:p>
      <w:pPr>
        <w:pStyle w:val="Normal"/>
        <w:autoSpaceDE w:val="false"/>
        <w:ind w:firstLine="360"/>
        <w:jc w:val="both"/>
        <w:rPr/>
      </w:pPr>
      <w:r>
        <w:rPr/>
        <w:t>—</w:t>
      </w:r>
      <w:r>
        <w:rPr/>
        <w:t>карнавальная утопия, 345</w:t>
      </w:r>
    </w:p>
    <w:p>
      <w:pPr>
        <w:pStyle w:val="Normal"/>
        <w:autoSpaceDE w:val="false"/>
        <w:ind w:firstLine="360"/>
        <w:jc w:val="both"/>
        <w:rPr>
          <w:lang w:val="el-GR" w:eastAsia="el-GR"/>
        </w:rPr>
      </w:pPr>
      <w:r>
        <w:rPr>
          <w:lang w:val="el-GR" w:eastAsia="el-GR"/>
        </w:rPr>
        <w:t>Φ__</w:t>
      </w:r>
    </w:p>
    <w:p>
      <w:pPr>
        <w:pStyle w:val="Normal"/>
        <w:autoSpaceDE w:val="false"/>
        <w:ind w:firstLine="360"/>
        <w:jc w:val="both"/>
        <w:rPr/>
      </w:pPr>
      <w:r>
        <w:rPr/>
        <w:t>фаблио, 364 факт</w:t>
      </w:r>
    </w:p>
    <w:p>
      <w:pPr>
        <w:pStyle w:val="Normal"/>
        <w:autoSpaceDE w:val="false"/>
        <w:ind w:firstLine="360"/>
        <w:jc w:val="both"/>
        <w:rPr/>
      </w:pPr>
      <w:r>
        <w:rPr/>
        <w:t xml:space="preserve">— </w:t>
      </w:r>
      <w:r>
        <w:rPr/>
        <w:t>психический факт, 91 фактор</w:t>
      </w:r>
    </w:p>
    <w:p>
      <w:pPr>
        <w:pStyle w:val="Normal"/>
        <w:autoSpaceDE w:val="false"/>
        <w:ind w:firstLine="360"/>
        <w:jc w:val="both"/>
        <w:rPr/>
      </w:pPr>
      <w:r>
        <w:rPr/>
        <w:t xml:space="preserve">— </w:t>
      </w:r>
      <w:r>
        <w:rPr/>
        <w:t>генетический фактор, 59 —каузальный фактор, 59</w:t>
      </w:r>
    </w:p>
    <w:p>
      <w:pPr>
        <w:pStyle w:val="Normal"/>
        <w:autoSpaceDE w:val="false"/>
        <w:ind w:firstLine="360"/>
        <w:jc w:val="both"/>
        <w:rPr/>
      </w:pPr>
      <w:r>
        <w:rPr/>
        <w:t>фамильяризация, 139; 174; 357</w:t>
      </w:r>
    </w:p>
    <w:p>
      <w:pPr>
        <w:pStyle w:val="Normal"/>
        <w:autoSpaceDE w:val="false"/>
        <w:ind w:firstLine="360"/>
        <w:jc w:val="both"/>
        <w:rPr/>
      </w:pPr>
      <w:r>
        <w:rPr/>
        <w:t>фамильярность, 328; 341 —фамильярная речь, 146</w:t>
      </w:r>
    </w:p>
    <w:p>
      <w:pPr>
        <w:pStyle w:val="Normal"/>
        <w:autoSpaceDE w:val="false"/>
        <w:ind w:firstLine="360"/>
        <w:jc w:val="both"/>
        <w:rPr/>
      </w:pPr>
      <w:r>
        <w:rPr/>
        <w:t xml:space="preserve">— </w:t>
      </w:r>
      <w:r>
        <w:rPr/>
        <w:t>фамильярный контакт, 138;</w:t>
      </w:r>
    </w:p>
    <w:p>
      <w:pPr>
        <w:pStyle w:val="Normal"/>
        <w:autoSpaceDE w:val="false"/>
        <w:ind w:firstLine="360"/>
        <w:jc w:val="both"/>
        <w:rPr/>
      </w:pPr>
      <w:r>
        <w:rPr/>
        <w:t>139; 141; 144; 146; 150; 178; 180; 188; 195; 197; 333; 342; 343 —фамильярный стиль, 357 фантастика, 129; 151; 327; 328; 334; 335; 338; 349; 515 —авантюрная фантастика, 130; 338</w:t>
      </w:r>
    </w:p>
    <w:p>
      <w:pPr>
        <w:pStyle w:val="Normal"/>
        <w:autoSpaceDE w:val="false"/>
        <w:ind w:firstLine="360"/>
        <w:jc w:val="both"/>
        <w:rPr/>
      </w:pPr>
      <w:r>
        <w:rPr/>
        <w:t>—</w:t>
      </w:r>
      <w:r>
        <w:rPr/>
        <w:t>экспериментирующая фанта</w:t>
        <w:softHyphen/>
        <w:t>стика, 131 фантастический</w:t>
      </w:r>
    </w:p>
    <w:p>
      <w:pPr>
        <w:pStyle w:val="Normal"/>
        <w:autoSpaceDE w:val="false"/>
        <w:ind w:firstLine="360"/>
        <w:jc w:val="both"/>
        <w:rPr/>
      </w:pPr>
      <w:r>
        <w:rPr/>
        <w:t>—</w:t>
      </w:r>
      <w:r>
        <w:rPr/>
        <w:t>карнавально-фантастическая атмосфера, 196</w:t>
      </w:r>
    </w:p>
    <w:p>
      <w:pPr>
        <w:pStyle w:val="Normal"/>
        <w:autoSpaceDE w:val="false"/>
        <w:ind w:firstLine="360"/>
        <w:jc w:val="both"/>
        <w:rPr/>
      </w:pPr>
      <w:r>
        <w:rPr/>
        <w:t xml:space="preserve">— </w:t>
      </w:r>
      <w:r>
        <w:rPr/>
        <w:t>фантастический рассказ, 361;</w:t>
      </w:r>
    </w:p>
    <w:p>
      <w:pPr>
        <w:pStyle w:val="Normal"/>
        <w:autoSpaceDE w:val="false"/>
        <w:ind w:firstLine="360"/>
        <w:jc w:val="both"/>
        <w:rPr/>
      </w:pPr>
      <w:r>
        <w:rPr/>
        <w:t>515</w:t>
      </w:r>
    </w:p>
    <w:p>
      <w:pPr>
        <w:pStyle w:val="Normal"/>
        <w:autoSpaceDE w:val="false"/>
        <w:ind w:firstLine="360"/>
        <w:jc w:val="both"/>
        <w:rPr/>
      </w:pPr>
      <w:r>
        <w:rPr/>
        <w:t xml:space="preserve">— </w:t>
      </w:r>
      <w:r>
        <w:rPr/>
        <w:t>фантастический стенограф,</w:t>
      </w:r>
    </w:p>
    <w:p>
      <w:pPr>
        <w:pStyle w:val="Normal"/>
        <w:autoSpaceDE w:val="false"/>
        <w:ind w:firstLine="360"/>
        <w:jc w:val="both"/>
        <w:rPr/>
      </w:pPr>
      <w:r>
        <w:rPr/>
        <w:t>66</w:t>
      </w:r>
    </w:p>
    <w:p>
      <w:pPr>
        <w:pStyle w:val="Normal"/>
        <w:autoSpaceDE w:val="false"/>
        <w:ind w:firstLine="360"/>
        <w:jc w:val="both"/>
        <w:rPr/>
      </w:pPr>
      <w:r>
        <w:rPr/>
        <w:t>—</w:t>
      </w:r>
      <w:r>
        <w:rPr/>
        <w:t>фантастическое путешествие, 166; 167 фельетон, 339</w:t>
      </w:r>
    </w:p>
    <w:p>
      <w:pPr>
        <w:pStyle w:val="Normal"/>
        <w:autoSpaceDE w:val="false"/>
        <w:ind w:firstLine="360"/>
        <w:jc w:val="both"/>
        <w:rPr/>
      </w:pPr>
      <w:r>
        <w:rPr/>
        <w:t>—</w:t>
      </w:r>
      <w:r>
        <w:rPr/>
        <w:t>роман-фельетон, 117; 329 фигура, 339 физиономия</w:t>
      </w:r>
    </w:p>
    <w:p>
      <w:pPr>
        <w:pStyle w:val="Normal"/>
        <w:autoSpaceDE w:val="false"/>
        <w:ind w:firstLine="360"/>
        <w:jc w:val="both"/>
        <w:rPr/>
      </w:pPr>
      <w:r>
        <w:rPr/>
        <w:t xml:space="preserve">— </w:t>
      </w:r>
      <w:r>
        <w:rPr/>
        <w:t>речевая физиономия, 204</w:t>
      </w:r>
    </w:p>
    <w:p>
      <w:pPr>
        <w:pStyle w:val="Normal"/>
        <w:autoSpaceDE w:val="false"/>
        <w:ind w:firstLine="360"/>
        <w:jc w:val="both"/>
        <w:rPr/>
      </w:pPr>
      <w:r>
        <w:rPr/>
        <w:t>увенчание, 184; 306; 343 —развенчание и увенчание, 341 —увенчание—развенчание,</w:t>
      </w:r>
    </w:p>
    <w:p>
      <w:pPr>
        <w:pStyle w:val="Normal"/>
        <w:autoSpaceDE w:val="false"/>
        <w:ind w:firstLine="360"/>
        <w:jc w:val="both"/>
        <w:rPr/>
      </w:pPr>
      <w:r>
        <w:rPr/>
        <w:t>140; 141; 145; 146; 149; 150;</w:t>
      </w:r>
    </w:p>
    <w:p>
      <w:pPr>
        <w:pStyle w:val="Normal"/>
        <w:autoSpaceDE w:val="false"/>
        <w:ind w:firstLine="360"/>
        <w:jc w:val="both"/>
        <w:rPr/>
      </w:pPr>
      <w:r>
        <w:rPr/>
        <w:t>152; 164; 166; 193; 199; 328;</w:t>
      </w:r>
    </w:p>
    <w:p>
      <w:pPr>
        <w:pStyle w:val="Normal"/>
        <w:autoSpaceDE w:val="false"/>
        <w:ind w:firstLine="360"/>
        <w:jc w:val="both"/>
        <w:rPr/>
      </w:pPr>
      <w:r>
        <w:rPr/>
        <w:t>340; 344; 345; 347; 365</w:t>
      </w:r>
    </w:p>
    <w:p>
      <w:pPr>
        <w:pStyle w:val="Normal"/>
        <w:autoSpaceDE w:val="false"/>
        <w:ind w:firstLine="360"/>
        <w:jc w:val="both"/>
        <w:rPr/>
      </w:pPr>
      <w:r>
        <w:rPr/>
        <w:t>угол</w:t>
      </w:r>
    </w:p>
    <w:p>
      <w:pPr>
        <w:pStyle w:val="Normal"/>
        <w:autoSpaceDE w:val="false"/>
        <w:ind w:firstLine="360"/>
        <w:jc w:val="both"/>
        <w:rPr/>
      </w:pPr>
      <w:r>
        <w:rPr/>
        <w:t>—</w:t>
      </w:r>
      <w:r>
        <w:rPr/>
        <w:t>диалогический угол, 204 узнание, 391; 392; 421 умственный жест, 91 универсализм, 326</w:t>
      </w:r>
    </w:p>
    <w:p>
      <w:pPr>
        <w:pStyle w:val="Normal"/>
        <w:autoSpaceDE w:val="false"/>
        <w:ind w:firstLine="360"/>
        <w:jc w:val="both"/>
        <w:rPr/>
      </w:pPr>
      <w:r>
        <w:rPr/>
        <w:t xml:space="preserve">— </w:t>
      </w:r>
      <w:r>
        <w:rPr/>
        <w:t>карнавальный универсализм,</w:t>
      </w:r>
    </w:p>
    <w:p>
      <w:pPr>
        <w:pStyle w:val="Normal"/>
        <w:autoSpaceDE w:val="false"/>
        <w:ind w:firstLine="360"/>
        <w:jc w:val="both"/>
        <w:rPr/>
      </w:pPr>
      <w:r>
        <w:rPr/>
        <w:t>345</w:t>
      </w:r>
    </w:p>
    <w:p>
      <w:pPr>
        <w:pStyle w:val="Normal"/>
        <w:autoSpaceDE w:val="false"/>
        <w:ind w:firstLine="360"/>
        <w:jc w:val="both"/>
        <w:rPr/>
      </w:pPr>
      <w:r>
        <w:rPr/>
        <w:t>условное слово, 212; 226 условность, 213; 224; 253 установка, 108; 112 —диалогическая установка, 75;</w:t>
      </w:r>
    </w:p>
    <w:p>
      <w:pPr>
        <w:pStyle w:val="Normal"/>
        <w:autoSpaceDE w:val="false"/>
        <w:ind w:firstLine="360"/>
        <w:jc w:val="both"/>
        <w:rPr/>
      </w:pPr>
      <w:r>
        <w:rPr/>
        <w:t>112; 271 —духовная установка, 106 —жизненная установка, 266</w:t>
      </w:r>
    </w:p>
    <w:p>
      <w:pPr>
        <w:pStyle w:val="Normal"/>
        <w:autoSpaceDE w:val="false"/>
        <w:ind w:firstLine="360"/>
        <w:jc w:val="both"/>
        <w:rPr/>
      </w:pPr>
      <w:r>
        <w:rPr/>
        <w:t xml:space="preserve">— </w:t>
      </w:r>
      <w:r>
        <w:rPr/>
        <w:t>идеальная установка, 112</w:t>
      </w:r>
    </w:p>
    <w:p>
      <w:pPr>
        <w:pStyle w:val="Normal"/>
        <w:autoSpaceDE w:val="false"/>
        <w:ind w:firstLine="360"/>
        <w:jc w:val="both"/>
        <w:rPr/>
      </w:pPr>
      <w:r>
        <w:rPr/>
        <w:t xml:space="preserve">— </w:t>
      </w:r>
      <w:r>
        <w:rPr/>
        <w:t>идеологическая установка, 108 —монологическая установка,</w:t>
      </w:r>
    </w:p>
    <w:p>
      <w:pPr>
        <w:pStyle w:val="Normal"/>
        <w:autoSpaceDE w:val="false"/>
        <w:ind w:firstLine="360"/>
        <w:jc w:val="both"/>
        <w:rPr/>
      </w:pPr>
      <w:r>
        <w:rPr/>
        <w:t>253</w:t>
      </w:r>
    </w:p>
    <w:p>
      <w:pPr>
        <w:pStyle w:val="Normal"/>
        <w:autoSpaceDE w:val="false"/>
        <w:ind w:firstLine="360"/>
        <w:jc w:val="both"/>
        <w:rPr/>
      </w:pPr>
      <w:r>
        <w:rPr/>
        <w:t xml:space="preserve">— </w:t>
      </w:r>
      <w:r>
        <w:rPr/>
        <w:t>последняя смысловая уста-</w:t>
      </w:r>
    </w:p>
    <w:p>
      <w:pPr>
        <w:pStyle w:val="Normal"/>
        <w:autoSpaceDE w:val="false"/>
        <w:ind w:firstLine="360"/>
        <w:jc w:val="both"/>
        <w:rPr/>
      </w:pPr>
      <w:r>
        <w:rPr/>
        <w:t>новка, 313</w:t>
      </w:r>
    </w:p>
    <w:p>
      <w:pPr>
        <w:pStyle w:val="Normal"/>
        <w:autoSpaceDE w:val="false"/>
        <w:ind w:firstLine="360"/>
        <w:jc w:val="both"/>
        <w:rPr/>
      </w:pPr>
      <w:r>
        <w:rPr/>
        <w:t xml:space="preserve">— </w:t>
      </w:r>
      <w:r>
        <w:rPr/>
        <w:t>смысловая установка, 106; 110;</w:t>
      </w:r>
    </w:p>
    <w:p>
      <w:pPr>
        <w:pStyle w:val="Normal"/>
        <w:autoSpaceDE w:val="false"/>
        <w:ind w:firstLine="360"/>
        <w:jc w:val="both"/>
        <w:rPr/>
      </w:pPr>
      <w:r>
        <w:rPr/>
        <w:t>266</w:t>
      </w:r>
    </w:p>
    <w:p>
      <w:pPr>
        <w:pStyle w:val="Normal"/>
        <w:autoSpaceDE w:val="false"/>
        <w:ind w:firstLine="360"/>
        <w:jc w:val="both"/>
        <w:rPr/>
      </w:pPr>
      <w:r>
        <w:rPr/>
        <w:t>устная речь, 213; 214; 215 утопизм</w:t>
      </w:r>
    </w:p>
    <w:p>
      <w:pPr>
        <w:pStyle w:val="Normal"/>
        <w:autoSpaceDE w:val="false"/>
        <w:ind w:firstLine="360"/>
        <w:jc w:val="both"/>
        <w:rPr/>
      </w:pPr>
      <w:r>
        <w:rPr/>
        <w:t>—</w:t>
      </w:r>
      <w:r>
        <w:rPr/>
        <w:t>европейский утопизм, 93 утопический</w:t>
      </w:r>
    </w:p>
    <w:p>
      <w:pPr>
        <w:pStyle w:val="Normal"/>
        <w:autoSpaceDE w:val="false"/>
        <w:ind w:firstLine="360"/>
        <w:jc w:val="both"/>
        <w:rPr/>
      </w:pPr>
      <w:r>
        <w:rPr/>
        <w:t>—</w:t>
      </w:r>
      <w:r>
        <w:rPr/>
        <w:t>религиозно-утопическое ми</w:t>
        <w:softHyphen/>
        <w:t>ровоззрение, 280</w:t>
      </w:r>
    </w:p>
    <w:p>
      <w:pPr>
        <w:pStyle w:val="Normal"/>
        <w:autoSpaceDE w:val="false"/>
        <w:ind w:firstLine="360"/>
        <w:jc w:val="both"/>
        <w:rPr/>
      </w:pPr>
      <w:r>
        <w:rPr/>
        <w:t>—</w:t>
      </w:r>
      <w:r>
        <w:rPr/>
        <w:t>утопический мир, 340</w:t>
      </w:r>
    </w:p>
    <w:p>
      <w:pPr>
        <w:pStyle w:val="Normal"/>
        <w:autoSpaceDE w:val="false"/>
        <w:ind w:firstLine="360"/>
        <w:jc w:val="both"/>
        <w:rPr/>
      </w:pPr>
      <w:r>
        <w:rPr/>
        <w:fldChar w:fldCharType="begin"/>
      </w:r>
      <w:r>
        <w:rPr/>
        <w:instrText xml:space="preserve"> PAGE </w:instrText>
      </w:r>
      <w:r>
        <w:rPr/>
        <w:fldChar w:fldCharType="separate"/>
      </w:r>
      <w:r>
        <w:rPr/>
        <w:t>550</w:t>
      </w:r>
      <w:r>
        <w:rPr/>
        <w:fldChar w:fldCharType="end"/>
      </w:r>
    </w:p>
    <w:p>
      <w:pPr>
        <w:pStyle w:val="Normal"/>
        <w:autoSpaceDE w:val="false"/>
        <w:ind w:firstLine="360"/>
        <w:jc w:val="both"/>
        <w:rPr/>
      </w:pPr>
      <w:r>
        <w:rPr/>
        <w:t>философия, 33; 326</w:t>
      </w:r>
    </w:p>
    <w:p>
      <w:pPr>
        <w:pStyle w:val="Normal"/>
        <w:autoSpaceDE w:val="false"/>
        <w:ind w:firstLine="360"/>
        <w:jc w:val="both"/>
        <w:rPr/>
      </w:pPr>
      <w:r>
        <w:rPr/>
        <w:t xml:space="preserve">— </w:t>
      </w:r>
      <w:r>
        <w:rPr/>
        <w:t>философия языка, 355 философский</w:t>
      </w:r>
    </w:p>
    <w:p>
      <w:pPr>
        <w:pStyle w:val="Normal"/>
        <w:autoSpaceDE w:val="false"/>
        <w:ind w:firstLine="360"/>
        <w:jc w:val="both"/>
        <w:rPr/>
      </w:pPr>
      <w:r>
        <w:rPr/>
        <w:t xml:space="preserve">— </w:t>
      </w:r>
      <w:r>
        <w:rPr/>
        <w:t>карнавально-авантюрно-</w:t>
      </w:r>
    </w:p>
    <w:p>
      <w:pPr>
        <w:pStyle w:val="Normal"/>
        <w:autoSpaceDE w:val="false"/>
        <w:ind w:firstLine="360"/>
        <w:jc w:val="both"/>
        <w:rPr/>
      </w:pPr>
      <w:r>
        <w:rPr/>
        <w:t>философские жанры, 326</w:t>
      </w:r>
    </w:p>
    <w:p>
      <w:pPr>
        <w:pStyle w:val="Normal"/>
        <w:autoSpaceDE w:val="false"/>
        <w:ind w:firstLine="360"/>
        <w:jc w:val="both"/>
        <w:rPr/>
      </w:pPr>
      <w:r>
        <w:rPr/>
        <w:t xml:space="preserve">— </w:t>
      </w:r>
      <w:r>
        <w:rPr/>
        <w:t>последняя философская по-</w:t>
      </w:r>
    </w:p>
    <w:p>
      <w:pPr>
        <w:pStyle w:val="Normal"/>
        <w:autoSpaceDE w:val="false"/>
        <w:ind w:firstLine="360"/>
        <w:jc w:val="both"/>
        <w:rPr/>
      </w:pPr>
      <w:r>
        <w:rPr/>
        <w:t>зиция, 335 —социально-философский ро</w:t>
        <w:softHyphen/>
        <w:t>ман, 329</w:t>
      </w:r>
    </w:p>
    <w:p>
      <w:pPr>
        <w:pStyle w:val="Normal"/>
        <w:autoSpaceDE w:val="false"/>
        <w:ind w:firstLine="360"/>
        <w:jc w:val="both"/>
        <w:rPr/>
      </w:pPr>
      <w:r>
        <w:rPr/>
        <w:t xml:space="preserve">— </w:t>
      </w:r>
      <w:r>
        <w:rPr/>
        <w:t>философская монологизация,</w:t>
      </w:r>
    </w:p>
    <w:p>
      <w:pPr>
        <w:pStyle w:val="Normal"/>
        <w:autoSpaceDE w:val="false"/>
        <w:ind w:firstLine="360"/>
        <w:jc w:val="both"/>
        <w:rPr/>
      </w:pPr>
      <w:r>
        <w:rPr/>
        <w:t>14; 40</w:t>
      </w:r>
    </w:p>
    <w:p>
      <w:pPr>
        <w:pStyle w:val="Normal"/>
        <w:autoSpaceDE w:val="false"/>
        <w:ind w:firstLine="360"/>
        <w:jc w:val="both"/>
        <w:rPr/>
      </w:pPr>
      <w:r>
        <w:rPr/>
        <w:t>—</w:t>
      </w:r>
      <w:r>
        <w:rPr/>
        <w:t>философская повесть, 154; 515</w:t>
      </w:r>
    </w:p>
    <w:p>
      <w:pPr>
        <w:pStyle w:val="Normal"/>
        <w:autoSpaceDE w:val="false"/>
        <w:ind w:firstLine="360"/>
        <w:jc w:val="both"/>
        <w:rPr/>
      </w:pPr>
      <w:r>
        <w:rPr/>
        <w:t xml:space="preserve">— </w:t>
      </w:r>
      <w:r>
        <w:rPr/>
        <w:t>философская сказка, 154</w:t>
      </w:r>
    </w:p>
    <w:p>
      <w:pPr>
        <w:pStyle w:val="Normal"/>
        <w:autoSpaceDE w:val="false"/>
        <w:ind w:firstLine="360"/>
        <w:jc w:val="both"/>
        <w:rPr/>
      </w:pPr>
      <w:r>
        <w:rPr/>
        <w:t>—</w:t>
      </w:r>
      <w:r>
        <w:rPr/>
        <w:t>философский диалог, 23; 24;</w:t>
      </w:r>
    </w:p>
    <w:p>
      <w:pPr>
        <w:pStyle w:val="Normal"/>
        <w:autoSpaceDE w:val="false"/>
        <w:ind w:firstLine="360"/>
        <w:jc w:val="both"/>
        <w:rPr/>
      </w:pPr>
      <w:r>
        <w:rPr/>
        <w:t>130; 151; 329; 338 —философский замысел, 21 —философский монолог, 13; 34 —философский монологизм, 92 —философский роман, 32; 33; 94 —философско-идейный роман,</w:t>
      </w:r>
    </w:p>
    <w:p>
      <w:pPr>
        <w:pStyle w:val="Normal"/>
        <w:autoSpaceDE w:val="false"/>
        <w:ind w:firstLine="360"/>
        <w:jc w:val="both"/>
        <w:rPr/>
      </w:pPr>
      <w:r>
        <w:rPr/>
        <w:t>33</w:t>
      </w:r>
    </w:p>
    <w:p>
      <w:pPr>
        <w:pStyle w:val="Normal"/>
        <w:autoSpaceDE w:val="false"/>
        <w:ind w:firstLine="360"/>
        <w:jc w:val="both"/>
        <w:rPr/>
      </w:pPr>
      <w:r>
        <w:rPr/>
        <w:t>фольклор, 327; 364</w:t>
      </w:r>
    </w:p>
    <w:p>
      <w:pPr>
        <w:pStyle w:val="Normal"/>
        <w:autoSpaceDE w:val="false"/>
        <w:ind w:firstLine="360"/>
        <w:jc w:val="both"/>
        <w:rPr/>
      </w:pPr>
      <w:r>
        <w:rPr/>
        <w:t xml:space="preserve">— </w:t>
      </w:r>
      <w:r>
        <w:rPr/>
        <w:t>карнавальный фольклор, 121;</w:t>
      </w:r>
    </w:p>
    <w:p>
      <w:pPr>
        <w:pStyle w:val="Normal"/>
        <w:autoSpaceDE w:val="false"/>
        <w:ind w:firstLine="360"/>
        <w:jc w:val="both"/>
        <w:rPr/>
      </w:pPr>
      <w:r>
        <w:rPr/>
        <w:t>122; 127; 148; 153; 176; 353 фольклорный жанр —карнавально-фольклорный жанр, 121</w:t>
      </w:r>
    </w:p>
    <w:p>
      <w:pPr>
        <w:pStyle w:val="Normal"/>
        <w:autoSpaceDE w:val="false"/>
        <w:ind w:firstLine="360"/>
        <w:jc w:val="both"/>
        <w:rPr/>
      </w:pPr>
      <w:r>
        <w:rPr/>
        <w:t>фон</w:t>
      </w:r>
    </w:p>
    <w:p>
      <w:pPr>
        <w:pStyle w:val="Normal"/>
        <w:autoSpaceDE w:val="false"/>
        <w:ind w:firstLine="360"/>
        <w:jc w:val="both"/>
        <w:rPr/>
      </w:pPr>
      <w:r>
        <w:rPr/>
        <w:t>—</w:t>
      </w:r>
      <w:r>
        <w:rPr/>
        <w:t>диалогизующий фон, 82; 306 форма, 94 —драматическая форма, 36 —завершающая форма художе</w:t>
        <w:softHyphen/>
        <w:t>ственного сознания,299</w:t>
      </w:r>
    </w:p>
    <w:p>
      <w:pPr>
        <w:pStyle w:val="Normal"/>
        <w:autoSpaceDE w:val="false"/>
        <w:ind w:firstLine="360"/>
        <w:jc w:val="both"/>
        <w:rPr/>
      </w:pPr>
      <w:r>
        <w:rPr/>
        <w:t xml:space="preserve">— </w:t>
      </w:r>
      <w:r>
        <w:rPr/>
        <w:t>композиционная форма, 100;</w:t>
      </w:r>
    </w:p>
    <w:p>
      <w:pPr>
        <w:pStyle w:val="Normal"/>
        <w:autoSpaceDE w:val="false"/>
        <w:ind w:firstLine="360"/>
        <w:jc w:val="both"/>
        <w:rPr/>
      </w:pPr>
      <w:r>
        <w:rPr/>
        <w:t>205; 216</w:t>
      </w:r>
    </w:p>
    <w:p>
      <w:pPr>
        <w:pStyle w:val="Normal"/>
        <w:autoSpaceDE w:val="false"/>
        <w:ind w:firstLine="360"/>
        <w:jc w:val="both"/>
        <w:rPr/>
      </w:pPr>
      <w:r>
        <w:rPr/>
        <w:t xml:space="preserve">— </w:t>
      </w:r>
      <w:r>
        <w:rPr/>
        <w:t>монологическая форма вос-</w:t>
      </w:r>
    </w:p>
    <w:p>
      <w:pPr>
        <w:pStyle w:val="Normal"/>
        <w:autoSpaceDE w:val="false"/>
        <w:ind w:firstLine="360"/>
        <w:jc w:val="both"/>
        <w:rPr/>
      </w:pPr>
      <w:r>
        <w:rPr/>
        <w:t>приятия, 92 —монологическая форма, 100; 103;105</w:t>
      </w:r>
    </w:p>
    <w:p>
      <w:pPr>
        <w:pStyle w:val="Normal"/>
        <w:autoSpaceDE w:val="false"/>
        <w:ind w:firstLine="360"/>
        <w:jc w:val="both"/>
        <w:rPr/>
      </w:pPr>
      <w:r>
        <w:rPr/>
        <w:t>—</w:t>
      </w:r>
      <w:r>
        <w:rPr/>
        <w:t>монологические формы лите</w:t>
        <w:softHyphen/>
        <w:t>ратуры, 299</w:t>
      </w:r>
    </w:p>
    <w:p>
      <w:pPr>
        <w:pStyle w:val="Normal"/>
        <w:autoSpaceDE w:val="false"/>
        <w:ind w:firstLine="360"/>
        <w:jc w:val="both"/>
        <w:rPr/>
      </w:pPr>
      <w:r>
        <w:rPr/>
        <w:t>—</w:t>
      </w:r>
      <w:r>
        <w:rPr/>
        <w:t>монологически законченная теоретическая форма, 101</w:t>
      </w:r>
    </w:p>
    <w:p>
      <w:pPr>
        <w:pStyle w:val="Normal"/>
        <w:autoSpaceDE w:val="false"/>
        <w:ind w:firstLine="360"/>
        <w:jc w:val="both"/>
        <w:rPr/>
      </w:pPr>
      <w:r>
        <w:rPr/>
        <w:t xml:space="preserve">— </w:t>
      </w:r>
      <w:r>
        <w:rPr/>
        <w:t>объектные формы художест-</w:t>
      </w:r>
    </w:p>
    <w:p>
      <w:pPr>
        <w:pStyle w:val="Normal"/>
        <w:autoSpaceDE w:val="false"/>
        <w:ind w:firstLine="360"/>
        <w:jc w:val="both"/>
        <w:rPr/>
      </w:pPr>
      <w:r>
        <w:rPr/>
        <w:t>венного сознания, 299</w:t>
      </w:r>
    </w:p>
    <w:p>
      <w:pPr>
        <w:pStyle w:val="Normal"/>
        <w:autoSpaceDE w:val="false"/>
        <w:ind w:firstLine="360"/>
        <w:jc w:val="both"/>
        <w:rPr/>
      </w:pPr>
      <w:r>
        <w:rPr/>
        <w:t xml:space="preserve">— </w:t>
      </w:r>
      <w:r>
        <w:rPr/>
        <w:t>полифоническая форма, 305</w:t>
      </w:r>
    </w:p>
    <w:p>
      <w:pPr>
        <w:pStyle w:val="Normal"/>
        <w:autoSpaceDE w:val="false"/>
        <w:ind w:firstLine="360"/>
        <w:jc w:val="both"/>
        <w:rPr/>
      </w:pPr>
      <w:r>
        <w:rPr/>
        <w:t xml:space="preserve">— </w:t>
      </w:r>
      <w:r>
        <w:rPr/>
        <w:t>принцип формы, 15</w:t>
      </w:r>
    </w:p>
    <w:p>
      <w:pPr>
        <w:pStyle w:val="Normal"/>
        <w:autoSpaceDE w:val="false"/>
        <w:ind w:firstLine="360"/>
        <w:jc w:val="both"/>
        <w:rPr/>
      </w:pPr>
      <w:r>
        <w:rPr/>
        <w:t xml:space="preserve">— </w:t>
      </w:r>
      <w:r>
        <w:rPr/>
        <w:t>публицистическая форма, 104 —системно-монологическая</w:t>
      </w:r>
    </w:p>
    <w:p>
      <w:pPr>
        <w:pStyle w:val="Normal"/>
        <w:autoSpaceDE w:val="false"/>
        <w:ind w:firstLine="360"/>
        <w:jc w:val="both"/>
        <w:rPr/>
      </w:pPr>
      <w:r>
        <w:rPr/>
        <w:t>форма, 104</w:t>
      </w:r>
    </w:p>
    <w:p>
      <w:pPr>
        <w:pStyle w:val="Normal"/>
        <w:autoSpaceDE w:val="false"/>
        <w:ind w:firstLine="360"/>
        <w:jc w:val="both"/>
        <w:rPr/>
      </w:pPr>
      <w:r>
        <w:rPr/>
        <w:t xml:space="preserve">— </w:t>
      </w:r>
      <w:r>
        <w:rPr/>
        <w:t>содержание и форма, 422</w:t>
      </w:r>
    </w:p>
    <w:p>
      <w:pPr>
        <w:pStyle w:val="Normal"/>
        <w:autoSpaceDE w:val="false"/>
        <w:ind w:firstLine="360"/>
        <w:jc w:val="both"/>
        <w:rPr/>
      </w:pPr>
      <w:r>
        <w:rPr/>
        <w:t xml:space="preserve">— </w:t>
      </w:r>
      <w:r>
        <w:rPr/>
        <w:t>форма видения, 54; 196 —форма героя, 61</w:t>
      </w:r>
    </w:p>
    <w:p>
      <w:pPr>
        <w:pStyle w:val="Normal"/>
        <w:autoSpaceDE w:val="false"/>
        <w:ind w:firstLine="360"/>
        <w:jc w:val="both"/>
        <w:rPr/>
      </w:pPr>
      <w:r>
        <w:rPr/>
        <w:t xml:space="preserve">— </w:t>
      </w:r>
      <w:r>
        <w:rPr/>
        <w:t>форма построения романа, 15</w:t>
      </w:r>
    </w:p>
    <w:p>
      <w:pPr>
        <w:pStyle w:val="Normal"/>
        <w:autoSpaceDE w:val="false"/>
        <w:ind w:firstLine="360"/>
        <w:jc w:val="both"/>
        <w:rPr/>
      </w:pPr>
      <w:r>
        <w:rPr/>
        <w:t xml:space="preserve">— </w:t>
      </w:r>
      <w:r>
        <w:rPr/>
        <w:t>форма художественного ви-</w:t>
      </w:r>
    </w:p>
    <w:p>
      <w:pPr>
        <w:pStyle w:val="Normal"/>
        <w:autoSpaceDE w:val="false"/>
        <w:ind w:firstLine="360"/>
        <w:jc w:val="both"/>
        <w:rPr/>
      </w:pPr>
      <w:r>
        <w:rPr/>
        <w:t>дения, 68; 73 —форма человека, 61 —художественная форма, 7; 16;</w:t>
      </w:r>
    </w:p>
    <w:p>
      <w:pPr>
        <w:pStyle w:val="Normal"/>
        <w:autoSpaceDE w:val="false"/>
        <w:ind w:firstLine="360"/>
        <w:jc w:val="both"/>
        <w:rPr/>
      </w:pPr>
      <w:r>
        <w:rPr/>
        <w:t>48; 54; 74 —эпистолярная форма, 228 формализм, 434 формальная полифония</w:t>
      </w:r>
    </w:p>
    <w:p>
      <w:pPr>
        <w:pStyle w:val="Normal"/>
        <w:autoSpaceDE w:val="false"/>
        <w:ind w:firstLine="360"/>
        <w:jc w:val="both"/>
        <w:rPr/>
      </w:pPr>
      <w:r>
        <w:rPr/>
        <w:t>Данте, 40 формообразующий —формообразующая идеология</w:t>
      </w:r>
    </w:p>
    <w:p>
      <w:pPr>
        <w:pStyle w:val="Normal"/>
        <w:autoSpaceDE w:val="false"/>
        <w:ind w:firstLine="360"/>
        <w:jc w:val="both"/>
        <w:rPr/>
      </w:pPr>
      <w:r>
        <w:rPr/>
        <w:t>Достоевского, 110; 112 —формообразующая идеоло</w:t>
        <w:softHyphen/>
        <w:t>гия, 94; 95; 105</w:t>
      </w:r>
    </w:p>
    <w:p>
      <w:pPr>
        <w:pStyle w:val="Normal"/>
        <w:autoSpaceDE w:val="false"/>
        <w:ind w:firstLine="360"/>
        <w:jc w:val="both"/>
        <w:rPr/>
      </w:pPr>
      <w:r>
        <w:rPr/>
        <w:t xml:space="preserve">— </w:t>
      </w:r>
      <w:r>
        <w:rPr/>
        <w:t>формообразующее мировоз-</w:t>
      </w:r>
    </w:p>
    <w:p>
      <w:pPr>
        <w:pStyle w:val="Normal"/>
        <w:autoSpaceDE w:val="false"/>
        <w:ind w:firstLine="360"/>
        <w:jc w:val="both"/>
        <w:rPr/>
      </w:pPr>
      <w:r>
        <w:rPr/>
        <w:t>зрение, 109 функция, 57-61; 63; 66; 67; 76; 80; 89; 94; 96; 105; 112; 113; 116-118; 182; 204; 224; 228; 229; 237; 277; 295; 297</w:t>
      </w:r>
    </w:p>
    <w:p>
      <w:pPr>
        <w:pStyle w:val="Normal"/>
        <w:autoSpaceDE w:val="false"/>
        <w:ind w:firstLine="360"/>
        <w:jc w:val="both"/>
        <w:rPr/>
      </w:pPr>
      <w:r>
        <w:rPr/>
        <w:t xml:space="preserve">— </w:t>
      </w:r>
      <w:r>
        <w:rPr/>
        <w:t>завершающая монологиче-</w:t>
      </w:r>
    </w:p>
    <w:p>
      <w:pPr>
        <w:pStyle w:val="Normal"/>
        <w:autoSpaceDE w:val="false"/>
        <w:ind w:firstLine="360"/>
        <w:jc w:val="both"/>
        <w:rPr/>
      </w:pPr>
      <w:r>
        <w:rPr/>
        <w:t>ская функция, 82</w:t>
      </w:r>
    </w:p>
    <w:p>
      <w:pPr>
        <w:pStyle w:val="Normal"/>
        <w:autoSpaceDE w:val="false"/>
        <w:ind w:firstLine="360"/>
        <w:jc w:val="both"/>
        <w:rPr/>
      </w:pPr>
      <w:r>
        <w:rPr/>
        <w:t xml:space="preserve">— </w:t>
      </w:r>
      <w:r>
        <w:rPr/>
        <w:t>завершающая функция, 105</w:t>
      </w:r>
    </w:p>
    <w:p>
      <w:pPr>
        <w:pStyle w:val="Normal"/>
        <w:autoSpaceDE w:val="false"/>
        <w:ind w:firstLine="360"/>
        <w:jc w:val="both"/>
        <w:rPr/>
      </w:pPr>
      <w:r>
        <w:rPr/>
        <w:t xml:space="preserve">— </w:t>
      </w:r>
      <w:r>
        <w:rPr/>
        <w:t>монологическая функция, 112 —сюжетно-прагматические</w:t>
      </w:r>
    </w:p>
    <w:p>
      <w:pPr>
        <w:pStyle w:val="Normal"/>
        <w:autoSpaceDE w:val="false"/>
        <w:ind w:firstLine="360"/>
        <w:jc w:val="both"/>
        <w:rPr/>
      </w:pPr>
      <w:r>
        <w:rPr/>
        <w:t>функции, 11 —художественная функция, 251</w:t>
      </w:r>
    </w:p>
    <w:p>
      <w:pPr>
        <w:pStyle w:val="Normal"/>
        <w:autoSpaceDE w:val="false"/>
        <w:ind w:firstLine="360"/>
        <w:jc w:val="both"/>
        <w:rPr>
          <w:lang w:val="el-GR" w:eastAsia="el-GR"/>
        </w:rPr>
      </w:pPr>
      <w:r>
        <w:rPr>
          <w:lang w:val="el-GR" w:eastAsia="el-GR"/>
        </w:rPr>
        <w:t>χ_</w:t>
      </w:r>
    </w:p>
    <w:p>
      <w:pPr>
        <w:pStyle w:val="Normal"/>
        <w:autoSpaceDE w:val="false"/>
        <w:ind w:firstLine="360"/>
        <w:jc w:val="both"/>
        <w:rPr/>
      </w:pPr>
      <w:r>
        <w:rPr/>
        <w:t>характер, 10; 17; 19; 50; 61; 63; 97; 111; 115; 116; 130; 132; 265</w:t>
      </w:r>
    </w:p>
    <w:p>
      <w:pPr>
        <w:pStyle w:val="Normal"/>
        <w:autoSpaceDE w:val="false"/>
        <w:ind w:firstLine="360"/>
        <w:jc w:val="both"/>
        <w:rPr/>
      </w:pPr>
      <w:r>
        <w:rPr/>
        <w:fldChar w:fldCharType="begin"/>
      </w:r>
      <w:r>
        <w:rPr/>
        <w:instrText xml:space="preserve"> PAGE </w:instrText>
      </w:r>
      <w:r>
        <w:rPr/>
        <w:fldChar w:fldCharType="separate"/>
      </w:r>
      <w:r>
        <w:rPr/>
        <w:t>551</w:t>
      </w:r>
      <w:r>
        <w:rPr/>
        <w:fldChar w:fldCharType="end"/>
      </w:r>
    </w:p>
    <w:p>
      <w:pPr>
        <w:pStyle w:val="Normal"/>
        <w:autoSpaceDE w:val="false"/>
        <w:ind w:firstLine="360"/>
        <w:jc w:val="both"/>
        <w:rPr/>
      </w:pPr>
      <w:r>
        <w:rPr/>
        <w:t xml:space="preserve">— </w:t>
      </w:r>
      <w:r>
        <w:rPr/>
        <w:t>амбивалентный характер, 149 —диалогический характер, 51;</w:t>
      </w:r>
    </w:p>
    <w:p>
      <w:pPr>
        <w:pStyle w:val="Normal"/>
        <w:autoSpaceDE w:val="false"/>
        <w:ind w:firstLine="360"/>
        <w:jc w:val="both"/>
        <w:rPr/>
      </w:pPr>
      <w:r>
        <w:rPr/>
        <w:t>108</w:t>
      </w:r>
    </w:p>
    <w:p>
      <w:pPr>
        <w:pStyle w:val="Normal"/>
        <w:autoSpaceDE w:val="false"/>
        <w:ind w:firstLine="360"/>
        <w:jc w:val="both"/>
        <w:rPr/>
      </w:pPr>
      <w:r>
        <w:rPr/>
        <w:t xml:space="preserve">— </w:t>
      </w:r>
      <w:r>
        <w:rPr/>
        <w:t>монологический характер, 124 —объектный характер, 99</w:t>
      </w:r>
    </w:p>
    <w:p>
      <w:pPr>
        <w:pStyle w:val="Normal"/>
        <w:autoSpaceDE w:val="false"/>
        <w:ind w:firstLine="360"/>
        <w:jc w:val="both"/>
        <w:rPr/>
      </w:pPr>
      <w:r>
        <w:rPr/>
        <w:t>характеристика</w:t>
      </w:r>
    </w:p>
    <w:p>
      <w:pPr>
        <w:pStyle w:val="Normal"/>
        <w:autoSpaceDE w:val="false"/>
        <w:ind w:firstLine="360"/>
        <w:jc w:val="both"/>
        <w:rPr/>
      </w:pPr>
      <w:r>
        <w:rPr/>
        <w:t xml:space="preserve">— </w:t>
      </w:r>
      <w:r>
        <w:rPr/>
        <w:t>речевая характеристика, 204 хвала</w:t>
      </w:r>
    </w:p>
    <w:p>
      <w:pPr>
        <w:pStyle w:val="Normal"/>
        <w:autoSpaceDE w:val="false"/>
        <w:ind w:firstLine="360"/>
        <w:jc w:val="both"/>
        <w:rPr/>
      </w:pPr>
      <w:r>
        <w:rPr/>
        <w:t xml:space="preserve">— </w:t>
      </w:r>
      <w:r>
        <w:rPr/>
        <w:t>амбивалентная хвала, 517</w:t>
      </w:r>
    </w:p>
    <w:p>
      <w:pPr>
        <w:pStyle w:val="Normal"/>
        <w:autoSpaceDE w:val="false"/>
        <w:ind w:firstLine="360"/>
        <w:jc w:val="both"/>
        <w:rPr/>
      </w:pPr>
      <w:r>
        <w:rPr/>
        <w:t xml:space="preserve">— </w:t>
      </w:r>
      <w:r>
        <w:rPr/>
        <w:t>хвала и брань, 328; 342; 344 хор, 278</w:t>
      </w:r>
    </w:p>
    <w:p>
      <w:pPr>
        <w:pStyle w:val="Normal"/>
        <w:autoSpaceDE w:val="false"/>
        <w:ind w:firstLine="360"/>
        <w:jc w:val="both"/>
        <w:rPr/>
      </w:pPr>
      <w:r>
        <w:rPr/>
        <w:t>христианизованная менип</w:t>
        <w:softHyphen/>
        <w:t>пея, 175</w:t>
      </w:r>
    </w:p>
    <w:p>
      <w:pPr>
        <w:pStyle w:val="Normal"/>
        <w:autoSpaceDE w:val="false"/>
        <w:ind w:firstLine="360"/>
        <w:jc w:val="both"/>
        <w:rPr/>
      </w:pPr>
      <w:r>
        <w:rPr/>
        <w:t>христианский —христианская литература, 330;</w:t>
      </w:r>
    </w:p>
    <w:p>
      <w:pPr>
        <w:pStyle w:val="Normal"/>
        <w:autoSpaceDE w:val="false"/>
        <w:ind w:firstLine="360"/>
        <w:jc w:val="both"/>
        <w:rPr/>
      </w:pPr>
      <w:r>
        <w:rPr/>
        <w:t>333;335 —христианская литература: апокрифическая христиан</w:t>
        <w:softHyphen/>
        <w:t>ская литература, 152 —христианский культ, 345; 361 —христианский роман, 337</w:t>
      </w:r>
    </w:p>
    <w:p>
      <w:pPr>
        <w:pStyle w:val="Normal"/>
        <w:autoSpaceDE w:val="false"/>
        <w:ind w:firstLine="360"/>
        <w:jc w:val="both"/>
        <w:rPr/>
      </w:pPr>
      <w:r>
        <w:rPr/>
        <w:t>христианство, 134</w:t>
      </w:r>
    </w:p>
    <w:p>
      <w:pPr>
        <w:pStyle w:val="Normal"/>
        <w:autoSpaceDE w:val="false"/>
        <w:ind w:firstLine="360"/>
        <w:jc w:val="both"/>
        <w:rPr/>
      </w:pPr>
      <w:r>
        <w:rPr/>
        <w:t>хроника, 443; 444</w:t>
      </w:r>
    </w:p>
    <w:p>
      <w:pPr>
        <w:pStyle w:val="Normal"/>
        <w:autoSpaceDE w:val="false"/>
        <w:ind w:firstLine="360"/>
        <w:jc w:val="both"/>
        <w:rPr/>
      </w:pPr>
      <w:r>
        <w:rPr/>
        <w:t>хроникер, 187; 213; 251</w:t>
      </w:r>
    </w:p>
    <w:p>
      <w:pPr>
        <w:pStyle w:val="Normal"/>
        <w:autoSpaceDE w:val="false"/>
        <w:ind w:firstLine="360"/>
        <w:jc w:val="both"/>
        <w:rPr/>
      </w:pPr>
      <w:r>
        <w:rPr/>
        <w:t>хронотоп, 334; 387; 388; 433 —хронотоп читателя, 387</w:t>
      </w:r>
    </w:p>
    <w:p>
      <w:pPr>
        <w:pStyle w:val="Normal"/>
        <w:autoSpaceDE w:val="false"/>
        <w:ind w:firstLine="360"/>
        <w:jc w:val="both"/>
        <w:rPr/>
      </w:pPr>
      <w:r>
        <w:rPr/>
        <w:t>хронотопичность, 393</w:t>
      </w:r>
    </w:p>
    <w:p>
      <w:pPr>
        <w:pStyle w:val="Normal"/>
        <w:autoSpaceDE w:val="false"/>
        <w:ind w:firstLine="360"/>
        <w:jc w:val="both"/>
        <w:rPr/>
      </w:pPr>
      <w:r>
        <w:rPr/>
        <w:t>художественный</w:t>
      </w:r>
    </w:p>
    <w:p>
      <w:pPr>
        <w:pStyle w:val="Normal"/>
        <w:autoSpaceDE w:val="false"/>
        <w:ind w:firstLine="360"/>
        <w:jc w:val="both"/>
        <w:rPr/>
      </w:pPr>
      <w:r>
        <w:rPr/>
        <w:t xml:space="preserve">— </w:t>
      </w:r>
      <w:r>
        <w:rPr/>
        <w:t>диалогическая линия в разви-</w:t>
      </w:r>
    </w:p>
    <w:p>
      <w:pPr>
        <w:pStyle w:val="Normal"/>
        <w:autoSpaceDE w:val="false"/>
        <w:ind w:firstLine="360"/>
        <w:jc w:val="both"/>
        <w:rPr/>
      </w:pPr>
      <w:r>
        <w:rPr/>
        <w:t>тии европейской художест</w:t>
        <w:softHyphen/>
        <w:t>венной прозы, 298</w:t>
      </w:r>
    </w:p>
    <w:p>
      <w:pPr>
        <w:pStyle w:val="Normal"/>
        <w:autoSpaceDE w:val="false"/>
        <w:ind w:firstLine="360"/>
        <w:jc w:val="both"/>
        <w:rPr/>
      </w:pPr>
      <w:r>
        <w:rPr/>
        <w:t>—</w:t>
      </w:r>
      <w:r>
        <w:rPr/>
        <w:t>диалогическая линия разви</w:t>
        <w:softHyphen/>
        <w:t>тия романной художествен</w:t>
        <w:softHyphen/>
        <w:t>ной прозы, 130; 139</w:t>
      </w:r>
    </w:p>
    <w:p>
      <w:pPr>
        <w:pStyle w:val="Normal"/>
        <w:autoSpaceDE w:val="false"/>
        <w:ind w:firstLine="360"/>
        <w:jc w:val="both"/>
        <w:rPr/>
      </w:pPr>
      <w:r>
        <w:rPr/>
        <w:t>—</w:t>
      </w:r>
      <w:r>
        <w:rPr/>
        <w:t>диалогическая линия разви</w:t>
        <w:softHyphen/>
        <w:t>тия художественной прозы, 133</w:t>
      </w:r>
    </w:p>
    <w:p>
      <w:pPr>
        <w:pStyle w:val="Normal"/>
        <w:autoSpaceDE w:val="false"/>
        <w:ind w:firstLine="360"/>
        <w:jc w:val="both"/>
        <w:rPr/>
      </w:pPr>
      <w:r>
        <w:rPr/>
        <w:t>—</w:t>
      </w:r>
      <w:r>
        <w:rPr/>
        <w:t>европейская художественная проза, 115</w:t>
      </w:r>
    </w:p>
    <w:p>
      <w:pPr>
        <w:pStyle w:val="Normal"/>
        <w:autoSpaceDE w:val="false"/>
        <w:ind w:firstLine="360"/>
        <w:jc w:val="both"/>
        <w:rPr/>
      </w:pPr>
      <w:r>
        <w:rPr/>
        <w:t>—</w:t>
      </w:r>
      <w:r>
        <w:rPr/>
        <w:t>завершающая форма художе</w:t>
        <w:softHyphen/>
        <w:t>ственного сознания, 299</w:t>
      </w:r>
    </w:p>
    <w:p>
      <w:pPr>
        <w:pStyle w:val="Normal"/>
        <w:autoSpaceDE w:val="false"/>
        <w:ind w:firstLine="360"/>
        <w:jc w:val="both"/>
        <w:rPr/>
      </w:pPr>
      <w:r>
        <w:rPr/>
        <w:t xml:space="preserve">— </w:t>
      </w:r>
      <w:r>
        <w:rPr/>
        <w:t>монологизм художественного</w:t>
      </w:r>
    </w:p>
    <w:p>
      <w:pPr>
        <w:pStyle w:val="Normal"/>
        <w:autoSpaceDE w:val="false"/>
        <w:ind w:firstLine="360"/>
        <w:jc w:val="both"/>
        <w:rPr/>
      </w:pPr>
      <w:r>
        <w:rPr/>
        <w:t>мира, 67</w:t>
      </w:r>
    </w:p>
    <w:p>
      <w:pPr>
        <w:pStyle w:val="Normal"/>
        <w:autoSpaceDE w:val="false"/>
        <w:ind w:firstLine="360"/>
        <w:jc w:val="both"/>
        <w:rPr/>
      </w:pPr>
      <w:r>
        <w:rPr/>
        <w:t xml:space="preserve">— </w:t>
      </w:r>
      <w:r>
        <w:rPr/>
        <w:t>монологический художест-</w:t>
      </w:r>
    </w:p>
    <w:p>
      <w:pPr>
        <w:pStyle w:val="Normal"/>
        <w:autoSpaceDE w:val="false"/>
        <w:ind w:firstLine="360"/>
        <w:jc w:val="both"/>
        <w:rPr/>
      </w:pPr>
      <w:r>
        <w:rPr/>
        <w:t>венный мир, 90</w:t>
      </w:r>
    </w:p>
    <w:p>
      <w:pPr>
        <w:pStyle w:val="Normal"/>
        <w:autoSpaceDE w:val="false"/>
        <w:ind w:firstLine="360"/>
        <w:jc w:val="both"/>
        <w:rPr/>
      </w:pPr>
      <w:r>
        <w:rPr/>
        <w:t xml:space="preserve">— </w:t>
      </w:r>
      <w:r>
        <w:rPr/>
        <w:t>монологический художест-</w:t>
      </w:r>
    </w:p>
    <w:p>
      <w:pPr>
        <w:pStyle w:val="Normal"/>
        <w:autoSpaceDE w:val="false"/>
        <w:ind w:firstLine="360"/>
        <w:jc w:val="both"/>
        <w:rPr/>
      </w:pPr>
      <w:r>
        <w:rPr/>
        <w:t>венный подход, 299 —объектные формы художест</w:t>
        <w:softHyphen/>
        <w:t>венного сознания, 299</w:t>
      </w:r>
    </w:p>
    <w:p>
      <w:pPr>
        <w:pStyle w:val="Normal"/>
        <w:autoSpaceDE w:val="false"/>
        <w:ind w:firstLine="360"/>
        <w:jc w:val="both"/>
        <w:rPr/>
      </w:pPr>
      <w:r>
        <w:rPr/>
        <w:t xml:space="preserve">— </w:t>
      </w:r>
      <w:r>
        <w:rPr/>
        <w:t>полифоническая художест-</w:t>
      </w:r>
    </w:p>
    <w:p>
      <w:pPr>
        <w:pStyle w:val="Normal"/>
        <w:autoSpaceDE w:val="false"/>
        <w:ind w:firstLine="360"/>
        <w:jc w:val="both"/>
        <w:rPr/>
      </w:pPr>
      <w:r>
        <w:rPr/>
        <w:t>венная мысль Достоевского, 105</w:t>
      </w:r>
    </w:p>
    <w:p>
      <w:pPr>
        <w:pStyle w:val="Normal"/>
        <w:autoSpaceDE w:val="false"/>
        <w:ind w:firstLine="360"/>
        <w:jc w:val="both"/>
        <w:rPr/>
      </w:pPr>
      <w:r>
        <w:rPr/>
        <w:t xml:space="preserve">— </w:t>
      </w:r>
      <w:r>
        <w:rPr/>
        <w:t>полифонический художест-</w:t>
      </w:r>
    </w:p>
    <w:p>
      <w:pPr>
        <w:pStyle w:val="Normal"/>
        <w:autoSpaceDE w:val="false"/>
        <w:ind w:firstLine="360"/>
        <w:jc w:val="both"/>
        <w:rPr/>
      </w:pPr>
      <w:r>
        <w:rPr/>
        <w:t>венный замысел, 67</w:t>
      </w:r>
    </w:p>
    <w:p>
      <w:pPr>
        <w:pStyle w:val="Normal"/>
        <w:autoSpaceDE w:val="false"/>
        <w:ind w:firstLine="360"/>
        <w:jc w:val="both"/>
        <w:rPr/>
      </w:pPr>
      <w:r>
        <w:rPr/>
        <w:t xml:space="preserve">— </w:t>
      </w:r>
      <w:r>
        <w:rPr/>
        <w:t>полифоническое художест-</w:t>
      </w:r>
    </w:p>
    <w:p>
      <w:pPr>
        <w:pStyle w:val="Normal"/>
        <w:autoSpaceDE w:val="false"/>
        <w:ind w:firstLine="360"/>
        <w:jc w:val="both"/>
        <w:rPr/>
      </w:pPr>
      <w:r>
        <w:rPr/>
        <w:t>венное мышление, 298 —событийная художественная</w:t>
      </w:r>
    </w:p>
    <w:p>
      <w:pPr>
        <w:pStyle w:val="Normal"/>
        <w:autoSpaceDE w:val="false"/>
        <w:ind w:firstLine="360"/>
        <w:jc w:val="both"/>
        <w:rPr/>
      </w:pPr>
      <w:r>
        <w:rPr/>
        <w:t>жизнь, 103 —форма художественного ви</w:t>
        <w:softHyphen/>
        <w:t>дения, 68; 73 —художественная атмосфера, 75</w:t>
      </w:r>
    </w:p>
    <w:p>
      <w:pPr>
        <w:pStyle w:val="Normal"/>
        <w:autoSpaceDE w:val="false"/>
        <w:ind w:firstLine="360"/>
        <w:jc w:val="both"/>
        <w:rPr/>
      </w:pPr>
      <w:r>
        <w:rPr/>
        <w:t>—</w:t>
      </w:r>
      <w:r>
        <w:rPr/>
        <w:t>художественная воля, 13; 16; 41; 54; 76; 298</w:t>
      </w:r>
    </w:p>
    <w:p>
      <w:pPr>
        <w:pStyle w:val="Normal"/>
        <w:autoSpaceDE w:val="false"/>
        <w:ind w:firstLine="360"/>
        <w:jc w:val="both"/>
        <w:rPr/>
      </w:pPr>
      <w:r>
        <w:rPr/>
        <w:t>—</w:t>
      </w:r>
      <w:r>
        <w:rPr/>
        <w:t>художественная воля поли</w:t>
        <w:softHyphen/>
        <w:t>фонии, 29</w:t>
      </w:r>
    </w:p>
    <w:p>
      <w:pPr>
        <w:pStyle w:val="Normal"/>
        <w:autoSpaceDE w:val="false"/>
        <w:ind w:firstLine="360"/>
        <w:jc w:val="both"/>
        <w:rPr/>
      </w:pPr>
      <w:r>
        <w:rPr/>
        <w:t>—</w:t>
      </w:r>
      <w:r>
        <w:rPr/>
        <w:t>художественная доминанта, 60; 68</w:t>
      </w:r>
    </w:p>
    <w:p>
      <w:pPr>
        <w:pStyle w:val="Normal"/>
        <w:autoSpaceDE w:val="false"/>
        <w:ind w:firstLine="360"/>
        <w:jc w:val="both"/>
        <w:rPr/>
      </w:pPr>
      <w:r>
        <w:rPr/>
        <w:t>—</w:t>
      </w:r>
      <w:r>
        <w:rPr/>
        <w:t>художественная конструкция, 17; 63</w:t>
      </w:r>
    </w:p>
    <w:p>
      <w:pPr>
        <w:pStyle w:val="Normal"/>
        <w:autoSpaceDE w:val="false"/>
        <w:ind w:firstLine="360"/>
        <w:jc w:val="both"/>
        <w:rPr/>
      </w:pPr>
      <w:r>
        <w:rPr/>
        <w:t>—</w:t>
      </w:r>
      <w:r>
        <w:rPr/>
        <w:t>художественная концепция времени и пространства, 169; 199</w:t>
      </w:r>
    </w:p>
    <w:p>
      <w:pPr>
        <w:pStyle w:val="Normal"/>
        <w:autoSpaceDE w:val="false"/>
        <w:ind w:firstLine="360"/>
        <w:jc w:val="both"/>
        <w:rPr/>
      </w:pPr>
      <w:r>
        <w:rPr/>
        <w:t>—</w:t>
      </w:r>
      <w:r>
        <w:rPr/>
        <w:t>художественная модель мира, 300</w:t>
      </w:r>
    </w:p>
    <w:p>
      <w:pPr>
        <w:pStyle w:val="Normal"/>
        <w:autoSpaceDE w:val="false"/>
        <w:ind w:firstLine="360"/>
        <w:jc w:val="both"/>
        <w:rPr/>
      </w:pPr>
      <w:r>
        <w:rPr/>
        <w:t>—</w:t>
      </w:r>
      <w:r>
        <w:rPr/>
        <w:t>художественная позиция, 298 —художественная позиция ав</w:t>
        <w:softHyphen/>
        <w:t>тора по отношению к герою, 74</w:t>
      </w:r>
    </w:p>
    <w:p>
      <w:pPr>
        <w:pStyle w:val="Normal"/>
        <w:autoSpaceDE w:val="false"/>
        <w:ind w:firstLine="360"/>
        <w:jc w:val="both"/>
        <w:rPr/>
      </w:pPr>
      <w:r>
        <w:rPr/>
        <w:t>—</w:t>
      </w:r>
      <w:r>
        <w:rPr/>
        <w:t>художественная проза, 223 —художественная форма, 7; 16;</w:t>
      </w:r>
    </w:p>
    <w:p>
      <w:pPr>
        <w:pStyle w:val="Normal"/>
        <w:autoSpaceDE w:val="false"/>
        <w:ind w:firstLine="360"/>
        <w:jc w:val="both"/>
        <w:rPr/>
      </w:pPr>
      <w:r>
        <w:rPr/>
        <w:t>48; 54; 74 —художественная функция, 251 —художественное видение, 9; 17; 19; 36; 38; 46; 49; 58; 59; 185; 188; 278; 298 —художественное видение ми</w:t>
        <w:softHyphen/>
        <w:t>ра, 15</w:t>
      </w:r>
    </w:p>
    <w:p>
      <w:pPr>
        <w:pStyle w:val="Normal"/>
        <w:autoSpaceDE w:val="false"/>
        <w:ind w:firstLine="360"/>
        <w:jc w:val="both"/>
        <w:rPr/>
      </w:pPr>
      <w:r>
        <w:rPr/>
        <w:fldChar w:fldCharType="begin"/>
      </w:r>
      <w:r>
        <w:rPr/>
        <w:instrText xml:space="preserve"> PAGE </w:instrText>
      </w:r>
      <w:r>
        <w:rPr/>
        <w:fldChar w:fldCharType="separate"/>
      </w:r>
      <w:r>
        <w:rPr/>
        <w:t>552</w:t>
      </w:r>
      <w:r>
        <w:rPr/>
        <w:fldChar w:fldCharType="end"/>
      </w:r>
    </w:p>
    <w:p>
      <w:pPr>
        <w:pStyle w:val="Normal"/>
        <w:autoSpaceDE w:val="false"/>
        <w:ind w:firstLine="360"/>
        <w:jc w:val="both"/>
        <w:rPr/>
      </w:pPr>
      <w:r>
        <w:rPr/>
        <w:t>—</w:t>
      </w:r>
      <w:r>
        <w:rPr/>
        <w:t>художественное мировоззре</w:t>
        <w:softHyphen/>
        <w:t>ние, 106</w:t>
      </w:r>
    </w:p>
    <w:p>
      <w:pPr>
        <w:pStyle w:val="Normal"/>
        <w:autoSpaceDE w:val="false"/>
        <w:ind w:firstLine="360"/>
        <w:jc w:val="both"/>
        <w:rPr/>
      </w:pPr>
      <w:r>
        <w:rPr/>
        <w:t>—</w:t>
      </w:r>
      <w:r>
        <w:rPr/>
        <w:t>художественное построение, 19</w:t>
      </w:r>
    </w:p>
    <w:p>
      <w:pPr>
        <w:pStyle w:val="Normal"/>
        <w:autoSpaceDE w:val="false"/>
        <w:ind w:firstLine="360"/>
        <w:jc w:val="both"/>
        <w:rPr/>
      </w:pPr>
      <w:r>
        <w:rPr/>
        <w:t>—</w:t>
      </w:r>
      <w:r>
        <w:rPr/>
        <w:t>художественное построение романа, 15</w:t>
      </w:r>
    </w:p>
    <w:p>
      <w:pPr>
        <w:pStyle w:val="Normal"/>
        <w:autoSpaceDE w:val="false"/>
        <w:ind w:firstLine="360"/>
        <w:jc w:val="both"/>
        <w:rPr/>
      </w:pPr>
      <w:r>
        <w:rPr/>
        <w:t>—</w:t>
      </w:r>
      <w:r>
        <w:rPr/>
        <w:t>художественный кругозор, 39</w:t>
      </w:r>
    </w:p>
    <w:p>
      <w:pPr>
        <w:pStyle w:val="Normal"/>
        <w:autoSpaceDE w:val="false"/>
        <w:ind w:firstLine="360"/>
        <w:jc w:val="both"/>
        <w:rPr/>
      </w:pPr>
      <w:r>
        <w:rPr/>
        <w:t>—</w:t>
      </w:r>
      <w:r>
        <w:rPr/>
        <w:t>художественный мир Досто</w:t>
        <w:softHyphen/>
        <w:t>евского, 7; 15; 18</w:t>
      </w:r>
    </w:p>
    <w:p>
      <w:pPr>
        <w:pStyle w:val="Normal"/>
        <w:autoSpaceDE w:val="false"/>
        <w:ind w:firstLine="360"/>
        <w:jc w:val="both"/>
        <w:rPr/>
      </w:pPr>
      <w:r>
        <w:rPr/>
        <w:t>—</w:t>
      </w:r>
      <w:r>
        <w:rPr/>
        <w:t>художественный монологизм, 94</w:t>
      </w:r>
    </w:p>
    <w:p>
      <w:pPr>
        <w:pStyle w:val="Normal"/>
        <w:autoSpaceDE w:val="false"/>
        <w:ind w:firstLine="360"/>
        <w:jc w:val="both"/>
        <w:rPr/>
      </w:pPr>
      <w:r>
        <w:rPr/>
        <w:t>—</w:t>
      </w:r>
      <w:r>
        <w:rPr/>
        <w:t>художественный стиль, 94 художник —Достоевский-художник, 187; 298</w:t>
      </w:r>
    </w:p>
    <w:p>
      <w:pPr>
        <w:pStyle w:val="Normal"/>
        <w:autoSpaceDE w:val="false"/>
        <w:ind w:firstLine="360"/>
        <w:jc w:val="both"/>
        <w:rPr/>
      </w:pPr>
      <w:r>
        <w:rPr/>
        <w:t>—</w:t>
      </w:r>
      <w:r>
        <w:rPr/>
        <w:t>художник идеи, 96; 100; 168; 169</w:t>
      </w:r>
    </w:p>
    <w:p>
      <w:pPr>
        <w:pStyle w:val="Normal"/>
        <w:autoSpaceDE w:val="false"/>
        <w:ind w:firstLine="360"/>
        <w:jc w:val="both"/>
        <w:rPr/>
      </w:pPr>
      <w:r>
        <w:rPr/>
        <w:t>Ц_</w:t>
      </w:r>
    </w:p>
    <w:p>
      <w:pPr>
        <w:pStyle w:val="Normal"/>
        <w:autoSpaceDE w:val="false"/>
        <w:ind w:firstLine="360"/>
        <w:jc w:val="both"/>
        <w:rPr/>
      </w:pPr>
      <w:r>
        <w:rPr/>
        <w:t>целесообразность, 368 целое, 18; 22; 55; 80; 317; 323; 368; 370</w:t>
      </w:r>
    </w:p>
    <w:p>
      <w:pPr>
        <w:pStyle w:val="Normal"/>
        <w:autoSpaceDE w:val="false"/>
        <w:ind w:firstLine="360"/>
        <w:jc w:val="both"/>
        <w:rPr/>
      </w:pPr>
      <w:r>
        <w:rPr/>
        <w:t>—</w:t>
      </w:r>
      <w:r>
        <w:rPr/>
        <w:t>амбивалентное целое, 183</w:t>
      </w:r>
    </w:p>
    <w:p>
      <w:pPr>
        <w:pStyle w:val="Normal"/>
        <w:autoSpaceDE w:val="false"/>
        <w:ind w:firstLine="360"/>
        <w:jc w:val="both"/>
        <w:rPr/>
      </w:pPr>
      <w:r>
        <w:rPr/>
        <w:t xml:space="preserve">— </w:t>
      </w:r>
      <w:r>
        <w:rPr/>
        <w:t>монологическое целое, 84</w:t>
      </w:r>
    </w:p>
    <w:p>
      <w:pPr>
        <w:pStyle w:val="Normal"/>
        <w:autoSpaceDE w:val="false"/>
        <w:ind w:firstLine="360"/>
        <w:jc w:val="both"/>
        <w:rPr/>
      </w:pPr>
      <w:r>
        <w:rPr/>
        <w:t xml:space="preserve">— </w:t>
      </w:r>
      <w:r>
        <w:rPr/>
        <w:t>полифоническое целое, 316 —последнее целое, 24; 54</w:t>
      </w:r>
    </w:p>
    <w:p>
      <w:pPr>
        <w:pStyle w:val="Normal"/>
        <w:autoSpaceDE w:val="false"/>
        <w:ind w:firstLine="360"/>
        <w:jc w:val="both"/>
        <w:rPr/>
      </w:pPr>
      <w:r>
        <w:rPr/>
        <w:t>—</w:t>
      </w:r>
      <w:r>
        <w:rPr/>
        <w:t>системно-монологическое целое, 13; 41</w:t>
      </w:r>
    </w:p>
    <w:p>
      <w:pPr>
        <w:pStyle w:val="Normal"/>
        <w:autoSpaceDE w:val="false"/>
        <w:ind w:firstLine="360"/>
        <w:jc w:val="both"/>
        <w:rPr/>
      </w:pPr>
      <w:r>
        <w:rPr/>
        <w:t>—</w:t>
      </w:r>
      <w:r>
        <w:rPr/>
        <w:t>целое полифонического ро</w:t>
        <w:softHyphen/>
        <w:t>мана^</w:t>
      </w:r>
    </w:p>
    <w:p>
      <w:pPr>
        <w:pStyle w:val="Normal"/>
        <w:autoSpaceDE w:val="false"/>
        <w:ind w:firstLine="360"/>
        <w:jc w:val="both"/>
        <w:rPr/>
      </w:pPr>
      <w:r>
        <w:rPr/>
        <w:t>—</w:t>
      </w:r>
      <w:r>
        <w:rPr/>
        <w:t>целое произведения, 90</w:t>
      </w:r>
    </w:p>
    <w:p>
      <w:pPr>
        <w:pStyle w:val="Normal"/>
        <w:autoSpaceDE w:val="false"/>
        <w:ind w:firstLine="360"/>
        <w:jc w:val="both"/>
        <w:rPr/>
      </w:pPr>
      <w:r>
        <w:rPr/>
        <w:t xml:space="preserve">— </w:t>
      </w:r>
      <w:r>
        <w:rPr/>
        <w:t>целое романа, 56 целостность, 330; 336; 339;</w:t>
      </w:r>
    </w:p>
    <w:p>
      <w:pPr>
        <w:pStyle w:val="Normal"/>
        <w:autoSpaceDE w:val="false"/>
        <w:ind w:firstLine="360"/>
        <w:jc w:val="both"/>
        <w:rPr/>
      </w:pPr>
      <w:r>
        <w:rPr/>
        <w:t>348; 349; 352</w:t>
      </w:r>
    </w:p>
    <w:p>
      <w:pPr>
        <w:pStyle w:val="Normal"/>
        <w:autoSpaceDE w:val="false"/>
        <w:ind w:firstLine="360"/>
        <w:jc w:val="both"/>
        <w:rPr/>
      </w:pPr>
      <w:r>
        <w:rPr/>
        <w:t xml:space="preserve">— </w:t>
      </w:r>
      <w:r>
        <w:rPr/>
        <w:t>наивная целостность, 135; 196 —эпическая целостность мира,</w:t>
      </w:r>
    </w:p>
    <w:p>
      <w:pPr>
        <w:pStyle w:val="Normal"/>
        <w:autoSpaceDE w:val="false"/>
        <w:ind w:firstLine="360"/>
        <w:jc w:val="both"/>
        <w:rPr/>
      </w:pPr>
      <w:r>
        <w:rPr/>
        <w:t>133</w:t>
      </w:r>
    </w:p>
    <w:p>
      <w:pPr>
        <w:pStyle w:val="Normal"/>
        <w:autoSpaceDE w:val="false"/>
        <w:ind w:firstLine="360"/>
        <w:jc w:val="both"/>
        <w:rPr/>
      </w:pPr>
      <w:r>
        <w:rPr/>
        <w:t>—</w:t>
      </w:r>
      <w:r>
        <w:rPr/>
        <w:t>эпическая целостность, 135 цель</w:t>
      </w:r>
    </w:p>
    <w:p>
      <w:pPr>
        <w:pStyle w:val="Normal"/>
        <w:autoSpaceDE w:val="false"/>
        <w:ind w:firstLine="360"/>
        <w:jc w:val="both"/>
        <w:rPr/>
      </w:pPr>
      <w:r>
        <w:rPr/>
        <w:t>—</w:t>
      </w:r>
      <w:r>
        <w:rPr/>
        <w:t>диалог-цель, 280 ценностный акцент, 273 ценность, 326</w:t>
      </w:r>
    </w:p>
    <w:p>
      <w:pPr>
        <w:pStyle w:val="Normal"/>
        <w:autoSpaceDE w:val="false"/>
        <w:ind w:firstLine="360"/>
        <w:jc w:val="both"/>
        <w:rPr/>
      </w:pPr>
      <w:r>
        <w:rPr/>
        <w:t xml:space="preserve">— </w:t>
      </w:r>
      <w:r>
        <w:rPr/>
        <w:t>временные ценности, 327</w:t>
      </w:r>
    </w:p>
    <w:p>
      <w:pPr>
        <w:pStyle w:val="Normal"/>
        <w:autoSpaceDE w:val="false"/>
        <w:ind w:firstLine="360"/>
        <w:jc w:val="both"/>
        <w:rPr/>
      </w:pPr>
      <w:r>
        <w:rPr/>
        <w:t xml:space="preserve">— </w:t>
      </w:r>
      <w:r>
        <w:rPr/>
        <w:t>пространственные и времен-</w:t>
      </w:r>
    </w:p>
    <w:p>
      <w:pPr>
        <w:pStyle w:val="Normal"/>
        <w:autoSpaceDE w:val="false"/>
        <w:ind w:firstLine="360"/>
        <w:jc w:val="both"/>
        <w:rPr/>
      </w:pPr>
      <w:r>
        <w:rPr/>
        <w:t>ные ценности, 332; 369 церковь, 34</w:t>
      </w:r>
    </w:p>
    <w:p>
      <w:pPr>
        <w:pStyle w:val="Normal"/>
        <w:autoSpaceDE w:val="false"/>
        <w:ind w:firstLine="360"/>
        <w:jc w:val="both"/>
        <w:rPr/>
      </w:pPr>
      <w:r>
        <w:rPr/>
        <w:t>циклическое время, 442 цинизм, 257; 259; 273; 291 циничное слово, 274 цирк, 364; 516</w:t>
      </w:r>
    </w:p>
    <w:p>
      <w:pPr>
        <w:pStyle w:val="Normal"/>
        <w:autoSpaceDE w:val="false"/>
        <w:ind w:firstLine="360"/>
        <w:jc w:val="both"/>
        <w:rPr/>
      </w:pPr>
      <w:r>
        <w:rPr/>
        <w:t>ч_</w:t>
      </w:r>
    </w:p>
    <w:p>
      <w:pPr>
        <w:pStyle w:val="Normal"/>
        <w:autoSpaceDE w:val="false"/>
        <w:ind w:firstLine="360"/>
        <w:jc w:val="both"/>
        <w:rPr/>
      </w:pPr>
      <w:r>
        <w:rPr/>
        <w:t>человек, 19; 73; 135; 280; 357 —другой человек, 295 —испытание идеи и человека</w:t>
      </w:r>
    </w:p>
    <w:p>
      <w:pPr>
        <w:pStyle w:val="Normal"/>
        <w:autoSpaceDE w:val="false"/>
        <w:ind w:firstLine="360"/>
        <w:jc w:val="both"/>
        <w:rPr/>
      </w:pPr>
      <w:r>
        <w:rPr/>
        <w:t>идеи,166 —незавершенность человека, 66</w:t>
      </w:r>
    </w:p>
    <w:p>
      <w:pPr>
        <w:pStyle w:val="Normal"/>
        <w:autoSpaceDE w:val="false"/>
        <w:ind w:firstLine="360"/>
        <w:jc w:val="both"/>
        <w:rPr/>
      </w:pPr>
      <w:r>
        <w:rPr/>
        <w:t xml:space="preserve">— </w:t>
      </w:r>
      <w:r>
        <w:rPr/>
        <w:t>незавершимость человека, 465</w:t>
      </w:r>
    </w:p>
    <w:p>
      <w:pPr>
        <w:pStyle w:val="Normal"/>
        <w:autoSpaceDE w:val="false"/>
        <w:ind w:firstLine="360"/>
        <w:jc w:val="both"/>
        <w:rPr/>
      </w:pPr>
      <w:r>
        <w:rPr/>
        <w:t xml:space="preserve">— </w:t>
      </w:r>
      <w:r>
        <w:rPr/>
        <w:t>подпольный человек, 163; 307 —смешной человек, 347; 351 —форма человека, 61</w:t>
      </w:r>
    </w:p>
    <w:p>
      <w:pPr>
        <w:pStyle w:val="Normal"/>
        <w:autoSpaceDE w:val="false"/>
        <w:ind w:firstLine="360"/>
        <w:jc w:val="both"/>
        <w:rPr/>
      </w:pPr>
      <w:r>
        <w:rPr/>
        <w:t xml:space="preserve">— </w:t>
      </w:r>
      <w:r>
        <w:rPr/>
        <w:t>человек в человеке, 40; 68; 70;</w:t>
      </w:r>
    </w:p>
    <w:p>
      <w:pPr>
        <w:pStyle w:val="Normal"/>
        <w:autoSpaceDE w:val="false"/>
        <w:ind w:firstLine="360"/>
        <w:jc w:val="both"/>
        <w:rPr/>
      </w:pPr>
      <w:r>
        <w:rPr/>
        <w:t>72; 97; 119; 280; 295; 312; 322; 323; 325; 331; 354; 356</w:t>
      </w:r>
    </w:p>
    <w:p>
      <w:pPr>
        <w:pStyle w:val="Normal"/>
        <w:autoSpaceDE w:val="false"/>
        <w:ind w:firstLine="360"/>
        <w:jc w:val="both"/>
        <w:rPr/>
      </w:pPr>
      <w:r>
        <w:rPr/>
        <w:t xml:space="preserve">— </w:t>
      </w:r>
      <w:r>
        <w:rPr/>
        <w:t>человек идеи, 97; 119</w:t>
      </w:r>
    </w:p>
    <w:p>
      <w:pPr>
        <w:pStyle w:val="Normal"/>
        <w:autoSpaceDE w:val="false"/>
        <w:ind w:firstLine="360"/>
        <w:jc w:val="both"/>
        <w:rPr/>
      </w:pPr>
      <w:r>
        <w:rPr/>
        <w:t>—</w:t>
      </w:r>
      <w:r>
        <w:rPr/>
        <w:t>человек из подполья, 41; 60; 62; 256; 262; 272</w:t>
      </w:r>
    </w:p>
    <w:p>
      <w:pPr>
        <w:pStyle w:val="Normal"/>
        <w:autoSpaceDE w:val="false"/>
        <w:ind w:firstLine="360"/>
        <w:jc w:val="both"/>
        <w:rPr/>
      </w:pPr>
      <w:r>
        <w:rPr/>
        <w:t xml:space="preserve">— </w:t>
      </w:r>
      <w:r>
        <w:rPr/>
        <w:t>чужой человек, 230; 239; 243 человеческая природа: веч</w:t>
        <w:softHyphen/>
        <w:t>ная человеческая природа, 119</w:t>
      </w:r>
    </w:p>
    <w:p>
      <w:pPr>
        <w:pStyle w:val="Normal"/>
        <w:autoSpaceDE w:val="false"/>
        <w:ind w:firstLine="360"/>
        <w:jc w:val="both"/>
        <w:rPr/>
      </w:pPr>
      <w:r>
        <w:rPr/>
        <w:t>черт, 36 чистый</w:t>
      </w:r>
    </w:p>
    <w:p>
      <w:pPr>
        <w:pStyle w:val="Normal"/>
        <w:autoSpaceDE w:val="false"/>
        <w:ind w:firstLine="360"/>
        <w:jc w:val="both"/>
        <w:rPr/>
      </w:pPr>
      <w:r>
        <w:rPr/>
        <w:t xml:space="preserve">— </w:t>
      </w:r>
      <w:r>
        <w:rPr/>
        <w:t>чистая лингвистика, 203</w:t>
      </w:r>
    </w:p>
    <w:p>
      <w:pPr>
        <w:pStyle w:val="Normal"/>
        <w:autoSpaceDE w:val="false"/>
        <w:ind w:firstLine="360"/>
        <w:jc w:val="both"/>
        <w:rPr/>
      </w:pPr>
      <w:r>
        <w:rPr/>
        <w:t xml:space="preserve">— </w:t>
      </w:r>
      <w:r>
        <w:rPr/>
        <w:t>чистый голос, 113 читатель, 315</w:t>
      </w:r>
    </w:p>
    <w:p>
      <w:pPr>
        <w:pStyle w:val="Normal"/>
        <w:autoSpaceDE w:val="false"/>
        <w:ind w:firstLine="360"/>
        <w:jc w:val="both"/>
        <w:rPr/>
      </w:pPr>
      <w:r>
        <w:rPr/>
        <w:t xml:space="preserve">— </w:t>
      </w:r>
      <w:r>
        <w:rPr/>
        <w:t>хронотоп читателя, 387 чувство</w:t>
      </w:r>
    </w:p>
    <w:p>
      <w:pPr>
        <w:pStyle w:val="Normal"/>
        <w:autoSpaceDE w:val="false"/>
        <w:ind w:firstLine="360"/>
        <w:jc w:val="both"/>
        <w:rPr/>
      </w:pPr>
      <w:r>
        <w:rPr/>
        <w:t xml:space="preserve">— </w:t>
      </w:r>
      <w:r>
        <w:rPr/>
        <w:t>идея-чувство, 14</w:t>
      </w:r>
    </w:p>
    <w:p>
      <w:pPr>
        <w:pStyle w:val="Normal"/>
        <w:autoSpaceDE w:val="false"/>
        <w:ind w:firstLine="360"/>
        <w:jc w:val="both"/>
        <w:rPr/>
      </w:pPr>
      <w:r>
        <w:rPr/>
        <w:t>чужой, 405; 409; 419; 422; 433 —зеркало чужого сознания, 307</w:t>
      </w:r>
    </w:p>
    <w:p>
      <w:pPr>
        <w:pStyle w:val="Normal"/>
        <w:autoSpaceDE w:val="false"/>
        <w:ind w:firstLine="360"/>
        <w:jc w:val="both"/>
        <w:rPr/>
      </w:pPr>
      <w:r>
        <w:rPr/>
        <w:t xml:space="preserve">— </w:t>
      </w:r>
      <w:r>
        <w:rPr/>
        <w:t>преломление в чужом слове,</w:t>
      </w:r>
    </w:p>
    <w:p>
      <w:pPr>
        <w:pStyle w:val="Normal"/>
        <w:autoSpaceDE w:val="false"/>
        <w:ind w:firstLine="360"/>
        <w:jc w:val="both"/>
        <w:rPr/>
      </w:pPr>
      <w:r>
        <w:rPr/>
        <w:t>215</w:t>
      </w:r>
    </w:p>
    <w:p>
      <w:pPr>
        <w:pStyle w:val="Normal"/>
        <w:autoSpaceDE w:val="false"/>
        <w:ind w:firstLine="360"/>
        <w:jc w:val="both"/>
        <w:rPr/>
      </w:pPr>
      <w:r>
        <w:rPr/>
        <w:t>—</w:t>
      </w:r>
      <w:r>
        <w:rPr/>
        <w:t>свое и чужое, 387</w:t>
      </w:r>
    </w:p>
    <w:p>
      <w:pPr>
        <w:pStyle w:val="Normal"/>
        <w:autoSpaceDE w:val="false"/>
        <w:ind w:firstLine="360"/>
        <w:jc w:val="both"/>
        <w:rPr/>
      </w:pPr>
      <w:r>
        <w:rPr/>
        <w:t xml:space="preserve">— </w:t>
      </w:r>
      <w:r>
        <w:rPr/>
        <w:t>свое-чужое, 408; 433</w:t>
      </w:r>
    </w:p>
    <w:p>
      <w:pPr>
        <w:pStyle w:val="Normal"/>
        <w:autoSpaceDE w:val="false"/>
        <w:ind w:firstLine="360"/>
        <w:jc w:val="both"/>
        <w:rPr/>
      </w:pPr>
      <w:r>
        <w:rPr/>
        <w:fldChar w:fldCharType="begin"/>
      </w:r>
      <w:r>
        <w:rPr/>
        <w:instrText xml:space="preserve"> PAGE </w:instrText>
      </w:r>
      <w:r>
        <w:rPr/>
        <w:fldChar w:fldCharType="separate"/>
      </w:r>
      <w:r>
        <w:rPr/>
        <w:t>553</w:t>
      </w:r>
      <w:r>
        <w:rPr/>
        <w:fldChar w:fldCharType="end"/>
      </w:r>
    </w:p>
    <w:p>
      <w:pPr>
        <w:pStyle w:val="Normal"/>
        <w:autoSpaceDE w:val="false"/>
        <w:ind w:firstLine="360"/>
        <w:jc w:val="both"/>
        <w:rPr/>
      </w:pPr>
      <w:r>
        <w:rPr/>
        <w:t xml:space="preserve">— </w:t>
      </w:r>
      <w:r>
        <w:rPr/>
        <w:t>свое-чужое слово, 425</w:t>
      </w:r>
    </w:p>
    <w:p>
      <w:pPr>
        <w:pStyle w:val="Normal"/>
        <w:autoSpaceDE w:val="false"/>
        <w:ind w:firstLine="360"/>
        <w:jc w:val="both"/>
        <w:rPr/>
      </w:pPr>
      <w:r>
        <w:rPr/>
        <w:t xml:space="preserve">— </w:t>
      </w:r>
      <w:r>
        <w:rPr/>
        <w:t>чужая душа, 71</w:t>
      </w:r>
    </w:p>
    <w:p>
      <w:pPr>
        <w:pStyle w:val="Normal"/>
        <w:autoSpaceDE w:val="false"/>
        <w:ind w:firstLine="360"/>
        <w:jc w:val="both"/>
        <w:rPr/>
      </w:pPr>
      <w:r>
        <w:rPr/>
        <w:t xml:space="preserve">— </w:t>
      </w:r>
      <w:r>
        <w:rPr/>
        <w:t>чужая идея, 90; 96; 99</w:t>
      </w:r>
    </w:p>
    <w:p>
      <w:pPr>
        <w:pStyle w:val="Normal"/>
        <w:autoSpaceDE w:val="false"/>
        <w:ind w:firstLine="360"/>
        <w:jc w:val="both"/>
        <w:rPr/>
      </w:pPr>
      <w:r>
        <w:rPr/>
        <w:t xml:space="preserve">— </w:t>
      </w:r>
      <w:r>
        <w:rPr/>
        <w:t>чужая личность, 18; 19 —чужая правда, 85</w:t>
      </w:r>
    </w:p>
    <w:p>
      <w:pPr>
        <w:pStyle w:val="Normal"/>
        <w:autoSpaceDE w:val="false"/>
        <w:ind w:firstLine="360"/>
        <w:jc w:val="both"/>
        <w:rPr/>
      </w:pPr>
      <w:r>
        <w:rPr/>
        <w:t>—</w:t>
      </w:r>
      <w:r>
        <w:rPr/>
        <w:t>чужая реплика, 232; 256; 282</w:t>
      </w:r>
    </w:p>
    <w:p>
      <w:pPr>
        <w:pStyle w:val="Normal"/>
        <w:autoSpaceDE w:val="false"/>
        <w:ind w:firstLine="360"/>
        <w:jc w:val="both"/>
        <w:rPr/>
      </w:pPr>
      <w:r>
        <w:rPr/>
        <w:t xml:space="preserve">— </w:t>
      </w:r>
      <w:r>
        <w:rPr/>
        <w:t>чужая речь, 207; 208; 214; 420</w:t>
      </w:r>
    </w:p>
    <w:p>
      <w:pPr>
        <w:pStyle w:val="Normal"/>
        <w:autoSpaceDE w:val="false"/>
        <w:ind w:firstLine="360"/>
        <w:jc w:val="both"/>
        <w:rPr/>
      </w:pPr>
      <w:r>
        <w:rPr/>
        <w:t xml:space="preserve">— </w:t>
      </w:r>
      <w:r>
        <w:rPr/>
        <w:t>чужая точка зрения, 378 —чуждость, 409</w:t>
      </w:r>
    </w:p>
    <w:p>
      <w:pPr>
        <w:pStyle w:val="Normal"/>
        <w:autoSpaceDE w:val="false"/>
        <w:ind w:firstLine="360"/>
        <w:jc w:val="both"/>
        <w:rPr/>
      </w:pPr>
      <w:r>
        <w:rPr/>
        <w:t xml:space="preserve">— </w:t>
      </w:r>
      <w:r>
        <w:rPr/>
        <w:t>чужое, 74; 381</w:t>
      </w:r>
    </w:p>
    <w:p>
      <w:pPr>
        <w:pStyle w:val="Normal"/>
        <w:autoSpaceDE w:val="false"/>
        <w:ind w:firstLine="360"/>
        <w:jc w:val="both"/>
        <w:rPr/>
      </w:pPr>
      <w:r>
        <w:rPr/>
        <w:t>—</w:t>
      </w:r>
      <w:r>
        <w:rPr/>
        <w:t>чужое высказывание, 208</w:t>
      </w:r>
    </w:p>
    <w:p>
      <w:pPr>
        <w:pStyle w:val="Normal"/>
        <w:autoSpaceDE w:val="false"/>
        <w:ind w:firstLine="360"/>
        <w:jc w:val="both"/>
        <w:rPr/>
      </w:pPr>
      <w:r>
        <w:rPr/>
        <w:t xml:space="preserve">— </w:t>
      </w:r>
      <w:r>
        <w:rPr/>
        <w:t>чужое слово, 62; 66; 69; 75; 77;</w:t>
      </w:r>
    </w:p>
    <w:p>
      <w:pPr>
        <w:pStyle w:val="Normal"/>
        <w:autoSpaceDE w:val="false"/>
        <w:ind w:firstLine="360"/>
        <w:jc w:val="both"/>
        <w:rPr/>
      </w:pPr>
      <w:r>
        <w:rPr/>
        <w:t>108; 112; 209; 210; 212; 215; 216-224; 226-230; 232-234; 236; 239; 244; 247; 255; 256; 265;269;273;307;313;389; 401; 402; 404-408; 413; 416; 420; 425</w:t>
      </w:r>
    </w:p>
    <w:p>
      <w:pPr>
        <w:pStyle w:val="Normal"/>
        <w:autoSpaceDE w:val="false"/>
        <w:ind w:firstLine="360"/>
        <w:jc w:val="both"/>
        <w:rPr/>
      </w:pPr>
      <w:r>
        <w:rPr/>
        <w:t>—</w:t>
      </w:r>
      <w:r>
        <w:rPr/>
        <w:t>чужое сознание, 11; 13; 15; 63; 64; 80; 81; 91; 233; 239; 247; 255; 256; 258; 402; 405</w:t>
      </w:r>
    </w:p>
    <w:p>
      <w:pPr>
        <w:pStyle w:val="Normal"/>
        <w:autoSpaceDE w:val="false"/>
        <w:ind w:firstLine="360"/>
        <w:jc w:val="both"/>
        <w:rPr/>
      </w:pPr>
      <w:r>
        <w:rPr/>
        <w:t xml:space="preserve">— </w:t>
      </w:r>
      <w:r>
        <w:rPr/>
        <w:t>чужоея, 15; 16; 19; 309</w:t>
      </w:r>
    </w:p>
    <w:p>
      <w:pPr>
        <w:pStyle w:val="Normal"/>
        <w:autoSpaceDE w:val="false"/>
        <w:ind w:firstLine="360"/>
        <w:jc w:val="both"/>
        <w:rPr/>
      </w:pPr>
      <w:r>
        <w:rPr/>
        <w:t>—</w:t>
      </w:r>
      <w:r>
        <w:rPr/>
        <w:t>чужой акцент, 232; 233; 273</w:t>
      </w:r>
    </w:p>
    <w:p>
      <w:pPr>
        <w:pStyle w:val="Normal"/>
        <w:autoSpaceDE w:val="false"/>
        <w:ind w:firstLine="360"/>
        <w:jc w:val="both"/>
        <w:rPr/>
      </w:pPr>
      <w:r>
        <w:rPr/>
        <w:t xml:space="preserve">— </w:t>
      </w:r>
      <w:r>
        <w:rPr/>
        <w:t>чужой взгляд, 230; 256; 262 —чужой голос, 100; 112; 113; 206;</w:t>
      </w:r>
    </w:p>
    <w:p>
      <w:pPr>
        <w:pStyle w:val="Normal"/>
        <w:autoSpaceDE w:val="false"/>
        <w:ind w:firstLine="360"/>
        <w:jc w:val="both"/>
        <w:rPr/>
      </w:pPr>
      <w:r>
        <w:rPr/>
        <w:t>214;221;225;238;242;248; 262; 279; 282 —чужой стиль, 216</w:t>
      </w:r>
    </w:p>
    <w:p>
      <w:pPr>
        <w:pStyle w:val="Normal"/>
        <w:autoSpaceDE w:val="false"/>
        <w:ind w:firstLine="360"/>
        <w:jc w:val="both"/>
        <w:rPr/>
      </w:pPr>
      <w:r>
        <w:rPr/>
        <w:t xml:space="preserve">— </w:t>
      </w:r>
      <w:r>
        <w:rPr/>
        <w:t>чужой человек, 230; 239; 243</w:t>
      </w:r>
    </w:p>
    <w:p>
      <w:pPr>
        <w:pStyle w:val="Normal"/>
        <w:autoSpaceDE w:val="false"/>
        <w:ind w:firstLine="360"/>
        <w:jc w:val="both"/>
        <w:rPr/>
      </w:pPr>
      <w:r>
        <w:rPr/>
        <w:t>ш_</w:t>
      </w:r>
    </w:p>
    <w:p>
      <w:pPr>
        <w:pStyle w:val="Normal"/>
        <w:autoSpaceDE w:val="false"/>
        <w:ind w:firstLine="360"/>
        <w:jc w:val="both"/>
        <w:rPr/>
      </w:pPr>
      <w:r>
        <w:rPr/>
        <w:t>школа</w:t>
      </w:r>
    </w:p>
    <w:p>
      <w:pPr>
        <w:pStyle w:val="Normal"/>
        <w:autoSpaceDE w:val="false"/>
        <w:ind w:firstLine="360"/>
        <w:jc w:val="both"/>
        <w:rPr/>
      </w:pPr>
      <w:r>
        <w:rPr/>
        <w:t xml:space="preserve">— </w:t>
      </w:r>
      <w:r>
        <w:rPr/>
        <w:t>неистовая школа, 328</w:t>
      </w:r>
    </w:p>
    <w:p>
      <w:pPr>
        <w:pStyle w:val="Normal"/>
        <w:autoSpaceDE w:val="false"/>
        <w:ind w:firstLine="360"/>
        <w:jc w:val="both"/>
        <w:rPr/>
      </w:pPr>
      <w:r>
        <w:rPr/>
        <w:t>э</w:t>
      </w:r>
    </w:p>
    <w:p>
      <w:pPr>
        <w:pStyle w:val="Normal"/>
        <w:autoSpaceDE w:val="false"/>
        <w:ind w:firstLine="360"/>
        <w:jc w:val="both"/>
        <w:rPr/>
      </w:pPr>
      <w:r>
        <w:rPr/>
        <w:t>эксперимент</w:t>
      </w:r>
    </w:p>
    <w:p>
      <w:pPr>
        <w:pStyle w:val="Normal"/>
        <w:autoSpaceDE w:val="false"/>
        <w:ind w:firstLine="360"/>
        <w:jc w:val="both"/>
        <w:rPr/>
      </w:pPr>
      <w:r>
        <w:rPr/>
        <w:t xml:space="preserve">— </w:t>
      </w:r>
      <w:r>
        <w:rPr/>
        <w:t>моральный эксперимент, 173 экспериментирование —моральное экспериментиро</w:t>
        <w:softHyphen/>
        <w:t>вание, 171; 174; 176 —морально-психологическое экспериментирование, 131 экспериментирующая фан</w:t>
        <w:softHyphen/>
        <w:t>тастика, 131</w:t>
      </w:r>
    </w:p>
    <w:p>
      <w:pPr>
        <w:pStyle w:val="Normal"/>
        <w:autoSpaceDE w:val="false"/>
        <w:ind w:firstLine="360"/>
        <w:jc w:val="both"/>
        <w:rPr/>
      </w:pPr>
      <w:r>
        <w:rPr/>
        <w:t>экспрессионисты, 64 эксцентричность, 133; 136;</w:t>
      </w:r>
    </w:p>
    <w:p>
      <w:pPr>
        <w:pStyle w:val="Normal"/>
        <w:autoSpaceDE w:val="false"/>
        <w:ind w:firstLine="360"/>
        <w:jc w:val="both"/>
        <w:rPr/>
      </w:pPr>
      <w:r>
        <w:rPr/>
        <w:t>139; 142; 150; 164; 184; 193;</w:t>
      </w:r>
    </w:p>
    <w:p>
      <w:pPr>
        <w:pStyle w:val="Normal"/>
        <w:autoSpaceDE w:val="false"/>
        <w:ind w:firstLine="360"/>
        <w:jc w:val="both"/>
        <w:rPr/>
      </w:pPr>
      <w:r>
        <w:rPr/>
        <w:t>194</w:t>
      </w:r>
    </w:p>
    <w:p>
      <w:pPr>
        <w:pStyle w:val="Normal"/>
        <w:autoSpaceDE w:val="false"/>
        <w:ind w:firstLine="360"/>
        <w:jc w:val="both"/>
        <w:rPr/>
      </w:pPr>
      <w:r>
        <w:rPr/>
        <w:t>элевсинские мистерии, 345; 361</w:t>
      </w:r>
    </w:p>
    <w:p>
      <w:pPr>
        <w:pStyle w:val="Normal"/>
        <w:autoSpaceDE w:val="false"/>
        <w:ind w:firstLine="360"/>
        <w:jc w:val="both"/>
        <w:rPr/>
      </w:pPr>
      <w:r>
        <w:rPr/>
        <w:t>элемент —риторический элемент, 121 —утопический элемент, 334; 336</w:t>
      </w:r>
    </w:p>
    <w:p>
      <w:pPr>
        <w:pStyle w:val="Normal"/>
        <w:autoSpaceDE w:val="false"/>
        <w:ind w:firstLine="360"/>
        <w:jc w:val="both"/>
        <w:rPr/>
      </w:pPr>
      <w:r>
        <w:rPr/>
        <w:t>эллинизм, 361</w:t>
      </w:r>
    </w:p>
    <w:p>
      <w:pPr>
        <w:pStyle w:val="Normal"/>
        <w:autoSpaceDE w:val="false"/>
        <w:ind w:firstLine="360"/>
        <w:jc w:val="both"/>
        <w:rPr/>
      </w:pPr>
      <w:r>
        <w:rPr/>
        <w:t>эллинистическая эпоха, 361</w:t>
      </w:r>
    </w:p>
    <w:p>
      <w:pPr>
        <w:pStyle w:val="Normal"/>
        <w:autoSpaceDE w:val="false"/>
        <w:ind w:firstLine="360"/>
        <w:jc w:val="both"/>
        <w:rPr/>
      </w:pPr>
      <w:r>
        <w:rPr/>
        <w:t>эпистолярная форма, 228</w:t>
      </w:r>
    </w:p>
    <w:p>
      <w:pPr>
        <w:pStyle w:val="Normal"/>
        <w:autoSpaceDE w:val="false"/>
        <w:ind w:firstLine="360"/>
        <w:jc w:val="both"/>
        <w:rPr/>
      </w:pPr>
      <w:r>
        <w:rPr/>
        <w:t>эпический —эпическая дистанция, 122; 139 —эпическая целостность мира, 133</w:t>
      </w:r>
    </w:p>
    <w:p>
      <w:pPr>
        <w:pStyle w:val="Normal"/>
        <w:autoSpaceDE w:val="false"/>
        <w:ind w:firstLine="360"/>
        <w:jc w:val="both"/>
        <w:rPr/>
      </w:pPr>
      <w:r>
        <w:rPr/>
        <w:t>—</w:t>
      </w:r>
      <w:r>
        <w:rPr/>
        <w:t>эпическая целостность, 135 —эпические жанры, 337 —эпическое время, 198; 332 —эпическое прошлое, 330 —эпическое слово, 264 —эпическое событие, 339 эпопея, 121; 123; 143; 154; 166; 328</w:t>
      </w:r>
    </w:p>
    <w:p>
      <w:pPr>
        <w:pStyle w:val="Normal"/>
        <w:autoSpaceDE w:val="false"/>
        <w:ind w:firstLine="360"/>
        <w:jc w:val="both"/>
        <w:rPr/>
      </w:pPr>
      <w:r>
        <w:rPr/>
        <w:t>—</w:t>
      </w:r>
      <w:r>
        <w:rPr/>
        <w:t>роман-эпопея, 299; 328 эпос, 123; 131; 133; 330; 332;</w:t>
      </w:r>
    </w:p>
    <w:p>
      <w:pPr>
        <w:pStyle w:val="Normal"/>
        <w:autoSpaceDE w:val="false"/>
        <w:ind w:firstLine="360"/>
        <w:jc w:val="both"/>
        <w:rPr/>
      </w:pPr>
      <w:r>
        <w:rPr/>
        <w:t>339; 343 эпоха, 388; 398; 399; 402; 453;</w:t>
      </w:r>
    </w:p>
    <w:p>
      <w:pPr>
        <w:pStyle w:val="Normal"/>
        <w:autoSpaceDE w:val="false"/>
        <w:ind w:firstLine="360"/>
        <w:jc w:val="both"/>
        <w:rPr/>
      </w:pPr>
      <w:r>
        <w:rPr/>
        <w:t>455</w:t>
      </w:r>
    </w:p>
    <w:p>
      <w:pPr>
        <w:pStyle w:val="Normal"/>
        <w:autoSpaceDE w:val="false"/>
        <w:ind w:firstLine="360"/>
        <w:jc w:val="both"/>
        <w:rPr/>
      </w:pPr>
      <w:r>
        <w:rPr/>
        <w:t>—</w:t>
      </w:r>
      <w:r>
        <w:rPr/>
        <w:t>большой диалог эпохи, 101</w:t>
      </w:r>
    </w:p>
    <w:p>
      <w:pPr>
        <w:pStyle w:val="Normal"/>
        <w:autoSpaceDE w:val="false"/>
        <w:ind w:firstLine="360"/>
        <w:jc w:val="both"/>
        <w:rPr/>
      </w:pPr>
      <w:r>
        <w:rPr/>
        <w:t>—</w:t>
      </w:r>
      <w:r>
        <w:rPr/>
        <w:t>голос эпохи, 102</w:t>
      </w:r>
    </w:p>
    <w:p>
      <w:pPr>
        <w:pStyle w:val="Normal"/>
        <w:autoSpaceDE w:val="false"/>
        <w:ind w:firstLine="360"/>
        <w:jc w:val="both"/>
        <w:rPr/>
      </w:pPr>
      <w:r>
        <w:rPr/>
        <w:t xml:space="preserve">— </w:t>
      </w:r>
      <w:r>
        <w:rPr/>
        <w:t>диалогэпохи, 102</w:t>
      </w:r>
    </w:p>
    <w:p>
      <w:pPr>
        <w:pStyle w:val="Normal"/>
        <w:autoSpaceDE w:val="false"/>
        <w:ind w:firstLine="360"/>
        <w:jc w:val="both"/>
        <w:rPr/>
      </w:pPr>
      <w:r>
        <w:rPr/>
        <w:t>—</w:t>
      </w:r>
      <w:r>
        <w:rPr/>
        <w:t>эллинистическая эпоха, 361</w:t>
      </w:r>
    </w:p>
    <w:p>
      <w:pPr>
        <w:pStyle w:val="Normal"/>
        <w:autoSpaceDE w:val="false"/>
        <w:ind w:firstLine="360"/>
        <w:jc w:val="both"/>
        <w:rPr/>
      </w:pPr>
      <w:r>
        <w:rPr/>
        <w:t>—</w:t>
      </w:r>
      <w:r>
        <w:rPr/>
        <w:t>эпоха просвещения, 517</w:t>
      </w:r>
    </w:p>
    <w:p>
      <w:pPr>
        <w:pStyle w:val="Normal"/>
        <w:autoSpaceDE w:val="false"/>
        <w:ind w:firstLine="360"/>
        <w:jc w:val="both"/>
        <w:rPr/>
      </w:pPr>
      <w:r>
        <w:rPr/>
        <w:t>эстетика —европейская эстетика, 7 —жанровая эстетика, 119 —монологическая эстетика, 28</w:t>
      </w:r>
    </w:p>
    <w:p>
      <w:pPr>
        <w:pStyle w:val="Normal"/>
        <w:autoSpaceDE w:val="false"/>
        <w:ind w:firstLine="360"/>
        <w:jc w:val="both"/>
        <w:rPr/>
      </w:pPr>
      <w:r>
        <w:rPr/>
        <w:t>эстетическое мышление, 514</w:t>
      </w:r>
    </w:p>
    <w:p>
      <w:pPr>
        <w:pStyle w:val="Normal"/>
        <w:autoSpaceDE w:val="false"/>
        <w:ind w:firstLine="360"/>
        <w:jc w:val="both"/>
        <w:rPr/>
      </w:pPr>
      <w:r>
        <w:rPr/>
        <w:t>эсхатологизм, 187</w:t>
      </w:r>
    </w:p>
    <w:p>
      <w:pPr>
        <w:pStyle w:val="Normal"/>
        <w:autoSpaceDE w:val="false"/>
        <w:ind w:firstLine="360"/>
        <w:jc w:val="both"/>
        <w:rPr/>
      </w:pPr>
      <w:r>
        <w:rPr/>
        <w:fldChar w:fldCharType="begin"/>
      </w:r>
      <w:r>
        <w:rPr/>
        <w:instrText xml:space="preserve"> PAGE </w:instrText>
      </w:r>
      <w:r>
        <w:rPr/>
        <w:fldChar w:fldCharType="separate"/>
      </w:r>
      <w:r>
        <w:rPr/>
        <w:t>554</w:t>
      </w:r>
      <w:r>
        <w:rPr/>
        <w:fldChar w:fldCharType="end"/>
      </w:r>
    </w:p>
    <w:p>
      <w:pPr>
        <w:pStyle w:val="Normal"/>
        <w:autoSpaceDE w:val="false"/>
        <w:ind w:firstLine="360"/>
        <w:jc w:val="both"/>
        <w:rPr/>
      </w:pPr>
      <w:r>
        <w:rPr/>
        <w:t>этический</w:t>
      </w:r>
    </w:p>
    <w:p>
      <w:pPr>
        <w:pStyle w:val="Normal"/>
        <w:autoSpaceDE w:val="false"/>
        <w:ind w:firstLine="360"/>
        <w:jc w:val="both"/>
        <w:rPr/>
      </w:pPr>
      <w:r>
        <w:rPr/>
        <w:t>—</w:t>
      </w:r>
      <w:r>
        <w:rPr/>
        <w:t>религиозно-этическое миро</w:t>
        <w:softHyphen/>
        <w:t>воззрение Достоевского, 16</w:t>
      </w:r>
    </w:p>
    <w:p>
      <w:pPr>
        <w:pStyle w:val="Normal"/>
        <w:autoSpaceDE w:val="false"/>
        <w:ind w:firstLine="360"/>
        <w:jc w:val="both"/>
        <w:rPr/>
      </w:pPr>
      <w:r>
        <w:rPr/>
        <w:t xml:space="preserve">— </w:t>
      </w:r>
      <w:r>
        <w:rPr/>
        <w:t>этический солипсизм, 15; 171; 201; 348</w:t>
      </w:r>
    </w:p>
    <w:p>
      <w:pPr>
        <w:pStyle w:val="Normal"/>
        <w:autoSpaceDE w:val="false"/>
        <w:ind w:firstLine="360"/>
        <w:jc w:val="both"/>
        <w:rPr/>
      </w:pPr>
      <w:r>
        <w:rPr/>
        <w:t>ю_</w:t>
      </w:r>
    </w:p>
    <w:p>
      <w:pPr>
        <w:pStyle w:val="Normal"/>
        <w:autoSpaceDE w:val="false"/>
        <w:ind w:firstLine="360"/>
        <w:jc w:val="both"/>
        <w:rPr/>
      </w:pPr>
      <w:r>
        <w:rPr/>
        <w:t>юродство, 257; 259</w:t>
      </w:r>
    </w:p>
    <w:p>
      <w:pPr>
        <w:pStyle w:val="Normal"/>
        <w:autoSpaceDE w:val="false"/>
        <w:ind w:firstLine="360"/>
        <w:jc w:val="both"/>
        <w:rPr/>
      </w:pPr>
      <w:r>
        <w:rPr/>
        <w:t>Я</w:t>
      </w:r>
    </w:p>
    <w:p>
      <w:pPr>
        <w:pStyle w:val="Normal"/>
        <w:autoSpaceDE w:val="false"/>
        <w:ind w:firstLine="360"/>
        <w:jc w:val="both"/>
        <w:rPr/>
      </w:pPr>
      <w:r>
        <w:rPr/>
        <w:t xml:space="preserve">— </w:t>
      </w:r>
      <w:r>
        <w:rPr/>
        <w:t>языковое мировоззрение, 207</w:t>
      </w:r>
    </w:p>
    <w:p>
      <w:pPr>
        <w:pStyle w:val="Normal"/>
        <w:autoSpaceDE w:val="false"/>
        <w:ind w:firstLine="360"/>
        <w:jc w:val="both"/>
        <w:rPr/>
      </w:pPr>
      <w:r>
        <w:rPr/>
        <w:t xml:space="preserve">— </w:t>
      </w:r>
      <w:r>
        <w:rPr/>
        <w:t>языковой стиль, 203; 204; 206</w:t>
      </w:r>
      <w:r>
        <w:rPr>
          <w:lang w:val="de-DE" w:eastAsia="de-DE"/>
        </w:rPr>
        <w:t xml:space="preserve"> debats, </w:t>
      </w:r>
      <w:r>
        <w:rPr>
          <w:lang w:eastAsia="de-DE"/>
        </w:rPr>
        <w:t xml:space="preserve">153; 346; 357 </w:t>
      </w:r>
      <w:r>
        <w:rPr>
          <w:lang w:val="de-DE" w:eastAsia="de-DE"/>
        </w:rPr>
        <w:t xml:space="preserve">desputaisons, </w:t>
      </w:r>
      <w:r>
        <w:rPr>
          <w:lang w:eastAsia="de-DE"/>
        </w:rPr>
        <w:t xml:space="preserve">153; 346 </w:t>
      </w:r>
      <w:r>
        <w:rPr>
          <w:lang w:val="de-DE" w:eastAsia="de-DE"/>
        </w:rPr>
        <w:t xml:space="preserve">dits, </w:t>
      </w:r>
      <w:r>
        <w:rPr>
          <w:lang w:eastAsia="de-DE"/>
        </w:rPr>
        <w:t xml:space="preserve">153; 346; 357 </w:t>
      </w:r>
      <w:r>
        <w:rPr>
          <w:lang w:val="de-DE" w:eastAsia="de-DE"/>
        </w:rPr>
        <w:t xml:space="preserve">Gegenrede, </w:t>
      </w:r>
      <w:r>
        <w:rPr>
          <w:lang w:eastAsia="de-DE"/>
        </w:rPr>
        <w:t xml:space="preserve">220 </w:t>
      </w:r>
      <w:r>
        <w:rPr>
          <w:lang w:val="de-DE" w:eastAsia="de-DE"/>
        </w:rPr>
        <w:t xml:space="preserve">Gesta, </w:t>
      </w:r>
      <w:r>
        <w:rPr>
          <w:lang w:eastAsia="de-DE"/>
        </w:rPr>
        <w:t>364</w:t>
      </w:r>
    </w:p>
    <w:p>
      <w:pPr>
        <w:pStyle w:val="Normal"/>
        <w:autoSpaceDE w:val="false"/>
        <w:ind w:firstLine="360"/>
        <w:jc w:val="both"/>
        <w:rPr/>
      </w:pPr>
      <w:r>
        <w:rPr>
          <w:lang w:val="de-DE" w:eastAsia="de-DE"/>
        </w:rPr>
        <w:t xml:space="preserve">Himmelspforten-Literatur, </w:t>
      </w:r>
      <w:r>
        <w:rPr>
          <w:lang w:eastAsia="de-DE"/>
        </w:rPr>
        <w:t>131</w:t>
      </w:r>
    </w:p>
    <w:p>
      <w:pPr>
        <w:pStyle w:val="Normal"/>
        <w:autoSpaceDE w:val="false"/>
        <w:ind w:firstLine="360"/>
        <w:jc w:val="both"/>
        <w:rPr/>
      </w:pPr>
      <w:r>
        <w:rPr>
          <w:lang w:val="de-DE" w:eastAsia="de-DE"/>
        </w:rPr>
        <w:t xml:space="preserve">Icherzдhlung, </w:t>
      </w:r>
      <w:r>
        <w:rPr>
          <w:lang w:eastAsia="de-DE"/>
        </w:rPr>
        <w:t>67; 215; 216; 222; 228; 229; 254; 319</w:t>
      </w:r>
    </w:p>
    <w:p>
      <w:pPr>
        <w:pStyle w:val="Normal"/>
        <w:autoSpaceDE w:val="false"/>
        <w:ind w:firstLine="360"/>
        <w:jc w:val="both"/>
        <w:rPr/>
      </w:pPr>
      <w:r>
        <w:rPr>
          <w:lang w:val="de-DE" w:eastAsia="de-DE"/>
        </w:rPr>
        <w:t xml:space="preserve">Icherzдhlung </w:t>
      </w:r>
      <w:r>
        <w:rPr>
          <w:lang w:eastAsia="de-DE"/>
        </w:rPr>
        <w:t>исповедально</w:t>
        <w:softHyphen/>
        <w:t>го типа, 220; 224; 254; 258</w:t>
      </w:r>
    </w:p>
    <w:p>
      <w:pPr>
        <w:pStyle w:val="Normal"/>
        <w:autoSpaceDE w:val="false"/>
        <w:ind w:firstLine="360"/>
        <w:jc w:val="both"/>
        <w:rPr/>
      </w:pPr>
      <w:r>
        <w:rPr>
          <w:lang w:val="de-DE" w:eastAsia="de-DE"/>
        </w:rPr>
        <w:t xml:space="preserve">Internum aeternum, </w:t>
      </w:r>
      <w:r>
        <w:rPr>
          <w:lang w:eastAsia="de-DE"/>
        </w:rPr>
        <w:t>337</w:t>
      </w:r>
    </w:p>
    <w:p>
      <w:pPr>
        <w:pStyle w:val="Normal"/>
        <w:autoSpaceDE w:val="false"/>
        <w:ind w:firstLine="360"/>
        <w:jc w:val="both"/>
        <w:rPr/>
      </w:pPr>
      <w:r>
        <w:rPr>
          <w:lang w:val="de-DE" w:eastAsia="de-DE"/>
        </w:rPr>
        <w:t xml:space="preserve">Ironie, </w:t>
      </w:r>
      <w:r>
        <w:rPr>
          <w:lang w:eastAsia="de-DE"/>
        </w:rPr>
        <w:t>378</w:t>
      </w:r>
    </w:p>
    <w:p>
      <w:pPr>
        <w:pStyle w:val="Normal"/>
        <w:autoSpaceDE w:val="false"/>
        <w:ind w:firstLine="360"/>
        <w:jc w:val="both"/>
        <w:rPr/>
      </w:pPr>
      <w:r>
        <w:rPr>
          <w:lang w:val="de-DE" w:eastAsia="de-DE"/>
        </w:rPr>
        <w:t xml:space="preserve">logistoricus, </w:t>
      </w:r>
      <w:r>
        <w:rPr>
          <w:lang w:eastAsia="de-DE"/>
        </w:rPr>
        <w:t>127</w:t>
      </w:r>
    </w:p>
    <w:p>
      <w:pPr>
        <w:pStyle w:val="Normal"/>
        <w:autoSpaceDE w:val="false"/>
        <w:ind w:firstLine="360"/>
        <w:jc w:val="both"/>
        <w:rPr/>
      </w:pPr>
      <w:r>
        <w:rPr>
          <w:lang w:val="de-DE" w:eastAsia="de-DE"/>
        </w:rPr>
        <w:t xml:space="preserve">monde д l'envers, </w:t>
      </w:r>
      <w:r>
        <w:rPr>
          <w:lang w:eastAsia="de-DE"/>
        </w:rPr>
        <w:t>138; 340</w:t>
      </w:r>
    </w:p>
    <w:p>
      <w:pPr>
        <w:pStyle w:val="Normal"/>
        <w:autoSpaceDE w:val="false"/>
        <w:ind w:firstLine="360"/>
        <w:jc w:val="both"/>
        <w:rPr/>
      </w:pPr>
      <w:r>
        <w:rPr>
          <w:lang w:val="de-DE" w:eastAsia="de-DE"/>
        </w:rPr>
        <w:t xml:space="preserve">moralia, </w:t>
      </w:r>
      <w:r>
        <w:rPr>
          <w:lang w:eastAsia="de-DE"/>
        </w:rPr>
        <w:t>360</w:t>
      </w:r>
    </w:p>
    <w:p>
      <w:pPr>
        <w:pStyle w:val="Normal"/>
        <w:autoSpaceDE w:val="false"/>
        <w:ind w:firstLine="360"/>
        <w:jc w:val="both"/>
        <w:rPr/>
      </w:pPr>
      <w:r>
        <w:rPr>
          <w:lang w:val="de-DE" w:eastAsia="de-DE"/>
        </w:rPr>
        <w:t xml:space="preserve">Moralite, </w:t>
      </w:r>
      <w:r>
        <w:rPr>
          <w:lang w:eastAsia="de-DE"/>
        </w:rPr>
        <w:t>346</w:t>
      </w:r>
    </w:p>
    <w:p>
      <w:pPr>
        <w:pStyle w:val="Normal"/>
        <w:autoSpaceDE w:val="false"/>
        <w:ind w:firstLine="360"/>
        <w:jc w:val="both"/>
        <w:rPr/>
      </w:pPr>
      <w:r>
        <w:rPr>
          <w:lang w:val="de-DE" w:eastAsia="de-DE"/>
        </w:rPr>
        <w:t xml:space="preserve">Nekyia, </w:t>
      </w:r>
      <w:r>
        <w:rPr>
          <w:lang w:eastAsia="de-DE"/>
        </w:rPr>
        <w:t>333</w:t>
      </w:r>
    </w:p>
    <w:p>
      <w:pPr>
        <w:pStyle w:val="Normal"/>
        <w:autoSpaceDE w:val="false"/>
        <w:ind w:firstLine="360"/>
        <w:jc w:val="both"/>
        <w:rPr/>
      </w:pPr>
      <w:r>
        <w:rPr>
          <w:lang w:val="de-DE" w:eastAsia="de-DE"/>
        </w:rPr>
        <w:t xml:space="preserve">parodia sacra, </w:t>
      </w:r>
      <w:r>
        <w:rPr>
          <w:lang w:eastAsia="de-DE"/>
        </w:rPr>
        <w:t xml:space="preserve">143; 146; 346 </w:t>
      </w:r>
      <w:r>
        <w:rPr>
          <w:lang w:val="de-DE" w:eastAsia="de-DE"/>
        </w:rPr>
        <w:t xml:space="preserve">perpetuum mobile, </w:t>
      </w:r>
      <w:r>
        <w:rPr>
          <w:lang w:eastAsia="de-DE"/>
        </w:rPr>
        <w:t xml:space="preserve">282 </w:t>
      </w:r>
      <w:r>
        <w:rPr>
          <w:lang w:val="de-DE" w:eastAsia="de-DE"/>
        </w:rPr>
        <w:t xml:space="preserve">perpetuum mobile </w:t>
      </w:r>
      <w:r>
        <w:rPr>
          <w:lang w:eastAsia="de-DE"/>
        </w:rPr>
        <w:t>внутрен</w:t>
        <w:softHyphen/>
        <w:t xml:space="preserve">ней полемики, 256 </w:t>
      </w:r>
      <w:r>
        <w:rPr>
          <w:lang w:val="de-DE" w:eastAsia="de-DE"/>
        </w:rPr>
        <w:t xml:space="preserve">risuspaschalis, </w:t>
      </w:r>
      <w:r>
        <w:rPr>
          <w:lang w:eastAsia="de-DE"/>
        </w:rPr>
        <w:t xml:space="preserve">145 </w:t>
      </w:r>
      <w:r>
        <w:rPr>
          <w:lang w:val="de-DE" w:eastAsia="de-DE"/>
        </w:rPr>
        <w:t xml:space="preserve">saturamenippea, </w:t>
      </w:r>
      <w:r>
        <w:rPr>
          <w:lang w:eastAsia="de-DE"/>
        </w:rPr>
        <w:t xml:space="preserve">127 </w:t>
      </w:r>
      <w:r>
        <w:rPr>
          <w:lang w:val="de-DE" w:eastAsia="de-DE"/>
        </w:rPr>
        <w:t xml:space="preserve">Schwellendialog, </w:t>
      </w:r>
      <w:r>
        <w:rPr>
          <w:lang w:eastAsia="de-DE"/>
        </w:rPr>
        <w:t xml:space="preserve">126 </w:t>
      </w:r>
      <w:r>
        <w:rPr>
          <w:lang w:val="de-DE" w:eastAsia="de-DE"/>
        </w:rPr>
        <w:t xml:space="preserve">soliloquia, </w:t>
      </w:r>
      <w:r>
        <w:rPr>
          <w:lang w:eastAsia="de-DE"/>
        </w:rPr>
        <w:t>326</w:t>
      </w:r>
    </w:p>
    <w:p>
      <w:pPr>
        <w:pStyle w:val="Normal"/>
        <w:autoSpaceDE w:val="false"/>
        <w:ind w:firstLine="360"/>
        <w:jc w:val="both"/>
        <w:rPr/>
      </w:pPr>
      <w:r>
        <w:rPr/>
        <w:t>я, /4</w:t>
      </w:r>
    </w:p>
    <w:p>
      <w:pPr>
        <w:pStyle w:val="Normal"/>
        <w:autoSpaceDE w:val="false"/>
        <w:ind w:firstLine="360"/>
        <w:jc w:val="both"/>
        <w:rPr/>
      </w:pPr>
      <w:r>
        <w:rPr/>
        <w:t>—</w:t>
      </w:r>
      <w:r>
        <w:rPr/>
        <w:t>другой для меня, 310; 379 —сознающее и судящее я, 114 —чужое я, 15; 16; 19; 309 —я для другого, 231; 242; 379 —я для себя, 231; 242; 379; 380; 396</w:t>
      </w:r>
    </w:p>
    <w:p>
      <w:pPr>
        <w:pStyle w:val="Normal"/>
        <w:autoSpaceDE w:val="false"/>
        <w:ind w:firstLine="360"/>
        <w:jc w:val="both"/>
        <w:rPr/>
      </w:pPr>
      <w:r>
        <w:rPr/>
        <w:t>—</w:t>
      </w:r>
      <w:r>
        <w:rPr/>
        <w:t>я и все другие, 348</w:t>
      </w:r>
    </w:p>
    <w:p>
      <w:pPr>
        <w:pStyle w:val="Normal"/>
        <w:autoSpaceDE w:val="false"/>
        <w:ind w:firstLine="360"/>
        <w:jc w:val="both"/>
        <w:rPr/>
      </w:pPr>
      <w:r>
        <w:rPr/>
        <w:t>~яи другой, 281; 307; 308; 314; 359 явь, 515 ядро</w:t>
      </w:r>
    </w:p>
    <w:p>
      <w:pPr>
        <w:pStyle w:val="Normal"/>
        <w:autoSpaceDE w:val="false"/>
        <w:ind w:firstLine="360"/>
        <w:jc w:val="both"/>
        <w:rPr/>
      </w:pPr>
      <w:r>
        <w:rPr/>
        <w:t>—</w:t>
      </w:r>
      <w:r>
        <w:rPr/>
        <w:t>незавершенное ядро, 73 —ядро диалога, 281 язык, 203-206; 208; 224; 355; 442</w:t>
      </w:r>
    </w:p>
    <w:p>
      <w:pPr>
        <w:pStyle w:val="Normal"/>
        <w:autoSpaceDE w:val="false"/>
        <w:ind w:firstLine="360"/>
        <w:jc w:val="both"/>
        <w:rPr/>
      </w:pPr>
      <w:r>
        <w:rPr/>
        <w:t>—</w:t>
      </w:r>
      <w:r>
        <w:rPr/>
        <w:t>поэтический язык, 223 —система языка, 223; 225 — слово языка, 179; 223; 225 —философия языка, 355 —язык жанра, 159; 177 ЯЗЫКОВОЙ —языковая дифференциация, 203;204</w:t>
      </w:r>
    </w:p>
    <w:p>
      <w:pPr>
        <w:pStyle w:val="Normal"/>
        <w:autoSpaceDE w:val="false"/>
        <w:ind w:firstLine="360"/>
        <w:jc w:val="both"/>
        <w:rPr/>
      </w:pPr>
      <w:r>
        <w:rPr/>
        <w:fldChar w:fldCharType="begin"/>
      </w:r>
      <w:r>
        <w:rPr/>
        <w:instrText xml:space="preserve"> PAGE </w:instrText>
      </w:r>
      <w:r>
        <w:rPr/>
        <w:fldChar w:fldCharType="separate"/>
      </w:r>
      <w:r>
        <w:rPr/>
        <w:t>555</w:t>
      </w:r>
      <w:r>
        <w:rPr/>
        <w:fldChar w:fldCharType="end"/>
      </w:r>
    </w:p>
    <w:p>
      <w:pPr>
        <w:pStyle w:val="Normal"/>
        <w:autoSpaceDE w:val="false"/>
        <w:ind w:firstLine="360"/>
        <w:jc w:val="both"/>
        <w:rPr/>
      </w:pPr>
      <w:r>
        <w:rPr/>
        <w:t>ИМЕННОЙ УКАЗАТЕЛЬ</w:t>
      </w:r>
    </w:p>
    <w:p>
      <w:pPr>
        <w:pStyle w:val="Normal"/>
        <w:autoSpaceDE w:val="false"/>
        <w:ind w:firstLine="360"/>
        <w:jc w:val="both"/>
        <w:rPr/>
      </w:pPr>
      <w:r>
        <w:rPr/>
        <w:t>А_</w:t>
      </w:r>
    </w:p>
    <w:p>
      <w:pPr>
        <w:pStyle w:val="Normal"/>
        <w:autoSpaceDE w:val="false"/>
        <w:ind w:firstLine="360"/>
        <w:jc w:val="both"/>
        <w:rPr/>
      </w:pPr>
      <w:r>
        <w:rPr/>
        <w:t>Августин Аврелий, Блажен</w:t>
        <w:softHyphen/>
        <w:t xml:space="preserve">ный, 132; 135; 337; 338; 339; 382; 413; 472; 473; 653 </w:t>
      </w:r>
      <w:r>
        <w:rPr>
          <w:lang w:val="de-DE"/>
        </w:rPr>
        <w:t>«Soliloquia»,132;339</w:t>
      </w:r>
    </w:p>
    <w:p>
      <w:pPr>
        <w:pStyle w:val="Normal"/>
        <w:autoSpaceDE w:val="false"/>
        <w:ind w:firstLine="360"/>
        <w:jc w:val="both"/>
        <w:rPr/>
      </w:pPr>
      <w:r>
        <w:rPr/>
        <w:t>Аверинцев С. С, 422; 423; 467; 528; 531; 532; 538; 541; 656; 665-672; 676; 680; 681; 691</w:t>
      </w:r>
    </w:p>
    <w:p>
      <w:pPr>
        <w:pStyle w:val="Normal"/>
        <w:autoSpaceDE w:val="false"/>
        <w:ind w:firstLine="360"/>
        <w:jc w:val="both"/>
        <w:rPr/>
      </w:pPr>
      <w:r>
        <w:rPr/>
        <w:t>Аверроэс (Ибн-Рошд), 670 Авраам, патриарх, 526 Адамович Г. В., 683 Айги Г., 730 Алексамен, 123 Алексеев М. П., 379; 543; 544; 562</w:t>
      </w:r>
    </w:p>
    <w:p>
      <w:pPr>
        <w:pStyle w:val="Normal"/>
        <w:autoSpaceDE w:val="false"/>
        <w:ind w:firstLine="360"/>
        <w:jc w:val="both"/>
        <w:rPr/>
      </w:pPr>
      <w:r>
        <w:rPr/>
        <w:t xml:space="preserve">Алкивиад, 149 Анджеевский Е., 730 Аникст </w:t>
      </w:r>
      <w:r>
        <w:rPr>
          <w:lang w:val="el-GR"/>
        </w:rPr>
        <w:t xml:space="preserve">Α. Α., </w:t>
      </w:r>
      <w:r>
        <w:rPr/>
        <w:t>400; 540; 578;</w:t>
      </w:r>
    </w:p>
    <w:p>
      <w:pPr>
        <w:pStyle w:val="Normal"/>
        <w:autoSpaceDE w:val="false"/>
        <w:ind w:firstLine="360"/>
        <w:jc w:val="both"/>
        <w:rPr/>
      </w:pPr>
      <w:r>
        <w:rPr/>
        <w:t>620; 624 Анненский И. Ф., 414; 504;</w:t>
      </w:r>
    </w:p>
    <w:p>
      <w:pPr>
        <w:pStyle w:val="Normal"/>
        <w:autoSpaceDE w:val="false"/>
        <w:ind w:firstLine="360"/>
        <w:jc w:val="both"/>
        <w:rPr/>
      </w:pPr>
      <w:r>
        <w:rPr/>
        <w:t>654</w:t>
      </w:r>
    </w:p>
    <w:p>
      <w:pPr>
        <w:pStyle w:val="Normal"/>
        <w:autoSpaceDE w:val="false"/>
        <w:ind w:firstLine="360"/>
        <w:jc w:val="both"/>
        <w:rPr/>
      </w:pPr>
      <w:r>
        <w:rPr/>
        <w:t>Антисфен, 123; 124; 127; 135;</w:t>
      </w:r>
    </w:p>
    <w:p>
      <w:pPr>
        <w:pStyle w:val="Normal"/>
        <w:autoSpaceDE w:val="false"/>
        <w:ind w:firstLine="360"/>
        <w:jc w:val="both"/>
        <w:rPr/>
      </w:pPr>
      <w:r>
        <w:rPr/>
        <w:t xml:space="preserve">335; 338; 339 Антонович </w:t>
      </w:r>
      <w:r>
        <w:rPr>
          <w:lang w:val="el-GR"/>
        </w:rPr>
        <w:t xml:space="preserve">Μ. Α., </w:t>
      </w:r>
      <w:r>
        <w:rPr/>
        <w:t>306; 310 Апулей, 128-130; 134; 135;</w:t>
      </w:r>
    </w:p>
    <w:p>
      <w:pPr>
        <w:pStyle w:val="Normal"/>
        <w:autoSpaceDE w:val="false"/>
        <w:ind w:firstLine="360"/>
        <w:jc w:val="both"/>
        <w:rPr/>
      </w:pPr>
      <w:r>
        <w:rPr/>
        <w:t>150; 161; 328; 333; 335; 337;</w:t>
      </w:r>
    </w:p>
    <w:p>
      <w:pPr>
        <w:pStyle w:val="Normal"/>
        <w:autoSpaceDE w:val="false"/>
        <w:ind w:firstLine="360"/>
        <w:jc w:val="both"/>
        <w:rPr/>
      </w:pPr>
      <w:r>
        <w:rPr/>
        <w:t>345; 361; 470</w:t>
      </w:r>
    </w:p>
    <w:p>
      <w:pPr>
        <w:pStyle w:val="Normal"/>
        <w:autoSpaceDE w:val="false"/>
        <w:ind w:firstLine="360"/>
        <w:jc w:val="both"/>
        <w:rPr/>
      </w:pPr>
      <w:r>
        <w:rPr/>
        <w:t xml:space="preserve">«Золотой осел», 128; 150; 161; 328; 333; 337; 345; 361 Ариадна, 324 АриостоЛ.,217 Аристотель, 127; 187 Аристофан, 332 Аскольдов С. </w:t>
      </w:r>
      <w:r>
        <w:rPr>
          <w:lang w:val="el-GR"/>
        </w:rPr>
        <w:t xml:space="preserve">Α., </w:t>
      </w:r>
      <w:r>
        <w:rPr/>
        <w:t>16; 17; 18;</w:t>
      </w:r>
    </w:p>
    <w:p>
      <w:pPr>
        <w:pStyle w:val="Normal"/>
        <w:autoSpaceDE w:val="false"/>
        <w:ind w:firstLine="360"/>
        <w:jc w:val="both"/>
        <w:rPr/>
      </w:pPr>
      <w:r>
        <w:rPr/>
        <w:t>19; 68</w:t>
      </w:r>
    </w:p>
    <w:p>
      <w:pPr>
        <w:pStyle w:val="Normal"/>
        <w:autoSpaceDE w:val="false"/>
        <w:ind w:firstLine="360"/>
        <w:jc w:val="both"/>
        <w:rPr/>
      </w:pPr>
      <w:r>
        <w:rPr/>
        <w:t>Асмус В. Ф., 499; 500; 539 Афанасьев В. Г., 567</w:t>
      </w:r>
    </w:p>
    <w:p>
      <w:pPr>
        <w:pStyle w:val="Normal"/>
        <w:autoSpaceDE w:val="false"/>
        <w:ind w:firstLine="360"/>
        <w:jc w:val="both"/>
        <w:rPr/>
      </w:pPr>
      <w:r>
        <w:rPr/>
        <w:t>Б_</w:t>
      </w:r>
    </w:p>
    <w:p>
      <w:pPr>
        <w:pStyle w:val="Normal"/>
        <w:autoSpaceDE w:val="false"/>
        <w:ind w:firstLine="360"/>
        <w:jc w:val="both"/>
        <w:rPr/>
      </w:pPr>
      <w:r>
        <w:rPr/>
        <w:t>Байрон Дж. Н. Г., 11; 95; 353</w:t>
      </w:r>
    </w:p>
    <w:p>
      <w:pPr>
        <w:pStyle w:val="Normal"/>
        <w:autoSpaceDE w:val="false"/>
        <w:ind w:firstLine="360"/>
        <w:jc w:val="both"/>
        <w:rPr/>
      </w:pPr>
      <w:r>
        <w:rPr/>
        <w:t xml:space="preserve">«Б еп </w:t>
      </w:r>
      <w:r>
        <w:rPr>
          <w:lang w:val="el-GR"/>
        </w:rPr>
        <w:t xml:space="preserve">π </w:t>
      </w:r>
      <w:r>
        <w:rPr/>
        <w:t>о »,353</w:t>
      </w:r>
    </w:p>
    <w:p>
      <w:pPr>
        <w:pStyle w:val="Normal"/>
        <w:autoSpaceDE w:val="false"/>
        <w:ind w:firstLine="360"/>
        <w:jc w:val="both"/>
        <w:rPr/>
      </w:pPr>
      <w:r>
        <w:rPr/>
        <w:t xml:space="preserve">«Дон Жуан»,353 Бак Д. П., 731 БаллиШ. </w:t>
      </w:r>
      <w:r>
        <w:rPr>
          <w:lang w:val="de-DE"/>
        </w:rPr>
        <w:t>(BallyCh.),418;</w:t>
      </w:r>
    </w:p>
    <w:p>
      <w:pPr>
        <w:pStyle w:val="Normal"/>
        <w:autoSpaceDE w:val="false"/>
        <w:ind w:firstLine="360"/>
        <w:jc w:val="both"/>
        <w:rPr/>
      </w:pPr>
      <w:r>
        <w:rPr/>
        <w:t>580; 661 Бальзак О. де, 42-44; 109;</w:t>
      </w:r>
    </w:p>
    <w:p>
      <w:pPr>
        <w:pStyle w:val="Normal"/>
        <w:autoSpaceDE w:val="false"/>
        <w:ind w:firstLine="360"/>
        <w:jc w:val="both"/>
        <w:rPr/>
      </w:pPr>
      <w:r>
        <w:rPr/>
        <w:t>178-181; 189; 202; 301;304;</w:t>
      </w:r>
    </w:p>
    <w:p>
      <w:pPr>
        <w:pStyle w:val="Normal"/>
        <w:autoSpaceDE w:val="false"/>
        <w:ind w:firstLine="360"/>
        <w:jc w:val="both"/>
        <w:rPr/>
      </w:pPr>
      <w:r>
        <w:rPr/>
        <w:t>316; 329; 330; 345; 354; 470;</w:t>
      </w:r>
    </w:p>
    <w:p>
      <w:pPr>
        <w:pStyle w:val="Normal"/>
        <w:autoSpaceDE w:val="false"/>
        <w:ind w:firstLine="360"/>
        <w:jc w:val="both"/>
        <w:rPr/>
      </w:pPr>
      <w:r>
        <w:rPr/>
        <w:t>502; 514 БарбьеА.О., 223 Барт Р., 617</w:t>
      </w:r>
    </w:p>
    <w:p>
      <w:pPr>
        <w:pStyle w:val="Normal"/>
        <w:autoSpaceDE w:val="false"/>
        <w:ind w:firstLine="360"/>
        <w:jc w:val="both"/>
        <w:rPr/>
      </w:pPr>
      <w:r>
        <w:rPr/>
        <w:t>Баткин Л. М., 540; 542; 630</w:t>
      </w:r>
    </w:p>
    <w:p>
      <w:pPr>
        <w:pStyle w:val="Normal"/>
        <w:autoSpaceDE w:val="false"/>
        <w:ind w:firstLine="360"/>
        <w:jc w:val="both"/>
        <w:rPr/>
      </w:pPr>
      <w:r>
        <w:rPr/>
        <w:t xml:space="preserve">Бахтин </w:t>
      </w:r>
      <w:r>
        <w:rPr>
          <w:lang w:val="el-GR"/>
        </w:rPr>
        <w:t xml:space="preserve">Η. </w:t>
      </w:r>
      <w:r>
        <w:rPr/>
        <w:t>М., 430; 683; 684</w:t>
      </w:r>
    </w:p>
    <w:p>
      <w:pPr>
        <w:pStyle w:val="Normal"/>
        <w:autoSpaceDE w:val="false"/>
        <w:ind w:firstLine="360"/>
        <w:jc w:val="both"/>
        <w:rPr/>
      </w:pPr>
      <w:r>
        <w:rPr/>
        <w:t xml:space="preserve">Бахтина </w:t>
      </w:r>
      <w:r>
        <w:rPr>
          <w:lang w:val="el-GR"/>
        </w:rPr>
        <w:t xml:space="preserve">Ε. Α., </w:t>
      </w:r>
      <w:r>
        <w:rPr/>
        <w:t>468</w:t>
      </w:r>
    </w:p>
    <w:p>
      <w:pPr>
        <w:pStyle w:val="Normal"/>
        <w:autoSpaceDE w:val="false"/>
        <w:ind w:firstLine="360"/>
        <w:jc w:val="both"/>
        <w:rPr/>
      </w:pPr>
      <w:r>
        <w:rPr/>
        <w:t>Белинский В. Г., 59; 60; 454; 500;504;712</w:t>
      </w:r>
    </w:p>
    <w:p>
      <w:pPr>
        <w:pStyle w:val="Normal"/>
        <w:autoSpaceDE w:val="false"/>
        <w:ind w:firstLine="360"/>
        <w:jc w:val="both"/>
        <w:rPr/>
      </w:pPr>
      <w:r>
        <w:rPr/>
        <w:t xml:space="preserve">Белкин </w:t>
      </w:r>
      <w:r>
        <w:rPr>
          <w:lang w:val="el-GR"/>
        </w:rPr>
        <w:t xml:space="preserve">Α. Α., </w:t>
      </w:r>
      <w:r>
        <w:rPr/>
        <w:t>48; 480; 481</w:t>
      </w:r>
    </w:p>
    <w:p>
      <w:pPr>
        <w:pStyle w:val="Normal"/>
        <w:autoSpaceDE w:val="false"/>
        <w:ind w:firstLine="360"/>
        <w:jc w:val="both"/>
        <w:rPr/>
      </w:pPr>
      <w:r>
        <w:rPr/>
        <w:t>Белый Андрей, 461; 462 «Петербург »,461</w:t>
      </w:r>
    </w:p>
    <w:p>
      <w:pPr>
        <w:pStyle w:val="Normal"/>
        <w:autoSpaceDE w:val="false"/>
        <w:ind w:firstLine="360"/>
        <w:jc w:val="both"/>
        <w:rPr/>
      </w:pPr>
      <w:r>
        <w:rPr/>
        <w:t xml:space="preserve">БенцР. </w:t>
      </w:r>
      <w:r>
        <w:rPr>
          <w:lang w:val="de-DE"/>
        </w:rPr>
        <w:t xml:space="preserve">(Benz R.), </w:t>
      </w:r>
      <w:r>
        <w:rPr/>
        <w:t>382; 577</w:t>
      </w:r>
    </w:p>
    <w:p>
      <w:pPr>
        <w:pStyle w:val="Normal"/>
        <w:autoSpaceDE w:val="false"/>
        <w:ind w:firstLine="360"/>
        <w:jc w:val="both"/>
        <w:rPr/>
      </w:pPr>
      <w:r>
        <w:rPr/>
        <w:t xml:space="preserve">Бергсон </w:t>
      </w:r>
      <w:r>
        <w:rPr>
          <w:lang w:val="el-GR"/>
        </w:rPr>
        <w:t xml:space="preserve">Α., </w:t>
      </w:r>
      <w:r>
        <w:rPr/>
        <w:t>595</w:t>
      </w:r>
    </w:p>
    <w:p>
      <w:pPr>
        <w:pStyle w:val="Normal"/>
        <w:autoSpaceDE w:val="false"/>
        <w:ind w:firstLine="360"/>
        <w:jc w:val="both"/>
        <w:rPr/>
      </w:pPr>
      <w:r>
        <w:rPr/>
        <w:t>Бержерак С. де, 167; 351; 362 «Другой свет, или Го</w:t>
        <w:softHyphen/>
        <w:t>сударства и импе</w:t>
        <w:softHyphen/>
        <w:t>рии Луны», 167</w:t>
      </w:r>
    </w:p>
    <w:p>
      <w:pPr>
        <w:pStyle w:val="Normal"/>
        <w:autoSpaceDE w:val="false"/>
        <w:ind w:firstLine="360"/>
        <w:jc w:val="both"/>
        <w:rPr/>
      </w:pPr>
      <w:r>
        <w:rPr/>
        <w:t>Берковский Н. Я., 484</w:t>
      </w:r>
    </w:p>
    <w:p>
      <w:pPr>
        <w:pStyle w:val="Normal"/>
        <w:autoSpaceDE w:val="false"/>
        <w:ind w:firstLine="360"/>
        <w:jc w:val="both"/>
        <w:rPr/>
      </w:pPr>
      <w:r>
        <w:rPr/>
        <w:t>БернарК.,51;72</w:t>
      </w:r>
    </w:p>
    <w:p>
      <w:pPr>
        <w:pStyle w:val="Normal"/>
        <w:autoSpaceDE w:val="false"/>
        <w:ind w:firstLine="360"/>
        <w:jc w:val="both"/>
        <w:rPr/>
      </w:pPr>
      <w:r>
        <w:rPr/>
        <w:t>Библия (см.также Вет</w:t>
        <w:softHyphen/>
        <w:t>хий Завет, Еванге</w:t>
        <w:softHyphen/>
        <w:t>лия, Новый Завет), 21; 470; 471</w:t>
      </w:r>
    </w:p>
    <w:p>
      <w:pPr>
        <w:pStyle w:val="Normal"/>
        <w:autoSpaceDE w:val="false"/>
        <w:ind w:firstLine="360"/>
        <w:jc w:val="both"/>
        <w:rPr/>
      </w:pPr>
      <w:r>
        <w:rPr/>
        <w:t>БилинкисЯ. С, 48</w:t>
      </w:r>
    </w:p>
    <w:p>
      <w:pPr>
        <w:pStyle w:val="Normal"/>
        <w:autoSpaceDE w:val="false"/>
        <w:ind w:firstLine="360"/>
        <w:jc w:val="both"/>
        <w:rPr/>
      </w:pPr>
      <w:r>
        <w:rPr/>
        <w:fldChar w:fldCharType="begin"/>
      </w:r>
      <w:r>
        <w:rPr/>
        <w:instrText xml:space="preserve"> PAGE </w:instrText>
      </w:r>
      <w:r>
        <w:rPr/>
        <w:fldChar w:fldCharType="separate"/>
      </w:r>
      <w:r>
        <w:rPr/>
        <w:t>556</w:t>
      </w:r>
      <w:r>
        <w:rPr/>
        <w:fldChar w:fldCharType="end"/>
      </w:r>
    </w:p>
    <w:p>
      <w:pPr>
        <w:pStyle w:val="Normal"/>
        <w:autoSpaceDE w:val="false"/>
        <w:ind w:firstLine="360"/>
        <w:jc w:val="both"/>
        <w:rPr/>
      </w:pPr>
      <w:r>
        <w:rPr/>
        <w:t>Бион Борисфенит, 127; 130;</w:t>
      </w:r>
    </w:p>
    <w:p>
      <w:pPr>
        <w:pStyle w:val="Normal"/>
        <w:autoSpaceDE w:val="false"/>
        <w:ind w:firstLine="360"/>
        <w:jc w:val="both"/>
        <w:rPr/>
      </w:pPr>
      <w:r>
        <w:rPr/>
        <w:t>131; 135; 336; 338 Бирман Ю., 541; 603; 604 Благой Д. Д., 541; 545; 547;</w:t>
      </w:r>
    </w:p>
    <w:p>
      <w:pPr>
        <w:pStyle w:val="Normal"/>
        <w:autoSpaceDE w:val="false"/>
        <w:ind w:firstLine="360"/>
        <w:jc w:val="both"/>
        <w:rPr/>
      </w:pPr>
      <w:r>
        <w:rPr/>
        <w:t>548; 551; 553; 555; 559 Бланкенбург Ф. фон, 619 Блок А. А.,414; 654 Блок М., 432; 689 Блюменталь-Тамарин, 430 Богатырев П. Г., 696; 720 Бодуэн д'Обиньи Т., 362 Боккаччо Дж., 177; 309; 353;</w:t>
      </w:r>
    </w:p>
    <w:p>
      <w:pPr>
        <w:pStyle w:val="Normal"/>
        <w:autoSpaceDE w:val="false"/>
        <w:ind w:firstLine="360"/>
        <w:jc w:val="both"/>
        <w:rPr/>
      </w:pPr>
      <w:r>
        <w:rPr/>
        <w:t>421; 523; 653; 664</w:t>
      </w:r>
    </w:p>
    <w:p>
      <w:pPr>
        <w:pStyle w:val="Normal"/>
        <w:autoSpaceDE w:val="false"/>
        <w:ind w:firstLine="360"/>
        <w:jc w:val="both"/>
        <w:rPr/>
      </w:pPr>
      <w:r>
        <w:rPr/>
        <w:t xml:space="preserve">«Декамерон», 653;664 Больнов О. Ф. </w:t>
      </w:r>
      <w:r>
        <w:rPr>
          <w:lang w:val="de-DE"/>
        </w:rPr>
        <w:t xml:space="preserve">(Bollnow </w:t>
      </w:r>
      <w:r>
        <w:rPr/>
        <w:t>О.</w:t>
      </w:r>
    </w:p>
    <w:p>
      <w:pPr>
        <w:pStyle w:val="Normal"/>
        <w:autoSpaceDE w:val="false"/>
        <w:ind w:firstLine="360"/>
        <w:jc w:val="both"/>
        <w:rPr/>
      </w:pPr>
      <w:r>
        <w:rPr>
          <w:lang w:val="de-DE" w:eastAsia="de-DE"/>
        </w:rPr>
        <w:t xml:space="preserve">F.), </w:t>
      </w:r>
      <w:r>
        <w:rPr>
          <w:lang w:eastAsia="de-DE"/>
        </w:rPr>
        <w:t>373; 384; 385; 403; 541-</w:t>
      </w:r>
    </w:p>
    <w:p>
      <w:pPr>
        <w:pStyle w:val="Normal"/>
        <w:autoSpaceDE w:val="false"/>
        <w:ind w:firstLine="360"/>
        <w:jc w:val="both"/>
        <w:rPr/>
      </w:pPr>
      <w:r>
        <w:rPr/>
        <w:t>544; 560-563; 577; 579; 589;</w:t>
      </w:r>
    </w:p>
    <w:p>
      <w:pPr>
        <w:pStyle w:val="Normal"/>
        <w:autoSpaceDE w:val="false"/>
        <w:ind w:firstLine="360"/>
        <w:jc w:val="both"/>
        <w:rPr/>
      </w:pPr>
      <w:r>
        <w:rPr/>
        <w:t xml:space="preserve">590; 593; 606; 625; 626 Бонавентура </w:t>
      </w:r>
      <w:r>
        <w:rPr>
          <w:lang w:val="de-DE"/>
        </w:rPr>
        <w:t>(Bonaventura),</w:t>
      </w:r>
    </w:p>
    <w:p>
      <w:pPr>
        <w:pStyle w:val="Normal"/>
        <w:autoSpaceDE w:val="false"/>
        <w:ind w:firstLine="360"/>
        <w:jc w:val="both"/>
        <w:rPr/>
      </w:pPr>
      <w:r>
        <w:rPr/>
        <w:t>383; 577 Борисова И. П., 467; 703 Бочаров С. Г., 466; 467; 483;</w:t>
      </w:r>
    </w:p>
    <w:p>
      <w:pPr>
        <w:pStyle w:val="Normal"/>
        <w:autoSpaceDE w:val="false"/>
        <w:ind w:firstLine="360"/>
        <w:jc w:val="both"/>
        <w:rPr/>
      </w:pPr>
      <w:r>
        <w:rPr/>
        <w:t>506; 521; 522; 657; 704 Боэций, 128; 129; 150; 333;</w:t>
      </w:r>
    </w:p>
    <w:p>
      <w:pPr>
        <w:pStyle w:val="Normal"/>
        <w:autoSpaceDE w:val="false"/>
        <w:ind w:firstLine="360"/>
        <w:jc w:val="both"/>
        <w:rPr>
          <w:lang w:val="de-DE" w:eastAsia="de-DE"/>
        </w:rPr>
      </w:pPr>
      <w:r>
        <w:rPr>
          <w:lang w:val="de-DE" w:eastAsia="de-DE"/>
        </w:rPr>
        <w:t>5J4</w:t>
      </w:r>
    </w:p>
    <w:p>
      <w:pPr>
        <w:pStyle w:val="Normal"/>
        <w:autoSpaceDE w:val="false"/>
        <w:ind w:firstLine="360"/>
        <w:jc w:val="both"/>
        <w:rPr/>
      </w:pPr>
      <w:r>
        <w:rPr/>
        <w:t>«Утешение филосо</w:t>
        <w:softHyphen/>
        <w:t>фии», 128; 150 Брентано К., 530 Бродский Н. Л., 252; 287 Бронштейн-Шур Е. И., 430 Буало ДепреоН., 161; 350</w:t>
      </w:r>
    </w:p>
    <w:p>
      <w:pPr>
        <w:pStyle w:val="Normal"/>
        <w:autoSpaceDE w:val="false"/>
        <w:ind w:firstLine="360"/>
        <w:jc w:val="both"/>
        <w:rPr/>
      </w:pPr>
      <w:r>
        <w:rPr/>
        <w:t xml:space="preserve">«Герои романа», 161 БуберМ. </w:t>
      </w:r>
      <w:r>
        <w:rPr>
          <w:lang w:val="de-DE"/>
        </w:rPr>
        <w:t xml:space="preserve">(Buber </w:t>
      </w:r>
      <w:r>
        <w:rPr/>
        <w:t>М.), 380;</w:t>
      </w:r>
    </w:p>
    <w:p>
      <w:pPr>
        <w:pStyle w:val="Normal"/>
        <w:autoSpaceDE w:val="false"/>
        <w:ind w:firstLine="360"/>
        <w:jc w:val="both"/>
        <w:rPr/>
      </w:pPr>
      <w:r>
        <w:rPr/>
        <w:t xml:space="preserve">381; 402; 575 Булгаков </w:t>
      </w:r>
      <w:r>
        <w:rPr>
          <w:lang w:val="el-GR"/>
        </w:rPr>
        <w:t xml:space="preserve">Μ. Α., </w:t>
      </w:r>
      <w:r>
        <w:rPr/>
        <w:t>521; 522</w:t>
      </w:r>
    </w:p>
    <w:p>
      <w:pPr>
        <w:pStyle w:val="Normal"/>
        <w:autoSpaceDE w:val="false"/>
        <w:ind w:firstLine="360"/>
        <w:jc w:val="both"/>
        <w:rPr/>
      </w:pPr>
      <w:r>
        <w:rPr/>
        <w:t>«Мастер и Маргарита», 521</w:t>
      </w:r>
    </w:p>
    <w:p>
      <w:pPr>
        <w:pStyle w:val="Normal"/>
        <w:autoSpaceDE w:val="false"/>
        <w:ind w:firstLine="360"/>
        <w:jc w:val="both"/>
        <w:rPr/>
      </w:pPr>
      <w:r>
        <w:rPr/>
        <w:t>Булгакова Е. С, 521</w:t>
      </w:r>
    </w:p>
    <w:p>
      <w:pPr>
        <w:pStyle w:val="Normal"/>
        <w:autoSpaceDE w:val="false"/>
        <w:ind w:firstLine="360"/>
        <w:jc w:val="both"/>
        <w:rPr/>
      </w:pPr>
      <w:r>
        <w:rPr/>
        <w:t xml:space="preserve">БурдахК. </w:t>
      </w:r>
      <w:r>
        <w:rPr>
          <w:lang w:val="de-DE"/>
        </w:rPr>
        <w:t xml:space="preserve">(Burdach </w:t>
      </w:r>
      <w:r>
        <w:rPr/>
        <w:t>К.), 520;</w:t>
      </w:r>
    </w:p>
    <w:p>
      <w:pPr>
        <w:pStyle w:val="Normal"/>
        <w:autoSpaceDE w:val="false"/>
        <w:ind w:firstLine="360"/>
        <w:jc w:val="both"/>
        <w:rPr/>
      </w:pPr>
      <w:r>
        <w:rPr/>
        <w:t>525; 528; 531; 532 Бурсов Б. И., 415; 460; 463;</w:t>
      </w:r>
    </w:p>
    <w:p>
      <w:pPr>
        <w:pStyle w:val="Normal"/>
        <w:autoSpaceDE w:val="false"/>
        <w:ind w:firstLine="360"/>
        <w:jc w:val="both"/>
        <w:rPr/>
      </w:pPr>
      <w:r>
        <w:rPr/>
        <w:t>500; 502; 539; 541; 552; 627;</w:t>
      </w:r>
    </w:p>
    <w:p>
      <w:pPr>
        <w:pStyle w:val="Normal"/>
        <w:autoSpaceDE w:val="false"/>
        <w:ind w:firstLine="360"/>
        <w:jc w:val="both"/>
        <w:rPr/>
      </w:pPr>
      <w:r>
        <w:rPr/>
        <w:t>629; 639; 640; 651; 654; 730</w:t>
      </w:r>
    </w:p>
    <w:p>
      <w:pPr>
        <w:pStyle w:val="Normal"/>
        <w:autoSpaceDE w:val="false"/>
        <w:ind w:firstLine="360"/>
        <w:jc w:val="both"/>
        <w:rPr/>
      </w:pPr>
      <w:r>
        <w:rPr/>
        <w:t>В_</w:t>
      </w:r>
    </w:p>
    <w:p>
      <w:pPr>
        <w:pStyle w:val="Normal"/>
        <w:autoSpaceDE w:val="false"/>
        <w:ind w:firstLine="360"/>
        <w:jc w:val="both"/>
        <w:rPr/>
      </w:pPr>
      <w:r>
        <w:rPr/>
        <w:t xml:space="preserve">Вагнер Р., 447 Вайсгербер Л. </w:t>
      </w:r>
      <w:r>
        <w:rPr>
          <w:lang w:val="de-DE"/>
        </w:rPr>
        <w:t>(Weisgerber</w:t>
      </w:r>
    </w:p>
    <w:p>
      <w:pPr>
        <w:pStyle w:val="Normal"/>
        <w:autoSpaceDE w:val="false"/>
        <w:ind w:firstLine="360"/>
        <w:jc w:val="both"/>
        <w:rPr/>
      </w:pPr>
      <w:r>
        <w:rPr>
          <w:lang w:val="de-DE" w:eastAsia="de-DE"/>
        </w:rPr>
        <w:t xml:space="preserve">L.), </w:t>
      </w:r>
      <w:r>
        <w:rPr>
          <w:lang w:eastAsia="de-DE"/>
        </w:rPr>
        <w:t>386; 579 Вайшчук Я., 467 Ваксмут К., 336 ВальтЛ. О., 567 Варрон Марк Теренций, 127;</w:t>
      </w:r>
    </w:p>
    <w:p>
      <w:pPr>
        <w:pStyle w:val="Normal"/>
        <w:autoSpaceDE w:val="false"/>
        <w:ind w:firstLine="360"/>
        <w:jc w:val="both"/>
        <w:rPr/>
      </w:pPr>
      <w:r>
        <w:rPr/>
        <w:t>129-132; 134; 136; 149; 161;</w:t>
      </w:r>
    </w:p>
    <w:p>
      <w:pPr>
        <w:pStyle w:val="Normal"/>
        <w:autoSpaceDE w:val="false"/>
        <w:ind w:firstLine="360"/>
        <w:jc w:val="both"/>
        <w:rPr/>
      </w:pPr>
      <w:r>
        <w:rPr/>
        <w:t>174; 181; 326; 333-335; 338;</w:t>
      </w:r>
    </w:p>
    <w:p>
      <w:pPr>
        <w:pStyle w:val="Normal"/>
        <w:autoSpaceDE w:val="false"/>
        <w:ind w:firstLine="360"/>
        <w:jc w:val="both"/>
        <w:rPr/>
      </w:pPr>
      <w:r>
        <w:rPr/>
        <w:t>339; 360</w:t>
      </w:r>
    </w:p>
    <w:p>
      <w:pPr>
        <w:pStyle w:val="Normal"/>
        <w:autoSpaceDE w:val="false"/>
        <w:ind w:firstLine="360"/>
        <w:jc w:val="both"/>
        <w:rPr/>
      </w:pPr>
      <w:r>
        <w:rPr/>
        <w:t>«Б а й и », 335</w:t>
      </w:r>
    </w:p>
    <w:p>
      <w:pPr>
        <w:pStyle w:val="Normal"/>
        <w:autoSpaceDE w:val="false"/>
        <w:ind w:firstLine="360"/>
        <w:jc w:val="both"/>
        <w:rPr/>
      </w:pPr>
      <w:r>
        <w:rPr/>
        <w:t xml:space="preserve">«Б и м а </w:t>
      </w:r>
      <w:r>
        <w:rPr>
          <w:lang w:val="el-GR"/>
        </w:rPr>
        <w:t xml:space="preserve">ρ </w:t>
      </w:r>
      <w:r>
        <w:rPr/>
        <w:t xml:space="preserve">к у с », 132; 334; 338; 339 «Эвмениды», 132; 335; 339 «Э н д и м и о н », 131; 338 </w:t>
      </w:r>
      <w:r>
        <w:rPr>
          <w:lang w:val="de-DE"/>
        </w:rPr>
        <w:t xml:space="preserve">«Qu i </w:t>
      </w:r>
      <w:r>
        <w:rPr>
          <w:lang w:val="el-GR"/>
        </w:rPr>
        <w:t xml:space="preserve">η </w:t>
      </w:r>
      <w:r>
        <w:rPr>
          <w:lang w:val="de-DE"/>
        </w:rPr>
        <w:t xml:space="preserve">q u a t </w:t>
      </w:r>
      <w:r>
        <w:rPr/>
        <w:t xml:space="preserve">г </w:t>
      </w:r>
      <w:r>
        <w:rPr>
          <w:lang w:val="de-DE"/>
        </w:rPr>
        <w:t xml:space="preserve">u s», </w:t>
      </w:r>
      <w:r>
        <w:rPr/>
        <w:t xml:space="preserve">360 </w:t>
      </w:r>
      <w:r>
        <w:rPr>
          <w:lang w:val="de-DE"/>
        </w:rPr>
        <w:t xml:space="preserve">«Sesculixes», </w:t>
      </w:r>
      <w:r>
        <w:rPr/>
        <w:t xml:space="preserve">131; 335 </w:t>
      </w:r>
      <w:r>
        <w:rPr>
          <w:lang w:val="de-DE"/>
        </w:rPr>
        <w:t xml:space="preserve">«V e </w:t>
      </w:r>
      <w:r>
        <w:rPr>
          <w:lang w:val="el-GR"/>
        </w:rPr>
        <w:t xml:space="preserve">η </w:t>
      </w:r>
      <w:r>
        <w:rPr/>
        <w:t xml:space="preserve">а 1 </w:t>
      </w:r>
      <w:r>
        <w:rPr>
          <w:lang w:val="de-DE"/>
        </w:rPr>
        <w:t xml:space="preserve">i </w:t>
      </w:r>
      <w:r>
        <w:rPr/>
        <w:t>а», 360</w:t>
      </w:r>
    </w:p>
    <w:p>
      <w:pPr>
        <w:pStyle w:val="Normal"/>
        <w:autoSpaceDE w:val="false"/>
        <w:ind w:firstLine="360"/>
        <w:jc w:val="both"/>
        <w:rPr/>
      </w:pPr>
      <w:r>
        <w:rPr/>
        <w:t>Василевская И., 499; 500; 539</w:t>
      </w:r>
    </w:p>
    <w:p>
      <w:pPr>
        <w:pStyle w:val="Normal"/>
        <w:autoSpaceDE w:val="false"/>
        <w:ind w:firstLine="360"/>
        <w:jc w:val="both"/>
        <w:rPr/>
      </w:pPr>
      <w:r>
        <w:rPr/>
        <w:t>ВейдлеВ. В., 683</w:t>
      </w:r>
    </w:p>
    <w:p>
      <w:pPr>
        <w:pStyle w:val="Normal"/>
        <w:autoSpaceDE w:val="false"/>
        <w:ind w:firstLine="360"/>
        <w:jc w:val="both"/>
        <w:rPr/>
      </w:pPr>
      <w:r>
        <w:rPr/>
        <w:t>Вернадский В. И., 399; 598; 622</w:t>
      </w:r>
    </w:p>
    <w:p>
      <w:pPr>
        <w:pStyle w:val="Normal"/>
        <w:autoSpaceDE w:val="false"/>
        <w:ind w:firstLine="360"/>
        <w:jc w:val="both"/>
        <w:rPr/>
      </w:pPr>
      <w:r>
        <w:rPr/>
        <w:t>Верфель Ф., 64 Веселовский Александр Н.,</w:t>
      </w:r>
    </w:p>
    <w:p>
      <w:pPr>
        <w:pStyle w:val="Normal"/>
        <w:autoSpaceDE w:val="false"/>
        <w:ind w:firstLine="360"/>
        <w:jc w:val="both"/>
        <w:rPr/>
      </w:pPr>
      <w:r>
        <w:rPr/>
        <w:t>364; 387; 399; 400; 435; 451;</w:t>
      </w:r>
    </w:p>
    <w:p>
      <w:pPr>
        <w:pStyle w:val="Normal"/>
        <w:autoSpaceDE w:val="false"/>
        <w:ind w:firstLine="360"/>
        <w:jc w:val="both"/>
        <w:rPr/>
      </w:pPr>
      <w:r>
        <w:rPr/>
        <w:t>452; 577; 582; 624; 653; 663;</w:t>
      </w:r>
    </w:p>
    <w:p>
      <w:pPr>
        <w:pStyle w:val="Normal"/>
        <w:autoSpaceDE w:val="false"/>
        <w:ind w:firstLine="360"/>
        <w:jc w:val="both"/>
        <w:rPr/>
      </w:pPr>
      <w:r>
        <w:rPr/>
        <w:t>664; 696; 705; 708; 719-722;</w:t>
      </w:r>
    </w:p>
    <w:p>
      <w:pPr>
        <w:pStyle w:val="Normal"/>
        <w:autoSpaceDE w:val="false"/>
        <w:ind w:firstLine="360"/>
        <w:jc w:val="both"/>
        <w:rPr/>
      </w:pPr>
      <w:r>
        <w:rPr/>
        <w:t>727</w:t>
      </w:r>
    </w:p>
    <w:p>
      <w:pPr>
        <w:pStyle w:val="Normal"/>
        <w:autoSpaceDE w:val="false"/>
        <w:ind w:firstLine="360"/>
        <w:jc w:val="both"/>
        <w:rPr/>
      </w:pPr>
      <w:r>
        <w:rPr/>
        <w:t>Ветловская В. Е., 523; 541;</w:t>
      </w:r>
    </w:p>
    <w:p>
      <w:pPr>
        <w:pStyle w:val="Normal"/>
        <w:autoSpaceDE w:val="false"/>
        <w:ind w:firstLine="360"/>
        <w:jc w:val="both"/>
        <w:rPr/>
      </w:pPr>
      <w:r>
        <w:rPr/>
        <w:t xml:space="preserve">641; 642; 651 Ветхий Завет,525 Вецель </w:t>
      </w:r>
      <w:r>
        <w:rPr>
          <w:lang w:val="de-DE"/>
        </w:rPr>
        <w:t xml:space="preserve">(Wetzel) </w:t>
      </w:r>
      <w:r>
        <w:rPr/>
        <w:t>И.-К., 383;</w:t>
      </w:r>
    </w:p>
    <w:p>
      <w:pPr>
        <w:pStyle w:val="Normal"/>
        <w:autoSpaceDE w:val="false"/>
        <w:ind w:firstLine="360"/>
        <w:jc w:val="both"/>
        <w:rPr/>
      </w:pPr>
      <w:r>
        <w:rPr/>
        <w:t>577</w:t>
      </w:r>
    </w:p>
    <w:p>
      <w:pPr>
        <w:pStyle w:val="Normal"/>
        <w:autoSpaceDE w:val="false"/>
        <w:ind w:firstLine="360"/>
        <w:jc w:val="both"/>
        <w:rPr/>
      </w:pPr>
      <w:r>
        <w:rPr/>
        <w:fldChar w:fldCharType="begin"/>
      </w:r>
      <w:r>
        <w:rPr/>
        <w:instrText xml:space="preserve"> PAGE </w:instrText>
      </w:r>
      <w:r>
        <w:rPr/>
        <w:fldChar w:fldCharType="separate"/>
      </w:r>
      <w:r>
        <w:rPr/>
        <w:t>557</w:t>
      </w:r>
      <w:r>
        <w:rPr/>
        <w:fldChar w:fldCharType="end"/>
      </w:r>
    </w:p>
    <w:p>
      <w:pPr>
        <w:pStyle w:val="Normal"/>
        <w:autoSpaceDE w:val="false"/>
        <w:ind w:firstLine="360"/>
        <w:jc w:val="both"/>
        <w:rPr/>
      </w:pPr>
      <w:r>
        <w:rPr/>
        <w:t>ВиландХ.-М.,161;334; 346; 349</w:t>
      </w:r>
    </w:p>
    <w:p>
      <w:pPr>
        <w:pStyle w:val="Normal"/>
        <w:autoSpaceDE w:val="false"/>
        <w:ind w:firstLine="360"/>
        <w:jc w:val="both"/>
        <w:rPr/>
      </w:pPr>
      <w:r>
        <w:rPr/>
        <w:t xml:space="preserve">«Абдеритяны», 349 Виноградов В. В., 77-79; 225; 235; 249; 250-252; 387; 480; 481; 494-496; 524; 541-559; 565-569; 571; 572; 574; 582; 591 -593; 602; 611; 612; 620; 629; 633; 636; 640-642; 644; 670; 720; 721; 727 Винокур Г. О., 696 Витгенштейн Л., 401 Вогюэ Э. М„ 52; 309; 315 Войнович В., 730 Володин В. И., 554 Волоцкая 3. М., 566 Волынский А. Л., 14 Вольтер,94;131;151;154; 160; 161; 167; 175; 178-180; 202; 328; 330; 333; 338; 339; 346; 357; 517; 615 «История Дженни, или Атеист и мудрец», 175;328 «Кандид »,94; 151 «М и к </w:t>
      </w:r>
      <w:r>
        <w:rPr>
          <w:lang w:val="el-GR"/>
        </w:rPr>
        <w:t xml:space="preserve">ρ </w:t>
      </w:r>
      <w:r>
        <w:rPr/>
        <w:t>о м е г а с », 131; 154; 167; 338; 339 «Время», журнал, 104; 254;</w:t>
      </w:r>
    </w:p>
    <w:p>
      <w:pPr>
        <w:pStyle w:val="Normal"/>
        <w:autoSpaceDE w:val="false"/>
        <w:ind w:firstLine="360"/>
        <w:jc w:val="both"/>
        <w:rPr/>
      </w:pPr>
      <w:r>
        <w:rPr/>
        <w:t>303; 324 ВулисА. З.,52і</w:t>
      </w:r>
    </w:p>
    <w:p>
      <w:pPr>
        <w:pStyle w:val="Normal"/>
        <w:autoSpaceDE w:val="false"/>
        <w:ind w:firstLine="360"/>
        <w:jc w:val="both"/>
        <w:rPr/>
      </w:pPr>
      <w:r>
        <w:rPr/>
        <w:t>Г_</w:t>
      </w:r>
    </w:p>
    <w:p>
      <w:pPr>
        <w:pStyle w:val="Normal"/>
        <w:autoSpaceDE w:val="false"/>
        <w:ind w:firstLine="360"/>
        <w:jc w:val="both"/>
        <w:rPr/>
      </w:pPr>
      <w:r>
        <w:rPr/>
        <w:t xml:space="preserve">ГадамерХ.-Г. </w:t>
      </w:r>
      <w:r>
        <w:rPr>
          <w:lang w:val="de-DE"/>
        </w:rPr>
        <w:t>(GadamerH.-</w:t>
      </w:r>
    </w:p>
    <w:p>
      <w:pPr>
        <w:pStyle w:val="Normal"/>
        <w:autoSpaceDE w:val="false"/>
        <w:ind w:firstLine="360"/>
        <w:jc w:val="both"/>
        <w:rPr/>
      </w:pPr>
      <w:r>
        <w:rPr>
          <w:lang w:val="de-DE" w:eastAsia="de-DE"/>
        </w:rPr>
        <w:t xml:space="preserve">G.), </w:t>
      </w:r>
      <w:r>
        <w:rPr>
          <w:lang w:eastAsia="de-DE"/>
        </w:rPr>
        <w:t>386; 626; 627 Гайденко П. П., 542; 597; 622 Гассенди П., 167 Гегель Г. В. Ф., 34; 424; 532;</w:t>
      </w:r>
    </w:p>
    <w:p>
      <w:pPr>
        <w:pStyle w:val="Normal"/>
        <w:autoSpaceDE w:val="false"/>
        <w:ind w:firstLine="360"/>
        <w:jc w:val="both"/>
        <w:rPr/>
      </w:pPr>
      <w:r>
        <w:rPr/>
        <w:t>576; 598; 619 ГейН. К., 604; 605</w:t>
      </w:r>
    </w:p>
    <w:p>
      <w:pPr>
        <w:pStyle w:val="Normal"/>
        <w:autoSpaceDE w:val="false"/>
        <w:ind w:firstLine="360"/>
        <w:jc w:val="both"/>
        <w:rPr/>
      </w:pPr>
      <w:r>
        <w:rPr/>
        <w:t>Гейне Г., 166; 223; 346 Гелиодор, 337</w:t>
      </w:r>
    </w:p>
    <w:p>
      <w:pPr>
        <w:pStyle w:val="Normal"/>
        <w:autoSpaceDE w:val="false"/>
        <w:ind w:firstLine="360"/>
        <w:jc w:val="both"/>
        <w:rPr/>
      </w:pPr>
      <w:r>
        <w:rPr/>
        <w:t xml:space="preserve">«Э </w:t>
      </w:r>
      <w:r>
        <w:rPr>
          <w:lang w:val="el-GR"/>
        </w:rPr>
        <w:t xml:space="preserve">φ </w:t>
      </w:r>
      <w:r>
        <w:rPr/>
        <w:t xml:space="preserve">и о </w:t>
      </w:r>
      <w:r>
        <w:rPr>
          <w:lang w:val="el-GR"/>
        </w:rPr>
        <w:t xml:space="preserve">π </w:t>
      </w:r>
      <w:r>
        <w:rPr/>
        <w:t>и к и », 337 Геллнер Э., 401 Геракл,339</w:t>
      </w:r>
    </w:p>
    <w:p>
      <w:pPr>
        <w:pStyle w:val="Normal"/>
        <w:autoSpaceDE w:val="false"/>
        <w:ind w:firstLine="360"/>
        <w:jc w:val="both"/>
        <w:rPr/>
      </w:pPr>
      <w:r>
        <w:rPr/>
        <w:t>Гераклид Понтик, 127; 130; 133;336</w:t>
      </w:r>
    </w:p>
    <w:p>
      <w:pPr>
        <w:pStyle w:val="Normal"/>
        <w:autoSpaceDE w:val="false"/>
        <w:ind w:firstLine="360"/>
        <w:jc w:val="both"/>
        <w:rPr/>
      </w:pPr>
      <w:r>
        <w:rPr/>
        <w:t>«А6 ар и с », 133;336 Герардин де Борго, 528 Герцен А. И., 103; 104 Герье В., 532</w:t>
      </w:r>
    </w:p>
    <w:p>
      <w:pPr>
        <w:pStyle w:val="Normal"/>
        <w:autoSpaceDE w:val="false"/>
        <w:ind w:firstLine="360"/>
        <w:jc w:val="both"/>
        <w:rPr/>
      </w:pPr>
      <w:r>
        <w:rPr/>
        <w:t>ГетеИ.-В.,10;36; 142; 147; 149; 161; 258; 334; 340; 346; 376; 379; 401; 494; 625; 703 «Боги, герои и Ви</w:t>
        <w:softHyphen/>
        <w:t>ла н д», 161 «Годы учения Виль</w:t>
        <w:softHyphen/>
        <w:t>гельма Мейстера», 147</w:t>
      </w:r>
    </w:p>
    <w:p>
      <w:pPr>
        <w:pStyle w:val="Normal"/>
        <w:autoSpaceDE w:val="false"/>
        <w:ind w:firstLine="360"/>
        <w:jc w:val="both"/>
        <w:rPr/>
      </w:pPr>
      <w:r>
        <w:rPr/>
        <w:t>«Итальянское путеше</w:t>
        <w:softHyphen/>
        <w:t>ствие», 142 «Страдания молодого</w:t>
      </w:r>
    </w:p>
    <w:p>
      <w:pPr>
        <w:pStyle w:val="Normal"/>
        <w:autoSpaceDE w:val="false"/>
        <w:ind w:firstLine="360"/>
        <w:jc w:val="both"/>
        <w:rPr/>
      </w:pPr>
      <w:r>
        <w:rPr/>
        <w:t>Вертера»,258;401 «Фауст», 149; 401; 625</w:t>
      </w:r>
    </w:p>
    <w:p>
      <w:pPr>
        <w:pStyle w:val="Normal"/>
        <w:autoSpaceDE w:val="false"/>
        <w:ind w:firstLine="360"/>
        <w:jc w:val="both"/>
        <w:rPr/>
      </w:pPr>
      <w:r>
        <w:rPr/>
        <w:t>Гиждеу С. П., 702</w:t>
      </w:r>
    </w:p>
    <w:p>
      <w:pPr>
        <w:pStyle w:val="Normal"/>
        <w:autoSpaceDE w:val="false"/>
        <w:ind w:firstLine="360"/>
        <w:jc w:val="both"/>
        <w:rPr/>
      </w:pPr>
      <w:r>
        <w:rPr/>
        <w:t xml:space="preserve">Гильдебранд Д. фон </w:t>
      </w:r>
      <w:r>
        <w:rPr>
          <w:lang w:val="de-DE"/>
        </w:rPr>
        <w:t xml:space="preserve">(Hildebrand D. </w:t>
      </w:r>
      <w:r>
        <w:rPr>
          <w:lang w:val="el-GR"/>
        </w:rPr>
        <w:t xml:space="preserve">ν.), </w:t>
      </w:r>
      <w:r>
        <w:rPr/>
        <w:t>532</w:t>
      </w:r>
    </w:p>
    <w:p>
      <w:pPr>
        <w:pStyle w:val="Normal"/>
        <w:autoSpaceDE w:val="false"/>
        <w:ind w:firstLine="360"/>
        <w:jc w:val="both"/>
        <w:rPr/>
      </w:pPr>
      <w:r>
        <w:rPr/>
        <w:t>Гиппелъ Т. Г., 334; 346</w:t>
      </w:r>
    </w:p>
    <w:p>
      <w:pPr>
        <w:pStyle w:val="Normal"/>
        <w:autoSpaceDE w:val="false"/>
        <w:ind w:firstLine="360"/>
        <w:jc w:val="both"/>
        <w:rPr/>
      </w:pPr>
      <w:r>
        <w:rPr/>
        <w:t>Гиппиус З.Н., 683</w:t>
      </w:r>
    </w:p>
    <w:p>
      <w:pPr>
        <w:pStyle w:val="Normal"/>
        <w:autoSpaceDE w:val="false"/>
        <w:ind w:firstLine="360"/>
        <w:jc w:val="both"/>
        <w:rPr/>
      </w:pPr>
      <w:r>
        <w:rPr/>
        <w:t>Гиппократ, 420; 663</w:t>
      </w:r>
    </w:p>
    <w:p>
      <w:pPr>
        <w:pStyle w:val="Normal"/>
        <w:autoSpaceDE w:val="false"/>
        <w:ind w:firstLine="360"/>
        <w:jc w:val="both"/>
        <w:rPr/>
      </w:pPr>
      <w:r>
        <w:rPr/>
        <w:t>«Гиппократов ро</w:t>
        <w:softHyphen/>
        <w:t>ман», 128; 170; 349</w:t>
      </w:r>
    </w:p>
    <w:p>
      <w:pPr>
        <w:pStyle w:val="Normal"/>
        <w:autoSpaceDE w:val="false"/>
        <w:ind w:firstLine="360"/>
        <w:jc w:val="both"/>
        <w:rPr/>
      </w:pPr>
      <w:r>
        <w:rPr/>
        <w:t>Гирцель Р., 364</w:t>
      </w:r>
    </w:p>
    <w:p>
      <w:pPr>
        <w:pStyle w:val="Normal"/>
        <w:autoSpaceDE w:val="false"/>
        <w:ind w:firstLine="360"/>
        <w:jc w:val="both"/>
        <w:rPr/>
      </w:pPr>
      <w:r>
        <w:rPr/>
        <w:t>Глаукон, 123</w:t>
      </w:r>
    </w:p>
    <w:p>
      <w:pPr>
        <w:pStyle w:val="Normal"/>
        <w:autoSpaceDE w:val="false"/>
        <w:ind w:firstLine="360"/>
        <w:jc w:val="both"/>
        <w:rPr/>
      </w:pPr>
      <w:r>
        <w:rPr/>
        <w:t>Глинка М. И., 53</w:t>
      </w:r>
    </w:p>
    <w:p>
      <w:pPr>
        <w:pStyle w:val="Normal"/>
        <w:autoSpaceDE w:val="false"/>
        <w:ind w:firstLine="360"/>
        <w:jc w:val="both"/>
        <w:rPr/>
      </w:pPr>
      <w:r>
        <w:rPr/>
        <w:t>ГоббсТ., 615</w:t>
      </w:r>
    </w:p>
    <w:p>
      <w:pPr>
        <w:pStyle w:val="Normal"/>
        <w:autoSpaceDE w:val="false"/>
        <w:ind w:firstLine="360"/>
        <w:jc w:val="both"/>
        <w:rPr/>
      </w:pPr>
      <w:r>
        <w:rPr/>
        <w:t>Гоголь Н. В., 57-60; 68; 69; 77; 113; 129; 174; 176; 179; 182; 184; 189; 210; 232; 234; 252; 307; 311; 318; 334; 365; 394;</w:t>
      </w:r>
    </w:p>
    <w:p>
      <w:pPr>
        <w:pStyle w:val="Normal"/>
        <w:autoSpaceDE w:val="false"/>
        <w:ind w:firstLine="360"/>
        <w:jc w:val="both"/>
        <w:rPr/>
      </w:pPr>
      <w:r>
        <w:rPr/>
        <w:fldChar w:fldCharType="begin"/>
      </w:r>
      <w:r>
        <w:rPr/>
        <w:instrText xml:space="preserve"> PAGE </w:instrText>
      </w:r>
      <w:r>
        <w:rPr/>
        <w:fldChar w:fldCharType="separate"/>
      </w:r>
      <w:r>
        <w:rPr/>
        <w:t>558</w:t>
      </w:r>
      <w:r>
        <w:rPr/>
        <w:fldChar w:fldCharType="end"/>
      </w:r>
    </w:p>
    <w:p>
      <w:pPr>
        <w:pStyle w:val="Normal"/>
        <w:autoSpaceDE w:val="false"/>
        <w:ind w:firstLine="360"/>
        <w:jc w:val="both"/>
        <w:rPr/>
      </w:pPr>
      <w:r>
        <w:rPr/>
        <w:t>401; 411; 437; 472; 494; 504;</w:t>
      </w:r>
    </w:p>
    <w:p>
      <w:pPr>
        <w:pStyle w:val="Normal"/>
        <w:autoSpaceDE w:val="false"/>
        <w:ind w:firstLine="360"/>
        <w:jc w:val="both"/>
        <w:rPr/>
      </w:pPr>
      <w:r>
        <w:rPr/>
        <w:t>640; 654; 689; 699; 703</w:t>
      </w:r>
    </w:p>
    <w:p>
      <w:pPr>
        <w:pStyle w:val="Normal"/>
        <w:autoSpaceDE w:val="false"/>
        <w:ind w:firstLine="360"/>
        <w:jc w:val="both"/>
        <w:rPr/>
      </w:pPr>
      <w:r>
        <w:rPr/>
        <w:t>«Выбранные места из переписки с друзь</w:t>
        <w:softHyphen/>
        <w:t>ями»,^; 504</w:t>
      </w:r>
    </w:p>
    <w:p>
      <w:pPr>
        <w:pStyle w:val="Normal"/>
        <w:autoSpaceDE w:val="false"/>
        <w:ind w:firstLine="360"/>
        <w:jc w:val="both"/>
        <w:rPr/>
      </w:pPr>
      <w:r>
        <w:rPr/>
        <w:t>«Записки сумасшед</w:t>
        <w:softHyphen/>
        <w:t>шего», 58</w:t>
      </w:r>
    </w:p>
    <w:p>
      <w:pPr>
        <w:pStyle w:val="Normal"/>
        <w:autoSpaceDE w:val="false"/>
        <w:ind w:firstLine="360"/>
        <w:jc w:val="both"/>
        <w:rPr/>
      </w:pPr>
      <w:r>
        <w:rPr/>
        <w:t>«Мертвые душ и», 77; 113; 252</w:t>
      </w:r>
    </w:p>
    <w:p>
      <w:pPr>
        <w:pStyle w:val="Normal"/>
        <w:autoSpaceDE w:val="false"/>
        <w:ind w:firstLine="360"/>
        <w:jc w:val="both"/>
        <w:rPr/>
      </w:pPr>
      <w:r>
        <w:rPr/>
        <w:t>«Невский проспект»,58</w:t>
      </w:r>
    </w:p>
    <w:p>
      <w:pPr>
        <w:pStyle w:val="Normal"/>
        <w:autoSpaceDE w:val="false"/>
        <w:ind w:firstLine="360"/>
        <w:jc w:val="both"/>
        <w:rPr/>
      </w:pPr>
      <w:r>
        <w:rPr/>
        <w:t>«Но с »,58; 334</w:t>
      </w:r>
    </w:p>
    <w:p>
      <w:pPr>
        <w:pStyle w:val="Normal"/>
        <w:autoSpaceDE w:val="false"/>
        <w:ind w:firstLine="360"/>
        <w:jc w:val="both"/>
        <w:rPr/>
      </w:pPr>
      <w:r>
        <w:rPr/>
        <w:t>«Повесть о том, как поссорился Иван Иванович с Иваном Никифоровичем», 182</w:t>
      </w:r>
    </w:p>
    <w:p>
      <w:pPr>
        <w:pStyle w:val="Normal"/>
        <w:autoSpaceDE w:val="false"/>
        <w:ind w:firstLine="360"/>
        <w:jc w:val="both"/>
        <w:rPr/>
      </w:pPr>
      <w:r>
        <w:rPr>
          <w:lang w:val="el-GR" w:eastAsia="el-GR"/>
        </w:rPr>
        <w:t xml:space="preserve">«Π </w:t>
      </w:r>
      <w:r>
        <w:rPr>
          <w:lang w:eastAsia="el-GR"/>
        </w:rPr>
        <w:t xml:space="preserve">о </w:t>
      </w:r>
      <w:r>
        <w:rPr>
          <w:lang w:val="el-GR" w:eastAsia="el-GR"/>
        </w:rPr>
        <w:t xml:space="preserve">ρ τ ρ </w:t>
      </w:r>
      <w:r>
        <w:rPr>
          <w:lang w:eastAsia="el-GR"/>
        </w:rPr>
        <w:t xml:space="preserve">е </w:t>
      </w:r>
      <w:r>
        <w:rPr>
          <w:lang w:val="el-GR" w:eastAsia="el-GR"/>
        </w:rPr>
        <w:t xml:space="preserve">τ </w:t>
      </w:r>
      <w:r>
        <w:rPr>
          <w:lang w:eastAsia="el-GR"/>
        </w:rPr>
        <w:t>», 59</w:t>
      </w:r>
    </w:p>
    <w:p>
      <w:pPr>
        <w:pStyle w:val="Normal"/>
        <w:autoSpaceDE w:val="false"/>
        <w:ind w:firstLine="360"/>
        <w:jc w:val="both"/>
        <w:rPr/>
      </w:pPr>
      <w:r>
        <w:rPr/>
        <w:t>«Старосветские по</w:t>
        <w:softHyphen/>
        <w:t>мещики», 154</w:t>
      </w:r>
    </w:p>
    <w:p>
      <w:pPr>
        <w:pStyle w:val="Normal"/>
        <w:autoSpaceDE w:val="false"/>
        <w:ind w:firstLine="360"/>
        <w:jc w:val="both"/>
        <w:rPr/>
      </w:pPr>
      <w:r>
        <w:rPr/>
        <w:t xml:space="preserve">«Страшная м е с </w:t>
      </w:r>
      <w:r>
        <w:rPr>
          <w:lang w:val="el-GR"/>
        </w:rPr>
        <w:t xml:space="preserve">τ </w:t>
      </w:r>
      <w:r>
        <w:rPr/>
        <w:t>ь», 59</w:t>
      </w:r>
    </w:p>
    <w:p>
      <w:pPr>
        <w:pStyle w:val="Normal"/>
        <w:autoSpaceDE w:val="false"/>
        <w:ind w:firstLine="360"/>
        <w:jc w:val="both"/>
        <w:rPr/>
      </w:pPr>
      <w:r>
        <w:rPr/>
        <w:t>«Шинель», 58; 68; 210; 232; 234; 252; 307; 311; 318; 494 Гоготишвили Л. Г., 466; 467;</w:t>
      </w:r>
    </w:p>
    <w:p>
      <w:pPr>
        <w:pStyle w:val="Normal"/>
        <w:autoSpaceDE w:val="false"/>
        <w:ind w:firstLine="360"/>
        <w:jc w:val="both"/>
        <w:rPr/>
      </w:pPr>
      <w:r>
        <w:rPr/>
        <w:t>502; 503</w:t>
      </w:r>
    </w:p>
    <w:p>
      <w:pPr>
        <w:pStyle w:val="Normal"/>
        <w:autoSpaceDE w:val="false"/>
        <w:ind w:firstLine="360"/>
        <w:jc w:val="both"/>
        <w:rPr/>
      </w:pPr>
      <w:r>
        <w:rPr/>
        <w:t xml:space="preserve">Годвин Ф. </w:t>
      </w:r>
      <w:r>
        <w:rPr>
          <w:lang w:val="de-DE"/>
        </w:rPr>
        <w:t xml:space="preserve">(Godwin Fr.), </w:t>
      </w:r>
      <w:r>
        <w:rPr/>
        <w:t xml:space="preserve">362 </w:t>
      </w:r>
      <w:r>
        <w:rPr>
          <w:lang w:val="de-DE"/>
        </w:rPr>
        <w:t xml:space="preserve">«The Man in the Moon», </w:t>
      </w:r>
      <w:r>
        <w:rPr/>
        <w:t>362</w:t>
      </w:r>
    </w:p>
    <w:p>
      <w:pPr>
        <w:pStyle w:val="Normal"/>
        <w:autoSpaceDE w:val="false"/>
        <w:ind w:firstLine="360"/>
        <w:jc w:val="both"/>
        <w:rPr/>
      </w:pPr>
      <w:r>
        <w:rPr/>
        <w:t>Голосовкер Я. Э., 504 Гомер, 132; 339; 340; 421; 461; 473</w:t>
      </w:r>
    </w:p>
    <w:p>
      <w:pPr>
        <w:pStyle w:val="Normal"/>
        <w:autoSpaceDE w:val="false"/>
        <w:ind w:firstLine="360"/>
        <w:jc w:val="both"/>
        <w:rPr/>
      </w:pPr>
      <w:r>
        <w:rPr/>
        <w:t xml:space="preserve">«Одиссея», 663 Гончаров И. </w:t>
      </w:r>
      <w:r>
        <w:rPr>
          <w:lang w:val="el-GR"/>
        </w:rPr>
        <w:t xml:space="preserve">Α., </w:t>
      </w:r>
      <w:r>
        <w:rPr/>
        <w:t xml:space="preserve">113; 115; 177; 192; 328; 383; 577 «Обломов», 113 Гораций Квинт Флакк, 128 Горчаков </w:t>
      </w:r>
      <w:r>
        <w:rPr>
          <w:lang w:val="el-GR"/>
        </w:rPr>
        <w:t xml:space="preserve">Η. </w:t>
      </w:r>
      <w:r>
        <w:rPr/>
        <w:t xml:space="preserve">М., 405; 626 Горький М., 45; 323; 326 Гофман Э. Т. </w:t>
      </w:r>
      <w:r>
        <w:rPr>
          <w:lang w:val="el-GR"/>
        </w:rPr>
        <w:t xml:space="preserve">Α., </w:t>
      </w:r>
      <w:r>
        <w:rPr/>
        <w:t>28; 38; 154; 162; 174; 179; 328; 334; 470 «Крошка Ц ах ее», 154 «Гражд анин »,журнал,</w:t>
      </w:r>
    </w:p>
    <w:p>
      <w:pPr>
        <w:pStyle w:val="Normal"/>
        <w:autoSpaceDE w:val="false"/>
        <w:ind w:firstLine="360"/>
        <w:jc w:val="both"/>
        <w:rPr/>
      </w:pPr>
      <w:r>
        <w:rPr/>
        <w:t>104;303 Грановский Т. Н.,437</w:t>
      </w:r>
    </w:p>
    <w:p>
      <w:pPr>
        <w:pStyle w:val="Normal"/>
        <w:autoSpaceDE w:val="false"/>
        <w:ind w:firstLine="360"/>
        <w:jc w:val="both"/>
        <w:rPr/>
      </w:pPr>
      <w:r>
        <w:rPr/>
        <w:t>Гриб В. Р., 696 Григорович Д. В., 117; 401 Грильпарцер Ф., 167 Гриммельсхаузен Г. Я. X., 43; 149; 153; 166; 167; 177; 178; 323; 333; 346; 362; 478; 508 «Симплициссимус», 149;</w:t>
      </w:r>
    </w:p>
    <w:p>
      <w:pPr>
        <w:pStyle w:val="Normal"/>
        <w:autoSpaceDE w:val="false"/>
        <w:ind w:firstLine="360"/>
        <w:jc w:val="both"/>
        <w:rPr/>
      </w:pPr>
      <w:r>
        <w:rPr/>
        <w:t xml:space="preserve">323;508 </w:t>
      </w:r>
      <w:r>
        <w:rPr>
          <w:lang w:val="de-DE"/>
        </w:rPr>
        <w:t>«Der fliegende</w:t>
      </w:r>
    </w:p>
    <w:p>
      <w:pPr>
        <w:pStyle w:val="Normal"/>
        <w:autoSpaceDE w:val="false"/>
        <w:ind w:firstLine="360"/>
        <w:jc w:val="both"/>
        <w:rPr/>
      </w:pPr>
      <w:r>
        <w:rPr>
          <w:lang w:val="de-DE" w:eastAsia="de-DE"/>
        </w:rPr>
        <w:t xml:space="preserve">Wandersmann nach dem Mo nde»(«n </w:t>
      </w:r>
      <w:r>
        <w:rPr>
          <w:lang w:eastAsia="de-DE"/>
        </w:rPr>
        <w:t>о л ет путешественника на Лун у»), 167; 362 Гроссман Л. П., 19-24; 38; 43; 48; 52-54; 102; 116-119; 136; 175; 270; 271; 274; 305; 306; 321; 326; 358; 460; 474; 476; 479-481; 483; 485; 494; 512-514</w:t>
      </w:r>
    </w:p>
    <w:p>
      <w:pPr>
        <w:pStyle w:val="Normal"/>
        <w:autoSpaceDE w:val="false"/>
        <w:ind w:firstLine="360"/>
        <w:jc w:val="both"/>
        <w:rPr/>
      </w:pPr>
      <w:r>
        <w:rPr/>
        <w:t xml:space="preserve">Грундман Г. </w:t>
      </w:r>
      <w:r>
        <w:rPr>
          <w:lang w:val="de-DE"/>
        </w:rPr>
        <w:t xml:space="preserve">(Grundmann G.), </w:t>
      </w:r>
      <w:r>
        <w:rPr/>
        <w:t>532</w:t>
      </w:r>
    </w:p>
    <w:p>
      <w:pPr>
        <w:pStyle w:val="Normal"/>
        <w:autoSpaceDE w:val="false"/>
        <w:ind w:firstLine="360"/>
        <w:jc w:val="both"/>
        <w:rPr/>
      </w:pPr>
      <w:r>
        <w:rPr/>
        <w:t xml:space="preserve">Гуковский Г. </w:t>
      </w:r>
      <w:r>
        <w:rPr>
          <w:lang w:val="el-GR"/>
        </w:rPr>
        <w:t xml:space="preserve">Α., </w:t>
      </w:r>
      <w:r>
        <w:rPr/>
        <w:t>451; 545; 567;</w:t>
      </w:r>
    </w:p>
    <w:p>
      <w:pPr>
        <w:pStyle w:val="Normal"/>
        <w:autoSpaceDE w:val="false"/>
        <w:ind w:firstLine="360"/>
        <w:jc w:val="both"/>
        <w:rPr/>
      </w:pPr>
      <w:r>
        <w:rPr/>
        <w:t xml:space="preserve">636; 696; 708; 722; 723 Гумбольдт В. фон, 374; 433 Гумилев Л. Н., 730 Гундольф Ф. </w:t>
      </w:r>
      <w:r>
        <w:rPr>
          <w:lang w:val="de-DE"/>
        </w:rPr>
        <w:t xml:space="preserve">(Gundolf F.), </w:t>
      </w:r>
      <w:r>
        <w:rPr/>
        <w:t>36 Гуревич А. Я., 540; 542; 608;</w:t>
      </w:r>
    </w:p>
    <w:p>
      <w:pPr>
        <w:pStyle w:val="Normal"/>
        <w:autoSpaceDE w:val="false"/>
        <w:ind w:firstLine="360"/>
        <w:jc w:val="both"/>
        <w:rPr/>
      </w:pPr>
      <w:r>
        <w:rPr/>
        <w:t>609</w:t>
      </w:r>
    </w:p>
    <w:p>
      <w:pPr>
        <w:pStyle w:val="Normal"/>
        <w:autoSpaceDE w:val="false"/>
        <w:ind w:firstLine="360"/>
        <w:jc w:val="both"/>
        <w:rPr/>
      </w:pPr>
      <w:r>
        <w:rPr/>
        <w:t>Гуссерль Э., 422 Гюго В., 65; 175; 178; 202; 326; 329; 330; 345; 348 «Отверженные», 329 «Последний день при</w:t>
        <w:softHyphen/>
        <w:t>говор е н н о г о», 65; 348 «Христос в Ватикане», 175</w:t>
      </w:r>
    </w:p>
    <w:p>
      <w:pPr>
        <w:pStyle w:val="Normal"/>
        <w:autoSpaceDE w:val="false"/>
        <w:ind w:firstLine="360"/>
        <w:jc w:val="both"/>
        <w:rPr/>
      </w:pPr>
      <w:r>
        <w:rPr/>
        <w:t>Д_</w:t>
      </w:r>
    </w:p>
    <w:p>
      <w:pPr>
        <w:pStyle w:val="Normal"/>
        <w:autoSpaceDE w:val="false"/>
        <w:ind w:firstLine="360"/>
        <w:jc w:val="both"/>
        <w:rPr/>
      </w:pPr>
      <w:r>
        <w:rPr/>
        <w:t>Данте Алигьери, 34; 39; 40; 473; 527-530; 703</w:t>
      </w:r>
    </w:p>
    <w:p>
      <w:pPr>
        <w:pStyle w:val="Normal"/>
        <w:autoSpaceDE w:val="false"/>
        <w:ind w:firstLine="360"/>
        <w:jc w:val="both"/>
        <w:rPr/>
      </w:pPr>
      <w:r>
        <w:rPr/>
        <w:t>503«. 227</w:t>
      </w:r>
    </w:p>
    <w:p>
      <w:pPr>
        <w:pStyle w:val="Normal"/>
        <w:autoSpaceDE w:val="false"/>
        <w:ind w:firstLine="360"/>
        <w:jc w:val="both"/>
        <w:rPr/>
      </w:pPr>
      <w:r>
        <w:rPr/>
        <w:fldChar w:fldCharType="begin"/>
      </w:r>
      <w:r>
        <w:rPr/>
        <w:instrText xml:space="preserve"> PAGE </w:instrText>
      </w:r>
      <w:r>
        <w:rPr/>
        <w:fldChar w:fldCharType="separate"/>
      </w:r>
      <w:r>
        <w:rPr/>
        <w:t>558</w:t>
      </w:r>
      <w:r>
        <w:rPr/>
        <w:fldChar w:fldCharType="end"/>
      </w:r>
    </w:p>
    <w:p>
      <w:pPr>
        <w:pStyle w:val="Normal"/>
        <w:autoSpaceDE w:val="false"/>
        <w:ind w:firstLine="360"/>
        <w:jc w:val="both"/>
        <w:rPr/>
      </w:pPr>
      <w:r>
        <w:rPr/>
        <w:t>«Новая жизнь», 530</w:t>
      </w:r>
    </w:p>
    <w:p>
      <w:pPr>
        <w:pStyle w:val="Normal"/>
        <w:autoSpaceDE w:val="false"/>
        <w:ind w:firstLine="360"/>
        <w:jc w:val="both"/>
        <w:rPr/>
      </w:pPr>
      <w:r>
        <w:rPr/>
        <w:t>«О монархи и», 529 Дева Мария, 528 Де Костер Ш., 149</w:t>
      </w:r>
    </w:p>
    <w:p>
      <w:pPr>
        <w:pStyle w:val="Normal"/>
        <w:autoSpaceDE w:val="false"/>
        <w:ind w:firstLine="360"/>
        <w:jc w:val="both"/>
        <w:rPr/>
      </w:pPr>
      <w:r>
        <w:rPr/>
        <w:t>«Тиль Уленшпигель», 149</w:t>
      </w:r>
    </w:p>
    <w:p>
      <w:pPr>
        <w:pStyle w:val="Normal"/>
        <w:autoSpaceDE w:val="false"/>
        <w:ind w:firstLine="360"/>
        <w:jc w:val="both"/>
        <w:rPr/>
      </w:pPr>
      <w:r>
        <w:rPr/>
        <w:t xml:space="preserve">Демокрит, 170; 349 Денежкин </w:t>
      </w:r>
      <w:r>
        <w:rPr>
          <w:lang w:val="el-GR"/>
        </w:rPr>
        <w:t xml:space="preserve">Α., </w:t>
      </w:r>
      <w:r>
        <w:rPr/>
        <w:t>575 Деперье Б., 153; 346</w:t>
      </w:r>
    </w:p>
    <w:p>
      <w:pPr>
        <w:pStyle w:val="Normal"/>
        <w:autoSpaceDE w:val="false"/>
        <w:ind w:firstLine="360"/>
        <w:jc w:val="both"/>
        <w:rPr/>
      </w:pPr>
      <w:r>
        <w:rPr/>
        <w:t>«Кимвал мира», 153 Дерюгина Л. В., 466 «Деяния апостолов»,</w:t>
      </w:r>
    </w:p>
    <w:p>
      <w:pPr>
        <w:pStyle w:val="Normal"/>
        <w:autoSpaceDE w:val="false"/>
        <w:ind w:firstLine="360"/>
        <w:jc w:val="both"/>
        <w:rPr/>
      </w:pPr>
      <w:r>
        <w:rPr/>
        <w:t>151; 337 «Деяния Павла и</w:t>
      </w:r>
    </w:p>
    <w:p>
      <w:pPr>
        <w:pStyle w:val="Normal"/>
        <w:autoSpaceDE w:val="false"/>
        <w:ind w:firstLine="360"/>
        <w:jc w:val="both"/>
        <w:rPr/>
      </w:pPr>
      <w:r>
        <w:rPr/>
        <w:t>Феклы»,337 Джеймс Г., 416; 658 Джойс Дж., 47; 482 ДидроД.,161;178;179;202;</w:t>
      </w:r>
    </w:p>
    <w:p>
      <w:pPr>
        <w:pStyle w:val="Normal"/>
        <w:autoSpaceDE w:val="false"/>
        <w:ind w:firstLine="360"/>
        <w:jc w:val="both"/>
        <w:rPr/>
      </w:pPr>
      <w:r>
        <w:rPr/>
        <w:t xml:space="preserve">328; 330; 333; 346; 362; </w:t>
      </w:r>
      <w:r>
        <w:rPr>
          <w:lang w:val="de-DE"/>
        </w:rPr>
        <w:t>5J7</w:t>
      </w:r>
    </w:p>
    <w:p>
      <w:pPr>
        <w:pStyle w:val="Normal"/>
        <w:autoSpaceDE w:val="false"/>
        <w:ind w:firstLine="360"/>
        <w:jc w:val="both"/>
        <w:rPr/>
      </w:pPr>
      <w:r>
        <w:rPr/>
        <w:t>«Нескромные сокро</w:t>
        <w:softHyphen/>
        <w:t>вища», 362</w:t>
      </w:r>
    </w:p>
    <w:p>
      <w:pPr>
        <w:pStyle w:val="Normal"/>
        <w:autoSpaceDE w:val="false"/>
        <w:ind w:firstLine="360"/>
        <w:jc w:val="both"/>
        <w:rPr/>
      </w:pPr>
      <w:r>
        <w:rPr/>
        <w:t>«Племянник Рам о», 161 Диккенс Ч., 179; 345; 353; 414 Дильс Г., 579</w:t>
      </w:r>
    </w:p>
    <w:p>
      <w:pPr>
        <w:pStyle w:val="Normal"/>
        <w:autoSpaceDE w:val="false"/>
        <w:ind w:firstLine="360"/>
        <w:jc w:val="both"/>
        <w:rPr/>
      </w:pPr>
      <w:r>
        <w:rPr/>
        <w:t xml:space="preserve">Дильтей В. </w:t>
      </w:r>
      <w:r>
        <w:rPr>
          <w:lang w:val="de-DE"/>
        </w:rPr>
        <w:t xml:space="preserve">(Dilthey W.), </w:t>
      </w:r>
      <w:r>
        <w:rPr/>
        <w:t>403;</w:t>
      </w:r>
    </w:p>
    <w:p>
      <w:pPr>
        <w:pStyle w:val="Normal"/>
        <w:autoSpaceDE w:val="false"/>
        <w:ind w:firstLine="360"/>
        <w:jc w:val="both"/>
        <w:rPr/>
      </w:pPr>
      <w:r>
        <w:rPr/>
        <w:t>405; 407; 408; 423; 424; 597;</w:t>
      </w:r>
    </w:p>
    <w:p>
      <w:pPr>
        <w:pStyle w:val="Normal"/>
        <w:autoSpaceDE w:val="false"/>
        <w:ind w:firstLine="360"/>
        <w:jc w:val="both"/>
        <w:rPr/>
      </w:pPr>
      <w:r>
        <w:rPr/>
        <w:t>625-627 Диоген Лаэртский, 127; 129;</w:t>
      </w:r>
    </w:p>
    <w:p>
      <w:pPr>
        <w:pStyle w:val="Normal"/>
        <w:autoSpaceDE w:val="false"/>
        <w:ind w:firstLine="360"/>
        <w:jc w:val="both"/>
        <w:rPr/>
      </w:pPr>
      <w:r>
        <w:rPr/>
        <w:t>170; 334; 336 Днепров В. Д., 540 ДодэА.,401</w:t>
      </w:r>
    </w:p>
    <w:p>
      <w:pPr>
        <w:pStyle w:val="Normal"/>
        <w:autoSpaceDE w:val="false"/>
        <w:ind w:firstLine="360"/>
        <w:jc w:val="both"/>
        <w:rPr/>
      </w:pPr>
      <w:r>
        <w:rPr/>
        <w:t>Долинин А. С, 10; 16; 27; 28;</w:t>
      </w:r>
    </w:p>
    <w:p>
      <w:pPr>
        <w:pStyle w:val="Normal"/>
        <w:autoSpaceDE w:val="false"/>
        <w:ind w:firstLine="360"/>
        <w:jc w:val="both"/>
        <w:rPr/>
      </w:pPr>
      <w:r>
        <w:rPr/>
        <w:t>30; 31; 34; 40; 46; 103; 250;</w:t>
      </w:r>
    </w:p>
    <w:p>
      <w:pPr>
        <w:pStyle w:val="Normal"/>
        <w:autoSpaceDE w:val="false"/>
        <w:ind w:firstLine="360"/>
        <w:jc w:val="both"/>
        <w:rPr/>
      </w:pPr>
      <w:r>
        <w:rPr/>
        <w:t xml:space="preserve">251; 270; 460; 481 Дорогов </w:t>
      </w:r>
      <w:r>
        <w:rPr>
          <w:lang w:val="el-GR"/>
        </w:rPr>
        <w:t xml:space="preserve">Α. Α., </w:t>
      </w:r>
      <w:r>
        <w:rPr/>
        <w:t>467; 563; 657;</w:t>
      </w:r>
    </w:p>
    <w:p>
      <w:pPr>
        <w:pStyle w:val="Normal"/>
        <w:autoSpaceDE w:val="false"/>
        <w:ind w:firstLine="360"/>
        <w:jc w:val="both"/>
        <w:rPr/>
      </w:pPr>
      <w:r>
        <w:rPr/>
        <w:t>675</w:t>
      </w:r>
    </w:p>
    <w:p>
      <w:pPr>
        <w:pStyle w:val="Normal"/>
        <w:autoSpaceDE w:val="false"/>
        <w:ind w:firstLine="360"/>
        <w:jc w:val="both"/>
        <w:rPr/>
      </w:pPr>
      <w:r>
        <w:rPr/>
        <w:t xml:space="preserve">Достоевский </w:t>
      </w:r>
      <w:r>
        <w:rPr>
          <w:lang w:val="el-GR"/>
        </w:rPr>
        <w:t xml:space="preserve">Φ. </w:t>
      </w:r>
      <w:r>
        <w:rPr/>
        <w:t>М., 7-77; 79-81; 84-90; 93; 96-117; 119; 120; 123; 127; 129; 130; 132;</w:t>
      </w:r>
    </w:p>
    <w:p>
      <w:pPr>
        <w:pStyle w:val="Normal"/>
        <w:autoSpaceDE w:val="false"/>
        <w:ind w:firstLine="360"/>
        <w:jc w:val="both"/>
        <w:rPr/>
      </w:pPr>
      <w:r>
        <w:rPr/>
        <w:t>136; 137; 144; 152; 154; 155 157; 159-179; 181-184; 186 204; 209; 213; 215; 217; 220; 226-254; 257-318; 320-334; 338; 343; 344; 346-348-355 357-362; 364-368; 383; 388 395; 398; 411; 413-417; 426 430; 436; 458-465; 466-485, 492; 494-509; 511 -515; 517-524; 532; 533; 539; 542; 545; 552; 571; 575; 577; 583-585; 587; 592; 627-635; 637; 639-642; 647; 649; 651-655; 659; 660; 673; 674; 678; 693; 697-700; 703; 728-731 «Бедные л ю д и», 37; 57-59;</w:t>
      </w:r>
    </w:p>
    <w:p>
      <w:pPr>
        <w:pStyle w:val="Normal"/>
        <w:autoSpaceDE w:val="false"/>
        <w:ind w:firstLine="360"/>
        <w:jc w:val="both"/>
        <w:rPr/>
      </w:pPr>
      <w:r>
        <w:rPr/>
        <w:t>68; 69; 89; 181; 228-236; 238;</w:t>
      </w:r>
    </w:p>
    <w:p>
      <w:pPr>
        <w:pStyle w:val="Normal"/>
        <w:autoSpaceDE w:val="false"/>
        <w:ind w:firstLine="360"/>
        <w:jc w:val="both"/>
        <w:rPr/>
      </w:pPr>
      <w:r>
        <w:rPr/>
        <w:t>239; 243; 252; 263; 296; 306-</w:t>
      </w:r>
    </w:p>
    <w:p>
      <w:pPr>
        <w:pStyle w:val="Normal"/>
        <w:autoSpaceDE w:val="false"/>
        <w:ind w:firstLine="360"/>
        <w:jc w:val="both"/>
        <w:rPr/>
      </w:pPr>
      <w:r>
        <w:rPr/>
        <w:t>308;311;314;318;414; 492;</w:t>
      </w:r>
    </w:p>
    <w:p>
      <w:pPr>
        <w:pStyle w:val="Normal"/>
        <w:autoSpaceDE w:val="false"/>
        <w:ind w:firstLine="360"/>
        <w:jc w:val="both"/>
        <w:rPr/>
      </w:pPr>
      <w:r>
        <w:rPr/>
        <w:t>494; 592</w:t>
      </w:r>
    </w:p>
    <w:p>
      <w:pPr>
        <w:pStyle w:val="Normal"/>
        <w:autoSpaceDE w:val="false"/>
        <w:ind w:firstLine="360"/>
        <w:jc w:val="both"/>
        <w:rPr/>
      </w:pPr>
      <w:r>
        <w:rPr/>
        <w:t>«Б е с ы », 9; 10; 25; 31; 33; 69; 71; 85; 103; 109; 113; 117; 144; 163; 164; 169; 171; 172; 175; 187; 199; 201; 242; 251; 253; 270-274; 276; 286; 290-295; 307; 308; 314-316; 329; 347; 349; 351; 352; 398; 517; 552; 630; 640; 641</w:t>
      </w:r>
    </w:p>
    <w:p>
      <w:pPr>
        <w:pStyle w:val="Normal"/>
        <w:autoSpaceDE w:val="false"/>
        <w:ind w:firstLine="360"/>
        <w:jc w:val="both"/>
        <w:rPr/>
      </w:pPr>
      <w:r>
        <w:rPr/>
        <w:t>«Бобок», 155; 159; 162; 163; 165;</w:t>
      </w:r>
    </w:p>
    <w:p>
      <w:pPr>
        <w:pStyle w:val="Normal"/>
        <w:autoSpaceDE w:val="false"/>
        <w:ind w:firstLine="360"/>
        <w:jc w:val="both"/>
        <w:rPr/>
      </w:pPr>
      <w:r>
        <w:rPr/>
        <w:t>168; 171; 173; 192; 349; 351;</w:t>
      </w:r>
    </w:p>
    <w:p>
      <w:pPr>
        <w:pStyle w:val="Normal"/>
        <w:autoSpaceDE w:val="false"/>
        <w:ind w:firstLine="360"/>
        <w:jc w:val="both"/>
        <w:rPr/>
      </w:pPr>
      <w:r>
        <w:rPr/>
        <w:t>362; 414; 515 «Братья Карамазовы»,9;</w:t>
      </w:r>
    </w:p>
    <w:p>
      <w:pPr>
        <w:pStyle w:val="Normal"/>
        <w:autoSpaceDE w:val="false"/>
        <w:ind w:firstLine="360"/>
        <w:jc w:val="both"/>
        <w:rPr/>
      </w:pPr>
      <w:r>
        <w:rPr/>
        <w:t>10;22;25;31-33;36;41;45;48;</w:t>
      </w:r>
    </w:p>
    <w:p>
      <w:pPr>
        <w:pStyle w:val="Normal"/>
        <w:autoSpaceDE w:val="false"/>
        <w:ind w:firstLine="360"/>
        <w:jc w:val="both"/>
        <w:rPr/>
      </w:pPr>
      <w:r>
        <w:rPr/>
        <w:t>51;69;70;72;73;85;97;98;101;</w:t>
      </w:r>
    </w:p>
    <w:p>
      <w:pPr>
        <w:pStyle w:val="Normal"/>
        <w:autoSpaceDE w:val="false"/>
        <w:ind w:firstLine="360"/>
        <w:jc w:val="both"/>
        <w:rPr/>
      </w:pPr>
      <w:r>
        <w:rPr/>
        <w:t>104; 105; 110; 132; 144; 163;</w:t>
      </w:r>
    </w:p>
    <w:p>
      <w:pPr>
        <w:pStyle w:val="Normal"/>
        <w:autoSpaceDE w:val="false"/>
        <w:ind w:firstLine="360"/>
        <w:jc w:val="both"/>
        <w:rPr/>
      </w:pPr>
      <w:r>
        <w:rPr/>
        <w:t>165; 167; 169; 170; 172; 175;</w:t>
      </w:r>
    </w:p>
    <w:p>
      <w:pPr>
        <w:pStyle w:val="Normal"/>
        <w:autoSpaceDE w:val="false"/>
        <w:ind w:firstLine="360"/>
        <w:jc w:val="both"/>
        <w:rPr/>
      </w:pPr>
      <w:r>
        <w:rPr/>
        <w:t>194; 199-201; 229; 242; 246;</w:t>
      </w:r>
    </w:p>
    <w:p>
      <w:pPr>
        <w:pStyle w:val="Normal"/>
        <w:autoSpaceDE w:val="false"/>
        <w:ind w:firstLine="360"/>
        <w:jc w:val="both"/>
        <w:rPr/>
      </w:pPr>
      <w:r>
        <w:rPr/>
        <w:t>247; 253; 263; 275-278; 283-</w:t>
      </w:r>
    </w:p>
    <w:p>
      <w:pPr>
        <w:pStyle w:val="Normal"/>
        <w:autoSpaceDE w:val="false"/>
        <w:ind w:firstLine="360"/>
        <w:jc w:val="both"/>
        <w:rPr/>
      </w:pPr>
      <w:r>
        <w:rPr/>
        <w:t>285; 287-291; 295; 315; 316;</w:t>
      </w:r>
    </w:p>
    <w:p>
      <w:pPr>
        <w:pStyle w:val="Normal"/>
        <w:autoSpaceDE w:val="false"/>
        <w:ind w:firstLine="360"/>
        <w:jc w:val="both"/>
        <w:rPr/>
      </w:pPr>
      <w:r>
        <w:rPr/>
        <w:t>323; 325; 327; 329; 349; 352;</w:t>
      </w:r>
    </w:p>
    <w:p>
      <w:pPr>
        <w:pStyle w:val="Normal"/>
        <w:autoSpaceDE w:val="false"/>
        <w:ind w:firstLine="360"/>
        <w:jc w:val="both"/>
        <w:rPr/>
      </w:pPr>
      <w:r>
        <w:rPr/>
        <w:t>353; 358; 367; 388; 395; 414;</w:t>
      </w:r>
    </w:p>
    <w:p>
      <w:pPr>
        <w:pStyle w:val="Normal"/>
        <w:autoSpaceDE w:val="false"/>
        <w:ind w:firstLine="360"/>
        <w:jc w:val="both"/>
        <w:rPr/>
      </w:pPr>
      <w:r>
        <w:rPr/>
        <w:t>418; 462; 465; 471; 504; 523; 552;</w:t>
      </w:r>
    </w:p>
    <w:p>
      <w:pPr>
        <w:pStyle w:val="Normal"/>
        <w:autoSpaceDE w:val="false"/>
        <w:ind w:firstLine="360"/>
        <w:jc w:val="both"/>
        <w:rPr/>
      </w:pPr>
      <w:r>
        <w:rPr/>
        <w:t>630; 633; 641; 642; 660; 661</w:t>
      </w:r>
    </w:p>
    <w:p>
      <w:pPr>
        <w:pStyle w:val="Normal"/>
        <w:autoSpaceDE w:val="false"/>
        <w:ind w:firstLine="360"/>
        <w:jc w:val="both"/>
        <w:rPr/>
      </w:pPr>
      <w:r>
        <w:rPr/>
        <w:fldChar w:fldCharType="begin"/>
      </w:r>
      <w:r>
        <w:rPr/>
        <w:instrText xml:space="preserve"> PAGE </w:instrText>
      </w:r>
      <w:r>
        <w:rPr/>
        <w:fldChar w:fldCharType="separate"/>
      </w:r>
      <w:r>
        <w:rPr/>
        <w:t>559</w:t>
      </w:r>
      <w:r>
        <w:rPr/>
        <w:fldChar w:fldCharType="end"/>
      </w:r>
    </w:p>
    <w:p>
      <w:pPr>
        <w:pStyle w:val="Normal"/>
        <w:autoSpaceDE w:val="false"/>
        <w:ind w:firstLine="360"/>
        <w:jc w:val="both"/>
        <w:rPr/>
      </w:pPr>
      <w:r>
        <w:rPr/>
        <w:t>«Преступление и на</w:t>
        <w:softHyphen/>
        <w:t>казание»^; 10; 31-33; 36; 41;45;51;69;72;73;86-88;97; 99-101; 103-105; 144; 163; 164; 167; 169; 170; 172; 175; 186; 188-192; 199; 264-268; 291; 292;307;310;314-318;322; 324; 325; 329; 338;;349; 352-354; 358; 367; 414; 436; 458; 462; 463; 465; 473; 495; 498; 504; 505; 515; 571; 584; 585; 633; 639; 654; 697-699; 729 «Пьяненькие», 354;414; 654 «Сбритые бакенбарды», 59</w:t>
      </w:r>
    </w:p>
    <w:p>
      <w:pPr>
        <w:pStyle w:val="Normal"/>
        <w:autoSpaceDE w:val="false"/>
        <w:ind w:firstLine="360"/>
        <w:jc w:val="both"/>
        <w:rPr/>
      </w:pPr>
      <w:r>
        <w:rPr/>
        <w:t xml:space="preserve">«Село Степанчиково и е г о о б и </w:t>
      </w:r>
      <w:r>
        <w:rPr>
          <w:lang w:val="el-GR"/>
        </w:rPr>
        <w:t xml:space="preserve">τ </w:t>
      </w:r>
      <w:r>
        <w:rPr/>
        <w:t xml:space="preserve">а </w:t>
      </w:r>
      <w:r>
        <w:rPr>
          <w:lang w:val="el-GR"/>
        </w:rPr>
        <w:t xml:space="preserve">τ </w:t>
      </w:r>
      <w:r>
        <w:rPr/>
        <w:t>е л и», 183</w:t>
      </w:r>
    </w:p>
    <w:p>
      <w:pPr>
        <w:pStyle w:val="Normal"/>
        <w:autoSpaceDE w:val="false"/>
        <w:ind w:firstLine="360"/>
        <w:jc w:val="both"/>
        <w:rPr/>
      </w:pPr>
      <w:r>
        <w:rPr/>
        <w:t>«Скверный анекдот», 174; 350; 352</w:t>
      </w:r>
    </w:p>
    <w:p>
      <w:pPr>
        <w:pStyle w:val="Normal"/>
        <w:autoSpaceDE w:val="false"/>
        <w:ind w:firstLine="360"/>
        <w:jc w:val="both"/>
        <w:rPr/>
      </w:pPr>
      <w:r>
        <w:rPr/>
        <w:t>«Слабое сердце», 189</w:t>
      </w:r>
    </w:p>
    <w:p>
      <w:pPr>
        <w:pStyle w:val="Normal"/>
        <w:autoSpaceDE w:val="false"/>
        <w:ind w:firstLine="360"/>
        <w:jc w:val="both"/>
        <w:rPr/>
      </w:pPr>
      <w:r>
        <w:rPr/>
        <w:t>«Сон смешного чело</w:t>
        <w:softHyphen/>
        <w:t>век а», 155; 166-169; 173; 190; 192;383</w:t>
      </w:r>
    </w:p>
    <w:p>
      <w:pPr>
        <w:pStyle w:val="Normal"/>
        <w:autoSpaceDE w:val="false"/>
        <w:ind w:firstLine="360"/>
        <w:jc w:val="both"/>
        <w:rPr/>
      </w:pPr>
      <w:r>
        <w:rPr/>
        <w:t>«Среда», 106</w:t>
      </w:r>
    </w:p>
    <w:p>
      <w:pPr>
        <w:pStyle w:val="Normal"/>
        <w:autoSpaceDE w:val="false"/>
        <w:ind w:firstLine="360"/>
        <w:jc w:val="both"/>
        <w:rPr/>
      </w:pPr>
      <w:r>
        <w:rPr/>
        <w:t xml:space="preserve">«Три рассказа Эдгара </w:t>
      </w:r>
      <w:r>
        <w:rPr>
          <w:lang w:val="el-GR"/>
        </w:rPr>
        <w:t xml:space="preserve">Π </w:t>
      </w:r>
      <w:r>
        <w:rPr/>
        <w:t>о э», 162</w:t>
      </w:r>
    </w:p>
    <w:p>
      <w:pPr>
        <w:pStyle w:val="Normal"/>
        <w:autoSpaceDE w:val="false"/>
        <w:ind w:firstLine="360"/>
        <w:jc w:val="both"/>
        <w:rPr/>
      </w:pPr>
      <w:r>
        <w:rPr/>
        <w:t>«Униженные и оскорб</w:t>
        <w:softHyphen/>
        <w:t>ленные», 117; 163; 172; 351; 414</w:t>
      </w:r>
    </w:p>
    <w:p>
      <w:pPr>
        <w:pStyle w:val="Normal"/>
        <w:autoSpaceDE w:val="false"/>
        <w:ind w:firstLine="360"/>
        <w:jc w:val="both"/>
        <w:rPr/>
      </w:pPr>
      <w:r>
        <w:rPr/>
        <w:t xml:space="preserve">«X о з я й к а », 59; 96 Дымшиц А. Л., 499; 500; 539 Дюамель Ж., 311 Дюма </w:t>
      </w:r>
      <w:r>
        <w:rPr>
          <w:lang w:val="el-GR"/>
        </w:rPr>
        <w:t xml:space="preserve">Α., </w:t>
      </w:r>
      <w:r>
        <w:rPr/>
        <w:t>сын, 178; 329</w:t>
      </w:r>
    </w:p>
    <w:p>
      <w:pPr>
        <w:pStyle w:val="Normal"/>
        <w:autoSpaceDE w:val="false"/>
        <w:ind w:firstLine="360"/>
        <w:jc w:val="both"/>
        <w:rPr>
          <w:lang w:val="el-GR" w:eastAsia="el-GR"/>
        </w:rPr>
      </w:pPr>
      <w:r>
        <w:rPr>
          <w:lang w:val="el-GR" w:eastAsia="el-GR"/>
        </w:rPr>
        <w:t>Ε</w:t>
      </w:r>
    </w:p>
    <w:p>
      <w:pPr>
        <w:pStyle w:val="Normal"/>
        <w:autoSpaceDE w:val="false"/>
        <w:ind w:firstLine="360"/>
        <w:jc w:val="both"/>
        <w:rPr/>
      </w:pPr>
      <w:r>
        <w:rPr/>
        <w:t xml:space="preserve">«Вечный муж», 172;349 «Господин </w:t>
      </w:r>
      <w:r>
        <w:rPr>
          <w:lang w:val="el-GR"/>
        </w:rPr>
        <w:t xml:space="preserve">Π ρ </w:t>
      </w:r>
      <w:r>
        <w:rPr/>
        <w:t xml:space="preserve">о </w:t>
      </w:r>
      <w:r>
        <w:rPr>
          <w:lang w:val="el-GR"/>
        </w:rPr>
        <w:t xml:space="preserve">χ </w:t>
      </w:r>
      <w:r>
        <w:rPr/>
        <w:t xml:space="preserve">а </w:t>
      </w:r>
      <w:r>
        <w:rPr>
          <w:lang w:val="el-GR"/>
        </w:rPr>
        <w:t xml:space="preserve">ρ </w:t>
      </w:r>
      <w:r>
        <w:rPr/>
        <w:t>-</w:t>
      </w:r>
    </w:p>
    <w:p>
      <w:pPr>
        <w:pStyle w:val="Normal"/>
        <w:autoSpaceDE w:val="false"/>
        <w:ind w:firstLine="360"/>
        <w:jc w:val="both"/>
        <w:rPr/>
      </w:pPr>
      <w:r>
        <w:rPr/>
        <w:t>чин »,57;59 «Двойник», 57-60; 89; 132;</w:t>
      </w:r>
    </w:p>
    <w:p>
      <w:pPr>
        <w:pStyle w:val="Normal"/>
        <w:autoSpaceDE w:val="false"/>
        <w:ind w:firstLine="360"/>
        <w:jc w:val="both"/>
        <w:rPr/>
      </w:pPr>
      <w:r>
        <w:rPr/>
        <w:t>229; 235-247;249-252; 254;</w:t>
      </w:r>
    </w:p>
    <w:p>
      <w:pPr>
        <w:pStyle w:val="Normal"/>
        <w:autoSpaceDE w:val="false"/>
        <w:ind w:firstLine="360"/>
        <w:jc w:val="both"/>
        <w:rPr/>
      </w:pPr>
      <w:r>
        <w:rPr/>
        <w:t>258; 262; 263; 266; 283; 306;</w:t>
      </w:r>
    </w:p>
    <w:p>
      <w:pPr>
        <w:pStyle w:val="Normal"/>
        <w:autoSpaceDE w:val="false"/>
        <w:ind w:firstLine="360"/>
        <w:jc w:val="both"/>
        <w:rPr/>
      </w:pPr>
      <w:r>
        <w:rPr/>
        <w:t xml:space="preserve">318;330;350 «Дневник </w:t>
      </w:r>
      <w:r>
        <w:rPr>
          <w:lang w:val="el-GR"/>
        </w:rPr>
        <w:t xml:space="preserve">π </w:t>
      </w:r>
      <w:r>
        <w:rPr/>
        <w:t>и са те л я», 73;</w:t>
      </w:r>
    </w:p>
    <w:p>
      <w:pPr>
        <w:pStyle w:val="Normal"/>
        <w:autoSpaceDE w:val="false"/>
        <w:ind w:firstLine="360"/>
        <w:jc w:val="both"/>
        <w:rPr/>
      </w:pPr>
      <w:r>
        <w:rPr/>
        <w:t>104; 134; 155; 303; 322; 324;</w:t>
      </w:r>
    </w:p>
    <w:p>
      <w:pPr>
        <w:pStyle w:val="Normal"/>
        <w:autoSpaceDE w:val="false"/>
        <w:ind w:firstLine="360"/>
        <w:jc w:val="both"/>
        <w:rPr/>
      </w:pPr>
      <w:r>
        <w:rPr/>
        <w:t>338; 411; 414; 437; 459; 507;</w:t>
      </w:r>
    </w:p>
    <w:p>
      <w:pPr>
        <w:pStyle w:val="Normal"/>
        <w:autoSpaceDE w:val="false"/>
        <w:ind w:firstLine="360"/>
        <w:jc w:val="both"/>
        <w:rPr/>
      </w:pPr>
      <w:r>
        <w:rPr/>
        <w:t>628; 635; 639; 699; 700 «Дядюшкин сон», 182; 183;</w:t>
      </w:r>
    </w:p>
    <w:p>
      <w:pPr>
        <w:pStyle w:val="Normal"/>
        <w:autoSpaceDE w:val="false"/>
        <w:ind w:firstLine="360"/>
        <w:jc w:val="both"/>
        <w:rPr/>
      </w:pPr>
      <w:r>
        <w:rPr/>
        <w:t>186; 187; 353 «Житие великого</w:t>
      </w:r>
    </w:p>
    <w:p>
      <w:pPr>
        <w:pStyle w:val="Normal"/>
        <w:autoSpaceDE w:val="false"/>
        <w:ind w:firstLine="360"/>
        <w:jc w:val="both"/>
        <w:rPr/>
      </w:pPr>
      <w:r>
        <w:rPr/>
        <w:t>греш н и к а»,33; 112 «Записки из Мертвого</w:t>
      </w:r>
    </w:p>
    <w:p>
      <w:pPr>
        <w:pStyle w:val="Normal"/>
        <w:autoSpaceDE w:val="false"/>
        <w:ind w:firstLine="360"/>
        <w:jc w:val="both"/>
        <w:rPr/>
      </w:pPr>
      <w:r>
        <w:rPr/>
        <w:t>до м а», 194 «Записки из подполья»,</w:t>
      </w:r>
    </w:p>
    <w:p>
      <w:pPr>
        <w:pStyle w:val="Normal"/>
        <w:autoSpaceDE w:val="false"/>
        <w:ind w:firstLine="360"/>
        <w:jc w:val="both"/>
        <w:rPr/>
      </w:pPr>
      <w:r>
        <w:rPr/>
        <w:t>53;62;67;69;155;162;174;</w:t>
      </w:r>
    </w:p>
    <w:p>
      <w:pPr>
        <w:pStyle w:val="Normal"/>
        <w:autoSpaceDE w:val="false"/>
        <w:ind w:firstLine="360"/>
        <w:jc w:val="both"/>
        <w:rPr/>
      </w:pPr>
      <w:r>
        <w:rPr/>
        <w:t>254; 257; 259; 263; 273; 274;</w:t>
      </w:r>
    </w:p>
    <w:p>
      <w:pPr>
        <w:pStyle w:val="Normal"/>
        <w:autoSpaceDE w:val="false"/>
        <w:ind w:firstLine="360"/>
        <w:jc w:val="both"/>
        <w:rPr/>
      </w:pPr>
      <w:r>
        <w:rPr/>
        <w:t>294; 352; 507 «Игр о к »,193; 194; 352; 353 «Идиот», 9; 25; 31; 69; 70; 104;</w:t>
      </w:r>
    </w:p>
    <w:p>
      <w:pPr>
        <w:pStyle w:val="Normal"/>
        <w:autoSpaceDE w:val="false"/>
        <w:ind w:firstLine="360"/>
        <w:jc w:val="both"/>
        <w:rPr/>
      </w:pPr>
      <w:r>
        <w:rPr/>
        <w:t>112; 117; 164; 167; 169; 171;</w:t>
      </w:r>
    </w:p>
    <w:p>
      <w:pPr>
        <w:pStyle w:val="Normal"/>
        <w:autoSpaceDE w:val="false"/>
        <w:ind w:firstLine="360"/>
        <w:jc w:val="both"/>
        <w:rPr/>
      </w:pPr>
      <w:r>
        <w:rPr/>
        <w:t>173;175;195-199; 261; 268-</w:t>
      </w:r>
    </w:p>
    <w:p>
      <w:pPr>
        <w:pStyle w:val="Normal"/>
        <w:autoSpaceDE w:val="false"/>
        <w:ind w:firstLine="360"/>
        <w:jc w:val="both"/>
        <w:rPr/>
      </w:pPr>
      <w:r>
        <w:rPr/>
        <w:t>270; 272; 275; 276; 281; 286;</w:t>
      </w:r>
    </w:p>
    <w:p>
      <w:pPr>
        <w:pStyle w:val="Normal"/>
        <w:autoSpaceDE w:val="false"/>
        <w:ind w:firstLine="360"/>
        <w:jc w:val="both"/>
        <w:rPr/>
      </w:pPr>
      <w:r>
        <w:rPr/>
        <w:t>287;315;316;325;328;343;</w:t>
      </w:r>
    </w:p>
    <w:p>
      <w:pPr>
        <w:pStyle w:val="Normal"/>
        <w:autoSpaceDE w:val="false"/>
        <w:ind w:firstLine="360"/>
        <w:jc w:val="both"/>
        <w:rPr/>
      </w:pPr>
      <w:r>
        <w:rPr/>
        <w:t>346; 347; 350; 353; 354; 411;</w:t>
      </w:r>
    </w:p>
    <w:p>
      <w:pPr>
        <w:pStyle w:val="Normal"/>
        <w:autoSpaceDE w:val="false"/>
        <w:ind w:firstLine="360"/>
        <w:jc w:val="both"/>
        <w:rPr/>
      </w:pPr>
      <w:r>
        <w:rPr/>
        <w:t xml:space="preserve">430; 523; 552; 630; 634; 635 «К </w:t>
      </w:r>
      <w:r>
        <w:rPr>
          <w:lang w:val="el-GR"/>
        </w:rPr>
        <w:t xml:space="preserve">ρ </w:t>
      </w:r>
      <w:r>
        <w:rPr/>
        <w:t xml:space="preserve">о </w:t>
      </w:r>
      <w:r>
        <w:rPr>
          <w:lang w:val="el-GR"/>
        </w:rPr>
        <w:t xml:space="preserve">τ </w:t>
      </w:r>
      <w:r>
        <w:rPr/>
        <w:t>к а я », 64; 66; 155; 173;</w:t>
      </w:r>
    </w:p>
    <w:p>
      <w:pPr>
        <w:pStyle w:val="Normal"/>
        <w:autoSpaceDE w:val="false"/>
        <w:ind w:firstLine="360"/>
        <w:jc w:val="both"/>
        <w:rPr/>
      </w:pPr>
      <w:r>
        <w:rPr/>
        <w:t>264; 266; 275; 277; 307; 352 «Легенда о Великом</w:t>
      </w:r>
    </w:p>
    <w:p>
      <w:pPr>
        <w:pStyle w:val="Normal"/>
        <w:autoSpaceDE w:val="false"/>
        <w:ind w:firstLine="360"/>
        <w:jc w:val="both"/>
        <w:rPr/>
      </w:pPr>
      <w:r>
        <w:rPr/>
        <w:t>инквизиторе», 175 «Неточка Незванова»,</w:t>
      </w:r>
    </w:p>
    <w:p>
      <w:pPr>
        <w:pStyle w:val="Normal"/>
        <w:autoSpaceDE w:val="false"/>
        <w:ind w:firstLine="360"/>
        <w:jc w:val="both"/>
        <w:rPr/>
      </w:pPr>
      <w:r>
        <w:rPr/>
        <w:t>59; 239</w:t>
      </w:r>
    </w:p>
    <w:p>
      <w:pPr>
        <w:pStyle w:val="Normal"/>
        <w:autoSpaceDE w:val="false"/>
        <w:ind w:firstLine="360"/>
        <w:jc w:val="both"/>
        <w:rPr/>
      </w:pPr>
      <w:r>
        <w:rPr/>
        <w:t>«Петербургские сно</w:t>
        <w:softHyphen/>
        <w:t>видения в стихах и прозе», 181; 182; 189</w:t>
      </w:r>
    </w:p>
    <w:p>
      <w:pPr>
        <w:pStyle w:val="Normal"/>
        <w:autoSpaceDE w:val="false"/>
        <w:ind w:firstLine="360"/>
        <w:jc w:val="both"/>
        <w:rPr/>
      </w:pPr>
      <w:r>
        <w:rPr/>
        <w:t>«Подросток», 25; 27-29; 33; 99; 103; 109; 117; 163; 167; 169; 172; 173; 175; 194; 200; 248; 274-276; 322; 344; 349; 352; 552; 630</w:t>
      </w:r>
    </w:p>
    <w:p>
      <w:pPr>
        <w:pStyle w:val="Normal"/>
        <w:autoSpaceDE w:val="false"/>
        <w:ind w:firstLine="360"/>
        <w:jc w:val="both"/>
        <w:rPr/>
      </w:pPr>
      <w:r>
        <w:rPr/>
        <w:t>«Полписьма "одного л ица"», 155</w:t>
      </w:r>
    </w:p>
    <w:p>
      <w:pPr>
        <w:pStyle w:val="Normal"/>
        <w:autoSpaceDE w:val="false"/>
        <w:ind w:firstLine="360"/>
        <w:jc w:val="both"/>
        <w:rPr/>
      </w:pPr>
      <w:r>
        <w:rPr/>
        <w:t>Евангелия, 20; 151; 160;</w:t>
      </w:r>
    </w:p>
    <w:p>
      <w:pPr>
        <w:pStyle w:val="Normal"/>
        <w:autoSpaceDE w:val="false"/>
        <w:ind w:firstLine="360"/>
        <w:jc w:val="both"/>
        <w:rPr/>
      </w:pPr>
      <w:r>
        <w:rPr/>
        <w:t>175; 330; 337; 338; 470; 525;</w:t>
      </w:r>
    </w:p>
    <w:p>
      <w:pPr>
        <w:pStyle w:val="Normal"/>
        <w:autoSpaceDE w:val="false"/>
        <w:ind w:firstLine="360"/>
        <w:jc w:val="both"/>
        <w:rPr/>
      </w:pPr>
      <w:r>
        <w:rPr/>
        <w:t>526; 528; 529; 531 Евангелие от Марка,471 Евнин Ф. И., 48; 103; 460; 501;</w:t>
      </w:r>
    </w:p>
    <w:p>
      <w:pPr>
        <w:pStyle w:val="Normal"/>
        <w:autoSpaceDE w:val="false"/>
        <w:ind w:firstLine="360"/>
        <w:jc w:val="both"/>
        <w:rPr/>
      </w:pPr>
      <w:r>
        <w:rPr/>
        <w:t>539; 541; 584; 629; 630 Егоров Б. Ф., 541; 585; 627 ЕгуновА. Н.,688</w:t>
      </w:r>
    </w:p>
    <w:p>
      <w:pPr>
        <w:pStyle w:val="Normal"/>
        <w:autoSpaceDE w:val="false"/>
        <w:ind w:firstLine="360"/>
        <w:jc w:val="both"/>
        <w:rPr/>
      </w:pPr>
      <w:r>
        <w:rPr/>
        <w:t>50*</w:t>
      </w:r>
    </w:p>
    <w:p>
      <w:pPr>
        <w:pStyle w:val="Normal"/>
        <w:autoSpaceDE w:val="false"/>
        <w:ind w:firstLine="360"/>
        <w:jc w:val="both"/>
        <w:rPr/>
      </w:pPr>
      <w:r>
        <w:rPr/>
        <w:fldChar w:fldCharType="begin"/>
      </w:r>
      <w:r>
        <w:rPr/>
        <w:instrText xml:space="preserve"> PAGE </w:instrText>
      </w:r>
      <w:r>
        <w:rPr/>
        <w:fldChar w:fldCharType="separate"/>
      </w:r>
      <w:r>
        <w:rPr/>
        <w:t>560</w:t>
      </w:r>
      <w:r>
        <w:rPr/>
        <w:fldChar w:fldCharType="end"/>
      </w:r>
    </w:p>
    <w:p>
      <w:pPr>
        <w:pStyle w:val="Normal"/>
        <w:autoSpaceDE w:val="false"/>
        <w:ind w:firstLine="360"/>
        <w:jc w:val="both"/>
        <w:rPr/>
      </w:pPr>
      <w:r>
        <w:rPr/>
        <w:t>Елизавета I, королева Анг</w:t>
        <w:softHyphen/>
        <w:t>лии, 444</w:t>
      </w:r>
    </w:p>
    <w:p>
      <w:pPr>
        <w:pStyle w:val="Normal"/>
        <w:autoSpaceDE w:val="false"/>
        <w:ind w:firstLine="360"/>
        <w:jc w:val="both"/>
        <w:rPr/>
      </w:pPr>
      <w:r>
        <w:rPr/>
        <w:t>Ермилов В. В., 48; 74; 323; 354; 479-481; 499; 507; 539</w:t>
      </w:r>
    </w:p>
    <w:p>
      <w:pPr>
        <w:pStyle w:val="Normal"/>
        <w:autoSpaceDE w:val="false"/>
        <w:ind w:firstLine="360"/>
        <w:jc w:val="both"/>
        <w:rPr/>
      </w:pPr>
      <w:r>
        <w:rPr/>
        <w:t>Ж</w:t>
      </w:r>
    </w:p>
    <w:p>
      <w:pPr>
        <w:pStyle w:val="Normal"/>
        <w:autoSpaceDE w:val="false"/>
        <w:ind w:firstLine="360"/>
        <w:jc w:val="both"/>
        <w:rPr/>
      </w:pPr>
      <w:r>
        <w:rPr/>
        <w:t xml:space="preserve">Зарецкий В. </w:t>
      </w:r>
      <w:r>
        <w:rPr>
          <w:lang w:val="el-GR"/>
        </w:rPr>
        <w:t xml:space="preserve">Α., </w:t>
      </w:r>
      <w:r>
        <w:rPr/>
        <w:t xml:space="preserve">606 Захария, пророк, 526 Зиммель Г. </w:t>
      </w:r>
      <w:r>
        <w:rPr>
          <w:lang w:val="de-DE"/>
        </w:rPr>
        <w:t xml:space="preserve">(Simmel G.)&gt; </w:t>
      </w:r>
      <w:r>
        <w:rPr/>
        <w:t>36; 385</w:t>
      </w:r>
    </w:p>
    <w:p>
      <w:pPr>
        <w:pStyle w:val="Normal"/>
        <w:autoSpaceDE w:val="false"/>
        <w:ind w:firstLine="360"/>
        <w:jc w:val="both"/>
        <w:rPr/>
      </w:pPr>
      <w:r>
        <w:rPr/>
        <w:t xml:space="preserve">Зиновьев </w:t>
      </w:r>
      <w:r>
        <w:rPr>
          <w:lang w:val="el-GR"/>
        </w:rPr>
        <w:t xml:space="preserve">Α., </w:t>
      </w:r>
      <w:r>
        <w:rPr/>
        <w:t xml:space="preserve">730 Зощенко </w:t>
      </w:r>
      <w:r>
        <w:rPr>
          <w:lang w:val="el-GR"/>
        </w:rPr>
        <w:t xml:space="preserve">Μ. Μ., </w:t>
      </w:r>
      <w:r>
        <w:rPr/>
        <w:t>497 Зунделович Я. О., 633-635; 637; 649; 660</w:t>
      </w:r>
    </w:p>
    <w:p>
      <w:pPr>
        <w:pStyle w:val="Normal"/>
        <w:autoSpaceDE w:val="false"/>
        <w:ind w:firstLine="360"/>
        <w:jc w:val="both"/>
        <w:rPr/>
      </w:pPr>
      <w:r>
        <w:rPr/>
        <w:t>И_</w:t>
      </w:r>
    </w:p>
    <w:p>
      <w:pPr>
        <w:pStyle w:val="Normal"/>
        <w:autoSpaceDE w:val="false"/>
        <w:ind w:firstLine="360"/>
        <w:jc w:val="both"/>
        <w:rPr/>
      </w:pPr>
      <w:r>
        <w:rPr/>
        <w:t>Иаков, патриарх, 526 Иванов Вяч. Вс., 541; 609; 613; 616; 617; 685; 730</w:t>
      </w:r>
    </w:p>
    <w:p>
      <w:pPr>
        <w:pStyle w:val="Normal"/>
        <w:autoSpaceDE w:val="false"/>
        <w:ind w:firstLine="360"/>
        <w:jc w:val="both"/>
        <w:rPr/>
      </w:pPr>
      <w:r>
        <w:rPr/>
        <w:t>Иванов Вяч. И., 15; 16; 19; 24;</w:t>
      </w:r>
    </w:p>
    <w:p>
      <w:pPr>
        <w:pStyle w:val="Normal"/>
        <w:autoSpaceDE w:val="false"/>
        <w:ind w:firstLine="360"/>
        <w:jc w:val="both"/>
        <w:rPr/>
      </w:pPr>
      <w:r>
        <w:rPr/>
        <w:t>52; 187; 310; 326; 383; 473;</w:t>
      </w:r>
    </w:p>
    <w:p>
      <w:pPr>
        <w:pStyle w:val="Normal"/>
        <w:autoSpaceDE w:val="false"/>
        <w:ind w:firstLine="360"/>
        <w:jc w:val="both"/>
        <w:rPr/>
      </w:pPr>
      <w:r>
        <w:rPr/>
        <w:t>500; 576; 587; 652; 669-671;</w:t>
      </w:r>
    </w:p>
    <w:p>
      <w:pPr>
        <w:pStyle w:val="Normal"/>
        <w:autoSpaceDE w:val="false"/>
        <w:ind w:firstLine="360"/>
        <w:jc w:val="both"/>
        <w:rPr/>
      </w:pPr>
      <w:r>
        <w:rPr/>
        <w:t>673; 674; 678; 679</w:t>
      </w:r>
    </w:p>
    <w:p>
      <w:pPr>
        <w:pStyle w:val="Normal"/>
        <w:autoSpaceDE w:val="false"/>
        <w:ind w:firstLine="360"/>
        <w:jc w:val="both"/>
        <w:rPr/>
      </w:pPr>
      <w:r>
        <w:rPr/>
        <w:t>«Борозды и межи», 15</w:t>
      </w:r>
    </w:p>
    <w:p>
      <w:pPr>
        <w:pStyle w:val="Normal"/>
        <w:autoSpaceDE w:val="false"/>
        <w:ind w:firstLine="360"/>
        <w:jc w:val="both"/>
        <w:rPr/>
      </w:pPr>
      <w:r>
        <w:rPr/>
        <w:t>«Достоевский и ро</w:t>
        <w:softHyphen/>
        <w:t>ман -трагедия», 15 Иисус Христос, 40; 110-112;</w:t>
      </w:r>
    </w:p>
    <w:p>
      <w:pPr>
        <w:pStyle w:val="Normal"/>
        <w:autoSpaceDE w:val="false"/>
        <w:ind w:firstLine="360"/>
        <w:jc w:val="both"/>
        <w:rPr/>
      </w:pPr>
      <w:r>
        <w:rPr/>
        <w:t>152; 175; 276; 326; 383; 411;</w:t>
      </w:r>
    </w:p>
    <w:p>
      <w:pPr>
        <w:pStyle w:val="Normal"/>
        <w:autoSpaceDE w:val="false"/>
        <w:ind w:firstLine="360"/>
        <w:jc w:val="both"/>
        <w:rPr/>
      </w:pPr>
      <w:r>
        <w:rPr/>
        <w:t>413; 414; 521; 522; 526; 528;</w:t>
      </w:r>
    </w:p>
    <w:p>
      <w:pPr>
        <w:pStyle w:val="Normal"/>
        <w:autoSpaceDE w:val="false"/>
        <w:ind w:firstLine="360"/>
        <w:jc w:val="both"/>
        <w:rPr/>
      </w:pPr>
      <w:r>
        <w:rPr/>
        <w:t>531; 652; 654 Ильенков Э. В., 542 Иоанн Скот Эриугена</w:t>
      </w:r>
    </w:p>
    <w:p>
      <w:pPr>
        <w:pStyle w:val="Normal"/>
        <w:autoSpaceDE w:val="false"/>
        <w:ind w:firstLine="360"/>
        <w:jc w:val="both"/>
        <w:rPr>
          <w:lang w:val="de-DE" w:eastAsia="de-DE"/>
        </w:rPr>
      </w:pPr>
      <w:r>
        <w:rPr>
          <w:lang w:val="de-DE" w:eastAsia="de-DE"/>
        </w:rPr>
        <w:t>(Johannes Scotus Eriugena),</w:t>
      </w:r>
    </w:p>
    <w:p>
      <w:pPr>
        <w:pStyle w:val="Normal"/>
        <w:autoSpaceDE w:val="false"/>
        <w:ind w:firstLine="360"/>
        <w:jc w:val="both"/>
        <w:rPr/>
      </w:pPr>
      <w:r>
        <w:rPr/>
        <w:t xml:space="preserve">527; 652 Иоанн, </w:t>
      </w:r>
      <w:r>
        <w:rPr>
          <w:lang w:val="de-DE"/>
        </w:rPr>
        <w:t xml:space="preserve">an., </w:t>
      </w:r>
      <w:r>
        <w:rPr/>
        <w:t>371; 527 Иоахим Флорский, 520; 522;</w:t>
      </w:r>
    </w:p>
    <w:p>
      <w:pPr>
        <w:pStyle w:val="Normal"/>
        <w:autoSpaceDE w:val="false"/>
        <w:ind w:firstLine="360"/>
        <w:jc w:val="both"/>
        <w:rPr/>
      </w:pPr>
      <w:r>
        <w:rPr/>
        <w:t>524-532 Иов, 20; 470 Ион из Хиоса, 121 Исида, 361</w:t>
      </w:r>
    </w:p>
    <w:p>
      <w:pPr>
        <w:pStyle w:val="Normal"/>
        <w:autoSpaceDE w:val="false"/>
        <w:ind w:firstLine="360"/>
        <w:jc w:val="both"/>
        <w:rPr/>
      </w:pPr>
      <w:r>
        <w:rPr/>
        <w:t xml:space="preserve">Йоргенсен И. </w:t>
      </w:r>
      <w:r>
        <w:rPr>
          <w:lang w:val="de-DE"/>
        </w:rPr>
        <w:t xml:space="preserve">(Jurgensen J.), </w:t>
      </w:r>
      <w:r>
        <w:rPr/>
        <w:t>532</w:t>
      </w:r>
    </w:p>
    <w:p>
      <w:pPr>
        <w:pStyle w:val="Normal"/>
        <w:autoSpaceDE w:val="false"/>
        <w:ind w:firstLine="360"/>
        <w:jc w:val="both"/>
        <w:rPr/>
      </w:pPr>
      <w:r>
        <w:rPr/>
        <w:t>К_</w:t>
      </w:r>
    </w:p>
    <w:p>
      <w:pPr>
        <w:pStyle w:val="Normal"/>
        <w:autoSpaceDE w:val="false"/>
        <w:ind w:firstLine="360"/>
        <w:jc w:val="both"/>
        <w:rPr/>
      </w:pPr>
      <w:r>
        <w:rPr/>
        <w:t>Кавелин К. Д., 111; 414; 415; 654</w:t>
      </w:r>
    </w:p>
    <w:p>
      <w:pPr>
        <w:pStyle w:val="Normal"/>
        <w:autoSpaceDE w:val="false"/>
        <w:ind w:firstLine="360"/>
        <w:jc w:val="both"/>
        <w:rPr/>
      </w:pPr>
      <w:r>
        <w:rPr/>
        <w:t xml:space="preserve">Каверин В., 730 Кайзер В. </w:t>
      </w:r>
      <w:r>
        <w:rPr>
          <w:lang w:val="de-DE"/>
        </w:rPr>
        <w:t xml:space="preserve">(Kayser W.), </w:t>
      </w:r>
      <w:r>
        <w:rPr/>
        <w:t>418; 661</w:t>
      </w:r>
    </w:p>
    <w:p>
      <w:pPr>
        <w:pStyle w:val="Normal"/>
        <w:autoSpaceDE w:val="false"/>
        <w:ind w:firstLine="360"/>
        <w:jc w:val="both"/>
        <w:rPr/>
      </w:pPr>
      <w:r>
        <w:rPr/>
        <w:t>Кальдерой де ла Барка П., 167</w:t>
      </w:r>
    </w:p>
    <w:p>
      <w:pPr>
        <w:pStyle w:val="Normal"/>
        <w:autoSpaceDE w:val="false"/>
        <w:ind w:firstLine="360"/>
        <w:jc w:val="both"/>
        <w:rPr/>
      </w:pPr>
      <w:r>
        <w:rPr/>
        <w:t xml:space="preserve">Камю А. </w:t>
      </w:r>
      <w:r>
        <w:rPr>
          <w:lang w:val="de-DE"/>
        </w:rPr>
        <w:t xml:space="preserve">(Camus </w:t>
      </w:r>
      <w:r>
        <w:rPr>
          <w:lang w:val="el-GR"/>
        </w:rPr>
        <w:t xml:space="preserve">Α.), </w:t>
      </w:r>
      <w:r>
        <w:rPr/>
        <w:t>382; 461; 575</w:t>
      </w:r>
    </w:p>
    <w:p>
      <w:pPr>
        <w:pStyle w:val="Normal"/>
        <w:autoSpaceDE w:val="false"/>
        <w:ind w:firstLine="360"/>
        <w:jc w:val="both"/>
        <w:rPr/>
      </w:pPr>
      <w:r>
        <w:rPr/>
        <w:t>«Миф о Сизифе»,461;575</w:t>
      </w:r>
    </w:p>
    <w:p>
      <w:pPr>
        <w:pStyle w:val="Normal"/>
        <w:autoSpaceDE w:val="false"/>
        <w:ind w:firstLine="360"/>
        <w:jc w:val="both"/>
        <w:rPr/>
      </w:pPr>
      <w:r>
        <w:rPr/>
        <w:t>«Чум а», 461; 575 Кант И., 626 Карсавин Л. П., 532</w:t>
      </w:r>
    </w:p>
    <w:p>
      <w:pPr>
        <w:pStyle w:val="Normal"/>
        <w:autoSpaceDE w:val="false"/>
        <w:ind w:firstLine="360"/>
        <w:jc w:val="both"/>
        <w:rPr/>
      </w:pPr>
      <w:r>
        <w:rPr/>
        <w:t xml:space="preserve">Жан-Поль </w:t>
      </w:r>
      <w:r>
        <w:rPr>
          <w:lang w:val="de-DE"/>
        </w:rPr>
        <w:t xml:space="preserve">(Jean Paul), </w:t>
      </w:r>
      <w:r>
        <w:rPr/>
        <w:t>253;</w:t>
      </w:r>
    </w:p>
    <w:p>
      <w:pPr>
        <w:pStyle w:val="Normal"/>
        <w:autoSpaceDE w:val="false"/>
        <w:ind w:firstLine="360"/>
        <w:jc w:val="both"/>
        <w:rPr/>
      </w:pPr>
      <w:r>
        <w:rPr/>
        <w:t>334; 346; 382; 383; 393; 401;</w:t>
      </w:r>
    </w:p>
    <w:p>
      <w:pPr>
        <w:pStyle w:val="Normal"/>
        <w:autoSpaceDE w:val="false"/>
        <w:ind w:firstLine="360"/>
        <w:jc w:val="both"/>
        <w:rPr/>
      </w:pPr>
      <w:r>
        <w:rPr/>
        <w:t xml:space="preserve">498; 521; 577 Жданов И. </w:t>
      </w:r>
      <w:r>
        <w:rPr>
          <w:lang w:val="el-GR"/>
        </w:rPr>
        <w:t xml:space="preserve">Η., </w:t>
      </w:r>
      <w:r>
        <w:rPr/>
        <w:t>577 ЖебарЭ., 532 Жегин Л. Ф., 541; 599; 600;</w:t>
      </w:r>
    </w:p>
    <w:p>
      <w:pPr>
        <w:pStyle w:val="Normal"/>
        <w:autoSpaceDE w:val="false"/>
        <w:ind w:firstLine="360"/>
        <w:jc w:val="both"/>
        <w:rPr/>
      </w:pPr>
      <w:r>
        <w:rPr/>
        <w:t>601; 603 Жинкин Н. И., 380; 541; 542;</w:t>
      </w:r>
    </w:p>
    <w:p>
      <w:pPr>
        <w:pStyle w:val="Normal"/>
        <w:autoSpaceDE w:val="false"/>
        <w:ind w:firstLine="360"/>
        <w:jc w:val="both"/>
        <w:rPr/>
      </w:pPr>
      <w:r>
        <w:rPr/>
        <w:t>544; 573; 574 Жирмунский В. М., 540; 631;</w:t>
      </w:r>
    </w:p>
    <w:p>
      <w:pPr>
        <w:pStyle w:val="Normal"/>
        <w:autoSpaceDE w:val="false"/>
        <w:ind w:firstLine="360"/>
        <w:jc w:val="both"/>
        <w:rPr/>
      </w:pPr>
      <w:r>
        <w:rPr/>
        <w:t>650</w:t>
      </w:r>
    </w:p>
    <w:p>
      <w:pPr>
        <w:pStyle w:val="Normal"/>
        <w:autoSpaceDE w:val="false"/>
        <w:ind w:firstLine="360"/>
        <w:jc w:val="both"/>
        <w:rPr/>
      </w:pPr>
      <w:r>
        <w:rPr/>
        <w:t>«Житие Марии Еги</w:t>
        <w:softHyphen/>
        <w:t>петской», 327</w:t>
      </w:r>
    </w:p>
    <w:p>
      <w:pPr>
        <w:pStyle w:val="Normal"/>
        <w:autoSpaceDE w:val="false"/>
        <w:ind w:firstLine="360"/>
        <w:jc w:val="both"/>
        <w:rPr/>
      </w:pPr>
      <w:r>
        <w:rPr/>
        <w:t>Жолковский А. К., 541; 566; 585; 586</w:t>
      </w:r>
    </w:p>
    <w:p>
      <w:pPr>
        <w:pStyle w:val="Normal"/>
        <w:autoSpaceDE w:val="false"/>
        <w:ind w:firstLine="360"/>
        <w:jc w:val="both"/>
        <w:rPr/>
      </w:pPr>
      <w:r>
        <w:rPr/>
        <w:t xml:space="preserve">Жуковский В. </w:t>
      </w:r>
      <w:r>
        <w:rPr>
          <w:lang w:val="el-GR"/>
        </w:rPr>
        <w:t xml:space="preserve">Α., </w:t>
      </w:r>
      <w:r>
        <w:rPr/>
        <w:t>624</w:t>
      </w:r>
    </w:p>
    <w:p>
      <w:pPr>
        <w:pStyle w:val="Normal"/>
        <w:autoSpaceDE w:val="false"/>
        <w:ind w:firstLine="360"/>
        <w:jc w:val="both"/>
        <w:rPr/>
      </w:pPr>
      <w:r>
        <w:rPr/>
        <w:fldChar w:fldCharType="begin"/>
      </w:r>
      <w:r>
        <w:rPr/>
        <w:instrText xml:space="preserve"> PAGE </w:instrText>
      </w:r>
      <w:r>
        <w:rPr/>
        <w:fldChar w:fldCharType="separate"/>
      </w:r>
      <w:r>
        <w:rPr/>
        <w:t>561</w:t>
      </w:r>
      <w:r>
        <w:rPr/>
        <w:fldChar w:fldCharType="end"/>
      </w:r>
    </w:p>
    <w:p>
      <w:pPr>
        <w:pStyle w:val="Normal"/>
        <w:autoSpaceDE w:val="false"/>
        <w:ind w:firstLine="360"/>
        <w:jc w:val="both"/>
        <w:rPr/>
      </w:pPr>
      <w:r>
        <w:rPr/>
        <w:t>КассирерЭ.,381</w:t>
      </w:r>
    </w:p>
    <w:p>
      <w:pPr>
        <w:pStyle w:val="Normal"/>
        <w:autoSpaceDE w:val="false"/>
        <w:ind w:firstLine="360"/>
        <w:jc w:val="both"/>
        <w:rPr/>
      </w:pPr>
      <w:r>
        <w:rPr/>
        <w:t xml:space="preserve">Касьян </w:t>
      </w:r>
      <w:r>
        <w:rPr>
          <w:lang w:val="el-GR"/>
        </w:rPr>
        <w:t xml:space="preserve">Μ. </w:t>
      </w:r>
      <w:r>
        <w:rPr/>
        <w:t>С. 467</w:t>
      </w:r>
    </w:p>
    <w:p>
      <w:pPr>
        <w:pStyle w:val="Normal"/>
        <w:autoSpaceDE w:val="false"/>
        <w:ind w:firstLine="360"/>
        <w:jc w:val="both"/>
        <w:rPr/>
      </w:pPr>
      <w:r>
        <w:rPr/>
        <w:t>«Катехизис револю</w:t>
        <w:softHyphen/>
        <w:t>ционера», 103</w:t>
      </w:r>
    </w:p>
    <w:p>
      <w:pPr>
        <w:pStyle w:val="Normal"/>
        <w:autoSpaceDE w:val="false"/>
        <w:ind w:firstLine="360"/>
        <w:jc w:val="both"/>
        <w:rPr/>
      </w:pPr>
      <w:r>
        <w:rPr/>
        <w:t>Каус О. (Каш О.), 25; 26; 27; 44; 497</w:t>
      </w:r>
    </w:p>
    <w:p>
      <w:pPr>
        <w:pStyle w:val="Normal"/>
        <w:autoSpaceDE w:val="false"/>
        <w:ind w:firstLine="360"/>
        <w:jc w:val="both"/>
        <w:rPr/>
      </w:pPr>
      <w:r>
        <w:rPr/>
        <w:t>Кафка Ф., 461; 482</w:t>
      </w:r>
    </w:p>
    <w:p>
      <w:pPr>
        <w:pStyle w:val="Normal"/>
        <w:autoSpaceDE w:val="false"/>
        <w:ind w:firstLine="360"/>
        <w:jc w:val="both"/>
        <w:rPr/>
      </w:pPr>
      <w:r>
        <w:rPr/>
        <w:t>Кафтанов С, 481</w:t>
      </w:r>
    </w:p>
    <w:p>
      <w:pPr>
        <w:pStyle w:val="Normal"/>
        <w:autoSpaceDE w:val="false"/>
        <w:ind w:firstLine="360"/>
        <w:jc w:val="both"/>
        <w:rPr/>
      </w:pPr>
      <w:r>
        <w:rPr/>
        <w:t>Качалов В. И., 465</w:t>
      </w:r>
    </w:p>
    <w:p>
      <w:pPr>
        <w:pStyle w:val="Normal"/>
        <w:autoSpaceDE w:val="false"/>
        <w:ind w:firstLine="360"/>
        <w:jc w:val="both"/>
        <w:rPr/>
      </w:pPr>
      <w:r>
        <w:rPr/>
        <w:t>Кеведо-и-Вильегас Ф., 153; 166;366</w:t>
      </w:r>
    </w:p>
    <w:p>
      <w:pPr>
        <w:pStyle w:val="Normal"/>
        <w:autoSpaceDE w:val="false"/>
        <w:ind w:firstLine="360"/>
        <w:jc w:val="both"/>
        <w:rPr/>
      </w:pPr>
      <w:r>
        <w:rPr/>
        <w:t>Кирпотин В. Я., 46-48; 303; 323; 436; 460; 479; 480; 494; 541; 584; 698; 699; 729</w:t>
      </w:r>
    </w:p>
    <w:p>
      <w:pPr>
        <w:pStyle w:val="Normal"/>
        <w:autoSpaceDE w:val="false"/>
        <w:ind w:firstLine="360"/>
        <w:jc w:val="both"/>
        <w:rPr/>
      </w:pPr>
      <w:r>
        <w:rPr/>
        <w:t>Кларен, 529</w:t>
      </w:r>
    </w:p>
    <w:p>
      <w:pPr>
        <w:pStyle w:val="Normal"/>
        <w:autoSpaceDE w:val="false"/>
        <w:ind w:firstLine="360"/>
        <w:jc w:val="both"/>
        <w:rPr/>
      </w:pPr>
      <w:r>
        <w:rPr/>
        <w:t xml:space="preserve">«К л и м е н </w:t>
      </w:r>
      <w:r>
        <w:rPr>
          <w:lang w:val="el-GR"/>
        </w:rPr>
        <w:t xml:space="preserve">τ </w:t>
      </w:r>
      <w:r>
        <w:rPr/>
        <w:t>и н ы », 337;</w:t>
      </w:r>
    </w:p>
    <w:p>
      <w:pPr>
        <w:pStyle w:val="Normal"/>
        <w:autoSpaceDE w:val="false"/>
        <w:ind w:firstLine="360"/>
        <w:jc w:val="both"/>
        <w:rPr/>
      </w:pPr>
      <w:r>
        <w:rPr/>
        <w:t xml:space="preserve">364; 478; 508; 511 «Книга Иова»см.Иов Книпович </w:t>
      </w:r>
      <w:r>
        <w:rPr>
          <w:lang w:val="el-GR"/>
        </w:rPr>
        <w:t xml:space="preserve">Ε. </w:t>
      </w:r>
      <w:r>
        <w:rPr/>
        <w:t>Ф., 481; 482; 484;</w:t>
      </w:r>
    </w:p>
    <w:p>
      <w:pPr>
        <w:pStyle w:val="Normal"/>
        <w:autoSpaceDE w:val="false"/>
        <w:ind w:firstLine="360"/>
        <w:jc w:val="both"/>
        <w:rPr/>
      </w:pPr>
      <w:r>
        <w:rPr/>
        <w:t>486</w:t>
      </w:r>
    </w:p>
    <w:p>
      <w:pPr>
        <w:pStyle w:val="Normal"/>
        <w:autoSpaceDE w:val="false"/>
        <w:ind w:firstLine="360"/>
        <w:jc w:val="both"/>
        <w:rPr/>
      </w:pPr>
      <w:r>
        <w:rPr/>
        <w:t>КовнерА. Г., 285; 295 Кожинов В. В., 433; 436; 437;</w:t>
      </w:r>
    </w:p>
    <w:p>
      <w:pPr>
        <w:pStyle w:val="Normal"/>
        <w:autoSpaceDE w:val="false"/>
        <w:ind w:firstLine="360"/>
        <w:jc w:val="both"/>
        <w:rPr/>
      </w:pPr>
      <w:r>
        <w:rPr/>
        <w:t>477; 479; 481; 483; 505; 506;</w:t>
      </w:r>
    </w:p>
    <w:p>
      <w:pPr>
        <w:pStyle w:val="Normal"/>
        <w:autoSpaceDE w:val="false"/>
        <w:ind w:firstLine="360"/>
        <w:jc w:val="both"/>
        <w:rPr/>
      </w:pPr>
      <w:r>
        <w:rPr/>
        <w:t>535; 536; 541; 584; 595; 596;</w:t>
      </w:r>
    </w:p>
    <w:p>
      <w:pPr>
        <w:pStyle w:val="Normal"/>
        <w:autoSpaceDE w:val="false"/>
        <w:ind w:firstLine="360"/>
        <w:jc w:val="both"/>
        <w:rPr/>
      </w:pPr>
      <w:r>
        <w:rPr/>
        <w:t>619; 632; 639; 687; 688; 691;</w:t>
      </w:r>
    </w:p>
    <w:p>
      <w:pPr>
        <w:pStyle w:val="Normal"/>
        <w:autoSpaceDE w:val="false"/>
        <w:ind w:firstLine="360"/>
        <w:jc w:val="both"/>
        <w:rPr/>
      </w:pPr>
      <w:r>
        <w:rPr/>
        <w:t>692; 697-699 Кок П. де, 178 Комарович В. Л., 27; 28; 29;</w:t>
      </w:r>
    </w:p>
    <w:p>
      <w:pPr>
        <w:pStyle w:val="Normal"/>
        <w:autoSpaceDE w:val="false"/>
        <w:ind w:firstLine="360"/>
        <w:jc w:val="both"/>
        <w:rPr/>
      </w:pPr>
      <w:r>
        <w:rPr/>
        <w:t>34;187 «Комментарий к</w:t>
      </w:r>
    </w:p>
    <w:p>
      <w:pPr>
        <w:pStyle w:val="Normal"/>
        <w:autoSpaceDE w:val="false"/>
        <w:ind w:firstLine="360"/>
        <w:jc w:val="both"/>
        <w:rPr/>
      </w:pPr>
      <w:r>
        <w:rPr/>
        <w:t>Исайе и Иеремии»,</w:t>
      </w:r>
    </w:p>
    <w:p>
      <w:pPr>
        <w:pStyle w:val="Normal"/>
        <w:autoSpaceDE w:val="false"/>
        <w:ind w:firstLine="360"/>
        <w:jc w:val="both"/>
        <w:rPr/>
      </w:pPr>
      <w:r>
        <w:rPr/>
        <w:t>528</w:t>
      </w:r>
    </w:p>
    <w:p>
      <w:pPr>
        <w:pStyle w:val="Normal"/>
        <w:autoSpaceDE w:val="false"/>
        <w:ind w:firstLine="360"/>
        <w:jc w:val="both"/>
        <w:rPr/>
      </w:pPr>
      <w:r>
        <w:rPr/>
        <w:t>Конкин С. С, 499; 539; 540 Конрад Н. И., 452; 453; 520;</w:t>
      </w:r>
    </w:p>
    <w:p>
      <w:pPr>
        <w:pStyle w:val="Normal"/>
        <w:autoSpaceDE w:val="false"/>
        <w:ind w:firstLine="360"/>
        <w:jc w:val="both"/>
        <w:rPr/>
      </w:pPr>
      <w:r>
        <w:rPr/>
        <w:t>541; 582; 705; 706; 710; 711;</w:t>
      </w:r>
    </w:p>
    <w:p>
      <w:pPr>
        <w:pStyle w:val="Normal"/>
        <w:autoSpaceDE w:val="false"/>
        <w:ind w:firstLine="360"/>
        <w:jc w:val="both"/>
        <w:rPr/>
      </w:pPr>
      <w:r>
        <w:rPr/>
        <w:t>717-719; 721; 722; 724; 725 Конюхова Е., 480-482</w:t>
      </w:r>
    </w:p>
    <w:p>
      <w:pPr>
        <w:pStyle w:val="Normal"/>
        <w:autoSpaceDE w:val="false"/>
        <w:ind w:firstLine="360"/>
        <w:jc w:val="both"/>
        <w:rPr/>
      </w:pPr>
      <w:r>
        <w:rPr/>
        <w:t>Коперник Н., 58; 307; 312;</w:t>
      </w:r>
    </w:p>
    <w:p>
      <w:pPr>
        <w:pStyle w:val="Normal"/>
        <w:autoSpaceDE w:val="false"/>
        <w:ind w:firstLine="360"/>
        <w:jc w:val="both"/>
        <w:rPr/>
      </w:pPr>
      <w:r>
        <w:rPr/>
        <w:t>430; 493 Корнель П., 448</w:t>
      </w:r>
    </w:p>
    <w:p>
      <w:pPr>
        <w:pStyle w:val="Normal"/>
        <w:autoSpaceDE w:val="false"/>
        <w:ind w:firstLine="360"/>
        <w:jc w:val="both"/>
        <w:rPr/>
      </w:pPr>
      <w:r>
        <w:rPr/>
        <w:t>«Т и м о н Афинский», 448 Корнфельд П., 64 Косериу Э., 385; 432; 542;</w:t>
      </w:r>
    </w:p>
    <w:p>
      <w:pPr>
        <w:pStyle w:val="Normal"/>
        <w:autoSpaceDE w:val="false"/>
        <w:ind w:firstLine="360"/>
        <w:jc w:val="both"/>
        <w:rPr/>
      </w:pPr>
      <w:r>
        <w:rPr/>
        <w:t xml:space="preserve">579-582; 621; 627; 665; 689 Костомаров В. Г., 562 Котляревский С. </w:t>
      </w:r>
      <w:r>
        <w:rPr>
          <w:lang w:val="el-GR"/>
        </w:rPr>
        <w:t xml:space="preserve">Α., </w:t>
      </w:r>
      <w:r>
        <w:rPr/>
        <w:t>527 Кратон, 123 Критий, 121 Крупник И. Л., 521; 522 Ксантиппа, 149 Ксенофонт, 123; 124; 136; 337</w:t>
      </w:r>
    </w:p>
    <w:p>
      <w:pPr>
        <w:pStyle w:val="Normal"/>
        <w:autoSpaceDE w:val="false"/>
        <w:ind w:firstLine="360"/>
        <w:jc w:val="both"/>
        <w:rPr/>
      </w:pPr>
      <w:r>
        <w:rPr/>
        <w:t>«Эфесская повесть», 136; 337</w:t>
      </w:r>
    </w:p>
    <w:p>
      <w:pPr>
        <w:pStyle w:val="Normal"/>
        <w:autoSpaceDE w:val="false"/>
        <w:ind w:firstLine="360"/>
        <w:jc w:val="both"/>
        <w:rPr/>
      </w:pPr>
      <w:r>
        <w:rPr/>
        <w:t xml:space="preserve">Кузнецов А. М., 468 Куканов А. М., 499; 539 КуросаваА., 430 Кьеркегор С. </w:t>
      </w:r>
      <w:r>
        <w:rPr>
          <w:lang w:val="de-DE"/>
        </w:rPr>
        <w:t>(Kierkegaard</w:t>
      </w:r>
    </w:p>
    <w:p>
      <w:pPr>
        <w:pStyle w:val="Normal"/>
        <w:autoSpaceDE w:val="false"/>
        <w:ind w:firstLine="360"/>
        <w:jc w:val="both"/>
        <w:rPr/>
      </w:pPr>
      <w:r>
        <w:rPr>
          <w:lang w:val="de-DE" w:eastAsia="de-DE"/>
        </w:rPr>
        <w:t xml:space="preserve">S.),372 </w:t>
      </w:r>
      <w:r>
        <w:rPr>
          <w:lang w:eastAsia="de-DE"/>
        </w:rPr>
        <w:t>КэйсабуроА., 498</w:t>
      </w:r>
    </w:p>
    <w:p>
      <w:pPr>
        <w:pStyle w:val="Normal"/>
        <w:autoSpaceDE w:val="false"/>
        <w:ind w:firstLine="360"/>
        <w:jc w:val="both"/>
        <w:rPr>
          <w:lang w:val="el-GR" w:eastAsia="el-GR"/>
        </w:rPr>
      </w:pPr>
      <w:r>
        <w:rPr>
          <w:lang w:val="el-GR" w:eastAsia="el-GR"/>
        </w:rPr>
        <w:t>Λ_</w:t>
      </w:r>
    </w:p>
    <w:p>
      <w:pPr>
        <w:pStyle w:val="Normal"/>
        <w:autoSpaceDE w:val="false"/>
        <w:ind w:firstLine="360"/>
        <w:jc w:val="both"/>
        <w:rPr/>
      </w:pPr>
      <w:r>
        <w:rPr/>
        <w:t xml:space="preserve">Лаббок П. </w:t>
      </w:r>
      <w:r>
        <w:rPr>
          <w:lang w:val="de-DE"/>
        </w:rPr>
        <w:t xml:space="preserve">(Lubbock </w:t>
      </w:r>
      <w:r>
        <w:rPr/>
        <w:t>Р.), 416;</w:t>
      </w:r>
    </w:p>
    <w:p>
      <w:pPr>
        <w:pStyle w:val="Normal"/>
        <w:autoSpaceDE w:val="false"/>
        <w:ind w:firstLine="360"/>
        <w:jc w:val="both"/>
        <w:rPr/>
      </w:pPr>
      <w:r>
        <w:rPr/>
        <w:t>658 ЛалоШ.,306 ЛангеО., 567 ЛаннЕ.Л.,468 Лассаль Ф., 445 Леви-Брюль Л., 381; 409 Левин В. Д., 547 Леви-Стросс К., 409; 609; 613;</w:t>
      </w:r>
    </w:p>
    <w:p>
      <w:pPr>
        <w:pStyle w:val="Normal"/>
        <w:autoSpaceDE w:val="false"/>
        <w:ind w:firstLine="360"/>
        <w:jc w:val="both"/>
        <w:rPr/>
      </w:pPr>
      <w:r>
        <w:rPr/>
        <w:t>685</w:t>
      </w:r>
    </w:p>
    <w:p>
      <w:pPr>
        <w:pStyle w:val="Normal"/>
        <w:autoSpaceDE w:val="false"/>
        <w:ind w:firstLine="360"/>
        <w:jc w:val="both"/>
        <w:rPr/>
      </w:pPr>
      <w:r>
        <w:rPr/>
        <w:t>«Легенда о докторе</w:t>
      </w:r>
    </w:p>
    <w:p>
      <w:pPr>
        <w:pStyle w:val="Normal"/>
        <w:autoSpaceDE w:val="false"/>
        <w:ind w:firstLine="360"/>
        <w:jc w:val="both"/>
        <w:rPr/>
      </w:pPr>
      <w:r>
        <w:rPr/>
        <w:t xml:space="preserve">Фаусте»,364 ЛекомцеваМ. И., </w:t>
      </w:r>
      <w:r>
        <w:rPr>
          <w:lang w:val="de-DE"/>
        </w:rPr>
        <w:t xml:space="preserve">6J3 </w:t>
      </w:r>
      <w:r>
        <w:rPr/>
        <w:t>Ленин В. И., 401</w:t>
      </w:r>
    </w:p>
    <w:p>
      <w:pPr>
        <w:pStyle w:val="Normal"/>
        <w:autoSpaceDE w:val="false"/>
        <w:ind w:firstLine="360"/>
        <w:jc w:val="both"/>
        <w:rPr/>
      </w:pPr>
      <w:r>
        <w:rPr/>
        <w:fldChar w:fldCharType="begin"/>
      </w:r>
      <w:r>
        <w:rPr/>
        <w:instrText xml:space="preserve"> PAGE </w:instrText>
      </w:r>
      <w:r>
        <w:rPr/>
        <w:fldChar w:fldCharType="separate"/>
      </w:r>
      <w:r>
        <w:rPr/>
        <w:t>562</w:t>
      </w:r>
      <w:r>
        <w:rPr/>
        <w:fldChar w:fldCharType="end"/>
      </w:r>
    </w:p>
    <w:p>
      <w:pPr>
        <w:pStyle w:val="Normal"/>
        <w:autoSpaceDE w:val="false"/>
        <w:ind w:firstLine="360"/>
        <w:jc w:val="both"/>
        <w:rPr/>
      </w:pPr>
      <w:r>
        <w:rPr/>
        <w:t>Леонов Л., 462</w:t>
      </w:r>
    </w:p>
    <w:p>
      <w:pPr>
        <w:pStyle w:val="Normal"/>
        <w:autoSpaceDE w:val="false"/>
        <w:ind w:firstLine="360"/>
        <w:jc w:val="both"/>
        <w:rPr/>
      </w:pPr>
      <w:r>
        <w:rPr/>
        <w:t xml:space="preserve">Леонтьев </w:t>
      </w:r>
      <w:r>
        <w:rPr>
          <w:lang w:val="el-GR"/>
        </w:rPr>
        <w:t xml:space="preserve">Α. Α., </w:t>
      </w:r>
      <w:r>
        <w:rPr/>
        <w:t>379; 542; 543;</w:t>
      </w:r>
    </w:p>
    <w:p>
      <w:pPr>
        <w:pStyle w:val="Normal"/>
        <w:autoSpaceDE w:val="false"/>
        <w:ind w:firstLine="360"/>
        <w:jc w:val="both"/>
        <w:rPr/>
      </w:pPr>
      <w:r>
        <w:rPr/>
        <w:t>544; 562 Лермонтов М. Ю., 77; 95</w:t>
      </w:r>
    </w:p>
    <w:p>
      <w:pPr>
        <w:pStyle w:val="Normal"/>
        <w:autoSpaceDE w:val="false"/>
        <w:ind w:firstLine="360"/>
        <w:jc w:val="both"/>
        <w:rPr/>
      </w:pPr>
      <w:r>
        <w:rPr/>
        <w:t>«Герой нашего време</w:t>
        <w:softHyphen/>
        <w:t>ни», 77; 95 ЛерхЭ.,580</w:t>
      </w:r>
    </w:p>
    <w:p>
      <w:pPr>
        <w:pStyle w:val="Normal"/>
        <w:autoSpaceDE w:val="false"/>
        <w:ind w:firstLine="360"/>
        <w:jc w:val="both"/>
        <w:rPr/>
      </w:pPr>
      <w:r>
        <w:rPr/>
        <w:t>Лесаж А. Р., 178; 338; 346; 353 «Жиль Блаз», 112;178;252; 353</w:t>
      </w:r>
    </w:p>
    <w:p>
      <w:pPr>
        <w:pStyle w:val="Normal"/>
        <w:autoSpaceDE w:val="false"/>
        <w:ind w:firstLine="360"/>
        <w:jc w:val="both"/>
        <w:rPr/>
      </w:pPr>
      <w:r>
        <w:rPr/>
        <w:t>Лесков Н. С, 204; 215; 355; 548</w:t>
      </w:r>
    </w:p>
    <w:p>
      <w:pPr>
        <w:pStyle w:val="Normal"/>
        <w:autoSpaceDE w:val="false"/>
        <w:ind w:firstLine="360"/>
        <w:jc w:val="both"/>
        <w:rPr/>
      </w:pPr>
      <w:r>
        <w:rPr/>
        <w:t>Лесючевский Н. В., 479; 480 Литвинов В., 703 Лихачев Д. С, 452; 453; 501;</w:t>
      </w:r>
    </w:p>
    <w:p>
      <w:pPr>
        <w:pStyle w:val="Normal"/>
        <w:autoSpaceDE w:val="false"/>
        <w:ind w:firstLine="360"/>
        <w:jc w:val="both"/>
        <w:rPr/>
      </w:pPr>
      <w:r>
        <w:rPr/>
        <w:t>541 -543; 545-547; 552; 553;</w:t>
      </w:r>
    </w:p>
    <w:p>
      <w:pPr>
        <w:pStyle w:val="Normal"/>
        <w:autoSpaceDE w:val="false"/>
        <w:ind w:firstLine="360"/>
        <w:jc w:val="both"/>
        <w:rPr/>
      </w:pPr>
      <w:r>
        <w:rPr/>
        <w:t>557; 558; 565-568; 571; 582;</w:t>
      </w:r>
    </w:p>
    <w:p>
      <w:pPr>
        <w:pStyle w:val="Normal"/>
        <w:autoSpaceDE w:val="false"/>
        <w:ind w:firstLine="360"/>
        <w:jc w:val="both"/>
        <w:rPr/>
      </w:pPr>
      <w:r>
        <w:rPr/>
        <w:t>590; 591; 598; 603; 604; 609;</w:t>
      </w:r>
    </w:p>
    <w:p>
      <w:pPr>
        <w:pStyle w:val="Normal"/>
        <w:autoSpaceDE w:val="false"/>
        <w:ind w:firstLine="360"/>
        <w:jc w:val="both"/>
        <w:rPr/>
      </w:pPr>
      <w:r>
        <w:rPr/>
        <w:t>620; 624; 630; 642; 651; 652;</w:t>
      </w:r>
    </w:p>
    <w:p>
      <w:pPr>
        <w:pStyle w:val="Normal"/>
        <w:autoSpaceDE w:val="false"/>
        <w:ind w:firstLine="360"/>
        <w:jc w:val="both"/>
        <w:rPr/>
      </w:pPr>
      <w:r>
        <w:rPr/>
        <w:t>670; 677; 689; 692; 705; 706;</w:t>
      </w:r>
    </w:p>
    <w:p>
      <w:pPr>
        <w:pStyle w:val="Normal"/>
        <w:autoSpaceDE w:val="false"/>
        <w:ind w:firstLine="360"/>
        <w:jc w:val="both"/>
        <w:rPr/>
      </w:pPr>
      <w:r>
        <w:rPr/>
        <w:t>710; 711; 717; 719; 721; 722;</w:t>
      </w:r>
    </w:p>
    <w:p>
      <w:pPr>
        <w:pStyle w:val="Normal"/>
        <w:autoSpaceDE w:val="false"/>
        <w:ind w:firstLine="360"/>
        <w:jc w:val="both"/>
        <w:rPr/>
      </w:pPr>
      <w:r>
        <w:rPr/>
        <w:t>724; 725; 727 Ломоносов М. В., 716 Лонг, 333</w:t>
      </w:r>
    </w:p>
    <w:p>
      <w:pPr>
        <w:pStyle w:val="Normal"/>
        <w:autoSpaceDE w:val="false"/>
        <w:ind w:firstLine="360"/>
        <w:jc w:val="both"/>
        <w:rPr/>
      </w:pPr>
      <w:r>
        <w:rPr/>
        <w:t xml:space="preserve">— </w:t>
      </w:r>
      <w:r>
        <w:rPr/>
        <w:t>«Дафнис и Хлоя», 333 Лотман Ю. М., 434; 452; 453;</w:t>
      </w:r>
    </w:p>
    <w:p>
      <w:pPr>
        <w:pStyle w:val="Normal"/>
        <w:autoSpaceDE w:val="false"/>
        <w:ind w:firstLine="360"/>
        <w:jc w:val="both"/>
        <w:rPr/>
      </w:pPr>
      <w:r>
        <w:rPr/>
        <w:t>541; 542; 565-567; 569-572;</w:t>
      </w:r>
    </w:p>
    <w:p>
      <w:pPr>
        <w:pStyle w:val="Normal"/>
        <w:autoSpaceDE w:val="false"/>
        <w:ind w:firstLine="360"/>
        <w:jc w:val="both"/>
        <w:rPr/>
      </w:pPr>
      <w:r>
        <w:rPr/>
        <w:t>582; 587; 588; 595-597; 599;</w:t>
      </w:r>
    </w:p>
    <w:p>
      <w:pPr>
        <w:pStyle w:val="Normal"/>
        <w:autoSpaceDE w:val="false"/>
        <w:ind w:firstLine="360"/>
        <w:jc w:val="both"/>
        <w:rPr/>
      </w:pPr>
      <w:r>
        <w:rPr/>
        <w:t>602; 610-613; 615; 617; 619-</w:t>
      </w:r>
    </w:p>
    <w:p>
      <w:pPr>
        <w:pStyle w:val="Normal"/>
        <w:autoSpaceDE w:val="false"/>
        <w:ind w:firstLine="360"/>
        <w:jc w:val="both"/>
        <w:rPr/>
      </w:pPr>
      <w:r>
        <w:rPr/>
        <w:t>621; 627; 636; 639; 659; 670;</w:t>
      </w:r>
    </w:p>
    <w:p>
      <w:pPr>
        <w:pStyle w:val="Normal"/>
        <w:autoSpaceDE w:val="false"/>
        <w:ind w:firstLine="360"/>
        <w:jc w:val="both"/>
        <w:rPr/>
      </w:pPr>
      <w:r>
        <w:rPr/>
        <w:t>680; 685; 690; 694-697; 705;</w:t>
      </w:r>
    </w:p>
    <w:p>
      <w:pPr>
        <w:pStyle w:val="Normal"/>
        <w:autoSpaceDE w:val="false"/>
        <w:ind w:firstLine="360"/>
        <w:jc w:val="both"/>
        <w:rPr/>
      </w:pPr>
      <w:r>
        <w:rPr/>
        <w:t>710; 711; 716-721; 724; 727 Лукиан,128;130;131;133;</w:t>
      </w:r>
    </w:p>
    <w:p>
      <w:pPr>
        <w:pStyle w:val="Normal"/>
        <w:autoSpaceDE w:val="false"/>
        <w:ind w:firstLine="360"/>
        <w:jc w:val="both"/>
        <w:rPr/>
      </w:pPr>
      <w:r>
        <w:rPr/>
        <w:t>134; 135; 136; 150; 154; 160;</w:t>
      </w:r>
    </w:p>
    <w:p>
      <w:pPr>
        <w:pStyle w:val="Normal"/>
        <w:autoSpaceDE w:val="false"/>
        <w:ind w:firstLine="360"/>
        <w:jc w:val="both"/>
        <w:rPr/>
      </w:pPr>
      <w:r>
        <w:rPr/>
        <w:t>181; 333; 335; 336; 338; 340;</w:t>
      </w:r>
    </w:p>
    <w:p>
      <w:pPr>
        <w:pStyle w:val="Normal"/>
        <w:autoSpaceDE w:val="false"/>
        <w:ind w:firstLine="360"/>
        <w:jc w:val="both"/>
        <w:rPr/>
      </w:pPr>
      <w:r>
        <w:rPr/>
        <w:t>361; 362</w:t>
      </w:r>
    </w:p>
    <w:p>
      <w:pPr>
        <w:pStyle w:val="Normal"/>
        <w:autoSpaceDE w:val="false"/>
        <w:ind w:firstLine="360"/>
        <w:jc w:val="both"/>
        <w:rPr/>
      </w:pPr>
      <w:r>
        <w:rPr/>
        <w:t>«Зевс трагический», 150 «Икароменипп», 131; 336; 338</w:t>
      </w:r>
    </w:p>
    <w:p>
      <w:pPr>
        <w:pStyle w:val="Normal"/>
        <w:autoSpaceDE w:val="false"/>
        <w:ind w:firstLine="360"/>
        <w:jc w:val="both"/>
        <w:rPr/>
      </w:pPr>
      <w:r>
        <w:rPr/>
        <w:t>«Истинная история»,362</w:t>
      </w:r>
    </w:p>
    <w:p>
      <w:pPr>
        <w:pStyle w:val="Normal"/>
        <w:autoSpaceDE w:val="false"/>
        <w:ind w:firstLine="360"/>
        <w:jc w:val="both"/>
        <w:rPr/>
      </w:pPr>
      <w:r>
        <w:rPr/>
        <w:t>«Менипп, или Путе</w:t>
        <w:softHyphen/>
        <w:t>шествие в за</w:t>
        <w:softHyphen/>
        <w:t>гробное царство», 160</w:t>
      </w:r>
    </w:p>
    <w:p>
      <w:pPr>
        <w:pStyle w:val="Normal"/>
        <w:autoSpaceDE w:val="false"/>
        <w:ind w:firstLine="360"/>
        <w:jc w:val="both"/>
        <w:rPr/>
      </w:pPr>
      <w:r>
        <w:rPr/>
        <w:t>«О кончине Перегри-н а», 336</w:t>
      </w:r>
    </w:p>
    <w:p>
      <w:pPr>
        <w:pStyle w:val="Normal"/>
        <w:autoSpaceDE w:val="false"/>
        <w:ind w:firstLine="360"/>
        <w:jc w:val="both"/>
        <w:rPr/>
      </w:pPr>
      <w:r>
        <w:rPr/>
        <w:t>«Продажа жизней»,336; 338</w:t>
      </w:r>
    </w:p>
    <w:p>
      <w:pPr>
        <w:pStyle w:val="Normal"/>
        <w:autoSpaceDE w:val="false"/>
        <w:ind w:firstLine="360"/>
        <w:jc w:val="both"/>
        <w:rPr/>
      </w:pPr>
      <w:r>
        <w:rPr/>
        <w:t>«Разговоры в царстве мертвых», 154; 160 Луначарский А. В., 41-46; 50;</w:t>
      </w:r>
    </w:p>
    <w:p>
      <w:pPr>
        <w:pStyle w:val="Normal"/>
        <w:autoSpaceDE w:val="false"/>
        <w:ind w:firstLine="360"/>
        <w:jc w:val="both"/>
        <w:rPr/>
      </w:pPr>
      <w:r>
        <w:rPr/>
        <w:t>301; 302; 304; 323; 479; 494;</w:t>
      </w:r>
    </w:p>
    <w:p>
      <w:pPr>
        <w:pStyle w:val="Normal"/>
        <w:autoSpaceDE w:val="false"/>
        <w:ind w:firstLine="360"/>
        <w:jc w:val="both"/>
        <w:rPr/>
      </w:pPr>
      <w:r>
        <w:rPr/>
        <w:t xml:space="preserve">499; 584 Луцилий, 128 Лэммерт Е., 619 Любимов </w:t>
      </w:r>
      <w:r>
        <w:rPr>
          <w:lang w:val="el-GR"/>
        </w:rPr>
        <w:t xml:space="preserve">Η. </w:t>
      </w:r>
      <w:r>
        <w:rPr/>
        <w:t>М., 701 Ляпунов В. 467</w:t>
      </w:r>
    </w:p>
    <w:p>
      <w:pPr>
        <w:pStyle w:val="Normal"/>
        <w:autoSpaceDE w:val="false"/>
        <w:ind w:firstLine="360"/>
        <w:jc w:val="both"/>
        <w:rPr>
          <w:lang w:val="el-GR" w:eastAsia="el-GR"/>
        </w:rPr>
      </w:pPr>
      <w:r>
        <w:rPr>
          <w:lang w:val="el-GR" w:eastAsia="el-GR"/>
        </w:rPr>
        <w:t>Μ_</w:t>
      </w:r>
    </w:p>
    <w:p>
      <w:pPr>
        <w:pStyle w:val="Normal"/>
        <w:autoSpaceDE w:val="false"/>
        <w:ind w:firstLine="360"/>
        <w:jc w:val="both"/>
        <w:rPr/>
      </w:pPr>
      <w:r>
        <w:rPr/>
        <w:t>МабЛи Г., 615 Майков А. Н., 113; 165; 325; 343</w:t>
      </w:r>
    </w:p>
    <w:p>
      <w:pPr>
        <w:pStyle w:val="Normal"/>
        <w:autoSpaceDE w:val="false"/>
        <w:ind w:firstLine="360"/>
        <w:jc w:val="both"/>
        <w:rPr/>
      </w:pPr>
      <w:r>
        <w:rPr/>
        <w:t xml:space="preserve">МаковиЦкий Д. П., 583 Максимов В. Е., 729; 730 Мамардашвили М. К., 542 Манн Т. </w:t>
      </w:r>
      <w:r>
        <w:rPr>
          <w:lang w:val="de-DE"/>
        </w:rPr>
        <w:t xml:space="preserve">(Mann Th.), </w:t>
      </w:r>
      <w:r>
        <w:rPr/>
        <w:t>187;</w:t>
      </w:r>
    </w:p>
    <w:p>
      <w:pPr>
        <w:pStyle w:val="Normal"/>
        <w:autoSpaceDE w:val="false"/>
        <w:ind w:firstLine="360"/>
        <w:jc w:val="both"/>
        <w:rPr/>
      </w:pPr>
      <w:r>
        <w:rPr/>
        <w:t>188; 226; 249; 302; 372; 494;</w:t>
      </w:r>
    </w:p>
    <w:p>
      <w:pPr>
        <w:pStyle w:val="Normal"/>
        <w:autoSpaceDE w:val="false"/>
        <w:ind w:firstLine="360"/>
        <w:jc w:val="both"/>
        <w:rPr/>
      </w:pPr>
      <w:r>
        <w:rPr/>
        <w:t>502; 507; 516</w:t>
      </w:r>
    </w:p>
    <w:p>
      <w:pPr>
        <w:pStyle w:val="Normal"/>
        <w:autoSpaceDE w:val="false"/>
        <w:ind w:firstLine="360"/>
        <w:jc w:val="both"/>
        <w:rPr/>
      </w:pPr>
      <w:r>
        <w:rPr/>
        <w:t>«Доктор Фау с туе», 187; 249 «История "Доктора Фаустуса". Роман одного роман а», 188 «Признания авантю</w:t>
        <w:softHyphen/>
        <w:t>риста Феликса Кру-ля», 188</w:t>
      </w:r>
    </w:p>
    <w:p>
      <w:pPr>
        <w:pStyle w:val="Normal"/>
        <w:autoSpaceDE w:val="false"/>
        <w:ind w:firstLine="360"/>
        <w:jc w:val="both"/>
        <w:rPr/>
      </w:pPr>
      <w:r>
        <w:rPr/>
        <w:t>Марк Аврелий, 135; 332; 338; 413</w:t>
      </w:r>
    </w:p>
    <w:p>
      <w:pPr>
        <w:pStyle w:val="Normal"/>
        <w:autoSpaceDE w:val="false"/>
        <w:ind w:firstLine="360"/>
        <w:jc w:val="both"/>
        <w:rPr/>
      </w:pPr>
      <w:r>
        <w:rPr/>
        <w:t>Маркович М., 579 Маркольф (Маркульф, Мо-рольф),346; 517</w:t>
      </w:r>
    </w:p>
    <w:p>
      <w:pPr>
        <w:pStyle w:val="Normal"/>
        <w:autoSpaceDE w:val="false"/>
        <w:ind w:firstLine="360"/>
        <w:jc w:val="both"/>
        <w:rPr/>
      </w:pPr>
      <w:r>
        <w:rPr/>
        <w:fldChar w:fldCharType="begin"/>
      </w:r>
      <w:r>
        <w:rPr/>
        <w:instrText xml:space="preserve"> PAGE </w:instrText>
      </w:r>
      <w:r>
        <w:rPr/>
        <w:fldChar w:fldCharType="separate"/>
      </w:r>
      <w:r>
        <w:rPr/>
        <w:t>563</w:t>
      </w:r>
      <w:r>
        <w:rPr/>
        <w:fldChar w:fldCharType="end"/>
      </w:r>
    </w:p>
    <w:p>
      <w:pPr>
        <w:pStyle w:val="Normal"/>
        <w:autoSpaceDE w:val="false"/>
        <w:ind w:firstLine="360"/>
        <w:jc w:val="both"/>
        <w:rPr/>
      </w:pPr>
      <w:r>
        <w:rPr/>
        <w:t>Маркс К., 445</w:t>
      </w:r>
    </w:p>
    <w:p>
      <w:pPr>
        <w:pStyle w:val="Normal"/>
        <w:autoSpaceDE w:val="false"/>
        <w:ind w:firstLine="360"/>
        <w:jc w:val="both"/>
        <w:rPr/>
      </w:pPr>
      <w:r>
        <w:rPr/>
        <w:t xml:space="preserve">Марсель Г. </w:t>
      </w:r>
      <w:r>
        <w:rPr>
          <w:lang w:val="de-DE"/>
        </w:rPr>
        <w:t xml:space="preserve">(Marcel G.), </w:t>
      </w:r>
      <w:r>
        <w:rPr/>
        <w:t>391;</w:t>
      </w:r>
    </w:p>
    <w:p>
      <w:pPr>
        <w:pStyle w:val="Normal"/>
        <w:autoSpaceDE w:val="false"/>
        <w:ind w:firstLine="360"/>
        <w:jc w:val="both"/>
        <w:rPr/>
      </w:pPr>
      <w:r>
        <w:rPr/>
        <w:t>541; 542; 589; 593-595; 621 Марциал Марк Валерий, 145 Маттео д'Акваспарта, 528 Махов А. Е., 467 Маяковский В. В., 414; 624;</w:t>
      </w:r>
    </w:p>
    <w:p>
      <w:pPr>
        <w:pStyle w:val="Normal"/>
        <w:autoSpaceDE w:val="false"/>
        <w:ind w:firstLine="360"/>
        <w:jc w:val="both"/>
        <w:rPr/>
      </w:pPr>
      <w:r>
        <w:rPr/>
        <w:t>654</w:t>
      </w:r>
    </w:p>
    <w:p>
      <w:pPr>
        <w:pStyle w:val="Normal"/>
        <w:autoSpaceDE w:val="false"/>
        <w:ind w:firstLine="360"/>
        <w:jc w:val="both"/>
        <w:rPr/>
      </w:pPr>
      <w:r>
        <w:rPr/>
        <w:t xml:space="preserve">Медведев П. Н., 672 Мейе </w:t>
      </w:r>
      <w:r>
        <w:rPr>
          <w:lang w:val="el-GR"/>
        </w:rPr>
        <w:t xml:space="preserve">Α., </w:t>
      </w:r>
      <w:r>
        <w:rPr/>
        <w:t>580</w:t>
      </w:r>
    </w:p>
    <w:p>
      <w:pPr>
        <w:pStyle w:val="Normal"/>
        <w:autoSpaceDE w:val="false"/>
        <w:ind w:firstLine="360"/>
        <w:jc w:val="both"/>
        <w:rPr/>
      </w:pPr>
      <w:r>
        <w:rPr/>
        <w:t>Мейер-Грефе Ю. (Меіег-</w:t>
      </w:r>
      <w:r>
        <w:rPr>
          <w:lang w:val="de-DE"/>
        </w:rPr>
        <w:t xml:space="preserve">GrдfeJ.), </w:t>
      </w:r>
      <w:r>
        <w:rPr/>
        <w:t>10; 312; 494; 507</w:t>
      </w:r>
    </w:p>
    <w:p>
      <w:pPr>
        <w:pStyle w:val="Normal"/>
        <w:autoSpaceDE w:val="false"/>
        <w:ind w:firstLine="360"/>
        <w:jc w:val="both"/>
        <w:rPr/>
      </w:pPr>
      <w:r>
        <w:rPr/>
        <w:t>Мейерхольд Вс. Э., 624</w:t>
      </w:r>
    </w:p>
    <w:p>
      <w:pPr>
        <w:pStyle w:val="Normal"/>
        <w:autoSpaceDE w:val="false"/>
        <w:ind w:firstLine="360"/>
        <w:jc w:val="both"/>
        <w:rPr/>
      </w:pPr>
      <w:r>
        <w:rPr/>
        <w:t>Мейлах Б. С., 540; 631; 650</w:t>
      </w:r>
    </w:p>
    <w:p>
      <w:pPr>
        <w:pStyle w:val="Normal"/>
        <w:autoSpaceDE w:val="false"/>
        <w:ind w:firstLine="360"/>
        <w:jc w:val="both"/>
        <w:rPr/>
      </w:pPr>
      <w:r>
        <w:rPr/>
        <w:t>Мелихова Л. С, 467</w:t>
      </w:r>
    </w:p>
    <w:p>
      <w:pPr>
        <w:pStyle w:val="Normal"/>
        <w:autoSpaceDE w:val="false"/>
        <w:ind w:firstLine="360"/>
        <w:jc w:val="both"/>
        <w:rPr/>
      </w:pPr>
      <w:r>
        <w:rPr/>
        <w:t>Менипп из Гадары, 127; 129; 130; 136; 170; 334; 335</w:t>
      </w:r>
    </w:p>
    <w:p>
      <w:pPr>
        <w:pStyle w:val="Normal"/>
        <w:autoSpaceDE w:val="false"/>
        <w:ind w:firstLine="360"/>
        <w:jc w:val="both"/>
        <w:rPr/>
      </w:pPr>
      <w:r>
        <w:rPr/>
        <w:t xml:space="preserve">«Мениппова сатира о достоинствах испанского Като-л и ко на» </w:t>
      </w:r>
      <w:r>
        <w:rPr>
          <w:lang w:val="de-DE"/>
        </w:rPr>
        <w:t xml:space="preserve">(Satyre Menippee de la vertue du Catholicon d'Espagne), </w:t>
      </w:r>
      <w:r>
        <w:rPr/>
        <w:t>153</w:t>
      </w:r>
    </w:p>
    <w:p>
      <w:pPr>
        <w:pStyle w:val="Normal"/>
        <w:autoSpaceDE w:val="false"/>
        <w:ind w:firstLine="360"/>
        <w:jc w:val="both"/>
        <w:rPr/>
      </w:pPr>
      <w:r>
        <w:rPr/>
        <w:t>Мережковский Д. С, 14; 459; 683</w:t>
      </w:r>
    </w:p>
    <w:p>
      <w:pPr>
        <w:pStyle w:val="Normal"/>
        <w:autoSpaceDE w:val="false"/>
        <w:ind w:firstLine="360"/>
        <w:jc w:val="both"/>
        <w:rPr/>
      </w:pPr>
      <w:r>
        <w:rPr/>
        <w:t xml:space="preserve">Мещерская </w:t>
      </w:r>
      <w:r>
        <w:rPr>
          <w:lang w:val="el-GR"/>
        </w:rPr>
        <w:t xml:space="preserve">Ε. Η., </w:t>
      </w:r>
      <w:r>
        <w:rPr/>
        <w:t xml:space="preserve">583 Миллер </w:t>
      </w:r>
      <w:r>
        <w:rPr>
          <w:lang w:val="el-GR"/>
        </w:rPr>
        <w:t xml:space="preserve">Ο. Φ., </w:t>
      </w:r>
      <w:r>
        <w:rPr/>
        <w:t xml:space="preserve">655 Михайловский </w:t>
      </w:r>
      <w:r>
        <w:rPr>
          <w:lang w:val="el-GR"/>
        </w:rPr>
        <w:t xml:space="preserve">Η. </w:t>
      </w:r>
      <w:r>
        <w:rPr/>
        <w:t xml:space="preserve">К., 63 Миш Г. </w:t>
      </w:r>
      <w:r>
        <w:rPr>
          <w:lang w:val="de-DE"/>
        </w:rPr>
        <w:t xml:space="preserve">(Misch G.)&gt; </w:t>
      </w:r>
      <w:r>
        <w:rPr/>
        <w:t xml:space="preserve">380; 564 Моль </w:t>
      </w:r>
      <w:r>
        <w:rPr>
          <w:lang w:val="el-GR"/>
        </w:rPr>
        <w:t xml:space="preserve">Α., </w:t>
      </w:r>
      <w:r>
        <w:rPr/>
        <w:t>401 Мольер Ж.-Б., 441; 448 Мопассан Г. де, 214 Мотылева Т. Л., 10; 70; 494 Мукаржовский Я., 716 Мясников А. С, 499; 500; 539</w:t>
      </w:r>
    </w:p>
    <w:p>
      <w:pPr>
        <w:pStyle w:val="Normal"/>
        <w:autoSpaceDE w:val="false"/>
        <w:ind w:firstLine="360"/>
        <w:jc w:val="both"/>
        <w:rPr>
          <w:lang w:val="el-GR" w:eastAsia="el-GR"/>
        </w:rPr>
      </w:pPr>
      <w:r>
        <w:rPr>
          <w:lang w:val="el-GR" w:eastAsia="el-GR"/>
        </w:rPr>
        <w:t>Η_</w:t>
      </w:r>
    </w:p>
    <w:p>
      <w:pPr>
        <w:pStyle w:val="Normal"/>
        <w:autoSpaceDE w:val="false"/>
        <w:ind w:firstLine="360"/>
        <w:jc w:val="both"/>
        <w:rPr/>
      </w:pPr>
      <w:r>
        <w:rPr/>
        <w:t xml:space="preserve">Наполеон </w:t>
      </w:r>
      <w:r>
        <w:rPr>
          <w:lang w:val="de-DE"/>
        </w:rPr>
        <w:t xml:space="preserve">III, </w:t>
      </w:r>
      <w:r>
        <w:rPr/>
        <w:t>103; 104; 324 Недков 3., 730 Неизвестный Э., 465; 722;</w:t>
      </w:r>
    </w:p>
    <w:p>
      <w:pPr>
        <w:pStyle w:val="Normal"/>
        <w:autoSpaceDE w:val="false"/>
        <w:ind w:firstLine="360"/>
        <w:jc w:val="both"/>
        <w:rPr/>
      </w:pPr>
      <w:r>
        <w:rPr/>
        <w:t xml:space="preserve">729; 730 Некрасов </w:t>
      </w:r>
      <w:r>
        <w:rPr>
          <w:lang w:val="el-GR"/>
        </w:rPr>
        <w:t xml:space="preserve">Η. Α., </w:t>
      </w:r>
      <w:r>
        <w:rPr/>
        <w:t>223; 503 Немирович-Данченко В. И.,</w:t>
      </w:r>
    </w:p>
    <w:p>
      <w:pPr>
        <w:pStyle w:val="Normal"/>
        <w:autoSpaceDE w:val="false"/>
        <w:ind w:firstLine="360"/>
        <w:jc w:val="both"/>
        <w:rPr/>
      </w:pPr>
      <w:r>
        <w:rPr/>
        <w:t>147</w:t>
      </w:r>
    </w:p>
    <w:p>
      <w:pPr>
        <w:pStyle w:val="Normal"/>
        <w:autoSpaceDE w:val="false"/>
        <w:ind w:firstLine="360"/>
        <w:jc w:val="both"/>
        <w:rPr/>
      </w:pPr>
      <w:r>
        <w:rPr/>
        <w:t xml:space="preserve">Нерестина С. С., 526 Николаев Н. И., 467; 471 Николаева Т. М., 566 Николай Кузанский, 379 Ницше Ф. </w:t>
      </w:r>
      <w:r>
        <w:rPr>
          <w:lang w:val="de-DE"/>
        </w:rPr>
        <w:t xml:space="preserve">(Nietzsche F.), </w:t>
      </w:r>
      <w:r>
        <w:rPr/>
        <w:t>368;</w:t>
      </w:r>
    </w:p>
    <w:p>
      <w:pPr>
        <w:pStyle w:val="Normal"/>
        <w:autoSpaceDE w:val="false"/>
        <w:ind w:firstLine="360"/>
        <w:jc w:val="both"/>
        <w:rPr/>
      </w:pPr>
      <w:r>
        <w:rPr/>
        <w:t xml:space="preserve">382; 400; 533; 576 Новалис </w:t>
      </w:r>
      <w:r>
        <w:rPr>
          <w:lang w:val="de-DE"/>
        </w:rPr>
        <w:t xml:space="preserve">(Novalis), </w:t>
      </w:r>
      <w:r>
        <w:rPr/>
        <w:t>366; 372;</w:t>
      </w:r>
    </w:p>
    <w:p>
      <w:pPr>
        <w:pStyle w:val="Normal"/>
        <w:autoSpaceDE w:val="false"/>
        <w:ind w:firstLine="360"/>
        <w:jc w:val="both"/>
        <w:rPr/>
      </w:pPr>
      <w:r>
        <w:rPr/>
        <w:t>374; 559; 560 Новый Завет,525 Ньютон И., 312</w:t>
      </w:r>
    </w:p>
    <w:p>
      <w:pPr>
        <w:pStyle w:val="Normal"/>
        <w:autoSpaceDE w:val="false"/>
        <w:ind w:firstLine="360"/>
        <w:jc w:val="both"/>
        <w:rPr/>
      </w:pPr>
      <w:r>
        <w:rPr/>
        <w:t>О_</w:t>
      </w:r>
    </w:p>
    <w:p>
      <w:pPr>
        <w:pStyle w:val="Normal"/>
        <w:autoSpaceDE w:val="false"/>
        <w:ind w:firstLine="360"/>
        <w:jc w:val="both"/>
        <w:rPr/>
      </w:pPr>
      <w:r>
        <w:rPr/>
        <w:t>Одиссей, 663</w:t>
      </w:r>
    </w:p>
    <w:p>
      <w:pPr>
        <w:pStyle w:val="Normal"/>
        <w:autoSpaceDE w:val="false"/>
        <w:ind w:firstLine="360"/>
        <w:jc w:val="both"/>
        <w:rPr/>
      </w:pPr>
      <w:r>
        <w:rPr/>
        <w:t xml:space="preserve">Озанам А.-Ф. </w:t>
      </w:r>
      <w:r>
        <w:rPr>
          <w:lang w:val="de-DE"/>
        </w:rPr>
        <w:t xml:space="preserve">(Ozanam </w:t>
      </w:r>
      <w:r>
        <w:rPr/>
        <w:t xml:space="preserve">А. </w:t>
      </w:r>
      <w:r>
        <w:rPr>
          <w:lang w:val="de-DE"/>
        </w:rPr>
        <w:t xml:space="preserve">F.), </w:t>
      </w:r>
      <w:r>
        <w:rPr/>
        <w:t>530</w:t>
      </w:r>
    </w:p>
    <w:p>
      <w:pPr>
        <w:pStyle w:val="Normal"/>
        <w:autoSpaceDE w:val="false"/>
        <w:ind w:firstLine="360"/>
        <w:jc w:val="both"/>
        <w:rPr/>
      </w:pPr>
      <w:r>
        <w:rPr/>
        <w:t>Оксман Ю. Г., 483</w:t>
      </w:r>
    </w:p>
    <w:p>
      <w:pPr>
        <w:pStyle w:val="Normal"/>
        <w:autoSpaceDE w:val="false"/>
        <w:ind w:firstLine="360"/>
        <w:jc w:val="both"/>
        <w:rPr/>
      </w:pPr>
      <w:r>
        <w:rPr/>
        <w:t>Окуджава Б. Ш., 730</w:t>
      </w:r>
    </w:p>
    <w:p>
      <w:pPr>
        <w:pStyle w:val="Normal"/>
        <w:autoSpaceDE w:val="false"/>
        <w:ind w:firstLine="360"/>
        <w:jc w:val="both"/>
        <w:rPr/>
      </w:pPr>
      <w:r>
        <w:rPr/>
        <w:t xml:space="preserve">О </w:t>
      </w:r>
      <w:r>
        <w:rPr>
          <w:lang w:val="el-GR"/>
        </w:rPr>
        <w:t xml:space="preserve">τ </w:t>
      </w:r>
      <w:r>
        <w:rPr/>
        <w:t>к рч&gt; в е н и е св. Иоанна,</w:t>
      </w:r>
    </w:p>
    <w:p>
      <w:pPr>
        <w:pStyle w:val="Normal"/>
        <w:autoSpaceDE w:val="false"/>
        <w:ind w:firstLine="360"/>
        <w:jc w:val="both"/>
        <w:rPr/>
      </w:pPr>
      <w:r>
        <w:rPr/>
        <w:t xml:space="preserve">20; 151; 160; 330; 527 Отто В. Ф. </w:t>
      </w:r>
      <w:r>
        <w:rPr>
          <w:lang w:val="de-DE"/>
        </w:rPr>
        <w:t xml:space="preserve">(Otto W. F.), </w:t>
      </w:r>
      <w:r>
        <w:rPr/>
        <w:t>381</w:t>
      </w:r>
    </w:p>
    <w:p>
      <w:pPr>
        <w:pStyle w:val="Normal"/>
        <w:autoSpaceDE w:val="false"/>
        <w:ind w:firstLine="360"/>
        <w:jc w:val="both"/>
        <w:rPr>
          <w:lang w:val="el-GR" w:eastAsia="el-GR"/>
        </w:rPr>
      </w:pPr>
      <w:r>
        <w:rPr>
          <w:lang w:val="el-GR" w:eastAsia="el-GR"/>
        </w:rPr>
        <w:t>Π_</w:t>
      </w:r>
    </w:p>
    <w:p>
      <w:pPr>
        <w:pStyle w:val="Normal"/>
        <w:autoSpaceDE w:val="false"/>
        <w:ind w:firstLine="360"/>
        <w:jc w:val="both"/>
        <w:rPr/>
      </w:pPr>
      <w:r>
        <w:rPr/>
        <w:t xml:space="preserve">ПалиевскийП. В., </w:t>
      </w:r>
      <w:r>
        <w:rPr>
          <w:lang w:val="de-DE"/>
        </w:rPr>
        <w:t xml:space="preserve">6J9 </w:t>
      </w:r>
      <w:r>
        <w:rPr/>
        <w:t xml:space="preserve">Паньков </w:t>
      </w:r>
      <w:r>
        <w:rPr>
          <w:lang w:val="el-GR"/>
        </w:rPr>
        <w:t xml:space="preserve">Η. Α., </w:t>
      </w:r>
      <w:r>
        <w:rPr/>
        <w:t>468; 506 Парменид, 382; 576 Пастернак Б. Л., 421; 531;</w:t>
      </w:r>
    </w:p>
    <w:p>
      <w:pPr>
        <w:pStyle w:val="Normal"/>
        <w:autoSpaceDE w:val="false"/>
        <w:ind w:firstLine="360"/>
        <w:jc w:val="both"/>
        <w:rPr/>
      </w:pPr>
      <w:r>
        <w:rPr/>
        <w:t>538; 625; 656; 667</w:t>
      </w:r>
    </w:p>
    <w:p>
      <w:pPr>
        <w:pStyle w:val="Normal"/>
        <w:autoSpaceDE w:val="false"/>
        <w:ind w:firstLine="360"/>
        <w:jc w:val="both"/>
        <w:rPr/>
      </w:pPr>
      <w:r>
        <w:rPr/>
        <w:t>«Доктор Жив а го», 477; 531 Пастернак Е. Б., 531</w:t>
      </w:r>
    </w:p>
    <w:p>
      <w:pPr>
        <w:pStyle w:val="Normal"/>
        <w:autoSpaceDE w:val="false"/>
        <w:ind w:firstLine="360"/>
        <w:jc w:val="both"/>
        <w:rPr/>
      </w:pPr>
      <w:r>
        <w:rPr/>
        <w:fldChar w:fldCharType="begin"/>
      </w:r>
      <w:r>
        <w:rPr/>
        <w:instrText xml:space="preserve"> PAGE </w:instrText>
      </w:r>
      <w:r>
        <w:rPr/>
        <w:fldChar w:fldCharType="separate"/>
      </w:r>
      <w:r>
        <w:rPr/>
        <w:t>563</w:t>
      </w:r>
      <w:r>
        <w:rPr/>
        <w:fldChar w:fldCharType="end"/>
      </w:r>
    </w:p>
    <w:p>
      <w:pPr>
        <w:pStyle w:val="Normal"/>
        <w:autoSpaceDE w:val="false"/>
        <w:ind w:firstLine="360"/>
        <w:jc w:val="both"/>
        <w:rPr/>
      </w:pPr>
      <w:r>
        <w:rPr/>
        <w:t>Переверзев Л. Б., 605; 606 ПерцовВ. О., 499; 539 Петр, ап., 337; 527 Петр Оливи, 528; 529 Петроний Арбитр, 128; 130; 133; 134; 136; 338 «О целомудренной эфесской матроне», 153</w:t>
      </w:r>
    </w:p>
    <w:p>
      <w:pPr>
        <w:pStyle w:val="Normal"/>
        <w:autoSpaceDE w:val="false"/>
        <w:ind w:firstLine="360"/>
        <w:jc w:val="both"/>
        <w:rPr/>
      </w:pPr>
      <w:r>
        <w:rPr/>
        <w:t>«Сатирикон», 128; 150; 153; 161; 328; 337 Пиаже Ж., 541; 598 Пинский Л. Е., 440; 441; 443-</w:t>
      </w:r>
    </w:p>
    <w:p>
      <w:pPr>
        <w:pStyle w:val="Normal"/>
        <w:autoSpaceDE w:val="false"/>
        <w:ind w:firstLine="360"/>
        <w:jc w:val="both"/>
        <w:rPr/>
      </w:pPr>
      <w:r>
        <w:rPr/>
        <w:t>450; 467; 480; 540; 542; 591;</w:t>
      </w:r>
    </w:p>
    <w:p>
      <w:pPr>
        <w:pStyle w:val="Normal"/>
        <w:autoSpaceDE w:val="false"/>
        <w:ind w:firstLine="360"/>
        <w:jc w:val="both"/>
        <w:rPr/>
      </w:pPr>
      <w:r>
        <w:rPr/>
        <w:t>609;701-703 Писарев Д. И., 306; 310 Писемский А. Ф., 204 Пифагор, 337 Платон, 24; 40; 92; 123-126;</w:t>
      </w:r>
    </w:p>
    <w:p>
      <w:pPr>
        <w:pStyle w:val="Normal"/>
        <w:autoSpaceDE w:val="false"/>
        <w:ind w:firstLine="360"/>
        <w:jc w:val="both"/>
        <w:rPr/>
      </w:pPr>
      <w:r>
        <w:rPr/>
        <w:t>136; 149; 157; 158; 185; 302;</w:t>
      </w:r>
    </w:p>
    <w:p>
      <w:pPr>
        <w:pStyle w:val="Normal"/>
        <w:autoSpaceDE w:val="false"/>
        <w:ind w:firstLine="360"/>
        <w:jc w:val="both"/>
        <w:rPr/>
      </w:pPr>
      <w:r>
        <w:rPr/>
        <w:t>331; 333; 422; 470; 471; 580;</w:t>
      </w:r>
    </w:p>
    <w:p>
      <w:pPr>
        <w:pStyle w:val="Normal"/>
        <w:autoSpaceDE w:val="false"/>
        <w:ind w:firstLine="360"/>
        <w:jc w:val="both"/>
        <w:rPr/>
      </w:pPr>
      <w:r>
        <w:rPr/>
        <w:t>688</w:t>
      </w:r>
    </w:p>
    <w:p>
      <w:pPr>
        <w:pStyle w:val="Normal"/>
        <w:autoSpaceDE w:val="false"/>
        <w:ind w:firstLine="360"/>
        <w:jc w:val="both"/>
        <w:rPr/>
      </w:pPr>
      <w:r>
        <w:rPr/>
        <w:t>«Апология Сократа», 126</w:t>
      </w:r>
    </w:p>
    <w:p>
      <w:pPr>
        <w:pStyle w:val="Normal"/>
        <w:autoSpaceDE w:val="false"/>
        <w:ind w:firstLine="360"/>
        <w:jc w:val="both"/>
        <w:rPr/>
      </w:pPr>
      <w:r>
        <w:rPr/>
        <w:t>«Пир», 149</w:t>
      </w:r>
    </w:p>
    <w:p>
      <w:pPr>
        <w:pStyle w:val="Normal"/>
        <w:autoSpaceDE w:val="false"/>
        <w:ind w:firstLine="360"/>
        <w:jc w:val="both"/>
        <w:rPr/>
      </w:pPr>
      <w:r>
        <w:rPr/>
        <w:t>«Федон », 126 Плетнев Р. В., 476 Плутарх, 360</w:t>
      </w:r>
    </w:p>
    <w:p>
      <w:pPr>
        <w:pStyle w:val="Normal"/>
        <w:autoSpaceDE w:val="false"/>
        <w:ind w:firstLine="360"/>
        <w:jc w:val="both"/>
        <w:rPr/>
      </w:pPr>
      <w:r>
        <w:rPr/>
        <w:t>ПоЭ., 162; 179; 327; 330; 346; 353</w:t>
      </w:r>
    </w:p>
    <w:p>
      <w:pPr>
        <w:pStyle w:val="Normal"/>
        <w:autoSpaceDE w:val="false"/>
        <w:ind w:firstLine="360"/>
        <w:jc w:val="both"/>
        <w:rPr/>
      </w:pPr>
      <w:r>
        <w:rPr/>
        <w:t>«Бочка Амонтильядо», 353</w:t>
      </w:r>
    </w:p>
    <w:p>
      <w:pPr>
        <w:pStyle w:val="Normal"/>
        <w:autoSpaceDE w:val="false"/>
        <w:ind w:firstLine="360"/>
        <w:jc w:val="both"/>
        <w:rPr/>
      </w:pPr>
      <w:r>
        <w:rPr/>
        <w:t xml:space="preserve">«К о </w:t>
      </w:r>
      <w:r>
        <w:rPr>
          <w:lang w:val="el-GR"/>
        </w:rPr>
        <w:t xml:space="preserve">ρ </w:t>
      </w:r>
      <w:r>
        <w:rPr/>
        <w:t>о л ь - ч у м а», 353 Победоносцев К. П., 110; 325 Подгужец 3., 465; 471; 503;</w:t>
      </w:r>
    </w:p>
    <w:p>
      <w:pPr>
        <w:pStyle w:val="Normal"/>
        <w:autoSpaceDE w:val="false"/>
        <w:ind w:firstLine="360"/>
        <w:jc w:val="both"/>
        <w:rPr/>
      </w:pPr>
      <w:r>
        <w:rPr/>
        <w:t>575; 639; 640; 643; 651; 728-</w:t>
      </w:r>
    </w:p>
    <w:p>
      <w:pPr>
        <w:pStyle w:val="Normal"/>
        <w:autoSpaceDE w:val="false"/>
        <w:ind w:firstLine="360"/>
        <w:jc w:val="both"/>
        <w:rPr/>
      </w:pPr>
      <w:r>
        <w:rPr/>
        <w:t>730</w:t>
      </w:r>
    </w:p>
    <w:p>
      <w:pPr>
        <w:pStyle w:val="Normal"/>
        <w:autoSpaceDE w:val="false"/>
        <w:ind w:firstLine="360"/>
        <w:jc w:val="both"/>
        <w:rPr/>
      </w:pPr>
      <w:r>
        <w:rPr/>
        <w:t xml:space="preserve">Понсон дю Террайль П. </w:t>
      </w:r>
      <w:r>
        <w:rPr>
          <w:lang w:val="el-GR"/>
        </w:rPr>
        <w:t xml:space="preserve">Α., </w:t>
      </w:r>
      <w:r>
        <w:rPr/>
        <w:t>180</w:t>
      </w:r>
    </w:p>
    <w:p>
      <w:pPr>
        <w:pStyle w:val="Normal"/>
        <w:autoSpaceDE w:val="false"/>
        <w:ind w:firstLine="360"/>
        <w:jc w:val="both"/>
        <w:rPr/>
      </w:pPr>
      <w:r>
        <w:rPr/>
        <w:t>Попов П. С, 508</w:t>
      </w:r>
    </w:p>
    <w:p>
      <w:pPr>
        <w:pStyle w:val="Normal"/>
        <w:autoSpaceDE w:val="false"/>
        <w:ind w:firstLine="360"/>
        <w:jc w:val="both"/>
        <w:rPr/>
      </w:pPr>
      <w:r>
        <w:rPr/>
        <w:t>Попова И. Л., 466; 560-562;</w:t>
      </w:r>
    </w:p>
    <w:p>
      <w:pPr>
        <w:pStyle w:val="Normal"/>
        <w:autoSpaceDE w:val="false"/>
        <w:ind w:firstLine="360"/>
        <w:jc w:val="both"/>
        <w:rPr/>
      </w:pPr>
      <w:r>
        <w:rPr/>
        <w:t>591; 657 Поспелов Г. Н., 501; 502; 539;</w:t>
      </w:r>
    </w:p>
    <w:p>
      <w:pPr>
        <w:pStyle w:val="Normal"/>
        <w:autoSpaceDE w:val="false"/>
        <w:ind w:firstLine="360"/>
        <w:jc w:val="both"/>
        <w:rPr/>
      </w:pPr>
      <w:r>
        <w:rPr/>
        <w:t xml:space="preserve">585; 629 Потебня </w:t>
      </w:r>
      <w:r>
        <w:rPr>
          <w:lang w:val="el-GR"/>
        </w:rPr>
        <w:t xml:space="preserve">Α. Α., </w:t>
      </w:r>
      <w:r>
        <w:rPr/>
        <w:t xml:space="preserve">387; 435; 451; 452; 582; 696; 705; 708; 719;720;722;727 Пришвин </w:t>
      </w:r>
      <w:r>
        <w:rPr>
          <w:lang w:val="el-GR"/>
        </w:rPr>
        <w:t xml:space="preserve">Μ. </w:t>
      </w:r>
      <w:r>
        <w:rPr/>
        <w:t>М., 433; 692 Прометей, 10; 494 Пропп В. Я., 542; 585; 587;</w:t>
      </w:r>
    </w:p>
    <w:p>
      <w:pPr>
        <w:pStyle w:val="Normal"/>
        <w:autoSpaceDE w:val="false"/>
        <w:ind w:firstLine="360"/>
        <w:jc w:val="both"/>
        <w:rPr/>
      </w:pPr>
      <w:r>
        <w:rPr/>
        <w:t>685; 696; 720 Протей, 128; 335; 341 Пруст М., 47; 438; 482; 701 Птоломей,312 Пумпянский Л. В., 471; 696 Пушкин А. С, 67; 179; 189-191; 194; 214; 217; 353; 365; 379; 388; 411; 478; 511;513; 515; 516; 519; 583; 611; 612; 652; 673; 683; 703 «Борис Го дун о в», 154; 179;</w:t>
      </w:r>
    </w:p>
    <w:p>
      <w:pPr>
        <w:pStyle w:val="Normal"/>
        <w:autoSpaceDE w:val="false"/>
        <w:ind w:firstLine="360"/>
        <w:jc w:val="both"/>
        <w:rPr/>
      </w:pPr>
      <w:r>
        <w:rPr/>
        <w:t>191; 515; 652 «Евгений Онегин»,77; 388; 394; 399; 566; 583; 602; 610-612; 617; 648; 695 «Каменный г ость», 353 «Капитанская дочка»,67 «Маленькие трагедии», 179</w:t>
      </w:r>
    </w:p>
    <w:p>
      <w:pPr>
        <w:pStyle w:val="Normal"/>
        <w:autoSpaceDE w:val="false"/>
        <w:ind w:firstLine="360"/>
        <w:jc w:val="both"/>
        <w:rPr/>
      </w:pPr>
      <w:r>
        <w:rPr/>
        <w:t>«Пиковая дам а», 179; 189-</w:t>
      </w:r>
    </w:p>
    <w:p>
      <w:pPr>
        <w:pStyle w:val="Normal"/>
        <w:autoSpaceDE w:val="false"/>
        <w:ind w:firstLine="360"/>
        <w:jc w:val="both"/>
        <w:rPr/>
      </w:pPr>
      <w:r>
        <w:rPr/>
        <w:t>191; 354; 515 «Пир во время чум ы»,</w:t>
      </w:r>
    </w:p>
    <w:p>
      <w:pPr>
        <w:pStyle w:val="Normal"/>
        <w:autoSpaceDE w:val="false"/>
        <w:ind w:firstLine="360"/>
        <w:jc w:val="both"/>
        <w:rPr/>
      </w:pPr>
      <w:r>
        <w:rPr/>
        <w:t>353</w:t>
      </w:r>
    </w:p>
    <w:p>
      <w:pPr>
        <w:pStyle w:val="Normal"/>
        <w:autoSpaceDE w:val="false"/>
        <w:ind w:firstLine="360"/>
        <w:jc w:val="both"/>
        <w:rPr/>
      </w:pPr>
      <w:r>
        <w:rPr/>
        <w:t>«Повести Белки на», 67;</w:t>
      </w:r>
    </w:p>
    <w:p>
      <w:pPr>
        <w:pStyle w:val="Normal"/>
        <w:autoSpaceDE w:val="false"/>
        <w:ind w:firstLine="360"/>
        <w:jc w:val="both"/>
        <w:rPr/>
      </w:pPr>
      <w:r>
        <w:rPr/>
        <w:t>179;210;213;214 «Скупой рыцарь», 194 РаблеФ.,43;131;144; 148; 150; 153; 177; 183; 186; 330; 346; 353; 363; 467; 469; 472-474; 478; 502; 506; 511; 513;</w:t>
      </w:r>
    </w:p>
    <w:p>
      <w:pPr>
        <w:pStyle w:val="Normal"/>
        <w:autoSpaceDE w:val="false"/>
        <w:ind w:firstLine="360"/>
        <w:jc w:val="both"/>
        <w:rPr/>
      </w:pPr>
      <w:r>
        <w:rPr/>
        <w:fldChar w:fldCharType="begin"/>
      </w:r>
      <w:r>
        <w:rPr/>
        <w:instrText xml:space="preserve"> PAGE </w:instrText>
      </w:r>
      <w:r>
        <w:rPr/>
        <w:fldChar w:fldCharType="separate"/>
      </w:r>
      <w:r>
        <w:rPr/>
        <w:t>564</w:t>
      </w:r>
      <w:r>
        <w:rPr/>
        <w:fldChar w:fldCharType="end"/>
      </w:r>
    </w:p>
    <w:p>
      <w:pPr>
        <w:pStyle w:val="Normal"/>
        <w:autoSpaceDE w:val="false"/>
        <w:ind w:firstLine="360"/>
        <w:jc w:val="both"/>
        <w:rPr/>
      </w:pPr>
      <w:r>
        <w:rPr/>
        <w:t>517; 523; 540; 569; 606; 607; 609; 630; 648; 662; 689; 693; 702; 703</w:t>
      </w:r>
    </w:p>
    <w:p>
      <w:pPr>
        <w:pStyle w:val="Normal"/>
        <w:autoSpaceDE w:val="false"/>
        <w:ind w:firstLine="360"/>
        <w:jc w:val="both"/>
        <w:rPr/>
      </w:pPr>
      <w:r>
        <w:rPr/>
        <w:t>«Гаргантюа и Пантаг</w:t>
        <w:softHyphen/>
        <w:t xml:space="preserve">рюэль», 149 Радищев А. Н., 615 РасинЖ.,61;281 Ревзин И. И., 573; 593; 619 Рейх Г. </w:t>
      </w:r>
      <w:r>
        <w:rPr>
          <w:lang w:val="de-DE"/>
        </w:rPr>
        <w:t xml:space="preserve">(Reich H.),5J3; </w:t>
      </w:r>
      <w:r>
        <w:rPr/>
        <w:t xml:space="preserve">515 Рем В. </w:t>
      </w:r>
      <w:r>
        <w:rPr>
          <w:lang w:val="de-DE"/>
        </w:rPr>
        <w:t>(RehmW.),382;383;</w:t>
      </w:r>
    </w:p>
    <w:p>
      <w:pPr>
        <w:pStyle w:val="Normal"/>
        <w:autoSpaceDE w:val="false"/>
        <w:ind w:firstLine="360"/>
        <w:jc w:val="both"/>
        <w:rPr/>
      </w:pPr>
      <w:r>
        <w:rPr/>
        <w:t xml:space="preserve">542; 577 Ремизов </w:t>
      </w:r>
      <w:r>
        <w:rPr>
          <w:lang w:val="el-GR"/>
        </w:rPr>
        <w:t xml:space="preserve">Α. Α., </w:t>
      </w:r>
      <w:r>
        <w:rPr/>
        <w:t xml:space="preserve">425; 672 Риккерт Г. </w:t>
      </w:r>
      <w:r>
        <w:rPr>
          <w:lang w:val="de-DE"/>
        </w:rPr>
        <w:t xml:space="preserve">(Rickert </w:t>
      </w:r>
      <w:r>
        <w:rPr>
          <w:lang w:val="el-GR"/>
        </w:rPr>
        <w:t xml:space="preserve">Η.), </w:t>
      </w:r>
      <w:r>
        <w:rPr/>
        <w:t>403;</w:t>
      </w:r>
    </w:p>
    <w:p>
      <w:pPr>
        <w:pStyle w:val="Normal"/>
        <w:autoSpaceDE w:val="false"/>
        <w:ind w:firstLine="360"/>
        <w:jc w:val="both"/>
        <w:rPr/>
      </w:pPr>
      <w:r>
        <w:rPr/>
        <w:t xml:space="preserve">407; 625 Рильке Р. М.,530 Ричарде А. А. </w:t>
      </w:r>
      <w:r>
        <w:rPr>
          <w:lang w:val="de-DE"/>
        </w:rPr>
        <w:t>(Ri</w:t>
        <w:softHyphen/>
        <w:t xml:space="preserve">chardis) </w:t>
      </w:r>
      <w:r>
        <w:rPr/>
        <w:t xml:space="preserve">I. </w:t>
      </w:r>
      <w:r>
        <w:rPr>
          <w:lang w:val="el-GR"/>
        </w:rPr>
        <w:t>Α.),</w:t>
      </w:r>
      <w:r>
        <w:rPr/>
        <w:t>434; 692</w:t>
      </w:r>
    </w:p>
    <w:p>
      <w:pPr>
        <w:pStyle w:val="Normal"/>
        <w:autoSpaceDE w:val="false"/>
        <w:ind w:firstLine="360"/>
        <w:jc w:val="both"/>
        <w:rPr/>
      </w:pPr>
      <w:r>
        <w:rPr/>
        <w:t xml:space="preserve">Розанов В. В., 14; 459 Роллан Р., 400 Руднев В. И., 663 РумлБ., 563; 564 Русанов Г. </w:t>
      </w:r>
      <w:r>
        <w:rPr>
          <w:lang w:val="el-GR"/>
        </w:rPr>
        <w:t xml:space="preserve">Α., </w:t>
      </w:r>
      <w:r>
        <w:rPr/>
        <w:t>583 Руссо Ж.-Ж., 220; 349; 401; 615; 620</w:t>
      </w:r>
    </w:p>
    <w:p>
      <w:pPr>
        <w:pStyle w:val="Normal"/>
        <w:autoSpaceDE w:val="false"/>
        <w:ind w:firstLine="360"/>
        <w:jc w:val="both"/>
        <w:rPr/>
      </w:pPr>
      <w:r>
        <w:rPr/>
        <w:t>«Исповедь», 220; 254 Рюриков Б., 480</w:t>
      </w:r>
    </w:p>
    <w:p>
      <w:pPr>
        <w:pStyle w:val="Normal"/>
        <w:autoSpaceDE w:val="false"/>
        <w:ind w:firstLine="360"/>
        <w:jc w:val="both"/>
        <w:rPr/>
      </w:pPr>
      <w:r>
        <w:rPr/>
        <w:t>С</w:t>
      </w:r>
    </w:p>
    <w:p>
      <w:pPr>
        <w:pStyle w:val="Normal"/>
        <w:autoSpaceDE w:val="false"/>
        <w:ind w:firstLine="360"/>
        <w:jc w:val="both"/>
        <w:rPr/>
      </w:pPr>
      <w:r>
        <w:rPr/>
        <w:t xml:space="preserve">Сабатье П. </w:t>
      </w:r>
      <w:r>
        <w:rPr>
          <w:lang w:val="de-DE"/>
        </w:rPr>
        <w:t xml:space="preserve">(Sabatier </w:t>
      </w:r>
      <w:r>
        <w:rPr/>
        <w:t>Р.), 530 Салимбене Пармский, 527 Салтыков-Щедрин М. Е., 313</w:t>
      </w:r>
    </w:p>
    <w:p>
      <w:pPr>
        <w:pStyle w:val="Normal"/>
        <w:autoSpaceDE w:val="false"/>
        <w:ind w:firstLine="360"/>
        <w:jc w:val="both"/>
        <w:rPr/>
      </w:pPr>
      <w:r>
        <w:rPr/>
        <w:t>Санд Ж., 167; 178; 329; 331; 353</w:t>
      </w:r>
    </w:p>
    <w:p>
      <w:pPr>
        <w:pStyle w:val="Normal"/>
        <w:autoSpaceDE w:val="false"/>
        <w:ind w:firstLine="360"/>
        <w:jc w:val="both"/>
        <w:rPr/>
      </w:pPr>
      <w:r>
        <w:rPr/>
        <w:t>«Венецианские повес</w:t>
        <w:softHyphen/>
        <w:t xml:space="preserve">ти», 353 «О </w:t>
      </w:r>
      <w:r>
        <w:rPr>
          <w:lang w:val="el-GR"/>
        </w:rPr>
        <w:t xml:space="preserve">ρ </w:t>
      </w:r>
      <w:r>
        <w:rPr/>
        <w:t>а с», 353</w:t>
      </w:r>
    </w:p>
    <w:p>
      <w:pPr>
        <w:pStyle w:val="Normal"/>
        <w:autoSpaceDE w:val="false"/>
        <w:ind w:firstLine="360"/>
        <w:jc w:val="both"/>
        <w:rPr/>
      </w:pPr>
      <w:r>
        <w:rPr/>
        <w:t>«Последняя Альдини», 353</w:t>
      </w:r>
    </w:p>
    <w:p>
      <w:pPr>
        <w:pStyle w:val="Normal"/>
        <w:autoSpaceDE w:val="false"/>
        <w:ind w:firstLine="360"/>
        <w:jc w:val="both"/>
        <w:rPr/>
      </w:pPr>
      <w:r>
        <w:rPr/>
        <w:t>«У с к о к», 353 Сапаров М., 567; 596 Сартр Ж.-П., 461; 564 Светоний Гай Транквилл, 606</w:t>
      </w:r>
    </w:p>
    <w:p>
      <w:pPr>
        <w:pStyle w:val="Normal"/>
        <w:autoSpaceDE w:val="false"/>
        <w:ind w:firstLine="360"/>
        <w:jc w:val="both"/>
        <w:rPr/>
      </w:pPr>
      <w:r>
        <w:rPr/>
        <w:t>Свидерский Я., 730 Свифт Дж., 131; 338; 339; 346 СегалД. М.,566 СедуроВ. И., 476 Сенека Луций Анней, 128;</w:t>
      </w:r>
    </w:p>
    <w:p>
      <w:pPr>
        <w:pStyle w:val="Normal"/>
        <w:autoSpaceDE w:val="false"/>
        <w:ind w:firstLine="360"/>
        <w:jc w:val="both"/>
        <w:rPr/>
      </w:pPr>
      <w:r>
        <w:rPr/>
        <w:t>131; 133; 160; 334; 335; 348;</w:t>
      </w:r>
    </w:p>
    <w:p>
      <w:pPr>
        <w:pStyle w:val="Normal"/>
        <w:autoSpaceDE w:val="false"/>
        <w:ind w:firstLine="360"/>
        <w:jc w:val="both"/>
        <w:rPr/>
      </w:pPr>
      <w:r>
        <w:rPr/>
        <w:t>362</w:t>
      </w:r>
    </w:p>
    <w:p>
      <w:pPr>
        <w:pStyle w:val="Normal"/>
        <w:autoSpaceDE w:val="false"/>
        <w:ind w:firstLine="360"/>
        <w:jc w:val="both"/>
        <w:rPr/>
      </w:pPr>
      <w:r>
        <w:rPr/>
        <w:t>«Апоколокинтозис»</w:t>
      </w:r>
    </w:p>
    <w:p>
      <w:pPr>
        <w:pStyle w:val="Normal"/>
        <w:autoSpaceDE w:val="false"/>
        <w:ind w:firstLine="360"/>
        <w:jc w:val="both"/>
        <w:rPr/>
      </w:pPr>
      <w:r>
        <w:rPr/>
        <w:t xml:space="preserve">(«Отыквление»), </w:t>
      </w:r>
      <w:r>
        <w:rPr>
          <w:lang w:val="de-DE"/>
        </w:rPr>
        <w:t xml:space="preserve">«L u d </w:t>
      </w:r>
      <w:r>
        <w:rPr/>
        <w:t xml:space="preserve">и </w:t>
      </w:r>
      <w:r>
        <w:rPr>
          <w:lang w:val="de-DE"/>
        </w:rPr>
        <w:t xml:space="preserve">s &lt;de morte Claudii&gt;», </w:t>
      </w:r>
      <w:r>
        <w:rPr/>
        <w:t>128; 131; 160; 334; 350</w:t>
      </w:r>
    </w:p>
    <w:p>
      <w:pPr>
        <w:pStyle w:val="Normal"/>
        <w:autoSpaceDE w:val="false"/>
        <w:ind w:firstLine="360"/>
        <w:jc w:val="both"/>
        <w:rPr/>
      </w:pPr>
      <w:r>
        <w:rPr/>
        <w:t>Сервантес Сааведра Мигель де,43;144; 148; 153; 177; 178; 183; 186; 195; 202; 330; 346; 353; 363</w:t>
      </w:r>
    </w:p>
    <w:p>
      <w:pPr>
        <w:pStyle w:val="Normal"/>
        <w:autoSpaceDE w:val="false"/>
        <w:ind w:firstLine="360"/>
        <w:jc w:val="both"/>
        <w:rPr/>
      </w:pPr>
      <w:r>
        <w:rPr/>
        <w:t>«Дон Кихот», 144; 149; 186; 195;346; 348</w:t>
      </w:r>
    </w:p>
    <w:p>
      <w:pPr>
        <w:pStyle w:val="Normal"/>
        <w:autoSpaceDE w:val="false"/>
        <w:ind w:firstLine="360"/>
        <w:jc w:val="both"/>
        <w:rPr/>
      </w:pPr>
      <w:r>
        <w:rPr/>
        <w:t>«Назидательные но</w:t>
        <w:softHyphen/>
        <w:t>велл ы»&gt; 153</w:t>
      </w:r>
    </w:p>
    <w:p>
      <w:pPr>
        <w:pStyle w:val="Normal"/>
        <w:autoSpaceDE w:val="false"/>
        <w:ind w:firstLine="360"/>
        <w:jc w:val="both"/>
        <w:rPr/>
      </w:pPr>
      <w:r>
        <w:rPr/>
        <w:t>Симеон Новый Богослов, 20</w:t>
      </w:r>
    </w:p>
    <w:p>
      <w:pPr>
        <w:pStyle w:val="Normal"/>
        <w:autoSpaceDE w:val="false"/>
        <w:ind w:firstLine="360"/>
        <w:jc w:val="both"/>
        <w:rPr/>
      </w:pPr>
      <w:r>
        <w:rPr/>
        <w:t>Симмий, 123 Симон-маг, 337 Скаррон П., 148; 346; 363 «Комический роман», 363</w:t>
      </w:r>
    </w:p>
    <w:p>
      <w:pPr>
        <w:pStyle w:val="Normal"/>
        <w:autoSpaceDE w:val="false"/>
        <w:ind w:firstLine="360"/>
        <w:jc w:val="both"/>
        <w:rPr/>
      </w:pPr>
      <w:r>
        <w:rPr/>
        <w:t>Скафтымов А. П., 287; 696; 720</w:t>
      </w:r>
    </w:p>
    <w:p>
      <w:pPr>
        <w:pStyle w:val="Normal"/>
        <w:autoSpaceDE w:val="false"/>
        <w:ind w:firstLine="360"/>
        <w:jc w:val="both"/>
        <w:rPr/>
      </w:pPr>
      <w:r>
        <w:rPr/>
        <w:t>Славяновский Я., 567 Сократ, 121; 123-129; 131;</w:t>
      </w:r>
    </w:p>
    <w:p>
      <w:pPr>
        <w:pStyle w:val="Normal"/>
        <w:autoSpaceDE w:val="false"/>
        <w:ind w:firstLine="360"/>
        <w:jc w:val="both"/>
        <w:rPr/>
      </w:pPr>
      <w:r>
        <w:rPr/>
        <w:t>135-137; 148; 149; 157; 161;</w:t>
      </w:r>
    </w:p>
    <w:p>
      <w:pPr>
        <w:pStyle w:val="Normal"/>
        <w:autoSpaceDE w:val="false"/>
        <w:ind w:firstLine="360"/>
        <w:jc w:val="both"/>
        <w:rPr/>
      </w:pPr>
      <w:r>
        <w:rPr/>
        <w:t>167; 175; 185; 202; 326; 330-</w:t>
      </w:r>
    </w:p>
    <w:p>
      <w:pPr>
        <w:pStyle w:val="Normal"/>
        <w:autoSpaceDE w:val="false"/>
        <w:ind w:firstLine="360"/>
        <w:jc w:val="both"/>
        <w:rPr/>
      </w:pPr>
      <w:r>
        <w:rPr/>
        <w:fldChar w:fldCharType="begin"/>
      </w:r>
      <w:r>
        <w:rPr/>
        <w:instrText xml:space="preserve"> PAGE </w:instrText>
      </w:r>
      <w:r>
        <w:rPr/>
        <w:fldChar w:fldCharType="separate"/>
      </w:r>
      <w:r>
        <w:rPr/>
        <w:t>565</w:t>
      </w:r>
      <w:r>
        <w:rPr/>
        <w:fldChar w:fldCharType="end"/>
      </w:r>
    </w:p>
    <w:p>
      <w:pPr>
        <w:pStyle w:val="Normal"/>
        <w:autoSpaceDE w:val="false"/>
        <w:ind w:firstLine="360"/>
        <w:jc w:val="both"/>
        <w:rPr/>
      </w:pPr>
      <w:r>
        <w:rPr/>
        <w:t>333; 335; 357; 360; 364; 365; 378; 432; 458; 461; 470; 471; 514</w:t>
      </w:r>
    </w:p>
    <w:p>
      <w:pPr>
        <w:pStyle w:val="Normal"/>
        <w:autoSpaceDE w:val="false"/>
        <w:ind w:firstLine="360"/>
        <w:jc w:val="both"/>
        <w:rPr/>
      </w:pPr>
      <w:r>
        <w:rPr/>
        <w:t>Солженицын А. И., 499 Соловьев В. С, 525; 532 Соломон, 346; 517 СорельШ.,148;346;363</w:t>
      </w:r>
    </w:p>
    <w:p>
      <w:pPr>
        <w:pStyle w:val="Normal"/>
        <w:autoSpaceDE w:val="false"/>
        <w:ind w:firstLine="360"/>
        <w:jc w:val="both"/>
        <w:rPr/>
      </w:pPr>
      <w:r>
        <w:rPr/>
        <w:t>«Франсион», 363 Софокл, 461; 532 Софрон из Сиракуз, 121;</w:t>
      </w:r>
    </w:p>
    <w:p>
      <w:pPr>
        <w:pStyle w:val="Normal"/>
        <w:autoSpaceDE w:val="false"/>
        <w:ind w:firstLine="360"/>
        <w:jc w:val="both"/>
        <w:rPr/>
      </w:pPr>
      <w:r>
        <w:rPr/>
        <w:t xml:space="preserve">149; 326; 331; 333; 365 Сталь Ж. де </w:t>
      </w:r>
      <w:r>
        <w:rPr>
          <w:lang w:val="de-DE"/>
        </w:rPr>
        <w:t xml:space="preserve">(Stael J. de), </w:t>
      </w:r>
      <w:r>
        <w:rPr/>
        <w:t>353;</w:t>
      </w:r>
    </w:p>
    <w:p>
      <w:pPr>
        <w:pStyle w:val="Normal"/>
        <w:autoSpaceDE w:val="false"/>
        <w:ind w:firstLine="360"/>
        <w:jc w:val="both"/>
        <w:rPr/>
      </w:pPr>
      <w:r>
        <w:rPr/>
        <w:t>383</w:t>
      </w:r>
    </w:p>
    <w:p>
      <w:pPr>
        <w:pStyle w:val="Normal"/>
        <w:autoSpaceDE w:val="false"/>
        <w:ind w:firstLine="360"/>
        <w:jc w:val="both"/>
        <w:rPr/>
      </w:pPr>
      <w:r>
        <w:rPr/>
        <w:t xml:space="preserve">«К о </w:t>
      </w:r>
      <w:r>
        <w:rPr>
          <w:lang w:val="el-GR"/>
        </w:rPr>
        <w:t xml:space="preserve">ρ </w:t>
      </w:r>
      <w:r>
        <w:rPr/>
        <w:t>и н н а», 353 Станиславский К. С, 405; 626</w:t>
      </w:r>
    </w:p>
    <w:p>
      <w:pPr>
        <w:pStyle w:val="Normal"/>
        <w:autoSpaceDE w:val="false"/>
        <w:ind w:firstLine="360"/>
        <w:jc w:val="both"/>
        <w:rPr/>
      </w:pPr>
      <w:r>
        <w:rPr/>
        <w:t>Стерн Л., 179; 253; 393; 400;</w:t>
      </w:r>
    </w:p>
    <w:p>
      <w:pPr>
        <w:pStyle w:val="Normal"/>
        <w:autoSpaceDE w:val="false"/>
        <w:ind w:firstLine="360"/>
        <w:jc w:val="both"/>
        <w:rPr/>
      </w:pPr>
      <w:r>
        <w:rPr/>
        <w:t xml:space="preserve">401; 498; 521 Страда В. </w:t>
      </w:r>
      <w:r>
        <w:rPr>
          <w:lang w:val="de-DE"/>
        </w:rPr>
        <w:t xml:space="preserve">(Strada </w:t>
      </w:r>
      <w:r>
        <w:rPr/>
        <w:t>V.), 476;</w:t>
      </w:r>
    </w:p>
    <w:p>
      <w:pPr>
        <w:pStyle w:val="Normal"/>
        <w:autoSpaceDE w:val="false"/>
        <w:ind w:firstLine="360"/>
        <w:jc w:val="both"/>
        <w:rPr/>
      </w:pPr>
      <w:r>
        <w:rPr/>
        <w:t xml:space="preserve">505; 730 Страхов </w:t>
      </w:r>
      <w:r>
        <w:rPr>
          <w:lang w:val="el-GR"/>
        </w:rPr>
        <w:t xml:space="preserve">Η. Η., </w:t>
      </w:r>
      <w:r>
        <w:rPr/>
        <w:t xml:space="preserve">112; 583 Субботин </w:t>
      </w:r>
      <w:r>
        <w:rPr>
          <w:lang w:val="el-GR"/>
        </w:rPr>
        <w:t xml:space="preserve">Μ. </w:t>
      </w:r>
      <w:r>
        <w:rPr/>
        <w:t>М., 467; 538; 541; 656; 657; 665; 670; 675-677; 679-682 Суворов А. В., 160 «Разговор в царстве мертвых между Александром Маке</w:t>
        <w:softHyphen/>
        <w:t>донским и Герост</w:t>
        <w:softHyphen/>
        <w:t>рат о м», 160 СульеФ.,178;181;189; 329; 330; 345; 354</w:t>
      </w:r>
    </w:p>
    <w:p>
      <w:pPr>
        <w:pStyle w:val="Normal"/>
        <w:autoSpaceDE w:val="false"/>
        <w:ind w:firstLine="360"/>
        <w:jc w:val="both"/>
        <w:rPr/>
      </w:pPr>
      <w:r>
        <w:rPr/>
        <w:t>«Мемуары дьявола», 329 Сумароков А. П., 160 Сыркин А. Е., 541; 597; 614;</w:t>
      </w:r>
    </w:p>
    <w:p>
      <w:pPr>
        <w:pStyle w:val="Normal"/>
        <w:autoSpaceDE w:val="false"/>
        <w:ind w:firstLine="360"/>
        <w:jc w:val="both"/>
        <w:rPr/>
      </w:pPr>
      <w:r>
        <w:rPr/>
        <w:t>615; 617; 622 СюЭ., 178; 181; 189; 326; 329;</w:t>
      </w:r>
    </w:p>
    <w:p>
      <w:pPr>
        <w:pStyle w:val="Normal"/>
        <w:autoSpaceDE w:val="false"/>
        <w:ind w:firstLine="360"/>
        <w:jc w:val="both"/>
        <w:rPr/>
      </w:pPr>
      <w:r>
        <w:rPr/>
        <w:t>330; 345; 354</w:t>
      </w:r>
    </w:p>
    <w:p>
      <w:pPr>
        <w:pStyle w:val="Normal"/>
        <w:autoSpaceDE w:val="false"/>
        <w:ind w:firstLine="360"/>
        <w:jc w:val="both"/>
        <w:rPr/>
      </w:pPr>
      <w:r>
        <w:rPr/>
        <w:t>«Мартин-найдены ш», 329</w:t>
      </w:r>
    </w:p>
    <w:p>
      <w:pPr>
        <w:pStyle w:val="Normal"/>
        <w:autoSpaceDE w:val="false"/>
        <w:ind w:firstLine="360"/>
        <w:jc w:val="both"/>
        <w:rPr/>
      </w:pPr>
      <w:r>
        <w:rPr/>
        <w:t xml:space="preserve">«М а </w:t>
      </w:r>
      <w:r>
        <w:rPr>
          <w:lang w:val="el-GR"/>
        </w:rPr>
        <w:t xml:space="preserve">τ </w:t>
      </w:r>
      <w:r>
        <w:rPr/>
        <w:t>и л ь д а», 329</w:t>
      </w:r>
    </w:p>
    <w:p>
      <w:pPr>
        <w:pStyle w:val="Normal"/>
        <w:autoSpaceDE w:val="false"/>
        <w:ind w:firstLine="360"/>
        <w:jc w:val="both"/>
        <w:rPr>
          <w:lang w:val="el-GR" w:eastAsia="el-GR"/>
        </w:rPr>
      </w:pPr>
      <w:r>
        <w:rPr>
          <w:lang w:val="el-GR" w:eastAsia="el-GR"/>
        </w:rPr>
        <w:t>Τ_</w:t>
      </w:r>
    </w:p>
    <w:p>
      <w:pPr>
        <w:pStyle w:val="Normal"/>
        <w:autoSpaceDE w:val="false"/>
        <w:ind w:firstLine="360"/>
        <w:jc w:val="both"/>
        <w:rPr/>
      </w:pPr>
      <w:r>
        <w:rPr/>
        <w:t xml:space="preserve">Тарковский Андрей </w:t>
      </w:r>
      <w:r>
        <w:rPr>
          <w:lang w:val="el-GR"/>
        </w:rPr>
        <w:t xml:space="preserve">Α., </w:t>
      </w:r>
      <w:r>
        <w:rPr/>
        <w:t>729; 730</w:t>
      </w:r>
    </w:p>
    <w:p>
      <w:pPr>
        <w:pStyle w:val="Normal"/>
        <w:autoSpaceDE w:val="false"/>
        <w:ind w:firstLine="360"/>
        <w:jc w:val="both"/>
        <w:rPr/>
      </w:pPr>
      <w:r>
        <w:rPr/>
        <w:t xml:space="preserve">Тарковский Арсений </w:t>
      </w:r>
      <w:r>
        <w:rPr>
          <w:lang w:val="el-GR"/>
        </w:rPr>
        <w:t xml:space="preserve">Α., </w:t>
      </w:r>
      <w:r>
        <w:rPr/>
        <w:t>730 Тарле Е. В., 468; 469 Тейлор Э., 409 Теккерей У. М., 345 Телес, 130</w:t>
      </w:r>
    </w:p>
    <w:p>
      <w:pPr>
        <w:pStyle w:val="Normal"/>
        <w:autoSpaceDE w:val="false"/>
        <w:ind w:firstLine="360"/>
        <w:jc w:val="both"/>
        <w:rPr/>
      </w:pPr>
      <w:r>
        <w:rPr/>
        <w:t>Терапиано Ю., 430; 683 «Тереза и Фальдони»,</w:t>
      </w:r>
    </w:p>
    <w:p>
      <w:pPr>
        <w:pStyle w:val="Normal"/>
        <w:autoSpaceDE w:val="false"/>
        <w:ind w:firstLine="360"/>
        <w:jc w:val="both"/>
        <w:rPr/>
      </w:pPr>
      <w:r>
        <w:rPr/>
        <w:t>252 Тик Л., 180</w:t>
      </w:r>
    </w:p>
    <w:p>
      <w:pPr>
        <w:pStyle w:val="Normal"/>
        <w:autoSpaceDE w:val="false"/>
        <w:ind w:firstLine="360"/>
        <w:jc w:val="both"/>
        <w:rPr/>
      </w:pPr>
      <w:r>
        <w:rPr/>
        <w:t>Тимофеев Л. И., 387; 480;</w:t>
      </w:r>
    </w:p>
    <w:p>
      <w:pPr>
        <w:pStyle w:val="Normal"/>
        <w:autoSpaceDE w:val="false"/>
        <w:ind w:firstLine="360"/>
        <w:jc w:val="both"/>
        <w:rPr/>
      </w:pPr>
      <w:r>
        <w:rPr/>
        <w:t xml:space="preserve">545; 547; 574; 582; 720 ТодеГ. </w:t>
      </w:r>
      <w:r>
        <w:rPr>
          <w:lang w:val="de-DE"/>
        </w:rPr>
        <w:t xml:space="preserve">(ThodeH.), </w:t>
      </w:r>
      <w:r>
        <w:rPr/>
        <w:t xml:space="preserve">530 Толстой </w:t>
      </w:r>
      <w:r>
        <w:rPr>
          <w:lang w:val="el-GR"/>
        </w:rPr>
        <w:t xml:space="preserve">Α. </w:t>
      </w:r>
      <w:r>
        <w:rPr>
          <w:lang w:val="de-DE"/>
        </w:rPr>
        <w:t xml:space="preserve">K.,7JS </w:t>
      </w:r>
      <w:r>
        <w:rPr/>
        <w:t xml:space="preserve">Толстой Л. Н., 27; 30; 50; 66; 81; 83; 84; 109; 115; 116; 164; 177; 192; 204; 210; 306; 307; 310-312; 315-318; 320; 328; 329; 351; 355; 388; 413; 415; 460; 461; 462; 495; 514; 556-558; 583; 586; 603; 607; 632; 637; 653; 654; 673 «Анна К а </w:t>
      </w:r>
      <w:r>
        <w:rPr>
          <w:lang w:val="el-GR"/>
        </w:rPr>
        <w:t xml:space="preserve">ρ </w:t>
      </w:r>
      <w:r>
        <w:rPr/>
        <w:t>е н и н а», 73; 84;</w:t>
      </w:r>
    </w:p>
    <w:p>
      <w:pPr>
        <w:pStyle w:val="Normal"/>
        <w:autoSpaceDE w:val="false"/>
        <w:ind w:firstLine="360"/>
        <w:jc w:val="both"/>
        <w:rPr/>
      </w:pPr>
      <w:r>
        <w:rPr/>
        <w:t xml:space="preserve">388; 415; 583 «Война и м и р», 66; 84; 154 «В о с к </w:t>
      </w:r>
      <w:r>
        <w:rPr>
          <w:lang w:val="el-GR"/>
        </w:rPr>
        <w:t xml:space="preserve">ρ </w:t>
      </w:r>
      <w:r>
        <w:rPr/>
        <w:t>е с е н и е», 84 «Севастопольские</w:t>
      </w:r>
    </w:p>
    <w:p>
      <w:pPr>
        <w:pStyle w:val="Normal"/>
        <w:autoSpaceDE w:val="false"/>
        <w:ind w:firstLine="360"/>
        <w:jc w:val="both"/>
        <w:rPr/>
      </w:pPr>
      <w:r>
        <w:rPr>
          <w:lang w:val="el-GR" w:eastAsia="el-GR"/>
        </w:rPr>
        <w:t xml:space="preserve">ρ </w:t>
      </w:r>
      <w:r>
        <w:rPr>
          <w:lang w:eastAsia="el-GR"/>
        </w:rPr>
        <w:t>ас с к азы», 66 «Смерть Ивана Ильи-ч а»,66</w:t>
      </w:r>
    </w:p>
    <w:p>
      <w:pPr>
        <w:pStyle w:val="Normal"/>
        <w:autoSpaceDE w:val="false"/>
        <w:ind w:firstLine="360"/>
        <w:jc w:val="both"/>
        <w:rPr/>
      </w:pPr>
      <w:r>
        <w:rPr/>
        <w:t>«Три смерти»,81;84;314; 316; 495</w:t>
      </w:r>
    </w:p>
    <w:p>
      <w:pPr>
        <w:pStyle w:val="Normal"/>
        <w:autoSpaceDE w:val="false"/>
        <w:ind w:firstLine="360"/>
        <w:jc w:val="both"/>
        <w:rPr/>
      </w:pPr>
      <w:r>
        <w:rPr/>
        <w:t xml:space="preserve">«Хозяин и </w:t>
      </w:r>
      <w:r>
        <w:rPr>
          <w:lang w:val="el-GR"/>
        </w:rPr>
        <w:t xml:space="preserve">ρ </w:t>
      </w:r>
      <w:r>
        <w:rPr/>
        <w:t xml:space="preserve">а б о </w:t>
      </w:r>
      <w:r>
        <w:rPr>
          <w:lang w:val="el-GR"/>
        </w:rPr>
        <w:t xml:space="preserve">τ </w:t>
      </w:r>
      <w:r>
        <w:rPr/>
        <w:t>н и к», 66</w:t>
      </w:r>
    </w:p>
    <w:p>
      <w:pPr>
        <w:pStyle w:val="Normal"/>
        <w:autoSpaceDE w:val="false"/>
        <w:ind w:firstLine="360"/>
        <w:jc w:val="both"/>
        <w:rPr/>
      </w:pPr>
      <w:r>
        <w:rPr/>
        <w:fldChar w:fldCharType="begin"/>
      </w:r>
      <w:r>
        <w:rPr/>
        <w:instrText xml:space="preserve"> PAGE </w:instrText>
      </w:r>
      <w:r>
        <w:rPr/>
        <w:fldChar w:fldCharType="separate"/>
      </w:r>
      <w:r>
        <w:rPr/>
        <w:t>566</w:t>
      </w:r>
      <w:r>
        <w:rPr/>
        <w:fldChar w:fldCharType="end"/>
      </w:r>
    </w:p>
    <w:p>
      <w:pPr>
        <w:pStyle w:val="Normal"/>
        <w:autoSpaceDE w:val="false"/>
        <w:ind w:firstLine="360"/>
        <w:jc w:val="both"/>
        <w:rPr/>
      </w:pPr>
      <w:r>
        <w:rPr/>
        <w:t xml:space="preserve">Томашевская И. </w:t>
      </w:r>
      <w:r>
        <w:rPr>
          <w:lang w:val="el-GR"/>
        </w:rPr>
        <w:t xml:space="preserve">Η., </w:t>
      </w:r>
      <w:r>
        <w:rPr/>
        <w:t>502 Томашевский Б. В., 73; 108;</w:t>
      </w:r>
    </w:p>
    <w:p>
      <w:pPr>
        <w:pStyle w:val="Normal"/>
        <w:autoSpaceDE w:val="false"/>
        <w:ind w:firstLine="360"/>
        <w:jc w:val="both"/>
        <w:rPr/>
      </w:pPr>
      <w:r>
        <w:rPr/>
        <w:t>162; 181; 451; 502; 696; 708;</w:t>
      </w:r>
    </w:p>
    <w:p>
      <w:pPr>
        <w:pStyle w:val="Normal"/>
        <w:autoSpaceDE w:val="false"/>
        <w:ind w:firstLine="360"/>
        <w:jc w:val="both"/>
        <w:rPr/>
      </w:pPr>
      <w:r>
        <w:rPr/>
        <w:t>719-722 Топоров В. Н., 541; 606; 613;</w:t>
      </w:r>
    </w:p>
    <w:p>
      <w:pPr>
        <w:pStyle w:val="Normal"/>
        <w:autoSpaceDE w:val="false"/>
        <w:ind w:firstLine="360"/>
        <w:jc w:val="both"/>
        <w:rPr/>
      </w:pPr>
      <w:r>
        <w:rPr/>
        <w:t>633; 637 Трубецкой Н. С, 476; 501;</w:t>
      </w:r>
    </w:p>
    <w:p>
      <w:pPr>
        <w:pStyle w:val="Normal"/>
        <w:autoSpaceDE w:val="false"/>
        <w:ind w:firstLine="360"/>
        <w:jc w:val="both"/>
        <w:rPr/>
      </w:pPr>
      <w:r>
        <w:rPr/>
        <w:t>545</w:t>
      </w:r>
    </w:p>
    <w:p>
      <w:pPr>
        <w:pStyle w:val="Normal"/>
        <w:autoSpaceDE w:val="false"/>
        <w:ind w:firstLine="360"/>
        <w:jc w:val="both"/>
        <w:rPr/>
      </w:pPr>
      <w:r>
        <w:rPr/>
        <w:t xml:space="preserve">Туниманов В. </w:t>
      </w:r>
      <w:r>
        <w:rPr>
          <w:lang w:val="el-GR"/>
        </w:rPr>
        <w:t xml:space="preserve">Α., </w:t>
      </w:r>
      <w:r>
        <w:rPr/>
        <w:t>541; 640; 641</w:t>
      </w:r>
    </w:p>
    <w:p>
      <w:pPr>
        <w:pStyle w:val="Normal"/>
        <w:autoSpaceDE w:val="false"/>
        <w:ind w:firstLine="360"/>
        <w:jc w:val="both"/>
        <w:rPr/>
      </w:pPr>
      <w:r>
        <w:rPr/>
        <w:t xml:space="preserve">Тургенев И. С, 30; 95; 109; 115; 116; 164; 177; 192; 213; 215; 216; 258; 316; 328; 401; 415; 460; 461; 489; 558; 654 «Андрей К о л о с о в», 213 «Довольно», 258 «Дым», 95; 215 «Отцы и д е </w:t>
      </w:r>
      <w:r>
        <w:rPr>
          <w:lang w:val="el-GR"/>
        </w:rPr>
        <w:t xml:space="preserve">τ </w:t>
      </w:r>
      <w:r>
        <w:rPr/>
        <w:t>и», 302; 312 «Первая любовь»,214 «Призрак и», 258 Тынянов Ю. Н., 451; 481;</w:t>
      </w:r>
    </w:p>
    <w:p>
      <w:pPr>
        <w:pStyle w:val="Normal"/>
        <w:autoSpaceDE w:val="false"/>
        <w:ind w:firstLine="360"/>
        <w:jc w:val="both"/>
        <w:rPr/>
      </w:pPr>
      <w:r>
        <w:rPr/>
        <w:t>696; 697; 708; 719-722 Тютчев Ф. И., 449; 673; 699</w:t>
      </w:r>
    </w:p>
    <w:p>
      <w:pPr>
        <w:pStyle w:val="Normal"/>
        <w:autoSpaceDE w:val="false"/>
        <w:ind w:firstLine="360"/>
        <w:jc w:val="both"/>
        <w:rPr/>
      </w:pPr>
      <w:r>
        <w:rPr/>
        <w:t>У_</w:t>
      </w:r>
    </w:p>
    <w:p>
      <w:pPr>
        <w:pStyle w:val="Normal"/>
        <w:autoSpaceDE w:val="false"/>
        <w:ind w:firstLine="360"/>
        <w:jc w:val="both"/>
        <w:rPr/>
      </w:pPr>
      <w:r>
        <w:rPr/>
        <w:t xml:space="preserve">Уайльд О., 70; 315; 494 Убертин да Касале, 528; 529 Узенер Г., 336 УрновД.М., 718 УрновМ. В., 718 Успенский Б. </w:t>
      </w:r>
      <w:r>
        <w:rPr>
          <w:lang w:val="el-GR"/>
        </w:rPr>
        <w:t xml:space="preserve">Α., </w:t>
      </w:r>
      <w:r>
        <w:rPr/>
        <w:t>416-418;</w:t>
      </w:r>
    </w:p>
    <w:p>
      <w:pPr>
        <w:pStyle w:val="Normal"/>
        <w:autoSpaceDE w:val="false"/>
        <w:ind w:firstLine="360"/>
        <w:jc w:val="both"/>
        <w:rPr/>
      </w:pPr>
      <w:r>
        <w:rPr/>
        <w:t>541; 542; 565; 578; 600; 602;</w:t>
      </w:r>
    </w:p>
    <w:p>
      <w:pPr>
        <w:pStyle w:val="Normal"/>
        <w:autoSpaceDE w:val="false"/>
        <w:ind w:firstLine="360"/>
        <w:jc w:val="both"/>
        <w:rPr/>
      </w:pPr>
      <w:r>
        <w:rPr/>
        <w:t>613; 617; 618; 636-639; 657;</w:t>
      </w:r>
    </w:p>
    <w:p>
      <w:pPr>
        <w:pStyle w:val="Normal"/>
        <w:autoSpaceDE w:val="false"/>
        <w:ind w:firstLine="360"/>
        <w:jc w:val="both"/>
        <w:rPr/>
      </w:pPr>
      <w:r>
        <w:rPr/>
        <w:t>658; 660-662; 674; 716 Ухтомский А. А», 430; 542;</w:t>
      </w:r>
    </w:p>
    <w:p>
      <w:pPr>
        <w:pStyle w:val="Normal"/>
        <w:autoSpaceDE w:val="false"/>
        <w:ind w:firstLine="360"/>
        <w:jc w:val="both"/>
        <w:rPr/>
      </w:pPr>
      <w:r>
        <w:rPr/>
        <w:t>684</w:t>
      </w:r>
    </w:p>
    <w:p>
      <w:pPr>
        <w:pStyle w:val="Normal"/>
        <w:autoSpaceDE w:val="false"/>
        <w:ind w:firstLine="360"/>
        <w:jc w:val="both"/>
        <w:rPr>
          <w:lang w:val="el-GR" w:eastAsia="el-GR"/>
        </w:rPr>
      </w:pPr>
      <w:r>
        <w:rPr>
          <w:lang w:val="el-GR" w:eastAsia="el-GR"/>
        </w:rPr>
        <w:t>Φ_</w:t>
      </w:r>
    </w:p>
    <w:p>
      <w:pPr>
        <w:pStyle w:val="Normal"/>
        <w:autoSpaceDE w:val="false"/>
        <w:ind w:firstLine="360"/>
        <w:jc w:val="both"/>
        <w:rPr/>
      </w:pPr>
      <w:r>
        <w:rPr/>
        <w:t xml:space="preserve">Федин К. </w:t>
      </w:r>
      <w:r>
        <w:rPr>
          <w:lang w:val="el-GR"/>
        </w:rPr>
        <w:t xml:space="preserve">Α., </w:t>
      </w:r>
      <w:r>
        <w:rPr/>
        <w:t>480</w:t>
      </w:r>
    </w:p>
    <w:p>
      <w:pPr>
        <w:pStyle w:val="Normal"/>
        <w:autoSpaceDE w:val="false"/>
        <w:ind w:firstLine="360"/>
        <w:jc w:val="both"/>
        <w:rPr/>
      </w:pPr>
      <w:r>
        <w:rPr/>
        <w:t>Федон, 123 Фенелон Ф., 161 Филострат, 136; 336</w:t>
      </w:r>
    </w:p>
    <w:p>
      <w:pPr>
        <w:pStyle w:val="Normal"/>
        <w:autoSpaceDE w:val="false"/>
        <w:ind w:firstLine="360"/>
        <w:jc w:val="both"/>
        <w:rPr/>
      </w:pPr>
      <w:r>
        <w:rPr/>
        <w:t>«Жизнь Аполлония</w:t>
      </w:r>
    </w:p>
    <w:p>
      <w:pPr>
        <w:pStyle w:val="Normal"/>
        <w:autoSpaceDE w:val="false"/>
        <w:ind w:firstLine="360"/>
        <w:jc w:val="both"/>
        <w:rPr/>
      </w:pPr>
      <w:r>
        <w:rPr>
          <w:lang w:val="el-GR" w:eastAsia="el-GR"/>
        </w:rPr>
        <w:t xml:space="preserve">Τ </w:t>
      </w:r>
      <w:r>
        <w:rPr>
          <w:lang w:eastAsia="el-GR"/>
        </w:rPr>
        <w:t>и а и с к о г о», 136; 336; 337 Фильдинг Г., 346 Фихте И. Г., 626 Флобер Г., 21; 27; 38; 624; 703</w:t>
      </w:r>
    </w:p>
    <w:p>
      <w:pPr>
        <w:pStyle w:val="Normal"/>
        <w:autoSpaceDE w:val="false"/>
        <w:ind w:firstLine="360"/>
        <w:jc w:val="both"/>
        <w:rPr/>
      </w:pPr>
      <w:r>
        <w:rPr/>
        <w:t xml:space="preserve">«Бувар и Пекюше»,21 ФонтенельБ., 161 , Фосслер К., 356 Франк Б., 188 Франс </w:t>
      </w:r>
      <w:r>
        <w:rPr>
          <w:lang w:val="el-GR"/>
        </w:rPr>
        <w:t xml:space="preserve">Α., </w:t>
      </w:r>
      <w:r>
        <w:rPr/>
        <w:t>333; 334; 523 Франциск Ассизский, 520;</w:t>
      </w:r>
    </w:p>
    <w:p>
      <w:pPr>
        <w:pStyle w:val="Normal"/>
        <w:autoSpaceDE w:val="false"/>
        <w:ind w:firstLine="360"/>
        <w:jc w:val="both"/>
        <w:rPr/>
      </w:pPr>
      <w:r>
        <w:rPr/>
        <w:t>525-532 Фрейд 3., 307</w:t>
      </w:r>
    </w:p>
    <w:p>
      <w:pPr>
        <w:pStyle w:val="Normal"/>
        <w:autoSpaceDE w:val="false"/>
        <w:ind w:firstLine="360"/>
        <w:jc w:val="both"/>
        <w:rPr/>
      </w:pPr>
      <w:r>
        <w:rPr/>
        <w:t>Фрейденберг О. М., 596; 694; 695</w:t>
      </w:r>
    </w:p>
    <w:p>
      <w:pPr>
        <w:pStyle w:val="Normal"/>
        <w:autoSpaceDE w:val="false"/>
        <w:ind w:firstLine="360"/>
        <w:jc w:val="both"/>
        <w:rPr/>
      </w:pPr>
      <w:r>
        <w:rPr/>
        <w:t>Фридлендер Г. М., 48; 460;</w:t>
      </w:r>
    </w:p>
    <w:p>
      <w:pPr>
        <w:pStyle w:val="Normal"/>
        <w:autoSpaceDE w:val="false"/>
        <w:ind w:firstLine="360"/>
        <w:jc w:val="both"/>
        <w:rPr/>
      </w:pPr>
      <w:r>
        <w:rPr/>
        <w:t>500-502; 539; 540; 585; 629;</w:t>
      </w:r>
    </w:p>
    <w:p>
      <w:pPr>
        <w:pStyle w:val="Normal"/>
        <w:autoSpaceDE w:val="false"/>
        <w:ind w:firstLine="360"/>
        <w:jc w:val="both"/>
        <w:rPr/>
      </w:pPr>
      <w:r>
        <w:rPr/>
        <w:t>631; 633; 650; 685 Фридман И. Н., 467 Фукидид, 353</w:t>
      </w:r>
    </w:p>
    <w:p>
      <w:pPr>
        <w:pStyle w:val="Normal"/>
        <w:autoSpaceDE w:val="false"/>
        <w:ind w:firstLine="360"/>
        <w:jc w:val="both"/>
        <w:rPr>
          <w:lang w:val="el-GR" w:eastAsia="el-GR"/>
        </w:rPr>
      </w:pPr>
      <w:r>
        <w:rPr>
          <w:lang w:val="el-GR" w:eastAsia="el-GR"/>
        </w:rPr>
        <w:t>χ_</w:t>
      </w:r>
    </w:p>
    <w:p>
      <w:pPr>
        <w:pStyle w:val="Normal"/>
        <w:autoSpaceDE w:val="false"/>
        <w:ind w:firstLine="360"/>
        <w:jc w:val="both"/>
        <w:rPr/>
      </w:pPr>
      <w:r>
        <w:rPr/>
        <w:t xml:space="preserve">ХайдеггерМ. </w:t>
      </w:r>
      <w:r>
        <w:rPr>
          <w:lang w:val="de-DE"/>
        </w:rPr>
        <w:t xml:space="preserve">(Heidegger </w:t>
      </w:r>
      <w:r>
        <w:rPr/>
        <w:t>М.), 382; 386; 408; 564; 575; 576; 580; 597; 622; 652; 653; 673; 674</w:t>
      </w:r>
    </w:p>
    <w:p>
      <w:pPr>
        <w:pStyle w:val="Normal"/>
        <w:autoSpaceDE w:val="false"/>
        <w:ind w:firstLine="360"/>
        <w:jc w:val="both"/>
        <w:rPr/>
      </w:pPr>
      <w:r>
        <w:rPr/>
        <w:t>Халабаев К. И., 73; 108; 162; 181</w:t>
      </w:r>
    </w:p>
    <w:p>
      <w:pPr>
        <w:pStyle w:val="Normal"/>
        <w:autoSpaceDE w:val="false"/>
        <w:ind w:firstLine="360"/>
        <w:jc w:val="both"/>
        <w:rPr/>
      </w:pPr>
      <w:r>
        <w:rPr/>
        <w:t xml:space="preserve">Хейзинга Й. </w:t>
      </w:r>
      <w:r>
        <w:rPr>
          <w:lang w:val="de-DE"/>
        </w:rPr>
        <w:t xml:space="preserve">(Huizinga J.)&gt; </w:t>
      </w:r>
      <w:r>
        <w:rPr/>
        <w:t>513; 515</w:t>
      </w:r>
    </w:p>
    <w:p>
      <w:pPr>
        <w:pStyle w:val="Normal"/>
        <w:autoSpaceDE w:val="false"/>
        <w:ind w:firstLine="360"/>
        <w:jc w:val="both"/>
        <w:rPr/>
      </w:pPr>
      <w:r>
        <w:rPr/>
        <w:t>Хемингуэй Э., 180; 494</w:t>
      </w:r>
    </w:p>
    <w:p>
      <w:pPr>
        <w:pStyle w:val="Normal"/>
        <w:autoSpaceDE w:val="false"/>
        <w:ind w:firstLine="360"/>
        <w:jc w:val="both"/>
        <w:rPr/>
      </w:pPr>
      <w:r>
        <w:rPr/>
        <w:t xml:space="preserve">Ходасевич В. Ф., </w:t>
      </w:r>
      <w:r>
        <w:rPr>
          <w:lang w:val="de-DE"/>
        </w:rPr>
        <w:t>6J9</w:t>
      </w:r>
    </w:p>
    <w:p>
      <w:pPr>
        <w:pStyle w:val="Normal"/>
        <w:autoSpaceDE w:val="false"/>
        <w:ind w:firstLine="360"/>
        <w:jc w:val="both"/>
        <w:rPr/>
      </w:pPr>
      <w:r>
        <w:rPr/>
        <w:t>«Хождение богоро</w:t>
        <w:softHyphen/>
        <w:t>дицы по мукам»,327</w:t>
      </w:r>
    </w:p>
    <w:p>
      <w:pPr>
        <w:pStyle w:val="Normal"/>
        <w:autoSpaceDE w:val="false"/>
        <w:ind w:firstLine="360"/>
        <w:jc w:val="both"/>
        <w:rPr/>
      </w:pPr>
      <w:r>
        <w:rPr/>
        <w:fldChar w:fldCharType="begin"/>
      </w:r>
      <w:r>
        <w:rPr/>
        <w:instrText xml:space="preserve"> PAGE </w:instrText>
      </w:r>
      <w:r>
        <w:rPr/>
        <w:fldChar w:fldCharType="separate"/>
      </w:r>
      <w:r>
        <w:rPr/>
        <w:t>566</w:t>
      </w:r>
      <w:r>
        <w:rPr/>
        <w:fldChar w:fldCharType="end"/>
      </w:r>
    </w:p>
    <w:p>
      <w:pPr>
        <w:pStyle w:val="Normal"/>
        <w:autoSpaceDE w:val="false"/>
        <w:ind w:firstLine="360"/>
        <w:jc w:val="both"/>
        <w:rPr/>
      </w:pPr>
      <w:r>
        <w:rPr/>
        <w:t xml:space="preserve">Храпченко </w:t>
      </w:r>
      <w:r>
        <w:rPr>
          <w:lang w:val="el-GR"/>
        </w:rPr>
        <w:t xml:space="preserve">Μ. </w:t>
      </w:r>
      <w:r>
        <w:rPr/>
        <w:t>Б., 479; 480;</w:t>
      </w:r>
    </w:p>
    <w:p>
      <w:pPr>
        <w:pStyle w:val="Normal"/>
        <w:autoSpaceDE w:val="false"/>
        <w:ind w:firstLine="360"/>
        <w:jc w:val="both"/>
        <w:rPr/>
      </w:pPr>
      <w:r>
        <w:rPr/>
        <w:t xml:space="preserve">499; 539 Христиансен Б., 28 Христос см. Иисус Христос Хук И.-Х. </w:t>
      </w:r>
      <w:r>
        <w:rPr>
          <w:lang w:val="de-DE"/>
        </w:rPr>
        <w:t xml:space="preserve">(Huck J. Ch.), </w:t>
      </w:r>
      <w:r>
        <w:rPr/>
        <w:t>525;</w:t>
      </w:r>
    </w:p>
    <w:p>
      <w:pPr>
        <w:pStyle w:val="Normal"/>
        <w:autoSpaceDE w:val="false"/>
        <w:ind w:firstLine="360"/>
        <w:jc w:val="both"/>
        <w:rPr/>
      </w:pPr>
      <w:r>
        <w:rPr/>
        <w:t>527; 530</w:t>
      </w:r>
    </w:p>
    <w:p>
      <w:pPr>
        <w:pStyle w:val="Normal"/>
        <w:autoSpaceDE w:val="false"/>
        <w:ind w:firstLine="360"/>
        <w:jc w:val="both"/>
        <w:rPr/>
      </w:pPr>
      <w:r>
        <w:rPr/>
        <w:t>и_</w:t>
      </w:r>
    </w:p>
    <w:p>
      <w:pPr>
        <w:pStyle w:val="Normal"/>
        <w:autoSpaceDE w:val="false"/>
        <w:ind w:firstLine="360"/>
        <w:jc w:val="both"/>
        <w:rPr/>
      </w:pPr>
      <w:r>
        <w:rPr/>
        <w:t xml:space="preserve">ЦивьянТ. В., 566 Циглер Л. </w:t>
      </w:r>
      <w:r>
        <w:rPr>
          <w:lang w:val="de-DE"/>
        </w:rPr>
        <w:t xml:space="preserve">(Ziegler L.), </w:t>
      </w:r>
      <w:r>
        <w:rPr/>
        <w:t>532 Цицерон Марк Туллий, 127</w:t>
      </w:r>
    </w:p>
    <w:p>
      <w:pPr>
        <w:pStyle w:val="Normal"/>
        <w:autoSpaceDE w:val="false"/>
        <w:ind w:firstLine="360"/>
        <w:jc w:val="both"/>
        <w:rPr/>
      </w:pPr>
      <w:r>
        <w:rPr/>
        <w:t>ч_</w:t>
      </w:r>
    </w:p>
    <w:p>
      <w:pPr>
        <w:pStyle w:val="Normal"/>
        <w:autoSpaceDE w:val="false"/>
        <w:ind w:firstLine="360"/>
        <w:jc w:val="both"/>
        <w:rPr/>
      </w:pPr>
      <w:r>
        <w:rPr/>
        <w:t>Чаадаев П. Я., 103; 104 Чернышевский Н. Г., 77-81;</w:t>
      </w:r>
    </w:p>
    <w:p>
      <w:pPr>
        <w:pStyle w:val="Normal"/>
        <w:autoSpaceDE w:val="false"/>
        <w:ind w:firstLine="360"/>
        <w:jc w:val="both"/>
        <w:rPr/>
      </w:pPr>
      <w:r>
        <w:rPr/>
        <w:t>113; 167; 308; 314; 359; 494;</w:t>
      </w:r>
    </w:p>
    <w:p>
      <w:pPr>
        <w:pStyle w:val="Normal"/>
        <w:autoSpaceDE w:val="false"/>
        <w:ind w:firstLine="360"/>
        <w:jc w:val="both"/>
        <w:rPr/>
      </w:pPr>
      <w:r>
        <w:rPr/>
        <w:t>550-552</w:t>
      </w:r>
    </w:p>
    <w:p>
      <w:pPr>
        <w:pStyle w:val="Normal"/>
        <w:autoSpaceDE w:val="false"/>
        <w:ind w:firstLine="360"/>
        <w:jc w:val="both"/>
        <w:rPr/>
      </w:pPr>
      <w:r>
        <w:rPr/>
        <w:t xml:space="preserve">«Перл создан ия»,77;78;81 Чехов А. П., 420; 662; 701 Чижевский Д. И., 476 Чичерин А. В., </w:t>
      </w:r>
      <w:r>
        <w:rPr>
          <w:lang w:val="de-DE"/>
        </w:rPr>
        <w:t xml:space="preserve">54J; </w:t>
      </w:r>
      <w:r>
        <w:rPr/>
        <w:t>557; 558; 568; 586; 607; 608; 632</w:t>
      </w:r>
    </w:p>
    <w:p>
      <w:pPr>
        <w:pStyle w:val="Normal"/>
        <w:autoSpaceDE w:val="false"/>
        <w:ind w:firstLine="360"/>
        <w:jc w:val="both"/>
        <w:rPr/>
      </w:pPr>
      <w:r>
        <w:rPr/>
        <w:t>ш_</w:t>
      </w:r>
    </w:p>
    <w:p>
      <w:pPr>
        <w:pStyle w:val="Normal"/>
        <w:autoSpaceDE w:val="false"/>
        <w:ind w:firstLine="360"/>
        <w:jc w:val="both"/>
        <w:rPr/>
      </w:pPr>
      <w:r>
        <w:rPr/>
        <w:t>Шатобриан Ф. Р. де, 95 Шекспир В., 42; 43; 77; 79;</w:t>
      </w:r>
    </w:p>
    <w:p>
      <w:pPr>
        <w:pStyle w:val="Normal"/>
        <w:autoSpaceDE w:val="false"/>
        <w:ind w:firstLine="360"/>
        <w:jc w:val="both"/>
        <w:rPr/>
      </w:pPr>
      <w:r>
        <w:rPr/>
        <w:t>167; 177; 178; 202; 301; 304;</w:t>
      </w:r>
    </w:p>
    <w:p>
      <w:pPr>
        <w:pStyle w:val="Normal"/>
        <w:autoSpaceDE w:val="false"/>
        <w:ind w:firstLine="360"/>
        <w:jc w:val="both"/>
        <w:rPr/>
      </w:pPr>
      <w:r>
        <w:rPr/>
        <w:t>330; 353; 383; 400; 427; 436;</w:t>
      </w:r>
    </w:p>
    <w:p>
      <w:pPr>
        <w:pStyle w:val="Normal"/>
        <w:autoSpaceDE w:val="false"/>
        <w:ind w:firstLine="360"/>
        <w:jc w:val="both"/>
        <w:rPr/>
      </w:pPr>
      <w:r>
        <w:rPr/>
        <w:t>440; 441; 442; 443; 444; 445;</w:t>
      </w:r>
    </w:p>
    <w:p>
      <w:pPr>
        <w:pStyle w:val="Normal"/>
        <w:autoSpaceDE w:val="false"/>
        <w:ind w:firstLine="360"/>
        <w:jc w:val="both"/>
        <w:rPr/>
      </w:pPr>
      <w:r>
        <w:rPr/>
        <w:t>446; 447; 448; 449; 454; 455;</w:t>
      </w:r>
    </w:p>
    <w:p>
      <w:pPr>
        <w:pStyle w:val="Normal"/>
        <w:autoSpaceDE w:val="false"/>
        <w:ind w:firstLine="360"/>
        <w:jc w:val="both"/>
        <w:rPr/>
      </w:pPr>
      <w:r>
        <w:rPr/>
        <w:t>467; 472; 473; 514; 521; 532;</w:t>
      </w:r>
    </w:p>
    <w:p>
      <w:pPr>
        <w:pStyle w:val="Normal"/>
        <w:autoSpaceDE w:val="false"/>
        <w:ind w:firstLine="360"/>
        <w:jc w:val="both"/>
        <w:rPr/>
      </w:pPr>
      <w:r>
        <w:rPr/>
        <w:t>577; 698; 701-703; 706; 712;</w:t>
      </w:r>
    </w:p>
    <w:p>
      <w:pPr>
        <w:pStyle w:val="Normal"/>
        <w:autoSpaceDE w:val="false"/>
        <w:ind w:firstLine="360"/>
        <w:jc w:val="both"/>
        <w:rPr/>
      </w:pPr>
      <w:r>
        <w:rPr/>
        <w:t>718</w:t>
      </w:r>
    </w:p>
    <w:p>
      <w:pPr>
        <w:pStyle w:val="Normal"/>
        <w:autoSpaceDE w:val="false"/>
        <w:ind w:firstLine="360"/>
        <w:jc w:val="both"/>
        <w:rPr/>
      </w:pPr>
      <w:r>
        <w:rPr/>
        <w:t xml:space="preserve">«Генрих Ѵ»,444 «Кориол а н»,448 «Король Лир»,446-449 «Отел ло», 77 Шелер М. </w:t>
      </w:r>
      <w:r>
        <w:rPr>
          <w:lang w:val="de-DE"/>
        </w:rPr>
        <w:t xml:space="preserve">(SchelerM.), </w:t>
      </w:r>
      <w:r>
        <w:rPr/>
        <w:t>373; 384; 497; 532; 577</w:t>
      </w:r>
    </w:p>
    <w:p>
      <w:pPr>
        <w:pStyle w:val="Normal"/>
        <w:autoSpaceDE w:val="false"/>
        <w:ind w:firstLine="360"/>
        <w:jc w:val="both"/>
        <w:rPr/>
      </w:pPr>
      <w:r>
        <w:rPr/>
        <w:t xml:space="preserve">Шеллинг </w:t>
      </w:r>
      <w:r>
        <w:rPr>
          <w:lang w:val="el-GR"/>
        </w:rPr>
        <w:t xml:space="preserve">Φ. </w:t>
      </w:r>
      <w:r>
        <w:rPr/>
        <w:t>В., 532; 667 Шеннон К., 565; 606 Шестов Л., 14; 459; 463 Шиллер Ф., 22 Шкловский В. Б., 48-51; 301;</w:t>
      </w:r>
    </w:p>
    <w:p>
      <w:pPr>
        <w:pStyle w:val="Normal"/>
        <w:autoSpaceDE w:val="false"/>
        <w:ind w:firstLine="360"/>
        <w:jc w:val="both"/>
        <w:rPr/>
      </w:pPr>
      <w:r>
        <w:rPr/>
        <w:t>305; 460; 476; 479; 480; 494;</w:t>
      </w:r>
    </w:p>
    <w:p>
      <w:pPr>
        <w:pStyle w:val="Normal"/>
        <w:autoSpaceDE w:val="false"/>
        <w:ind w:firstLine="360"/>
        <w:jc w:val="both"/>
        <w:rPr/>
      </w:pPr>
      <w:r>
        <w:rPr/>
        <w:t>498; 499; 539; 541; 584; 585;</w:t>
      </w:r>
    </w:p>
    <w:p>
      <w:pPr>
        <w:pStyle w:val="Normal"/>
        <w:autoSpaceDE w:val="false"/>
        <w:ind w:firstLine="360"/>
        <w:jc w:val="both"/>
        <w:rPr/>
      </w:pPr>
      <w:r>
        <w:rPr/>
        <w:t>697</w:t>
      </w:r>
    </w:p>
    <w:p>
      <w:pPr>
        <w:pStyle w:val="Normal"/>
        <w:autoSpaceDE w:val="false"/>
        <w:ind w:firstLine="360"/>
        <w:jc w:val="both"/>
        <w:rPr/>
      </w:pPr>
      <w:r>
        <w:rPr/>
        <w:t xml:space="preserve">Шлегель Фр. </w:t>
      </w:r>
      <w:r>
        <w:rPr>
          <w:lang w:val="de-DE"/>
        </w:rPr>
        <w:t xml:space="preserve">(Schlegel F.), </w:t>
      </w:r>
      <w:r>
        <w:rPr/>
        <w:t>372</w:t>
      </w:r>
    </w:p>
    <w:p>
      <w:pPr>
        <w:pStyle w:val="Normal"/>
        <w:autoSpaceDE w:val="false"/>
        <w:ind w:firstLine="360"/>
        <w:jc w:val="both"/>
        <w:rPr/>
      </w:pPr>
      <w:r>
        <w:rPr/>
        <w:t xml:space="preserve">Шлейермахер </w:t>
      </w:r>
      <w:r>
        <w:rPr>
          <w:lang w:val="el-GR"/>
        </w:rPr>
        <w:t xml:space="preserve">Φ., </w:t>
      </w:r>
      <w:r>
        <w:rPr/>
        <w:t>626</w:t>
      </w:r>
    </w:p>
    <w:p>
      <w:pPr>
        <w:pStyle w:val="Normal"/>
        <w:autoSpaceDE w:val="false"/>
        <w:ind w:firstLine="360"/>
        <w:jc w:val="both"/>
        <w:rPr/>
      </w:pPr>
      <w:r>
        <w:rPr/>
        <w:t xml:space="preserve">Шлоссер </w:t>
      </w:r>
      <w:r>
        <w:rPr>
          <w:lang w:val="el-GR"/>
        </w:rPr>
        <w:t xml:space="preserve">Φ., </w:t>
      </w:r>
      <w:r>
        <w:rPr/>
        <w:t>530</w:t>
      </w:r>
    </w:p>
    <w:p>
      <w:pPr>
        <w:pStyle w:val="Normal"/>
        <w:autoSpaceDE w:val="false"/>
        <w:ind w:firstLine="360"/>
        <w:jc w:val="both"/>
        <w:rPr/>
      </w:pPr>
      <w:r>
        <w:rPr/>
        <w:t xml:space="preserve">Шмид В. </w:t>
      </w:r>
      <w:r>
        <w:rPr>
          <w:lang w:val="de-DE"/>
        </w:rPr>
        <w:t xml:space="preserve">(Schmid W.), </w:t>
      </w:r>
      <w:r>
        <w:rPr/>
        <w:t>541;</w:t>
      </w:r>
    </w:p>
    <w:p>
      <w:pPr>
        <w:pStyle w:val="Normal"/>
        <w:autoSpaceDE w:val="false"/>
        <w:ind w:firstLine="360"/>
        <w:jc w:val="both"/>
        <w:rPr/>
      </w:pPr>
      <w:r>
        <w:rPr/>
        <w:t xml:space="preserve">542; 637; 657-661; 670; 674 Шмидт-Паули Е., 530 Шопенгауэр </w:t>
      </w:r>
      <w:r>
        <w:rPr>
          <w:lang w:val="el-GR"/>
        </w:rPr>
        <w:t xml:space="preserve">Α., </w:t>
      </w:r>
      <w:r>
        <w:rPr/>
        <w:t>38; 374; 538;</w:t>
      </w:r>
    </w:p>
    <w:p>
      <w:pPr>
        <w:pStyle w:val="Normal"/>
        <w:autoSpaceDE w:val="false"/>
        <w:ind w:firstLine="360"/>
        <w:jc w:val="both"/>
        <w:rPr/>
      </w:pPr>
      <w:r>
        <w:rPr/>
        <w:t>560</w:t>
      </w:r>
    </w:p>
    <w:p>
      <w:pPr>
        <w:pStyle w:val="Normal"/>
        <w:autoSpaceDE w:val="false"/>
        <w:ind w:firstLine="360"/>
        <w:jc w:val="both"/>
        <w:rPr/>
      </w:pPr>
      <w:r>
        <w:rPr/>
        <w:t>Шпенглер О., 455; 456; 709;</w:t>
      </w:r>
    </w:p>
    <w:p>
      <w:pPr>
        <w:pStyle w:val="Normal"/>
        <w:autoSpaceDE w:val="false"/>
        <w:ind w:firstLine="360"/>
        <w:jc w:val="both"/>
        <w:rPr/>
      </w:pPr>
      <w:r>
        <w:rPr/>
        <w:t xml:space="preserve">713; 723; 728 Шпет Г. Г., 572; 641 ШпитцерЛ. </w:t>
      </w:r>
      <w:r>
        <w:rPr>
          <w:lang w:val="de-DE"/>
        </w:rPr>
        <w:t>(Spitzer L.),217;</w:t>
      </w:r>
    </w:p>
    <w:p>
      <w:pPr>
        <w:pStyle w:val="Normal"/>
        <w:autoSpaceDE w:val="false"/>
        <w:ind w:firstLine="360"/>
        <w:jc w:val="both"/>
        <w:rPr/>
      </w:pPr>
      <w:r>
        <w:rPr/>
        <w:t xml:space="preserve">218; 418; 497; 580; 661 Шпрангер Э. </w:t>
      </w:r>
      <w:r>
        <w:rPr>
          <w:lang w:val="de-DE"/>
        </w:rPr>
        <w:t xml:space="preserve">(Spranger </w:t>
      </w:r>
      <w:r>
        <w:rPr>
          <w:lang w:val="el-GR"/>
        </w:rPr>
        <w:t>Ε.),</w:t>
      </w:r>
    </w:p>
    <w:p>
      <w:pPr>
        <w:pStyle w:val="Normal"/>
        <w:autoSpaceDE w:val="false"/>
        <w:ind w:firstLine="360"/>
        <w:jc w:val="both"/>
        <w:rPr/>
      </w:pPr>
      <w:r>
        <w:rPr/>
        <w:t>416</w:t>
      </w:r>
    </w:p>
    <w:p>
      <w:pPr>
        <w:pStyle w:val="Normal"/>
        <w:autoSpaceDE w:val="false"/>
        <w:ind w:firstLine="360"/>
        <w:jc w:val="both"/>
        <w:rPr/>
      </w:pPr>
      <w:r>
        <w:rPr/>
        <w:t>ШтейнлеЭ., 530 Штирнер М., 103; 314; 324; 359</w:t>
      </w:r>
    </w:p>
    <w:p>
      <w:pPr>
        <w:pStyle w:val="Normal"/>
        <w:autoSpaceDE w:val="false"/>
        <w:ind w:firstLine="360"/>
        <w:jc w:val="both"/>
        <w:rPr/>
      </w:pPr>
      <w:r>
        <w:rPr/>
        <w:t xml:space="preserve">Шубин Л. </w:t>
      </w:r>
      <w:r>
        <w:rPr>
          <w:lang w:val="el-GR"/>
        </w:rPr>
        <w:t xml:space="preserve">Α., </w:t>
      </w:r>
      <w:r>
        <w:rPr/>
        <w:t>480; 481; 483; 501; 502; 539; 631; 632</w:t>
      </w:r>
    </w:p>
    <w:p>
      <w:pPr>
        <w:pStyle w:val="Normal"/>
        <w:autoSpaceDE w:val="false"/>
        <w:ind w:firstLine="360"/>
        <w:jc w:val="both"/>
        <w:rPr/>
      </w:pPr>
      <w:r>
        <w:rPr/>
        <w:t>щ_</w:t>
      </w:r>
    </w:p>
    <w:p>
      <w:pPr>
        <w:pStyle w:val="Normal"/>
        <w:autoSpaceDE w:val="false"/>
        <w:ind w:firstLine="360"/>
        <w:jc w:val="both"/>
        <w:rPr/>
      </w:pPr>
      <w:r>
        <w:rPr/>
        <w:t>Щеглов Ю. К., 541; 566; 585; 586</w:t>
      </w:r>
    </w:p>
    <w:p>
      <w:pPr>
        <w:pStyle w:val="Normal"/>
        <w:autoSpaceDE w:val="false"/>
        <w:ind w:firstLine="360"/>
        <w:jc w:val="both"/>
        <w:rPr/>
      </w:pPr>
      <w:r>
        <w:rPr/>
        <w:t xml:space="preserve">Щербина В. Р., </w:t>
      </w:r>
      <w:r>
        <w:rPr>
          <w:lang w:val="de-DE"/>
        </w:rPr>
        <w:t xml:space="preserve">54J; </w:t>
      </w:r>
      <w:r>
        <w:rPr/>
        <w:t>558; 559</w:t>
      </w:r>
    </w:p>
    <w:p>
      <w:pPr>
        <w:pStyle w:val="Normal"/>
        <w:autoSpaceDE w:val="false"/>
        <w:ind w:firstLine="360"/>
        <w:jc w:val="both"/>
        <w:rPr/>
      </w:pPr>
      <w:r>
        <w:rPr/>
        <w:t>э_</w:t>
      </w:r>
    </w:p>
    <w:p>
      <w:pPr>
        <w:pStyle w:val="Normal"/>
        <w:autoSpaceDE w:val="false"/>
        <w:ind w:firstLine="360"/>
        <w:jc w:val="both"/>
        <w:rPr/>
      </w:pPr>
      <w:r>
        <w:rPr/>
        <w:t>Эвклид, 123 ЭйдлинЛ. 3., 724</w:t>
      </w:r>
    </w:p>
    <w:p>
      <w:pPr>
        <w:pStyle w:val="Normal"/>
        <w:autoSpaceDE w:val="false"/>
        <w:ind w:firstLine="360"/>
        <w:jc w:val="both"/>
        <w:rPr/>
      </w:pPr>
      <w:r>
        <w:rPr/>
        <w:fldChar w:fldCharType="begin"/>
      </w:r>
      <w:r>
        <w:rPr/>
        <w:instrText xml:space="preserve"> PAGE </w:instrText>
      </w:r>
      <w:r>
        <w:rPr/>
        <w:fldChar w:fldCharType="separate"/>
      </w:r>
      <w:r>
        <w:rPr/>
        <w:t>567</w:t>
      </w:r>
      <w:r>
        <w:rPr/>
        <w:fldChar w:fldCharType="end"/>
      </w:r>
    </w:p>
    <w:p>
      <w:pPr>
        <w:pStyle w:val="Normal"/>
        <w:autoSpaceDE w:val="false"/>
        <w:ind w:firstLine="360"/>
        <w:jc w:val="both"/>
        <w:rPr/>
      </w:pPr>
      <w:r>
        <w:rPr/>
        <w:t xml:space="preserve">Эйзенштейн С. </w:t>
      </w:r>
      <w:r>
        <w:rPr>
          <w:lang w:val="el-GR"/>
        </w:rPr>
        <w:t xml:space="preserve">Μ., </w:t>
      </w:r>
      <w:r>
        <w:rPr/>
        <w:t>542; 585;</w:t>
      </w:r>
    </w:p>
    <w:p>
      <w:pPr>
        <w:pStyle w:val="Normal"/>
        <w:autoSpaceDE w:val="false"/>
        <w:ind w:firstLine="360"/>
        <w:jc w:val="both"/>
        <w:rPr/>
      </w:pPr>
      <w:r>
        <w:rPr/>
        <w:t xml:space="preserve">586; 613 Эйнштейн </w:t>
      </w:r>
      <w:r>
        <w:rPr>
          <w:lang w:val="el-GR"/>
        </w:rPr>
        <w:t xml:space="preserve">Α., </w:t>
      </w:r>
      <w:r>
        <w:rPr/>
        <w:t>22; 300; 312;</w:t>
      </w:r>
    </w:p>
    <w:p>
      <w:pPr>
        <w:pStyle w:val="Normal"/>
        <w:autoSpaceDE w:val="false"/>
        <w:ind w:firstLine="360"/>
        <w:jc w:val="both"/>
        <w:rPr/>
      </w:pPr>
      <w:r>
        <w:rPr/>
        <w:t>357; 494 Эйхенбаум Б. М., 214; 451;</w:t>
      </w:r>
    </w:p>
    <w:p>
      <w:pPr>
        <w:pStyle w:val="Normal"/>
        <w:autoSpaceDE w:val="false"/>
        <w:ind w:firstLine="360"/>
        <w:jc w:val="both"/>
        <w:rPr/>
      </w:pPr>
      <w:r>
        <w:rPr/>
        <w:t>481; 696; 708; 722 ЭльсбергЯ. Е., 547 Энгельгардт Б. М., 9; 10; 29;</w:t>
      </w:r>
    </w:p>
    <w:p>
      <w:pPr>
        <w:pStyle w:val="Normal"/>
        <w:autoSpaceDE w:val="false"/>
        <w:ind w:firstLine="360"/>
        <w:jc w:val="both"/>
        <w:rPr/>
      </w:pPr>
      <w:r>
        <w:rPr/>
        <w:t>30-34; 36; 40; 41; 97; 460 Энгельс Ф., 445 Эпиктет, 135; 332; 338; 413 «Эпоха », журнал, 104; 303;</w:t>
      </w:r>
    </w:p>
    <w:p>
      <w:pPr>
        <w:pStyle w:val="Normal"/>
        <w:autoSpaceDE w:val="false"/>
        <w:ind w:firstLine="360"/>
        <w:jc w:val="both"/>
        <w:rPr/>
      </w:pPr>
      <w:r>
        <w:rPr/>
        <w:t>324</w:t>
      </w:r>
    </w:p>
    <w:p>
      <w:pPr>
        <w:pStyle w:val="Normal"/>
        <w:autoSpaceDE w:val="false"/>
        <w:ind w:firstLine="360"/>
        <w:jc w:val="both"/>
        <w:rPr/>
      </w:pPr>
      <w:r>
        <w:rPr/>
        <w:t>Эразм Роттердамский, 144; 153</w:t>
      </w:r>
    </w:p>
    <w:p>
      <w:pPr>
        <w:pStyle w:val="Normal"/>
        <w:autoSpaceDE w:val="false"/>
        <w:ind w:firstLine="360"/>
        <w:jc w:val="both"/>
        <w:rPr/>
      </w:pPr>
      <w:r>
        <w:rPr/>
        <w:t xml:space="preserve">«Похвала глупости», 153 Эсхил, 461 Эсхин, 123 Эткинд </w:t>
      </w:r>
      <w:r>
        <w:rPr>
          <w:lang w:val="el-GR"/>
        </w:rPr>
        <w:t xml:space="preserve">Α., </w:t>
      </w:r>
      <w:r>
        <w:rPr/>
        <w:t>525</w:t>
      </w:r>
    </w:p>
    <w:p>
      <w:pPr>
        <w:pStyle w:val="Normal"/>
        <w:autoSpaceDE w:val="false"/>
        <w:ind w:firstLine="360"/>
        <w:jc w:val="both"/>
        <w:rPr/>
      </w:pPr>
      <w:r>
        <w:rPr/>
        <w:t>ю_</w:t>
      </w:r>
    </w:p>
    <w:p>
      <w:pPr>
        <w:pStyle w:val="Normal"/>
        <w:autoSpaceDE w:val="false"/>
        <w:ind w:firstLine="360"/>
        <w:jc w:val="both"/>
        <w:rPr/>
      </w:pPr>
      <w:r>
        <w:rPr/>
        <w:t>Юдина М. В., 468; 502 Юлиан Отступник, 133; 149; 360</w:t>
      </w:r>
    </w:p>
    <w:p>
      <w:pPr>
        <w:pStyle w:val="Normal"/>
        <w:autoSpaceDE w:val="false"/>
        <w:ind w:firstLine="360"/>
        <w:jc w:val="both"/>
        <w:rPr/>
      </w:pPr>
      <w:r>
        <w:rPr/>
        <w:t xml:space="preserve">«С а е </w:t>
      </w:r>
      <w:r>
        <w:rPr>
          <w:lang w:val="de-DE"/>
        </w:rPr>
        <w:t xml:space="preserve">s </w:t>
      </w:r>
      <w:r>
        <w:rPr/>
        <w:t xml:space="preserve">а г е </w:t>
      </w:r>
      <w:r>
        <w:rPr>
          <w:lang w:val="de-DE"/>
        </w:rPr>
        <w:t xml:space="preserve">s», </w:t>
      </w:r>
      <w:r>
        <w:rPr/>
        <w:t>360</w:t>
      </w:r>
    </w:p>
    <w:p>
      <w:pPr>
        <w:pStyle w:val="Normal"/>
        <w:autoSpaceDE w:val="false"/>
        <w:ind w:firstLine="360"/>
        <w:jc w:val="both"/>
        <w:rPr/>
      </w:pPr>
      <w:r>
        <w:rPr/>
        <w:t>Я_</w:t>
      </w:r>
    </w:p>
    <w:p>
      <w:pPr>
        <w:pStyle w:val="Normal"/>
        <w:autoSpaceDE w:val="false"/>
        <w:ind w:firstLine="360"/>
        <w:jc w:val="both"/>
        <w:rPr/>
      </w:pPr>
      <w:r>
        <w:rPr/>
        <w:t xml:space="preserve">Якобсон Р. О. </w:t>
      </w:r>
      <w:r>
        <w:rPr>
          <w:lang w:val="de-DE"/>
        </w:rPr>
        <w:t>(Jakobson R.)&gt;</w:t>
      </w:r>
    </w:p>
    <w:p>
      <w:pPr>
        <w:pStyle w:val="Normal"/>
        <w:autoSpaceDE w:val="false"/>
        <w:ind w:firstLine="360"/>
        <w:jc w:val="both"/>
        <w:rPr/>
      </w:pPr>
      <w:r>
        <w:rPr/>
        <w:t xml:space="preserve">476; 658; 693 Якопоне да Тоди, 528 Якушина М. Я., 526 Яновский С. Д., 655 Ясперс К. </w:t>
      </w:r>
      <w:r>
        <w:rPr>
          <w:lang w:val="de-DE"/>
        </w:rPr>
        <w:t xml:space="preserve">(Jaspers </w:t>
      </w:r>
      <w:r>
        <w:rPr/>
        <w:t>К.), 404</w:t>
      </w:r>
    </w:p>
    <w:p>
      <w:pPr>
        <w:pStyle w:val="Normal"/>
        <w:autoSpaceDE w:val="false"/>
        <w:ind w:firstLine="360"/>
        <w:jc w:val="both"/>
        <w:rPr/>
      </w:pPr>
      <w:r>
        <w:rPr>
          <w:lang w:val="de-DE" w:eastAsia="de-DE"/>
        </w:rPr>
        <w:t xml:space="preserve">Adler </w:t>
      </w:r>
      <w:r>
        <w:rPr>
          <w:lang w:val="el-GR" w:eastAsia="de-DE"/>
        </w:rPr>
        <w:t xml:space="preserve">Α., </w:t>
      </w:r>
      <w:r>
        <w:rPr>
          <w:lang w:eastAsia="de-DE"/>
        </w:rPr>
        <w:t xml:space="preserve">373 </w:t>
      </w:r>
      <w:r>
        <w:rPr>
          <w:lang w:val="de-DE" w:eastAsia="de-DE"/>
        </w:rPr>
        <w:t xml:space="preserve">Adorno Th., </w:t>
      </w:r>
      <w:r>
        <w:rPr>
          <w:lang w:eastAsia="de-DE"/>
        </w:rPr>
        <w:t xml:space="preserve">386 </w:t>
      </w:r>
      <w:r>
        <w:rPr>
          <w:lang w:val="de-DE" w:eastAsia="de-DE"/>
        </w:rPr>
        <w:t xml:space="preserve">Allemann </w:t>
      </w:r>
      <w:r>
        <w:rPr>
          <w:lang w:eastAsia="de-DE"/>
        </w:rPr>
        <w:t xml:space="preserve">В., 372; 559,560 </w:t>
      </w:r>
      <w:r>
        <w:rPr>
          <w:lang w:val="de-DE" w:eastAsia="de-DE"/>
        </w:rPr>
        <w:t xml:space="preserve">Bachelard G., </w:t>
      </w:r>
      <w:r>
        <w:rPr>
          <w:lang w:eastAsia="de-DE"/>
        </w:rPr>
        <w:t>385</w:t>
      </w:r>
    </w:p>
    <w:p>
      <w:pPr>
        <w:pStyle w:val="Normal"/>
        <w:autoSpaceDE w:val="false"/>
        <w:ind w:firstLine="360"/>
        <w:jc w:val="both"/>
        <w:rPr/>
      </w:pPr>
      <w:r>
        <w:rPr>
          <w:lang w:val="de-DE" w:eastAsia="de-DE"/>
        </w:rPr>
        <w:t xml:space="preserve">Binswanger L., </w:t>
      </w:r>
      <w:r>
        <w:rPr>
          <w:lang w:eastAsia="de-DE"/>
        </w:rPr>
        <w:t>384; 385</w:t>
      </w:r>
    </w:p>
    <w:p>
      <w:pPr>
        <w:pStyle w:val="Normal"/>
        <w:autoSpaceDE w:val="false"/>
        <w:ind w:firstLine="360"/>
        <w:jc w:val="both"/>
        <w:rPr/>
      </w:pPr>
      <w:r>
        <w:rPr>
          <w:lang w:val="de-DE" w:eastAsia="de-DE"/>
        </w:rPr>
        <w:t xml:space="preserve">Booth W. C, </w:t>
      </w:r>
      <w:r>
        <w:rPr>
          <w:lang w:eastAsia="de-DE"/>
        </w:rPr>
        <w:t>416; 658</w:t>
      </w:r>
    </w:p>
    <w:p>
      <w:pPr>
        <w:pStyle w:val="Normal"/>
        <w:autoSpaceDE w:val="false"/>
        <w:ind w:firstLine="360"/>
        <w:jc w:val="both"/>
        <w:rPr>
          <w:lang w:val="de-DE" w:eastAsia="de-DE"/>
        </w:rPr>
      </w:pPr>
      <w:r>
        <w:rPr>
          <w:lang w:val="de-DE" w:eastAsia="de-DE"/>
        </w:rPr>
        <w:t>BuytendijkF.J.J.,373</w:t>
      </w:r>
    </w:p>
    <w:p>
      <w:pPr>
        <w:pStyle w:val="Normal"/>
        <w:autoSpaceDE w:val="false"/>
        <w:ind w:firstLine="360"/>
        <w:jc w:val="both"/>
        <w:rPr/>
      </w:pPr>
      <w:r>
        <w:rPr>
          <w:lang w:val="de-DE" w:eastAsia="de-DE"/>
        </w:rPr>
        <w:t xml:space="preserve">Bьhler K., </w:t>
      </w:r>
      <w:r>
        <w:rPr>
          <w:lang w:eastAsia="de-DE"/>
        </w:rPr>
        <w:t>385</w:t>
      </w:r>
    </w:p>
    <w:p>
      <w:pPr>
        <w:pStyle w:val="Normal"/>
        <w:autoSpaceDE w:val="false"/>
        <w:ind w:firstLine="360"/>
        <w:jc w:val="both"/>
        <w:rPr>
          <w:lang w:val="de-DE" w:eastAsia="de-DE"/>
        </w:rPr>
      </w:pPr>
      <w:r>
        <w:rPr>
          <w:lang w:val="de-DE" w:eastAsia="de-DE"/>
        </w:rPr>
        <w:t>«Cena Cypriani»,346</w:t>
      </w:r>
    </w:p>
    <w:p>
      <w:pPr>
        <w:pStyle w:val="Normal"/>
        <w:autoSpaceDE w:val="false"/>
        <w:ind w:firstLine="360"/>
        <w:jc w:val="both"/>
        <w:rPr>
          <w:lang w:val="de-DE" w:eastAsia="de-DE"/>
        </w:rPr>
      </w:pPr>
      <w:r>
        <w:rPr>
          <w:lang w:val="de-DE" w:eastAsia="de-DE"/>
        </w:rPr>
        <w:t>ЈervenkaM.,417;660</w:t>
      </w:r>
    </w:p>
    <w:p>
      <w:pPr>
        <w:pStyle w:val="Normal"/>
        <w:autoSpaceDE w:val="false"/>
        <w:ind w:firstLine="360"/>
        <w:jc w:val="both"/>
        <w:rPr/>
      </w:pPr>
      <w:r>
        <w:rPr>
          <w:lang w:val="de-DE" w:eastAsia="de-DE"/>
        </w:rPr>
        <w:t xml:space="preserve">Diemer </w:t>
      </w:r>
      <w:r>
        <w:rPr>
          <w:lang w:val="el-GR" w:eastAsia="de-DE"/>
        </w:rPr>
        <w:t xml:space="preserve">Α., </w:t>
      </w:r>
      <w:r>
        <w:rPr>
          <w:lang w:eastAsia="de-DE"/>
        </w:rPr>
        <w:t xml:space="preserve">386 </w:t>
      </w:r>
      <w:r>
        <w:rPr>
          <w:lang w:val="de-DE" w:eastAsia="de-DE"/>
        </w:rPr>
        <w:t xml:space="preserve">DoleSelL., </w:t>
      </w:r>
      <w:r>
        <w:rPr>
          <w:lang w:eastAsia="de-DE"/>
        </w:rPr>
        <w:t xml:space="preserve">416; 658 </w:t>
      </w:r>
      <w:r>
        <w:rPr>
          <w:lang w:val="de-DE" w:eastAsia="de-DE"/>
        </w:rPr>
        <w:t>DьrckheimG.K. v.,385 Ehrle Franz O. l.,525 EliadeM.,385</w:t>
      </w:r>
    </w:p>
    <w:p>
      <w:pPr>
        <w:pStyle w:val="Normal"/>
        <w:autoSpaceDE w:val="false"/>
        <w:ind w:firstLine="360"/>
        <w:jc w:val="both"/>
        <w:rPr/>
      </w:pPr>
      <w:r>
        <w:rPr>
          <w:lang w:val="de-DE" w:eastAsia="de-DE"/>
        </w:rPr>
        <w:t>«Exivi de paradiso»,</w:t>
      </w:r>
      <w:r>
        <w:rPr>
          <w:lang w:eastAsia="de-DE"/>
        </w:rPr>
        <w:t>529</w:t>
      </w:r>
    </w:p>
    <w:p>
      <w:pPr>
        <w:pStyle w:val="Normal"/>
        <w:autoSpaceDE w:val="false"/>
        <w:ind w:firstLine="360"/>
        <w:jc w:val="both"/>
        <w:rPr>
          <w:lang w:val="de-DE" w:eastAsia="de-DE"/>
        </w:rPr>
      </w:pPr>
      <w:r>
        <w:rPr>
          <w:lang w:val="de-DE" w:eastAsia="de-DE"/>
        </w:rPr>
        <w:t>FriouxC.,419</w:t>
      </w:r>
    </w:p>
    <w:p>
      <w:pPr>
        <w:pStyle w:val="Normal"/>
        <w:autoSpaceDE w:val="false"/>
        <w:ind w:firstLine="360"/>
        <w:jc w:val="both"/>
        <w:rPr>
          <w:lang w:val="de-DE" w:eastAsia="de-DE"/>
        </w:rPr>
      </w:pPr>
      <w:r>
        <w:rPr>
          <w:lang w:val="de-DE" w:eastAsia="de-DE"/>
        </w:rPr>
        <w:t>GabayS.,419</w:t>
      </w:r>
    </w:p>
    <w:p>
      <w:pPr>
        <w:pStyle w:val="Normal"/>
        <w:autoSpaceDE w:val="false"/>
        <w:ind w:firstLine="360"/>
        <w:jc w:val="both"/>
        <w:rPr>
          <w:lang w:val="de-DE" w:eastAsia="de-DE"/>
        </w:rPr>
      </w:pPr>
      <w:r>
        <w:rPr>
          <w:lang w:val="de-DE" w:eastAsia="de-DE"/>
        </w:rPr>
        <w:t>GarritanoG.,^</w:t>
      </w:r>
    </w:p>
    <w:p>
      <w:pPr>
        <w:pStyle w:val="Normal"/>
        <w:autoSpaceDE w:val="false"/>
        <w:ind w:firstLine="360"/>
        <w:jc w:val="both"/>
        <w:rPr>
          <w:lang w:val="de-DE" w:eastAsia="de-DE"/>
        </w:rPr>
      </w:pPr>
      <w:r>
        <w:rPr>
          <w:lang w:val="de-DE" w:eastAsia="de-DE"/>
        </w:rPr>
        <w:t>GlowinskiM.,417;660</w:t>
      </w:r>
    </w:p>
    <w:p>
      <w:pPr>
        <w:pStyle w:val="Normal"/>
        <w:autoSpaceDE w:val="false"/>
        <w:ind w:firstLine="360"/>
        <w:jc w:val="both"/>
        <w:rPr/>
      </w:pPr>
      <w:r>
        <w:rPr>
          <w:lang w:val="de-DE" w:eastAsia="de-DE"/>
        </w:rPr>
        <w:t xml:space="preserve">Gradmann E., </w:t>
      </w:r>
      <w:r>
        <w:rPr>
          <w:lang w:eastAsia="de-DE"/>
        </w:rPr>
        <w:t>383</w:t>
      </w:r>
    </w:p>
    <w:p>
      <w:pPr>
        <w:pStyle w:val="Normal"/>
        <w:autoSpaceDE w:val="false"/>
        <w:ind w:firstLine="360"/>
        <w:jc w:val="both"/>
        <w:rPr/>
      </w:pPr>
      <w:r>
        <w:rPr>
          <w:lang w:val="de-DE" w:eastAsia="de-DE"/>
        </w:rPr>
        <w:t xml:space="preserve">Grau </w:t>
      </w:r>
      <w:r>
        <w:rPr>
          <w:lang w:eastAsia="de-DE"/>
        </w:rPr>
        <w:t>K.J., 373</w:t>
      </w:r>
    </w:p>
    <w:p>
      <w:pPr>
        <w:pStyle w:val="Normal"/>
        <w:autoSpaceDE w:val="false"/>
        <w:ind w:firstLine="360"/>
        <w:jc w:val="both"/>
        <w:rPr/>
      </w:pPr>
      <w:r>
        <w:rPr>
          <w:lang w:val="de-DE" w:eastAsia="de-DE"/>
        </w:rPr>
        <w:t xml:space="preserve">Guardini R., </w:t>
      </w:r>
      <w:r>
        <w:rPr>
          <w:lang w:eastAsia="de-DE"/>
        </w:rPr>
        <w:t>383</w:t>
      </w:r>
    </w:p>
    <w:p>
      <w:pPr>
        <w:pStyle w:val="Normal"/>
        <w:autoSpaceDE w:val="false"/>
        <w:ind w:firstLine="360"/>
        <w:jc w:val="both"/>
        <w:rPr/>
      </w:pPr>
      <w:r>
        <w:rPr>
          <w:lang w:val="de-DE" w:eastAsia="de-DE"/>
        </w:rPr>
        <w:t xml:space="preserve">Haas M., </w:t>
      </w:r>
      <w:r>
        <w:rPr>
          <w:lang w:eastAsia="de-DE"/>
        </w:rPr>
        <w:t>383; 577</w:t>
      </w:r>
    </w:p>
    <w:p>
      <w:pPr>
        <w:pStyle w:val="Normal"/>
        <w:autoSpaceDE w:val="false"/>
        <w:ind w:firstLine="360"/>
        <w:jc w:val="both"/>
        <w:rPr>
          <w:lang w:val="de-DE" w:eastAsia="de-DE"/>
        </w:rPr>
      </w:pPr>
      <w:r>
        <w:rPr>
          <w:lang w:val="de-DE" w:eastAsia="de-DE"/>
        </w:rPr>
        <w:t>Hass H. E.,373</w:t>
      </w:r>
    </w:p>
    <w:p>
      <w:pPr>
        <w:pStyle w:val="Normal"/>
        <w:autoSpaceDE w:val="false"/>
        <w:ind w:firstLine="360"/>
        <w:jc w:val="both"/>
        <w:rPr>
          <w:lang w:val="de-DE" w:eastAsia="de-DE"/>
        </w:rPr>
      </w:pPr>
      <w:r>
        <w:rPr>
          <w:lang w:val="de-DE" w:eastAsia="de-DE"/>
        </w:rPr>
        <w:t>HonzikJ.,400</w:t>
      </w:r>
    </w:p>
    <w:p>
      <w:pPr>
        <w:pStyle w:val="Normal"/>
        <w:autoSpaceDE w:val="false"/>
        <w:ind w:firstLine="360"/>
        <w:jc w:val="both"/>
        <w:rPr/>
      </w:pPr>
      <w:r>
        <w:rPr>
          <w:lang w:val="de-DE" w:eastAsia="de-DE"/>
        </w:rPr>
        <w:t xml:space="preserve">Hьlsmann H., </w:t>
      </w:r>
      <w:r>
        <w:rPr>
          <w:lang w:eastAsia="de-DE"/>
        </w:rPr>
        <w:t>386</w:t>
      </w:r>
    </w:p>
    <w:p>
      <w:pPr>
        <w:pStyle w:val="Normal"/>
        <w:autoSpaceDE w:val="false"/>
        <w:ind w:firstLine="360"/>
        <w:jc w:val="both"/>
        <w:rPr>
          <w:lang w:val="de-DE" w:eastAsia="de-DE"/>
        </w:rPr>
      </w:pPr>
      <w:r>
        <w:rPr>
          <w:lang w:val="de-DE" w:eastAsia="de-DE"/>
        </w:rPr>
        <w:t>JanckeR.,372</w:t>
      </w:r>
    </w:p>
    <w:p>
      <w:pPr>
        <w:pStyle w:val="Normal"/>
        <w:autoSpaceDE w:val="false"/>
        <w:ind w:firstLine="360"/>
        <w:jc w:val="both"/>
        <w:rPr>
          <w:lang w:val="de-DE" w:eastAsia="de-DE"/>
        </w:rPr>
      </w:pPr>
      <w:r>
        <w:rPr>
          <w:lang w:val="de-DE" w:eastAsia="de-DE"/>
        </w:rPr>
        <w:t>JollesA.,383</w:t>
      </w:r>
    </w:p>
    <w:p>
      <w:pPr>
        <w:pStyle w:val="Normal"/>
        <w:autoSpaceDE w:val="false"/>
        <w:ind w:firstLine="360"/>
        <w:jc w:val="both"/>
        <w:rPr/>
      </w:pPr>
      <w:r>
        <w:rPr>
          <w:lang w:val="de-DE" w:eastAsia="de-DE"/>
        </w:rPr>
        <w:t xml:space="preserve">Jьnger E., </w:t>
      </w:r>
      <w:r>
        <w:rPr>
          <w:lang w:eastAsia="de-DE"/>
        </w:rPr>
        <w:t>385</w:t>
      </w:r>
    </w:p>
    <w:p>
      <w:pPr>
        <w:pStyle w:val="Normal"/>
        <w:autoSpaceDE w:val="false"/>
        <w:ind w:firstLine="360"/>
        <w:jc w:val="both"/>
        <w:rPr>
          <w:lang w:val="de-DE" w:eastAsia="de-DE"/>
        </w:rPr>
      </w:pPr>
      <w:r>
        <w:rPr>
          <w:lang w:val="de-DE" w:eastAsia="de-DE"/>
        </w:rPr>
        <w:t>KainzF.,384;386</w:t>
      </w:r>
    </w:p>
    <w:p>
      <w:pPr>
        <w:pStyle w:val="Normal"/>
        <w:autoSpaceDE w:val="false"/>
        <w:ind w:firstLine="360"/>
        <w:jc w:val="both"/>
        <w:rPr/>
      </w:pPr>
      <w:r>
        <w:rPr>
          <w:lang w:val="de-DE" w:eastAsia="de-DE"/>
        </w:rPr>
        <w:t xml:space="preserve">Kerenyi K., </w:t>
      </w:r>
      <w:r>
        <w:rPr>
          <w:lang w:eastAsia="de-DE"/>
        </w:rPr>
        <w:t>373; 380; 541; 542;</w:t>
      </w:r>
    </w:p>
    <w:p>
      <w:pPr>
        <w:pStyle w:val="Normal"/>
        <w:autoSpaceDE w:val="false"/>
        <w:ind w:firstLine="360"/>
        <w:jc w:val="both"/>
        <w:rPr/>
      </w:pPr>
      <w:r>
        <w:rPr/>
        <w:t xml:space="preserve">560; 575; 620; 626; 627 </w:t>
      </w:r>
      <w:r>
        <w:rPr>
          <w:lang w:val="de-DE"/>
        </w:rPr>
        <w:t xml:space="preserve">KlagesL.,385 Kolitcheffl.,^9* KristevaJ.,^95 Lassen H.,385 Lipps H., </w:t>
      </w:r>
      <w:r>
        <w:rPr/>
        <w:t xml:space="preserve">373; 377; 561 </w:t>
      </w:r>
      <w:r>
        <w:rPr>
          <w:lang w:val="de-DE"/>
        </w:rPr>
        <w:t xml:space="preserve">Merleau-Ponty M., </w:t>
      </w:r>
      <w:r>
        <w:rPr/>
        <w:t xml:space="preserve">385 </w:t>
      </w:r>
      <w:r>
        <w:rPr>
          <w:lang w:val="de-DE"/>
        </w:rPr>
        <w:t xml:space="preserve">Milosevic N.,498 Minkowski E., </w:t>
      </w:r>
      <w:r>
        <w:rPr/>
        <w:t xml:space="preserve">385 </w:t>
      </w:r>
      <w:r>
        <w:rPr>
          <w:lang w:val="de-DE"/>
        </w:rPr>
        <w:t xml:space="preserve">Modzelewska N., </w:t>
      </w:r>
      <w:r>
        <w:rPr/>
        <w:t xml:space="preserve">498 </w:t>
      </w:r>
      <w:r>
        <w:rPr>
          <w:lang w:val="de-DE"/>
        </w:rPr>
        <w:t>«Moyen de parvenin&gt;,</w:t>
      </w:r>
    </w:p>
    <w:p>
      <w:pPr>
        <w:pStyle w:val="Normal"/>
        <w:autoSpaceDE w:val="false"/>
        <w:ind w:firstLine="360"/>
        <w:jc w:val="both"/>
        <w:rPr/>
      </w:pPr>
      <w:r>
        <w:rPr/>
        <w:t>346</w:t>
      </w:r>
    </w:p>
    <w:p>
      <w:pPr>
        <w:pStyle w:val="Normal"/>
        <w:autoSpaceDE w:val="false"/>
        <w:ind w:firstLine="360"/>
        <w:jc w:val="both"/>
        <w:rPr/>
      </w:pPr>
      <w:r>
        <w:rPr/>
        <w:fldChar w:fldCharType="begin"/>
      </w:r>
      <w:r>
        <w:rPr/>
        <w:instrText xml:space="preserve"> PAGE </w:instrText>
      </w:r>
      <w:r>
        <w:rPr/>
        <w:fldChar w:fldCharType="separate"/>
      </w:r>
      <w:r>
        <w:rPr/>
        <w:t>568</w:t>
      </w:r>
      <w:r>
        <w:rPr/>
        <w:fldChar w:fldCharType="end"/>
      </w:r>
    </w:p>
    <w:p>
      <w:pPr>
        <w:pStyle w:val="Normal"/>
        <w:autoSpaceDE w:val="false"/>
        <w:ind w:firstLine="360"/>
        <w:jc w:val="both"/>
        <w:rPr/>
      </w:pPr>
      <w:r>
        <w:rPr>
          <w:lang w:val="de-DE" w:eastAsia="de-DE"/>
        </w:rPr>
        <w:t xml:space="preserve">MusilR.,372 NicolioM.,49Ј Otto R., </w:t>
      </w:r>
      <w:r>
        <w:rPr>
          <w:lang w:eastAsia="de-DE"/>
        </w:rPr>
        <w:t xml:space="preserve">373 </w:t>
      </w:r>
      <w:r>
        <w:rPr>
          <w:lang w:val="de-DE" w:eastAsia="de-DE"/>
        </w:rPr>
        <w:t xml:space="preserve">PouillonJ.,416; </w:t>
      </w:r>
      <w:r>
        <w:rPr>
          <w:lang w:eastAsia="de-DE"/>
        </w:rPr>
        <w:t xml:space="preserve">658 </w:t>
      </w:r>
      <w:r>
        <w:rPr>
          <w:lang w:val="de-DE" w:eastAsia="de-DE"/>
        </w:rPr>
        <w:t xml:space="preserve">Radin </w:t>
      </w:r>
      <w:r>
        <w:rPr>
          <w:lang w:eastAsia="de-DE"/>
        </w:rPr>
        <w:t xml:space="preserve">Р., 373; 381 </w:t>
      </w:r>
      <w:r>
        <w:rPr>
          <w:lang w:val="de-DE" w:eastAsia="de-DE"/>
        </w:rPr>
        <w:t xml:space="preserve">Recevschi S., </w:t>
      </w:r>
      <w:r>
        <w:rPr>
          <w:lang w:eastAsia="de-DE"/>
        </w:rPr>
        <w:t xml:space="preserve">498 </w:t>
      </w:r>
      <w:r>
        <w:rPr>
          <w:lang w:val="de-DE" w:eastAsia="de-DE"/>
        </w:rPr>
        <w:t xml:space="preserve">Riese </w:t>
      </w:r>
      <w:r>
        <w:rPr>
          <w:lang w:val="el-GR" w:eastAsia="de-DE"/>
        </w:rPr>
        <w:t xml:space="preserve">Α., </w:t>
      </w:r>
      <w:r>
        <w:rPr>
          <w:lang w:eastAsia="de-DE"/>
        </w:rPr>
        <w:t xml:space="preserve">161 </w:t>
      </w:r>
      <w:r>
        <w:rPr>
          <w:lang w:val="de-DE" w:eastAsia="de-DE"/>
        </w:rPr>
        <w:t xml:space="preserve">RombergB.,416 Rothacker E., </w:t>
      </w:r>
      <w:r>
        <w:rPr>
          <w:lang w:eastAsia="de-DE"/>
        </w:rPr>
        <w:t xml:space="preserve">403; 625 </w:t>
      </w:r>
      <w:r>
        <w:rPr>
          <w:lang w:val="de-DE" w:eastAsia="de-DE"/>
        </w:rPr>
        <w:t>Rotsei R.,499</w:t>
      </w:r>
    </w:p>
    <w:p>
      <w:pPr>
        <w:pStyle w:val="Normal"/>
        <w:autoSpaceDE w:val="false"/>
        <w:ind w:firstLine="360"/>
        <w:jc w:val="both"/>
        <w:rPr>
          <w:lang w:val="de-DE" w:eastAsia="de-DE"/>
        </w:rPr>
      </w:pPr>
      <w:r>
        <w:rPr>
          <w:lang w:val="de-DE" w:eastAsia="de-DE"/>
        </w:rPr>
        <w:t>«Satire Menippee»,346 SchaererR.,372</w:t>
      </w:r>
    </w:p>
    <w:p>
      <w:pPr>
        <w:pStyle w:val="Normal"/>
        <w:autoSpaceDE w:val="false"/>
        <w:ind w:firstLine="360"/>
        <w:jc w:val="both"/>
        <w:rPr/>
      </w:pPr>
      <w:r>
        <w:rPr>
          <w:lang w:val="de-DE" w:eastAsia="de-DE"/>
        </w:rPr>
        <w:t xml:space="preserve">Schramm </w:t>
      </w:r>
      <w:r>
        <w:rPr>
          <w:lang w:val="el-GR" w:eastAsia="de-DE"/>
        </w:rPr>
        <w:t xml:space="preserve">Α., </w:t>
      </w:r>
      <w:r>
        <w:rPr>
          <w:lang w:eastAsia="de-DE"/>
        </w:rPr>
        <w:t>499</w:t>
      </w:r>
    </w:p>
    <w:p>
      <w:pPr>
        <w:pStyle w:val="Normal"/>
        <w:autoSpaceDE w:val="false"/>
        <w:ind w:firstLine="360"/>
        <w:jc w:val="both"/>
        <w:rPr>
          <w:lang w:val="de-DE" w:eastAsia="de-DE"/>
        </w:rPr>
      </w:pPr>
      <w:r>
        <w:rPr>
          <w:lang w:val="de-DE" w:eastAsia="de-DE"/>
        </w:rPr>
        <w:t>Schultz-HenckeH.,373</w:t>
      </w:r>
    </w:p>
    <w:p>
      <w:pPr>
        <w:pStyle w:val="Normal"/>
        <w:autoSpaceDE w:val="false"/>
        <w:ind w:firstLine="360"/>
        <w:jc w:val="both"/>
        <w:rPr>
          <w:lang w:val="de-DE" w:eastAsia="de-DE"/>
        </w:rPr>
      </w:pPr>
      <w:r>
        <w:rPr>
          <w:lang w:val="de-DE" w:eastAsia="de-DE"/>
        </w:rPr>
        <w:t>SedlmayrH.,383</w:t>
      </w:r>
    </w:p>
    <w:p>
      <w:pPr>
        <w:pStyle w:val="Normal"/>
        <w:autoSpaceDE w:val="false"/>
        <w:ind w:firstLine="360"/>
        <w:jc w:val="both"/>
        <w:rPr>
          <w:lang w:val="de-DE" w:eastAsia="de-DE"/>
        </w:rPr>
      </w:pPr>
      <w:r>
        <w:rPr>
          <w:lang w:val="de-DE" w:eastAsia="de-DE"/>
        </w:rPr>
        <w:t>SnellB.,386</w:t>
      </w:r>
    </w:p>
    <w:p>
      <w:pPr>
        <w:pStyle w:val="Normal"/>
        <w:autoSpaceDE w:val="false"/>
        <w:ind w:firstLine="360"/>
        <w:jc w:val="both"/>
        <w:rPr/>
      </w:pPr>
      <w:r>
        <w:rPr>
          <w:lang w:val="de-DE" w:eastAsia="de-DE"/>
        </w:rPr>
        <w:t xml:space="preserve">Solger K. W. Fr., </w:t>
      </w:r>
      <w:r>
        <w:rPr>
          <w:lang w:eastAsia="de-DE"/>
        </w:rPr>
        <w:t>372</w:t>
      </w:r>
    </w:p>
    <w:p>
      <w:pPr>
        <w:pStyle w:val="Normal"/>
        <w:autoSpaceDE w:val="false"/>
        <w:ind w:firstLine="360"/>
        <w:jc w:val="both"/>
        <w:rPr/>
      </w:pPr>
      <w:r>
        <w:rPr>
          <w:lang w:val="de-DE" w:eastAsia="de-DE"/>
        </w:rPr>
        <w:t xml:space="preserve">Spoerri Th., </w:t>
      </w:r>
      <w:r>
        <w:rPr>
          <w:lang w:eastAsia="de-DE"/>
        </w:rPr>
        <w:t>372</w:t>
      </w:r>
    </w:p>
    <w:p>
      <w:pPr>
        <w:pStyle w:val="Normal"/>
        <w:autoSpaceDE w:val="false"/>
        <w:ind w:firstLine="360"/>
        <w:jc w:val="both"/>
        <w:rPr>
          <w:lang w:val="de-DE" w:eastAsia="de-DE"/>
        </w:rPr>
      </w:pPr>
      <w:r>
        <w:rPr>
          <w:lang w:val="de-DE" w:eastAsia="de-DE"/>
        </w:rPr>
        <w:t>SpranderE.,555</w:t>
      </w:r>
    </w:p>
    <w:p>
      <w:pPr>
        <w:pStyle w:val="Normal"/>
        <w:autoSpaceDE w:val="false"/>
        <w:ind w:firstLine="360"/>
        <w:jc w:val="both"/>
        <w:rPr/>
      </w:pPr>
      <w:r>
        <w:rPr>
          <w:lang w:val="de-DE" w:eastAsia="de-DE"/>
        </w:rPr>
        <w:t xml:space="preserve">Staiger E., </w:t>
      </w:r>
      <w:r>
        <w:rPr>
          <w:lang w:eastAsia="de-DE"/>
        </w:rPr>
        <w:t>372</w:t>
      </w:r>
    </w:p>
    <w:p>
      <w:pPr>
        <w:pStyle w:val="Normal"/>
        <w:autoSpaceDE w:val="false"/>
        <w:ind w:firstLine="360"/>
        <w:jc w:val="both"/>
        <w:rPr>
          <w:lang w:val="de-DE" w:eastAsia="de-DE"/>
        </w:rPr>
      </w:pPr>
      <w:r>
        <w:rPr>
          <w:lang w:val="de-DE" w:eastAsia="de-DE"/>
        </w:rPr>
        <w:t>ToffaninG.,383</w:t>
      </w:r>
    </w:p>
    <w:p>
      <w:pPr>
        <w:pStyle w:val="Normal"/>
        <w:autoSpaceDE w:val="false"/>
        <w:ind w:firstLine="360"/>
        <w:jc w:val="both"/>
        <w:rPr>
          <w:lang w:val="de-DE" w:eastAsia="de-DE"/>
        </w:rPr>
      </w:pPr>
      <w:r>
        <w:rPr>
          <w:lang w:val="de-DE" w:eastAsia="de-DE"/>
        </w:rPr>
        <w:t>VerretG.,498</w:t>
      </w:r>
    </w:p>
    <w:p>
      <w:pPr>
        <w:pStyle w:val="Normal"/>
        <w:autoSpaceDE w:val="false"/>
        <w:ind w:firstLine="360"/>
        <w:jc w:val="both"/>
        <w:rPr>
          <w:lang w:val="de-DE" w:eastAsia="de-DE"/>
        </w:rPr>
      </w:pPr>
      <w:r>
        <w:rPr>
          <w:lang w:val="de-DE" w:eastAsia="de-DE"/>
        </w:rPr>
        <w:t>Weimann R.,416</w:t>
      </w:r>
    </w:p>
    <w:p>
      <w:pPr>
        <w:pStyle w:val="Normal"/>
        <w:autoSpaceDE w:val="false"/>
        <w:ind w:firstLine="360"/>
        <w:jc w:val="both"/>
        <w:rPr/>
      </w:pPr>
      <w:r>
        <w:rPr/>
        <w:fldChar w:fldCharType="begin"/>
      </w:r>
      <w:r>
        <w:rPr/>
        <w:instrText xml:space="preserve"> PAGE </w:instrText>
      </w:r>
      <w:r>
        <w:rPr/>
        <w:fldChar w:fldCharType="separate"/>
      </w:r>
      <w:r>
        <w:rPr/>
        <w:t>568</w:t>
      </w:r>
      <w:r>
        <w:rPr/>
        <w:fldChar w:fldCharType="end"/>
      </w:r>
    </w:p>
    <w:p>
      <w:pPr>
        <w:pStyle w:val="Normal"/>
        <w:autoSpaceDE w:val="false"/>
        <w:ind w:firstLine="360"/>
        <w:jc w:val="both"/>
        <w:rPr/>
      </w:pPr>
      <w:r>
        <w:rPr/>
        <w:t>ОГЛАВЛЕНИЕ*</w:t>
      </w:r>
    </w:p>
    <w:p>
      <w:pPr>
        <w:pStyle w:val="Normal"/>
        <w:autoSpaceDE w:val="false"/>
        <w:ind w:firstLine="360"/>
        <w:jc w:val="both"/>
        <w:rPr/>
      </w:pPr>
      <w:r>
        <w:rPr/>
        <w:t>Проблемы творчества Достоевского...................................................5(467)</w:t>
      </w:r>
    </w:p>
    <w:p>
      <w:pPr>
        <w:pStyle w:val="Normal"/>
        <w:autoSpaceDE w:val="false"/>
        <w:ind w:firstLine="360"/>
        <w:jc w:val="both"/>
        <w:rPr/>
      </w:pPr>
      <w:r>
        <w:rPr/>
        <w:t>От автора...........................................................................................................................7</w:t>
      </w:r>
    </w:p>
    <w:p>
      <w:pPr>
        <w:pStyle w:val="Normal"/>
        <w:autoSpaceDE w:val="false"/>
        <w:ind w:firstLine="360"/>
        <w:jc w:val="both"/>
        <w:rPr/>
      </w:pPr>
      <w:r>
        <w:rPr/>
        <w:t>Глава первая. Полифонический роман Достоевского и его освещение в</w:t>
      </w:r>
    </w:p>
    <w:p>
      <w:pPr>
        <w:pStyle w:val="Normal"/>
        <w:autoSpaceDE w:val="false"/>
        <w:ind w:firstLine="360"/>
        <w:jc w:val="both"/>
        <w:rPr/>
      </w:pPr>
      <w:r>
        <w:rPr/>
        <w:t>критической литературе..........................................................................................9</w:t>
      </w:r>
    </w:p>
    <w:p>
      <w:pPr>
        <w:pStyle w:val="Normal"/>
        <w:autoSpaceDE w:val="false"/>
        <w:ind w:firstLine="360"/>
        <w:jc w:val="both"/>
        <w:rPr/>
      </w:pPr>
      <w:r>
        <w:rPr/>
        <w:t>Глава вторая. Герой и позиция автора по отношению к герою в творчестве</w:t>
      </w:r>
    </w:p>
    <w:p>
      <w:pPr>
        <w:pStyle w:val="Normal"/>
        <w:autoSpaceDE w:val="false"/>
        <w:ind w:firstLine="360"/>
        <w:jc w:val="both"/>
        <w:rPr/>
      </w:pPr>
      <w:r>
        <w:rPr/>
        <w:t>Достоевского...........................................................................................................56</w:t>
      </w:r>
    </w:p>
    <w:p>
      <w:pPr>
        <w:pStyle w:val="Normal"/>
        <w:autoSpaceDE w:val="false"/>
        <w:ind w:firstLine="360"/>
        <w:jc w:val="both"/>
        <w:rPr/>
      </w:pPr>
      <w:r>
        <w:rPr/>
        <w:t>Глава третья. Идея у Достоевского.............................................................................89</w:t>
      </w:r>
    </w:p>
    <w:p>
      <w:pPr>
        <w:pStyle w:val="Normal"/>
        <w:autoSpaceDE w:val="false"/>
        <w:ind w:firstLine="360"/>
        <w:jc w:val="both"/>
        <w:rPr/>
      </w:pPr>
      <w:r>
        <w:rPr/>
        <w:t>Глава четвертая. Жанровые и сюжетно-композиционные особенности про</w:t>
        <w:softHyphen/>
        <w:t>изведений Достоевского......................................................................................115</w:t>
      </w:r>
    </w:p>
    <w:p>
      <w:pPr>
        <w:pStyle w:val="Normal"/>
        <w:autoSpaceDE w:val="false"/>
        <w:ind w:firstLine="360"/>
        <w:jc w:val="both"/>
        <w:rPr/>
      </w:pPr>
      <w:r>
        <w:rPr/>
        <w:t>Глава пятая. Слово у Достоевского...........................................................................203</w:t>
      </w:r>
    </w:p>
    <w:p>
      <w:pPr>
        <w:pStyle w:val="Normal"/>
        <w:autoSpaceDE w:val="false"/>
        <w:ind w:firstLine="360"/>
        <w:jc w:val="both"/>
        <w:rPr/>
      </w:pPr>
      <w:r>
        <w:rPr/>
        <w:t>1. Типы прозаического слова. Слово у Достеовского........................................203</w:t>
      </w:r>
    </w:p>
    <w:p>
      <w:pPr>
        <w:pStyle w:val="Normal"/>
        <w:autoSpaceDE w:val="false"/>
        <w:ind w:firstLine="360"/>
        <w:jc w:val="both"/>
        <w:rPr/>
      </w:pPr>
      <w:r>
        <w:rPr/>
        <w:t>2. Монологическое слово героя и слово рассказа в повестях Достоевского ..228</w:t>
      </w:r>
    </w:p>
    <w:p>
      <w:pPr>
        <w:pStyle w:val="Normal"/>
        <w:autoSpaceDE w:val="false"/>
        <w:ind w:firstLine="360"/>
        <w:jc w:val="both"/>
        <w:rPr/>
      </w:pPr>
      <w:r>
        <w:rPr/>
        <w:t>3. Слово героя и слово рассказа в романах Достоевского.................................264</w:t>
      </w:r>
    </w:p>
    <w:p>
      <w:pPr>
        <w:pStyle w:val="Normal"/>
        <w:autoSpaceDE w:val="false"/>
        <w:ind w:firstLine="360"/>
        <w:jc w:val="both"/>
        <w:rPr/>
      </w:pPr>
      <w:r>
        <w:rPr/>
        <w:t>4. Диалог у Достоевского........................................................................................280</w:t>
      </w:r>
    </w:p>
    <w:p>
      <w:pPr>
        <w:pStyle w:val="Normal"/>
        <w:autoSpaceDE w:val="false"/>
        <w:ind w:firstLine="360"/>
        <w:jc w:val="both"/>
        <w:rPr/>
      </w:pPr>
      <w:r>
        <w:rPr/>
        <w:t>Заключение...................................................................................................................298</w:t>
      </w:r>
    </w:p>
    <w:p>
      <w:pPr>
        <w:pStyle w:val="Normal"/>
        <w:autoSpaceDE w:val="false"/>
        <w:ind w:firstLine="360"/>
        <w:jc w:val="both"/>
        <w:rPr/>
      </w:pPr>
      <w:r>
        <w:rPr/>
        <w:t>&lt;Дополнения и изменения к «Достоевскому»&gt;...........................301 (505)</w:t>
      </w:r>
    </w:p>
    <w:p>
      <w:pPr>
        <w:pStyle w:val="Normal"/>
        <w:autoSpaceDE w:val="false"/>
        <w:ind w:firstLine="360"/>
        <w:jc w:val="both"/>
        <w:rPr/>
      </w:pPr>
      <w:r>
        <w:rPr/>
        <w:t>Черновики к Достоевскому....................................................................................301</w:t>
      </w:r>
    </w:p>
    <w:p>
      <w:pPr>
        <w:pStyle w:val="Normal"/>
        <w:autoSpaceDE w:val="false"/>
        <w:ind w:firstLine="360"/>
        <w:jc w:val="both"/>
        <w:rPr/>
      </w:pPr>
      <w:r>
        <w:rPr/>
        <w:t>&lt;Из беловых рукописей дополнений к I и II главам&gt;.......................................358</w:t>
      </w:r>
    </w:p>
    <w:p>
      <w:pPr>
        <w:pStyle w:val="Normal"/>
        <w:autoSpaceDE w:val="false"/>
        <w:ind w:firstLine="360"/>
        <w:jc w:val="both"/>
        <w:rPr/>
      </w:pPr>
      <w:r>
        <w:rPr/>
        <w:t>&lt;Из беловой рукописи ГѴ главы&gt;.........................................................................360</w:t>
      </w:r>
    </w:p>
    <w:p>
      <w:pPr>
        <w:pStyle w:val="Normal"/>
        <w:autoSpaceDE w:val="false"/>
        <w:ind w:firstLine="360"/>
        <w:jc w:val="both"/>
        <w:rPr/>
      </w:pPr>
      <w:r>
        <w:rPr/>
        <w:t>&lt;Из черновой рукописи дополнений к ГѴ главе&gt;..............................................364</w:t>
      </w:r>
    </w:p>
    <w:p>
      <w:pPr>
        <w:pStyle w:val="Normal"/>
        <w:autoSpaceDE w:val="false"/>
        <w:ind w:firstLine="360"/>
        <w:jc w:val="both"/>
        <w:rPr/>
      </w:pPr>
      <w:r>
        <w:rPr/>
        <w:t>&lt;Из беловой рукописи дополнений к ГѴ главе&gt;................................................365</w:t>
      </w:r>
    </w:p>
    <w:p>
      <w:pPr>
        <w:pStyle w:val="Normal"/>
        <w:autoSpaceDE w:val="false"/>
        <w:ind w:firstLine="360"/>
        <w:jc w:val="both"/>
        <w:rPr/>
      </w:pPr>
      <w:r>
        <w:rPr/>
        <w:t>&lt;Из беловой рукописи «Заключения» &gt;...............................................................366</w:t>
      </w:r>
    </w:p>
    <w:p>
      <w:pPr>
        <w:pStyle w:val="Normal"/>
        <w:autoSpaceDE w:val="false"/>
        <w:ind w:firstLine="360"/>
        <w:jc w:val="both"/>
        <w:rPr/>
      </w:pPr>
      <w:r>
        <w:rPr/>
        <w:t>О спиритуалах (к проблеме Достоевского)...................................368 (519)</w:t>
      </w:r>
    </w:p>
    <w:p>
      <w:pPr>
        <w:pStyle w:val="Normal"/>
        <w:autoSpaceDE w:val="false"/>
        <w:ind w:firstLine="360"/>
        <w:jc w:val="both"/>
        <w:rPr/>
      </w:pPr>
      <w:r>
        <w:rPr/>
        <w:t>Рабочие записи 60-х — начала 70-х годов.....................................371 (533)</w:t>
      </w:r>
    </w:p>
    <w:p>
      <w:pPr>
        <w:pStyle w:val="Normal"/>
        <w:autoSpaceDE w:val="false"/>
        <w:ind w:firstLine="360"/>
        <w:jc w:val="both"/>
        <w:rPr/>
      </w:pPr>
      <w:r>
        <w:rPr/>
        <w:t>Тетрадь 1..........................................................................................................371 (543)</w:t>
      </w:r>
    </w:p>
    <w:p>
      <w:pPr>
        <w:pStyle w:val="Normal"/>
        <w:autoSpaceDE w:val="false"/>
        <w:ind w:firstLine="360"/>
        <w:jc w:val="both"/>
        <w:rPr/>
      </w:pPr>
      <w:r>
        <w:rPr/>
        <w:t>Тетрадь 2..........................................................................................................385 (578)</w:t>
      </w:r>
    </w:p>
    <w:p>
      <w:pPr>
        <w:pStyle w:val="Normal"/>
        <w:autoSpaceDE w:val="false"/>
        <w:ind w:firstLine="360"/>
        <w:jc w:val="both"/>
        <w:rPr/>
      </w:pPr>
      <w:r>
        <w:rPr/>
        <w:t>Тетрадь 3................................................................;.........................................411 (627)</w:t>
      </w:r>
    </w:p>
    <w:p>
      <w:pPr>
        <w:pStyle w:val="Normal"/>
        <w:autoSpaceDE w:val="false"/>
        <w:ind w:firstLine="360"/>
        <w:jc w:val="both"/>
        <w:rPr/>
      </w:pPr>
      <w:r>
        <w:rPr/>
        <w:t>Тетрадь 4..........................................................................................................416(655)</w:t>
      </w:r>
    </w:p>
    <w:p>
      <w:pPr>
        <w:pStyle w:val="Normal"/>
        <w:autoSpaceDE w:val="false"/>
        <w:ind w:firstLine="360"/>
        <w:jc w:val="both"/>
        <w:rPr/>
      </w:pPr>
      <w:r>
        <w:rPr/>
        <w:t>Разрозненные листы......................................................................................432 (687)</w:t>
      </w:r>
    </w:p>
    <w:p>
      <w:pPr>
        <w:pStyle w:val="Normal"/>
        <w:autoSpaceDE w:val="false"/>
        <w:ind w:firstLine="360"/>
        <w:jc w:val="both"/>
        <w:rPr/>
      </w:pPr>
      <w:r>
        <w:rPr/>
        <w:t>&lt;1&gt;432 (687)</w:t>
      </w:r>
    </w:p>
    <w:p>
      <w:pPr>
        <w:pStyle w:val="Normal"/>
        <w:autoSpaceDE w:val="false"/>
        <w:ind w:firstLine="360"/>
        <w:jc w:val="both"/>
        <w:rPr/>
      </w:pPr>
      <w:r>
        <w:rPr/>
        <w:t>&lt;2&gt;434 (692)</w:t>
      </w:r>
    </w:p>
    <w:p>
      <w:pPr>
        <w:pStyle w:val="Normal"/>
        <w:autoSpaceDE w:val="false"/>
        <w:ind w:firstLine="360"/>
        <w:jc w:val="both"/>
        <w:rPr/>
      </w:pPr>
      <w:r>
        <w:rPr/>
        <w:t>&lt;3&gt;436 (697)</w:t>
      </w:r>
    </w:p>
    <w:p>
      <w:pPr>
        <w:pStyle w:val="Normal"/>
        <w:autoSpaceDE w:val="false"/>
        <w:ind w:firstLine="360"/>
        <w:jc w:val="both"/>
        <w:rPr/>
      </w:pPr>
      <w:r>
        <w:rPr/>
        <w:t>&lt;4&gt;438 (700)</w:t>
      </w:r>
    </w:p>
    <w:p>
      <w:pPr>
        <w:pStyle w:val="Normal"/>
        <w:autoSpaceDE w:val="false"/>
        <w:ind w:firstLine="360"/>
        <w:jc w:val="both"/>
        <w:rPr/>
      </w:pPr>
      <w:r>
        <w:rPr/>
        <w:t>&lt;5&gt;439 (701)</w:t>
      </w:r>
    </w:p>
    <w:p>
      <w:pPr>
        <w:pStyle w:val="Normal"/>
        <w:autoSpaceDE w:val="false"/>
        <w:ind w:firstLine="360"/>
        <w:jc w:val="both"/>
        <w:rPr/>
      </w:pPr>
      <w:r>
        <w:rPr/>
        <w:t>Л. Е. Пинский. Драматургия Шекспира. Основные начала........440 (701)</w:t>
      </w:r>
    </w:p>
    <w:p>
      <w:pPr>
        <w:pStyle w:val="Normal"/>
        <w:autoSpaceDE w:val="false"/>
        <w:ind w:firstLine="360"/>
        <w:jc w:val="both"/>
        <w:rPr/>
      </w:pPr>
      <w:r>
        <w:rPr/>
        <w:t>&lt;Ответ на вопрос редакции «Нового мира»&gt;..............................451 (703)</w:t>
      </w:r>
    </w:p>
    <w:p>
      <w:pPr>
        <w:pStyle w:val="Normal"/>
        <w:autoSpaceDE w:val="false"/>
        <w:ind w:firstLine="360"/>
        <w:jc w:val="both"/>
        <w:rPr/>
      </w:pPr>
      <w:r>
        <w:rPr/>
        <w:t>О полифоничности романов Достоевского..................................458 (728)</w:t>
      </w:r>
    </w:p>
    <w:p>
      <w:pPr>
        <w:pStyle w:val="Normal"/>
        <w:autoSpaceDE w:val="false"/>
        <w:ind w:firstLine="360"/>
        <w:jc w:val="both"/>
        <w:rPr/>
      </w:pPr>
      <w:r>
        <w:rPr/>
        <w:t>Комментарии................................................................................................466</w:t>
      </w:r>
    </w:p>
    <w:p>
      <w:pPr>
        <w:pStyle w:val="Normal"/>
        <w:autoSpaceDE w:val="false"/>
        <w:ind w:firstLine="360"/>
        <w:jc w:val="both"/>
        <w:rPr/>
      </w:pPr>
      <w:r>
        <w:rPr/>
        <w:t>Предметный указатель................................................................................732</w:t>
      </w:r>
    </w:p>
    <w:p>
      <w:pPr>
        <w:pStyle w:val="Normal"/>
        <w:autoSpaceDE w:val="false"/>
        <w:ind w:firstLine="360"/>
        <w:jc w:val="both"/>
        <w:rPr/>
      </w:pPr>
      <w:r>
        <w:rPr/>
        <w:t>Именной указатель......................................................................................782</w:t>
      </w:r>
    </w:p>
    <w:p>
      <w:pPr>
        <w:pStyle w:val="Normal"/>
        <w:autoSpaceDE w:val="false"/>
        <w:ind w:firstLine="360"/>
        <w:jc w:val="both"/>
        <w:rPr/>
      </w:pPr>
      <w:r>
        <w:rPr/>
        <w:t>* В скобках указаны страницы соответствующих комментариев.</w:t>
      </w:r>
    </w:p>
    <w:p>
      <w:pPr>
        <w:pStyle w:val="Normal"/>
        <w:autoSpaceDE w:val="false"/>
        <w:ind w:firstLine="360"/>
        <w:jc w:val="both"/>
        <w:rPr/>
      </w:pPr>
      <w:r>
        <w:rPr/>
        <w:fldChar w:fldCharType="begin"/>
      </w:r>
      <w:r>
        <w:rPr/>
        <w:instrText xml:space="preserve"> PAGE </w:instrText>
      </w:r>
      <w:r>
        <w:rPr/>
        <w:fldChar w:fldCharType="separate"/>
      </w:r>
      <w:r>
        <w:rPr/>
        <w:t>569</w:t>
      </w:r>
      <w:r>
        <w:rPr/>
        <w:fldChar w:fldCharType="end"/>
      </w:r>
    </w:p>
    <w:p>
      <w:pPr>
        <w:pStyle w:val="Normal"/>
        <w:autoSpaceDE w:val="false"/>
        <w:ind w:firstLine="360"/>
        <w:jc w:val="both"/>
        <w:rPr/>
      </w:pPr>
      <w:r>
        <w:rPr/>
        <w:t>НАУЧНОЕ ИЗДАНИЕ</w:t>
      </w:r>
    </w:p>
    <w:p>
      <w:pPr>
        <w:pStyle w:val="Normal"/>
        <w:autoSpaceDE w:val="false"/>
        <w:ind w:firstLine="360"/>
        <w:jc w:val="both"/>
        <w:rPr/>
      </w:pPr>
      <w:r>
        <w:rPr/>
        <w:t>бахтин</w:t>
      </w:r>
    </w:p>
    <w:p>
      <w:pPr>
        <w:pStyle w:val="Normal"/>
        <w:autoSpaceDE w:val="false"/>
        <w:ind w:firstLine="360"/>
        <w:jc w:val="both"/>
        <w:rPr/>
      </w:pPr>
      <w:r>
        <w:rPr/>
        <w:t>Михаил Михайлович</w:t>
      </w:r>
    </w:p>
    <w:p>
      <w:pPr>
        <w:pStyle w:val="Normal"/>
        <w:autoSpaceDE w:val="false"/>
        <w:ind w:firstLine="360"/>
        <w:jc w:val="both"/>
        <w:rPr/>
      </w:pPr>
      <w:r>
        <w:rPr/>
        <w:t>СОБРАНИЕ СОЧИНЕНИЙ, т. 6 «ПРОБЛЕМЫ ПОЭТИКИ ДОСТОЕВСКОГО» РАБОТЫ 1960-1970 гг.</w:t>
      </w:r>
    </w:p>
    <w:p>
      <w:pPr>
        <w:pStyle w:val="Normal"/>
        <w:autoSpaceDE w:val="false"/>
        <w:ind w:firstLine="360"/>
        <w:jc w:val="both"/>
        <w:rPr/>
      </w:pPr>
      <w:r>
        <w:rPr/>
        <w:t xml:space="preserve">Организация издания: </w:t>
      </w:r>
      <w:r>
        <w:rPr>
          <w:lang w:val="el-GR"/>
        </w:rPr>
        <w:t xml:space="preserve">Ε. </w:t>
      </w:r>
      <w:r>
        <w:rPr/>
        <w:t>А. Г ратина Редакторы Е. А. Гришина, С. О. Савчук</w:t>
      </w:r>
    </w:p>
    <w:p>
      <w:pPr>
        <w:pStyle w:val="Normal"/>
        <w:autoSpaceDE w:val="false"/>
        <w:ind w:firstLine="360"/>
        <w:jc w:val="both"/>
        <w:rPr/>
      </w:pPr>
      <w:r>
        <w:rPr/>
        <w:t>Издательство «Русские словари» Лицензия ЛР № 065808 от 14 апреля 1998 г.</w:t>
      </w:r>
    </w:p>
    <w:p>
      <w:pPr>
        <w:pStyle w:val="Normal"/>
        <w:autoSpaceDE w:val="false"/>
        <w:ind w:firstLine="360"/>
        <w:jc w:val="both"/>
        <w:rPr/>
      </w:pPr>
      <w:r>
        <w:rPr/>
        <w:t>Издательство «Языки славянской культуры». Лицензия ЛР № 02745 от 04.102000.</w:t>
      </w:r>
    </w:p>
    <w:p>
      <w:pPr>
        <w:pStyle w:val="Normal"/>
        <w:autoSpaceDE w:val="false"/>
        <w:ind w:firstLine="360"/>
        <w:jc w:val="both"/>
        <w:rPr/>
      </w:pPr>
      <w:r>
        <w:rPr/>
        <w:t>Подписано в печать 20.112002. Формат 84x108 Ѵзг-Бумага офсетная № 1, печать офсетная. Усл. печ. л. 40Д Заказ № 227</w:t>
      </w:r>
    </w:p>
    <w:p>
      <w:pPr>
        <w:pStyle w:val="Normal"/>
        <w:autoSpaceDE w:val="false"/>
        <w:ind w:firstLine="360"/>
        <w:jc w:val="both"/>
        <w:rPr/>
      </w:pPr>
      <w:r>
        <w:rPr/>
        <w:t>Отпечатано с. готовых диапозитивов в типографии ГУП «Облиздат», 248640, Калуга, пл. Старый торг, 5. Тел. 57-40-70</w:t>
      </w:r>
    </w:p>
    <w:p>
      <w:pPr>
        <w:pStyle w:val="Normal"/>
        <w:autoSpaceDE w:val="false"/>
        <w:ind w:firstLine="360"/>
        <w:jc w:val="both"/>
        <w:rPr/>
      </w:pPr>
      <w:r>
        <w:rPr/>
        <w:t>Оптовая и розничная реализация — магазин «Гнозис». Тел.: 247-17-57, Костюшин Павел Юрьевич (с 10 до 18 4.)·</w:t>
      </w:r>
    </w:p>
    <w:p>
      <w:pPr>
        <w:pStyle w:val="Normal"/>
        <w:autoSpaceDE w:val="false"/>
        <w:ind w:firstLine="360"/>
        <w:jc w:val="both"/>
        <w:rPr/>
      </w:pPr>
      <w:r>
        <w:rPr/>
        <w:t>Адрес: Зубовский б-р, 17, стр. 8, к. Ѳ. (Метро «Парк Культуры», в здании изд-ва «Прогресс».)</w:t>
      </w:r>
    </w:p>
    <w:p>
      <w:pPr>
        <w:pStyle w:val="Normal"/>
        <w:ind w:firstLine="360"/>
        <w:jc w:val="both"/>
        <w:rPr/>
      </w:pPr>
      <w:r>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5">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9:28:00Z</dcterms:created>
  <dc:creator>User</dc:creator>
  <dc:description/>
  <cp:keywords/>
  <dc:language>en-US</dc:language>
  <cp:lastModifiedBy>User</cp:lastModifiedBy>
  <dcterms:modified xsi:type="dcterms:W3CDTF">2012-03-14T19:30:00Z</dcterms:modified>
  <cp:revision>2</cp:revision>
  <dc:subject/>
  <dc:title>И</dc:title>
</cp:coreProperties>
</file>