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t>АКАДЕМИЯ НАУК СССР</w:t>
      </w:r>
    </w:p>
    <w:p>
      <w:pPr>
        <w:pStyle w:val="Normal"/>
        <w:autoSpaceDE w:val="false"/>
        <w:ind w:firstLine="540"/>
        <w:jc w:val="both"/>
        <w:rPr/>
      </w:pPr>
      <w:r>
        <w:rPr/>
        <w:t>ОРДЕНА ТРУДОВОГО КРАСНОГО ЗНАМЕНИ ИНСТИТУТ ВОСТОКОВЕДЕНИЯ</w:t>
      </w:r>
    </w:p>
    <w:p>
      <w:pPr>
        <w:pStyle w:val="Normal"/>
        <w:autoSpaceDE w:val="false"/>
        <w:ind w:firstLine="540"/>
        <w:jc w:val="both"/>
        <w:rPr/>
      </w:pPr>
      <w:r>
        <w:rPr/>
        <w:t>человек и мир</w:t>
      </w:r>
    </w:p>
    <w:p>
      <w:pPr>
        <w:pStyle w:val="Normal"/>
        <w:autoSpaceDE w:val="false"/>
        <w:ind w:firstLine="540"/>
        <w:jc w:val="both"/>
        <w:rPr/>
      </w:pPr>
      <w:r>
        <w:rPr/>
        <w:t>в японской</w:t>
      </w:r>
    </w:p>
    <w:p>
      <w:pPr>
        <w:pStyle w:val="Normal"/>
        <w:autoSpaceDE w:val="false"/>
        <w:ind w:firstLine="540"/>
        <w:jc w:val="both"/>
        <w:rPr/>
      </w:pPr>
      <w:r>
        <w:rPr/>
        <w:t>культуре</w:t>
      </w:r>
    </w:p>
    <w:p>
      <w:pPr>
        <w:pStyle w:val="Normal"/>
        <w:autoSpaceDE w:val="false"/>
        <w:ind w:firstLine="540"/>
        <w:jc w:val="both"/>
        <w:rPr/>
      </w:pPr>
      <w:r>
        <w:rPr/>
        <w:t>СБОРНИК СТАТЕЙ</w:t>
      </w:r>
    </w:p>
    <w:p>
      <w:pPr>
        <w:pStyle w:val="Normal"/>
        <w:autoSpaceDE w:val="false"/>
        <w:ind w:firstLine="540"/>
        <w:jc w:val="both"/>
        <w:rPr/>
      </w:pPr>
      <w:r>
        <w:rPr/>
        <w:drawing>
          <wp:inline distT="0" distB="0" distL="0" distR="0">
            <wp:extent cx="26162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8" t="-91" r="-138" b="-91"/>
                    <a:stretch>
                      <a:fillRect/>
                    </a:stretch>
                  </pic:blipFill>
                  <pic:spPr bwMode="auto">
                    <a:xfrm>
                      <a:off x="0" y="0"/>
                      <a:ext cx="261620" cy="396240"/>
                    </a:xfrm>
                    <a:prstGeom prst="rect">
                      <a:avLst/>
                    </a:prstGeom>
                  </pic:spPr>
                </pic:pic>
              </a:graphicData>
            </a:graphic>
          </wp:inline>
        </w:drawing>
      </w:r>
    </w:p>
    <w:p>
      <w:pPr>
        <w:pStyle w:val="Normal"/>
        <w:autoSpaceDE w:val="false"/>
        <w:ind w:firstLine="540"/>
        <w:jc w:val="both"/>
        <w:rPr/>
      </w:pPr>
      <w:r>
        <w:rPr/>
        <w:t>ИЗДАТЕЛЬСТВО «НАУКА» ГЛАВНАЯ РЕДАКЦИЯ ВОСТОЧНОЙ ЛИТЕРАТУРЫ МОСКВА  1985</w:t>
      </w:r>
    </w:p>
    <w:p>
      <w:pPr>
        <w:pStyle w:val="Normal"/>
        <w:autoSpaceDE w:val="false"/>
        <w:ind w:firstLine="540"/>
        <w:jc w:val="both"/>
        <w:rPr/>
      </w:pPr>
      <w:r>
        <w:rPr/>
        <w:t>ББК 87.Э 439</w:t>
      </w:r>
    </w:p>
    <w:p>
      <w:pPr>
        <w:pStyle w:val="Normal"/>
        <w:autoSpaceDE w:val="false"/>
        <w:ind w:firstLine="540"/>
        <w:jc w:val="both"/>
        <w:rPr/>
      </w:pPr>
      <w:r>
        <w:rPr/>
        <w:t>Ответственный редактор Т. П. [ГРИГОРЬЕВА</w:t>
      </w:r>
    </w:p>
    <w:p>
      <w:pPr>
        <w:pStyle w:val="Normal"/>
        <w:autoSpaceDE w:val="false"/>
        <w:ind w:firstLine="540"/>
        <w:jc w:val="both"/>
        <w:rPr/>
      </w:pPr>
      <w:r>
        <w:rPr/>
        <w:t>Человек и мир в японской культуре. М., Глав-439   ная редакция восточной литературы издательства «Наука», 1985. 280 с.</w:t>
      </w:r>
    </w:p>
    <w:p>
      <w:pPr>
        <w:pStyle w:val="Normal"/>
        <w:autoSpaceDE w:val="false"/>
        <w:ind w:firstLine="540"/>
        <w:jc w:val="both"/>
        <w:rPr/>
      </w:pPr>
      <w:r>
        <w:rPr/>
        <w:t>В книге освещаются особенности японской культуры, то, как. традиционные мировоззренческие установки японцев сказались на от</w:t>
        <w:softHyphen/>
        <w:t>ношении к миру и человеку, на философских и эстетических взгля</w:t>
        <w:softHyphen/>
        <w:t>дах и на законах художественного творчества. Рассматриваются осо</w:t>
        <w:softHyphen/>
        <w:t>бенности социальной психологии японцев.</w:t>
      </w:r>
    </w:p>
    <w:p>
      <w:pPr>
        <w:pStyle w:val="Normal"/>
        <w:autoSpaceDE w:val="false"/>
        <w:ind w:firstLine="540"/>
        <w:jc w:val="both"/>
        <w:rPr/>
      </w:pPr>
      <w:r>
        <w:rPr/>
        <w:t>0302010000-007</w:t>
      </w:r>
    </w:p>
    <w:p>
      <w:pPr>
        <w:pStyle w:val="Normal"/>
        <w:autoSpaceDE w:val="false"/>
        <w:ind w:firstLine="540"/>
        <w:jc w:val="both"/>
        <w:rPr/>
      </w:pPr>
      <w:r>
        <w:rPr/>
        <w:t>Ч-138-85 ББК 87.3-</w:t>
      </w:r>
    </w:p>
    <w:p>
      <w:pPr>
        <w:pStyle w:val="Normal"/>
        <w:autoSpaceDE w:val="false"/>
        <w:ind w:firstLine="540"/>
        <w:jc w:val="both"/>
        <w:rPr/>
      </w:pPr>
      <w:r>
        <w:rPr/>
        <w:t>013(02)-85</w:t>
      </w:r>
    </w:p>
    <w:p>
      <w:pPr>
        <w:pStyle w:val="Normal"/>
        <w:autoSpaceDE w:val="false"/>
        <w:ind w:firstLine="540"/>
        <w:jc w:val="both"/>
        <w:rPr/>
      </w:pPr>
      <w:r>
        <w:rPr/>
        <w:t>ЧЕЛОВЕК И МИР В ЯПОНСКОЙ КУЛЬТУРЕ</w:t>
      </w:r>
    </w:p>
    <w:p>
      <w:pPr>
        <w:pStyle w:val="Normal"/>
        <w:autoSpaceDE w:val="false"/>
        <w:ind w:firstLine="540"/>
        <w:jc w:val="both"/>
        <w:rPr/>
      </w:pPr>
      <w:r>
        <w:rPr/>
        <w:t>Утверждено к печати Институтом востоковедения Академии наук СССР</w:t>
      </w:r>
    </w:p>
    <w:p>
      <w:pPr>
        <w:pStyle w:val="Normal"/>
        <w:autoSpaceDE w:val="false"/>
        <w:ind w:firstLine="540"/>
        <w:jc w:val="both"/>
        <w:rPr/>
      </w:pPr>
      <w:r>
        <w:rPr/>
        <w:t>Редактор Н. П. Губина. Младший редактор Н. Н. Комарова. Худож</w:t>
        <w:softHyphen/>
        <w:t>ник Э. Л. Эрман. Художественный редактор Б. Л. Резников. Техниче</w:t>
        <w:softHyphen/>
        <w:t>ский редактор В. П. Стуковнина. Корректоры Л. М Кольцина и Л. И. Письман</w:t>
      </w:r>
    </w:p>
    <w:p>
      <w:pPr>
        <w:pStyle w:val="Normal"/>
        <w:autoSpaceDE w:val="false"/>
        <w:ind w:firstLine="540"/>
        <w:jc w:val="both"/>
        <w:rPr/>
      </w:pPr>
      <w:r>
        <w:rPr/>
        <w:t>ИБ №.  15240</w:t>
      </w:r>
    </w:p>
    <w:p>
      <w:pPr>
        <w:pStyle w:val="Normal"/>
        <w:autoSpaceDE w:val="false"/>
        <w:ind w:firstLine="540"/>
        <w:jc w:val="both"/>
        <w:rPr/>
      </w:pPr>
      <w:r>
        <w:rPr/>
        <w:t>Сдано в набор 28.02.84.   Подписано к   печати  12.12.84. А-04762. Фор</w:t>
        <w:softHyphen/>
        <w:t>мат  60</w:t>
      </w:r>
      <w:r>
        <w:rPr>
          <w:lang w:val="en-US"/>
        </w:rPr>
        <w:t>x</w:t>
      </w:r>
      <w:r>
        <w:rPr/>
        <w:t>90'/</w:t>
      </w:r>
      <w:r>
        <w:rPr>
          <w:lang w:val="en-US"/>
        </w:rPr>
        <w:t>ie</w:t>
      </w:r>
      <w:r>
        <w:rPr/>
        <w:t>.   Бумага  типографская  №  1.   Гарнитура  литературная. Печать высокая. Уел   п. л. 17,5. Усл. кр.-отт. 17,75. Уч.-изд. л. 20,05: Тираж 15 000 экз. Изд. № 5608. Зак. №. 829. Цена 1 р. 30 к.</w:t>
      </w:r>
    </w:p>
    <w:p>
      <w:pPr>
        <w:pStyle w:val="Normal"/>
        <w:autoSpaceDE w:val="false"/>
        <w:ind w:firstLine="540"/>
        <w:jc w:val="both"/>
        <w:rPr/>
      </w:pPr>
      <w:r>
        <w:rPr/>
        <w:t>Главная  редакция  восточной литературы издательства  «Наука» Москва К-31, ул. Жданова,  12/1</w:t>
      </w:r>
    </w:p>
    <w:p>
      <w:pPr>
        <w:pStyle w:val="Normal"/>
        <w:autoSpaceDE w:val="false"/>
        <w:ind w:firstLine="540"/>
        <w:jc w:val="both"/>
        <w:rPr/>
      </w:pPr>
      <w:r>
        <w:rPr/>
        <w:t>3-я типография  издательства «Наука». Москва Б-143, Открытое шоссе, 28</w:t>
      </w:r>
    </w:p>
    <w:p>
      <w:pPr>
        <w:pStyle w:val="Normal"/>
        <w:autoSpaceDE w:val="false"/>
        <w:ind w:firstLine="540"/>
        <w:jc w:val="both"/>
        <w:rPr/>
      </w:pPr>
      <w:r>
        <w:rPr/>
        <w:t>© Главная редакция восточной литературы издательства «Наука», 1985.</w:t>
      </w:r>
    </w:p>
    <w:p>
      <w:pPr>
        <w:pStyle w:val="Normal"/>
        <w:autoSpaceDE w:val="false"/>
        <w:ind w:firstLine="540"/>
        <w:jc w:val="both"/>
        <w:rPr/>
      </w:pPr>
      <w:r>
        <w:rPr/>
        <w:t>ПРЕДИСЛОВИЕ</w:t>
      </w:r>
    </w:p>
    <w:p>
      <w:pPr>
        <w:pStyle w:val="Normal"/>
        <w:autoSpaceDE w:val="false"/>
        <w:ind w:firstLine="540"/>
        <w:jc w:val="both"/>
        <w:rPr/>
      </w:pPr>
      <w:r>
        <w:rPr/>
        <w:t>Путь решения насущных проблем современности, к которым в первую «очередь относятся проблемы мира и человека (мира как того, в чем человек пребывает и что пребывает в нем, и мира как отсутствия войны), а также проблемы мировой культуры как интегрирующего начала, зависит от знания исторического и духовного опыта народов. Такое знание позволяет судить об особенностях национальной и социальной психологии, о механизме действия традиций в любой сфере человеческой деятельности, дает возможность через -осознание прошлого понять настоящее и предвидеть будущее. Так задуманы «были сборник статей «Проблема человека в традиционных китайских учениях» (М, 1983) и настоящая книга, где с разных сторон, на разных исторических отрезках рассматривается отношение «человек—мир», «человек—-природа», «человек—культура» и то, как складывалось это отношение и как менялось оно от эпохи к эпохе.</w:t>
      </w:r>
    </w:p>
    <w:p>
      <w:pPr>
        <w:pStyle w:val="Normal"/>
        <w:autoSpaceDE w:val="false"/>
        <w:ind w:firstLine="540"/>
        <w:jc w:val="both"/>
        <w:rPr/>
      </w:pPr>
      <w:r>
        <w:rPr/>
        <w:t>Восточные учения в наше время оказывают поистине огромное влияние на умы людей. Еще в начале века к ним проявляли интерес крупнейшие уче</w:t>
        <w:softHyphen/>
        <w:t>тные. Достаточно напомнить имена В. И. Вернадского, К. Э. Циолковского, *Н. Бора. Возрастающему интересу науки к восточным мировоззрениям есть -свои объективные причины, связанные с методологическими поисками совре--менной науки. Но это особая тема. Наука действительно не может претендо</w:t>
        <w:softHyphen/>
        <w:t>вать на полноту, не принимая во внимание опыт восточных народов, о чем не раз говорили корифеи русской востоковедной школы. Однако к восточным учениям обращаются не только ученые (физики, биологи, математики), не только люди искусства (музыканты, художники, поэты), но и теоретики ле-вых движений, контркультуры, разного рода экстремисты. Последние опи</w:t>
        <w:softHyphen/>
        <w:t>раются на идеи, почерпнутые из буддизма, дзэн, даосизма, идеи «небытия», «пустоты», «не-я». Однако, попадая в иную ценностную ориентацию, восточ-ные идеи, как правило, утрачивают свой смысл и могут выполнять функции, противоположные изначальным (чего, естественно, не происходит в сфере нау</w:t>
        <w:softHyphen/>
        <w:t>чен, где знакомство с восточными формами знания уже дает свои результаты).</w:t>
      </w:r>
    </w:p>
    <w:p>
      <w:pPr>
        <w:pStyle w:val="Normal"/>
        <w:autoSpaceDE w:val="false"/>
        <w:ind w:firstLine="540"/>
        <w:jc w:val="both"/>
        <w:rPr/>
      </w:pPr>
      <w:r>
        <w:rPr/>
        <w:t>Знание высшей истины, иначе говоря, тех законов, которым следует мир, -спасение человека, понимаемое как освобождение от невежества (авидьи), от «власти тьмы», есть конечная цель всех великих учений Востока и Запада. Но Сократ не зря говорил: боги карают тех, кто посягает на знание высшей исти</w:t>
        <w:softHyphen/>
        <w:t>ны. Не потому, что философ не верил в человека (иначе не оставил бы за</w:t>
        <w:softHyphen/>
        <w:t>вета «познай самого себя»), а потому, что нельзя именно «посягать». Истина приходит к тому, кто готов ее принять, к духовно созревшему человеку, ко</w:t>
        <w:softHyphen/>
        <w:t>торый знание не направит во зло. «Если бы я владел знанием,— говорил даос -Лао-цзы,— то шел бы по большой дороге. Единственная вещь,  которой  я боюсь,— это узкие тропинки. Большая дорога совершенно ровна, но народ любит тропинки» '. Это относится и к дзэн, столь популярному в современном мире. Дзэн — это прежде всего практический метод, скажем, метод жизни, метод или тип отношения ко всему, с чем  ни имеешь дела.  Пребывать в .дзэн — значит ко всему относиться с полной отдачей. А это возможно, когда</w:t>
      </w:r>
    </w:p>
    <w:p>
      <w:pPr>
        <w:pStyle w:val="Normal"/>
        <w:autoSpaceDE w:val="false"/>
        <w:ind w:firstLine="540"/>
        <w:jc w:val="both"/>
        <w:rPr/>
      </w:pPr>
      <w:r>
        <w:rPr/>
        <w:t>1 Древнекитайская философия. Т. 1. М., 1972, с. 130.</w:t>
      </w:r>
    </w:p>
    <w:p>
      <w:pPr>
        <w:pStyle w:val="Normal"/>
        <w:autoSpaceDE w:val="false"/>
        <w:ind w:firstLine="540"/>
        <w:jc w:val="both"/>
        <w:rPr/>
      </w:pPr>
      <w:r>
        <w:rPr/>
        <w:fldChar w:fldCharType="begin"/>
      </w:r>
      <w:r>
        <w:rPr/>
        <w:instrText xml:space="preserve"> PAGE </w:instrText>
      </w:r>
      <w:r>
        <w:rPr/>
        <w:fldChar w:fldCharType="separate"/>
      </w:r>
      <w:r>
        <w:rPr/>
        <w:t>2</w:t>
      </w:r>
      <w:r>
        <w:rPr/>
        <w:fldChar w:fldCharType="end"/>
      </w:r>
    </w:p>
    <w:p>
      <w:pPr>
        <w:pStyle w:val="Normal"/>
        <w:autoSpaceDE w:val="false"/>
        <w:ind w:firstLine="540"/>
        <w:jc w:val="both"/>
        <w:rPr/>
      </w:pPr>
      <w:r>
        <w:rPr/>
        <w:t>достигается состояние недвойственности, «не-я», когда исчезает дистанция между человеком и миром, а вместе с ней — эгоцентризм. Но пока человек не избавился от эгоцентризма, дзэн будет означать вседозволенность со все</w:t>
        <w:softHyphen/>
        <w:t>ми вытекающими отсюда последствиями.</w:t>
      </w:r>
    </w:p>
    <w:p>
      <w:pPr>
        <w:pStyle w:val="Normal"/>
        <w:autoSpaceDE w:val="false"/>
        <w:ind w:firstLine="540"/>
        <w:jc w:val="both"/>
        <w:rPr/>
      </w:pPr>
      <w:r>
        <w:rPr/>
        <w:t>Нездоровому интересу к восточным учениям, в которых почитатели во</w:t>
        <w:softHyphen/>
        <w:t>сточной мудрости пытаются порой найти оправдание собственным слабостям,, можно противопоставить спокойное изучение того, что было и есть на самом деле.</w:t>
      </w:r>
    </w:p>
    <w:p>
      <w:pPr>
        <w:pStyle w:val="Normal"/>
        <w:autoSpaceDE w:val="false"/>
        <w:ind w:firstLine="540"/>
        <w:jc w:val="both"/>
        <w:rPr/>
      </w:pPr>
      <w:r>
        <w:rPr/>
        <w:t>Собственно, тему «человек и мир в японской культуре» не исчерпать со</w:t>
        <w:softHyphen/>
        <w:t>держанием ни одного, ни нескольких сборников, и авторы (а среди них не</w:t>
        <w:softHyphen/>
        <w:t>мало начинающих свой путь в науке) отдают себе в этом отчет. Настоящая книга—это лишь подступы к теме, одна из первых коллективных попыток: взглянуть на японскую культуру под углом зрения конкретного человека и его отношения к миру, показать, как менялось это отношение под влиянием: преходящих исторических обстоятельств, и проиллюстрировать эти перемены примерами меняющихся стилей искусства и отношения к миру, вытекающего-из таких древних учений, как синтоизм или буддизм. Это и обусловило диа-хронный срез работы, охватывающей путь от древности до наших дней, на</w:t>
        <w:softHyphen/>
        <w:t>чиная от архаических представлений о возникновении Земли, кончая эколо</w:t>
        <w:softHyphen/>
        <w:t>гическими заботами современников. Но если центром оказывается человек, то неизбежен комплексный подход, который позволяет взглянуть на проблему с разных точек зрения: этической, эстетической, религиозно-философской. При этом сферой доказательств остается культура, где мировоззренческие принципы дают о себе знать наиболее непосредственным образом.</w:t>
      </w:r>
    </w:p>
    <w:p>
      <w:pPr>
        <w:pStyle w:val="Normal"/>
        <w:autoSpaceDE w:val="false"/>
        <w:ind w:firstLine="540"/>
        <w:jc w:val="both"/>
        <w:rPr/>
      </w:pPr>
      <w:r>
        <w:rPr/>
        <w:t>Как много можно узнать, обращаясь непосредственно к искусству, просто-вглядываясь в картины, вчитываясь в стихи. Сравнивая стили разных эпох,, можно понять, куда движется общество. Так, статья Н. С. Николаевой «Че</w:t>
        <w:softHyphen/>
        <w:t>ловек в японской жанровой живописи конца XVI — начала XVII в.» позво</w:t>
        <w:softHyphen/>
        <w:t>ляет понять, какие сдвиги произошли в психологии японцев, в соотношении: социальных сил, каковы были нравы в это переломное время и какое место-занимал человек в социуме. Если в поле зрения художника не отдельная личность, а масса народа, толпа, это о чем-то говорит. И если на ширмах изображены необычные для японского быта или костюма детали, такие, на</w:t>
        <w:softHyphen/>
        <w:t>пример, как распятие или четки, значит, христианские миссионеры уже по</w:t>
        <w:softHyphen/>
        <w:t>бывали в Стране восходящего солнца и само христианство еще не притесня</w:t>
        <w:softHyphen/>
        <w:t>лось, как стало оно притесняться и искореняться несколько десятилетий спустя.</w:t>
      </w:r>
    </w:p>
    <w:p>
      <w:pPr>
        <w:pStyle w:val="Normal"/>
        <w:autoSpaceDE w:val="false"/>
        <w:ind w:firstLine="540"/>
        <w:jc w:val="both"/>
        <w:rPr/>
      </w:pPr>
      <w:r>
        <w:rPr/>
        <w:t>По отношению же к христианству можно судить об отношении Японии к странам Запада и о внутренней ситуации в стране. (Об этом говорится, в частности, в статье молодой японистки Е. Л. Скворцовой «„Христианский век" в Японии».) Почему истреблялось христианство? Что насторожило правите</w:t>
        <w:softHyphen/>
        <w:t>лей? Почему вопреки интересам торговли японцы резко прервали связи с иностранцами и объявили о полной самоизоляции Японии, хотя это противо</w:t>
        <w:softHyphen/>
        <w:t>речило ее экономическим интересам? Значит, было нечто более важное, чем экономическое процветание, нечто, чем правящие силы Японии дорожили пре</w:t>
        <w:softHyphen/>
        <w:t>выше всего. И это, видимо, традиционный тип связи «верха—низа», тради</w:t>
        <w:softHyphen/>
        <w:t>ционная структура взаимоотношений, основанная на самурайских идеалах долга и повиновения старшему, что обусловливало стабильность государст</w:t>
        <w:softHyphen/>
        <w:t>венной системы. Христианство эти принципы расшатывало.</w:t>
      </w:r>
    </w:p>
    <w:p>
      <w:pPr>
        <w:pStyle w:val="Normal"/>
        <w:autoSpaceDE w:val="false"/>
        <w:ind w:firstLine="540"/>
        <w:jc w:val="both"/>
        <w:rPr/>
      </w:pPr>
      <w:r>
        <w:rPr/>
        <w:t>Не случайно в Японии до сих пор не пропадает интерес к проблеме взаи</w:t>
        <w:softHyphen/>
        <w:t>модействия различных типов религиозного сознания, прежде всего к проблеме адаптации или невозможности адаптации христианства на японской почве. Христианские идеи неизбежно японизируются, попадая в сферу действия син-тоистско-буддийской традиции. Известный писатель Эндо Сюсаку, который посвятил этой теме не один роман, в своей книге «Религия и литература» (1962 г.) говорит, что даже такое понятие, как «грех», воспринимается япон</w:t>
        <w:softHyphen/>
        <w:t>цами по-своему: для них это прежде всего нарушение закона красоты, гармо</w:t>
        <w:softHyphen/>
        <w:t>нии, в том числе традиционно понимаемой социальной гармонии. Буддийский мыслитель XIII в. Нитирэн, к которому в современной Японии вновь пробу</w:t>
        <w:softHyphen/>
        <w:t>дился интерес, понимал под «грехом» (син) отступление от правды «Лотосо</w:t>
        <w:softHyphen/>
        <w:t>вой сутры», отход людей от изначального единства жизни вселенной. Грех —</w:t>
      </w:r>
    </w:p>
    <w:p>
      <w:pPr>
        <w:pStyle w:val="Normal"/>
        <w:autoSpaceDE w:val="false"/>
        <w:ind w:firstLine="540"/>
        <w:jc w:val="both"/>
        <w:rPr/>
      </w:pPr>
      <w:r>
        <w:rPr/>
        <w:fldChar w:fldCharType="begin"/>
      </w:r>
      <w:r>
        <w:rPr/>
        <w:instrText xml:space="preserve"> PAGE </w:instrText>
      </w:r>
      <w:r>
        <w:rPr/>
        <w:fldChar w:fldCharType="separate"/>
      </w:r>
      <w:r>
        <w:rPr/>
        <w:t>3</w:t>
      </w:r>
      <w:r>
        <w:rPr/>
        <w:fldChar w:fldCharType="end"/>
      </w:r>
    </w:p>
    <w:p>
      <w:pPr>
        <w:pStyle w:val="Normal"/>
        <w:autoSpaceDE w:val="false"/>
        <w:ind w:firstLine="540"/>
        <w:jc w:val="both"/>
        <w:rPr/>
      </w:pPr>
      <w:r>
        <w:rPr/>
        <w:t>это действие не одного человека, а наследие всех существ, так как все отда</w:t>
        <w:softHyphen/>
        <w:t>лились от абсолютной правды этой сутры 2.</w:t>
      </w:r>
    </w:p>
    <w:p>
      <w:pPr>
        <w:pStyle w:val="Normal"/>
        <w:autoSpaceDE w:val="false"/>
        <w:ind w:firstLine="540"/>
        <w:jc w:val="both"/>
        <w:rPr/>
      </w:pPr>
      <w:r>
        <w:rPr/>
        <w:t>У каждого — своя логика. Тагор, например, с присущей ему проницатель</w:t>
        <w:softHyphen/>
        <w:t>ностью говорил: «Считается, что многое в духе христианства противоречит не только классической европейской культуре, но и европейскому складу души. И тем не менее принесенный извне поток, противясь естественному течению европейской мысли, явился важнейшим фактором развития и обогащения ев</w:t>
        <w:softHyphen/>
        <w:t>ропейской цивилизации именно потому, что двигался в противоположном на</w:t>
        <w:softHyphen/>
        <w:t>правлении» 3.</w:t>
      </w:r>
    </w:p>
    <w:p>
      <w:pPr>
        <w:pStyle w:val="Normal"/>
        <w:autoSpaceDE w:val="false"/>
        <w:ind w:firstLine="540"/>
        <w:jc w:val="both"/>
        <w:rPr/>
      </w:pPr>
      <w:r>
        <w:rPr/>
        <w:t>Тагор один из тех, кто понимал Японию.</w:t>
      </w:r>
    </w:p>
    <w:p>
      <w:pPr>
        <w:pStyle w:val="Normal"/>
        <w:autoSpaceDE w:val="false"/>
        <w:ind w:firstLine="540"/>
        <w:jc w:val="both"/>
        <w:rPr/>
      </w:pPr>
      <w:r>
        <w:rPr/>
        <w:t>Впервые посетив Японию в 1916 г., он был очарован ею. Кришна Крипа-лани вспоминает в «Биографии Рабиндраната Тагора»: «В Японию Тагор при</w:t>
        <w:softHyphen/>
        <w:t>был 3 мая 1916 года на японском корабле и был поражен дисциплиной, сно</w:t>
        <w:softHyphen/>
        <w:t>ровкой и дружелюбием капитана и команды. Его привязанность к Японии началась с этого корабля. Тагор находился в Японии немногим более трех месяцев. Жил он главным образом в Хаконэ, откуда ездил читать лекции в Токио, в университет Кэйо. Его пленили виды Японии и сами японцы, особен</w:t>
        <w:softHyphen/>
        <w:t>но чувство дисциплины в народе, сила духа, выносливость, сдержанность, врожденная любовь к красоте, обворожительность их женщин. Тагор обратил внимание на то, что на улице никто не поет, и записал в дневнике: „Сердца этих людей не шумят, подобно водопаду, они тихи, как озеро. Все их стихи;, которые мне приходилось слышать, это стихи-картины, а не стихи-песни".. Тагора пленило хокку Басе „Старый пруд": „Старый пруд. Прыгает лягушка. Всплеск воды".— И все! Больше ничего не надо. Японец понимает глазами. Старый пруд, сумрак, тишина, никого кругом. Прыгнула лягушка и раздался» звук. И только этот звук говорит о тишине. Стихотворение Басе настолько, взволновало Тагора, что он и сам начал слагать короткие стихи, из которых; потом получилась книжка „Залетные птицы"» 4.</w:t>
      </w:r>
    </w:p>
    <w:p>
      <w:pPr>
        <w:pStyle w:val="Normal"/>
        <w:autoSpaceDE w:val="false"/>
        <w:ind w:firstLine="540"/>
        <w:jc w:val="both"/>
        <w:rPr/>
      </w:pPr>
      <w:r>
        <w:rPr/>
        <w:t>После первого посещения Японии Тагор с восторгом вспоминал: «Когда? рано на рассвете я сел на циновку у окна, я понял, что японцы не только» прекрасные художники,— они превратили всю жизнь человека в искусство». Что увидел он у окна? Японский сад, камни, лежащие в беспорядке, зелень мха или низкорослый кустарник? Но этот беспорядок кажущийся: одно лишь неумелое вторжение искусственного в естественное — и пропадет ощущение движения жизни. Такое впечатление, что это не человеком устроено, а так все само собой расположилось. «Что поразило меня более всего в вашей стра</w:t>
        <w:softHyphen/>
        <w:t>не, это то, что вы постигли тайны природы не методическим расчленением но непосредственной интуицией. Вы постигли язык ее линий и музыку ее кра</w:t>
        <w:softHyphen/>
        <w:t>сок, гармонию в ее непропорциональности и ритм в свободе ее движений... Вы поняли, что природа хранит свои силы в формах красоты и что именно эта красота, как мать-кормилица, питает все ее титанические энергии, удер</w:t>
        <w:softHyphen/>
        <w:t>живая их в подвижном равновесии... Знание вещей может быть приобретено, в короткое время, но их дух может быть постигнут лишь в многовековом: воспитании и самообладании. Внешне овладеть природой гораздо лргче, чем любовно проникнуть в нее, ибо на это способен лишь истинно творческий гений»5. Много мне приходилось читать о любовном отношении японцев к природе, но мало кто столь глубоко проникал в суть этого отношения. В спо</w:t>
        <w:softHyphen/>
        <w:t>собности человека ощущать себя в природе, а природу в себе Тагор находил высший смысл, которым, кстати сказать, озабочены современные экологи: «Человек наделен разумом, который он постоянно прилагает к природе, сбли</w:t>
        <w:softHyphen/>
        <w:t>жая сознание с действительностью,— так мир обретает связь с духовным на</w:t>
        <w:softHyphen/>
        <w:t>чалом человека. Очеловеченное начало в природе изменяется с изменением природы человека. Для нас вселенная совсем не то, чем она была для перво-</w:t>
      </w:r>
    </w:p>
    <w:p>
      <w:pPr>
        <w:pStyle w:val="Normal"/>
        <w:autoSpaceDE w:val="false"/>
        <w:ind w:firstLine="540"/>
        <w:jc w:val="both"/>
        <w:rPr/>
      </w:pPr>
      <w:r>
        <w:rPr/>
        <w:drawing>
          <wp:inline distT="0" distB="0" distL="0" distR="0">
            <wp:extent cx="670560" cy="73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 t="-49" r="-54" b="-49"/>
                    <a:stretch>
                      <a:fillRect/>
                    </a:stretch>
                  </pic:blipFill>
                  <pic:spPr bwMode="auto">
                    <a:xfrm>
                      <a:off x="0" y="0"/>
                      <a:ext cx="670560" cy="731520"/>
                    </a:xfrm>
                    <a:prstGeom prst="rect">
                      <a:avLst/>
                    </a:prstGeom>
                  </pic:spPr>
                </pic:pic>
              </a:graphicData>
            </a:graphic>
          </wp:inline>
        </w:drawing>
      </w:r>
    </w:p>
    <w:p>
      <w:pPr>
        <w:pStyle w:val="Normal"/>
        <w:autoSpaceDE w:val="false"/>
        <w:ind w:firstLine="540"/>
        <w:jc w:val="both"/>
        <w:rPr/>
      </w:pPr>
      <w:r>
        <w:rPr>
          <w:lang w:val="en-US" w:eastAsia="en-US"/>
        </w:rPr>
        <w:t>saharu Anesaki. History of Japanese Religion. Tokyo</w:t>
      </w:r>
      <w:r>
        <w:rPr>
          <w:lang w:eastAsia="en-US"/>
        </w:rPr>
        <w:t>, 1963, биндранат Тагор. Собрание сочинений. В</w:t>
      </w:r>
      <w:r>
        <w:rPr>
          <w:lang w:val="en-US" w:eastAsia="en-US"/>
        </w:rPr>
        <w:t xml:space="preserve"> 12-</w:t>
      </w:r>
      <w:r>
        <w:rPr>
          <w:lang w:eastAsia="en-US"/>
        </w:rPr>
        <w:t>ти</w:t>
      </w:r>
      <w:r>
        <w:rPr>
          <w:lang w:val="en-US" w:eastAsia="en-US"/>
        </w:rPr>
        <w:t xml:space="preserve"> </w:t>
      </w:r>
      <w:r>
        <w:rPr>
          <w:lang w:eastAsia="en-US"/>
        </w:rPr>
        <w:t>т</w:t>
      </w:r>
      <w:r>
        <w:rPr>
          <w:lang w:val="en-US" w:eastAsia="en-US"/>
        </w:rPr>
        <w:t xml:space="preserve">. </w:t>
      </w:r>
      <w:r>
        <w:rPr>
          <w:lang w:eastAsia="en-US"/>
        </w:rPr>
        <w:t>Т</w:t>
      </w:r>
      <w:r>
        <w:rPr>
          <w:lang w:val="en-US" w:eastAsia="en-US"/>
        </w:rPr>
        <w:t xml:space="preserve">. 11. </w:t>
      </w:r>
      <w:r>
        <w:rPr>
          <w:lang w:eastAsia="en-US"/>
        </w:rPr>
        <w:t>М</w:t>
      </w:r>
      <w:r>
        <w:rPr>
          <w:lang w:val="en-US" w:eastAsia="en-US"/>
        </w:rPr>
        <w:t>.,</w:t>
      </w:r>
    </w:p>
    <w:p>
      <w:pPr>
        <w:pStyle w:val="Normal"/>
        <w:autoSpaceDE w:val="false"/>
        <w:ind w:firstLine="540"/>
        <w:jc w:val="both"/>
        <w:rPr/>
      </w:pPr>
      <w:r>
        <w:rPr>
          <w:lang w:val="en-US" w:eastAsia="en-US"/>
        </w:rPr>
        <w:t>ihna Kripalani. Rabindranath Tagore. A Biography. L</w:t>
      </w:r>
      <w:r>
        <w:rPr>
          <w:lang w:eastAsia="en-US"/>
        </w:rPr>
        <w:t>., 1962,. индранат Тагор. Национализм. Пг., 1922, с. 53.</w:t>
      </w:r>
    </w:p>
    <w:p>
      <w:pPr>
        <w:pStyle w:val="Normal"/>
        <w:autoSpaceDE w:val="false"/>
        <w:ind w:firstLine="540"/>
        <w:jc w:val="both"/>
        <w:rPr/>
      </w:pPr>
      <w:r>
        <w:rPr/>
        <w:fldChar w:fldCharType="begin"/>
      </w:r>
      <w:r>
        <w:rPr/>
        <w:instrText xml:space="preserve"> PAGE </w:instrText>
      </w:r>
      <w:r>
        <w:rPr/>
        <w:fldChar w:fldCharType="separate"/>
      </w:r>
      <w:r>
        <w:rPr/>
        <w:t>4</w:t>
      </w:r>
      <w:r>
        <w:rPr/>
        <w:fldChar w:fldCharType="end"/>
      </w:r>
    </w:p>
    <w:p>
      <w:pPr>
        <w:pStyle w:val="Normal"/>
        <w:autoSpaceDE w:val="false"/>
        <w:ind w:firstLine="540"/>
        <w:jc w:val="both"/>
        <w:rPr/>
      </w:pPr>
      <w:r>
        <w:rPr/>
        <w:t>бытных людей. Чем больше мы вводим природу в наш духовный мир, тем больше обогащается человеческий разум. Вспоминаю, как я подплывал на корабле к японскому порту. Передо мной простиралась неизвестная, прекрас</w:t>
        <w:softHyphen/>
        <w:t>ная страна. Рядом со мной на палубе, держась за поручни, стоял японец. Для него то была не просто красивая страна, он видел и нечто другое: за много веков человек так сильно преобразил леса, реки и горы Японии, что теперь эта страна принадлежит не столько природе, сколько ему. Это он придал тамошней природе такое своеобразие и тем самым установил полное единство между ней и человеческой жизнью. Страна, в которой живут люди, не только творение природы, но их собственное, потому она и доставляет им особую радость»6. Тагор восхищался народом Японии, его умением работать и находить в этом удовольствие, его устремленностью к прекрасному: «Вы не узнаете настоящей Японии до тех пор, пока не увидите ее актеров за ра</w:t>
        <w:softHyphen/>
        <w:t>ботой, не посмотрите пьесы Но и танцы, не посетите их церемонии, не узнае</w:t>
        <w:softHyphen/>
        <w:t>те, как тысячи фабричных рабочих в Кобе тратят две трети своего обеденного времени, чтобы зайти в знаменитый сад и насладиться красотой природы, прежде чем вернуться к своей машине» 7.</w:t>
      </w:r>
    </w:p>
    <w:p>
      <w:pPr>
        <w:pStyle w:val="Normal"/>
        <w:autoSpaceDE w:val="false"/>
        <w:ind w:firstLine="540"/>
        <w:jc w:val="both"/>
        <w:rPr/>
      </w:pPr>
      <w:r>
        <w:rPr/>
        <w:t>И позже, предчувствуя, что в погоне за преуспеванием и лидерством Япония может утратить свои качества, Тагор с болью в душе увещевал япон</w:t>
        <w:softHyphen/>
        <w:t>цев: «Япония не должна забывать, что действительная сила заключена не в оружии, а во владеющем им человеке, что если он, гоняясь за могуществом, умножает вооружение за счет своей души, то он находится в большей опас</w:t>
        <w:softHyphen/>
        <w:t>ности, чем его враги» 8.</w:t>
      </w:r>
    </w:p>
    <w:p>
      <w:pPr>
        <w:pStyle w:val="Normal"/>
        <w:autoSpaceDE w:val="false"/>
        <w:ind w:firstLine="540"/>
        <w:jc w:val="both"/>
        <w:rPr/>
      </w:pPr>
      <w:r>
        <w:rPr/>
        <w:t>Что и говорить, есть в традиции японцев и жестокие обычаи. Немало пи</w:t>
        <w:softHyphen/>
        <w:t>шут о полярных чертах их характера: любовь к красоте, чувство изящного, поклонение природе, естественному началу и признание за человеком права безжалостно разрушать это естественное начало, если того требует долг, по</w:t>
        <w:softHyphen/>
        <w:t>нимаемый в духе этики «бусидо» (путь воина).</w:t>
      </w:r>
    </w:p>
    <w:p>
      <w:pPr>
        <w:pStyle w:val="Normal"/>
        <w:autoSpaceDE w:val="false"/>
        <w:ind w:firstLine="540"/>
        <w:jc w:val="both"/>
        <w:rPr/>
      </w:pPr>
      <w:r>
        <w:rPr/>
        <w:t>Можно подумать, что изначальное предпочтение эстетического критерия нравственному могло стимулировать культ жестокости. И может быть, есть в этом доля правды, но только доля.</w:t>
      </w:r>
    </w:p>
    <w:p>
      <w:pPr>
        <w:pStyle w:val="Normal"/>
        <w:autoSpaceDE w:val="false"/>
        <w:ind w:firstLine="540"/>
        <w:jc w:val="both"/>
        <w:rPr/>
      </w:pPr>
      <w:r>
        <w:rPr/>
        <w:t>Кто в жестокости может сравниться с древним Римом? По крайней мере на Востоке немыслимы были бои гладиаторов или коррида. Наверное, пото</w:t>
        <w:softHyphen/>
        <w:t>му, что коррида — это все-таки «уродство», «грязное» (в противоположность «чистому») нарушение естественной структуры, то, чего японцы избегали бо</w:t>
        <w:softHyphen/>
        <w:t>лее всего. Японцы могли быть жестокими, руководствуясь каким-то принци</w:t>
        <w:softHyphen/>
        <w:t>пом, чувством долга или какой-то идеей, пусть даже ложной, ложно понятым патриотизмом. Но развитое за века чувство прекрасного не позволяло им испытывать удовольствие при виде убиваемых на арене животных или лю</w:t>
        <w:softHyphen/>
        <w:t>дей. (Это, конечно, не оправдание жестокости. Жестокость варвара в каком-то смысле более объяснима, чем жестокость цивилизованного.)</w:t>
      </w:r>
    </w:p>
    <w:p>
      <w:pPr>
        <w:pStyle w:val="Normal"/>
        <w:autoSpaceDE w:val="false"/>
        <w:ind w:firstLine="540"/>
        <w:jc w:val="both"/>
        <w:rPr/>
      </w:pPr>
      <w:r>
        <w:rPr/>
        <w:t>Важно различать, что сравнивается: идеалы, которые не могли не отра</w:t>
        <w:softHyphen/>
        <w:t>зиться на «нравственном» статусе, или эмпирии (чтобы вместе с водой не вы</w:t>
        <w:softHyphen/>
        <w:t>плеснуть ребенка). В идеале, с точки зрения эстетических теорий японцев, красота имманентна миру. Стало быть, мир хорош, потому что он следует законам красоты. Если нечто противоестественно, не соответствует изначаль</w:t>
        <w:softHyphen/>
        <w:t>ной гармонии (ва), нарушает внутренний ритм человека, значит, это некра</w:t>
        <w:softHyphen/>
        <w:t>сиво. Истинная красота та, которая не вызывает ощущения дискомфорта, впечатления противоестественности, потому что соразмерна миру. То есть истинная красота несмешиваема со злом, если же смешиваема, то не истинна. Значит, идеалы Востока и Запада в главном сближаются. Можно сказать, народы шли к одному, но разными путями: одни — через стремление к добру и свету, другие — к красоте. Эти идеалы дополняли друг друга, чтобы со вре</w:t>
        <w:softHyphen/>
        <w:t>менем соединиться, когда формы жизни не будут препятствовать их осуществ</w:t>
        <w:softHyphen/>
        <w:t>лению.</w:t>
      </w:r>
    </w:p>
    <w:p>
      <w:pPr>
        <w:pStyle w:val="Normal"/>
        <w:autoSpaceDE w:val="false"/>
        <w:ind w:firstLine="540"/>
        <w:jc w:val="both"/>
        <w:rPr/>
      </w:pPr>
      <w:r>
        <w:rPr/>
        <w:t>Т. П. Григорьева</w:t>
      </w:r>
    </w:p>
    <w:p>
      <w:pPr>
        <w:pStyle w:val="Normal"/>
        <w:autoSpaceDE w:val="false"/>
        <w:ind w:firstLine="540"/>
        <w:jc w:val="both"/>
        <w:rPr/>
      </w:pPr>
      <w:r>
        <w:rPr/>
        <w:t>6 Рабиндранат Тагор. Собрание сочинений. Т. 11, с. 321.</w:t>
      </w:r>
    </w:p>
    <w:p>
      <w:pPr>
        <w:pStyle w:val="Normal"/>
        <w:autoSpaceDE w:val="false"/>
        <w:ind w:firstLine="540"/>
        <w:jc w:val="both"/>
        <w:rPr/>
      </w:pPr>
      <w:r>
        <w:rPr/>
        <w:t xml:space="preserve">7 </w:t>
      </w:r>
      <w:r>
        <w:rPr>
          <w:lang w:val="en-US"/>
        </w:rPr>
        <w:t>Krishna</w:t>
      </w:r>
      <w:r>
        <w:rPr/>
        <w:t xml:space="preserve"> </w:t>
      </w:r>
      <w:r>
        <w:rPr>
          <w:lang w:val="en-US"/>
        </w:rPr>
        <w:t>Kripalani</w:t>
      </w:r>
      <w:r>
        <w:rPr/>
        <w:t>, с. 313.</w:t>
      </w:r>
    </w:p>
    <w:p>
      <w:pPr>
        <w:pStyle w:val="Normal"/>
        <w:autoSpaceDE w:val="false"/>
        <w:ind w:firstLine="540"/>
        <w:jc w:val="both"/>
        <w:rPr/>
      </w:pPr>
      <w:r>
        <w:rPr/>
        <w:t>* Рабиндранат Тагор. Национализм, с. 57.</w:t>
      </w:r>
    </w:p>
    <w:p>
      <w:pPr>
        <w:pStyle w:val="Normal"/>
        <w:autoSpaceDE w:val="false"/>
        <w:ind w:firstLine="540"/>
        <w:jc w:val="both"/>
        <w:rPr/>
      </w:pPr>
      <w:r>
        <w:rPr/>
        <w:t>Л. М. Ермакова</w:t>
      </w:r>
    </w:p>
    <w:p>
      <w:pPr>
        <w:pStyle w:val="Normal"/>
        <w:autoSpaceDE w:val="false"/>
        <w:ind w:firstLine="540"/>
        <w:jc w:val="both"/>
        <w:rPr/>
      </w:pPr>
      <w:r>
        <w:rPr/>
        <w:t>МИФОПОЭТИЧЕСКИЙ СТРОЙ КАК МОДУС РАННЕЙ ЯПОНСКОЙ КУЛЬТУРЫ</w:t>
      </w:r>
    </w:p>
    <w:p>
      <w:pPr>
        <w:pStyle w:val="Normal"/>
        <w:autoSpaceDE w:val="false"/>
        <w:ind w:firstLine="540"/>
        <w:jc w:val="both"/>
        <w:rPr/>
      </w:pPr>
      <w:r>
        <w:rPr/>
        <w:t>Об архаическом мировосприятии японцев, их чувственном и концептуальном отношении к человеку в природе, человеку в мировом космосе можно судить, опираясь на данные этногра</w:t>
        <w:softHyphen/>
        <w:t>фии и этнологии, археологии и древней истории страны, а так</w:t>
        <w:softHyphen/>
        <w:t>же по наиболее ранним текстам, в которых, хотя уже и видоиз-мененно, зафиксированы архетипические представления и кон</w:t>
        <w:softHyphen/>
        <w:t>таминации верований, относящихся, быть может, к разным хро</w:t>
        <w:softHyphen/>
        <w:t>нологическим слоям, но отобранных и впитанных культурой.</w:t>
      </w:r>
    </w:p>
    <w:p>
      <w:pPr>
        <w:pStyle w:val="Normal"/>
        <w:autoSpaceDE w:val="false"/>
        <w:ind w:firstLine="540"/>
        <w:jc w:val="both"/>
        <w:rPr/>
      </w:pPr>
      <w:r>
        <w:rPr/>
        <w:t>По свидетельству некоторых исследователей, и орнамент на керамике периода Дзёмон, и неолитические солнечные часы с менгиром, открытые археологами в Северной Японии [4, с. 19— 20], демонстрируют ранние стадии осмысления двух сторон ми</w:t>
        <w:softHyphen/>
        <w:t>роздания— земной и небесной, первые этапы обобщения и упо</w:t>
        <w:softHyphen/>
        <w:t>рядочения представлений о мире, космологические и космогони</w:t>
        <w:softHyphen/>
        <w:t>ческие открытия.</w:t>
      </w:r>
    </w:p>
    <w:p>
      <w:pPr>
        <w:pStyle w:val="Normal"/>
        <w:autoSpaceDE w:val="false"/>
        <w:ind w:firstLine="540"/>
        <w:jc w:val="both"/>
        <w:rPr/>
      </w:pPr>
      <w:r>
        <w:rPr/>
        <w:t>Последующие стадии исторического развития и складывания этнической общности из нескольких различающихся групп, за</w:t>
        <w:softHyphen/>
        <w:t>селивших Японские острова (в том числе, видимо, носителями номадической культуры алтайского типа, полинезийского типа и культуры поливного риса из Юго-Восточной Азии), привели к формированию более или менее определенного круга верований и взглядов на мир, представляющего собой «синкретизм ани</w:t>
        <w:softHyphen/>
        <w:t>мизма с весьма сильными пережитками фетишизма и культ предков» [4, с. 41].</w:t>
      </w:r>
    </w:p>
    <w:p>
      <w:pPr>
        <w:pStyle w:val="Normal"/>
        <w:autoSpaceDE w:val="false"/>
        <w:ind w:firstLine="540"/>
        <w:jc w:val="both"/>
        <w:rPr/>
      </w:pPr>
      <w:r>
        <w:rPr/>
        <w:t>Синтоистский взгляд на мир в самом общем виде может быть охарактеризован как всякое языческое мировосприятие, но, разумеется, необходимо учесть ряд черт, специфических и кон</w:t>
        <w:softHyphen/>
        <w:t>структивных для данного этнокультурного феномена Г1, с. 208— 209].</w:t>
      </w:r>
    </w:p>
    <w:p>
      <w:pPr>
        <w:pStyle w:val="Normal"/>
        <w:autoSpaceDE w:val="false"/>
        <w:ind w:firstLine="540"/>
        <w:jc w:val="both"/>
        <w:rPr/>
      </w:pPr>
      <w:r>
        <w:rPr/>
        <w:t>Японская космогония, отраженная в зафиксированных мифах «Кодзики» и «Нихонги», изложена там бегло и кратко и носит явные следы материкового влияния. Общепризнано, что она была создана по образцу дуальной модели инь—ян и во мно</w:t>
        <w:softHyphen/>
        <w:t>гом копировала даосские идеи мироздания. Первая книга лето</w:t>
        <w:softHyphen/>
      </w:r>
    </w:p>
    <w:p>
      <w:pPr>
        <w:pStyle w:val="Normal"/>
        <w:autoSpaceDE w:val="false"/>
        <w:ind w:firstLine="54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540"/>
        <w:jc w:val="both"/>
        <w:rPr/>
      </w:pPr>
      <w:r>
        <w:rPr/>
        <w:t>писи «Нихонги» начинается словами: «В старину Небо и Земля еще не были отделены, и Инь и Ян еще не разделились. Они были смешаны, как яйцо, с неопределенными очертаниями и содержали зародыши. Более чистая и ясная часть понемногу от</w:t>
        <w:softHyphen/>
        <w:t>делилась и образовала Небо, а более тяжелая и плотная собра</w:t>
        <w:softHyphen/>
        <w:t>лась и стала Землей. Тонкие элементы легко образовали един</w:t>
        <w:softHyphen/>
        <w:t>ство, но собирание вместе тяжелого и плотного произошло с трудом. Стало быть, сначала образовалось Небо, а потом ус</w:t>
        <w:softHyphen/>
        <w:t>тановилась Земля. А затем между ними были созданы божест</w:t>
        <w:softHyphen/>
        <w:t>ва. И вот считается, что, когда мир начал создаваться, почва тех земель, что составились, плавала наподобие рыбы, резвя</w:t>
        <w:softHyphen/>
        <w:t>щейся на поверхности воды. В это время нечто было явлено между Небом и Землею. По форме оно было как тростниковый побег... Затем оно превратилось в божество и называлось Куни-токотати-но микото».</w:t>
      </w:r>
    </w:p>
    <w:p>
      <w:pPr>
        <w:pStyle w:val="Normal"/>
        <w:autoSpaceDE w:val="false"/>
        <w:ind w:firstLine="540"/>
        <w:jc w:val="both"/>
        <w:rPr/>
      </w:pPr>
      <w:r>
        <w:rPr/>
        <w:t>По мнению исследователей, конец этой цитаты от слов «и вот считается» надо рассматривать как попытку совмещения китайских взглядов на мир с японскими мифологическими представлениями. Далее в «Нихонги» следуют ссылки на ряд других, не сохранившихся памятников, где те же представле</w:t>
        <w:softHyphen/>
        <w:t>ния формулируются несколько иначе: «Когда начались Небо и Земля, нечто существовало в середине пустоты (сора). Его форму нельзя описать. Внутри него возникло Божество, чье имя Кунитокотати-но микото, еще называемое Кунисокотати-но ми</w:t>
        <w:softHyphen/>
        <w:t>кото»; «В старину, когда страна была молода и Земля молода, они плавали, как масло. В это время в стране явилось нечто, по форме как тростниковый росток, когда он набирает силу. Из этого появилось божество по имени Умаси-асикаби хикодзи-ио микото». Остальные приводимые в «Нихонги» выдержки из «других книг» более или менее повторяют друг друга, несколь</w:t>
        <w:softHyphen/>
        <w:t>ко отличаясь лишь именами первых божеств, кроме еще одной ссылки, предлагающей иной образ первозданного нечто: «Преж</w:t>
        <w:softHyphen/>
        <w:t>де чем Небо и Земля явились, было нечто, похожее на облако, плавающее над морем. Ему не к чему было прикрепиться кор</w:t>
        <w:softHyphen/>
        <w:t>нями. Внутри его рождено было такое, что походило на трост</w:t>
        <w:softHyphen/>
        <w:t>никовый росток, когда он впервые появляется в грязи. Оно сра</w:t>
        <w:softHyphen/>
        <w:t>зу приобрело форму человека и называлось Куни-но токотати-но микото» (интересно, что в тексте действительно стоит иероглиф «человек», однако к нему приписано японское чтение ками 'бо</w:t>
        <w:softHyphen/>
        <w:t>жество').</w:t>
      </w:r>
    </w:p>
    <w:p>
      <w:pPr>
        <w:pStyle w:val="Normal"/>
        <w:autoSpaceDE w:val="false"/>
        <w:ind w:firstLine="540"/>
        <w:jc w:val="both"/>
        <w:rPr/>
      </w:pPr>
      <w:r>
        <w:rPr/>
        <w:t>Соответствующий фрагмент частично сохранившейся летопи</w:t>
        <w:softHyphen/>
        <w:t>си «Кудзики» также представляет в начале всего первозданный хаос, а Небо и Землю неразделенными и похожими на яйцо: «То, что мы называем странами, родилось открытием, расщеп</w:t>
        <w:softHyphen/>
        <w:t>лением и разделением плавающей земли. Это было похоже на плавающую рыбу, резвящуюся на поверхности воды». В «Код-зики» говорится о времени, когда «первозданный хаос уже сгу</w:t>
        <w:softHyphen/>
        <w:t>стился, но дух и образ еще не явились, не было ни имен, ни деяний.</w:t>
      </w:r>
    </w:p>
    <w:p>
      <w:pPr>
        <w:pStyle w:val="Normal"/>
        <w:autoSpaceDE w:val="false"/>
        <w:ind w:firstLine="540"/>
        <w:jc w:val="both"/>
        <w:rPr/>
      </w:pPr>
      <w:r>
        <w:rPr/>
        <w:fldChar w:fldCharType="begin"/>
      </w:r>
      <w:r>
        <w:rPr/>
        <w:instrText xml:space="preserve"> PAGE </w:instrText>
      </w:r>
      <w:r>
        <w:rPr/>
        <w:fldChar w:fldCharType="separate"/>
      </w:r>
      <w:r>
        <w:rPr/>
        <w:t>7</w:t>
      </w:r>
      <w:r>
        <w:rPr/>
        <w:fldChar w:fldCharType="end"/>
      </w:r>
    </w:p>
    <w:p>
      <w:pPr>
        <w:pStyle w:val="Normal"/>
        <w:autoSpaceDE w:val="false"/>
        <w:ind w:firstLine="540"/>
        <w:jc w:val="both"/>
        <w:rPr/>
      </w:pPr>
      <w:r>
        <w:rPr/>
        <w:t>Примерно то же мы встречаем в китайском трактате «Хуай-нань-цзы», где говорится о времени, когда еще не было ни не</w:t>
        <w:softHyphen/>
        <w:t>ба, ни земли и бесформенные образы блуждали в кромешной тьме. В «Сань у ли цзи» Сюй Чжэна (III в. н. э.) рассказы</w:t>
        <w:softHyphen/>
        <w:t>вается, что небо и земля пребывали в хаосе, подобно содер</w:t>
        <w:softHyphen/>
        <w:t>жимому куриного яйца.</w:t>
      </w:r>
    </w:p>
    <w:p>
      <w:pPr>
        <w:pStyle w:val="Normal"/>
        <w:autoSpaceDE w:val="false"/>
        <w:ind w:firstLine="540"/>
        <w:jc w:val="both"/>
        <w:rPr/>
      </w:pPr>
      <w:r>
        <w:rPr/>
        <w:t>От кратко пересказанной китаизированной космогонии со</w:t>
        <w:softHyphen/>
        <w:t>ставители японских летописей почти без всякого перехода (если не считать искусственного «и вот...» в «Нихонги») приступают к изложению японских мифов о творении. Начинают с простого перечисления имен главных божеств и поколений их детищ, по</w:t>
        <w:softHyphen/>
        <w:t>ка не доходят до пары Идзанаги и Идзанами — богов-демиур</w:t>
        <w:softHyphen/>
        <w:t>гов, которые творят остров Оногоро, затем другие японские острова, а также божеств, наконец, в момент омовения Идзана</w:t>
        <w:softHyphen/>
        <w:t xml:space="preserve">ги являются четырнадцать божеств («Кодзики», </w:t>
      </w:r>
      <w:r>
        <w:rPr>
          <w:lang w:val="en-US"/>
        </w:rPr>
        <w:t>I</w:t>
      </w:r>
      <w:r>
        <w:rPr/>
        <w:t>, II), причем при омовении левого глаза рождается богиня солнца, Осве</w:t>
        <w:softHyphen/>
        <w:t>щающая Небо, Аматэрасу омиками, в культе которой, по-види</w:t>
        <w:softHyphen/>
        <w:t>мому, суммировались солярные культы различных этнических групп, составивших племя Ямато.</w:t>
      </w:r>
    </w:p>
    <w:p>
      <w:pPr>
        <w:pStyle w:val="Normal"/>
        <w:autoSpaceDE w:val="false"/>
        <w:ind w:firstLine="540"/>
        <w:jc w:val="both"/>
        <w:rPr/>
      </w:pPr>
      <w:r>
        <w:rPr/>
        <w:t>В «Нихонги» не один Идзанаги, а Идзанаги и Идзанами совместно производят ее на свет, желая создать «владыку Под</w:t>
        <w:softHyphen/>
        <w:t>небесной», другими словами, Японии, хотя и отправляют ее на; небо, восхитившись ее сиянием, «распространявшимся в шести:, направлениях», т. е. на север, юг, восток, запад, верх и низ. Эта богиня занимает центральное место в официальной япон</w:t>
        <w:softHyphen/>
        <w:t>ской мифологии, видимо, прежде всего потому, что составители летописей ведут от нее генеалогию императорского рода, ибо, по ряду предположений, она была его клановой богиней-праро</w:t>
        <w:softHyphen/>
        <w:t>дительницей [5, с. 19—20]. И по той же самой причине ее об</w:t>
        <w:softHyphen/>
        <w:t>раз и функции в зафиксированных мифах, особенно в мифах «Кодзики», несколько расплывчаты, если иметь в виду ее ста</w:t>
        <w:softHyphen/>
        <w:t>тус солярного божества.</w:t>
      </w:r>
    </w:p>
    <w:p>
      <w:pPr>
        <w:pStyle w:val="Normal"/>
        <w:autoSpaceDE w:val="false"/>
        <w:ind w:firstLine="540"/>
        <w:jc w:val="both"/>
        <w:rPr/>
      </w:pPr>
      <w:r>
        <w:rPr/>
        <w:t>За редкими исключениями, такими, как миф о сокрытшг Аматэрасу в небесном гроте, богиня всюду выступает в основ</w:t>
        <w:softHyphen/>
        <w:t>ном как предок императора или же еще как божество, связан</w:t>
        <w:softHyphen/>
        <w:t>ное с культом плодородия. Однако известно, что во внутренних храмах Исэ и провинции Кии почиталось явно солярное божест</w:t>
        <w:softHyphen/>
        <w:t>во Хинокума, кроме того, в Энгисики упоминается храм души Освещающей небо (аматэрумитама дзиндзя), а также храм Праздника солнца (химацуридзиндзя), что позволяет ряду исследователей предположить существование солярного культа и помимо лочитания божественного предка. Следы такого куль</w:t>
        <w:softHyphen/>
        <w:t>та и поныне сохраняются в народных верованиях и обычаях. Примеры этого рода многочисленны, например танец, прослав</w:t>
        <w:softHyphen/>
        <w:t>ляющий Будду и приближающий восход солнца, во время ко</w:t>
        <w:softHyphen/>
        <w:t>торого бьют в барабанчики, звенят колокольцами; обычай вы</w:t>
        <w:softHyphen/>
        <w:t>вешивать различные изображения круглой формы в зимние се</w:t>
        <w:softHyphen/>
        <w:t>зонные праздники, чтобы ускорить приход солнечного тепла, и т. д.</w:t>
      </w:r>
    </w:p>
    <w:p>
      <w:pPr>
        <w:pStyle w:val="Normal"/>
        <w:autoSpaceDE w:val="false"/>
        <w:ind w:firstLine="54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540"/>
        <w:jc w:val="both"/>
        <w:rPr/>
      </w:pPr>
      <w:r>
        <w:rPr/>
        <w:t>Как и в верованиях многих других народов, солнце в пред</w:t>
        <w:softHyphen/>
        <w:t>ставлении японцев часто связывалось с птицей (вспомнить хо</w:t>
        <w:softHyphen/>
        <w:t>тя бы знаменитого ворона, посланного императору Дзимму бо</w:t>
        <w:softHyphen/>
        <w:t>гиней Аматэрасу). Среди преданий о военном походе Дзимму на восток существует такое, в котором говорится о множестве золотых соколов, ослепивших своим блеском врагов Дзимму и тем самым способствовавших его победе. В молитвословии но-рито о творении страны Идзумо упоминается Амэ-но хинадори-но микото, который вместе с Фуцунуси-но микото спустился с неба для усмирения некоторых божеств. По-видимому, бог «Солнечная птица» (хинадори-но микото) также представляет собой отголосок солярного культа.</w:t>
      </w:r>
    </w:p>
    <w:p>
      <w:pPr>
        <w:pStyle w:val="Normal"/>
        <w:autoSpaceDE w:val="false"/>
        <w:ind w:firstLine="540"/>
        <w:jc w:val="both"/>
        <w:rPr/>
      </w:pPr>
      <w:r>
        <w:rPr/>
        <w:t>Среди зооморфных божеств помимо птицы с солнцем свя</w:t>
        <w:softHyphen/>
        <w:t>зывалась и обезьяна. В «Нихонги» Великий бог-обезьяна (Са-рутахико-но оками) описывается как живущий на перекрестье восьми небесных дорог, нос его длиной в семь локтей, рост в семь колен, изо рта его спереди и сзади исходит свет, глаза, как зеркала в восемь локтей и горят. По-видимому, впереди Сарута-хико освещает Равнину Высокого Неба, сзади — срединную страну тростниковых равнин, т. е. Японию. В Сарутахико, как считают исследователи, со временем слились черты божества со</w:t>
        <w:softHyphen/>
        <w:t>лярного культа и божества перекрестка [8, с. 45]. Примеча</w:t>
        <w:softHyphen/>
        <w:t>тельно, что Сарутахико связан также с водной стихией и с мор</w:t>
        <w:softHyphen/>
        <w:t>скими и речными божествами, чему находится немало подтвер</w:t>
        <w:softHyphen/>
        <w:t>ждений в мифологических преданиях и в частом употреблении слова «сару» («обезьяна») в японских гидронимах.</w:t>
      </w:r>
    </w:p>
    <w:p>
      <w:pPr>
        <w:pStyle w:val="Normal"/>
        <w:autoSpaceDE w:val="false"/>
        <w:ind w:firstLine="540"/>
        <w:jc w:val="both"/>
        <w:rPr/>
      </w:pPr>
      <w:r>
        <w:rPr/>
        <w:t>Вероятно, японский бог солнца, как и некоторые другие синтоистские божества, передвигался на лодке. Например, в одной из песен «Манъёсю»:</w:t>
      </w:r>
    </w:p>
    <w:p>
      <w:pPr>
        <w:pStyle w:val="Normal"/>
        <w:autoSpaceDE w:val="false"/>
        <w:ind w:firstLine="540"/>
        <w:jc w:val="both"/>
        <w:rPr/>
      </w:pPr>
      <w:r>
        <w:rPr/>
        <w:t>Хисаката-но Обмелела</w:t>
      </w:r>
    </w:p>
    <w:p>
      <w:pPr>
        <w:pStyle w:val="Normal"/>
        <w:autoSpaceDE w:val="false"/>
        <w:ind w:firstLine="540"/>
        <w:jc w:val="both"/>
        <w:rPr/>
      </w:pPr>
      <w:r>
        <w:rPr/>
        <w:t>Ама-но сагумэ-га   Гавань Такацу, куда приставала Ивафунэ-но на каменном корабле</w:t>
      </w:r>
    </w:p>
    <w:p>
      <w:pPr>
        <w:pStyle w:val="Normal"/>
        <w:autoSpaceDE w:val="false"/>
        <w:ind w:firstLine="540"/>
        <w:jc w:val="both"/>
        <w:rPr/>
      </w:pPr>
      <w:r>
        <w:rPr/>
        <w:t>Хатэси такацу ва  Дева Ама-но сагумэ, Асэникэру камо.    Приплыв с извечного неба.</w:t>
      </w:r>
    </w:p>
    <w:p>
      <w:pPr>
        <w:pStyle w:val="Normal"/>
        <w:autoSpaceDE w:val="false"/>
        <w:ind w:firstLine="540"/>
        <w:jc w:val="both"/>
        <w:rPr/>
      </w:pPr>
      <w:r>
        <w:rPr/>
        <w:t>(«Манъёсю», № 292)</w:t>
      </w:r>
    </w:p>
    <w:p>
      <w:pPr>
        <w:pStyle w:val="Normal"/>
        <w:autoSpaceDE w:val="false"/>
        <w:ind w:firstLine="540"/>
        <w:jc w:val="both"/>
        <w:rPr/>
      </w:pPr>
      <w:r>
        <w:rPr/>
        <w:t>В другой танка «Манъёсю» (свиток 10, № 2223) употребле</w:t>
        <w:softHyphen/>
        <w:t>на формула «море неба» (ама-но уми), по которому плывет житель луны на корабле, гребя веслом из дерева кацура, лав</w:t>
        <w:softHyphen/>
        <w:t>ра, растущего на луне. Сюда же можно отнести и бытующее в фольклоре предание о «корабле небесного зерцала» (амэ-но ка-гами-но фунэ), на котором приплывает божество Сукуна-би-кона.</w:t>
      </w:r>
    </w:p>
    <w:p>
      <w:pPr>
        <w:pStyle w:val="Normal"/>
        <w:autoSpaceDE w:val="false"/>
        <w:ind w:firstLine="540"/>
        <w:jc w:val="both"/>
        <w:rPr/>
      </w:pPr>
      <w:r>
        <w:rPr/>
        <w:t>Изображение лодки часто устанавливалось на специальных двухколесных повозках, используемых во время ритуальных праздников. Вероятно, с понятием лодки связывалось верование о том, что души богов прибывают на синтоистское празднест</w:t>
        <w:softHyphen/>
        <w:t>во из-за моря. Высказывалось, например, предположение, что бог Амэ-но торифунэ-но ками, вместе с Такэ-микадзути-но ка-з1и посланный богиней Аматэрасу для усмирения   Окунинуси,</w:t>
      </w:r>
    </w:p>
    <w:p>
      <w:pPr>
        <w:pStyle w:val="Normal"/>
        <w:autoSpaceDE w:val="false"/>
        <w:ind w:firstLine="54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540"/>
        <w:jc w:val="both"/>
        <w:rPr/>
      </w:pPr>
      <w:r>
        <w:rPr/>
        <w:t>некогда представлялся в виде лодки формы птицы, на которой душа переправлялась к солнцу. Амэ-но торифунэ-но ками озна</w:t>
        <w:softHyphen/>
        <w:t>чает «бог — птичий корабль неба».</w:t>
      </w:r>
    </w:p>
    <w:p>
      <w:pPr>
        <w:pStyle w:val="Normal"/>
        <w:autoSpaceDE w:val="false"/>
        <w:ind w:firstLine="540"/>
        <w:jc w:val="both"/>
        <w:rPr/>
      </w:pPr>
      <w:r>
        <w:rPr/>
        <w:t>Концепция солнечной ладьи у древних японцев, как и у мно</w:t>
        <w:softHyphen/>
        <w:t>гих других народов, по-видимому, связана с погребальным об</w:t>
        <w:softHyphen/>
        <w:t>рядом. В одном из сказаний, записанных в Сумиёси синдайки, говорится о том, что деревянные и каменные изображения та</w:t>
        <w:softHyphen/>
        <w:t>кой ладьи устанавливались в усыпальнице императора. Возмож</w:t>
        <w:softHyphen/>
        <w:t>но, что первоначально сам саркофаг имел форму ладьи. Приме</w:t>
        <w:softHyphen/>
        <w:t>чательно, что при раскопках одного из курганов на северном Кюсю был обнаружен высеченный на камне рисунок, изобра</w:t>
        <w:softHyphen/>
        <w:t>жающий лодку типа гондолы, на корме которой стоит человек с веслом, на носу — нечто вроде двух мачт с парусами, на лод</w:t>
        <w:softHyphen/>
        <w:t>ке также сидит птица. В верхней части лодки справа находится круглый диск, напоминающий солнце, слева — диск поменьше, вероятно лунный, ниже—сидящая жаба. Изображения птицы и жабы вместе с солнцем и луной встречаются и в Китае, и в Корее. Этот магического назначения рисунок, должно быть, представлял путешествие души в обитель мертвых.</w:t>
      </w:r>
    </w:p>
    <w:p>
      <w:pPr>
        <w:pStyle w:val="Normal"/>
        <w:autoSpaceDE w:val="false"/>
        <w:ind w:firstLine="540"/>
        <w:jc w:val="both"/>
        <w:rPr/>
      </w:pPr>
      <w:r>
        <w:rPr/>
        <w:t>Ряд японских этнографов находят подтверждения тому пред</w:t>
        <w:softHyphen/>
        <w:t>положению, что в древней Японии мертвецов пускали по морк в лодке, и в том известном факте, что сама усыпальница порой называлась фунэ (лодка), а вход в нее — офунэири [8, с. 33]; некоторые опровергают эту гипотезу. Возможно, тем не менее, что такой обычай существовал задолго до курганного периода Кофун и затем претерпел значительные трансформации, с дру</w:t>
        <w:softHyphen/>
        <w:t>гой стороны, не исключено, что его распространение ограни</w:t>
        <w:softHyphen/>
        <w:t>чивалось определенными областями страны.</w:t>
      </w:r>
    </w:p>
    <w:p>
      <w:pPr>
        <w:pStyle w:val="Normal"/>
        <w:autoSpaceDE w:val="false"/>
        <w:ind w:firstLine="540"/>
        <w:jc w:val="both"/>
        <w:rPr/>
      </w:pPr>
      <w:r>
        <w:rPr/>
        <w:t>Представление о том, что душа умершего отправляется за море, бытовало у многих древних народов. Во времена созда</w:t>
        <w:softHyphen/>
        <w:t>ния «Кодзики» и «Нихонги» мифологическая обитель душ Соко-но куни в представлениях древних японцев уже в какой-то мере слилась с подземным миром ёми-но куни, или Ёмоцукуни, меж</w:t>
        <w:softHyphen/>
        <w:t>ду тем она, вероятно, первоначально имела отчетливые черты морской стихии. В молитвословии норито в праздник великого очищения говорится о том, что прегрешения земные перейдут в "рану Нэ-но куни, Соко-но куни, где их примет морская дева Хаясасурахимэ. Слово соко-но куни некоторые филологи этимо</w:t>
        <w:softHyphen/>
        <w:t>логизируют как токо 'дно', иные производят его от соку 'уда</w:t>
        <w:softHyphen/>
        <w:t>ляться', т. е. Соко-но куни — страна, удаленная от земли и неба 18, с. 33]. Иное название этой страны — Нэ-но куни (страна корней) — также связывают с понятием «дно». Однако Янаги-Да Кунио устанавливает связь слова нэ с окинавским представ</w:t>
        <w:softHyphen/>
        <w:t>лением о стране мертвых, называемой нирай, нируя [8, с. 34]. По-видимому, в древности страна Токоё (Вечный мир) и Нэ-но куни (Страна мертвых) представляли собой нечто единое; впоследствии, под влиянием китайских идей, произошло их рас</w:t>
        <w:softHyphen/>
        <w:t>щепление и расподобление, и Токоё стала обителью бессмерт</w:t>
        <w:softHyphen/>
        <w:t>ных или рассматривалась как страна моря, а Нэ-но куни, или</w:t>
      </w:r>
    </w:p>
    <w:p>
      <w:pPr>
        <w:pStyle w:val="Normal"/>
        <w:autoSpaceDE w:val="false"/>
        <w:ind w:firstLine="540"/>
        <w:jc w:val="both"/>
        <w:rPr/>
      </w:pPr>
      <w:r>
        <w:rPr/>
        <w:t>Соко-но куни, со временем в представлении японцев слилась с подземным миром скверны и стала обиталищем душ усопших к злых демонов, что явствует, например, из текста норито, чи</w:t>
        <w:softHyphen/>
        <w:t>таемого во время Праздника угощения дороги (Мити-но аэ-но мацури). Угощение подносится богу, охраняющему дороги на четырех углах столицы Хэйан от демонов, нашествие которых ожидается «из страны Нэ-но куни, Соко-но куни». Тем не менее и Нэ-но куни и Токоё в разных текстах оказываются обе то на дне моря, то за морем, то под землей, подобно окинавской стране нирай, также обнаруживающейся в разных текстах то в море, то в подземном мире.</w:t>
      </w:r>
    </w:p>
    <w:p>
      <w:pPr>
        <w:pStyle w:val="Normal"/>
        <w:autoSpaceDE w:val="false"/>
        <w:ind w:firstLine="540"/>
        <w:jc w:val="both"/>
        <w:rPr/>
      </w:pPr>
      <w:r>
        <w:rPr/>
        <w:t>Как и прочие иные миры древних японцев, страна Токоё, хоть и связанная с солнцем, не была трансцендентной и сооб</w:t>
        <w:softHyphen/>
        <w:t>щалась с земным миром и другими мирами, например, с Така-магахара —Равниной Высокого Неба. Когда потребовалось вы</w:t>
        <w:softHyphen/>
        <w:t>манить Аматэрасу из небесного грота, все петухи Токоё были собраны, чтобы запеть разом («Кодзики», 17, 6). В эту страну «отправлялось   маленькое   божество   Сукуна-бикона-но   ками («Кодзики», 30, 7). Кроме того, рассказывается, как божество Микэну-но микото, «пересекая волны, перебрался в страну То</w:t>
        <w:softHyphen/>
        <w:t>коё» («Кодзики», 46, 3). Наконец, во втором свитке «Кодзики», тде речь идет уже не об эпохе богов, а о веках легендарных императоров, имеется повествование о том, как Тадзима-мори, предок клана Мурадзи в Миякэ, был послан в Токоё на поиски :плодов вечно зеленеющего и вечно плодоносящего древа («Код</w:t>
        <w:softHyphen/>
        <w:t>зики», 76, 1) и благополучно вернулся обратно. Повествование заканчивается этиологической концовкой: «Ныне это вечно пло</w:t>
        <w:softHyphen/>
        <w:t>доносящее дерево татибана». Кстати, Мацумаэ Т. выделяет в названии плода этого дерева (Тохидзику-но кагу-но ко-но ми) часть кагу 'сиять', атрибутирующую солнце   [8, с. 136]. Сам Тадзима принадлежал к роду, тесно связанному с древними со</w:t>
        <w:softHyphen/>
        <w:t>лярными обрядами и мифами. Предполагается,   что этот род оружейников прибыл в Японию из Кореи, и предок его, сын короля земли Сираги (королевство древней Кореи) носил имя Амэ-но хибоко (Солнечное копье неба). Копье Амэ-но хибоко, согласно версии «Нихонги», держала в руке богиня Амэ-но удзумэ, исполняя свой танец перед небесным гротом, где скры</w:t>
        <w:softHyphen/>
        <w:t>лась Аматэрасу.</w:t>
      </w:r>
    </w:p>
    <w:p>
      <w:pPr>
        <w:pStyle w:val="Normal"/>
        <w:autoSpaceDE w:val="false"/>
        <w:ind w:firstLine="540"/>
        <w:jc w:val="both"/>
        <w:rPr/>
      </w:pPr>
      <w:r>
        <w:rPr/>
        <w:t>Принц Амэ-но хибоко женился на деве из Японии Акару-гхимэ (Блистающая дева солнца), которая в виде красной жем</w:t>
        <w:softHyphen/>
        <w:t>чужины (безусловно, солярный символ) была рождена простой женщиной, зачавшей ее от укола солнечного луча («Кодзи</w:t>
        <w:softHyphen/>
        <w:t>ки», II, 106). И вот Тадзима-мори, потомок «солнечного копья», привозит из страны Токоё «солнечные плоды», вероятно наде</w:t>
        <w:softHyphen/>
        <w:t>ленные особыми свойствами,— также отголосок связи Токоё с солярным культом.</w:t>
      </w:r>
    </w:p>
    <w:p>
      <w:pPr>
        <w:pStyle w:val="Normal"/>
        <w:autoSpaceDE w:val="false"/>
        <w:ind w:firstLine="540"/>
        <w:jc w:val="both"/>
        <w:rPr/>
      </w:pPr>
      <w:r>
        <w:rPr/>
        <w:t>По-видимому, с этой концепцией страны Токоё, как мира, связанного с одной стороны с солярным культом и одновремен</w:t>
        <w:softHyphen/>
        <w:t>но носящего черты морской стихии, сопряжено и верование в</w:t>
      </w:r>
    </w:p>
    <w:p>
      <w:pPr>
        <w:pStyle w:val="Normal"/>
        <w:autoSpaceDE w:val="false"/>
        <w:ind w:firstLine="540"/>
        <w:jc w:val="both"/>
        <w:rPr>
          <w:lang w:eastAsia="en-US"/>
        </w:rPr>
      </w:pPr>
      <w:r>
        <w:rPr>
          <w:lang w:val="en-US" w:eastAsia="en-US"/>
        </w:rPr>
        <w:t>J</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p>
    <w:p>
      <w:pPr>
        <w:pStyle w:val="Normal"/>
        <w:autoSpaceDE w:val="false"/>
        <w:ind w:firstLine="540"/>
        <w:jc w:val="both"/>
        <w:rPr/>
      </w:pPr>
      <w:r>
        <w:rPr/>
        <w:t>марэбитогами, гостя, чужака, приплывшего по морю. Марэбито наделялись магической силой, от их появления зависела уда</w:t>
        <w:softHyphen/>
        <w:t>ча. Концепция «пришелец — бог» сильна и в Японии наших дней. Любой предмет, приплывший по волнам, может оказаться носителем волшебной силы и считается прибывшим из Токоё. Современный этнографический материал свидетельствует, на</w:t>
        <w:softHyphen/>
        <w:t>пример: один рыбак в префектуре Оита нашел в своей сети три камня. Они помещены в храме, специально для них выстроен</w:t>
        <w:softHyphen/>
        <w:t>ном на берегу, как манифестация Эбису, бога рыболовства, впо</w:t>
        <w:softHyphen/>
        <w:t>следствии переосмысленного как бог торговли. Слово эбису, ви</w:t>
        <w:softHyphen/>
        <w:t>димо, означает «чужой, странник». Гостей в рыбацкой деревне часто берут с собой на лов и в случае особой удачи называют Эбису-сан. Один такой Эбису, западный антрополог, однажды был вынужден плавать со всеми рыбаками деревни по очереди. Все найденное в море, даже всплывший труп утопленника, при</w:t>
        <w:softHyphen/>
        <w:t>носит удачу, труп берут на борт [правда, не с той стороны, с которой вносится фунадама (Душа лодки), божество — хра</w:t>
        <w:softHyphen/>
        <w:t>нитель корабля], а затем хоронят в семейной усыпальнице [19, &lt;:. 92—95]. Эбису — чужак может принести и болезнь, пор</w:t>
        <w:softHyphen/>
        <w:t>чу — еще одно доказательство прежнего единства Токоё и Нэ-но куни,— его часто представляют одноглазым, глухим, горба</w:t>
        <w:softHyphen/>
        <w:t>тым, левшой. В Удзи Ямадэ бог Эбису — гермафродит. Его аномалии и деформации — свидетельство принадлежности к иному миру — миру ёсо (внешнего) в отличие от ути (внутрен</w:t>
        <w:softHyphen/>
        <w:t>ний, домашний). Видимо, само слово эбису содержит коннота</w:t>
        <w:softHyphen/>
        <w:t>ции ненормальности: так, эбису-дзэн — перепутанные в беспо</w:t>
        <w:softHyphen/>
        <w:t>рядке тарелки на столе, эбису-фуна — карп-урод. Эбисудоки — .время Эбису, сумерки, время между днем и ночью, когда детей зовут с улицы в дом, ибо в эту пору особенно много злых ду</w:t>
        <w:softHyphen/>
        <w:t>хов. Эбису (и всякий чужак) выступает как посредник между миром людей и иными мирами и наделяется лиминальными ат</w:t>
        <w:softHyphen/>
        <w:t>рибутами, при этом воплощая божество, прибывшее из-за моря.</w:t>
      </w:r>
    </w:p>
    <w:p>
      <w:pPr>
        <w:pStyle w:val="Normal"/>
        <w:autoSpaceDE w:val="false"/>
        <w:ind w:firstLine="540"/>
        <w:jc w:val="both"/>
        <w:rPr/>
      </w:pPr>
      <w:r>
        <w:rPr/>
        <w:t>Итак, в архаическом синтоистском сознании мир был без</w:t>
        <w:softHyphen/>
        <w:t>граничен и слит с человеком. Для японской культуры, как и тюобще для земледельческих культур, не был серьезно сущест</w:t>
        <w:softHyphen/>
        <w:t>вен вопрос — был ли бог создателем неба и земли. Не было, в общем, свойственно и понятие трансценденции. Как явствует из мифологических концепций синто, смена жизни и смерти оказывалась в представлении древних японцев чем-то вроде кон</w:t>
        <w:softHyphen/>
        <w:t xml:space="preserve">таминации скрытого и видимого миров, перехода из ути в ёсо. Уже на довольно позднем этапе осознания этих представлений Ттверждалось, что «быть сокрытым или проявленным — разное, </w:t>
      </w:r>
      <w:r>
        <w:rPr>
          <w:lang w:val="en-US"/>
        </w:rPr>
        <w:t>tjo</w:t>
      </w:r>
      <w:r>
        <w:rPr/>
        <w:t xml:space="preserve"> в их подлинном единстве они не разнятся» (Сёмангё гисё, VIII). Переход из скрытого в видимый — рождение {уму), от ви</w:t>
        <w:softHyphen/>
        <w:t>димого в скрытый — смерть (сину), между ними — становле</w:t>
        <w:softHyphen/>
        <w:t>ние (пару). Иной мир (мир умерших) — отдаленная страна, со</w:t>
        <w:softHyphen/>
        <w:t>крытая страна. До сих пор слово мигакурэру 'сокрыть тело' служит эвфемистическим эквивалентом глагола сину 'умирать'. -«Сокрытие в облаках» (кумогакурэ) — название главы знаме</w:t>
        <w:softHyphen/>
      </w:r>
    </w:p>
    <w:p>
      <w:pPr>
        <w:pStyle w:val="Normal"/>
        <w:autoSpaceDE w:val="false"/>
        <w:ind w:firstLine="540"/>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540"/>
        <w:jc w:val="both"/>
        <w:rPr/>
      </w:pPr>
      <w:r>
        <w:rPr/>
        <w:t>нитого романа Мурасаки XI в. «Гэндзи-моногатари» — поэтиче</w:t>
        <w:softHyphen/>
        <w:t>ский жест, заменяющий рассказ о смерти героя. [Соотношение бытия и небытия как явленного и сокрытого, по-видимому, свя</w:t>
        <w:softHyphen/>
        <w:t>зано с древнекитайской системой мышления (см., например, [2,. с. 78—79)].</w:t>
      </w:r>
    </w:p>
    <w:p>
      <w:pPr>
        <w:pStyle w:val="Normal"/>
        <w:autoSpaceDE w:val="false"/>
        <w:ind w:firstLine="540"/>
        <w:jc w:val="both"/>
        <w:rPr/>
      </w:pPr>
      <w:r>
        <w:rPr/>
        <w:t>В японских летописных сводах есть две легенды, объясняю</w:t>
        <w:softHyphen/>
        <w:t>щие причины смертности человека. Одна из них записана в-«Кодзики» и представляет собой разговор Идзанаги и Идзана-ми у перевала Ёмоцухирасака, отделяющего мир живых от ми</w:t>
        <w:softHyphen/>
        <w:t>ра мертвых. Когда Идзанаги, спустившийся    за Идзанами в-страну мрака ёми, нарушает ее запрет, зажигает огонь и смот</w:t>
        <w:softHyphen/>
        <w:t>рит на свою супругу, он видит ее тело, в котором копошатся личинки червей. Разгневанная Идзанами начинает преследовать-его и кричит: «О мой возлюбленный супруг, раз так ты посту</w:t>
        <w:softHyphen/>
        <w:t>пил, то я буду каждый день душить тысячу голов среди чело</w:t>
        <w:softHyphen/>
        <w:t>веческой травы твоей страны». Идзанаги отвечает: «О моя воз</w:t>
        <w:softHyphen/>
        <w:t>любленная супруга, если так, то я буду каждый день возводить тысячу пятьсот домов, где рожают» (специальные помещения-для рожениц, чтобы оградить остальных от скверны, связанной с родами).</w:t>
      </w:r>
    </w:p>
    <w:p>
      <w:pPr>
        <w:pStyle w:val="Normal"/>
        <w:autoSpaceDE w:val="false"/>
        <w:ind w:firstLine="540"/>
        <w:jc w:val="both"/>
        <w:rPr/>
      </w:pPr>
      <w:r>
        <w:rPr/>
        <w:t>Примечательно, что в данном случае Идзанами выступает отчасти как богиня луны, связанная с мраком и смертью. На</w:t>
        <w:softHyphen/>
        <w:t>до сказать, что в японской древности луна, по всей видимости,, не считалась предметом любования, ей не приписывались свой</w:t>
        <w:softHyphen/>
        <w:t>ства прекрасного. В «Нихонги», например, в одном месте Ама</w:t>
        <w:softHyphen/>
        <w:t>тэрасу омиками говорит божеству луны: «Ты — дурное божест</w:t>
        <w:softHyphen/>
        <w:t>во». Возможно, что в те времена луна вызывала страх. Даже в сравнительно поздней повести «Такэтори-моногатари», вол</w:t>
        <w:softHyphen/>
        <w:t>шебной повести о небесной деве, спустившейся с луны, сказано: «Видеть лицо луны — запретно» (цуки-но као миру ва иму ко</w:t>
        <w:softHyphen/>
        <w:t>те). Это табу зафиксировано и в «Гэндзи-моногатари» (глава «Ядорики»), в Госэнвакасю 10 и др. Как свидетельствуют этно</w:t>
        <w:softHyphen/>
        <w:t>графы, и сейчас в ряде местностей существует запрет смотреть на луну где в третий, где в шестой день лунного месяца [8, с. 74]. То есть, возможно предположить, что луна некогда была устрашающим божеством, приносящим людям смерть. Отзвуки этого верования можно уловить, например, в эпизоде из «Исэ-моногатари». «В давние времена собрались однажды вместе кое-какие приятели, не слишком уж молодые. Глядя на луну, один из них:</w:t>
      </w:r>
    </w:p>
    <w:p>
      <w:pPr>
        <w:pStyle w:val="Normal"/>
        <w:autoSpaceDE w:val="false"/>
        <w:ind w:firstLine="540"/>
        <w:jc w:val="both"/>
        <w:rPr/>
      </w:pPr>
      <w:r>
        <w:rPr/>
        <w:t>ооката ва Многие</w:t>
      </w:r>
    </w:p>
    <w:p>
      <w:pPr>
        <w:pStyle w:val="Normal"/>
        <w:autoSpaceDE w:val="false"/>
        <w:ind w:firstLine="540"/>
        <w:jc w:val="both"/>
        <w:rPr/>
      </w:pPr>
      <w:r>
        <w:rPr/>
        <w:t>цуки-о мо мэдэдзи   Месяцем не восхищаются.</w:t>
      </w:r>
    </w:p>
    <w:p>
      <w:pPr>
        <w:pStyle w:val="Normal"/>
        <w:autoSpaceDE w:val="false"/>
        <w:ind w:firstLine="540"/>
        <w:jc w:val="both"/>
        <w:rPr/>
      </w:pPr>
      <w:r>
        <w:rPr/>
        <w:t>корэ дзо коно Ведь как</w:t>
      </w:r>
    </w:p>
    <w:p>
      <w:pPr>
        <w:pStyle w:val="Normal"/>
        <w:autoSpaceDE w:val="false"/>
        <w:ind w:firstLine="540"/>
        <w:jc w:val="both"/>
        <w:rPr/>
      </w:pPr>
      <w:r>
        <w:rPr/>
        <w:t>цуморэба хито-но    накопятся [месяцы] — и человек ои-то нару моно.     Стареет».</w:t>
      </w:r>
    </w:p>
    <w:p>
      <w:pPr>
        <w:pStyle w:val="Normal"/>
        <w:autoSpaceDE w:val="false"/>
        <w:ind w:firstLine="540"/>
        <w:jc w:val="both"/>
        <w:rPr/>
      </w:pPr>
      <w:r>
        <w:rPr/>
        <w:t>(«Исэ-моногатари», 88)</w:t>
      </w:r>
    </w:p>
    <w:p>
      <w:pPr>
        <w:pStyle w:val="Normal"/>
        <w:autoSpaceDE w:val="false"/>
        <w:ind w:firstLine="540"/>
        <w:jc w:val="both"/>
        <w:rPr/>
      </w:pPr>
      <w:r>
        <w:rPr/>
        <w:t>Судя по различным источникам (Сандай дзицуроку, Идзу-мо фудоки и др.), лунное божество было женского пола, и неко</w:t>
        <w:softHyphen/>
        <w:t>торые ученые высказывают предположение, что первоначально</w:t>
      </w:r>
    </w:p>
    <w:p>
      <w:pPr>
        <w:pStyle w:val="Normal"/>
        <w:autoSpaceDE w:val="false"/>
        <w:ind w:firstLine="540"/>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540"/>
        <w:jc w:val="both"/>
        <w:rPr/>
      </w:pPr>
      <w:r>
        <w:rPr/>
        <w:t>этим божеством была именно Идзанами, вернее, что Идзанами, «богиня-прародительница, совместившая несколько мифологиче</w:t>
        <w:softHyphen/>
        <w:t>ских функций, в ряде черт сохраняет связь с тем мифологиче</w:t>
        <w:softHyphen/>
        <w:t>ским циклом о богине луны, который был распространен в юж</w:t>
        <w:softHyphen/>
        <w:t>ном бассейне Тихого океана. Когда же носители этого цикла заселяли японские острова, их культ лунного божества уже был расслоен и полустерт. Возможно, что Идзанаги был неко</w:t>
        <w:softHyphen/>
        <w:t>гда божеством солнечного культа и пара Идзанаги—Идзанами составляла единое божество солнца и луны у народов океан</w:t>
        <w:softHyphen/>
        <w:t>ского побережья, заселивших Японию со стороны Окинавы [8, с. 75, 95].</w:t>
      </w:r>
    </w:p>
    <w:p>
      <w:pPr>
        <w:pStyle w:val="Normal"/>
        <w:autoSpaceDE w:val="false"/>
        <w:ind w:firstLine="540"/>
        <w:jc w:val="both"/>
        <w:rPr/>
      </w:pPr>
      <w:r>
        <w:rPr/>
        <w:t>Другая легенда «Кодзики», объясняющая причины смертно</w:t>
        <w:softHyphen/>
        <w:t>сти людского рода, повествует о женитьбе божественного потом</w:t>
        <w:softHyphen/>
        <w:t>ка Ниниги-но микото. Из двух сестер, дочерей бога Оямацу-ми-но ками, он выбирает прекрасную младшую сестру. Ко-но хана-но Сакуя-химэ (Деву, цветущую, как цветы деревьев) и отсылает обратно уродливую Иванага-химэ (Деву-Скалу). И тогда их отец говорит: «Вот почему я послал обеих: дал я -обет, что, если возьмет он Иванага-химэ, жизнь детища боже</w:t>
        <w:softHyphen/>
        <w:t>ственного потомка, пусть даже снег идет или ветры дуют, бу</w:t>
        <w:softHyphen/>
        <w:t>дет как скала и продлится вечно, твердо, не поколеблется; «ели он возьмет Ко-но хана-но Сакуя-химэ, то будет процве</w:t>
        <w:softHyphen/>
        <w:t>тать, как цвет на деревьях цветет. Но раз он вернул Иванага--химэ и оставил только Ко-но хана-но Сакуя-химэ, жизнь дети</w:t>
        <w:softHyphen/>
        <w:t>ща божественного потомка будет длиться, пока цветы деревьев щветут». Далее следует объяснение: «Поэтому до сего дня им</w:t>
        <w:softHyphen/>
        <w:t>ператоры живут недолго». Сходная легенда существует, напри</w:t>
        <w:softHyphen/>
        <w:t>мер, на центральном Сулавеси, где делается выбор между Ба-.нановой Девой и Скалой-Девой.</w:t>
      </w:r>
    </w:p>
    <w:p>
      <w:pPr>
        <w:pStyle w:val="Normal"/>
        <w:autoSpaceDE w:val="false"/>
        <w:ind w:firstLine="540"/>
        <w:jc w:val="both"/>
        <w:rPr/>
      </w:pPr>
      <w:r>
        <w:rPr/>
        <w:t>В версии «Нихонги» сама Иванага-химэ проклинает Нини-ти-но микото, говоря: «Если б Божественный потомок взял ме-жя и не отверг, дети, ему рожденные, жили бы долго и всегда -были бы крепкими, как скала. Но он не сделал так, и раз он -взял только мою младшую сестру, дети, ему рожденные, будут лепрочны, как цветы деревьев». Другая приводимая в «Ни</w:t>
        <w:softHyphen/>
        <w:t>хонги» версия гласит, что Иванага-химэ зарыдала и объявила, что теперь «видимое человечество будет преходяще, как цветы деревьев, и будет увядать и уходить. Вот почему жизнь чело</w:t>
        <w:softHyphen/>
        <w:t>веческая так коротка» (в легенде, по-видимому, отражен древ</w:t>
        <w:softHyphen/>
        <w:t>ний обычай отдавать сестер замуж за одного человека).</w:t>
      </w:r>
    </w:p>
    <w:p>
      <w:pPr>
        <w:pStyle w:val="Normal"/>
        <w:autoSpaceDE w:val="false"/>
        <w:ind w:firstLine="540"/>
        <w:jc w:val="both"/>
        <w:rPr/>
      </w:pPr>
      <w:r>
        <w:rPr/>
        <w:t>Это распространенный мифологический сюжет: первому че</w:t>
        <w:softHyphen/>
        <w:t>ловеку предлагается выбрать из двух предметов, один из ко</w:t>
        <w:softHyphen/>
        <w:t>торых приносит бессмертие, другой обрекает людей на брен</w:t>
        <w:softHyphen/>
        <w:t>ность. Такими предметами у разных народов оказываются жи</w:t>
        <w:softHyphen/>
        <w:t>вая или мертвая вода, две шкатулки, два разных плода, две до-роги, и человек обычно выбирает смертный путь.</w:t>
      </w:r>
    </w:p>
    <w:p>
      <w:pPr>
        <w:pStyle w:val="Normal"/>
        <w:autoSpaceDE w:val="false"/>
        <w:ind w:firstLine="540"/>
        <w:jc w:val="both"/>
        <w:rPr/>
      </w:pPr>
      <w:r>
        <w:rPr/>
        <w:t>Мотив недолговечности жизни, сопоставленной с цветением &lt;и противопоставленной долговечности гор и скал, встречается, например, в «Манъёсю»:</w:t>
      </w:r>
    </w:p>
    <w:p>
      <w:pPr>
        <w:pStyle w:val="Normal"/>
        <w:autoSpaceDE w:val="false"/>
        <w:ind w:firstLine="54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540"/>
        <w:jc w:val="both"/>
        <w:rPr/>
      </w:pPr>
      <w:r>
        <w:rPr/>
        <w:t>Саку хана ва Уцуроу токи ари Асихики-но Яма суга-но нэси Кагаку ва арикэри</w:t>
      </w:r>
    </w:p>
    <w:p>
      <w:pPr>
        <w:pStyle w:val="Normal"/>
        <w:autoSpaceDE w:val="false"/>
        <w:ind w:firstLine="540"/>
        <w:jc w:val="both"/>
        <w:rPr/>
      </w:pPr>
      <w:r>
        <w:rPr/>
        <w:t>У цветущих цветов Есть пора увядания. А вот корни лилий,</w:t>
      </w:r>
    </w:p>
    <w:p>
      <w:pPr>
        <w:pStyle w:val="Normal"/>
        <w:autoSpaceDE w:val="false"/>
        <w:ind w:firstLine="540"/>
        <w:jc w:val="both"/>
        <w:rPr/>
      </w:pPr>
      <w:r>
        <w:rPr/>
        <w:t>В горах распростертых, Они — долговечны.</w:t>
      </w:r>
    </w:p>
    <w:p>
      <w:pPr>
        <w:pStyle w:val="Normal"/>
        <w:autoSpaceDE w:val="false"/>
        <w:ind w:firstLine="540"/>
        <w:jc w:val="both"/>
        <w:rPr/>
      </w:pPr>
      <w:r>
        <w:rPr/>
        <w:t>(«Манъёсю», 20, № 4484)</w:t>
      </w:r>
    </w:p>
    <w:p>
      <w:pPr>
        <w:pStyle w:val="Normal"/>
        <w:autoSpaceDE w:val="false"/>
        <w:ind w:firstLine="540"/>
        <w:jc w:val="both"/>
        <w:rPr/>
      </w:pPr>
      <w:r>
        <w:rPr/>
        <w:t>Или другое стихотворение, сложенное принцем Итихара и под</w:t>
        <w:softHyphen/>
        <w:t>несенное отцу:</w:t>
      </w:r>
    </w:p>
    <w:p>
      <w:pPr>
        <w:pStyle w:val="Normal"/>
        <w:autoSpaceDE w:val="false"/>
        <w:ind w:firstLine="540"/>
        <w:jc w:val="both"/>
        <w:rPr/>
      </w:pPr>
      <w:r>
        <w:rPr/>
        <w:t>Мотив жизненной недолговечности, уподобленной скорому увяданию цветов и трав, по-видимому, весьма глубоко проник в японскую классическую поэзию, был вскоре переосмыслен в буддийском контексте, но и в позднее средневековье, выражая буддийскую концепцию эфемерности человеческой жизни, ве</w:t>
        <w:softHyphen/>
        <w:t>роятно, сохранял свой мифологический смысл и значимость и выражал не столько ничтожность и призрачность феноменально</w:t>
        <w:softHyphen/>
        <w:t>го мира, сколько любование и горячее умиление эфемерным сущим. В художественном выражении японцами идеи недолго</w:t>
        <w:softHyphen/>
        <w:t>вечности земного мира чаще читается не буддийское бесстра</w:t>
        <w:softHyphen/>
        <w:t>стие, а, может быть, некоторое сожаление по поводу отсутствия земной, посюсторонней синтоистской модели спасения, которая заменила бы буддийскую установку на иллюзорность сущест</w:t>
        <w:softHyphen/>
        <w:t>вования в феноменальном мире ([3, с. 173].</w:t>
      </w:r>
    </w:p>
    <w:p>
      <w:pPr>
        <w:pStyle w:val="Normal"/>
        <w:autoSpaceDE w:val="false"/>
        <w:ind w:firstLine="540"/>
        <w:jc w:val="both"/>
        <w:rPr/>
      </w:pPr>
      <w:r>
        <w:rPr/>
        <w:t>Судя по ранним литературным текстам, японцы древности числили умерших в одном мире с живыми. Как свидетельству</w:t>
        <w:softHyphen/>
        <w:t>ют любопытные подсчеты Хори Итиро, среди 94 погребальных песен-плачей «Манъёсю» в 51 случае душа умершего находилась на горе, на скале, в горной расщелине, в 23 — в небе или об</w:t>
        <w:softHyphen/>
        <w:t>лаках, несколько — на дальних островах, в море, в пустотах, лишь в трех случаях оказывалась в подземном мире — очевид</w:t>
        <w:softHyphen/>
        <w:t>но, начало буддийского влияния с его вертикальной космогра</w:t>
        <w:softHyphen/>
        <w:t>фией [14, с. 152].</w:t>
      </w:r>
    </w:p>
    <w:p>
      <w:pPr>
        <w:pStyle w:val="Normal"/>
        <w:autoSpaceDE w:val="false"/>
        <w:ind w:firstLine="540"/>
        <w:jc w:val="both"/>
        <w:rPr/>
      </w:pPr>
      <w:r>
        <w:rPr/>
        <w:t>Этнографические данные свидетельствуют о существовании стойкого поверья, что душа умершего могла отлететь недалеко и ненадолго, поэтому покойного не сразу считали мертвым. Его пытались оживить с помощью магии — «усмирения» или «при</w:t>
        <w:softHyphen/>
        <w:t>зывания души» (тамасидзумэ, тамафури, тамаёби, тамаёбаи). Помимо выкрикивания имени усопшего у его изголовья счи</w:t>
        <w:softHyphen/>
        <w:t>талось действенным взобраться на крышу или другое высокое место и там призывать душу по имени или кричать, обращаясь к горе, к морю, колодцу, иногда трясти одежду покойника. В одной из деревень префектуры Вакаяма делали надпил в коньке крыши дома покойного и выкликали имя в распил [9,</w:t>
      </w:r>
    </w:p>
    <w:p>
      <w:pPr>
        <w:pStyle w:val="Normal"/>
        <w:autoSpaceDE w:val="false"/>
        <w:ind w:firstLine="540"/>
        <w:jc w:val="both"/>
        <w:rPr/>
      </w:pPr>
      <w:r>
        <w:rPr/>
        <w:t>Харугуса ва Ато ва уцуроу Ивао насу Токиха ни имасэ Тотоки вага кими</w:t>
      </w:r>
    </w:p>
    <w:p>
      <w:pPr>
        <w:pStyle w:val="Normal"/>
        <w:autoSpaceDE w:val="false"/>
        <w:ind w:firstLine="540"/>
        <w:jc w:val="both"/>
        <w:rPr/>
      </w:pPr>
      <w:r>
        <w:rPr/>
        <w:t>Весенние травы</w:t>
      </w:r>
    </w:p>
    <w:p>
      <w:pPr>
        <w:pStyle w:val="Normal"/>
        <w:autoSpaceDE w:val="false"/>
        <w:ind w:firstLine="540"/>
        <w:jc w:val="both"/>
        <w:rPr/>
      </w:pPr>
      <w:r>
        <w:rPr/>
        <w:t>Со временем поблекнут.</w:t>
      </w:r>
    </w:p>
    <w:p>
      <w:pPr>
        <w:pStyle w:val="Normal"/>
        <w:autoSpaceDE w:val="false"/>
        <w:ind w:firstLine="540"/>
        <w:jc w:val="both"/>
        <w:rPr/>
      </w:pPr>
      <w:r>
        <w:rPr/>
        <w:t>Ты же, мой досточтимый государь,</w:t>
      </w:r>
    </w:p>
    <w:p>
      <w:pPr>
        <w:pStyle w:val="Normal"/>
        <w:autoSpaceDE w:val="false"/>
        <w:ind w:firstLine="540"/>
        <w:jc w:val="both"/>
        <w:rPr/>
      </w:pPr>
      <w:r>
        <w:rPr/>
        <w:t>Будь долговечен,</w:t>
      </w:r>
    </w:p>
    <w:p>
      <w:pPr>
        <w:pStyle w:val="Normal"/>
        <w:autoSpaceDE w:val="false"/>
        <w:ind w:firstLine="540"/>
        <w:jc w:val="both"/>
        <w:rPr/>
      </w:pPr>
      <w:r>
        <w:rPr/>
        <w:t>Как вечная скала!</w:t>
      </w:r>
    </w:p>
    <w:p>
      <w:pPr>
        <w:pStyle w:val="Normal"/>
        <w:autoSpaceDE w:val="false"/>
        <w:ind w:firstLine="540"/>
        <w:jc w:val="both"/>
        <w:rPr/>
      </w:pPr>
      <w:r>
        <w:rPr/>
        <w:t>(«Манъёсю», 6, № 988)</w:t>
      </w:r>
    </w:p>
    <w:p>
      <w:pPr>
        <w:pStyle w:val="Normal"/>
        <w:autoSpaceDE w:val="false"/>
        <w:ind w:firstLine="54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540"/>
        <w:jc w:val="both"/>
        <w:rPr/>
      </w:pPr>
      <w:r>
        <w:rPr/>
        <w:t>с. 356—357]. Кстати говоря, меч, который Дзимму-тэнно полу</w:t>
        <w:softHyphen/>
        <w:t>чает в дар от богов земли, передается через отверстие в крыше дома («Кодзики», 2, 49).</w:t>
      </w:r>
    </w:p>
    <w:p>
      <w:pPr>
        <w:pStyle w:val="Normal"/>
        <w:autoSpaceDE w:val="false"/>
        <w:ind w:firstLine="540"/>
        <w:jc w:val="both"/>
        <w:rPr/>
      </w:pPr>
      <w:r>
        <w:rPr/>
        <w:t>Душа умершего, по одним верованиям, 49, по другим — 17 дней, находилась сначала в очаге, и ей предлагалось ри</w:t>
        <w:softHyphen/>
        <w:t>туальное угощение. В префектуре Миэ верили, что душа в тече</w:t>
        <w:softHyphen/>
        <w:t>ние года пребывает в подставке для котла, поэтому ее не чи</w:t>
        <w:softHyphen/>
        <w:t>стили весь год. Во многих сельских местностях до недавнего времени считалось, например, что в Новый год души предков спускаются в столб — опору дома в углу крыши.</w:t>
      </w:r>
    </w:p>
    <w:p>
      <w:pPr>
        <w:pStyle w:val="Normal"/>
        <w:autoSpaceDE w:val="false"/>
        <w:ind w:firstLine="540"/>
        <w:jc w:val="both"/>
        <w:rPr/>
      </w:pPr>
      <w:r>
        <w:rPr/>
        <w:t>Ритуал возвращения души, призывания души (тамафури), совершаемый над покойником или больным, превратился со вре</w:t>
        <w:softHyphen/>
        <w:t>менем в обряд успокоения души императора, исполняемый ре</w:t>
        <w:softHyphen/>
        <w:t>гулярно при дворе и сопровождаемый чтением соответствую</w:t>
        <w:softHyphen/>
        <w:t>щего молитвословия норито. В «Кодзики» говорится, что сын Нигихаяхи-но микото вручил десять сокровищ императору Дзимму с наставлением: «Если что-то заболит, возьми эти де</w:t>
        <w:softHyphen/>
        <w:t>сять сокровищ и потряси ими, считая — один, два, три, четыре, пять, шесть, семь, восемь, девять, десять. Если так сделать, то и мертвого можно оживить». По-видимому, в древности этот об</w:t>
        <w:softHyphen/>
        <w:t>ряд служил прежде всего средством лечения болезней и приме</w:t>
        <w:softHyphen/>
        <w:t>нялся во всех семейных кланах, и лишь впоследствии превра</w:t>
        <w:softHyphen/>
        <w:t>тился в ежегодно проводимое при императорском дворе офици</w:t>
        <w:softHyphen/>
        <w:t>альное празднество успокоения души.</w:t>
      </w:r>
    </w:p>
    <w:p>
      <w:pPr>
        <w:pStyle w:val="Normal"/>
        <w:autoSpaceDE w:val="false"/>
        <w:ind w:firstLine="540"/>
        <w:jc w:val="both"/>
        <w:rPr/>
      </w:pPr>
      <w:r>
        <w:rPr/>
        <w:t>В «Манъёсю» содержится, например, такое стихотворение:</w:t>
      </w:r>
    </w:p>
    <w:p>
      <w:pPr>
        <w:pStyle w:val="Normal"/>
        <w:autoSpaceDE w:val="false"/>
        <w:ind w:firstLine="540"/>
        <w:jc w:val="both"/>
        <w:rPr/>
      </w:pPr>
      <w:r>
        <w:rPr/>
        <w:t>Тамасии ва Душу мою</w:t>
      </w:r>
    </w:p>
    <w:p>
      <w:pPr>
        <w:pStyle w:val="Normal"/>
        <w:autoSpaceDE w:val="false"/>
        <w:ind w:firstLine="540"/>
        <w:jc w:val="both"/>
        <w:rPr/>
      </w:pPr>
      <w:r>
        <w:rPr/>
        <w:t>асита юубэ-ни      И утром и вечером</w:t>
      </w:r>
    </w:p>
    <w:p>
      <w:pPr>
        <w:pStyle w:val="Normal"/>
        <w:autoSpaceDE w:val="false"/>
        <w:ind w:firstLine="540"/>
        <w:jc w:val="both"/>
        <w:rPr/>
      </w:pPr>
      <w:r>
        <w:rPr/>
        <w:t>Тама фурэдо        Я усмиряю.</w:t>
      </w:r>
    </w:p>
    <w:p>
      <w:pPr>
        <w:pStyle w:val="Normal"/>
        <w:autoSpaceDE w:val="false"/>
        <w:ind w:firstLine="540"/>
        <w:jc w:val="both"/>
        <w:rPr/>
      </w:pPr>
      <w:r>
        <w:rPr/>
        <w:t>Ага мунэ итаси    Но как же больно груди моей</w:t>
      </w:r>
    </w:p>
    <w:p>
      <w:pPr>
        <w:pStyle w:val="Normal"/>
        <w:autoSpaceDE w:val="false"/>
        <w:ind w:firstLine="540"/>
        <w:jc w:val="both"/>
        <w:rPr/>
      </w:pPr>
      <w:r>
        <w:rPr/>
        <w:t>Кои-но сигэки-ни   От любовной тоски.</w:t>
      </w:r>
    </w:p>
    <w:p>
      <w:pPr>
        <w:pStyle w:val="Normal"/>
        <w:autoSpaceDE w:val="false"/>
        <w:ind w:firstLine="540"/>
        <w:jc w:val="both"/>
        <w:rPr/>
      </w:pPr>
      <w:r>
        <w:rPr/>
        <w:t>(«Манъёсю», 15,</w:t>
      </w:r>
    </w:p>
    <w:p>
      <w:pPr>
        <w:pStyle w:val="Normal"/>
        <w:autoSpaceDE w:val="false"/>
        <w:ind w:firstLine="540"/>
        <w:jc w:val="both"/>
        <w:rPr/>
      </w:pPr>
      <w:r>
        <w:rPr/>
        <w:t>Жя 3767)</w:t>
      </w:r>
    </w:p>
    <w:p>
      <w:pPr>
        <w:pStyle w:val="Normal"/>
        <w:autoSpaceDE w:val="false"/>
        <w:ind w:firstLine="540"/>
        <w:jc w:val="both"/>
        <w:rPr/>
      </w:pPr>
      <w:r>
        <w:rPr/>
        <w:t>В подневных церемониальных записях императора Годайго говорится о том, что этот ритуал в его времена проводился че</w:t>
        <w:softHyphen/>
        <w:t>рез день. Более поздние источники свидетельствуют о перио</w:t>
        <w:softHyphen/>
        <w:t>дичности раз в сто дней. Исполнителями ритуала бывали глав</w:t>
        <w:softHyphen/>
        <w:t>ным образом те, кто занимался магической практикой инь—ян, хотя из «Записок от скуки» явствует, что иногда эту роль вы</w:t>
        <w:softHyphen/>
        <w:t>полняли и буддийские священники. Существовало представле</w:t>
        <w:softHyphen/>
        <w:t>ние об особенно опасных днях и периодах, когда душа легко может оторваться от тела.</w:t>
      </w:r>
    </w:p>
    <w:p>
      <w:pPr>
        <w:pStyle w:val="Normal"/>
        <w:autoSpaceDE w:val="false"/>
        <w:ind w:firstLine="540"/>
        <w:jc w:val="both"/>
        <w:rPr/>
      </w:pPr>
      <w:r>
        <w:rPr/>
        <w:t>С понятием «тамафури» тесно связано и понятие «тамамусу-би» (скрепление, связывание души).</w:t>
      </w:r>
    </w:p>
    <w:p>
      <w:pPr>
        <w:pStyle w:val="Normal"/>
        <w:autoSpaceDE w:val="false"/>
        <w:ind w:firstLine="540"/>
        <w:jc w:val="both"/>
        <w:rPr/>
      </w:pPr>
      <w:r>
        <w:rPr/>
        <w:t>«Мусуби» — видимо, вообще чрезвычайно важное понятие для японского архаического мышления, но пока недостаточно выясненное исследователями. Это слово входит важным ком</w:t>
        <w:softHyphen/>
        <w:t>понентом в ряд первых японских теонимов — Ками-мусуби, Та-ками-мусуби, Тамацумэ-мусуби.</w:t>
      </w:r>
    </w:p>
    <w:p>
      <w:pPr>
        <w:pStyle w:val="Normal"/>
        <w:autoSpaceDE w:val="false"/>
        <w:ind w:firstLine="540"/>
        <w:jc w:val="both"/>
        <w:rPr/>
      </w:pPr>
      <w:r>
        <w:rPr/>
        <w:t>2   Зак. 829</w:t>
      </w:r>
    </w:p>
    <w:p>
      <w:pPr>
        <w:pStyle w:val="Normal"/>
        <w:autoSpaceDE w:val="false"/>
        <w:ind w:firstLine="540"/>
        <w:jc w:val="both"/>
        <w:rPr/>
      </w:pPr>
      <w:r>
        <w:rPr/>
        <w:t>17</w:t>
      </w:r>
    </w:p>
    <w:p>
      <w:pPr>
        <w:pStyle w:val="Normal"/>
        <w:autoSpaceDE w:val="false"/>
        <w:ind w:firstLine="540"/>
        <w:jc w:val="both"/>
        <w:rPr/>
      </w:pPr>
      <w:r>
        <w:rPr/>
        <w:t>Мусуби, по-видимому, отчасти приписывалась роль сверх-временной, надмирной силы; в мифах оно выступает как креа</w:t>
        <w:softHyphen/>
        <w:t>тивная жизненная сила (в духе океанийской маны), но это по</w:t>
        <w:softHyphen/>
        <w:t>нятие так и осталось латентным и в силу своей неразработан</w:t>
        <w:softHyphen/>
        <w:t>ности, неопределенности, а также ввиду синтеза синтоизма с -буддизмом не стало онтологизирующим началом.</w:t>
      </w:r>
    </w:p>
    <w:p>
      <w:pPr>
        <w:pStyle w:val="Normal"/>
        <w:autoSpaceDE w:val="false"/>
        <w:ind w:firstLine="540"/>
        <w:jc w:val="both"/>
        <w:rPr/>
      </w:pPr>
      <w:r>
        <w:rPr/>
        <w:t>Некоторые исследователи склонны трактовать в смысле жиз</w:t>
        <w:softHyphen/>
        <w:t>ненной силы и ками. Например: «Термин „ками" (букв, „верх") подобно полинезийскому „мана" означает понятие „обладания" чем-то или кем-то (любыми предметами, землей, людьми)» {4, с. 42]. Другие считают слово ками чем-то вроде «гонорифического термина для обозначения священных предме</w:t>
        <w:softHyphen/>
        <w:t>тов, обладающих силой на небе, на земле, среди людей» [16, с. 2].</w:t>
      </w:r>
    </w:p>
    <w:p>
      <w:pPr>
        <w:pStyle w:val="Normal"/>
        <w:autoSpaceDE w:val="false"/>
        <w:ind w:firstLine="540"/>
        <w:jc w:val="both"/>
        <w:rPr/>
      </w:pPr>
      <w:r>
        <w:rPr/>
        <w:t>Можно все же предположить, что маническая сила в ве</w:t>
        <w:softHyphen/>
        <w:t>рованиях представлялась воплощенной прежде всего в мусухи (мусуби), об этом свидетельствуют и архаические значения гла</w:t>
        <w:softHyphen/>
        <w:t>гола мусубу 'связывать', 'соединять', а также 'порождать' и соотнесенные с этими понятиями магические действия, в том числе связывание молодых веток деребьев, пучков травы во ис</w:t>
        <w:softHyphen/>
        <w:t>полнение желаний или в знак принесения брачного обета (отсюда, видимо, еще одно значение мусубу — «давать клят</w:t>
        <w:softHyphen/>
        <w:t>ву»).</w:t>
      </w:r>
    </w:p>
    <w:p>
      <w:pPr>
        <w:pStyle w:val="Normal"/>
        <w:autoSpaceDE w:val="false"/>
        <w:ind w:firstLine="540"/>
        <w:jc w:val="both"/>
        <w:rPr/>
      </w:pPr>
      <w:r>
        <w:rPr/>
        <w:t>По предположению Оригути Синобу, божества Камимусуби, Такамимусуби, Икумусуби, Тарумусуби, Тамацумэмусуби и прочие так называемые божества мусуби воплощали разные возможности магического действа удержания души в телесной оболочке [8, с. 140]. В связи с понятием «мусуби» интересно функционирование в древнеяпонском языке близкого по значе</w:t>
        <w:softHyphen/>
        <w:t>нию глагола ому, тоже приблизительно означающего «связы</w:t>
        <w:softHyphen/>
        <w:t>вать», «соединять». Польский ориенталист Веслав Котаньски в статье «Японский поэт в дописьменную эпоху» высказывает ост</w:t>
        <w:softHyphen/>
        <w:t>роумную, хотя и спорную, догадку о происхождении названия рода рассказчиков — амабэ, этимологию которого обычно свя</w:t>
        <w:softHyphen/>
        <w:t>зывают с морем, иногда — с небом. Котаньски сопоставляет сло</w:t>
        <w:softHyphen/>
        <w:t>ва амабэ, амагатари с амахасэдзукаи (слуга, который произ</w:t>
        <w:softHyphen/>
        <w:t>носит песни). Амахасэдзукаи, по мнению Котаньского, разложи</w:t>
        <w:softHyphen/>
        <w:t>мо на ами + авасэ 'складывать', 'связывать'. То есть амабэ — «род соединяющих», человек, исполняющий своими песнями ма</w:t>
        <w:softHyphen/>
        <w:t>гические функции. К тому же, согласно хроникам, представите</w:t>
        <w:softHyphen/>
        <w:t>ли амагатарибз поют песни двух групп — камугатариута и ама-гатариута. Первая группа, как явствует из названия,-—песни, повествующие о богах, вторая же содержит песни, самые раз</w:t>
        <w:softHyphen/>
        <w:t>нообразные по тематике и вовсе не ограничивающиеся морем или небом [15, с. 17—20].</w:t>
      </w:r>
    </w:p>
    <w:p>
      <w:pPr>
        <w:pStyle w:val="Normal"/>
        <w:autoSpaceDE w:val="false"/>
        <w:ind w:firstLine="540"/>
        <w:jc w:val="both"/>
        <w:rPr/>
      </w:pPr>
      <w:r>
        <w:rPr/>
        <w:t>«Связывание» (мусуби) в магической функции удержания души прочно закрепляется в японской поэзии и нередко встре</w:t>
        <w:softHyphen/>
        <w:t>чается в эпоху письменной поэзии. Так, например, в «Исэ-мо-ногатари» приводится следующая танка:</w:t>
      </w:r>
    </w:p>
    <w:p>
      <w:pPr>
        <w:pStyle w:val="Normal"/>
        <w:autoSpaceDE w:val="false"/>
        <w:ind w:firstLine="54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540"/>
        <w:jc w:val="both"/>
        <w:rPr/>
      </w:pPr>
      <w:r>
        <w:rPr/>
        <w:t>омоиамари Если случится так,</w:t>
      </w:r>
    </w:p>
    <w:p>
      <w:pPr>
        <w:pStyle w:val="Normal"/>
        <w:autoSpaceDE w:val="false"/>
        <w:ind w:firstLine="540"/>
        <w:jc w:val="both"/>
        <w:rPr/>
      </w:pPr>
      <w:r>
        <w:rPr/>
        <w:t>идэниси тама-но Что, переполнясь любовью,</w:t>
      </w:r>
    </w:p>
    <w:p>
      <w:pPr>
        <w:pStyle w:val="Normal"/>
        <w:autoSpaceDE w:val="false"/>
        <w:ind w:firstLine="540"/>
        <w:jc w:val="both"/>
        <w:rPr/>
      </w:pPr>
      <w:r>
        <w:rPr/>
        <w:t>арунараму Душа отлетит,</w:t>
      </w:r>
    </w:p>
    <w:p>
      <w:pPr>
        <w:pStyle w:val="Normal"/>
        <w:autoSpaceDE w:val="false"/>
        <w:ind w:firstLine="540"/>
        <w:jc w:val="both"/>
        <w:rPr/>
      </w:pPr>
      <w:r>
        <w:rPr/>
        <w:t>ё фукаку миэба То, встретившись ночью глубокой,</w:t>
      </w:r>
    </w:p>
    <w:p>
      <w:pPr>
        <w:pStyle w:val="Normal"/>
        <w:autoSpaceDE w:val="false"/>
        <w:ind w:firstLine="540"/>
        <w:jc w:val="both"/>
        <w:rPr/>
      </w:pPr>
      <w:r>
        <w:rPr/>
        <w:t>тамамусуби сэё Завяжи мою душу (сотвори тамамусуби).</w:t>
      </w:r>
    </w:p>
    <w:p>
      <w:pPr>
        <w:pStyle w:val="Normal"/>
        <w:autoSpaceDE w:val="false"/>
        <w:ind w:firstLine="540"/>
        <w:jc w:val="both"/>
        <w:rPr/>
      </w:pPr>
      <w:r>
        <w:rPr/>
        <w:t>В главе «Аои» из «Гэндзи-моногатари» содержится танка::</w:t>
      </w:r>
    </w:p>
    <w:p>
      <w:pPr>
        <w:pStyle w:val="Normal"/>
        <w:autoSpaceDE w:val="false"/>
        <w:ind w:firstLine="540"/>
        <w:jc w:val="both"/>
        <w:rPr/>
      </w:pPr>
      <w:r>
        <w:rPr/>
        <w:t>нагэкиваби Душу мою —</w:t>
      </w:r>
    </w:p>
    <w:p>
      <w:pPr>
        <w:pStyle w:val="Normal"/>
        <w:autoSpaceDE w:val="false"/>
        <w:ind w:firstLine="540"/>
        <w:jc w:val="both"/>
        <w:rPr/>
      </w:pPr>
      <w:r>
        <w:rPr/>
        <w:t>сора-ни мидаруру От терзаний —</w:t>
      </w:r>
    </w:p>
    <w:p>
      <w:pPr>
        <w:pStyle w:val="Normal"/>
        <w:autoSpaceDE w:val="false"/>
        <w:ind w:firstLine="540"/>
        <w:jc w:val="both"/>
        <w:rPr/>
      </w:pPr>
      <w:r>
        <w:rPr/>
        <w:t>вага тама-о В небе заплутавшуюся —</w:t>
      </w:r>
    </w:p>
    <w:p>
      <w:pPr>
        <w:pStyle w:val="Normal"/>
        <w:autoSpaceDE w:val="false"/>
        <w:ind w:firstLine="540"/>
        <w:jc w:val="both"/>
        <w:rPr/>
      </w:pPr>
      <w:r>
        <w:rPr/>
        <w:t>мусубитодомэё Завяжи, останови,</w:t>
      </w:r>
    </w:p>
    <w:p>
      <w:pPr>
        <w:pStyle w:val="Normal"/>
        <w:autoSpaceDE w:val="false"/>
        <w:ind w:firstLine="540"/>
        <w:jc w:val="both"/>
        <w:rPr/>
      </w:pPr>
      <w:r>
        <w:rPr/>
        <w:t>ситагаи-но цума Подол одежд!</w:t>
      </w:r>
    </w:p>
    <w:p>
      <w:pPr>
        <w:pStyle w:val="Normal"/>
        <w:autoSpaceDE w:val="false"/>
        <w:ind w:firstLine="540"/>
        <w:jc w:val="both"/>
        <w:rPr/>
      </w:pPr>
      <w:r>
        <w:rPr/>
        <w:t>Вероятно, в древности существовал магический обряд свя</w:t>
        <w:softHyphen/>
        <w:t>зывания пол одежды с целью удержания и успокоения души.</w:t>
      </w:r>
    </w:p>
    <w:p>
      <w:pPr>
        <w:pStyle w:val="Normal"/>
        <w:autoSpaceDE w:val="false"/>
        <w:ind w:firstLine="540"/>
        <w:jc w:val="both"/>
        <w:rPr/>
      </w:pPr>
      <w:r>
        <w:rPr/>
        <w:t>Возможно предположить, что синтоистское действо, воспро</w:t>
        <w:softHyphen/>
        <w:t>изводящее мифологическую историю сокрытия и возвращения солнечного божества, есть также ритуал, направленный на при</w:t>
        <w:softHyphen/>
        <w:t>зывание в шкатулку души, тама этого божества, т. е. на воз</w:t>
        <w:softHyphen/>
        <w:t>вращение животворящей солнечной силы. Впоследствии объек</w:t>
        <w:softHyphen/>
        <w:t>том этого ритуала стал император, божественный потомок, во</w:t>
        <w:softHyphen/>
        <w:t>площающий божество солнца.</w:t>
      </w:r>
    </w:p>
    <w:p>
      <w:pPr>
        <w:pStyle w:val="Normal"/>
        <w:autoSpaceDE w:val="false"/>
        <w:ind w:firstLine="540"/>
        <w:jc w:val="both"/>
        <w:rPr/>
      </w:pPr>
      <w:r>
        <w:rPr/>
        <w:t>Итак, сокрытый мир умерших, мир предков оказывался не</w:t>
        <w:softHyphen/>
        <w:t>видимой частью мира живущих и не был отделен от них непро</w:t>
        <w:softHyphen/>
        <w:t>ницаемой стеной.</w:t>
      </w:r>
    </w:p>
    <w:p>
      <w:pPr>
        <w:pStyle w:val="Normal"/>
        <w:autoSpaceDE w:val="false"/>
        <w:ind w:firstLine="540"/>
        <w:jc w:val="both"/>
        <w:rPr/>
      </w:pPr>
      <w:r>
        <w:rPr/>
        <w:t>Исследователь и адепт оинто XX в. Мураока Цунэцугу пи</w:t>
        <w:softHyphen/>
        <w:t>шет, что все три потусторонних мира древнего японца — Така-магахара (Равнина Высокого Неба), Ими (Страна мрака) и Токоё (Иной мир, Вечный мир) — имели свойства мира земного и не представлялись трансцендентными, земной и иной миры были взаимопроницаемы.</w:t>
      </w:r>
    </w:p>
    <w:p>
      <w:pPr>
        <w:pStyle w:val="Normal"/>
        <w:autoSpaceDE w:val="false"/>
        <w:ind w:firstLine="540"/>
        <w:jc w:val="both"/>
        <w:rPr/>
      </w:pPr>
      <w:r>
        <w:rPr/>
        <w:t xml:space="preserve">То же можно сказать о восприятии японцами не только смерти, но и рождения, создания. Маруяма </w:t>
      </w:r>
      <w:r>
        <w:rPr>
          <w:lang w:val="en-US"/>
        </w:rPr>
        <w:t>Macao</w:t>
      </w:r>
      <w:r>
        <w:rPr/>
        <w:t>, японский исследователь, полагая, что в мировой мифологии существует три типа мифологического творения: «делать» (цукуру), «рож</w:t>
        <w:softHyphen/>
        <w:t>дать» (уму) и «становиться» (пару), относит синтоистскую ми</w:t>
        <w:softHyphen/>
        <w:t>фологию преимущественно к третьему типу [16, с. 95]. И в са</w:t>
        <w:softHyphen/>
        <w:t>мом деле, хотя японские мифы повествуют о рождении богов и о появлении первых людей или божеств путем вегетации, для японской мифологии человека, космоса и земной природы ха</w:t>
        <w:softHyphen/>
        <w:t>рактерно именно становление (пару, нариюку. Именно глаголом пару описывается цепь порождений парой богов-демиургов Ид</w:t>
        <w:softHyphen/>
        <w:t>занаги и Идзанами множества божеств и земель), характерен циклизм, перетекание одного в другое. Отсюда, видимо, та лег</w:t>
        <w:softHyphen/>
        <w:t>кость, с которой японцы приняли недуальную модель мира Ма-хаяны.</w:t>
      </w:r>
    </w:p>
    <w:p>
      <w:pPr>
        <w:pStyle w:val="Normal"/>
        <w:autoSpaceDE w:val="false"/>
        <w:ind w:firstLine="540"/>
        <w:jc w:val="both"/>
        <w:rPr/>
      </w:pPr>
      <w:r>
        <w:rPr/>
        <w:t>Перетекание и становление оказываются присущи всем про</w:t>
        <w:softHyphen/>
        <w:t>цессам и явлениям: по выражению Мотоори Норинага, в «Код</w:t>
        <w:softHyphen/>
        <w:t>зики» описано киккёсосэй — взаимное порождение доброй и злой судьбы. Действуют злые (магацуби-но ками) — «сгибаю</w:t>
        <w:softHyphen/>
        <w:t>щие боги», и добрые (наоби-но ками) — «выпрямляющие боги»,</w:t>
      </w:r>
    </w:p>
    <w:p>
      <w:pPr>
        <w:pStyle w:val="Normal"/>
        <w:autoSpaceDE w:val="false"/>
        <w:ind w:firstLine="540"/>
        <w:jc w:val="both"/>
        <w:rPr/>
      </w:pPr>
      <w:r>
        <w:rPr/>
        <w:t>2*</w:t>
      </w:r>
    </w:p>
    <w:p>
      <w:pPr>
        <w:pStyle w:val="Normal"/>
        <w:autoSpaceDE w:val="false"/>
        <w:ind w:firstLine="540"/>
        <w:jc w:val="both"/>
        <w:rPr/>
      </w:pPr>
      <w:r>
        <w:rPr/>
        <w:t>19</w:t>
      </w:r>
    </w:p>
    <w:p>
      <w:pPr>
        <w:pStyle w:val="Normal"/>
        <w:autoSpaceDE w:val="false"/>
        <w:ind w:firstLine="540"/>
        <w:jc w:val="both"/>
        <w:rPr/>
      </w:pPr>
      <w:r>
        <w:rPr/>
        <w:t>меняющие неблагоприятное в благоприятную сторону. Попере</w:t>
        <w:softHyphen/>
        <w:t>менно то добро, то зло доходят до апогея, и в этой диалектике зло существует ради добра, будучи средством создания нового добра (здесь явственна перекличка с китайской моделью инь—ян).</w:t>
      </w:r>
    </w:p>
    <w:p>
      <w:pPr>
        <w:pStyle w:val="Normal"/>
        <w:autoSpaceDE w:val="false"/>
        <w:ind w:firstLine="540"/>
        <w:jc w:val="both"/>
        <w:rPr/>
      </w:pPr>
      <w:r>
        <w:rPr/>
        <w:t>Неокончательность, обратимость свойственны в японском архаическом сознании и времени, которое, будучи безгранич</w:t>
        <w:softHyphen/>
        <w:t>ным, как и пространство, может быть обращено до бесконеч</w:t>
        <w:softHyphen/>
        <w:t>ности; и законы человеческого времени свойственны и миру бо</w:t>
        <w:softHyphen/>
        <w:t>гов, где несколько стираются, обволакиваясь вневременным.</w:t>
      </w:r>
    </w:p>
    <w:p>
      <w:pPr>
        <w:pStyle w:val="Normal"/>
        <w:autoSpaceDE w:val="false"/>
        <w:ind w:firstLine="540"/>
        <w:jc w:val="both"/>
        <w:rPr/>
      </w:pPr>
      <w:r>
        <w:rPr/>
        <w:t>Однако сверхвременное, или являющее временной предел в синтоизме, не имело абсолютных свойств сакрального мира; боги «Кодзики» и «Нихонги», в том числе Идзанаги и Идзана</w:t>
        <w:softHyphen/>
        <w:t>ми, боги-демиурги, смертны, каждый ками имеет над собой его превосходящего. В этой потенциально бесконечной иерархии заложена невозможность концепции бога единого и всемогуще</w:t>
        <w:softHyphen/>
        <w:t>го, и позднейшие попытки свести синтоистский пантеон к моно</w:t>
        <w:softHyphen/>
        <w:t>теизму были скорее попытками подражания мировым религиям.</w:t>
      </w:r>
    </w:p>
    <w:p>
      <w:pPr>
        <w:pStyle w:val="Normal"/>
        <w:autoSpaceDE w:val="false"/>
        <w:ind w:firstLine="540"/>
        <w:jc w:val="both"/>
        <w:rPr/>
      </w:pPr>
      <w:r>
        <w:rPr/>
        <w:t>Для синтоистски ориентированного мышления ками оказыва</w:t>
        <w:softHyphen/>
        <w:t>лись «здесь» и «теперь», всегда по эту сторону существования, б мире не было щели и тени, где не присутствовали бы ками. Эта политеистическая окрашенность бытия, взаимное перетека</w:t>
        <w:softHyphen/>
        <w:t>ние мира людей и богов наблюдаются далее на всех этапах развития духовной истории Японии. Например, первый взлет буддийской мысли на японской почве — сочинения Сётоку-тайси (574—622 гг.), представляющие собой семитомный комментарий к переводам на китайский язык трех буддийских сутр. Немало</w:t>
        <w:softHyphen/>
        <w:t>важен сам выбор сутр для перевода: уже в этом сказался спе</w:t>
        <w:softHyphen/>
        <w:t>цифически японский взгляд на мир. Это Саддхарма пундарика сутра [Мёхорангэкё (Сутра Благого Лотоса)], Вималакирти нирдеша сутра (Юимагё — Трактат об окончательной истине, Наставления Вималакирти) и Шримала дэви симханада сутра (Сёмангё — Книга серьезного решения Шрималы). Отказ от ду</w:t>
        <w:softHyphen/>
        <w:t>альности, размытость границ сакрального и профанного пред</w:t>
        <w:softHyphen/>
        <w:t>определили предпочтение сутр, которые проповедовала Сёман — королева Шримала. В нарушение обычного порядка Юима-сут-ру проповедовала Юима (Вималакирти), обращаясь к мона</w:t>
        <w:softHyphen/>
        <w:t>хам и аскетам, а не наоборот. Это тяготение к секулярности в проповедничестве и одновременно склонность видеть ками в различных природных, социальных, человеческих феноменах более чем сказались в процессе усвоения буддизма архаическим японским миром, оставившим неизгладимый и легкоузнаваемый след в основных положениях японского буддизма, в том числе в трактовке соотношения человек — космос.</w:t>
      </w:r>
    </w:p>
    <w:p>
      <w:pPr>
        <w:pStyle w:val="Normal"/>
        <w:autoSpaceDE w:val="false"/>
        <w:ind w:firstLine="540"/>
        <w:jc w:val="both"/>
        <w:rPr/>
      </w:pPr>
      <w:r>
        <w:rPr/>
        <w:t>В философии махаяны существование Будды в земном виде не есть его подлинный способ существования, и его ноуменаль</w:t>
        <w:softHyphen/>
        <w:t>ное тело (разумеется, последнее выражение употреблено скорее метафорически, чем терминологически) невыразимо и обрета</w:t>
        <w:softHyphen/>
        <w:t>ется вне феноменального мира. Сётоку же помещал его имен</w:t>
        <w:softHyphen/>
      </w:r>
    </w:p>
    <w:p>
      <w:pPr>
        <w:pStyle w:val="Normal"/>
        <w:autoSpaceDE w:val="false"/>
        <w:ind w:firstLine="54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540"/>
        <w:jc w:val="both"/>
        <w:rPr/>
      </w:pPr>
      <w:r>
        <w:rPr/>
        <w:t>но в феноменальную сферу, различая лишь сокрытость и явлен-яость и подчеркивая по сути их тождество.</w:t>
      </w:r>
    </w:p>
    <w:p>
      <w:pPr>
        <w:pStyle w:val="Normal"/>
        <w:autoSpaceDE w:val="false"/>
        <w:ind w:firstLine="540"/>
        <w:jc w:val="both"/>
        <w:rPr/>
      </w:pPr>
      <w:r>
        <w:rPr/>
        <w:t>Затем адепты секты Тэндай в Японии, сохранив в своем учении номенклатуру китайской Тяньтай, переинтерпретировали отчасти само понятие «хонгаку» (просветление). Для индий</w:t>
        <w:softHyphen/>
        <w:t>ских и китайских буддистов оно могло означать постижение того, что находится за феноменальным миром, для японцев — что внутри него. Секта Нитирэн, развившаяся из Тэндай, провозглашает «действие, соответствующее вещам» (т. е. естественному, природно-гармоническому), там, где китай</w:t>
        <w:softHyphen/>
        <w:t>ская Тяньтай говорит о «действии, соответствующем принци</w:t>
        <w:softHyphen/>
        <w:t>пам».</w:t>
      </w:r>
    </w:p>
    <w:p>
      <w:pPr>
        <w:pStyle w:val="Normal"/>
        <w:autoSpaceDE w:val="false"/>
        <w:ind w:firstLine="540"/>
        <w:jc w:val="both"/>
        <w:rPr/>
      </w:pPr>
      <w:r>
        <w:rPr/>
        <w:t>Если индийский буддизм отвергал изменчивый, преходящий мир в пользу окончательной реальности, то японский в той же недолговечности земного мира усматривал для себя совер</w:t>
        <w:softHyphen/>
        <w:t>шенно иное. Например, Догэн — знаменитый мастер дзэн XIII в., самое недолговечность возводит в абсолют: «Недолговеч</w:t>
        <w:softHyphen/>
        <w:t>ность — это буддовство. Недолговечность травы, деревьев, ле</w:t>
        <w:softHyphen/>
        <w:t>сов — и это буддовство. Недолговечность человеческого тела и души — и есть буддовство. Недолговечность страны и природы и есть подлинное буддовство» ,[17, с. 95]. Отсюда делается вы</w:t>
        <w:softHyphen/>
        <w:t>вод, что «мы должны любить и почитать эту жизнь и это тело, раз посредством этой жизни и этого тела мы можем следовать Закону {Будды] и постичь силу Будды» |17, с. 95—96].</w:t>
      </w:r>
    </w:p>
    <w:p>
      <w:pPr>
        <w:pStyle w:val="Normal"/>
        <w:autoSpaceDE w:val="false"/>
        <w:ind w:firstLine="540"/>
        <w:jc w:val="both"/>
        <w:rPr/>
      </w:pPr>
      <w:r>
        <w:rPr/>
        <w:t xml:space="preserve">Китайцы переводили санскритское </w:t>
      </w:r>
      <w:r>
        <w:rPr>
          <w:lang w:val="en-US"/>
        </w:rPr>
        <w:t>dharmata</w:t>
      </w:r>
      <w:r>
        <w:rPr/>
        <w:t xml:space="preserve"> как «то под</w:t>
        <w:softHyphen/>
        <w:t>линное, что есть во всех вещах». Адепты японской Тэндай, в свою очередь, переводят это понятие как «все вещи есть под</w:t>
        <w:softHyphen/>
        <w:t>линное», т. е. подчеркивают реальность и истинность феноменов. Догэн же еще усиливает значение этого положения, утверждая, что «подлинность — это все вещи», т. е. истина находится в ре-.альном мире феноменов.</w:t>
      </w:r>
    </w:p>
    <w:p>
      <w:pPr>
        <w:pStyle w:val="Normal"/>
        <w:autoSpaceDE w:val="false"/>
        <w:ind w:firstLine="540"/>
        <w:jc w:val="both"/>
        <w:rPr/>
      </w:pPr>
      <w:r>
        <w:rPr/>
        <w:t>Абсолютизация феноменального мира, его законов и проис</w:t>
        <w:softHyphen/>
        <w:t>ходящих в нем процессов, идущая от архаического мировос</w:t>
        <w:softHyphen/>
        <w:t>приятия, приводит Догэна к уникальной философии времени. В Сёбогэндзо сёходзиссё он утверждает, что само по себе веч-ное течение времени и есть окончательная реальность, все ре</w:t>
        <w:softHyphen/>
        <w:t>альное и сущее отождествлено с текущим временем и является им ;\П, с. 92].</w:t>
      </w:r>
    </w:p>
    <w:p>
      <w:pPr>
        <w:pStyle w:val="Normal"/>
        <w:autoSpaceDE w:val="false"/>
        <w:ind w:firstLine="540"/>
        <w:jc w:val="both"/>
        <w:rPr/>
      </w:pPr>
      <w:r>
        <w:rPr/>
        <w:t>Кстати сказать, многие исследователи отмечают острое чув</w:t>
        <w:softHyphen/>
        <w:t>ство времени, присущее японской культуре. Его специфика иногда объясняется стремительностью и явностью смены вре</w:t>
        <w:softHyphen/>
        <w:t>мен года, некоторые считают, что чувство времени у японцев развилось как компенсация за ограниченность пространства этой островной страны. Судя по стихам «Манъёсю», люди той эпохи не относились к смене сезонов как к объекту художест</w:t>
        <w:softHyphen/>
        <w:t>венного творчества, они воспевали сиюминутный пейзаж. Поэ</w:t>
        <w:softHyphen/>
        <w:t>ты «Кокинсю», жившие по китайскому календарю и в условиях буддийского влияния, уже видели в смене сезонов движение времени. Если во многих стихах «Манъёсю» время мифологично</w:t>
      </w:r>
    </w:p>
    <w:p>
      <w:pPr>
        <w:pStyle w:val="Normal"/>
        <w:autoSpaceDE w:val="false"/>
        <w:ind w:firstLine="54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540"/>
        <w:jc w:val="both"/>
        <w:rPr/>
      </w:pPr>
      <w:r>
        <w:rPr/>
        <w:t>и человек слит с окружающим его миром, то в «Кокинсю» дви</w:t>
        <w:softHyphen/>
        <w:t>жение времени уже объективировано; от отождествления чело</w:t>
        <w:softHyphen/>
        <w:t>веческого с природным, космическим совершается переход к. осмысленному соположению этих рядов. Древняя поэтическая, номенклатура переосмысляется ввиду потребностей новой клас</w:t>
        <w:softHyphen/>
        <w:t>сификации и атрибуции явлений, между человеческим и при</w:t>
        <w:softHyphen/>
        <w:t>родным образуется большая дистанция, и отношения этих ря</w:t>
        <w:softHyphen/>
        <w:t>дов приобретают более метафорический, т. е. более литера</w:t>
        <w:softHyphen/>
        <w:t>турный, характер, хотя мифологическая праоснова нередко бы</w:t>
        <w:softHyphen/>
        <w:t>вает по-прежнему очевидна. Приверженность к «здесь» и «теперь», посюсторонность, возведенная, можно сказать, и в ми</w:t>
        <w:softHyphen/>
        <w:t>ровоззренческий, и в эпистемологический принцип, и в искус</w:t>
        <w:softHyphen/>
        <w:t>стве закрепляются как метод и инструмент художественного-преображения мира, приведя к той особенной черте японской, культуры, которую можно назвать эффектом суженного зрения, когда объектом, оказывается единичное и конкретное и когда «один цветок лучше, чем сто, передает душу цветка». Возмож</w:t>
        <w:softHyphen/>
        <w:t>но, что именно эта «кадровость» восприятия предопределила и художественную практику в искусстве дзэн, направленную на достижение моментального сатори, постижения всеобщего через единичное в течение неисчислимо короткого отрезка времени.</w:t>
      </w:r>
    </w:p>
    <w:p>
      <w:pPr>
        <w:pStyle w:val="Normal"/>
        <w:autoSpaceDE w:val="false"/>
        <w:ind w:firstLine="540"/>
        <w:jc w:val="both"/>
        <w:rPr/>
      </w:pPr>
      <w:r>
        <w:rPr/>
        <w:t>Однако соединение синтоизма с буддизмом, впоследствии официально оформленное как хондзи суйдзяку, далеко не сра</w:t>
        <w:softHyphen/>
        <w:t>зу стало столь естественным и гармоничным для японской куль</w:t>
        <w:softHyphen/>
        <w:t>туры, что сказывалось и в области литературного творчества. Синтоистские боги в пору начала буддийского влияния оказа</w:t>
        <w:softHyphen/>
        <w:t>лись причастны к миру греха ввиду пресловутой посюсторонно</w:t>
        <w:softHyphen/>
        <w:t>сти архаического мировоззрения, равно как и соответствующая этому мировоззрению поэзия, например поэзия «Манъёсю», от</w:t>
        <w:softHyphen/>
        <w:t>ражавшая исключительно синтоистскую практику — возведение на трон императора, освящение храма или любовь и путешест</w:t>
        <w:softHyphen/>
        <w:t>вия. Кроме того, сам по себе японский язык был неадекватен буддийским нуждам, и многие буддийские секты, особенно сек</w:t>
        <w:softHyphen/>
        <w:t>та Дзёдо, отвергали традиционную поэзию. Известно, что дочь Такасуэ, автор дневника «Сарасина-никки» (1020—1059 гг.), была обвинена и сама каялась в грехе пристрастия к повестям и поэзии. Фудзивара Тэйка (1162—1241 гг.), знаменитый поэт, в Дзика авасэ (личном Собрании стихов) пишет: «Стихи, ко</w:t>
        <w:softHyphen/>
        <w:t>торые я сочинил с детства до нынешних дней, когда я достиг преклонного возраста, могут наполнить собою целый ящик. Они составляют грехи моих уст и не принесут мне пользы в по</w:t>
        <w:softHyphen/>
        <w:t>следующем рождении».</w:t>
      </w:r>
    </w:p>
    <w:p>
      <w:pPr>
        <w:pStyle w:val="Normal"/>
        <w:autoSpaceDE w:val="false"/>
        <w:ind w:firstLine="540"/>
        <w:jc w:val="both"/>
        <w:rPr/>
      </w:pPr>
      <w:r>
        <w:rPr/>
        <w:t>Тэйка последовал примеру Бо Цзюйи, который в 835 г. при</w:t>
        <w:softHyphen/>
        <w:t>нес свои произведения в дар монастырю Дунлин со словами: «Пусть мои светские писания этой жизни с выспренними сло</w:t>
        <w:softHyphen/>
        <w:t>вами и цветистыми фразами в будущем послужат для вдохно</w:t>
        <w:softHyphen/>
        <w:t>вения хвалебных гимнов, превозносящих учение Будды, и на</w:t>
        <w:softHyphen/>
        <w:t>всегда повернут Колесо Закона». Японский поэт создал 48 сти</w:t>
        <w:softHyphen/>
        <w:t>хотворений, соответствующих 48 обетам Будды Амида, и по</w:t>
        <w:softHyphen/>
      </w:r>
    </w:p>
    <w:p>
      <w:pPr>
        <w:pStyle w:val="Normal"/>
        <w:autoSpaceDE w:val="false"/>
        <w:ind w:firstLine="54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540"/>
        <w:jc w:val="both"/>
        <w:rPr/>
      </w:pPr>
      <w:r>
        <w:rPr/>
        <w:t>святил их Будде. Это выражение Бо — «выспренние слова и цветистые фразы» (кёгэн кигё) — часто использовалось япон</w:t>
        <w:softHyphen/>
        <w:t>скими поэтами для обозначения греховности поэзии. Монах .Мидзю в предисловии к сборнику Сасэкисю пишет: «Вака (танка) включена в категорию грехов, совершаемых устами, и поэтому называется „кёгэн кигё"».</w:t>
      </w:r>
    </w:p>
    <w:p>
      <w:pPr>
        <w:pStyle w:val="Normal"/>
        <w:autoSpaceDE w:val="false"/>
        <w:ind w:firstLine="540"/>
        <w:jc w:val="both"/>
        <w:rPr/>
      </w:pPr>
      <w:r>
        <w:rPr/>
        <w:t>Компромисс был найден лишь тогда, когда в мировоззре</w:t>
        <w:softHyphen/>
        <w:t>нии окончательно утвердились представления о том, что Буд</w:t>
        <w:softHyphen/>
        <w:t>да вначале явился в Японию в виде синтоистских ками. Эта концепция позволила соединить приверженность феноменально</w:t>
        <w:softHyphen/>
        <w:t>му с поисками трансцендентных путей спасения. Еще Кукай, основатель секты Сингон, провозгласил, что совершенное ис</w:t>
        <w:softHyphen/>
        <w:t>кусство — это сам Будда и что среди разных способов стать Буддой самый могущественный — это Путь Богов (синто). Ес</w:t>
        <w:softHyphen/>
        <w:t>ли ками являются аватарами Будды, то, стало быть, архаиче</w:t>
        <w:softHyphen/>
        <w:t>ская поэзия может быть приравнена к сутрам.</w:t>
      </w:r>
    </w:p>
    <w:p>
      <w:pPr>
        <w:pStyle w:val="Normal"/>
        <w:autoSpaceDE w:val="false"/>
        <w:ind w:firstLine="540"/>
        <w:jc w:val="both"/>
        <w:rPr/>
      </w:pPr>
      <w:r>
        <w:rPr/>
        <w:t>X. Э. Плющов, американский востоковед, приводит выска</w:t>
        <w:softHyphen/>
        <w:t>зывание монаха Сэнсай (начало XII в.), утверждавшего, что синтоистский бог Сумиёси, считавшийся богом поэзии, есть во-шлощение бодисаттвы Кокитокуо и, следовательно, танка, про</w:t>
        <w:softHyphen/>
        <w:t>славляющие Симиёси, не ниже проповедей Будды. Тот же Сэн</w:t>
        <w:softHyphen/>
        <w:t>сай изобразил так называемую вака-мандалу. Центральная фи-тура этой мандалы — бог Сумиёси, окруженный семью Будда-:ми. За ними следуют их воплощения—36 Бессмертных япон</w:t>
        <w:softHyphen/>
        <w:t>ских поэтов [18, с. 206—213]. Поэт Аривара-но Нарихира был в средние века приравнен к Каннон (Авалокитешвара), Оно-но Жомати — к Будде Дайнити, Мурасаки-Сикибу — к Исияма-кан-тон, и в некотором смысле все они стали поэтами-предками. Б предисловии к тому же Сасэкисю говорится: «Среди богов шашей страны многие принадлежат к лучшим воплощениям Будды и бодисаттв. Сусано-но микото первым создал стихо</w:t>
        <w:softHyphen/>
        <w:t>творение в 31 слог о восьмиярусном дворце в Идзумо. Оно не гниже слов Будды». Прославленный поэт-монах Сайге утвер-.ждал, что сочинить одно-единственное стихотворение — то же самое, что вырезать статую Будды, и через поэзию мы можем понять законы Будды. В «Номори-но кагами» описывается, как бог Кумано является к Сайге и вещает, что он не должен ос</w:t>
        <w:softHyphen/>
        <w:t>тавлять сочинение вака [11, с. 66].</w:t>
      </w:r>
    </w:p>
    <w:p>
      <w:pPr>
        <w:pStyle w:val="Normal"/>
        <w:autoSpaceDE w:val="false"/>
        <w:ind w:firstLine="540"/>
        <w:jc w:val="both"/>
        <w:rPr/>
      </w:pPr>
      <w:r>
        <w:rPr/>
        <w:t>Таким образом, синтоистская мифопоэтическая стихия вновь -обрела важную роль в мировидении и движениях культуры. 'Сектой Сингон было провозглашено, что «поэзия—то же самое, что сингон („истинное слово")». Оказалось, что, «чтобы выра</w:t>
        <w:softHyphen/>
        <w:t>зить истинные чувства сердца, нет ничего лучше японского язы-ка». Правда, при этом сохранялась и противоборствующая тен</w:t>
        <w:softHyphen/>
        <w:t>денция, например, в некоторых традициях дзэн: если язык во-обще греховен как продукт умственной и сознательной дея</w:t>
        <w:softHyphen/>
        <w:t>тельности, то его надо использовать как прием против него са</w:t>
        <w:softHyphen/>
        <w:t>мого — отсюда парадоксы дзэнского коана.</w:t>
      </w:r>
    </w:p>
    <w:p>
      <w:pPr>
        <w:pStyle w:val="Normal"/>
        <w:autoSpaceDE w:val="false"/>
        <w:ind w:firstLine="540"/>
        <w:jc w:val="both"/>
        <w:rPr/>
      </w:pPr>
      <w:r>
        <w:rPr/>
        <w:t>Тем не менее, как показывает в целом практика японского</w:t>
      </w:r>
    </w:p>
    <w:p>
      <w:pPr>
        <w:pStyle w:val="Normal"/>
        <w:autoSpaceDE w:val="false"/>
        <w:ind w:firstLine="54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540"/>
        <w:jc w:val="both"/>
        <w:rPr/>
      </w:pPr>
      <w:r>
        <w:rPr/>
        <w:t>искусства, эти различные идеологические и стилистические тен</w:t>
        <w:softHyphen/>
        <w:t>денции в конце концов соединяются в некоторую высшую сум</w:t>
        <w:softHyphen/>
        <w:t>му, в которой неизменно присутствует архаический синтоистский субстрат, иногда предстающий в своем первозданном виде, в других случаях трансформированный и адаптированный.</w:t>
      </w:r>
    </w:p>
    <w:p>
      <w:pPr>
        <w:pStyle w:val="Normal"/>
        <w:autoSpaceDE w:val="false"/>
        <w:ind w:firstLine="540"/>
        <w:jc w:val="both"/>
        <w:rPr/>
      </w:pPr>
      <w:r>
        <w:rPr/>
        <w:t>Архаическое восприятие самодовлеющего природного мира было в определенной форме и мере санкционировано установ</w:t>
        <w:softHyphen/>
        <w:t>лением хондзи суйдзяку. Стихийный мир саморавных феноме</w:t>
        <w:softHyphen/>
        <w:t>нов, одушевленный и населенный ками, получил в культуре официальный статус, адекватный идеологическим, историческим, социокультурным особенностям эпохи; его последующие сдви</w:t>
        <w:softHyphen/>
        <w:t>ги и изменения, при всех их масштабах, не затрагивали его кон</w:t>
        <w:softHyphen/>
        <w:t>структивной структурной основы: в культуре за каждым явле</w:t>
        <w:softHyphen/>
        <w:t>нием закрепилось неразрывно связанное с самим явлением понятие его содержания, красоты, целесообразности и смысла, онтологический ряд совпал с вещественным, и последующие влияния мировых религий так до конца и не развели в ми</w:t>
        <w:softHyphen/>
        <w:t>ровоззрении японцев вещь с ее прообразом, а с парадоксаль</w:t>
        <w:softHyphen/>
        <w:t>ной гармоничностью наслаивались и обогащали существующий культурный стереотип.</w:t>
      </w:r>
    </w:p>
    <w:p>
      <w:pPr>
        <w:pStyle w:val="Normal"/>
        <w:autoSpaceDE w:val="false"/>
        <w:ind w:firstLine="540"/>
        <w:jc w:val="both"/>
        <w:rPr/>
      </w:pPr>
      <w:r>
        <w:rPr/>
        <w:t>ЦИТИРОВАННАЯ ЛИТЕРАТУРА</w:t>
      </w:r>
    </w:p>
    <w:p>
      <w:pPr>
        <w:pStyle w:val="Normal"/>
        <w:autoSpaceDE w:val="false"/>
        <w:ind w:firstLine="540"/>
        <w:jc w:val="both"/>
        <w:rPr/>
      </w:pPr>
      <w:r>
        <w:rPr/>
        <w:t>1. Горегляд В. Н. Дневники и эссе в японской литературе X—XIII вв. М., 1975.</w:t>
      </w:r>
    </w:p>
    <w:p>
      <w:pPr>
        <w:pStyle w:val="Normal"/>
        <w:autoSpaceDE w:val="false"/>
        <w:ind w:firstLine="540"/>
        <w:jc w:val="both"/>
        <w:rPr/>
      </w:pPr>
      <w:r>
        <w:rPr/>
        <w:t>2. Григорьева Т. П. Японская художественная традиция. М., 1979.</w:t>
      </w:r>
    </w:p>
    <w:p>
      <w:pPr>
        <w:pStyle w:val="Normal"/>
        <w:autoSpaceDE w:val="false"/>
        <w:ind w:firstLine="540"/>
        <w:jc w:val="both"/>
        <w:rPr/>
      </w:pPr>
      <w:r>
        <w:rPr/>
        <w:t>3. Ермакова Л. М. Синтоистский образ мира и вопросы поэтики клас</w:t>
        <w:softHyphen/>
        <w:t>сической японской литературы.— Восточная поэтика. Специфика худо</w:t>
        <w:softHyphen/>
        <w:t>жественного образа. М., 1983.</w:t>
      </w:r>
    </w:p>
    <w:p>
      <w:pPr>
        <w:pStyle w:val="Normal"/>
        <w:autoSpaceDE w:val="false"/>
        <w:ind w:firstLine="540"/>
        <w:jc w:val="both"/>
        <w:rPr/>
      </w:pPr>
      <w:r>
        <w:rPr/>
        <w:t>4. Иофан Н. И. Культура древней Японии. М., 1976.</w:t>
      </w:r>
    </w:p>
    <w:p>
      <w:pPr>
        <w:pStyle w:val="Normal"/>
        <w:autoSpaceDE w:val="false"/>
        <w:ind w:firstLine="540"/>
        <w:jc w:val="both"/>
        <w:rPr/>
      </w:pPr>
      <w:r>
        <w:rPr/>
        <w:t>5. Симонова-Гудзенко. Е. К. Японский миф и его роль в древней истории Японии.— Автореф. канд. дис. М., 1979.</w:t>
      </w:r>
    </w:p>
    <w:p>
      <w:pPr>
        <w:pStyle w:val="Normal"/>
        <w:autoSpaceDE w:val="false"/>
        <w:ind w:firstLine="540"/>
        <w:jc w:val="both"/>
        <w:rPr/>
      </w:pPr>
      <w:r>
        <w:rPr/>
        <w:t>6. Кодзики. Норито.— Нихон котэн бунгаку тайкэй (Главные произведения классической японской литературы). Токио, 1970.</w:t>
      </w:r>
    </w:p>
    <w:p>
      <w:pPr>
        <w:pStyle w:val="Normal"/>
        <w:autoSpaceDE w:val="false"/>
        <w:ind w:firstLine="540"/>
        <w:jc w:val="both"/>
        <w:rPr/>
      </w:pPr>
      <w:r>
        <w:rPr/>
        <w:t>7. Манъёсю. Т. 1—4.— Нихон котэн бунгаку тайкэй. Токио, 1969.</w:t>
      </w:r>
    </w:p>
    <w:p>
      <w:pPr>
        <w:pStyle w:val="Normal"/>
        <w:autoSpaceDE w:val="false"/>
        <w:ind w:firstLine="540"/>
        <w:jc w:val="both"/>
        <w:rPr/>
      </w:pPr>
      <w:r>
        <w:rPr/>
        <w:t>8. Мацумаэ Такэси. Нихон синва-но синкэнкю (Новые исследования по японской мифологии). Токио, 'I960.</w:t>
      </w:r>
    </w:p>
    <w:p>
      <w:pPr>
        <w:pStyle w:val="Normal"/>
        <w:autoSpaceDE w:val="false"/>
        <w:ind w:firstLine="540"/>
        <w:jc w:val="both"/>
        <w:rPr/>
      </w:pPr>
      <w:r>
        <w:rPr/>
        <w:t>9. М и т а н и Э й и т и. Нихон бунгаку-но миндзокугакутэки кэнкю (Этно</w:t>
        <w:softHyphen/>
        <w:t>графические исследования японской литературы). Токио, 1960.</w:t>
      </w:r>
    </w:p>
    <w:p>
      <w:pPr>
        <w:pStyle w:val="Normal"/>
        <w:autoSpaceDE w:val="false"/>
        <w:ind w:firstLine="540"/>
        <w:jc w:val="both"/>
        <w:rPr/>
      </w:pPr>
      <w:r>
        <w:rPr/>
        <w:t>10. Нихонсёки.— Нихон котэн бунгаку тайкэй. Токио, 1975.</w:t>
      </w:r>
    </w:p>
    <w:p>
      <w:pPr>
        <w:pStyle w:val="Normal"/>
        <w:autoSpaceDE w:val="false"/>
        <w:ind w:firstLine="540"/>
        <w:jc w:val="both"/>
        <w:rPr/>
      </w:pPr>
      <w:r>
        <w:rPr/>
        <w:t>11. Номори-но кагами.— Нихон кагаку тайкэй (Главные произведения клас</w:t>
        <w:softHyphen/>
        <w:t>сической японской поэзии). Т. 4. Токио, 1967.</w:t>
      </w:r>
    </w:p>
    <w:p>
      <w:pPr>
        <w:pStyle w:val="Normal"/>
        <w:autoSpaceDE w:val="false"/>
        <w:ind w:firstLine="540"/>
        <w:jc w:val="both"/>
        <w:rPr/>
      </w:pPr>
      <w:r>
        <w:rPr/>
        <w:t>12. Такэтори-моногатари. Исэ-моногатари. Ямато-моногатари.— Нихон котэн бунгаку тайкэй. Токио, 1969.</w:t>
      </w:r>
    </w:p>
    <w:p>
      <w:pPr>
        <w:pStyle w:val="Normal"/>
        <w:autoSpaceDE w:val="false"/>
        <w:ind w:firstLine="540"/>
        <w:jc w:val="both"/>
        <w:rPr/>
      </w:pPr>
      <w:r>
        <w:rPr/>
        <w:t>13. Танака Г э н. Кодай нихондзин-но дзикан исики. Соно кодзо то тэнкай (Восприятие времени у древних японцев. Структура и развертывание). То</w:t>
        <w:softHyphen/>
        <w:t>кио, 1975.</w:t>
      </w:r>
    </w:p>
    <w:p>
      <w:pPr>
        <w:pStyle w:val="Normal"/>
        <w:autoSpaceDE w:val="false"/>
        <w:ind w:firstLine="540"/>
        <w:jc w:val="both"/>
        <w:rPr/>
      </w:pPr>
      <w:r>
        <w:rPr/>
        <w:t xml:space="preserve">14. Ног </w:t>
      </w:r>
      <w:r>
        <w:rPr>
          <w:lang w:val="en-US"/>
        </w:rPr>
        <w:t>i</w:t>
      </w:r>
      <w:r>
        <w:rPr/>
        <w:t xml:space="preserve"> </w:t>
      </w:r>
      <w:r>
        <w:rPr>
          <w:lang w:val="en-US"/>
        </w:rPr>
        <w:t>Ichiro</w:t>
      </w:r>
      <w:r>
        <w:rPr/>
        <w:t xml:space="preserve">. </w:t>
      </w:r>
      <w:r>
        <w:rPr>
          <w:lang w:val="en-US"/>
        </w:rPr>
        <w:t>Folk</w:t>
      </w:r>
      <w:r>
        <w:rPr/>
        <w:t xml:space="preserve"> </w:t>
      </w:r>
      <w:r>
        <w:rPr>
          <w:lang w:val="en-US"/>
        </w:rPr>
        <w:t>religion</w:t>
      </w:r>
      <w:r>
        <w:rPr/>
        <w:t xml:space="preserve"> </w:t>
      </w:r>
      <w:r>
        <w:rPr>
          <w:lang w:val="en-US"/>
        </w:rPr>
        <w:t>in</w:t>
      </w:r>
      <w:r>
        <w:rPr/>
        <w:t xml:space="preserve"> </w:t>
      </w:r>
      <w:r>
        <w:rPr>
          <w:lang w:val="en-US"/>
        </w:rPr>
        <w:t>Japan</w:t>
      </w:r>
      <w:r>
        <w:rPr/>
        <w:t xml:space="preserve">. </w:t>
      </w:r>
      <w:r>
        <w:rPr>
          <w:lang w:val="en-US"/>
        </w:rPr>
        <w:t>Continuity and Change. Tokyo, 1968.</w:t>
      </w:r>
    </w:p>
    <w:p>
      <w:pPr>
        <w:pStyle w:val="Normal"/>
        <w:autoSpaceDE w:val="false"/>
        <w:ind w:firstLine="540"/>
        <w:jc w:val="both"/>
        <w:rPr>
          <w:lang w:val="en-US"/>
        </w:rPr>
      </w:pPr>
      <w:r>
        <w:rPr>
          <w:lang w:val="en-US"/>
        </w:rPr>
        <w:t>15. Kotanski Wieslaw. Poeta Japoiiski w epoce przedpismiennej.— Prze-glad orientalistyczny. 1(1171). Warszawa, 1981.</w:t>
      </w:r>
    </w:p>
    <w:p>
      <w:pPr>
        <w:pStyle w:val="Normal"/>
        <w:autoSpaceDE w:val="false"/>
        <w:ind w:firstLine="540"/>
        <w:jc w:val="both"/>
        <w:rPr/>
      </w:pPr>
      <w:r>
        <w:rPr>
          <w:lang w:val="en-US"/>
        </w:rPr>
        <w:t>16. Muraoka Tsunetsugu. Studies of Shinto Thought. Tokyo, 1964.</w:t>
      </w:r>
    </w:p>
    <w:p>
      <w:pPr>
        <w:pStyle w:val="Normal"/>
        <w:autoSpaceDE w:val="false"/>
        <w:ind w:firstLine="540"/>
        <w:jc w:val="both"/>
        <w:rPr>
          <w:lang w:val="en-US"/>
        </w:rPr>
      </w:pPr>
      <w:r>
        <w:rPr>
          <w:lang w:val="en-US"/>
        </w:rPr>
        <w:t>17. Nakamura Hajime. A History of the Development of Japanese Thought. Vol. 1—2. Tokyo, 1967.</w:t>
      </w:r>
    </w:p>
    <w:p>
      <w:pPr>
        <w:pStyle w:val="Normal"/>
        <w:autoSpaceDE w:val="false"/>
        <w:ind w:firstLine="540"/>
        <w:jc w:val="both"/>
        <w:rPr>
          <w:lang w:val="en-US"/>
        </w:rPr>
      </w:pPr>
      <w:r>
        <w:rPr/>
        <w:fldChar w:fldCharType="begin"/>
      </w:r>
      <w:r>
        <w:rPr/>
        <w:instrText xml:space="preserve"> PAGE </w:instrText>
      </w:r>
      <w:r>
        <w:rPr/>
        <w:fldChar w:fldCharType="separate"/>
      </w:r>
      <w:r>
        <w:rPr/>
        <w:t>19</w:t>
      </w:r>
      <w:r>
        <w:rPr/>
        <w:fldChar w:fldCharType="end"/>
      </w:r>
    </w:p>
    <w:p>
      <w:pPr>
        <w:pStyle w:val="Normal"/>
        <w:autoSpaceDE w:val="false"/>
        <w:ind w:firstLine="540"/>
        <w:jc w:val="both"/>
        <w:rPr>
          <w:lang w:val="en-US"/>
        </w:rPr>
      </w:pPr>
      <w:r>
        <w:rPr>
          <w:lang w:val="en-US"/>
        </w:rPr>
        <w:t>£8. Plutschow H. E. Is Poetry a Sin?-Hon]i Suijaku and Buddism Versus Poetry.—Onens extremus. Hamburg, 1978.</w:t>
      </w:r>
    </w:p>
    <w:p>
      <w:pPr>
        <w:pStyle w:val="Normal"/>
        <w:autoSpaceDE w:val="false"/>
        <w:ind w:firstLine="540"/>
        <w:jc w:val="both"/>
        <w:rPr/>
      </w:pPr>
      <w:r>
        <w:rPr>
          <w:lang w:val="en-US" w:eastAsia="en-US"/>
        </w:rPr>
        <w:t>J9. Yoshida Teigo. The Stranger as a God: The Place of Outsider in Ja</w:t>
        <w:softHyphen/>
        <w:t>panese Folk Religion.-«Ethnology. An International Journal of Cultural and Social Anthropology*. 1981, vol. XX, № 2.</w:t>
      </w:r>
    </w:p>
    <w:p>
      <w:pPr>
        <w:pStyle w:val="Normal"/>
        <w:autoSpaceDE w:val="false"/>
        <w:ind w:firstLine="540"/>
        <w:jc w:val="both"/>
        <w:rPr/>
      </w:pPr>
      <w:r>
        <w:rPr/>
        <w:t>А. Н. Мещеряков</w:t>
      </w:r>
    </w:p>
    <w:p>
      <w:pPr>
        <w:pStyle w:val="Normal"/>
        <w:autoSpaceDE w:val="false"/>
        <w:ind w:firstLine="540"/>
        <w:jc w:val="both"/>
        <w:rPr/>
      </w:pPr>
      <w:r>
        <w:rPr/>
        <w:t>ИЗОБРАЖЕНИЕ ЧЕЛОВЕКА В РАННЕЯПОНСКОЙ ЛИТЕРАТУРЕ</w:t>
      </w:r>
    </w:p>
    <w:p>
      <w:pPr>
        <w:pStyle w:val="Normal"/>
        <w:autoSpaceDE w:val="false"/>
        <w:ind w:firstLine="540"/>
        <w:jc w:val="both"/>
        <w:rPr/>
      </w:pPr>
      <w:r>
        <w:rPr/>
        <w:t>Историю литературы можно рассматривать с различных то</w:t>
        <w:softHyphen/>
        <w:t>чек зрения. Можно видеть в ней эволюцию сюжета, смену жан</w:t>
        <w:softHyphen/>
        <w:t>ров, развитие отдельных представлений, «мотивов» и т. д. Не</w:t>
        <w:softHyphen/>
        <w:t>сомненным является факт соотнесенности жанра и типа «ге</w:t>
        <w:softHyphen/>
        <w:t>роя», изоморфного общей структуре произведения. Так же не</w:t>
        <w:softHyphen/>
        <w:t>сомненно, что за описанием героя и антигероя стоят важные-представления, касающиеся этических норм породившего их об</w:t>
        <w:softHyphen/>
        <w:t>щества.</w:t>
      </w:r>
    </w:p>
    <w:p>
      <w:pPr>
        <w:pStyle w:val="Normal"/>
        <w:autoSpaceDE w:val="false"/>
        <w:ind w:firstLine="540"/>
        <w:jc w:val="both"/>
        <w:rPr/>
      </w:pPr>
      <w:r>
        <w:rPr/>
        <w:t>В первой части данной статьи предпринимается попытка опи</w:t>
        <w:softHyphen/>
        <w:t>сания «героя» и «антигероя» раннебуддийской японской лите</w:t>
        <w:softHyphen/>
        <w:t>ратуры на материале сборника буддийских преданий и легенд «Нихон рёики», составленного на основе устной и письменной) традиции монахом Кёкай в конце VIII —начале IX в.1. Вторая часть посвящена явлению несколько более позднему — аристо</w:t>
        <w:softHyphen/>
        <w:t>кратической литературе эпохи Хэйан (IX—XII вв.), которая по своим основным установкам представляет собой по отношению» к «Нихон рёики» и многочисленным идейным преемникам этого направления религиозно-этической мысли разительный кон</w:t>
        <w:softHyphen/>
        <w:t>траст как по всем своим структурным особенностям, так и в; специфике изображения человека. Последовательное рассмотре</w:t>
        <w:softHyphen/>
        <w:t>ние этих литературных направлений создает, на наш взгляд, оп</w:t>
        <w:softHyphen/>
        <w:t>ределенные возможности для интерпретации представлений о человеке, зафиксированных в раннеяпонской литературе.</w:t>
      </w:r>
    </w:p>
    <w:p>
      <w:pPr>
        <w:pStyle w:val="Normal"/>
        <w:autoSpaceDE w:val="false"/>
        <w:ind w:firstLine="540"/>
        <w:jc w:val="both"/>
        <w:rPr/>
      </w:pPr>
      <w:r>
        <w:rPr/>
        <w:t>I</w:t>
      </w:r>
    </w:p>
    <w:p>
      <w:pPr>
        <w:pStyle w:val="Normal"/>
        <w:autoSpaceDE w:val="false"/>
        <w:ind w:firstLine="540"/>
        <w:jc w:val="both"/>
        <w:rPr/>
      </w:pPr>
      <w:r>
        <w:rPr/>
        <w:t>«Нихон рёики» — первое крупное известное нам произведе</w:t>
        <w:softHyphen/>
        <w:t>ние японской неофициальной литературы, служит поэтому нео</w:t>
        <w:softHyphen/>
        <w:t>ценимым источником для восстановления картины духовной1 жизни японцев на протяжении по крайней мере VIII столетия, сыгравшего столь значительную роль в развитии культуры; Японии.</w:t>
      </w:r>
    </w:p>
    <w:p>
      <w:pPr>
        <w:pStyle w:val="Normal"/>
        <w:autoSpaceDE w:val="false"/>
        <w:ind w:firstLine="540"/>
        <w:jc w:val="both"/>
        <w:rPr/>
      </w:pPr>
      <w:r>
        <w:rPr/>
        <w:t>В силу еще недостаточной выраженности социальной стра</w:t>
        <w:softHyphen/>
        <w:t>тификации, а также неполноты имеющихся в руках исследова</w:t>
        <w:softHyphen/>
      </w:r>
    </w:p>
    <w:p>
      <w:pPr>
        <w:pStyle w:val="Normal"/>
        <w:autoSpaceDE w:val="false"/>
        <w:ind w:firstLine="54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540"/>
        <w:jc w:val="both"/>
        <w:rPr/>
      </w:pPr>
      <w:r>
        <w:rPr/>
        <w:t>теля данных далеко не всегда удается описать особенности представлений каждой из выделяемых исторической наукой общественных групп, но оппозиция официального и неофициаль</w:t>
        <w:softHyphen/>
        <w:t>ного на основе рассмотрения литературного материала выяв</w:t>
        <w:softHyphen/>
        <w:t>ляется достаточно рельефно. Причем на ранних этапах сосу</w:t>
        <w:softHyphen/>
        <w:t>ществования официальной и неофициальной идеологий отличия -между ними зачастую заключаются не в разной трактовке тех или иных явлений, но в несовпадении объектов описания. Не совпадают поэтому и жанры двух идеологий. Государство пытается монополизировать право на порождение и фиксацию .исторических (квазиисторических), мифологических и некоторых других текстов, имея своей задачей обеспечение интеграции государства (основной жанр — летопись), а в неофициальной .письменно зафиксированной традиции, постепенно переходящей к авторскому творчеству, одно из основных мест занимает про</w:t>
        <w:softHyphen/>
        <w:t>блема человека как носителя этических норм, интегрирующих его самого (основной жанр — буддийские легенды и преда</w:t>
        <w:softHyphen/>
        <w:t>ния) 2.</w:t>
      </w:r>
    </w:p>
    <w:p>
      <w:pPr>
        <w:pStyle w:val="Normal"/>
        <w:autoSpaceDE w:val="false"/>
        <w:ind w:firstLine="540"/>
        <w:jc w:val="both"/>
        <w:rPr/>
      </w:pPr>
      <w:r>
        <w:rPr/>
        <w:t>Интересующее нас время, которое в самом общем виде мож</w:t>
        <w:softHyphen/>
        <w:t>но определить как переход от древности к средневековью, ха</w:t>
        <w:softHyphen/>
        <w:t>рактеризуется, в частности, многомерным процессом врастания буддизма в жизнь японского общества. Можно назвать две главные причины сравнительно быстрого распространения буд</w:t>
        <w:softHyphen/>
        <w:t>дизма в Японии: 1) потребности в буддизме как в общегосу</w:t>
        <w:softHyphen/>
        <w:t>дарственной идеологии3 и 2) потребности в буддизме как в ми</w:t>
        <w:softHyphen/>
        <w:t>ровоззрении выделявшейся из родового коллектива личности (в средневековом понимании этого термина). Разложение ро-до-племенных отношений, формирование классового общества, зарастание имущественного и социального неравенства способ</w:t>
        <w:softHyphen/>
        <w:t>ствовали тому, что у человека формировались новые потребно--сти, которые далеко не всегда совпадали с интересами кол</w:t>
        <w:softHyphen/>
        <w:t>лектива (рода, общины). Отсюда обостряющееся внимание к индивидуальным переживаниям, устремлениям, способам их удовлетворения.</w:t>
      </w:r>
    </w:p>
    <w:p>
      <w:pPr>
        <w:pStyle w:val="Normal"/>
        <w:autoSpaceDE w:val="false"/>
        <w:ind w:firstLine="540"/>
        <w:jc w:val="both"/>
        <w:rPr/>
      </w:pPr>
      <w:r>
        <w:rPr/>
        <w:t>Нельзя сказать, что синтоизм никак не реагировал на про</w:t>
        <w:softHyphen/>
        <w:t>исходившие изменения, но, как и всякая религия родо-племен-«ного строя, он обладал значительной инерцией покоя. Едини</w:t>
        <w:softHyphen/>
        <w:t>цей синтоистского социума был род или община. Человек же »еще не воспринимался как его составляющая. Синтоистские представления, дошедшие до нас в письменно зафиксированной, тлавным образом официальной, версии мифа и ритуала, несли -в себе экспрессию коллективных, но не личных переживаний. Антропоморфными, точнее, квазиантропоморфными чертами .наделены в мифе боги. Люди же, как правило, выступают пас</w:t>
        <w:softHyphen/>
        <w:t>сивными преемниками мироустроительной активности божеств п державной деятельности «императоров». Через миф и отча</w:t>
        <w:softHyphen/>
        <w:t>сти героический эпос объясняются устои существования людей: а пределе любой феномен — космический или социальный — на</w:t>
        <w:softHyphen/>
        <w:t>водит соответствие в мифическом или эпическом повествовании,</w:t>
      </w:r>
    </w:p>
    <w:p>
      <w:pPr>
        <w:pStyle w:val="Normal"/>
        <w:autoSpaceDE w:val="false"/>
        <w:ind w:firstLine="54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540"/>
        <w:jc w:val="both"/>
        <w:rPr/>
      </w:pPr>
      <w:r>
        <w:rPr/>
        <w:t>а ритуал призван сохранить между ними однозначное соотноше</w:t>
        <w:softHyphen/>
        <w:t>ние, нарушаемое действительным ходом жизни.</w:t>
      </w:r>
    </w:p>
    <w:p>
      <w:pPr>
        <w:pStyle w:val="Normal"/>
        <w:autoSpaceDE w:val="false"/>
        <w:ind w:firstLine="540"/>
        <w:jc w:val="both"/>
        <w:rPr/>
      </w:pPr>
      <w:r>
        <w:rPr/>
        <w:t>Итак, для синтоизма человек, как таковой, был не столь ва</w:t>
        <w:softHyphen/>
        <w:t>жен, и общение с богами, как и общий модус поведения, носи</w:t>
        <w:softHyphen/>
        <w:t>ло не индивидуальный, а коллективный характер. А человек этот между тем жил и чувствовал.</w:t>
      </w:r>
    </w:p>
    <w:p>
      <w:pPr>
        <w:pStyle w:val="Normal"/>
        <w:autoSpaceDE w:val="false"/>
        <w:ind w:firstLine="540"/>
        <w:jc w:val="both"/>
        <w:rPr/>
      </w:pPr>
      <w:r>
        <w:rPr/>
        <w:t>Основу поведения и ориентации человека в новом, перерос</w:t>
        <w:softHyphen/>
        <w:t>шем рамки общины социуме (а именно в государстве), где воз</w:t>
        <w:softHyphen/>
        <w:t>никает потребность в регулировании общения индивидов вне зависимости от их родо-племенной принадлежности, составил буддизм, который на неофициальном уровне, интересующем нас прежде всего, осмыслялся главным образом как учение о кар</w:t>
        <w:softHyphen/>
        <w:t>ме. Кёкай писал, что буддийские сутры «показывают, как при</w:t>
        <w:softHyphen/>
        <w:t>ходит воздаяние за добрые и злые дела» (предисловие к III свитку).</w:t>
      </w:r>
    </w:p>
    <w:p>
      <w:pPr>
        <w:pStyle w:val="Normal"/>
        <w:autoSpaceDE w:val="false"/>
        <w:ind w:firstLine="540"/>
        <w:jc w:val="both"/>
        <w:rPr/>
      </w:pPr>
      <w:r>
        <w:rPr/>
        <w:t>В этом высказывании заключена суть и цель его произ</w:t>
        <w:softHyphen/>
        <w:t>ведения: оно должно убедить читателя в истинности и все</w:t>
        <w:softHyphen/>
        <w:t>общности закона кармы, утвердить его однозначно толкуе</w:t>
        <w:softHyphen/>
        <w:t>мыми примерами, взятыми из исторического прошлого и на</w:t>
        <w:softHyphen/>
        <w:t>стоящего. Если миф обычно хорошо атрибутируется географи</w:t>
        <w:softHyphen/>
        <w:t>чески, но создание на его основе универсальной хронологии не</w:t>
        <w:softHyphen/>
        <w:t>возможно, поскольку он описывает последовательность дейст</w:t>
        <w:softHyphen/>
        <w:t>вий, но не их продолжительность, то большинство историй «Ни</w:t>
        <w:softHyphen/>
        <w:t>хон рёики» имеют и определенную хронологическую привязку — по времени правления того или иного государя4. Хронологиче</w:t>
        <w:softHyphen/>
        <w:t>ское расположение легенд «Нихон рёики» давало, по всей ве</w:t>
        <w:softHyphen/>
        <w:t>роятности, читателю этого произведения возможность рассмат</w:t>
        <w:softHyphen/>
        <w:t>ривать его как историю воздаяния за добрые и злые дела в Японии.</w:t>
      </w:r>
    </w:p>
    <w:p>
      <w:pPr>
        <w:pStyle w:val="Normal"/>
        <w:autoSpaceDE w:val="false"/>
        <w:ind w:firstLine="540"/>
        <w:jc w:val="both"/>
        <w:rPr/>
      </w:pPr>
      <w:r>
        <w:rPr/>
        <w:t>Кёкай — еще не автор в полном смысле этого слова: он только «передает рассказы людей», и его кисти целиком при</w:t>
        <w:softHyphen/>
        <w:t>надлежат лишь предисловия к трем свиткам; но выбор Кёкая сознателен и целенаправлен: его труд должен послужить рас</w:t>
        <w:softHyphen/>
        <w:t>пространению доктрины универсального закона кармы, что по</w:t>
        <w:softHyphen/>
        <w:t>зволяет рассматривать 116 историй «Нихон рёики» как единый текст, сцементированный замыслом автора-составителя.</w:t>
      </w:r>
    </w:p>
    <w:p>
      <w:pPr>
        <w:pStyle w:val="Normal"/>
        <w:autoSpaceDE w:val="false"/>
        <w:ind w:firstLine="540"/>
        <w:jc w:val="both"/>
        <w:rPr/>
      </w:pPr>
      <w:r>
        <w:rPr/>
        <w:t>В большинстве случаев истории «Нихон рёики» начинаются либо с констатации несоответствия (реже — соответствия) ге</w:t>
        <w:softHyphen/>
        <w:t>роя нормам буддийской этики, либо с описания несоответствия окружающих героя условий его качествам, оцениваемым опять же с позиций буддийской этики. Нарушение этого соответствия и его преодоление и составляют движущую силу сюжета. «Ни</w:t>
        <w:softHyphen/>
        <w:t>хон рёики» — это поучение о причинах неадекватности чело</w:t>
        <w:softHyphen/>
        <w:t>века окружающим его условиям и о способах ее преодоления. «Если бы карма не указывала нам на добро и зло, то как то</w:t>
        <w:softHyphen/>
        <w:t>гда исправить дурное и отделить добро от зла? Если бы карма не вела нас, то как было бы возможно исправлять дур</w:t>
        <w:softHyphen/>
        <w:t>ные сердца и идти дорогой добродетели?» (из предисловия к I свитку). Отсюда дидактичность   историй «Нихон рёики»,</w:t>
      </w:r>
    </w:p>
    <w:p>
      <w:pPr>
        <w:pStyle w:val="Normal"/>
        <w:autoSpaceDE w:val="false"/>
        <w:ind w:firstLine="54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540"/>
        <w:jc w:val="both"/>
        <w:rPr/>
      </w:pPr>
      <w:r>
        <w:rPr/>
        <w:t>большинство из которых венчает нравоучение, похвала пра</w:t>
        <w:softHyphen/>
        <w:t>веднику 5.</w:t>
      </w:r>
    </w:p>
    <w:p>
      <w:pPr>
        <w:pStyle w:val="Normal"/>
        <w:autoSpaceDE w:val="false"/>
        <w:ind w:firstLine="540"/>
        <w:jc w:val="both"/>
        <w:rPr/>
      </w:pPr>
      <w:r>
        <w:rPr/>
        <w:t>Если в мифе избыточность мифологической информации, обеспечивающей прочность механизма передачи, достигается ис</w:t>
        <w:softHyphen/>
        <w:t>пользованием различных кодов [12, с. 234], то в «Нихон рёики» код один — социальный, а значительная избыточность, прису</w:t>
        <w:softHyphen/>
        <w:t>щая всякому сакрализованному тексту, обеспечивается пред-писанностью качеств героев и ситуационными повторами. Би</w:t>
        <w:softHyphen/>
        <w:t>нарному «еэтическому описанию мифа приходит на смену би</w:t>
        <w:softHyphen/>
        <w:t>нарная же логика религиозной этики, тотально маркирующей все социальные отношения в терминах «плохой»/«хороший». В этом проявляется универсальный характер буддизма: пропо</w:t>
        <w:softHyphen/>
        <w:t>ведь Кёкая обращена к потенциально неограниченной аудито</w:t>
        <w:softHyphen/>
        <w:t>рии, в то время как потенциальная аудитория синтоистского фольклора неизбежно ограничена родовыми и географическими барьерами и совпадает поэтому с аудиторией реальной. Как от</w:t>
        <w:softHyphen/>
        <w:t>мечали П. Г. Богатырев и Р. О. Якобсон, «существование фольклорного произведения предполагает усваивающую и санк</w:t>
        <w:softHyphen/>
        <w:t>ционирующую его группу», обеспечивающую «предварительную цензуру коллектива» ([1, с. 232], несмотря на то, что «все фоль</w:t>
        <w:softHyphen/>
        <w:t>клорные тексты — по крайней мере тексты данной традиции — описывают один и тот же мир» [8, с. 77].</w:t>
      </w:r>
    </w:p>
    <w:p>
      <w:pPr>
        <w:pStyle w:val="Normal"/>
        <w:autoSpaceDE w:val="false"/>
        <w:ind w:firstLine="540"/>
        <w:jc w:val="both"/>
        <w:rPr/>
      </w:pPr>
      <w:r>
        <w:rPr/>
        <w:t>Герои историй «Нихон рёики» принципиально дидактичны. До «Нихон рёики» божество, «император», эпический герой удостаивались быть изображенными ввиду их мироустроитель-ной или же исторической значимости. Для Кёкая те или иные люди значимы прежде всего потому, что именно через них яв</w:t>
        <w:softHyphen/>
        <w:t>лены основные закономерности человеческого существования. Они изображаются не потому, что они значимы сами по себе, но потому, что в них лучше, чем в ком-либо другом, воплощены качества, способные показать действенность и универсальность кармического воздаяния. Поэтому в «Нихон рёики» мало жи</w:t>
        <w:softHyphen/>
        <w:t>тий: деяния подвижников (Гёги, например) могут быть опи</w:t>
        <w:softHyphen/>
        <w:t>саны в разных историях, но полного жизнеописания нет, по</w:t>
        <w:softHyphen/>
        <w:t>скольку основной акцент делается не на последовательности событий, характеризующих достоинства подвижника, но на всеобщих принципах, управляющих миром людей и явленных через конкретных индивидов в ситуациях, позволяющих наи</w:t>
        <w:softHyphen/>
        <w:t>более полно выявить эти закономерности.</w:t>
      </w:r>
    </w:p>
    <w:p>
      <w:pPr>
        <w:pStyle w:val="Normal"/>
        <w:autoSpaceDE w:val="false"/>
        <w:ind w:firstLine="540"/>
        <w:jc w:val="both"/>
        <w:rPr/>
      </w:pPr>
      <w:r>
        <w:rPr/>
        <w:t>Объектом внимания «Нихон рёики» становятся только те свойства человеческой натуры, которые могут повлечь за собой кармическое воздаяние. К ним относятся в первую очередь гре</w:t>
        <w:softHyphen/>
        <w:t>хи и добродетели, зафиксированные в буддийских заповедях. В этом смысле «Нихон рёики» изображает не столько челове</w:t>
        <w:softHyphen/>
        <w:t>ка в совокупности его идейных и социальных отношений, сколь</w:t>
        <w:softHyphen/>
        <w:t>ко кармически маркированные параметры его бытия.</w:t>
      </w:r>
    </w:p>
    <w:p>
      <w:pPr>
        <w:pStyle w:val="Normal"/>
        <w:autoSpaceDE w:val="false"/>
        <w:ind w:firstLine="540"/>
        <w:jc w:val="both"/>
        <w:rPr/>
      </w:pPr>
      <w:r>
        <w:rPr/>
        <w:t>Быт, повседневная жизнь, внешность людей охарактеризо</w:t>
        <w:softHyphen/>
        <w:t>ваны минимально, ибо помыслы Кёкая сосредоточены на глав</w:t>
        <w:softHyphen/>
        <w:t>ном и при описании напряженно переживаемой драмы челове-</w:t>
      </w:r>
    </w:p>
    <w:p>
      <w:pPr>
        <w:pStyle w:val="Normal"/>
        <w:autoSpaceDE w:val="false"/>
        <w:ind w:firstLine="540"/>
        <w:jc w:val="both"/>
        <w:rPr/>
      </w:pPr>
      <w:r>
        <w:rPr/>
        <w:fldChar w:fldCharType="begin"/>
      </w:r>
      <w:r>
        <w:rPr/>
        <w:instrText xml:space="preserve"> PAGE </w:instrText>
      </w:r>
      <w:r>
        <w:rPr/>
        <w:fldChar w:fldCharType="separate"/>
      </w:r>
      <w:r>
        <w:rPr/>
        <w:t>22</w:t>
      </w:r>
      <w:r>
        <w:rPr/>
        <w:fldChar w:fldCharType="end"/>
      </w:r>
      <w:r>
        <w:rPr/>
        <w:t>-</w:t>
      </w:r>
    </w:p>
    <w:p>
      <w:pPr>
        <w:pStyle w:val="Normal"/>
        <w:autoSpaceDE w:val="false"/>
        <w:ind w:firstLine="540"/>
        <w:jc w:val="both"/>
        <w:rPr/>
      </w:pPr>
      <w:r>
        <w:rPr/>
        <w:t>ческого существования детали каждодневное™ обесценивают</w:t>
        <w:softHyphen/>
        <w:t>ся. Поэтому же речи и поступки героев Кёкая лишены какого бы то ни было оттенка легкомысленности. Для «Нихон рёики» совершенно недопустимы смех и фривольность, присутствую</w:t>
        <w:softHyphen/>
        <w:t>щие в более поздних сборниках легенд и преданий буддийско-то толкаб. И не удивительно. Для Кёкая воздаяние — страшное или благое — может быть явлено в любой момент: в историях «Нихон рёики» сделан акцент на воздаянии не посмертном, но прижизненном, часто — немедленном. «Близок час воздаяния в этой жизни! Подумай о своем будущем и смягчись. Пусть серд</w:t>
        <w:softHyphen/>
        <w:t>це твое станет добрым» (1-16). «Как можно не верить, что воз</w:t>
        <w:softHyphen/>
        <w:t>даяние близко и наступит в этой жизни?» (1-23) и т. д.</w:t>
      </w:r>
    </w:p>
    <w:p>
      <w:pPr>
        <w:pStyle w:val="Normal"/>
        <w:autoSpaceDE w:val="false"/>
        <w:ind w:firstLine="540"/>
        <w:jc w:val="both"/>
        <w:rPr/>
      </w:pPr>
      <w:r>
        <w:rPr/>
        <w:t>Потребность в этической оценке поступков людей, установка на дидактичность определяли и монохромное™ изображения че</w:t>
        <w:softHyphen/>
        <w:t>ловеческих характеров. В историях «Нихон рёики» можно на</w:t>
        <w:softHyphen/>
        <w:t>блюдать начатки описания психологической жизни, но не пол</w:t>
        <w:softHyphen/>
        <w:t>ноценных характеров. Герои лишены неповторимо-личностных черт, описание характера укладывается в одно-два определения, и весь набор черт характера жестко задан, Человек обычно изо</w:t>
        <w:softHyphen/>
        <w:t>бражается или как грешник, или как святой. Остальные персо</w:t>
        <w:softHyphen/>
        <w:t>нажи повествования можно назвать вспомогательными, ибо их поступки, служащие фоном, на котором высвечиваются главные свойства героя, никак не осмысляются ввиду их этической ней</w:t>
        <w:softHyphen/>
        <w:t>тральности, -и эти персонажи не становятся поэтому объектом кармического воздаяния.</w:t>
      </w:r>
    </w:p>
    <w:p>
      <w:pPr>
        <w:pStyle w:val="Normal"/>
        <w:autoSpaceDE w:val="false"/>
        <w:ind w:firstLine="540"/>
        <w:jc w:val="both"/>
        <w:rPr/>
      </w:pPr>
      <w:r>
        <w:rPr/>
        <w:t>Есть и другая категория «вспомогательных» персонажей — аудитория («родичи», «друзья», «люди»), для которой чудо служит толчком, непосредственной причиной и поводом само</w:t>
        <w:softHyphen/>
        <w:t>рефлексии, обращения к учению Будды.</w:t>
      </w:r>
    </w:p>
    <w:p>
      <w:pPr>
        <w:pStyle w:val="Normal"/>
        <w:autoSpaceDE w:val="false"/>
        <w:ind w:firstLine="540"/>
        <w:jc w:val="both"/>
        <w:rPr/>
      </w:pPr>
      <w:r>
        <w:rPr/>
        <w:t>В подавляющем большинстве историй «Нихон рёики» герои рисуются либо безгранично злыми, либо исключительно добры</w:t>
        <w:softHyphen/>
        <w:t>ми. Такое «черно-белое» изображение персонажей, свойственное для средневековой религиозно-этической литературы вообще, хорошо объяснимо и с точки зрения теории информации, соглас</w:t>
        <w:softHyphen/>
        <w:t>но которой максимальной избыточностью обладают сообщения, наиболее важные для адресата.</w:t>
      </w:r>
    </w:p>
    <w:p>
      <w:pPr>
        <w:pStyle w:val="Normal"/>
        <w:autoSpaceDE w:val="false"/>
        <w:ind w:firstLine="540"/>
        <w:jc w:val="both"/>
        <w:rPr/>
      </w:pPr>
      <w:r>
        <w:rPr/>
        <w:t>Избыточность, интенсификация качества вели к появлению стереотипов идеального правителя, чиновника, чьей главной до</w:t>
        <w:softHyphen/>
        <w:t>бродетелью становится приверженность учению Будды. В «Ни</w:t>
        <w:softHyphen/>
        <w:t>хон рёики» повествуется о деяниях Отомо-но-Ясуноко-но-мурад-зи (1-5), благодаря стараниям которого были вырезаны три буддийские статуи. Ясуноко выступал против Мононобэ, когда тот потребовал находящиеся в Японии статуи будд и бодхи-саттв отправить обратно в Корею. По непосредственному пред</w:t>
        <w:softHyphen/>
        <w:t>ложению Ясуноко были приняты меры по контролю над пове</w:t>
        <w:softHyphen/>
        <w:t>дением монахов. За его заслуги и добродетели Ясуноко даро</w:t>
        <w:softHyphen/>
        <w:t>вали высокие ранги и обширные земли.</w:t>
      </w:r>
    </w:p>
    <w:p>
      <w:pPr>
        <w:pStyle w:val="Normal"/>
        <w:autoSpaceDE w:val="false"/>
        <w:ind w:firstLine="540"/>
        <w:jc w:val="both"/>
        <w:rPr/>
      </w:pPr>
      <w:r>
        <w:rPr/>
        <w:t>Все эпизоды деятельности Ясуноко в той или иной степени находят отражение в повествовании хроники    «Нихон сёки».</w:t>
      </w:r>
    </w:p>
    <w:p>
      <w:pPr>
        <w:pStyle w:val="Normal"/>
        <w:autoSpaceDE w:val="false"/>
        <w:ind w:firstLine="540"/>
        <w:jc w:val="both"/>
        <w:rPr/>
      </w:pPr>
      <w:r>
        <w:rPr/>
        <w:t>:..</w:t>
      </w:r>
      <w:r>
        <w:rPr/>
        <w:fldChar w:fldCharType="begin"/>
      </w:r>
      <w:r>
        <w:rPr/>
        <w:instrText xml:space="preserve"> PAGE </w:instrText>
      </w:r>
      <w:r>
        <w:rPr/>
        <w:fldChar w:fldCharType="separate"/>
      </w:r>
      <w:r>
        <w:rPr/>
        <w:t>23</w:t>
      </w:r>
      <w:r>
        <w:rPr/>
        <w:fldChar w:fldCharType="end"/>
      </w:r>
    </w:p>
    <w:p>
      <w:pPr>
        <w:pStyle w:val="Normal"/>
        <w:autoSpaceDE w:val="false"/>
        <w:ind w:firstLine="540"/>
        <w:jc w:val="both"/>
        <w:rPr/>
      </w:pPr>
      <w:r>
        <w:rPr/>
        <w:t>Имя же Ясуноко нигде не упоминается, а его действия припи</w:t>
        <w:softHyphen/>
        <w:t>сываются разным лицам. Таким образом, народная легенда в передаче Кёкая создает жизнеописание идеального придворного-чиновника как совокупность деяний различных лиц. Такой под</w:t>
        <w:softHyphen/>
        <w:t>ход знаменует собой начальный этап развития жанра житий,, неизвестного в синтоистской традиции7.</w:t>
      </w:r>
    </w:p>
    <w:p>
      <w:pPr>
        <w:pStyle w:val="Normal"/>
        <w:autoSpaceDE w:val="false"/>
        <w:ind w:firstLine="540"/>
        <w:jc w:val="both"/>
        <w:rPr/>
      </w:pPr>
      <w:r>
        <w:rPr/>
        <w:t>Что касается идеального правителя, то Кёкай писал о Сёму: «Бывший император Сёхо-одзин-Сёму отлил невиданно боль</w:t>
        <w:softHyphen/>
        <w:t>шую статую Будды, упрочил Закон на вечные времена, обрил; голову, носил одежды монаха, получил посвящение, творил добро и справедливо повелевал людьми. Его сострадание рас</w:t>
        <w:softHyphen/>
        <w:t>пространялось на животных и растения, и никто не превосхо</w:t>
        <w:softHyphen/>
        <w:t>дил его добродетелью. Он стал первым [в стране], и судьба бы</w:t>
        <w:softHyphen/>
        <w:t>ла благосклонна к нему... Добродетель его была такова, что» порхающие в небе насекомые носили траву для крыши храма, а ползающие по земле муравьи собирали золотой песок на постройку пагоды. Высоко поднялись знамена Закона, и во все стороны развевалась их бахрома. Благословенная лодка Закона скользила легко, и тень от ее паруса ложилась на де</w:t>
        <w:softHyphen/>
        <w:t>вять небес. Множество цветов счастливых предзнаменований расцветало в стране, и приходило воздаяние за добрые и злые дела» (предисловие к II свитку).</w:t>
      </w:r>
    </w:p>
    <w:p>
      <w:pPr>
        <w:pStyle w:val="Normal"/>
        <w:autoSpaceDE w:val="false"/>
        <w:ind w:firstLine="540"/>
        <w:jc w:val="both"/>
        <w:rPr/>
      </w:pPr>
      <w:r>
        <w:rPr/>
        <w:t>Однако более характерной для «Нихон рёики» представля</w:t>
        <w:softHyphen/>
        <w:t>ется не фигура государя и чиновника, но праведника или же противника буддизма, фигура, не имеющая ярко выраженной социальной принадлежности. Учение Будды в народной тради</w:t>
        <w:softHyphen/>
        <w:t>ции, особенно на ранней стадии развития феодальных отноше</w:t>
        <w:softHyphen/>
        <w:t>ний, было призвано, как и раннее христианство, снимать про</w:t>
        <w:softHyphen/>
        <w:t>тивоположность социального «верха» и социального «низа»,, государя и подданного. В истории 11-35 сообщается о монахе Тайкё, проклявшего принца Удзи, который оскорбил его. Ро</w:t>
        <w:softHyphen/>
        <w:t>дичи принца доносили государю Сёму: «На убийство отвечают убийством. Удзи уже умер. Мы отомстим Тайкё». Однако Сёму отвечал: «И я монах, и Тайкё тоже монах. Как может монах убить монаха?»8. Соображение о сравнительном дефиците со</w:t>
        <w:softHyphen/>
        <w:t>циальной окрашенности героев «Нихон рёики» подкрепляется и анализом динамики упоминаний имен персонажей (напомним, что истории «Нихон рёики» расположены в основном в хроно</w:t>
        <w:softHyphen/>
        <w:t>логическом порядке): с течением (времени все меньше персо</w:t>
        <w:softHyphen/>
        <w:t>нажей удается идентифицировать (в плане их родовой, социаль</w:t>
        <w:softHyphen/>
        <w:t>ной принадлежности), что служит одним из важных средств ти- -пизации.</w:t>
      </w:r>
    </w:p>
    <w:p>
      <w:pPr>
        <w:pStyle w:val="Normal"/>
        <w:autoSpaceDE w:val="false"/>
        <w:ind w:firstLine="540"/>
        <w:jc w:val="both"/>
        <w:rPr/>
      </w:pPr>
      <w:r>
        <w:rPr/>
        <w:t>Относительно слабую социальную окрашенность персона</w:t>
        <w:softHyphen/>
        <w:t>жей «Нихон рёики» можно объяснить, по всей вероятности, по  меньшей мере двумя взаимосвязанными факторами: сравнитель</w:t>
        <w:softHyphen/>
        <w:t>но неразвитой дифференциацией японского общества и оконча</w:t>
        <w:softHyphen/>
        <w:t>тельно еще не определившимся местом буддизма в системе со</w:t>
        <w:softHyphen/>
        <w:t>циально-идеологических отношений раннесредневекового япон</w:t>
        <w:softHyphen/>
        <w:t xml:space="preserve">ского общества.   Социальная   нейтральность   неофициального </w:t>
      </w:r>
    </w:p>
    <w:p>
      <w:pPr>
        <w:pStyle w:val="Normal"/>
        <w:autoSpaceDE w:val="false"/>
        <w:ind w:firstLine="54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540"/>
        <w:jc w:val="both"/>
        <w:rPr/>
      </w:pPr>
      <w:r>
        <w:rPr/>
        <w:t>буддизма вызывала бурные протесты властей. Так, в указе Гэнсё (715—724 гг.) осуждаются монахи, занятые спорами о карме, а не заботами о соблюдении интересов государства («Главным они считают святое учение, а не планы импера</w:t>
        <w:softHyphen/>
        <w:t>тора» [27, Ёро, 6—7—10, 722 г.]).</w:t>
      </w:r>
    </w:p>
    <w:p>
      <w:pPr>
        <w:pStyle w:val="Normal"/>
        <w:autoSpaceDE w:val="false"/>
        <w:ind w:firstLine="540"/>
        <w:jc w:val="both"/>
        <w:rPr/>
      </w:pPr>
      <w:r>
        <w:rPr/>
        <w:t>Говоря о монохромности изображения героев Кёкая, следует иметь в виду, что в «Нихон рёики» есть несколько историй, где на первый взгляд сделана попытка более разносторонне взгля</w:t>
        <w:softHyphen/>
        <w:t>нуть на человека. В 11-5, например, повествуется о том, как один человек был призван царем страны мертвых Ямой за то, что он убивал быков, принося их в жертву «китайскому богу». Однако ему удалось избежать сурового приговора, поскольку он вовремя одумался и стал выкупать животных и отпускать их на волю. Однако в этой истории, так же как и в других, ей подобных (II-16, Ш-22, Ш-23), мы более склонны видеть ак</w:t>
        <w:softHyphen/>
        <w:t>цент, поставленный на чудодейственности праведности, компен</w:t>
        <w:softHyphen/>
        <w:t>сирующей даже злодейство в прошлом [«хотя я и воспользо</w:t>
        <w:softHyphen/>
        <w:t>вался имуществом храма, но дал обет переписать сутру и по</w:t>
        <w:softHyphen/>
        <w:t>тому избежал мучений ада» (Ш-23)], а также на тотальности воздаяния: «Истинно говорю — добрые деяния приносят счастье, а злые — несчастья. Воздаяние за добро и зло — неизбежно. Существуют два вида воздаяний — за дела добрые и злые. Должно вершить добро, а зло — отринуть» (Ш-22).</w:t>
      </w:r>
    </w:p>
    <w:p>
      <w:pPr>
        <w:pStyle w:val="Normal"/>
        <w:autoSpaceDE w:val="false"/>
        <w:ind w:firstLine="540"/>
        <w:jc w:val="both"/>
        <w:rPr/>
      </w:pPr>
      <w:r>
        <w:rPr/>
        <w:t>Для понимания психологического климата эпохи чрезвычай</w:t>
        <w:softHyphen/>
        <w:t>но большое значение имеют представления о рождении и смер</w:t>
        <w:softHyphen/>
        <w:t>ти. В японском мифе, как и во всяком другом, более полно от</w:t>
        <w:softHyphen/>
        <w:t>ражены сюжеты, касающиеся рождения. Боги рождаются из различных частей тела, испражнений священных предметов, во</w:t>
        <w:softHyphen/>
        <w:t>ды, и т. д. С появлением на свет связано множество эпизодов «чудесного рождения». Повышенное внимание мифа именно к рождению неудивительно: миф есть по преимуществу рассказ о происхождении мира9. Смерти богов и их существованию после «смерти» мифы касаются гораздо меньше. Со сцены ми</w:t>
        <w:softHyphen/>
        <w:t>фического действия боги уходят по-разному: одни — спокойно, другие — вызывая своей «смертью» космические катаклизмы. Вопрос о способе их существования или же небытия после «смерти» в письменных текстах попросту не возникает, что, однако, не избавляет адептов от необходимости совершения коллективных молений, ставивших своей целью заручиться по</w:t>
        <w:softHyphen/>
        <w:t>мощью предков для обеспечения благополучия рода или об</w:t>
        <w:softHyphen/>
        <w:t>щины.</w:t>
      </w:r>
    </w:p>
    <w:p>
      <w:pPr>
        <w:pStyle w:val="Normal"/>
        <w:autoSpaceDE w:val="false"/>
        <w:ind w:firstLine="540"/>
        <w:jc w:val="both"/>
        <w:rPr/>
      </w:pPr>
      <w:r>
        <w:rPr/>
        <w:t>Смерть государя осмысливалась как процесс космический. Восхождение на престол описывается как нисхождение с неба, смерть — как восхождение на небо.</w:t>
      </w:r>
    </w:p>
    <w:p>
      <w:pPr>
        <w:pStyle w:val="Normal"/>
        <w:autoSpaceDE w:val="false"/>
        <w:ind w:firstLine="540"/>
        <w:jc w:val="both"/>
        <w:rPr/>
      </w:pPr>
      <w:r>
        <w:rPr/>
        <w:t>Он во временный дворец К нам сошел тогда с небес Поднебесной управлять. ...Он возвел себе чертог На извечных небесах.</w:t>
      </w:r>
    </w:p>
    <w:p>
      <w:pPr>
        <w:pStyle w:val="Normal"/>
        <w:autoSpaceDE w:val="false"/>
        <w:ind w:firstLine="540"/>
        <w:jc w:val="both"/>
        <w:rPr/>
      </w:pPr>
      <w:r>
        <w:rPr/>
        <w:t>(Пер. А. Е. Глускиной [10, № 199])</w:t>
      </w:r>
    </w:p>
    <w:p>
      <w:pPr>
        <w:pStyle w:val="Normal"/>
        <w:autoSpaceDE w:val="false"/>
        <w:ind w:firstLine="540"/>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540"/>
        <w:jc w:val="both"/>
        <w:rPr/>
      </w:pPr>
      <w:r>
        <w:rPr/>
        <w:t>При этом смерть государя, наделенного постоянным соляр</w:t>
        <w:softHyphen/>
        <w:t>ным эпитетом «небесносияющий», воспринимается как утеря солнечного света и перерыв во времени — подданные перестают различать «день и ночь» [10, № 200]. Как перерыв во времени выглядит обычай прекращать все государственные дела на вре</w:t>
        <w:softHyphen/>
        <w:t>мя траура. Считалось, что государь скрывается в пещере [10, № 199], что находит буквальное соответствие в знаменитом мифе о сокрытии богини солнца Аматэрасу в небесном гроте — мифе о ее временной смерти.</w:t>
      </w:r>
    </w:p>
    <w:p>
      <w:pPr>
        <w:pStyle w:val="Normal"/>
        <w:autoSpaceDE w:val="false"/>
        <w:ind w:firstLine="540"/>
        <w:jc w:val="both"/>
        <w:rPr/>
      </w:pPr>
      <w:r>
        <w:rPr/>
        <w:t>Немногочисленные легенды «Нихон рёики», в которых при</w:t>
        <w:softHyphen/>
        <w:t>сутствует мотив «чудесного рождения», самым непосредствен</w:t>
        <w:softHyphen/>
        <w:t>ным образом связаны с синтоистскими представлениями. Вклад буддизма в концепцию смерти намного весомее — он заключает</w:t>
        <w:softHyphen/>
        <w:t>ся в привнесении этической идеи посмертного воздаяния в со</w:t>
        <w:softHyphen/>
        <w:t>ответствии с земными прегрешениями и добродетелями. Воздая</w:t>
        <w:softHyphen/>
        <w:t>ние это проявляется по меньшей мере в двух видах: 1) пере</w:t>
        <w:softHyphen/>
        <w:t>рождение на земле в той или иной ипостаси (понятие о нирване отсутствует) и 2) мучениях (наслаждениях) грешников (пра</w:t>
        <w:softHyphen/>
        <w:t>ведников) в аду (раю) царства мертвых Ямы, причем ад и рай локализуются где-то поблизости друг от друга. Адовы муки опи</w:t>
        <w:softHyphen/>
        <w:t>саны несравненно подробнее, о рае же упоминается лишь вскользь.</w:t>
      </w:r>
    </w:p>
    <w:p>
      <w:pPr>
        <w:pStyle w:val="Normal"/>
        <w:autoSpaceDE w:val="false"/>
        <w:ind w:firstLine="540"/>
        <w:jc w:val="both"/>
        <w:rPr/>
      </w:pPr>
      <w:r>
        <w:rPr/>
        <w:t>Таким образом, в буддизме концепция смерти (посмертного воздаяния) разработана намного полнее, что связано с общей религиозно-этической напра;Вленностью этого вероучения и с со</w:t>
        <w:softHyphen/>
        <w:t>знательным целеполаганием самосовершенствования человека. В синтоизме же любое божество (человек) является священ</w:t>
        <w:softHyphen/>
        <w:t>ным объектом поклонения для своих потомков вне зависимости от своих прижизненных заслуг, в силу своего физического су</w:t>
        <w:softHyphen/>
        <w:t>ществования, в силу того, что он непременно является чьим-то первопредком или предком 10. Буддийская концепция диффе</w:t>
        <w:softHyphen/>
        <w:t>ренцированнее и социальнее, ибо позволяет рассматривать ин</w:t>
        <w:softHyphen/>
        <w:t>дивида не только как предка, но также с точки зрения всего остального социального окружения.</w:t>
      </w:r>
    </w:p>
    <w:p>
      <w:pPr>
        <w:pStyle w:val="Normal"/>
        <w:autoSpaceDE w:val="false"/>
        <w:ind w:firstLine="540"/>
        <w:jc w:val="both"/>
        <w:rPr/>
      </w:pPr>
      <w:r>
        <w:rPr/>
        <w:t>Рождение и смерть можно рассматривать и в более широ</w:t>
        <w:softHyphen/>
        <w:t>ком контексте — трансформации героя вообще. Если для мифа характерно скачкообразное, ситуационное изменение физическо</w:t>
        <w:softHyphen/>
        <w:t>го облика божества, служащее знаком обратимого изменения качеств его поведения, то в «Нихон рёики» подвижничество ве</w:t>
        <w:softHyphen/>
        <w:t>дет к преображению прежде всего духовному — благодаря сво</w:t>
        <w:softHyphen/>
        <w:t>им добродетелям и духовному прозрению святой получает воз</w:t>
        <w:softHyphen/>
        <w:t>можность творить чудеса, причем совершенство духовное от</w:t>
        <w:softHyphen/>
        <w:t>нюдь не обязательно сопровождается совершенством физиче</w:t>
        <w:softHyphen/>
        <w:t>ским. Так, в истории 1-4 повествуется о грязном и больном ни</w:t>
        <w:softHyphen/>
        <w:t>щем, покинувшем чудесным образом гробницу, построенную для него по повелению принца Сётоку. Кёкай заключает: «Там, где глазу простого смертного открывается лишь жалкое тело, свя</w:t>
        <w:softHyphen/>
        <w:t>той своим провидящим оком распознает святого». В истории 11-1 говорится: «Нельзя гневаться на монаха, даже если он не-</w:t>
      </w:r>
    </w:p>
    <w:p>
      <w:pPr>
        <w:pStyle w:val="Normal"/>
        <w:autoSpaceDE w:val="false"/>
        <w:ind w:firstLine="540"/>
        <w:jc w:val="both"/>
        <w:rPr/>
      </w:pPr>
      <w:r>
        <w:rPr/>
        <w:t>3    Зак. 829</w:t>
      </w:r>
    </w:p>
    <w:p>
      <w:pPr>
        <w:pStyle w:val="Normal"/>
        <w:autoSpaceDE w:val="false"/>
        <w:ind w:firstLine="540"/>
        <w:jc w:val="both"/>
        <w:rPr/>
      </w:pPr>
      <w:r>
        <w:rPr/>
        <w:t>33</w:t>
      </w:r>
    </w:p>
    <w:p>
      <w:pPr>
        <w:pStyle w:val="Normal"/>
        <w:autoSpaceDE w:val="false"/>
        <w:ind w:firstLine="540"/>
        <w:jc w:val="both"/>
        <w:rPr/>
      </w:pPr>
      <w:r>
        <w:rPr/>
        <w:t>достоин видом. Под недостойной наружностью может быть со</w:t>
        <w:softHyphen/>
        <w:t>крыт святой».</w:t>
      </w:r>
    </w:p>
    <w:p>
      <w:pPr>
        <w:pStyle w:val="Normal"/>
        <w:autoSpaceDE w:val="false"/>
        <w:ind w:firstLine="540"/>
        <w:jc w:val="both"/>
        <w:rPr/>
      </w:pPr>
      <w:r>
        <w:rPr/>
        <w:t>Но подвижничество и праведность, равно как и злодеяния, могут приводить к выздоровлению и исправлению физических недостатков, а могут вызывать и увечья, которые, однако, не являются чем-то самодовлеющим. Если в мифе физическая трансформация есть следствие прирожденной поливалентности, причем каждой из них соответствует определенный облик, то е религиозно-дидактической литературе она в определенной сте</w:t>
        <w:softHyphen/>
        <w:t>пени подконтрольна осознанной деятельности индивида.</w:t>
      </w:r>
    </w:p>
    <w:p>
      <w:pPr>
        <w:pStyle w:val="Normal"/>
        <w:autoSpaceDE w:val="false"/>
        <w:ind w:firstLine="540"/>
        <w:jc w:val="both"/>
        <w:rPr/>
      </w:pPr>
      <w:r>
        <w:rPr/>
        <w:t>Важно отметить, что заявляемый в начале сюжета дефицит нормы (увечность, болезнь, бедность и т. п.) соответствует, по всей вероятности, мотиву «испытания героя», который в той или иной форме можно обнаружить практически в любом фоль</w:t>
        <w:softHyphen/>
        <w:t>клорном произведении. При этом наблюдается терминологиче</w:t>
        <w:softHyphen/>
        <w:t xml:space="preserve">ское совпадение оценок Кёкая и современной фольклористики. В истории </w:t>
      </w:r>
      <w:r>
        <w:rPr>
          <w:lang w:val="en-US"/>
        </w:rPr>
        <w:t>II</w:t>
      </w:r>
      <w:r>
        <w:rPr/>
        <w:t>-6 рассказывается о человеке, благодаря жарким молитвам которого свиток сутры мог быть вложен в футляр, не подходивший ранее по размерам. Кёкай заключает: «Истинно — [чудо] показало удивительное могущество сутры махаяны и явилось испытанием глубины веры. В этом нет сомнения».</w:t>
      </w:r>
    </w:p>
    <w:p>
      <w:pPr>
        <w:pStyle w:val="Normal"/>
        <w:autoSpaceDE w:val="false"/>
        <w:ind w:firstLine="540"/>
        <w:jc w:val="both"/>
        <w:rPr/>
      </w:pPr>
      <w:r>
        <w:rPr/>
        <w:t>Персонажи «Нихон рёики» в отличие от героев мифа при</w:t>
        <w:softHyphen/>
        <w:t>обрели внутренние эмоции. В мифе определяющим является действие. «Жизнь» божества предстает не как совокупность внутренних состояний и поступков, но как недискретная последо</w:t>
        <w:softHyphen/>
        <w:t>вательность действий. В «Нихон рёики» поступки героев всегда мотивированны — добрым или злым умыслом. Но сострадатель</w:t>
        <w:softHyphen/>
        <w:t>ность святого во многих случаях выглядит не как результат духовного опыта, но как органичное, природное свойство пра</w:t>
        <w:softHyphen/>
        <w:t>ведника. Так, о Гёги говорится: «Гёги оставил мирскую жизнь, отринул желания, распространял Закон и наставлял заблуд</w:t>
        <w:softHyphen/>
        <w:t>ших. С рождения его отличали светлый ум и премудрость. Сердцем он был бодхисаттва, ликом — монах». Злодеями также рождаются: «В уезде Хинэ провинции Идзуми возле до</w:t>
        <w:softHyphen/>
        <w:t xml:space="preserve">роги жил вор. Он не был прямодушен от рождения. Он убивал, грабил и не верил в карму» (11-22). Кёкая не смущают даже такие утверждения: «Ёкоэ-но-оми-Наритодзимэ жила в Уезде </w:t>
      </w:r>
      <w:r>
        <w:rPr>
          <w:lang w:val="en-US"/>
        </w:rPr>
        <w:t>Kara</w:t>
      </w:r>
      <w:r>
        <w:rPr/>
        <w:t xml:space="preserve"> провинции Этидзэн. С самого рождения она была похот</w:t>
        <w:softHyphen/>
        <w:t>лива и любила мужчин без разбору» (111-16).</w:t>
      </w:r>
    </w:p>
    <w:p>
      <w:pPr>
        <w:pStyle w:val="Normal"/>
        <w:autoSpaceDE w:val="false"/>
        <w:ind w:firstLine="540"/>
        <w:jc w:val="both"/>
        <w:rPr/>
      </w:pPr>
      <w:r>
        <w:rPr/>
        <w:t>Эта ограниченность, предписанность поведения, была понят</w:t>
        <w:softHyphen/>
        <w:t>на и близка как последователям буддизма, так и адептам син</w:t>
        <w:softHyphen/>
        <w:t>то. Врожденные свойства натуры, понимаемые синтоизмом как перенос, воспроизведение свойств предка в потомках (см., на</w:t>
        <w:softHyphen/>
        <w:t>пример, 1-3, 11-4, 11-27, где божественная сила змея-бога грома переходит на его антропоморфных потомков), буддизм тракто</w:t>
        <w:softHyphen/>
        <w:t>вал с помощью учения о карме — как соответствующее воздая</w:t>
        <w:softHyphen/>
        <w:t>ние за совершенные в прошлых рождениях деяния. Таким обра</w:t>
        <w:softHyphen/>
        <w:t>зом, если в синтоизме человек воспроизводил своих предков, то б буддизме он воспроизводил самого себя, причем характер са-</w:t>
      </w:r>
    </w:p>
    <w:p>
      <w:pPr>
        <w:pStyle w:val="Normal"/>
        <w:autoSpaceDE w:val="false"/>
        <w:ind w:firstLine="54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540"/>
        <w:jc w:val="both"/>
        <w:rPr/>
      </w:pPr>
      <w:r>
        <w:rPr/>
        <w:t>мовоспроизведения находился в прямой зависимости от кармо-формирующей сознательной деятельности человека. Вместе с тем необходимо отметить, что дурная натура всегда приобрета</w:t>
        <w:softHyphen/>
        <w:t>ется с рождением, а добрые свойства могут быть также и ре</w:t>
        <w:softHyphen/>
        <w:t>зультатом личного духовного опыта индивида.</w:t>
      </w:r>
    </w:p>
    <w:p>
      <w:pPr>
        <w:pStyle w:val="Normal"/>
        <w:autoSpaceDE w:val="false"/>
        <w:ind w:firstLine="540"/>
        <w:jc w:val="both"/>
        <w:rPr/>
      </w:pPr>
      <w:r>
        <w:rPr/>
        <w:t>Оценки действиям человека даются, как правило, не им са</w:t>
        <w:softHyphen/>
        <w:t>мим и даже не окружающими его людьми, но прилагаются к внешней идеальной шкале. Оценка поведения определяется не столько саморефлексией, сколько системой визуальных поощ</w:t>
        <w:softHyphen/>
        <w:t>рений-наказаний: болезнью, увечьем, богатством, долголетием и т. д., которые в немногочисленных случаях становятся сти</w:t>
        <w:softHyphen/>
        <w:t>мулом подобной рефлексии: «Увидев, к какому воздаянию при</w:t>
        <w:softHyphen/>
        <w:t>вели его деяния [речь идет о прижизненном путешествии во дворец царя Ямы], он полюбил подавать милостыню» (11-16).</w:t>
      </w:r>
    </w:p>
    <w:p>
      <w:pPr>
        <w:pStyle w:val="Normal"/>
        <w:autoSpaceDE w:val="false"/>
        <w:ind w:firstLine="540"/>
        <w:jc w:val="both"/>
        <w:rPr/>
      </w:pPr>
      <w:r>
        <w:rPr/>
        <w:t>По мнению Д. С. Лихачева, «чудо в житийной, христианской литературе — сюжетная необходимость. Чудом заменяется пси</w:t>
        <w:softHyphen/>
        <w:t>хологическая мотивировка. Только чудо вносит движение и раз</w:t>
        <w:softHyphen/>
        <w:t>витие в биографию святого» [9, с. 74]. Так, и в «Нихон рёики» фиксации подлежит не норма, а чудо, и чудо становится нор</w:t>
        <w:softHyphen/>
        <w:t>мой литературы. Поощрения—наказания также явлены через чудо. Не случайно поэтому наиболее часто употреблявшаяся Кёкаем финальная формула звучит так: «Такие вот чудеса». Необходимое условие чудесной награды — соединение состра</w:t>
        <w:softHyphen/>
        <w:t>дательности будды и праведности человека. Рассказ о слепце, прозревшем благодаря своей набожности, заканчивается таким образом: «Истинно говорю — чудо случилось благодаря могуще</w:t>
        <w:softHyphen/>
        <w:t>ству Каннон [Авалокитешвара] и глубокой вере слепого» (Ш-12).</w:t>
      </w:r>
    </w:p>
    <w:p>
      <w:pPr>
        <w:pStyle w:val="Normal"/>
        <w:autoSpaceDE w:val="false"/>
        <w:ind w:firstLine="540"/>
        <w:jc w:val="both"/>
        <w:rPr/>
      </w:pPr>
      <w:r>
        <w:rPr/>
        <w:t>Показательно, что всеблагие будды и бодхисаттвы могут вы</w:t>
        <w:softHyphen/>
        <w:t>ступать только как податели добра, добро персонифицируется в них, наказание же за прегрешения в одних случаях выносит</w:t>
        <w:softHyphen/>
        <w:t>ся Ямой, а в других (и их большинство) носит характер вне</w:t>
        <w:softHyphen/>
        <w:t>запного несчастья и ни с кем из буддийского пантеона не со</w:t>
        <w:softHyphen/>
        <w:t>относится</w:t>
      </w:r>
    </w:p>
    <w:p>
      <w:pPr>
        <w:pStyle w:val="Normal"/>
        <w:autoSpaceDE w:val="false"/>
        <w:ind w:firstLine="540"/>
        <w:jc w:val="both"/>
        <w:rPr/>
      </w:pPr>
      <w:r>
        <w:rPr/>
        <w:t>Чудо — движущий мотив не только средневековой религи</w:t>
        <w:softHyphen/>
        <w:t>озной литературы. Мифы и героический эпос также полны не</w:t>
        <w:softHyphen/>
        <w:t>обычайного и сверхъестественного. Чудеса там совершают бо</w:t>
        <w:softHyphen/>
        <w:t>ги и богатыри. Но, во-первых, эти чудеса являются не столько нормой литературы, сколько нормой времени, когда камни, де</w:t>
        <w:softHyphen/>
        <w:t>ревья и травы умели разговаривать, и, во-вторых, они лише</w:t>
        <w:softHyphen/>
        <w:t>ны морализирующего начала — победителем выходит обычно сильный и хитрый. В историях «Нихон рёики» мы не раз встре</w:t>
        <w:softHyphen/>
        <w:t>чаемся с персонифицированной борьбой добра и зла, и добро, соотнесенное с представлениями о личной и социальной гармо</w:t>
        <w:softHyphen/>
        <w:t>нии, неизменно выходит победителем.</w:t>
      </w:r>
    </w:p>
    <w:p>
      <w:pPr>
        <w:pStyle w:val="Normal"/>
        <w:autoSpaceDE w:val="false"/>
        <w:ind w:firstLine="540"/>
        <w:jc w:val="both"/>
        <w:rPr/>
      </w:pPr>
      <w:r>
        <w:rPr/>
        <w:t>В средневековой религиозно-дидактической литературе мери</w:t>
        <w:softHyphen/>
        <w:t>лом ценности человека становится интенсивность переживания им сакральных истин. Именно глубина переживания, а не бес</w:t>
        <w:softHyphen/>
        <w:t>помощная рассудочность служит безусловной целью верующе-</w:t>
      </w:r>
    </w:p>
    <w:p>
      <w:pPr>
        <w:pStyle w:val="Normal"/>
        <w:autoSpaceDE w:val="false"/>
        <w:ind w:firstLine="540"/>
        <w:jc w:val="both"/>
        <w:rPr/>
      </w:pPr>
      <w:r>
        <w:rPr/>
        <w:t>3*</w:t>
      </w:r>
    </w:p>
    <w:p>
      <w:pPr>
        <w:pStyle w:val="Normal"/>
        <w:autoSpaceDE w:val="false"/>
        <w:ind w:firstLine="540"/>
        <w:jc w:val="both"/>
        <w:rPr/>
      </w:pPr>
      <w:r>
        <w:rPr/>
        <w:t>35</w:t>
      </w:r>
    </w:p>
    <w:p>
      <w:pPr>
        <w:pStyle w:val="Normal"/>
        <w:autoSpaceDE w:val="false"/>
        <w:ind w:firstLine="540"/>
        <w:jc w:val="both"/>
        <w:rPr/>
      </w:pPr>
      <w:r>
        <w:rPr/>
        <w:t>го. «Есть люди ученые, но творят они недостойное. Они ищут вы</w:t>
        <w:softHyphen/>
        <w:t>годы и желают богатств, алчность их подобна магниту, выры</w:t>
        <w:softHyphen/>
        <w:t>вающему железо из железной горы. Они желают чужого и скупы своим... Иные же ищут путь, вершат подобающее и могут творить чудеса уже в этой жизни. Тот, кто глубоко верует в Закон Будды и творит добро, достигает счастья при жизни» (из: предисловия к I свитку).</w:t>
      </w:r>
    </w:p>
    <w:p>
      <w:pPr>
        <w:pStyle w:val="Normal"/>
        <w:autoSpaceDE w:val="false"/>
        <w:ind w:firstLine="540"/>
        <w:jc w:val="both"/>
        <w:rPr/>
      </w:pPr>
      <w:r>
        <w:rPr/>
        <w:t>В мифе же почти единственным возможным является описа</w:t>
        <w:softHyphen/>
        <w:t>ние героя через последовательность и интенсивность внутрен</w:t>
        <w:softHyphen/>
        <w:t>не не мотивированных действий (не случайно поэтому, что сло</w:t>
        <w:softHyphen/>
        <w:t>во «затем» из всех употребляющихся временных понятий явля</w:t>
        <w:softHyphen/>
        <w:t>ется наиболее популярным), и физические характеристики, не</w:t>
        <w:softHyphen/>
        <w:t>обходимые для выполнения этих действий (скорость, сила, вы</w:t>
        <w:softHyphen/>
        <w:t>носливость и т. д.) имеют в мифе первостепенное значение. Свойства героев мифа определяются также в значительной сте</w:t>
        <w:softHyphen/>
        <w:t>пени набором тех предметов, которыми они обладают. Эти пред</w:t>
        <w:softHyphen/>
        <w:t>меты неотделимы от тела божества — из меча и посоха они мо</w:t>
        <w:softHyphen/>
        <w:t>гут производить детей так же, как рожать из органов своего; тела.</w:t>
      </w:r>
    </w:p>
    <w:p>
      <w:pPr>
        <w:pStyle w:val="Normal"/>
        <w:autoSpaceDE w:val="false"/>
        <w:ind w:firstLine="540"/>
        <w:jc w:val="both"/>
        <w:rPr/>
      </w:pPr>
      <w:r>
        <w:rPr/>
        <w:t>Итак, в мифе основным моментом, конституирующим героя,, являются его действия, поскольку его мироустроительная цель всегда заключена не в нем самом, но вне его.</w:t>
      </w:r>
    </w:p>
    <w:p>
      <w:pPr>
        <w:pStyle w:val="Normal"/>
        <w:autoSpaceDE w:val="false"/>
        <w:ind w:firstLine="540"/>
        <w:jc w:val="both"/>
        <w:rPr/>
      </w:pPr>
      <w:r>
        <w:rPr/>
        <w:t>Буддизм проник в области духовной культуры, синтоизмом еще не освоенные либо находящиеся еще в «подсознании» куль</w:t>
        <w:softHyphen/>
        <w:t>туры (возможно, что «готовность» японского общества к вос</w:t>
        <w:softHyphen/>
        <w:t>приятию материковой культуры заключается именно в этом, а роль буддизма сводится к «проговариванию» подсознательных структур). Мифологическое объяснение мира и человека (как понятия родового) дополняется буддийским объяснением че</w:t>
        <w:softHyphen/>
        <w:t>ловека как личности.</w:t>
      </w:r>
    </w:p>
    <w:p>
      <w:pPr>
        <w:pStyle w:val="Normal"/>
        <w:autoSpaceDE w:val="false"/>
        <w:ind w:firstLine="540"/>
        <w:jc w:val="both"/>
        <w:rPr/>
      </w:pPr>
      <w:r>
        <w:rPr/>
        <w:t>«Нихон рёики» — это литература «нового поколения», важ</w:t>
        <w:softHyphen/>
        <w:t>ная для нас не только сама по себе, но значительная прежде всего как зеркало самопознания и одновременно средство пси</w:t>
        <w:softHyphen/>
        <w:t>хогенеза, осуществлявшегося в результате социального и лич</w:t>
        <w:softHyphen/>
        <w:t>ностного саморазвития человека. Зафиксированная в «Нихон рёики» концепция кармы, сочетающая в себе идею каузально</w:t>
        <w:softHyphen/>
        <w:t>сти человеческих деяний с концепцией свободы воли и целепо-лагания, постепенно подрывала традиционные представления о неизменной сущности человека, идеальным способом существо</w:t>
        <w:softHyphen/>
        <w:t>вания которой является следование дорогой предков. Недаром-поэтому вся раннесинтоистская традиция («Кудзики», «Кодзи</w:t>
        <w:softHyphen/>
        <w:t>ки», «Нихон сёки», «Фудоки», «Синсэн сёдзироку», «Когосюи», «Энгисики») ориентирована на мифологические нормы, на их сохранение.</w:t>
      </w:r>
    </w:p>
    <w:p>
      <w:pPr>
        <w:pStyle w:val="Normal"/>
        <w:autoSpaceDE w:val="false"/>
        <w:ind w:firstLine="540"/>
        <w:jc w:val="both"/>
        <w:rPr/>
      </w:pPr>
      <w:r>
        <w:rPr/>
        <w:t>Однако новизна легенд и преданий «Нихон рёики», которые являются переходными от фольклора к письменному авторскому творчеству, по своей значимости далеко превосходит достаточ</w:t>
        <w:softHyphen/>
      </w:r>
    </w:p>
    <w:p>
      <w:pPr>
        <w:pStyle w:val="Normal"/>
        <w:autoSpaceDE w:val="false"/>
        <w:ind w:firstLine="54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540"/>
        <w:jc w:val="both"/>
        <w:rPr/>
      </w:pPr>
      <w:r>
        <w:rPr/>
        <w:t>но широкие сами по себе рамки буддийского вероучения. В об-щекультурном смысле «Нихон рёики» знаменует собой появле</w:t>
        <w:softHyphen/>
        <w:t>ние нового класса текстов. В японском обществе к этому вре</w:t>
        <w:softHyphen/>
        <w:t>мени уже созревает психологическая установка на порождение текстов. Синтоистская традиция с ее ориентацией на трансля</w:t>
        <w:softHyphen/>
        <w:t>цию продолжает сохранять большое значение, и эти тексты (мифологические, ритуальные) входят в генофонд культуры, но все большую роль приобретает установка на создание но</w:t>
        <w:softHyphen/>
        <w:t>вых текстов, без чего был бы немыслим тот кумулятивный культурный взрыв, приведший к появлению в эпоху Хэйан гро</w:t>
        <w:softHyphen/>
        <w:t>мадного количества текстов самого разнообразного содержа</w:t>
        <w:softHyphen/>
        <w:t>ния, авторы многих из которых совершенно сознательно выде</w:t>
        <w:softHyphen/>
        <w:t>ляют себя из традиции. И если подходить к культуре с кри</w:t>
        <w:softHyphen/>
        <w:t>терием степени выхода ее за рамки непосредственного индиви</w:t>
        <w:softHyphen/>
        <w:t>дуального опыта, предложенного Дж. Брунером 12, то станет не</w:t>
        <w:softHyphen/>
        <w:t>сомненной та колоссальная роль, которую сыграл буддизм в процессе психогенеза японцев.</w:t>
      </w:r>
    </w:p>
    <w:p>
      <w:pPr>
        <w:pStyle w:val="Normal"/>
        <w:autoSpaceDE w:val="false"/>
        <w:ind w:firstLine="540"/>
        <w:jc w:val="both"/>
        <w:rPr/>
      </w:pPr>
      <w:r>
        <w:rPr/>
        <w:t>II</w:t>
      </w:r>
    </w:p>
    <w:p>
      <w:pPr>
        <w:pStyle w:val="Normal"/>
        <w:autoSpaceDE w:val="false"/>
        <w:ind w:firstLine="540"/>
        <w:jc w:val="both"/>
        <w:rPr/>
      </w:pPr>
      <w:r>
        <w:rPr/>
        <w:t>Приступая к рассмотрению проблемы человека в хэйанской литературе, сразу оговоримся, что нами выбраны для анализа только тексты, принадлежащие кисти аристократов, причем в основном ее лучшей половины — женщин. Вне поля нашего зре</w:t>
        <w:softHyphen/>
        <w:t>ния, таким образом, остается вся «мужская» литература — со</w:t>
        <w:softHyphen/>
        <w:t>чинения историко-политические и «духовные» (буддийские и синтоистские). Выбор наш помимо личных симпатий автора обусловлен прежде всего тем, что именно в произведениях хэй-анских аристократок (повести, лирические дневники, эссе) более всего уделяется внимание человеку во всей совокупной утон</w:t>
        <w:softHyphen/>
        <w:t>ченности его человеческих переживаний. И не беда, что в то далекое от нас время мужчины, отягощенные государствен</w:t>
        <w:softHyphen/>
        <w:t>ными делами, были невысокого мнения относительно этой «лег</w:t>
        <w:softHyphen/>
        <w:t>ковесной» литературы.</w:t>
      </w:r>
    </w:p>
    <w:p>
      <w:pPr>
        <w:pStyle w:val="Normal"/>
        <w:autoSpaceDE w:val="false"/>
        <w:ind w:firstLine="540"/>
        <w:jc w:val="both"/>
        <w:rPr/>
      </w:pPr>
      <w:r>
        <w:rPr/>
        <w:t>Во-первых. Хотя мужчине и пристало записывать свои мыс</w:t>
        <w:softHyphen/>
        <w:t>ли китайскими иероглифами на китайском языке [иероглифы называли иногда «знаками мужчин» (отоко модзи)], а женщи</w:t>
        <w:softHyphen/>
        <w:t>ны покрывали свитки узором хираганы (слоговой азбуки), многие мужчины украдкой зачитывались женскими романами, ибо именно в них живее всего были изображены они сами и их жизнь. Как отмечали Д. Гуди и И. Уатт, фонетические си</w:t>
        <w:softHyphen/>
        <w:t>стемы могут выражать любой нюанс индивидуальной речи, а также и «важнейшую социальную тематику», в то время как нефонетическое письмо более склонно «фиксировать и мате-риализовывать только ту тематику культурного репертуара, ко</w:t>
        <w:softHyphen/>
        <w:t>торую грамотные специалисты отобрали для письменного изо</w:t>
        <w:softHyphen/>
        <w:t>бражения; она имеет тенденцию выражать коллективные пред</w:t>
        <w:softHyphen/>
        <w:t>ставления о ней  (тематике.— А. М.)   [33, с. 38]. Некоторые</w:t>
      </w:r>
    </w:p>
    <w:p>
      <w:pPr>
        <w:pStyle w:val="Normal"/>
        <w:autoSpaceDE w:val="false"/>
        <w:ind w:firstLine="54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540"/>
        <w:jc w:val="both"/>
        <w:rPr/>
      </w:pPr>
      <w:r>
        <w:rPr/>
        <w:t>мужчины все-таки не могли избежать соблазна писать по-япон</w:t>
        <w:softHyphen/>
        <w:t>ски, но делали это от имени женщины (Ки-но Цураюки в «То-са-никки»).</w:t>
      </w:r>
    </w:p>
    <w:p>
      <w:pPr>
        <w:pStyle w:val="Normal"/>
        <w:autoSpaceDE w:val="false"/>
        <w:ind w:firstLine="540"/>
        <w:jc w:val="both"/>
        <w:rPr/>
      </w:pPr>
      <w:r>
        <w:rPr/>
        <w:t>Во-вторых. Именно женская литература, рассматривающая человека под многократным увеличением женской наблюда</w:t>
        <w:softHyphen/>
        <w:t>тельности, стала так интересна человеку нынешнего времени. И в этом -современный читатель вполне может присоединиться к оценке Блистательного принца Гэндзи 13, данной им произве</w:t>
        <w:softHyphen/>
        <w:t>дениям женщин: «Напрасно .я бранил эти книги. Ведь в них ведется рассказ от века богов и до дней нынешних. Сочинения вроде „Анналов Японии" показывают всего лишь часть жизни. Романы же без утайки повествуют о самом разном» [19, гл. «Хотару»].</w:t>
      </w:r>
    </w:p>
    <w:p>
      <w:pPr>
        <w:pStyle w:val="Normal"/>
        <w:autoSpaceDE w:val="false"/>
        <w:ind w:firstLine="540"/>
        <w:jc w:val="both"/>
        <w:rPr/>
      </w:pPr>
      <w:r>
        <w:rPr/>
        <w:t>Героя аристократической литературы (равно как и ее авто</w:t>
        <w:softHyphen/>
        <w:t>ров) в отличие от «человека спасающегося» буддийских сочи</w:t>
        <w:softHyphen/>
        <w:t xml:space="preserve">нений можно определить как </w:t>
      </w:r>
      <w:r>
        <w:rPr>
          <w:lang w:val="en-US"/>
        </w:rPr>
        <w:t>Homo</w:t>
      </w:r>
      <w:r>
        <w:rPr/>
        <w:t xml:space="preserve"> </w:t>
      </w:r>
      <w:r>
        <w:rPr>
          <w:lang w:val="en-US"/>
        </w:rPr>
        <w:t>sensibilis</w:t>
      </w:r>
      <w:r>
        <w:rPr/>
        <w:t>. Полная ограж-денность от житейских невзгод была той почвой, на которой культивировалось повышенное внимание к тончайшим нюансам переживаний и человеческих взаимоотношений. Сами носители аристократической культуры прекрасно осознавали свою утон</w:t>
        <w:softHyphen/>
        <w:t>ченность. Снова обратимся к Гэндзи, несомненно самому ярко</w:t>
        <w:softHyphen/>
        <w:t>му образу, созданному литературой Хэйана: «Люди дней ми</w:t>
        <w:softHyphen/>
        <w:t>нувших были вне сомнения много мудрее нас. Что же до чувств, нынешнее поколение наверняка далеко превосходит их» [19, гл. «Хацунэ»]. Весь строй жизни хэйанской аристокра</w:t>
        <w:softHyphen/>
        <w:t>тии, избавленной «от работы, налогов и войн» [35, с. VI], спо</w:t>
        <w:softHyphen/>
        <w:t>собствовал культивированию гуманитарных интересов и воспи</w:t>
        <w:softHyphen/>
        <w:t>тывал такое отношение к жизни, которое человеку современ</w:t>
        <w:softHyphen/>
        <w:t>ному может показаться чересчур изнеженным. Это высказыва</w:t>
        <w:softHyphen/>
        <w:t>ние имеет силу не только по отношению к женщинам. Мужчины так же свободно давали волю слезам, а «х пластика пре</w:t>
        <w:softHyphen/>
        <w:t>возносилась выше всего, когда она копировала женскую (вызы</w:t>
        <w:softHyphen/>
        <w:t>вает восхищение, например, игра мужчины на лютне-бива — грация его движений превосходила изящество женщины [30, № 1], что совершенно недопустимо в «мужественных» культу</w:t>
        <w:softHyphen/>
        <w:t>рах, скажем, в более поздней по времени культуре воинов-са</w:t>
        <w:softHyphen/>
        <w:t>мураев) .</w:t>
      </w:r>
    </w:p>
    <w:p>
      <w:pPr>
        <w:pStyle w:val="Normal"/>
        <w:autoSpaceDE w:val="false"/>
        <w:ind w:firstLine="540"/>
        <w:jc w:val="both"/>
        <w:rPr/>
      </w:pPr>
      <w:r>
        <w:rPr/>
        <w:t>Не осталось в стороне от процесса феминизации и само государство. Достаточно сказать, что перестали вестись истори</w:t>
        <w:softHyphen/>
        <w:t>ческие хроники, а вместо них теми же высочайшими указами предписывалось составление поэтических антологий. Крупной заслугой считалось изобретение нового типа колчана и шляпы [25, разд. «Канэмити»]. В хэйанском обществе господствовали неагрессивные формы культуры. Назначение в военное ведом</w:t>
        <w:softHyphen/>
        <w:t>ство почиталось чуть ли не за позор [20, разд. «От 2-го года Тэнроку до 2-го года Ова»], а оружие вместо средства убийства стало употребляться в различного рода состязаниях н.</w:t>
      </w:r>
    </w:p>
    <w:p>
      <w:pPr>
        <w:pStyle w:val="Normal"/>
        <w:autoSpaceDE w:val="false"/>
        <w:ind w:firstLine="540"/>
        <w:jc w:val="both"/>
        <w:rPr/>
      </w:pPr>
      <w:r>
        <w:rPr/>
        <w:t>Четыре вещи более всего занимали внимание и время жен</w:t>
        <w:softHyphen/>
        <w:t>щины: любовь, природа, праздники и, как можно догадаться по</w:t>
      </w:r>
    </w:p>
    <w:p>
      <w:pPr>
        <w:pStyle w:val="Normal"/>
        <w:autoSpaceDE w:val="false"/>
        <w:ind w:firstLine="54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540"/>
        <w:jc w:val="both"/>
        <w:rPr/>
      </w:pPr>
      <w:r>
        <w:rPr/>
        <w:t>обилию циркулировавших в придворных кругах книг,— сочини</w:t>
        <w:softHyphen/>
        <w:t>тельство. Не говоря уже о поэзии, очень многие аристократки занимали себя «досужими» писаниями и в прозе. Сочинительст</w:t>
        <w:softHyphen/>
        <w:t>во доставляло им истинное наслаждение: «Наш бедственный мир мучителен, отвратителен, порою мне не хочется больше жить... Но если в такие минуты попадется мне в руки белая красивая бумага, хорошая кисть, белые листы с красивым узо</w:t>
        <w:softHyphen/>
        <w:t>ром или бумага Митиноку,— вот я и утешилась. Я уже соглас</w:t>
        <w:softHyphen/>
        <w:t>на жить дальше» [18, с. 283].</w:t>
      </w:r>
    </w:p>
    <w:p>
      <w:pPr>
        <w:pStyle w:val="Normal"/>
        <w:autoSpaceDE w:val="false"/>
        <w:ind w:firstLine="540"/>
        <w:jc w:val="both"/>
        <w:rPr/>
      </w:pPr>
      <w:r>
        <w:rPr/>
        <w:t>Вряд ли можно назвать аристократок писательницами в со</w:t>
        <w:softHyphen/>
        <w:t>временном понимании этого слова. Занятия аристократов изящными искусствами почитались достойными всяческого по</w:t>
        <w:softHyphen/>
        <w:t>ощрения, но общество не одобряло тех, кто предпочитал одно занятие в ущерб другим. Вот что в осуждение пишет Мураса-ки о Ниоу, который все свободное время отдавал приготовле</w:t>
        <w:softHyphen/>
        <w:t>нию духов (каждого аристократа отличала присущая только ему гамма — человека можно было опознать, даже не видя его, проводились и конкурсы — на лучший аромат): «В свое время Гэндзи был совсем другим — он не отдавался лишь одному за</w:t>
        <w:softHyphen/>
        <w:t>нятию» [19, гл. «Ниоу»] 15. И потому подавляющее большинство аристократок оставило нам всего по одному произведению, за</w:t>
        <w:softHyphen/>
        <w:t>частую лишенному названия и подписи автора. И это не слу</w:t>
        <w:softHyphen/>
        <w:t>чайно, ибо каждую из «писательниц» заботил прежде всего не</w:t>
        <w:softHyphen/>
        <w:t>посредственный личный опыт (отсюда общая моноцентричность хэйанской литературы)—подобное на-три-четверти-автобиогра-фическое жизнеописание не требует названия, и, хотя и пред</w:t>
        <w:softHyphen/>
        <w:t>полагает наличие автора, совпадающего с главным героем16, оно нередко остается скрытым от нас именно в силу интимности передаваемой информации. Отношение к тексту все еще было вполне свободным: при копировании понравившегося произве</w:t>
        <w:softHyphen/>
        <w:t>дения могло вноситься достаточно изменений.</w:t>
      </w:r>
    </w:p>
    <w:p>
      <w:pPr>
        <w:pStyle w:val="Normal"/>
        <w:autoSpaceDE w:val="false"/>
        <w:ind w:firstLine="540"/>
        <w:jc w:val="both"/>
        <w:rPr/>
      </w:pPr>
      <w:r>
        <w:rPr/>
        <w:t xml:space="preserve">Итак, герой хэйанской литературы — это прежде всего </w:t>
      </w:r>
      <w:r>
        <w:rPr>
          <w:lang w:val="en-US"/>
        </w:rPr>
        <w:t>Homo</w:t>
      </w:r>
      <w:r>
        <w:rPr/>
        <w:t xml:space="preserve"> </w:t>
      </w:r>
      <w:r>
        <w:rPr>
          <w:lang w:val="en-US"/>
        </w:rPr>
        <w:t>sensibilis</w:t>
      </w:r>
      <w:r>
        <w:rPr/>
        <w:t>. Поговорим прежде всего о любви, которая отнимала так много аристократических сил. При описании любви авторы совершенно чужды физиологического натурализма, их метод скорее можно определить как натурализм «психологический» 17'. Нужно сказать, что само знакомство мужчины и женщины происходило достаточно своеобразно: они беседовали, разделен</w:t>
        <w:softHyphen/>
        <w:t>ные занавеской, отгораживавшей внутренние покои женщины. Так что ни о какой любви с первого взгляда и речи быть не могло, зато влюбиться можно с «первого слова» — лишь только услышав голос [30, № 8]. И бывало, что мужчина, увидев свою любовь в дневном свете, с некоторым удивлением обнаруживал, что она и вправду хороша собой [30, № 7]. По голосу судят также и о глубине высказываемой мысли, а по покашливанию— даже о благородстве происхождения (так, Укон в «Гэндзи мо-ногатари» определяет, что ее поджидает человек непростой — и Действительно: то был принц Ниоу). Наряду с утонченной эмо</w:t>
        <w:softHyphen/>
        <w:t>циональностью любовных переживаний, в которой легко может</w:t>
      </w:r>
    </w:p>
    <w:p>
      <w:pPr>
        <w:pStyle w:val="Normal"/>
        <w:autoSpaceDE w:val="false"/>
        <w:ind w:firstLine="54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540"/>
        <w:jc w:val="both"/>
        <w:rPr/>
      </w:pPr>
      <w:r>
        <w:rPr/>
        <w:t>убедиться каждый, кто возьмет в руки хотя бы «Записки у из</w:t>
        <w:softHyphen/>
        <w:t>головья» Сэй-Сёнагон в цитированном выше превосходном переводе В. Марковой, отметим также и высокую формализо-ванность любовных отношений: ограниченность тем разговоров, ритуал обмена письмами и стихами, фиксированность времени и места встреч и т. д.</w:t>
      </w:r>
    </w:p>
    <w:p>
      <w:pPr>
        <w:pStyle w:val="Normal"/>
        <w:autoSpaceDE w:val="false"/>
        <w:ind w:firstLine="540"/>
        <w:jc w:val="both"/>
        <w:rPr/>
      </w:pPr>
      <w:r>
        <w:rPr/>
        <w:t>Должно отметить повышенное внимание аристократов к форме вообще и форме социального выражения своих эмоций в частности. При почти полном совпадении в одном лице чи</w:t>
        <w:softHyphen/>
        <w:t>тателя и писателя каждый аристократ был обеспокоен тем, как он будет выглядеть в сочинениях других авторов ,8. Цере-мониальность поведения, свойственная средневековому человеку вообще, вне зависимости от места его проживания, буквально пронизывала весь строй жизни хэйанской аристократии. Каж</w:t>
        <w:softHyphen/>
        <w:t>дое слово и поступок переставали быть ценными сами по себе. Предполагается, что в любой момент на тебя направлены сот</w:t>
        <w:softHyphen/>
        <w:t>ни глаз: каждая реплика, не говоря уже, скажем например, о любовном увлечении, является предметом придворных пересу</w:t>
        <w:softHyphen/>
        <w:t>дов, без чего жизнь аристократии просто немыслима.</w:t>
      </w:r>
    </w:p>
    <w:p>
      <w:pPr>
        <w:pStyle w:val="Normal"/>
        <w:autoSpaceDE w:val="false"/>
        <w:ind w:firstLine="540"/>
        <w:jc w:val="both"/>
        <w:rPr/>
      </w:pPr>
      <w:r>
        <w:rPr/>
        <w:t>Удрученный своей опалой, ссылкой и дурной погодой, Гэндзи хотел было покинуть место своего изгнания и скрыться в горах, но мысль о том, что его малодушие непременно станет достоя</w:t>
        <w:softHyphen/>
        <w:t>нием потомков, удерживает его [19, гл. «Акаси»]. С одной сто</w:t>
        <w:softHyphen/>
        <w:t>роны, эта жизнь, начисто лишенная приватности, угнетала их, а с другой — вне глаз и суждений своего круга, в редкие ми</w:t>
        <w:softHyphen/>
        <w:t>нуты, когда они были предоставлены сами себе, аристократы чувствовали себя довольно неуютно.</w:t>
      </w:r>
    </w:p>
    <w:p>
      <w:pPr>
        <w:pStyle w:val="Normal"/>
        <w:autoSpaceDE w:val="false"/>
        <w:ind w:firstLine="540"/>
        <w:jc w:val="both"/>
        <w:rPr/>
      </w:pPr>
      <w:r>
        <w:rPr/>
        <w:t>Экипаж знатных дам был красиво украшен. «Я надеялась, что кто-нибудь увидит нас на обратном пути, но нам изредка встречались только нищие монахи и простолюдины, о которых и говорить-то не стоит. Обидно, право! ... когда удаляешься в храм или гостишь в новых непривычных местах, поездка теряет всякий интерес, если сопровождают тебя только слуги. Непре</w:t>
        <w:softHyphen/>
        <w:t>менно надо пригласить с собой несколько спутниц из своего круга, чтобы можно было поговорить по душам обо всем, что тебя радует или тревожит» [18, с. 162].</w:t>
      </w:r>
    </w:p>
    <w:p>
      <w:pPr>
        <w:pStyle w:val="Normal"/>
        <w:autoSpaceDE w:val="false"/>
        <w:ind w:firstLine="540"/>
        <w:jc w:val="both"/>
        <w:rPr/>
      </w:pPr>
      <w:r>
        <w:rPr/>
        <w:t>«Публичный» и «этикетный» образ жизни аристократов, быв</w:t>
        <w:softHyphen/>
        <w:t>ший одним из знаков их социальной выделенное™, сковывал их во всем, и прежде всего в их взаимоотношениях с другими чле</w:t>
        <w:softHyphen/>
        <w:t>нами их маленького сообщества, и иное поведение было бы для них просто немыслимым и невыносимым. Аристократами по</w:t>
        <w:softHyphen/>
        <w:t>стоянно движет стремление выглядеть так, как предписывают нормы этикетности, а их невольное нарушение тут же стано</w:t>
        <w:softHyphen/>
        <w:t>вится предметом пересудов, чего нарушители опасаются прежде всего. Так, нельзя читать стихи, не соответствующие времени года, и То-но тюдзё, нарушивший этот запрет, умоляет Сэй-Сёнагон: «Не говорите никому. Я стану мишенью для на</w:t>
        <w:softHyphen/>
        <w:t>смешек» [18, с. 205—206]. Сестра не может написать сестре первой, потому что та выше ее рангом [19, гл. «Кагэроу»]. Мать</w:t>
      </w:r>
    </w:p>
    <w:p>
      <w:pPr>
        <w:pStyle w:val="Normal"/>
        <w:autoSpaceDE w:val="false"/>
        <w:ind w:firstLine="54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540"/>
        <w:jc w:val="both"/>
        <w:rPr/>
      </w:pPr>
      <w:r>
        <w:rPr/>
        <w:t>в присутствии сына одета так, как должна быть одета в при</w:t>
        <w:softHyphen/>
        <w:t>сутствии совершенно незнакомого [19, гл. «Отомэ»] и т. д.</w:t>
      </w:r>
    </w:p>
    <w:p>
      <w:pPr>
        <w:pStyle w:val="Normal"/>
        <w:autoSpaceDE w:val="false"/>
        <w:ind w:firstLine="540"/>
        <w:jc w:val="both"/>
        <w:rPr/>
      </w:pPr>
      <w:r>
        <w:rPr/>
        <w:t>Подчеркивание формы и формальностей у аристократов рез</w:t>
        <w:softHyphen/>
        <w:t>ко контрастирует с «содержательно» ориентированной буддий</w:t>
        <w:softHyphen/>
        <w:t>ской субкультурой, о которой говорилось в первой части статьи. Рассматривая культуру Хэйана, Джозеф К. Ямагива и Эдвин О. Рейшауер писали: «Упор был скорее сделан на форме, вкусе и чувствительности, нежели на этически оправданном поведе</w:t>
        <w:softHyphen/>
        <w:t>нии. Общество состояло главным образом из замкнутых на себя мужчин и женщин, которые постоянно анализировали свои поступки, но не мотивации и средства, к которым они прибега</w:t>
        <w:softHyphen/>
        <w:t>ли» [34, с. 156].</w:t>
      </w:r>
    </w:p>
    <w:p>
      <w:pPr>
        <w:pStyle w:val="Normal"/>
        <w:autoSpaceDE w:val="false"/>
        <w:ind w:firstLine="540"/>
        <w:jc w:val="both"/>
        <w:rPr/>
      </w:pPr>
      <w:r>
        <w:rPr/>
        <w:t>Хотя чтение сутр и исполнение буддийских церемоний и ста</w:t>
        <w:softHyphen/>
        <w:t>ло «частью жизни людей нынешнего поколения» [19, гл. «Емо-гиу»], это был буддизм совсем другого рода, нежели вероуче</w:t>
        <w:softHyphen/>
        <w:t>ние, отраженное в синхронных памятниках народного буддиз</w:t>
        <w:softHyphen/>
        <w:t>ма, где центр тяжести лежит на волевом усилии индивида, ко</w:t>
        <w:softHyphen/>
        <w:t>торый своей праведной жизнью стремится к улучшению своей кармы и перерождению в конечном итоге в раю будды Амиды. Аристократию же в гораздо большей степени интересовало не</w:t>
        <w:softHyphen/>
        <w:t>посмертное, но нынешнее ее существование. Буддизм не был для нее этическо-магической целью и средством. Скорее он от</w:t>
        <w:softHyphen/>
        <w:t>вечал на ее эстетические запросы, создавал фон «бренного ми</w:t>
        <w:softHyphen/>
        <w:t>ра», на котором она с тихой грустью наслаждалась «очарова</w:t>
        <w:softHyphen/>
        <w:t>нием вещей», основное эстетическое достоинство которых состо</w:t>
        <w:softHyphen/>
        <w:t>ит именно в постоянной смене, что так превосходно выразил монах Кэнко-хоси — аристократ по рождению: «Если бы жизнь наша продолжалась без конца, не улетучиваясь, подобно росе на равнине Ада си, и не уносясь, как дым над горой Торибэ, ни в чем не было б очарования. В мире замечательно именно непостоянство» [7, с. 47].</w:t>
      </w:r>
    </w:p>
    <w:p>
      <w:pPr>
        <w:pStyle w:val="Normal"/>
        <w:autoSpaceDE w:val="false"/>
        <w:ind w:firstLine="540"/>
        <w:jc w:val="both"/>
        <w:rPr/>
      </w:pPr>
      <w:r>
        <w:rPr/>
        <w:t>Если в буддийской субкультурной традиции ясно прослежи</w:t>
        <w:softHyphen/>
        <w:t>ваются четкое разграничение и взаимосвязь прошлой жизни, настоящей и будущей, причем (в идеале) прошлое и настоящее являются лишь переходными этапами — к раю или аду,—то в жизни аристократии эти контрасты существуют в очень ослаб</w:t>
        <w:softHyphen/>
        <w:t>ленной форме. И настоящее (а еще точнее — сиюминутное) при</w:t>
        <w:softHyphen/>
        <w:t>обретает самодовлеющую ценность. Вместо религиозной этики господствует этикетность поведения и эстетическое освоение действительности. Немаловажную роль в этом (последнем) про</w:t>
        <w:softHyphen/>
        <w:t>цессе играла природа, основная ценность которой заключалась в ее способности генерировать в индивидууме текст. Цель за</w:t>
        <w:softHyphen/>
        <w:t>городной поездки — не столько любование природой, сколько сочинительство: «наши мысли рассеялись, и мы совсем позабыг ли, что должны сочинить стихи о кукушке», за что придворные дамы и заслужили упрек государыни: «Разумеется, при дворе уже слышали о вашей поездке. Как вы объясните, что не суме</w:t>
        <w:softHyphen/>
        <w:t>ли написать ни одного стихотворения?» [18, с. 133, 135]. При</w:t>
        <w:softHyphen/>
        <w:t>рода сама по себе не заключает в себе ценности и, более того,</w:t>
      </w:r>
    </w:p>
    <w:p>
      <w:pPr>
        <w:pStyle w:val="Normal"/>
        <w:autoSpaceDE w:val="false"/>
        <w:ind w:firstLine="540"/>
        <w:jc w:val="both"/>
        <w:rPr/>
      </w:pPr>
      <w:r>
        <w:rPr/>
        <w:fldChar w:fldCharType="begin"/>
      </w:r>
      <w:r>
        <w:rPr/>
        <w:instrText xml:space="preserve"> PAGE </w:instrText>
      </w:r>
      <w:r>
        <w:rPr/>
        <w:fldChar w:fldCharType="separate"/>
      </w:r>
      <w:r>
        <w:rPr/>
        <w:t>32</w:t>
      </w:r>
      <w:r>
        <w:rPr/>
        <w:fldChar w:fldCharType="end"/>
      </w:r>
      <w:r>
        <w:rPr/>
        <w:t>]</w:t>
      </w:r>
    </w:p>
    <w:p>
      <w:pPr>
        <w:pStyle w:val="Normal"/>
        <w:autoSpaceDE w:val="false"/>
        <w:ind w:firstLine="540"/>
        <w:jc w:val="both"/>
        <w:rPr/>
      </w:pPr>
      <w:r>
        <w:rPr/>
        <w:t>может доставлять радость только как «аккомпанемент» куль</w:t>
        <w:softHyphen/>
        <w:t>туры: «Лишь на фоне музыки можно снести звуки осеннего мо</w:t>
        <w:softHyphen/>
        <w:t>ря» [19, гл. «Акаси»]. Именно поэтому связь «природа—текст» имеет и обратную силу: «Пруд Хара — это о нем поется в пес</w:t>
        <w:softHyphen/>
        <w:t>не: „Трав жемчужных не срезай!" Оттого он и кажется пре</w:t>
        <w:softHyphen/>
        <w:t>красным» ("18, с. 65].</w:t>
      </w:r>
    </w:p>
    <w:p>
      <w:pPr>
        <w:pStyle w:val="Normal"/>
        <w:autoSpaceDE w:val="false"/>
        <w:ind w:firstLine="540"/>
        <w:jc w:val="both"/>
        <w:rPr/>
      </w:pPr>
      <w:r>
        <w:rPr/>
        <w:t>Этическое и эстетическое нередко вступали в противоречие, которое может разрешаться в пользу сиюминутного, а вневре</w:t>
        <w:softHyphen/>
        <w:t>менное находится лишь в потенции аристократической культу</w:t>
        <w:softHyphen/>
        <w:t>ры, реализуясь не в повседневной жизни, но только в экстре</w:t>
        <w:softHyphen/>
        <w:t>мальной ситуации. Так, к монахам и монашеской жизни ари</w:t>
        <w:softHyphen/>
        <w:t>стократы относились с изрядным скепсисом (сами они, чаще женщины, принимали монашество не из желания самосовер</w:t>
        <w:softHyphen/>
        <w:t>шенствования, но как бегство от дисгармонии личной жизни). Их ужасают манеры «святых мудрецов» [18, с. 271], а пропо</w:t>
        <w:softHyphen/>
        <w:t>ведник только тогда хорош, когда он «благообразен лицом»: «Проповедник должен быть благообразен лицом. Когда гля</w:t>
        <w:softHyphen/>
        <w:t>дишь на него, не отводя глаз, лучше постигаешь святость по</w:t>
        <w:softHyphen/>
        <w:t>учения. А будешь смотреть по сторонам, мысли невольно раз</w:t>
        <w:softHyphen/>
        <w:t>бегутся. Уродливый вероучитель, думается мне, вводит нас в грех» [18, с. 53—54].</w:t>
      </w:r>
    </w:p>
    <w:p>
      <w:pPr>
        <w:pStyle w:val="Normal"/>
        <w:autoSpaceDE w:val="false"/>
        <w:ind w:firstLine="540"/>
        <w:jc w:val="both"/>
        <w:rPr/>
      </w:pPr>
      <w:r>
        <w:rPr/>
        <w:t>Все в жизни, включая буддийское вероучение, приемлемо только в том случае, если оно может быть введено в эстети</w:t>
        <w:softHyphen/>
        <w:t>ческий ряд. «Дхарани — магические заклинания-—лучше слу</w:t>
        <w:softHyphen/>
        <w:t xml:space="preserve">шать на рассвете, а сутры — в вечерних сумерках» </w:t>
      </w:r>
      <w:r>
        <w:rPr>
          <w:lang w:val="en-US"/>
        </w:rPr>
        <w:t>i</w:t>
      </w:r>
      <w:r>
        <w:rPr/>
        <w:t>[18, с. 243]. Для Гэндзи монашество только тогда становится привлекатель</w:t>
        <w:softHyphen/>
        <w:t>ным, когда он осознает, что и в жизни монаха есть своя непо</w:t>
        <w:softHyphen/>
        <w:t>вторимая эстетическая прелесть [19, гл. «Сакаки»]. «Лотос — самое замечательное из всех растений. Он упоминается в прит</w:t>
        <w:softHyphen/>
        <w:t>чах Сутры лотоса... Как прекрасны его листья» [18, с. 86].</w:t>
      </w:r>
    </w:p>
    <w:p>
      <w:pPr>
        <w:pStyle w:val="Normal"/>
        <w:autoSpaceDE w:val="false"/>
        <w:ind w:firstLine="540"/>
        <w:jc w:val="both"/>
        <w:rPr/>
      </w:pPr>
      <w:r>
        <w:rPr/>
        <w:t>Хотя аристократы и преклонялись перед изысканностью своего века, мы постоянно вместе с тем сталкиваемся и с се</w:t>
        <w:softHyphen/>
        <w:t>тованиями на упадок морали 19. Сам Гэндзи приписывает свои жизненные невзгоды излишней чувственности. Буддийские за</w:t>
        <w:softHyphen/>
        <w:t>поведи приносятся в жертву эстетическому наслаждению: Сигэки не может оторвать глаз от великолепного фазана и наблюдает, как охотничий сокол убивает его, хотя Сигэки и осознает всю греховность своего поведения [25, свиток VI]. В тот день, когда Сэй-Сёнагон должна была предаваться посту и покаянию, она, услышав звуки музицирования и декламации, выходит к обще</w:t>
        <w:softHyphen/>
        <w:t>ству: «О, я знаю, грех мой ужасен... Но как противиться оча</w:t>
        <w:softHyphen/>
        <w:t>рованию прекрасного?» [18, с. 96, 182]. В разделе «То, что ни</w:t>
        <w:softHyphen/>
        <w:t>куда не годно» осуждаются, во-первых, люди дурной наружно</w:t>
        <w:softHyphen/>
        <w:t xml:space="preserve">сти, и только, во-вторых — люди с недобрым сердцем </w:t>
      </w:r>
      <w:r>
        <w:rPr>
          <w:lang w:val="en-US"/>
        </w:rPr>
        <w:t>i</w:t>
      </w:r>
      <w:r>
        <w:rPr/>
        <w:t>[ 18, с. 183]. Внешняя красота автоматически предполагает совершенство во всех других отношениях, и их несоответствие порождает недоу</w:t>
        <w:softHyphen/>
        <w:t>менные вопросы современников: «Коли она так красива, так отчего же столь безвкусна?» [30, № 3].</w:t>
      </w:r>
    </w:p>
    <w:p>
      <w:pPr>
        <w:pStyle w:val="Normal"/>
        <w:autoSpaceDE w:val="false"/>
        <w:ind w:firstLine="540"/>
        <w:jc w:val="both"/>
        <w:rPr/>
      </w:pPr>
      <w:r>
        <w:rPr/>
        <w:t>Несмотря на часто встречающийся мотив бренности и гре</w:t>
        <w:softHyphen/>
      </w:r>
    </w:p>
    <w:p>
      <w:pPr>
        <w:pStyle w:val="Normal"/>
        <w:autoSpaceDE w:val="false"/>
        <w:ind w:firstLine="54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540"/>
        <w:jc w:val="both"/>
        <w:rPr/>
      </w:pPr>
      <w:r>
        <w:rPr/>
        <w:t>ховности своей жизни, аристократы предпринимали очень не</w:t>
        <w:softHyphen/>
        <w:t>много усилий для того, чтобы хоть как-то изменить себя, ибо фаталистически считали, что нынешнее — целиком и полностью предопределено кармой. «Я заключила, что несчастье мое было частию моей неизбежной судьбы, определенной заранее в прош</w:t>
        <w:softHyphen/>
        <w:t>лых рождениях и должно его воспринимать как то есть на са</w:t>
        <w:softHyphen/>
        <w:t>мом деле» [20, разд. «От 2-го года Тэнтоку до 2-го года Ова»]. Если для «человека спасающегося», как мы видели, карма бы</w:t>
        <w:softHyphen/>
        <w:t>ла объектом его волевой деятельности, то в сознании аристо</w:t>
        <w:softHyphen/>
        <w:t>крата карма не всегда подвержена воздействию его собствен</w:t>
        <w:softHyphen/>
        <w:t>ных сил (поэтому аристократическая литература попросту игно</w:t>
        <w:softHyphen/>
        <w:t>рирует этические проблемы). Отсюда тот флер уравновешенной обреченности, который покрывает повседневную жизнь аристо</w:t>
        <w:softHyphen/>
        <w:t>крата, не перебиваемую прорывами в область чудесного и. сверхъестественного — в отличие от буддийской дидактической литературы. Мировоззрению аристократов более соответствуют-представления об упорядоченности и предсказуемости мира, не</w:t>
        <w:softHyphen/>
        <w:t>жели о возможности отклонения от обычных процессов: «В зим</w:t>
        <w:softHyphen/>
        <w:t>нюю пору должна царить сильная стужа, а в летнюю — невыно</w:t>
        <w:softHyphen/>
        <w:t>симая жара» [18, с. 155]. Не чудо, а вереница любовных встреч; и прощаний служит двигателем сюжета аристократической ли</w:t>
        <w:softHyphen/>
        <w:t>тературы20. Собственно, описание коммуникативного акта (в особенности между мужчиной и женщиной) и является основ</w:t>
        <w:softHyphen/>
        <w:t>ным предметом изображения.</w:t>
      </w:r>
    </w:p>
    <w:p>
      <w:pPr>
        <w:pStyle w:val="Normal"/>
        <w:autoSpaceDE w:val="false"/>
        <w:ind w:firstLine="540"/>
        <w:jc w:val="both"/>
        <w:rPr/>
      </w:pPr>
      <w:r>
        <w:rPr/>
        <w:t>Остановимся несколько подробнее на феномене письменной коммуникации — прежде всего потому, что хэйанские аристо</w:t>
        <w:softHyphen/>
        <w:t>краты придавали ему такое преувеличенное, с точки зрения со</w:t>
        <w:softHyphen/>
        <w:t>временного человека, значение21.</w:t>
      </w:r>
    </w:p>
    <w:p>
      <w:pPr>
        <w:pStyle w:val="Normal"/>
        <w:autoSpaceDE w:val="false"/>
        <w:ind w:firstLine="540"/>
        <w:jc w:val="both"/>
        <w:rPr/>
      </w:pPr>
      <w:r>
        <w:rPr/>
        <w:t>Помимо широко распространенных «обычных» любовных по</w:t>
        <w:softHyphen/>
        <w:t>сланий, любовных писем, призванных преодолеть материальное пространство между корреспондентами, мы неоднократно встре</w:t>
        <w:softHyphen/>
        <w:t>чаемся с явлением переписки между людьми (чаще — возлюб</w:t>
        <w:softHyphen/>
        <w:t>ленными), находящимися в одном доме и даже в одной комна</w:t>
        <w:softHyphen/>
        <w:t>те. Всякий письменный документ ценился гораздо выше ана</w:t>
        <w:softHyphen/>
        <w:t>логичного устного сообщения: «но когда наконец прибыл ответ, то была всего лишь записка на словах» [19, гл. «Сихигамото»]. Отношение к слову устному и письменному мифологизируется. И если синтоистское божество слова проклинает святой япон</w:t>
        <w:softHyphen/>
        <w:t>ского буддизма Эн-но гёдзя [24, 1-28; 26, № 10], то Сугавара-но Митидзанэ обожествляется в качестве покровителя поэзии (ки</w:t>
        <w:softHyphen/>
        <w:t>тайской, т. е. письменной) и каллиграфии [21].</w:t>
      </w:r>
    </w:p>
    <w:p>
      <w:pPr>
        <w:pStyle w:val="Normal"/>
        <w:autoSpaceDE w:val="false"/>
        <w:ind w:firstLine="540"/>
        <w:jc w:val="both"/>
        <w:rPr/>
      </w:pPr>
      <w:r>
        <w:rPr/>
        <w:t>Акт письменной коммуникации, так же как и поведение ари</w:t>
        <w:softHyphen/>
        <w:t>стократов в целом, представлял собой явление в высшей степе</w:t>
        <w:softHyphen/>
        <w:t>ни этикетное. В зависимости от обстоятельств, времени года варьировались цвет и качество бумаги, манера и содержание письма, образность содержащихся в нем стихов. Громадное зна</w:t>
        <w:softHyphen/>
        <w:t>чение имел почерк — именно по нему зачастую выносилось первое и окончательное суждение о корреспонденте22. При эли</w:t>
        <w:softHyphen/>
        <w:t>минировании такой контекстное™, т. е., проще говоря, при пе</w:t>
        <w:softHyphen/>
      </w:r>
    </w:p>
    <w:p>
      <w:pPr>
        <w:pStyle w:val="Normal"/>
        <w:autoSpaceDE w:val="false"/>
        <w:ind w:firstLine="54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540"/>
        <w:jc w:val="both"/>
        <w:rPr/>
      </w:pPr>
      <w:r>
        <w:rPr/>
        <w:t>реписывании, скажем, стихов в свою тетрадь, они теряли свое очарование, так как теряли конкретного адресата и адресанта. «Частенько случается так, что письмо нам кажется совершен</w:t>
        <w:softHyphen/>
        <w:t>ным — оттого ли, что знаешь автора или же очарован почер</w:t>
        <w:softHyphen/>
        <w:t>ком. Но стоит потом переписать его в тетрадь, как выходит что-то не то» [19, гл. «Асагао»]. Таким образом, центр внимания лежит не на условиях трансляции текста (письмо может быть читано вслух и про себя, не накладывается ограничений на время чтения и т. д.), а на условиях его создания (которые строго регламентируются), имеющих первостепенное значение для адекватной дешифровки.</w:t>
      </w:r>
    </w:p>
    <w:p>
      <w:pPr>
        <w:pStyle w:val="Normal"/>
        <w:autoSpaceDE w:val="false"/>
        <w:ind w:firstLine="540"/>
        <w:jc w:val="both"/>
        <w:rPr/>
      </w:pPr>
      <w:r>
        <w:rPr/>
        <w:t>Хотя информация,, содержащаяся в письмах, могла быть глубоко интимной, в обществе, которое стремится к возможно более широкой циркуляции всех важных для его функциониро</w:t>
        <w:softHyphen/>
        <w:t>вания текстов, самые личные сообщения становились достоя</w:t>
        <w:softHyphen/>
        <w:t>нием гласности23.</w:t>
      </w:r>
    </w:p>
    <w:p>
      <w:pPr>
        <w:pStyle w:val="Normal"/>
        <w:autoSpaceDE w:val="false"/>
        <w:ind w:firstLine="540"/>
        <w:jc w:val="both"/>
        <w:rPr/>
      </w:pPr>
      <w:r>
        <w:rPr/>
        <w:t>Постоянное обращение интимной информации было чрезвы</w:t>
        <w:softHyphen/>
        <w:t>чайно важным для функционирования хэйанского аристокра</w:t>
        <w:softHyphen/>
        <w:t>тического общества: этим обеспечивалось его интеллектуально-психологическое самовоспроизводство. Если учесть, что общест</w:t>
        <w:softHyphen/>
        <w:t>венное образование находилось тогда в упадке и оценивалось ресьма невысоко и основным способом приобретения знаний и воспитания было домашнее образование, то станет ясной та очень значительная роль, которая отводилась каналам письмен</w:t>
        <w:softHyphen/>
        <w:t>ной информации вообще и интимной письменной информации в особенности24.</w:t>
      </w:r>
    </w:p>
    <w:p>
      <w:pPr>
        <w:pStyle w:val="Normal"/>
        <w:autoSpaceDE w:val="false"/>
        <w:ind w:firstLine="540"/>
        <w:jc w:val="both"/>
        <w:rPr/>
      </w:pPr>
      <w:r>
        <w:rPr/>
        <w:t>В статье автор попытался поставить и частично дать ответ на некоторые вопросы, касающиеся способов изображения че</w:t>
        <w:softHyphen/>
        <w:t>ловека в раннесредневековой японской литературе. Тематика эта важна, сложна и малоразработана как в теоретическом плане, так и в страноведческом. В будущем автор надеется продолжить свои изыскания в этой самой гуманитарной из гу</w:t>
        <w:softHyphen/>
        <w:t>манитарных областей знания.</w:t>
      </w:r>
    </w:p>
    <w:p>
      <w:pPr>
        <w:pStyle w:val="Normal"/>
        <w:autoSpaceDE w:val="false"/>
        <w:ind w:firstLine="540"/>
        <w:jc w:val="both"/>
        <w:rPr/>
      </w:pPr>
      <w:r>
        <w:rPr/>
        <w:t>ПРИМЕЧАНИЯ</w:t>
      </w:r>
    </w:p>
    <w:p>
      <w:pPr>
        <w:pStyle w:val="Normal"/>
        <w:autoSpaceDE w:val="false"/>
        <w:ind w:firstLine="540"/>
        <w:jc w:val="both"/>
        <w:rPr/>
      </w:pPr>
      <w:r>
        <w:rPr/>
        <w:t>' Подробнее формальную характеристику памятника см. [14]. Общее опи</w:t>
        <w:softHyphen/>
        <w:t>сание большинства из упомянутых в данной статье произведений см. (4] и (17].</w:t>
      </w:r>
    </w:p>
    <w:p>
      <w:pPr>
        <w:pStyle w:val="Normal"/>
        <w:autoSpaceDE w:val="false"/>
        <w:ind w:firstLine="540"/>
        <w:jc w:val="both"/>
        <w:rPr/>
      </w:pPr>
      <w:r>
        <w:rPr/>
        <w:t>2 Не вдаваясь в подробности, отметим, что традиционная этика синтоизма неразрывно связана с культами плодородия, отправление которых общезна</w:t>
        <w:softHyphen/>
        <w:t>чимо для всего коллектива.</w:t>
      </w:r>
    </w:p>
    <w:p>
      <w:pPr>
        <w:pStyle w:val="Normal"/>
        <w:autoSpaceDE w:val="false"/>
        <w:ind w:firstLine="540"/>
        <w:jc w:val="both"/>
        <w:rPr/>
      </w:pPr>
      <w:r>
        <w:rPr/>
        <w:t>3 О социальной роли буддизма см. [13].</w:t>
      </w:r>
    </w:p>
    <w:p>
      <w:pPr>
        <w:pStyle w:val="Normal"/>
        <w:autoSpaceDE w:val="false"/>
        <w:ind w:firstLine="540"/>
        <w:jc w:val="both"/>
        <w:rPr/>
      </w:pPr>
      <w:r>
        <w:rPr/>
        <w:t>4 И в «Нихон рёики», и в поэтической антологии «Манъёсю» (середина VIII в.) правители зачастую назывались не по имени, а по местонахождению дворца. Подобное постоянное переведение хронологического ряда в простран</w:t>
        <w:softHyphen/>
        <w:t>ственный свидетельствует о сохранении мифологических по своему происхож</w:t>
        <w:softHyphen/>
        <w:t>дению представлений об изоморфизме пространства и времени. При этом, однако, обычно указывается количество лет правления, что коренным обра</w:t>
        <w:softHyphen/>
        <w:t>зом отличает мифологическое время от исторического. Время мифа характе</w:t>
        <w:softHyphen/>
      </w:r>
    </w:p>
    <w:p>
      <w:pPr>
        <w:pStyle w:val="Normal"/>
        <w:autoSpaceDE w:val="false"/>
        <w:ind w:firstLine="54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540"/>
        <w:jc w:val="both"/>
        <w:rPr/>
      </w:pPr>
      <w:r>
        <w:rPr/>
        <w:t>ризуется качественным, а не количественным образом. Качественное своеоб</w:t>
        <w:softHyphen/>
        <w:t>разие времени мифа отчетливо осознавалось и самими носителями культуры периода письменной фиксации мифа. То было время, когда камни, деревья :и травы умели разговаривать (31, норито № 8, № 10), причем они теряют эту способность вместе с основанием правящей династии [31, № 25]. Летописно-;мифологические своды подразделены их создателями на «время богов» (миф) и «время императоров» (история и квазиистория).</w:t>
      </w:r>
    </w:p>
    <w:p>
      <w:pPr>
        <w:pStyle w:val="Normal"/>
        <w:autoSpaceDE w:val="false"/>
        <w:ind w:firstLine="540"/>
        <w:jc w:val="both"/>
        <w:rPr/>
      </w:pPr>
      <w:r>
        <w:rPr/>
        <w:t>5 Вопрос об авторстве нравоучений и похвал остается не совсем ясным. Для нас, однако, большее значение имеет само их наличие, ибо оно указы</w:t>
        <w:softHyphen/>
        <w:t xml:space="preserve">вает на принципиально немыслимую для раннего синтоизма возможность «свертывания» текста, существовавшего ранее только как равный самому се-бе. Лингвистические данные подтверждают, что многие языковые способности говорящего определяются способностью к преобразованию текста, главным образом его перефразированию (см. |[М и </w:t>
      </w:r>
      <w:r>
        <w:rPr>
          <w:lang w:val="en-US"/>
        </w:rPr>
        <w:t>il</w:t>
      </w:r>
      <w:r>
        <w:rPr/>
        <w:t>6]). Не случайно поэтому, что в таком полемически заостренном произведении, как «Когосюи» (начало IX в.), его автор не оговаривает существенных для него отличий хранимого его жреческим родом Имибе мифа от канонизированной версии, но неизмен</w:t>
        <w:softHyphen/>
        <w:t>но приводит миф полностью.</w:t>
      </w:r>
    </w:p>
    <w:p>
      <w:pPr>
        <w:pStyle w:val="Normal"/>
        <w:autoSpaceDE w:val="false"/>
        <w:ind w:firstLine="540"/>
        <w:jc w:val="both"/>
        <w:rPr/>
      </w:pPr>
      <w:r>
        <w:rPr/>
        <w:t>6 Приведем одну такую историю из сборника «Удзи еюн моногатари», составленного в XIII в. К тюнагону (придворное звание) Моротоки пришел просить подаяния монах. Он рассказал, что решил отбросить желания и по</w:t>
        <w:softHyphen/>
        <w:t>тому удалил их источник, чтобы разорвать цепь перерождений. При обсле</w:t>
        <w:softHyphen/>
        <w:t>довании оказалось, однако, что источник желаний был спрятан в особом ме</w:t>
        <w:softHyphen/>
        <w:t>шочке, сокрытом под волосами. Все присутствовавшие встретили это откры</w:t>
        <w:softHyphen/>
        <w:t>тие громким смехом [28, № 6].</w:t>
      </w:r>
    </w:p>
    <w:p>
      <w:pPr>
        <w:pStyle w:val="Normal"/>
        <w:autoSpaceDE w:val="false"/>
        <w:ind w:firstLine="540"/>
        <w:jc w:val="both"/>
        <w:rPr/>
      </w:pPr>
      <w:r>
        <w:rPr/>
        <w:t>7 Важно отметить, что в формировании концепции праведного чиновника имплицитно играл определенную роль и синтоизм. В 1-25 повествуется об Омива-но-такэти-Маро, который с усердием заботился о благе крестьян. Так, во время засухи он воду со своих полей отвел на поля крестьян, а в награду за это был ниспослан дождь — он пролился только на его поля. Поступки Маро истолковываются в свете его заботы о крестьянах, но современные изыс</w:t>
        <w:softHyphen/>
        <w:t>кания показывают, что в этой истории Маро реализовывает функцию шама</w:t>
        <w:softHyphen/>
        <w:t>нов-заклинателей дождя, чьим прямым потомком он являлся (23].</w:t>
      </w:r>
    </w:p>
    <w:p>
      <w:pPr>
        <w:pStyle w:val="Normal"/>
        <w:autoSpaceDE w:val="false"/>
        <w:ind w:firstLine="540"/>
        <w:jc w:val="both"/>
        <w:rPr/>
      </w:pPr>
      <w:r>
        <w:rPr/>
        <w:t>6 С другой стороны, приверженность учению Будды могла вести и к пе</w:t>
        <w:softHyphen/>
        <w:t>рерождению с высоким социальным статусом: «Будешь поклоняться знаме</w:t>
        <w:softHyphen/>
        <w:t>нам Закона — переродишься чакравартином» [24, 111-36].</w:t>
      </w:r>
    </w:p>
    <w:p>
      <w:pPr>
        <w:pStyle w:val="Normal"/>
        <w:autoSpaceDE w:val="false"/>
        <w:ind w:firstLine="540"/>
        <w:jc w:val="both"/>
        <w:rPr/>
      </w:pPr>
      <w:r>
        <w:rPr/>
        <w:t>9 Синтоизм вообще больше интересуют начальные стадии явления, и вся система ритуально-магических действий направлена на воспроизведение на</w:t>
        <w:softHyphen/>
        <w:t>чального миропорядка. Поэтому при контаминации синтоистских и буддийских сюжетов именно завязка сюжета содержит наиболее весомый субстрат син</w:t>
        <w:softHyphen/>
        <w:t>тоистских представлений (подробнее см. [15]).</w:t>
      </w:r>
    </w:p>
    <w:p>
      <w:pPr>
        <w:pStyle w:val="Normal"/>
        <w:autoSpaceDE w:val="false"/>
        <w:ind w:firstLine="540"/>
        <w:jc w:val="both"/>
        <w:rPr/>
      </w:pPr>
      <w:r>
        <w:rPr/>
        <w:t>10 Первоначальная территориальная недифференцироваиность рая и ада связана, по всей вероятности, с синтоистскими представлениями о единой стране предков, куда попадают все умершие. Возможно, что и акцент «Нихон рёики» на прижизненном воздаянии связан, хотя бы отчасти, с «амортизирую</w:t>
        <w:softHyphen/>
        <w:t>щим» воздействием синтоизма: тотальный перевод воздаяния в область по</w:t>
        <w:softHyphen/>
        <w:t>смертного существования означал бы слишком резкий отказ от традиционных представлений о предках-охранителях.</w:t>
      </w:r>
    </w:p>
    <w:p>
      <w:pPr>
        <w:pStyle w:val="Normal"/>
        <w:autoSpaceDE w:val="false"/>
        <w:ind w:firstLine="540"/>
        <w:jc w:val="both"/>
        <w:rPr/>
      </w:pPr>
      <w:r>
        <w:rPr/>
        <w:t>11 В отличие от будд и бодхисаттв среди синтоистских божеств есть и божества-вредители, которые вне зависимости от достоинств человека могут приносить ему несчастья и затруднения.</w:t>
      </w:r>
    </w:p>
    <w:p>
      <w:pPr>
        <w:pStyle w:val="Normal"/>
        <w:autoSpaceDE w:val="false"/>
        <w:ind w:firstLine="540"/>
        <w:jc w:val="both"/>
        <w:rPr/>
      </w:pPr>
      <w:r>
        <w:rPr/>
        <w:t>12 «Поскольку культура, особенно высокоразвитая, выходит за пределы индивидуального опыта, границы индивидуального развития по определению шире тех, которых достиг любой отдельный человек когда-либо в прошлом, эти границы развития зависят от того, какую помощь оказывает культура индивиду в использовании присущего ему интеллектуального потенциала» [3, с. 377].</w:t>
      </w:r>
    </w:p>
    <w:p>
      <w:pPr>
        <w:pStyle w:val="Normal"/>
        <w:autoSpaceDE w:val="false"/>
        <w:ind w:firstLine="540"/>
        <w:jc w:val="both"/>
        <w:rPr/>
      </w:pPr>
      <w:r>
        <w:rPr/>
        <w:t>13 О самом романе «Гэндзи моногатари» см. недавнее тщательное иссле</w:t>
        <w:softHyphen/>
        <w:t>дование И. А. Борониной 12].</w:t>
      </w:r>
    </w:p>
    <w:p>
      <w:pPr>
        <w:pStyle w:val="Normal"/>
        <w:autoSpaceDE w:val="false"/>
        <w:ind w:firstLine="540"/>
        <w:jc w:val="both"/>
        <w:rPr/>
      </w:pPr>
      <w:r>
        <w:rPr/>
        <w:t>14 См. об этом в особенности «Кокон тёмондзю», свиток IX, посвященный воинским искусствам [22].</w:t>
      </w:r>
    </w:p>
    <w:p>
      <w:pPr>
        <w:pStyle w:val="Normal"/>
        <w:autoSpaceDE w:val="false"/>
        <w:ind w:firstLine="54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540"/>
        <w:jc w:val="both"/>
        <w:rPr/>
      </w:pPr>
      <w:r>
        <w:rPr/>
        <w:t>15 Идеал буддийской литературы совсем другой — он определяется не разнообразием жизненных занятий, а их ограниченностью. В «Хокэ кэнки» о праведном монахе сообщается: «Он читал „Сутру лотоса" и ничем более не занимал себя» [29, № 49].</w:t>
      </w:r>
    </w:p>
    <w:p>
      <w:pPr>
        <w:pStyle w:val="Normal"/>
        <w:autoSpaceDE w:val="false"/>
        <w:ind w:firstLine="540"/>
        <w:jc w:val="both"/>
        <w:rPr/>
      </w:pPr>
      <w:r>
        <w:rPr/>
        <w:t>16 Многие названия произведений хэйанской литературы присвоены им условно, а «принадлежность повествовательных памятников определяется либо свидетельством современников, либо традицией или вообще не опреде</w:t>
        <w:softHyphen/>
        <w:t>ляется и только в редких случаях... изначально сохраняют подпись автора» [4, с. 58].</w:t>
      </w:r>
    </w:p>
    <w:p>
      <w:pPr>
        <w:pStyle w:val="Normal"/>
        <w:autoSpaceDE w:val="false"/>
        <w:ind w:firstLine="540"/>
        <w:jc w:val="both"/>
        <w:rPr/>
      </w:pPr>
      <w:r>
        <w:rPr/>
        <w:t>17 Мысль о плоти просто повергала их в ужас. Мурасаки писала в своем дневнике: «Чудовищно и ужасно нагое тело. В нем нет никакого очарования».</w:t>
      </w:r>
    </w:p>
    <w:p>
      <w:pPr>
        <w:pStyle w:val="Normal"/>
        <w:autoSpaceDE w:val="false"/>
        <w:ind w:firstLine="540"/>
        <w:jc w:val="both"/>
        <w:rPr/>
      </w:pPr>
      <w:r>
        <w:rPr/>
        <w:t>1.8 Отметим, что произведения аристократов не выходили за пределы при</w:t>
        <w:softHyphen/>
        <w:t>дворного круга. А если, паче чаяния, и происходила «утечка», то такое про</w:t>
        <w:softHyphen/>
        <w:t>изведение автоматически теряло все свое очарование. «Я переписала в свою тетрадь стихотворение, которое показалось мне прекрасным, и вдруг, к не</w:t>
        <w:softHyphen/>
        <w:t>счастью, слышу, что его напевает простой слуга... Какое огорчение!» [18, с. 318]. К слову сказать, закрытость хэйанского общества была чрезвычайно высокой. Восприняв (хотя зачастую только формально) многие институты китайского государственного устройства, японцы тем не менее практически отказались от системы государственных экзаменов на занятие чиновничьих должностей — назначение в центральные органы управления происходило вполне «по-семейному».</w:t>
      </w:r>
    </w:p>
    <w:p>
      <w:pPr>
        <w:pStyle w:val="Normal"/>
        <w:autoSpaceDE w:val="false"/>
        <w:ind w:firstLine="540"/>
        <w:jc w:val="both"/>
        <w:rPr/>
      </w:pPr>
      <w:r>
        <w:rPr/>
        <w:t>1.9 «Но согласитесь, что такой пример родственной любви — редкость в наши дни» («Отикубо моногатари» [5, с. 230]). О молящихся, чересчур вольно, ведущих себя в храме: «Если бы люди, посещавшие храм в былые времена,! дожили до наших дней, как бы строго судили они и порицали нас!» [18, с. 54—55].</w:t>
      </w:r>
    </w:p>
    <w:p>
      <w:pPr>
        <w:pStyle w:val="Normal"/>
        <w:autoSpaceDE w:val="false"/>
        <w:ind w:firstLine="540"/>
        <w:jc w:val="both"/>
        <w:rPr/>
      </w:pPr>
      <w:r>
        <w:rPr/>
        <w:t>20 В особенности это ясно на примере «Исэ моногатари» [6].</w:t>
      </w:r>
    </w:p>
    <w:p>
      <w:pPr>
        <w:pStyle w:val="Normal"/>
        <w:autoSpaceDE w:val="false"/>
        <w:ind w:firstLine="540"/>
        <w:jc w:val="both"/>
        <w:rPr/>
      </w:pPr>
      <w:r>
        <w:rPr/>
        <w:t>21 «Достойны зависти придворные дамы, которые пишут изящным почер</w:t>
        <w:softHyphen/>
        <w:t>ком и умеют сочинять хорошие стихи: по любому поводу их выдвигают на первое место» [18, с. 200].</w:t>
      </w:r>
    </w:p>
    <w:p>
      <w:pPr>
        <w:pStyle w:val="Normal"/>
        <w:autoSpaceDE w:val="false"/>
        <w:ind w:firstLine="540"/>
        <w:jc w:val="both"/>
        <w:rPr/>
      </w:pPr>
      <w:r>
        <w:rPr/>
        <w:t>22 Мурасаки видит письмо своей соперницы Акаси, адресованное Гэндзи. Безупречный почерк подсказывает, какая судьба уготована ей в будущем, ибо обладательница такого почерка никак не может быть предметом легкого увлечения [19, гл. «Миоцукуси»].</w:t>
      </w:r>
    </w:p>
    <w:p>
      <w:pPr>
        <w:pStyle w:val="Normal"/>
        <w:autoSpaceDE w:val="false"/>
        <w:ind w:firstLine="540"/>
        <w:jc w:val="both"/>
        <w:rPr/>
      </w:pPr>
      <w:r>
        <w:rPr/>
        <w:t>23 Сочинение стихотворения исключительно как средства самовыражения чрезвычайно редко и требует специальной оговорки: «Я сочинила стихотво-, рение только для себя — я не прочла его никому» [20, разд. «1-й год Тэн-року»].</w:t>
      </w:r>
    </w:p>
    <w:p>
      <w:pPr>
        <w:pStyle w:val="Normal"/>
        <w:autoSpaceDE w:val="false"/>
        <w:ind w:firstLine="540"/>
        <w:jc w:val="both"/>
        <w:rPr/>
      </w:pPr>
      <w:r>
        <w:rPr/>
        <w:t>24 Хэйанская аристократическая культура не знает фигуры уважаемого наставника, которая имеет самодовлеющую ценность в субкультурах, отри</w:t>
        <w:softHyphen/>
        <w:t>цающих роль письменной традиции,— в дзэн, например.</w:t>
      </w:r>
    </w:p>
    <w:p>
      <w:pPr>
        <w:pStyle w:val="Normal"/>
        <w:autoSpaceDE w:val="false"/>
        <w:ind w:firstLine="540"/>
        <w:jc w:val="both"/>
        <w:rPr/>
      </w:pPr>
      <w:r>
        <w:rPr/>
        <w:t>ЦИТИРОВАННАЯ ЛИТЕРАТУРА</w:t>
      </w:r>
    </w:p>
    <w:p>
      <w:pPr>
        <w:pStyle w:val="Normal"/>
        <w:autoSpaceDE w:val="false"/>
        <w:ind w:firstLine="540"/>
        <w:jc w:val="both"/>
        <w:rPr/>
      </w:pPr>
      <w:r>
        <w:rPr/>
        <w:t>1. Богатырев П. Г.  Вопросы теории народного искусства. М., 1971.</w:t>
      </w:r>
    </w:p>
    <w:p>
      <w:pPr>
        <w:pStyle w:val="Normal"/>
        <w:autoSpaceDE w:val="false"/>
        <w:ind w:firstLine="540"/>
        <w:jc w:val="both"/>
        <w:rPr/>
      </w:pPr>
      <w:r>
        <w:rPr/>
        <w:t>2. Б о р о н и н а И. А. Классический японский роман. М., 1981.</w:t>
      </w:r>
    </w:p>
    <w:p>
      <w:pPr>
        <w:pStyle w:val="Normal"/>
        <w:autoSpaceDE w:val="false"/>
        <w:ind w:firstLine="540"/>
        <w:jc w:val="both"/>
        <w:rPr/>
      </w:pPr>
      <w:r>
        <w:rPr/>
        <w:t>3. Брунер Дж. Психология познания. М., 1977.</w:t>
      </w:r>
    </w:p>
    <w:p>
      <w:pPr>
        <w:pStyle w:val="Normal"/>
        <w:autoSpaceDE w:val="false"/>
        <w:ind w:firstLine="540"/>
        <w:jc w:val="both"/>
        <w:rPr/>
      </w:pPr>
      <w:r>
        <w:rPr/>
        <w:t>4. Г о р е г л я д В. Н.  Дневники и эссе в японской литературе X—XIII вв. М., 1975.</w:t>
      </w:r>
    </w:p>
    <w:p>
      <w:pPr>
        <w:pStyle w:val="Normal"/>
        <w:autoSpaceDE w:val="false"/>
        <w:ind w:firstLine="540"/>
        <w:jc w:val="both"/>
        <w:rPr/>
      </w:pPr>
      <w:r>
        <w:rPr/>
        <w:t>5. Две старинные японские повести. М., 1976.</w:t>
      </w:r>
    </w:p>
    <w:p>
      <w:pPr>
        <w:pStyle w:val="Normal"/>
        <w:autoSpaceDE w:val="false"/>
        <w:ind w:firstLine="540"/>
        <w:jc w:val="both"/>
        <w:rPr/>
      </w:pPr>
      <w:r>
        <w:rPr/>
        <w:t>6. Исэ моногатари. М., 1979.</w:t>
      </w:r>
    </w:p>
    <w:p>
      <w:pPr>
        <w:pStyle w:val="Normal"/>
        <w:autoSpaceDE w:val="false"/>
        <w:ind w:firstLine="540"/>
        <w:jc w:val="both"/>
        <w:rPr/>
      </w:pPr>
      <w:r>
        <w:rPr/>
        <w:t>7. Кэнко-хоси. Записки от скуки. М., 1970.</w:t>
      </w:r>
    </w:p>
    <w:p>
      <w:pPr>
        <w:pStyle w:val="Normal"/>
        <w:autoSpaceDE w:val="false"/>
        <w:ind w:firstLine="540"/>
        <w:jc w:val="both"/>
        <w:rPr/>
      </w:pPr>
      <w:r>
        <w:rPr/>
        <w:t>8. Левинтон Г. А.   Замечания к проблеме «литература и фольклор».— Труды по знаковым системам. Т. 7. Тарту, 1975.</w:t>
      </w:r>
    </w:p>
    <w:p>
      <w:pPr>
        <w:pStyle w:val="Normal"/>
        <w:autoSpaceDE w:val="false"/>
        <w:ind w:firstLine="540"/>
        <w:jc w:val="both"/>
        <w:rPr/>
      </w:pPr>
      <w:r>
        <w:rPr/>
        <w:t>9. Лихачев Д. С. Человек в литературе древней Руси. М., 1970.</w:t>
      </w:r>
    </w:p>
    <w:p>
      <w:pPr>
        <w:pStyle w:val="Normal"/>
        <w:autoSpaceDE w:val="false"/>
        <w:ind w:firstLine="540"/>
        <w:jc w:val="both"/>
        <w:rPr/>
      </w:pPr>
      <w:r>
        <w:rPr/>
        <w:t>10. Манъёсю. Т. 1—3. М., 1971—1972.</w:t>
      </w:r>
    </w:p>
    <w:p>
      <w:pPr>
        <w:pStyle w:val="Normal"/>
        <w:autoSpaceDE w:val="false"/>
        <w:ind w:firstLine="540"/>
        <w:jc w:val="both"/>
        <w:rPr/>
      </w:pPr>
      <w:r>
        <w:rPr/>
        <w:t>11. Машинный перевод и прикладная лингвистика. Вып. 8. М., 1964.</w:t>
      </w:r>
    </w:p>
    <w:p>
      <w:pPr>
        <w:pStyle w:val="Normal"/>
        <w:autoSpaceDE w:val="false"/>
        <w:ind w:firstLine="540"/>
        <w:jc w:val="both"/>
        <w:rPr/>
      </w:pPr>
      <w:r>
        <w:rPr/>
        <w:t>12. Мелетинский Е. М. Поэтика мифа. М., 1976.</w:t>
      </w:r>
    </w:p>
    <w:p>
      <w:pPr>
        <w:pStyle w:val="Normal"/>
        <w:autoSpaceDE w:val="false"/>
        <w:ind w:firstLine="540"/>
        <w:jc w:val="both"/>
        <w:rPr/>
      </w:pPr>
      <w:r>
        <w:rPr/>
        <w:t>13. Мещеряков А. Н. Буддизм и синтоизм в общественной жизни Японии</w:t>
      </w:r>
    </w:p>
    <w:p>
      <w:pPr>
        <w:pStyle w:val="Normal"/>
        <w:autoSpaceDE w:val="false"/>
        <w:ind w:firstLine="54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540"/>
        <w:jc w:val="both"/>
        <w:rPr/>
      </w:pPr>
      <w:r>
        <w:rPr/>
        <w:t>VI—VIII вв. (по материалам официальных хроник).— «Народы Азии и Африки». 1979, № 1.</w:t>
      </w:r>
    </w:p>
    <w:p>
      <w:pPr>
        <w:pStyle w:val="Normal"/>
        <w:autoSpaceDE w:val="false"/>
        <w:ind w:firstLine="540"/>
        <w:jc w:val="both"/>
        <w:rPr/>
      </w:pPr>
      <w:r>
        <w:rPr/>
        <w:t>14. Мещеряков А. Н. Легенды «Нихон рёики».— «Народы Азии и Афри</w:t>
        <w:softHyphen/>
        <w:t>ки». 1981, № 3.</w:t>
      </w:r>
    </w:p>
    <w:p>
      <w:pPr>
        <w:pStyle w:val="Normal"/>
        <w:autoSpaceDE w:val="false"/>
        <w:ind w:firstLine="540"/>
        <w:jc w:val="both"/>
        <w:rPr/>
      </w:pPr>
      <w:r>
        <w:rPr/>
        <w:t>15. М е ще р я к о в А. Н. О взаимовлиянии буддизма и синтоизма в сборнике буддийских преданий «Нихон рёики».— Древний и Средневековый Восток. История, филология. М., 1983.</w:t>
      </w:r>
    </w:p>
    <w:p>
      <w:pPr>
        <w:pStyle w:val="Normal"/>
        <w:autoSpaceDE w:val="false"/>
        <w:ind w:firstLine="540"/>
        <w:jc w:val="both"/>
        <w:rPr/>
      </w:pPr>
      <w:r>
        <w:rPr/>
        <w:t>16. Па дуче в а Е. В. О семантических связях между баснью и ее мо</w:t>
        <w:softHyphen/>
        <w:t>ралью.— «Труды по знаковым системам». Т. 9. Тарту, 1977.</w:t>
      </w:r>
    </w:p>
    <w:p>
      <w:pPr>
        <w:pStyle w:val="Normal"/>
        <w:autoSpaceDE w:val="false"/>
        <w:ind w:firstLine="540"/>
        <w:jc w:val="both"/>
        <w:rPr/>
      </w:pPr>
      <w:r>
        <w:rPr/>
        <w:t>17. Свиридов Г. Г. Японская средневековая проза сэцува. М., 1981.</w:t>
      </w:r>
    </w:p>
    <w:p>
      <w:pPr>
        <w:pStyle w:val="Normal"/>
        <w:autoSpaceDE w:val="false"/>
        <w:ind w:firstLine="540"/>
        <w:jc w:val="both"/>
        <w:rPr/>
      </w:pPr>
      <w:r>
        <w:rPr/>
        <w:t>18. Сэй-Сёнагон. Записки у изголовья. М, 1975.</w:t>
      </w:r>
    </w:p>
    <w:p>
      <w:pPr>
        <w:pStyle w:val="Normal"/>
        <w:autoSpaceDE w:val="false"/>
        <w:ind w:firstLine="540"/>
        <w:jc w:val="both"/>
        <w:rPr/>
      </w:pPr>
      <w:r>
        <w:rPr/>
        <w:t>19. Гэндзи моногатари. Нихон котэн бунгаку тайкэй. Т. 14—18. Токио, 1974.</w:t>
      </w:r>
    </w:p>
    <w:p>
      <w:pPr>
        <w:pStyle w:val="Normal"/>
        <w:autoSpaceDE w:val="false"/>
        <w:ind w:firstLine="540"/>
        <w:jc w:val="both"/>
        <w:rPr/>
      </w:pPr>
      <w:r>
        <w:rPr/>
        <w:t>20. Кагэро никки. Нихон котэн бунгаку тайкэй. Т. 20. Токио, 1970.</w:t>
      </w:r>
    </w:p>
    <w:p>
      <w:pPr>
        <w:pStyle w:val="Normal"/>
        <w:autoSpaceDE w:val="false"/>
        <w:ind w:firstLine="540"/>
        <w:jc w:val="both"/>
        <w:rPr/>
      </w:pPr>
      <w:r>
        <w:rPr/>
        <w:t>21. Кнтано тэндзин энги.— Нихон сисо тайкэй. Т. 20. Токио, 1980.</w:t>
      </w:r>
    </w:p>
    <w:p>
      <w:pPr>
        <w:pStyle w:val="Normal"/>
        <w:autoSpaceDE w:val="false"/>
        <w:ind w:firstLine="540"/>
        <w:jc w:val="both"/>
        <w:rPr/>
      </w:pPr>
      <w:r>
        <w:rPr/>
        <w:t>22. Кокон тёмондзю.— Нихон котэн бунгаку тайкэй. Т. 84. Токио, 1969.</w:t>
      </w:r>
    </w:p>
    <w:p>
      <w:pPr>
        <w:pStyle w:val="Normal"/>
        <w:autoSpaceDE w:val="false"/>
        <w:ind w:firstLine="540"/>
        <w:jc w:val="both"/>
        <w:rPr/>
      </w:pPr>
      <w:r>
        <w:rPr/>
        <w:t>23. Куросава Кодзо. Рёики-но бунгакуси-тэки ити.— «Нихон бунгаку», 1975, № 6.</w:t>
      </w:r>
    </w:p>
    <w:p>
      <w:pPr>
        <w:pStyle w:val="Normal"/>
        <w:autoSpaceDE w:val="false"/>
        <w:ind w:firstLine="540"/>
        <w:jc w:val="both"/>
        <w:rPr/>
      </w:pPr>
      <w:r>
        <w:rPr/>
        <w:t>24. Нихон рёики.— Нихон котэн бунгаку тайкэй. Т. 70. Токио, 1974.</w:t>
      </w:r>
    </w:p>
    <w:p>
      <w:pPr>
        <w:pStyle w:val="Normal"/>
        <w:autoSpaceDE w:val="false"/>
        <w:ind w:firstLine="540"/>
        <w:jc w:val="both"/>
        <w:rPr/>
      </w:pPr>
      <w:r>
        <w:rPr/>
        <w:t>25. Окагами.— Нихон котэн бунгаку тайкэй. Т. 21. Токио, 1970.</w:t>
      </w:r>
    </w:p>
    <w:p>
      <w:pPr>
        <w:pStyle w:val="Normal"/>
        <w:autoSpaceDE w:val="false"/>
        <w:ind w:firstLine="540"/>
        <w:jc w:val="both"/>
        <w:rPr/>
      </w:pPr>
      <w:r>
        <w:rPr/>
        <w:t>26. Сёдзан энги.— Нихон сисо тайкэй. Т. 20. Токио, 1980.</w:t>
      </w:r>
    </w:p>
    <w:p>
      <w:pPr>
        <w:pStyle w:val="Normal"/>
        <w:autoSpaceDE w:val="false"/>
        <w:ind w:firstLine="540"/>
        <w:jc w:val="both"/>
        <w:rPr/>
      </w:pPr>
      <w:r>
        <w:rPr/>
        <w:t>27. Сёку нихонги.— Кокуси тайкэй. Токио, 1975.</w:t>
      </w:r>
    </w:p>
    <w:p>
      <w:pPr>
        <w:pStyle w:val="Normal"/>
        <w:autoSpaceDE w:val="false"/>
        <w:ind w:firstLine="540"/>
        <w:jc w:val="both"/>
        <w:rPr/>
      </w:pPr>
      <w:r>
        <w:rPr/>
        <w:t>28. Удзи сюи моногатари.— Нихон котэн бунгаку дзэнсю. Т. 10. Токио, 1980.</w:t>
      </w:r>
    </w:p>
    <w:p>
      <w:pPr>
        <w:pStyle w:val="Normal"/>
        <w:autoSpaceDE w:val="false"/>
        <w:ind w:firstLine="540"/>
        <w:jc w:val="both"/>
        <w:rPr/>
      </w:pPr>
      <w:r>
        <w:rPr/>
        <w:t>29. Хокэ кэнки.— Нихон сисо тайкэй. Т. 7. Токио, 1980.</w:t>
      </w:r>
    </w:p>
    <w:p>
      <w:pPr>
        <w:pStyle w:val="Normal"/>
        <w:autoSpaceDE w:val="false"/>
        <w:ind w:firstLine="540"/>
        <w:jc w:val="both"/>
        <w:rPr/>
      </w:pPr>
      <w:r>
        <w:rPr/>
        <w:t>30. Цуцуми тюнагон моногатари.— Нихон котэн бунгаку дзэнсю. Т. 10. То</w:t>
        <w:softHyphen/>
        <w:t>кио, 1980.</w:t>
      </w:r>
    </w:p>
    <w:p>
      <w:pPr>
        <w:pStyle w:val="Normal"/>
        <w:autoSpaceDE w:val="false"/>
        <w:ind w:firstLine="540"/>
        <w:jc w:val="both"/>
        <w:rPr/>
      </w:pPr>
      <w:r>
        <w:rPr/>
        <w:t>31. Энгисики.— Кокуси тайкэй. Токио, 1977.</w:t>
      </w:r>
    </w:p>
    <w:p>
      <w:pPr>
        <w:pStyle w:val="Normal"/>
        <w:autoSpaceDE w:val="false"/>
        <w:ind w:firstLine="540"/>
        <w:jc w:val="both"/>
        <w:rPr/>
      </w:pPr>
      <w:r>
        <w:rPr/>
        <w:t xml:space="preserve">32. К о </w:t>
      </w:r>
      <w:r>
        <w:rPr>
          <w:lang w:val="en-US"/>
        </w:rPr>
        <w:t>gosh</w:t>
      </w:r>
      <w:r>
        <w:rPr/>
        <w:t xml:space="preserve"> </w:t>
      </w:r>
      <w:r>
        <w:rPr>
          <w:lang w:val="en-US"/>
        </w:rPr>
        <w:t>ui</w:t>
      </w:r>
      <w:r>
        <w:rPr/>
        <w:t xml:space="preserve">. </w:t>
      </w:r>
      <w:r>
        <w:rPr>
          <w:lang w:val="en-US"/>
        </w:rPr>
        <w:t>Gleanings</w:t>
      </w:r>
      <w:r>
        <w:rPr/>
        <w:t xml:space="preserve"> </w:t>
      </w:r>
      <w:r>
        <w:rPr>
          <w:lang w:val="en-US"/>
        </w:rPr>
        <w:t>from</w:t>
      </w:r>
      <w:r>
        <w:rPr/>
        <w:t xml:space="preserve"> </w:t>
      </w:r>
      <w:r>
        <w:rPr>
          <w:lang w:val="en-US"/>
        </w:rPr>
        <w:t>Ancient</w:t>
      </w:r>
      <w:r>
        <w:rPr/>
        <w:t xml:space="preserve"> </w:t>
      </w:r>
      <w:r>
        <w:rPr>
          <w:lang w:val="en-US"/>
        </w:rPr>
        <w:t>Stories</w:t>
      </w:r>
      <w:r>
        <w:rPr/>
        <w:t xml:space="preserve">. </w:t>
      </w:r>
      <w:r>
        <w:rPr>
          <w:lang w:val="en-US"/>
        </w:rPr>
        <w:t>Translated by Genchi Kato and Hiroshiro Hoshino. Tokyo, 1926.</w:t>
      </w:r>
    </w:p>
    <w:p>
      <w:pPr>
        <w:pStyle w:val="Normal"/>
        <w:autoSpaceDE w:val="false"/>
        <w:ind w:firstLine="540"/>
        <w:jc w:val="both"/>
        <w:rPr/>
      </w:pPr>
      <w:r>
        <w:rPr>
          <w:lang w:val="en-US"/>
        </w:rPr>
        <w:t>33. Literacy in Traditional Societies. Cambridge, 1968.</w:t>
      </w:r>
    </w:p>
    <w:p>
      <w:pPr>
        <w:pStyle w:val="Normal"/>
        <w:autoSpaceDE w:val="false"/>
        <w:ind w:firstLine="540"/>
        <w:jc w:val="both"/>
        <w:rPr>
          <w:lang w:val="en-US"/>
        </w:rPr>
      </w:pPr>
      <w:r>
        <w:rPr>
          <w:lang w:val="en-US"/>
        </w:rPr>
        <w:t>34. Translations from Early Japanese Literature. By Edwin O. Reischauer and Joseph K. Yamagiwa. Cambridge, 1951.</w:t>
      </w:r>
    </w:p>
    <w:p>
      <w:pPr>
        <w:pStyle w:val="Normal"/>
        <w:autoSpaceDE w:val="false"/>
        <w:ind w:firstLine="540"/>
        <w:jc w:val="both"/>
        <w:rPr/>
      </w:pPr>
      <w:r>
        <w:rPr>
          <w:lang w:val="en-US"/>
        </w:rPr>
        <w:t>35. The Tsutsumi Chunagon Monogatari. Translated by Umeyo Hirano. Fore</w:t>
        <w:softHyphen/>
        <w:t>word by R. H. Blyth. Tokyo</w:t>
      </w:r>
      <w:r>
        <w:rPr/>
        <w:t>, 1963.</w:t>
      </w:r>
    </w:p>
    <w:p>
      <w:pPr>
        <w:pStyle w:val="Normal"/>
        <w:autoSpaceDE w:val="false"/>
        <w:ind w:firstLine="540"/>
        <w:jc w:val="both"/>
        <w:rPr/>
      </w:pPr>
      <w:r>
        <w:rPr/>
        <w:t>А. Н. Игнатович</w:t>
      </w:r>
    </w:p>
    <w:p>
      <w:pPr>
        <w:pStyle w:val="Normal"/>
        <w:autoSpaceDE w:val="false"/>
        <w:ind w:firstLine="540"/>
        <w:jc w:val="both"/>
        <w:rPr/>
      </w:pPr>
      <w:r>
        <w:rPr/>
        <w:t>«СРЕДА ОБИТАНИЯ» В СИСТЕМЕ БУДДИЙСКОГО МИРОЗДАНИЯ</w:t>
      </w:r>
    </w:p>
    <w:p>
      <w:pPr>
        <w:pStyle w:val="Normal"/>
        <w:autoSpaceDE w:val="false"/>
        <w:ind w:firstLine="540"/>
        <w:jc w:val="both"/>
        <w:rPr/>
      </w:pPr>
      <w:r>
        <w:rPr/>
        <w:t>Почтительное отношение к окружающему человека миру и природе как составной его части всегда считалось на Даль</w:t>
        <w:softHyphen/>
        <w:t>нем Востоке безусловной эстетической и этической нормой. Трудно отыскать в искусстве народов этого региона сколько-нибудь примечательного поэта или художника, который не вос</w:t>
        <w:softHyphen/>
        <w:t>певал бы природу в своем творчестве1. Непревзойденных вер</w:t>
        <w:softHyphen/>
        <w:t>шин достигли здесь декоративное искусство (вспомним знаме</w:t>
        <w:softHyphen/>
        <w:t>нитые японские сады), аранжировка цветов, умение вписывать в ландшафт строительные сооружения (прежде всего буддий</w:t>
        <w:softHyphen/>
        <w:t>ские храмы). Через изображение природы в различных ее со</w:t>
        <w:softHyphen/>
        <w:t>стояниях выражалось сложнейшее по структуре и тончайшее по оттенкам мироощущение.</w:t>
      </w:r>
    </w:p>
    <w:p>
      <w:pPr>
        <w:pStyle w:val="Normal"/>
        <w:autoSpaceDE w:val="false"/>
        <w:ind w:firstLine="540"/>
        <w:jc w:val="both"/>
        <w:rPr/>
      </w:pPr>
      <w:r>
        <w:rPr/>
        <w:t>Многовековой культ природы, который стал в странах Даль</w:t>
        <w:softHyphen/>
        <w:t>него Востока органичным элементом национальной психологии, возник отнюдь не случайно. Истоки его коренятся в обожест</w:t>
        <w:softHyphen/>
        <w:t>влении рек (например, Хуанхэ), гор (Тайшань, Фудзи), живот</w:t>
        <w:softHyphen/>
        <w:t>ных (лисиц, оленей), птиц (журавлей), растений и деревьев (проса, персиков, сосны). Однако подобные верования харак</w:t>
        <w:softHyphen/>
        <w:t>терны для всех народов на определенном этапе их историче</w:t>
        <w:softHyphen/>
        <w:t>ского развития, поэтому следует искать дополнительные причи</w:t>
        <w:softHyphen/>
        <w:t>ны, почему на Дальнем Востоке культ природы сохранялся на протяжении средневековья и дожил до наших дней. Известно, с какой экзальтацией воспринимает японец цветение сакуры. В этой стране, очевидно, нет «и одного взрослого человека, ко</w:t>
        <w:softHyphen/>
        <w:t>торый бы не поднимался на священную гору Фудзи или не постоял бы у ее подножия. Однако по иронии судьбы именно в Японии, самой развитой капиталистической стране Восточно</w:t>
        <w:softHyphen/>
        <w:t>го полушария, загрязнение окружающей среды приняло угро</w:t>
        <w:softHyphen/>
        <w:t>жающие размеры, и дело идет к практически полному уничто</w:t>
        <w:softHyphen/>
        <w:t>жению фауны и флоры в промышленных районах.</w:t>
      </w:r>
    </w:p>
    <w:p>
      <w:pPr>
        <w:pStyle w:val="Normal"/>
        <w:autoSpaceDE w:val="false"/>
        <w:ind w:firstLine="540"/>
        <w:jc w:val="both"/>
        <w:rPr/>
      </w:pPr>
      <w:r>
        <w:rPr/>
        <w:t>Одно из объяснений возникновения устойчивого культа при</w:t>
        <w:softHyphen/>
        <w:t>роды можно увидеть в непрекращавшемся в течение многих сто</w:t>
        <w:softHyphen/>
        <w:t>летий влиянии на общественное сознание буддизма, что в пер</w:t>
        <w:softHyphen/>
        <w:t>вую очередь касается Японии, где он вплоть до конца XVI в.</w:t>
      </w:r>
    </w:p>
    <w:p>
      <w:pPr>
        <w:pStyle w:val="Normal"/>
        <w:autoSpaceDE w:val="false"/>
        <w:ind w:firstLine="54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540"/>
        <w:jc w:val="both"/>
        <w:rPr/>
      </w:pPr>
      <w:r>
        <w:rPr/>
        <w:t>являлся государственной идеологией и проник практически во все сферы человеческой деятельности. Неудивительно, что буд</w:t>
        <w:softHyphen/>
        <w:t>дизм оказал решающее воздействие на формирование эстетиче</w:t>
        <w:softHyphen/>
        <w:t>ских представлений японцев и, следовательно, на развитие ли</w:t>
        <w:softHyphen/>
        <w:t>тературы и искусства в этой стране2, хотя, безусловно, нельзя игнорировать роль местных верований, имевших ярко выражен</w:t>
        <w:softHyphen/>
        <w:t>ный анимистический характер и оформившихся в средние века в религиозную систему (не без влияния буддизма), получив</w:t>
        <w:softHyphen/>
        <w:t>шую название «путь богов» — синтоизм.</w:t>
      </w:r>
    </w:p>
    <w:p>
      <w:pPr>
        <w:pStyle w:val="Normal"/>
        <w:autoSpaceDE w:val="false"/>
        <w:ind w:firstLine="540"/>
        <w:jc w:val="both"/>
        <w:rPr/>
      </w:pPr>
      <w:r>
        <w:rPr/>
        <w:t>Однако именно буддизм предложил, может быть, наиболее разработанное учение о бытии, одним из базисных компонентов которого является «среда обитания» (включающая природу, как таковую) и которое подчеркивает принципиальное единство человека (как живого существа) и природы (как «среды оби</w:t>
        <w:softHyphen/>
        <w:t>тания»). Средневековая японская интеллигенция (литераторы, художники, ученые-монахи, философы, наконец, государствен</w:t>
        <w:softHyphen/>
        <w:t>ные деятели, т. е. все те, кто «творил» культуру и «воспитывал» народ) знала (хорошо или плохо) буддийскую догматику, в большей или меньшей степени испытывала на себе, точнее го</w:t>
        <w:softHyphen/>
        <w:t>воря, в своем творчестве или деятельности ее влияние. Во вся</w:t>
        <w:softHyphen/>
        <w:t>ком случае, соприкосновение в той или иной форме с буддий</w:t>
        <w:softHyphen/>
        <w:t>ской философией не проходило бесследно. В частности, эстети</w:t>
        <w:softHyphen/>
        <w:t>зация буддийских доктрин очень характерна для традиционной японской поэзии. И. А. Воронина, исследовавшая поэтику клас</w:t>
        <w:softHyphen/>
        <w:t>сического японского стиха, в качестве одного из факторов, обу</w:t>
        <w:softHyphen/>
        <w:t>словивших развитие «танка» (ведущего поэтического жанра в VIII—XIII вв.), называет восприятие поэтами идеи «единства всего живого — природы и человека, которая естественно согла</w:t>
        <w:softHyphen/>
        <w:t>совывалась с ощущением эмоционального слияния с природой, унаследованным от древности, хотя эта идея и базировалась на принципиально иной основе. Буддизм одухотворял природу и не приравнивал к ней человека. Он объединял их единым началом жизни, непрерывно развивающейся и изменяющейся» [3, с. 14].</w:t>
      </w:r>
    </w:p>
    <w:p>
      <w:pPr>
        <w:pStyle w:val="Normal"/>
        <w:autoSpaceDE w:val="false"/>
        <w:ind w:firstLine="540"/>
        <w:jc w:val="both"/>
        <w:rPr/>
      </w:pPr>
      <w:r>
        <w:rPr/>
        <w:t>Доктринальной основой трактовки «среды обитания» в боль</w:t>
        <w:softHyphen/>
        <w:t>шинстве японских буддийских школ стало знаменитое уче</w:t>
        <w:softHyphen/>
        <w:t>ние Нагарджуны о тождестве «сансары» и «нирваны». Разра</w:t>
        <w:softHyphen/>
        <w:t>батывая онтологический аспект буддийской философии, этот крупнейший теоретик махаяны пришел к выводу, что, говоря словами О. О. Розенберга, «некая абсолютная реальность» [12, с. 244], «истинно-сущее» [12, с. 250], стоящее за бытием, так сказать, повседневным3, «непознаваемо и неописуемо» [12, с. 250]. Это абсолютное бытие безатрибут но4, «перед ним... „слова останавливаются"» )[12, с. 250]. Однако этот абсолют никоим образом не противопоставлен бытию реальному, кон</w:t>
        <w:softHyphen/>
        <w:t>кретному, осязаемому существованию живых существ и предме</w:t>
        <w:softHyphen/>
        <w:t>тов, т. е. тому, что в японской догматической литературе оп</w:t>
        <w:softHyphen/>
        <w:t>ределяется терминами «дзимоцу» (дела и вещи) и «маммоцу» (десять тысяч вещей, т. е. все вещи). «Безатрибутная абсо-</w:t>
      </w:r>
    </w:p>
    <w:p>
      <w:pPr>
        <w:pStyle w:val="Normal"/>
        <w:autoSpaceDE w:val="false"/>
        <w:ind w:firstLine="540"/>
        <w:jc w:val="both"/>
        <w:rPr/>
      </w:pPr>
      <w:r>
        <w:rPr/>
        <w:t>4    Зак. 829</w:t>
      </w:r>
    </w:p>
    <w:p>
      <w:pPr>
        <w:pStyle w:val="Normal"/>
        <w:autoSpaceDE w:val="false"/>
        <w:ind w:firstLine="540"/>
        <w:jc w:val="both"/>
        <w:rPr/>
      </w:pPr>
      <w:r>
        <w:rPr/>
        <w:t>49</w:t>
      </w:r>
    </w:p>
    <w:p>
      <w:pPr>
        <w:pStyle w:val="Normal"/>
        <w:autoSpaceDE w:val="false"/>
        <w:ind w:firstLine="540"/>
        <w:jc w:val="both"/>
        <w:rPr/>
      </w:pPr>
      <w:r>
        <w:rPr/>
        <w:t>лютная сущность, или „пустота",— пишет О. О. Розенберг, оп</w:t>
        <w:softHyphen/>
        <w:t>ределяя ядро учения Нагарджуны,— каким-то непостижимым образом развернута („прапанчатэ") и проявляется в образе эмпирического бытия („сансара") в виде существ и их миров, абсолютное же, как таковое, в том виде, какой она имеет, по существу, независимо от его развернутости, называется „нир</w:t>
        <w:softHyphen/>
        <w:t>ваною". Таким образом, в эмпирическом мы встречаемся с тем же абсолютным, только в другой форме, а следовательно, „сан</w:t>
        <w:softHyphen/>
        <w:t>сара" и „нирвана", в сущности, одно и то же. Идея о тождест</w:t>
        <w:softHyphen/>
        <w:t>ве бытия и нирваны, или эмпирического и абсолютного истин</w:t>
        <w:softHyphen/>
        <w:t>но-сущего, является центральной идеею позднейших сект буд</w:t>
        <w:softHyphen/>
        <w:t>дизма» [12, с. 250—251].</w:t>
      </w:r>
    </w:p>
    <w:p>
      <w:pPr>
        <w:pStyle w:val="Normal"/>
        <w:autoSpaceDE w:val="false"/>
        <w:ind w:firstLine="540"/>
        <w:jc w:val="both"/>
        <w:rPr/>
      </w:pPr>
      <w:r>
        <w:rPr/>
        <w:t>Дальнейшим развитием этой «центральной идеи» была раз</w:t>
        <w:softHyphen/>
        <w:t>работка доктрины о Будде в «теле Закона» (хоссин) 5 как еди</w:t>
        <w:softHyphen/>
        <w:t>ном абсолютном, а значит, безграничном и безвременном нача</w:t>
        <w:softHyphen/>
        <w:t>ле, которое является «истинной сущностью» (или «истинным ви</w:t>
        <w:softHyphen/>
        <w:t>дом» — дзиссо) всех «дел и вещей». Таким образом, Будда в «теле Закона» является, по определению О. О. Розенберга, «об</w:t>
        <w:softHyphen/>
        <w:t>щим трансцендентным субстратом всех единичных существ, и, как таковой, является объектом религиозного поклонения и ми</w:t>
        <w:softHyphen/>
        <w:t>стического созерцания» [12, с. 256]. Учение о «хоссин» как об «общем субстрате» всего единичного являлось основополагаю</w:t>
        <w:softHyphen/>
        <w:t>щим практически во всех ведущих школах японского буддизма: Кэгон, Тэндай, Сингон, Дзэн.</w:t>
      </w:r>
    </w:p>
    <w:p>
      <w:pPr>
        <w:pStyle w:val="Normal"/>
        <w:autoSpaceDE w:val="false"/>
        <w:ind w:firstLine="540"/>
        <w:jc w:val="both"/>
        <w:rPr/>
      </w:pPr>
      <w:r>
        <w:rPr/>
        <w:t>«Среда обитания» — понятие многозначное. В самом широ</w:t>
        <w:softHyphen/>
        <w:t>ком смысле это так называемый «мир саха». Первоначально словом саха называли «великую землю» — все земное простран</w:t>
        <w:softHyphen/>
        <w:t>ство, окружавшее древних индийцев. В буддизме значение это</w:t>
        <w:softHyphen/>
        <w:t>го слова трансформировалось: это мир, в котором существует род человеческий и куда пришел Будда Шакьямуни со своей проповедью спасения [22, с. 128]. Таким образом, когда речь идет о «мире саха», подразумевается даже не столько «среда обитания», сколько люди, его населяющие. Именно в таком зна</w:t>
        <w:softHyphen/>
        <w:t>чении термин «сяба» — транслитерация санскритского саха — утвердился в японской буддийской литературе.</w:t>
      </w:r>
    </w:p>
    <w:p>
      <w:pPr>
        <w:pStyle w:val="Normal"/>
        <w:autoSpaceDE w:val="false"/>
        <w:ind w:firstLine="540"/>
        <w:jc w:val="both"/>
        <w:rPr/>
      </w:pPr>
      <w:r>
        <w:rPr/>
        <w:t>«Среда обитания» как пространство, окружающее человека, причем имеющее границы, обозначается в буддийских текстах терминами «сэкэн» и «кокудо».</w:t>
      </w:r>
    </w:p>
    <w:p>
      <w:pPr>
        <w:pStyle w:val="Normal"/>
        <w:autoSpaceDE w:val="false"/>
        <w:ind w:firstLine="540"/>
        <w:jc w:val="both"/>
        <w:rPr/>
      </w:pPr>
      <w:r>
        <w:rPr/>
        <w:t xml:space="preserve">«Сэкэн» (перевод санскритского </w:t>
      </w:r>
      <w:r>
        <w:rPr>
          <w:lang w:val="en-US"/>
        </w:rPr>
        <w:t>loka</w:t>
      </w:r>
      <w:r>
        <w:rPr/>
        <w:t>) трактуется как сфера обитания живых существ, окружающий человека пространствен</w:t>
        <w:softHyphen/>
        <w:t>ный пояс со всеми имеющимися здесь «дзимоцу» (т. е. неодно</w:t>
        <w:softHyphen/>
        <w:t xml:space="preserve">кратно упоминавшимися уже «делами и вещами») [22, с. 154]. «Кокудо» — эквивалент санскритского </w:t>
      </w:r>
      <w:r>
        <w:rPr>
          <w:lang w:val="en-US"/>
        </w:rPr>
        <w:t>ksetra</w:t>
      </w:r>
      <w:r>
        <w:rPr/>
        <w:t xml:space="preserve"> [22, с. 72]. Этим термином в индийском буддизме определяли фауну и флору, среди которых обитал человек.</w:t>
      </w:r>
    </w:p>
    <w:p>
      <w:pPr>
        <w:pStyle w:val="Normal"/>
        <w:autoSpaceDE w:val="false"/>
        <w:ind w:firstLine="540"/>
        <w:jc w:val="both"/>
        <w:rPr/>
      </w:pPr>
      <w:r>
        <w:rPr/>
        <w:t>В отличие от «сяба» в «сэкэн» и «кокудо» акцент делается на окружающем человека мире, притом другие люди из него ис</w:t>
        <w:softHyphen/>
        <w:t>ключаются, т. е. на первый план выходит значение «среда оби</w:t>
        <w:softHyphen/>
        <w:t>тания» в экологическом смысле. Следует, правда, отметить, что</w:t>
      </w:r>
    </w:p>
    <w:p>
      <w:pPr>
        <w:pStyle w:val="Normal"/>
        <w:autoSpaceDE w:val="false"/>
        <w:ind w:firstLine="54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540"/>
        <w:jc w:val="both"/>
        <w:rPr/>
      </w:pPr>
      <w:r>
        <w:rPr/>
        <w:t>указанное значение за этими терминами не удержалось как единственное: понятию «кокудо» стали придавать социальный смысл («среда обитания» сближается с понятием «государство», например, в сочинениях Сайте, Кукая, Нитирэна и других япон</w:t>
        <w:softHyphen/>
        <w:t>ских буддистов), однако контекст, как правило, позволяет весь</w:t>
        <w:softHyphen/>
        <w:t>ма ясно различать «смешанное» и более «чистое» употребление данного термина.</w:t>
      </w:r>
    </w:p>
    <w:p>
      <w:pPr>
        <w:pStyle w:val="Normal"/>
        <w:autoSpaceDE w:val="false"/>
        <w:ind w:firstLine="540"/>
        <w:jc w:val="both"/>
        <w:rPr/>
      </w:pPr>
      <w:r>
        <w:rPr/>
        <w:t>Как бы то ни было, «среда обитания» человека в «мире саха» интерпретировалась в японском буддизме в рамках поня</w:t>
        <w:softHyphen/>
        <w:t>тий «сэкэн» и «кокудо», которые стали доктринальными кате</w:t>
        <w:softHyphen/>
        <w:t>гориями в буддийской концепции бытия. Понятия «сэкэн» и «кокудо» встречаются в канонических текстах и экзегетической литературе всех японских буддийских школ, трактовавших Буд</w:t>
        <w:softHyphen/>
        <w:t>ду в «теле Закона» как абсолют. Собственно говоря, доктрина о наличии «естества Будды» (буссё) как в живых существах, так и в предметах, окружавших человека, уже заключает в себе осмысление «среды обитания» в качестве «страны Будды» (буккоку), пронизанной «светом Будды» и т. п. Данное утвер</w:t>
        <w:softHyphen/>
        <w:t>ждение встречается во многих основополагающих сутрах ма-хаяны, и, насколько известно, никем из японских буддистских теоретиков не оспаривалось. Оно считалось настолько бесспор</w:t>
        <w:softHyphen/>
        <w:t>ным и закрепленным авторитетом сутр, что мало кто из буд</w:t>
        <w:softHyphen/>
        <w:t>дийских авторов обременял себя специальным анализом «сэкэн» и «кокудо». Вопрос о сущности «среды обитания» решался главным образом в канонической литературе. Тем больший ин</w:t>
        <w:softHyphen/>
        <w:t>терес представляют оригинальные японские сочинения, в кото</w:t>
        <w:softHyphen/>
        <w:t>рых данная категория рассматривалась в качестве функциональ</w:t>
        <w:softHyphen/>
        <w:t>ного компонента буддистского мироздания, и такая ее трактов</w:t>
        <w:softHyphen/>
        <w:t>ка подкреплялась системой доказательств.</w:t>
      </w:r>
    </w:p>
    <w:p>
      <w:pPr>
        <w:pStyle w:val="Normal"/>
        <w:autoSpaceDE w:val="false"/>
        <w:ind w:firstLine="540"/>
        <w:jc w:val="both"/>
        <w:rPr/>
      </w:pPr>
      <w:r>
        <w:rPr/>
        <w:t xml:space="preserve">Догматика школы Кэгон6 базируется на Сутре о величии Цветка (имеется в виду лотос, символизировавший чистоту и незапятнанность) — «Кэгон-кё» (санскр. </w:t>
      </w:r>
      <w:r>
        <w:rPr>
          <w:lang w:val="en-US"/>
        </w:rPr>
        <w:t>Avatarrisaka</w:t>
      </w:r>
      <w:r>
        <w:rPr/>
        <w:t>-</w:t>
      </w:r>
      <w:r>
        <w:rPr>
          <w:lang w:val="en-US"/>
        </w:rPr>
        <w:t>sutra</w:t>
      </w:r>
      <w:r>
        <w:rPr/>
        <w:t xml:space="preserve">; кит. Хуаянь-цзин). В первой главе «Кэгон-кеё» — «Чудесное величие Хозяина мира» («Сэсю мёгон хон») читаем: «Благословенный в мирах (сэсон; санскр. </w:t>
      </w:r>
      <w:r>
        <w:rPr>
          <w:lang w:val="en-US"/>
        </w:rPr>
        <w:t>bhagavat</w:t>
      </w:r>
      <w:r>
        <w:rPr/>
        <w:t xml:space="preserve"> — одно из именований Буд</w:t>
        <w:softHyphen/>
        <w:t>ды.— А. И.), сидя на этом месте (под деревом Бодхи, как го</w:t>
        <w:softHyphen/>
        <w:t>ворится в первых строках главы.— А. И.), достиг во всех зако</w:t>
        <w:softHyphen/>
        <w:t xml:space="preserve">нах наивысшего знания (сёгаку; санскр. </w:t>
      </w:r>
      <w:r>
        <w:rPr>
          <w:lang w:val="en-US"/>
        </w:rPr>
        <w:t>sambodhi</w:t>
      </w:r>
      <w:r>
        <w:rPr/>
        <w:t xml:space="preserve"> [30, с. 293] — наивысшая мудрость Будды, благодаря которой он ви</w:t>
        <w:softHyphen/>
        <w:t>дит все происходящее в мирах.'—А. И.). [Его] мудрость, войдя в „три мира" (сандзэ — прошлое, настоящее и будущее.— А. И.), повсюду [распространилась] равным образом, его тело (имеется в виду „тело Закона".— А. И.) заполнило все „сферы обитания" (т. е. сэкэн), его звук (т. е. звук его голоса, возвещающий За</w:t>
        <w:softHyphen/>
        <w:t>кон.'— А. И.) следовал повсюду —по всем землям (т. е. коку</w:t>
        <w:softHyphen/>
        <w:t>до) десяти сторон |[света]» [17, с. 593].</w:t>
      </w:r>
    </w:p>
    <w:p>
      <w:pPr>
        <w:pStyle w:val="Normal"/>
        <w:autoSpaceDE w:val="false"/>
        <w:ind w:firstLine="540"/>
        <w:jc w:val="both"/>
        <w:rPr/>
      </w:pPr>
      <w:r>
        <w:rPr/>
        <w:t>Идея о наполненности всего окружающего «естеством Буд</w:t>
        <w:softHyphen/>
        <w:t>ды» развивается в следующих главах сутры, пока, наконец, в главе «Отдаление от сферы обитания» («Рисэкэн хон») не де-</w:t>
      </w:r>
    </w:p>
    <w:p>
      <w:pPr>
        <w:pStyle w:val="Normal"/>
        <w:autoSpaceDE w:val="false"/>
        <w:ind w:firstLine="540"/>
        <w:jc w:val="both"/>
        <w:rPr/>
      </w:pPr>
      <w:r>
        <w:rPr/>
        <w:t>4*</w:t>
      </w:r>
    </w:p>
    <w:p>
      <w:pPr>
        <w:pStyle w:val="Normal"/>
        <w:autoSpaceDE w:val="false"/>
        <w:ind w:firstLine="540"/>
        <w:jc w:val="both"/>
        <w:rPr/>
      </w:pPr>
      <w:r>
        <w:rPr/>
        <w:t>51</w:t>
      </w:r>
    </w:p>
    <w:p>
      <w:pPr>
        <w:pStyle w:val="Normal"/>
        <w:autoSpaceDE w:val="false"/>
        <w:ind w:firstLine="540"/>
        <w:jc w:val="both"/>
        <w:rPr/>
      </w:pPr>
      <w:r>
        <w:rPr/>
        <w:t>лается принципиально важное заявление: «Узнаем, что дхар</w:t>
        <w:softHyphen/>
        <w:t>мы Будды суть дхармы „сферы обитания" (т. е. сэкэн), дхармы „сферы обитания" суть дхармы Будды, причем среди дхарм Будды дхармы „сферы обитания" не выделяют (т. е. они не от</w:t>
        <w:softHyphen/>
        <w:t>личаются от дхарм Будды.— А. И.), среди дхарм „сферы обита</w:t>
        <w:softHyphen/>
        <w:t>ния" дхармы Будды не выделяют. Все дхармы полностью вхо</w:t>
        <w:softHyphen/>
        <w:t>дят в „мир Закона" (хокай)» [17, с. 635].</w:t>
      </w:r>
    </w:p>
    <w:p>
      <w:pPr>
        <w:pStyle w:val="Normal"/>
        <w:autoSpaceDE w:val="false"/>
        <w:ind w:firstLine="540"/>
        <w:jc w:val="both"/>
        <w:rPr/>
      </w:pPr>
      <w:r>
        <w:rPr/>
        <w:t>Анализу понятия «мир Закона», с которым мы еще встре</w:t>
        <w:softHyphen/>
        <w:t>тимся, в экзегетической литературе школы Кэгон уделялось при</w:t>
        <w:softHyphen/>
        <w:t>стальное внимание. «Мир Закона» рассматривается с четырех точек зрения. Во-первых, «мир Закона» заключает в себе «дела и вещи», различающиеся по виду, т. е. то, что находится перед нашими глазами. Во-вторых, «мир Закона» несет в себе «прин</w:t>
        <w:softHyphen/>
        <w:t>цип» (ри), согласно которому живые существа и Будда тождест</w:t>
        <w:softHyphen/>
        <w:t>венны по своей сути (сё буцу бёдо), они «не два» (муни), не различаются (мусябэцу). В-третьих, в «делах и вещах» скрыта «абсолютная реальность» (синнё), а в «синнё» — «дела и вещи». В-четвертых, «каждая пылинка и каждый волосок» проис</w:t>
        <w:softHyphen/>
        <w:t>ходят из «синнё» [13, с. 16]. В конечном счете «мир Закона» толкуется как (1) «изначальное тело» (хонтай, т. е. сущность) вселенной, космоса (утю); (2) «изначальное тело всех вещей» (маммоцу); (3) «вид» (со) всех дхарм (см. [17, с. 607, примеч. к с. 6 справа]). Таким образом, и «среда обитания» является проявлением «синнё».</w:t>
      </w:r>
    </w:p>
    <w:p>
      <w:pPr>
        <w:pStyle w:val="Normal"/>
        <w:autoSpaceDE w:val="false"/>
        <w:ind w:firstLine="540"/>
        <w:jc w:val="both"/>
        <w:rPr/>
      </w:pPr>
      <w:r>
        <w:rPr/>
        <w:t>Подобные утверждения теоретиков Кэгон опирались на из</w:t>
        <w:softHyphen/>
        <w:t xml:space="preserve">вестную проповедь бодхисаттвы Фугэн (санскр. </w:t>
      </w:r>
      <w:r>
        <w:rPr>
          <w:lang w:val="en-US"/>
        </w:rPr>
        <w:t>Samantabhad</w:t>
      </w:r>
      <w:r>
        <w:rPr/>
        <w:t>-та), одного из главных персонажей «Кэгон-кё»: «Тела всех жи</w:t>
        <w:softHyphen/>
        <w:t>вых существ,— говорит Фугэн,— полностью входят в одно тело (имеется в виду тело Будды.— А. И.), из одного тела исходят бесчисленные тела. Неисчислимое [количество] кальп входит в одно мгновение, одно мгновение входит в неисчислимое [коли</w:t>
        <w:softHyphen/>
        <w:t>чество] кальп. Дхармы Будды все полностью входят в одну дхарму, одна дхарма входит во все дхармы Будды. Все входя</w:t>
        <w:softHyphen/>
        <w:t>щее входит в одно входящее... Все виды [дхарм] входят в один вид дхарм, один вид входит во все виды. Все слова и звуки входят в одно слово и звук, одно слово и звук входят во все слова и звуки. Все три мира („сандзэ" — прошлое, настоящее и будущее.— А. И.)—каждый входит в один мир, один мир входит во все миры» [16, с. 153—154].</w:t>
      </w:r>
    </w:p>
    <w:p>
      <w:pPr>
        <w:pStyle w:val="Normal"/>
        <w:autoSpaceDE w:val="false"/>
        <w:ind w:firstLine="540"/>
        <w:jc w:val="both"/>
        <w:rPr/>
      </w:pPr>
      <w:r>
        <w:rPr/>
        <w:t>Итак, в интересующем нас плане в Сутре о величии Цветка в качестве совершенного учения (энгё) преподносятся два по</w:t>
        <w:softHyphen/>
        <w:t>ложения: во-первых, вся вселенная (дзэнъутю) есть Будда (конкретнее, Будда Вайрочана; Шакьямуни — его манифеста</w:t>
        <w:softHyphen/>
        <w:t>ция в человеческом облике); во-вторых, единичное содержит в себе общее, а в общем — все единичное. Таким образом снима</w:t>
        <w:softHyphen/>
        <w:t>ется оппозиция между человеком и окружающим его миром, т. е. «среда обитания» — «страна Будды», «мир Будды» (бук-кай), обладающая всеми признаками последнего. Эта идея обо</w:t>
        <w:softHyphen/>
        <w:t>сновывалась доктринами о «десяти сокровенных    [смыслах]»</w:t>
      </w:r>
    </w:p>
    <w:p>
      <w:pPr>
        <w:pStyle w:val="Normal"/>
        <w:autoSpaceDE w:val="false"/>
        <w:ind w:firstLine="54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540"/>
        <w:jc w:val="both"/>
        <w:rPr/>
      </w:pPr>
      <w:r>
        <w:rPr/>
        <w:t>(дзюгэн), «шести видах [дел и вещей]» (рокусо), которые раз</w:t>
        <w:softHyphen/>
        <w:t>рабатывались в сочинениях китайских философов данной шко</w:t>
        <w:softHyphen/>
        <w:t>лы и их японскими последователями, прежде всего Кобэном (1173—1232 гг.) и Гёнэном (1240—1321 гг.).</w:t>
      </w:r>
    </w:p>
    <w:p>
      <w:pPr>
        <w:pStyle w:val="Normal"/>
        <w:autoSpaceDE w:val="false"/>
        <w:ind w:firstLine="540"/>
        <w:jc w:val="both"/>
        <w:rPr/>
      </w:pPr>
      <w:r>
        <w:rPr/>
        <w:t>Немалое внимание анализу мироздания уделяли теоретики эзотерического буддизма, представленного в Японии школой Сингон 7. Онтологический аспект ее учения свставляют доктрины о «шести великих (т. е. основных, главных) [элементах]» и ми</w:t>
        <w:softHyphen/>
        <w:t>рах «чрева» и «алмаза», в рамках которых рассматривается «среда обитания».</w:t>
      </w:r>
    </w:p>
    <w:p>
      <w:pPr>
        <w:pStyle w:val="Normal"/>
        <w:autoSpaceDE w:val="false"/>
        <w:ind w:firstLine="540"/>
        <w:jc w:val="both"/>
        <w:rPr/>
      </w:pPr>
      <w:r>
        <w:rPr/>
        <w:t xml:space="preserve">Первые пять (из шести) «великих [элементов]» (санскр. рапса </w:t>
      </w:r>
      <w:r>
        <w:rPr>
          <w:lang w:val="en-US"/>
        </w:rPr>
        <w:t>maha</w:t>
      </w:r>
      <w:r>
        <w:rPr/>
        <w:t>-</w:t>
      </w:r>
      <w:r>
        <w:rPr>
          <w:lang w:val="en-US"/>
        </w:rPr>
        <w:t>bhutani</w:t>
      </w:r>
      <w:r>
        <w:rPr/>
        <w:t xml:space="preserve">; яп. годай) — это «земля» (санскр. </w:t>
      </w:r>
      <w:r>
        <w:rPr>
          <w:lang w:val="en-US"/>
        </w:rPr>
        <w:t>prthivi</w:t>
      </w:r>
      <w:r>
        <w:rPr/>
        <w:t>-</w:t>
      </w:r>
      <w:r>
        <w:rPr>
          <w:lang w:val="en-US"/>
        </w:rPr>
        <w:t>dhatu</w:t>
      </w:r>
      <w:r>
        <w:rPr/>
        <w:t xml:space="preserve">; яп. дзи), «вода» (санскр. </w:t>
      </w:r>
      <w:r>
        <w:rPr>
          <w:lang w:val="en-US"/>
        </w:rPr>
        <w:t>ap</w:t>
      </w:r>
      <w:r>
        <w:rPr/>
        <w:t>-</w:t>
      </w:r>
      <w:r>
        <w:rPr>
          <w:lang w:val="en-US"/>
        </w:rPr>
        <w:t>dhatu</w:t>
      </w:r>
      <w:r>
        <w:rPr/>
        <w:t xml:space="preserve">; яп. суй), «огонь» (санскр. </w:t>
      </w:r>
      <w:r>
        <w:rPr>
          <w:lang w:val="en-US"/>
        </w:rPr>
        <w:t>tejo</w:t>
      </w:r>
      <w:r>
        <w:rPr/>
        <w:t>-</w:t>
      </w:r>
      <w:r>
        <w:rPr>
          <w:lang w:val="en-US"/>
        </w:rPr>
        <w:t>dhdtu</w:t>
      </w:r>
      <w:r>
        <w:rPr/>
        <w:t xml:space="preserve">; яп. ка), «ветер» (санскр. </w:t>
      </w:r>
      <w:r>
        <w:rPr>
          <w:lang w:val="en-US"/>
        </w:rPr>
        <w:t>vayu</w:t>
      </w:r>
      <w:r>
        <w:rPr/>
        <w:t>-</w:t>
      </w:r>
      <w:r>
        <w:rPr>
          <w:lang w:val="en-US"/>
        </w:rPr>
        <w:t>dhatu</w:t>
      </w:r>
      <w:r>
        <w:rPr/>
        <w:t xml:space="preserve">; яп. фу) и «воздух» (или «небо») (санскр. </w:t>
      </w:r>
      <w:r>
        <w:rPr>
          <w:lang w:val="en-US"/>
        </w:rPr>
        <w:t>akasa</w:t>
      </w:r>
      <w:r>
        <w:rPr/>
        <w:t>-</w:t>
      </w:r>
      <w:r>
        <w:rPr>
          <w:lang w:val="en-US"/>
        </w:rPr>
        <w:t>dhatu</w:t>
      </w:r>
      <w:r>
        <w:rPr/>
        <w:t>; яп. ку). Их наличие в системе мироздания Сингон свидетельствует, по мнению Юаса Я., о влиянии на эзотерический буддизм древних натурфилософских представлений [28, с. 235]. Каждому из эле</w:t>
        <w:softHyphen/>
        <w:t>ментов приписывается ряд свойств: «земля» — квадратная по форме, твердая по природе, желтая по цвету; «вода» — круглая, мокрая, белая; «огонь» — трехугольный, дымный, красный; «ве</w:t>
        <w:softHyphen/>
        <w:t>тер»— полукруглый, движущийся, черный; «небо» — сфериче</w:t>
        <w:softHyphen/>
        <w:t>ское, не создающее препятствий, синее [25, с. 25]. В эзотери ческом буддизме «пять великих [элементов]» получили назва</w:t>
        <w:softHyphen/>
        <w:t>ние «пять слоев» (яп. горин&amp;) и символически выражались пятью этажами пагод, возводимых в честь Будды Вайрочаны [30, с. 78], главного будды этого направления.</w:t>
      </w:r>
    </w:p>
    <w:p>
      <w:pPr>
        <w:pStyle w:val="Normal"/>
        <w:autoSpaceDE w:val="false"/>
        <w:ind w:firstLine="540"/>
        <w:jc w:val="both"/>
        <w:rPr/>
      </w:pPr>
      <w:r>
        <w:rPr/>
        <w:t>Кукай, на чье сочинение «Значение [выражения] „стать буд</w:t>
        <w:softHyphen/>
        <w:t>дой в [этом] теле"» (Сокусин дзёбуцу ги) главным образом мы будем опираться при рассмотрении «среды обитания» в трак</w:t>
        <w:softHyphen/>
        <w:t>товке школы Сингон, говорит также о «четырех великих эле</w:t>
        <w:softHyphen/>
        <w:t xml:space="preserve">ментах]», имея в виду, очевидно, элементы, описанные в «Аб-хидхарма-коша-шастре» (санскр. </w:t>
      </w:r>
      <w:r>
        <w:rPr>
          <w:lang w:val="en-US"/>
        </w:rPr>
        <w:t>Abhidharma</w:t>
      </w:r>
      <w:r>
        <w:rPr/>
        <w:t>-</w:t>
      </w:r>
      <w:r>
        <w:rPr>
          <w:lang w:val="en-US"/>
        </w:rPr>
        <w:t>kosa</w:t>
      </w:r>
      <w:r>
        <w:rPr/>
        <w:t>-</w:t>
      </w:r>
      <w:r>
        <w:rPr>
          <w:lang w:val="en-US"/>
        </w:rPr>
        <w:t>sastra</w:t>
      </w:r>
      <w:r>
        <w:rPr/>
        <w:t>; яп. Куся рон) Васубандху. В трактате этого буддийского философа, который, по словам О. О. Розенберга, «занимает исключитель</w:t>
        <w:softHyphen/>
        <w:t>ное и центральное положение в истории философской литературы буддизма» [12, с. 39], отражены взгляды позднехинаянских школ. О. О. Розенберг, исследовавший «Абхидхарма-коша-шаст-ру», отмечал, что «так называемое материальное рассматрива</w:t>
        <w:softHyphen/>
        <w:t xml:space="preserve">ется как сумма чего-то видимого, обоняемого, вкушаемого и прежде всего осязаемого, ибо так называемые четыре элемента являются всего только разновидностями осязаемого элемента» </w:t>
      </w:r>
      <w:r>
        <w:rPr>
          <w:lang w:val="en-US"/>
        </w:rPr>
        <w:t>l</w:t>
      </w:r>
      <w:r>
        <w:rPr/>
        <w:t>[12, с. 159]. Хотя данные элементы здесь уже далеко не «пер</w:t>
        <w:softHyphen/>
        <w:t>воначала» или «стихии», Кукай, вслед за многими другими представителями махаяны оценивавший учения хинаянских и ранних махаянских школ в качестве низшей, подготовительной ступени буддийской философии, судя по всему, сближал четы</w:t>
        <w:softHyphen/>
        <w:t>ре элемента из «Абхидхарма-коша-шастры» с такими «перво</w:t>
        <w:softHyphen/>
        <w:t>началами». «В явных учениях,— говорит основатель школы Син</w:t>
        <w:softHyphen/>
      </w:r>
    </w:p>
    <w:p>
      <w:pPr>
        <w:pStyle w:val="Normal"/>
        <w:autoSpaceDE w:val="false"/>
        <w:ind w:firstLine="54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540"/>
        <w:jc w:val="both"/>
        <w:rPr/>
      </w:pPr>
      <w:r>
        <w:rPr/>
        <w:t>гон в Японии,— [из этих] четырех великих элементов образует</w:t>
        <w:softHyphen/>
        <w:t>ся нечувственное (хидзё) [15, с. 421].</w:t>
      </w:r>
    </w:p>
    <w:p>
      <w:pPr>
        <w:pStyle w:val="Normal"/>
        <w:autoSpaceDE w:val="false"/>
        <w:ind w:firstLine="540"/>
        <w:jc w:val="both"/>
        <w:rPr/>
      </w:pPr>
      <w:r>
        <w:rPr/>
        <w:t>«Пять великих [элементов]» находятся между собой в оп</w:t>
        <w:softHyphen/>
        <w:t>ределенном соположении. По классической схеме, в самом ни</w:t>
        <w:softHyphen/>
        <w:t>зу — «небо», на нем располагаются «ветер», «огонь», «вода» и «земля». В «Сокусин дзёбуцу ги» Кукай пишет, что нижний и основной «слой» — «земля», на нем — «вода», а «на слое воды слой огня. На слое огня слой ветра» [15, с. 420]. В другом же сочинении, «Рассуждения о десяти ступенях сознания» («Дзю-дзюсин рон»), Кукай дает другой порядок, согласно которому внизу находится небо, на нем — друг над другом — «слои» «вет</w:t>
        <w:softHyphen/>
        <w:t>ра», «воды» и «земли» [28, с. 235]. Различные соположения «слоев» в разных трактатах одного и того же автора нельзя объяснить невнимательностью Кукая. Мы увидим ниже, что без</w:t>
        <w:softHyphen/>
        <w:t>различие к строгой иерархии в соотношении «слоев» вытекало из особого понимания их функциональной роли.</w:t>
      </w:r>
    </w:p>
    <w:p>
      <w:pPr>
        <w:pStyle w:val="Normal"/>
        <w:autoSpaceDE w:val="false"/>
        <w:ind w:firstLine="540"/>
        <w:jc w:val="both"/>
        <w:rPr/>
      </w:pPr>
      <w:r>
        <w:rPr/>
        <w:t>Сингон не была бы буддийской школой махаяны, если бы мироздание, в том числе и окружающий человека мир, пред</w:t>
        <w:softHyphen/>
        <w:t>ставлялось бы здесь только как простые или сложные компози</w:t>
        <w:softHyphen/>
        <w:t>ции четырех или пяти элементов в натурфилософском духе. Сяк-кэй Д., ученый-схоласт школы Сингон, подчеркивал, что «вели</w:t>
        <w:softHyphen/>
        <w:t>кие элементы» отнюдь не химические атомы или молекулы. Бо</w:t>
        <w:softHyphen/>
        <w:t>лее того, они не созданы буддами, но и не являются плодом во</w:t>
        <w:softHyphen/>
        <w:t>ображения «непросветленного» человека [2, с. 25]. Пять эле</w:t>
        <w:softHyphen/>
        <w:t>ментов в эзотерическом буддизме — изначальные («хонну»), «нетворенные» сущности, являющиеся, так сказать, осязаемым, видимым выражением «принципа» (ри) мироздания и бытия. «Ри» соответственно характеризуется в пяти аспектах, каждый из которых символизируется определенным знаком — трансли</w:t>
        <w:softHyphen/>
        <w:t>терированной посредством иероглифа санскритской буквой.</w:t>
      </w:r>
    </w:p>
    <w:p>
      <w:pPr>
        <w:pStyle w:val="Normal"/>
        <w:autoSpaceDE w:val="false"/>
        <w:ind w:firstLine="540"/>
        <w:jc w:val="both"/>
        <w:rPr/>
      </w:pPr>
      <w:r>
        <w:rPr/>
        <w:t>(1) Основной аспект «ри» проявляется через элемент «зем</w:t>
        <w:softHyphen/>
        <w:t>ля». «Значение |[слов] „все дхармы изначально не рождены", [выражаемое] знаком „а" (а-дзи сёхо хомпудзё), суть великий [элемент] земля"»,— пишет Кукай.</w:t>
      </w:r>
    </w:p>
    <w:p>
      <w:pPr>
        <w:pStyle w:val="Normal"/>
        <w:autoSpaceDE w:val="false"/>
        <w:ind w:firstLine="540"/>
        <w:jc w:val="both"/>
        <w:rPr/>
      </w:pPr>
      <w:r>
        <w:rPr/>
        <w:t>Доктрина об «изначальности» дхарм, о которой говорит Ку</w:t>
        <w:softHyphen/>
        <w:t>кай, является одной из фундаментальных в эзотерическом буд</w:t>
        <w:softHyphen/>
        <w:t xml:space="preserve">дизме, поскольку связана с трактовкой сущности Будды. «Слой алмаза (конгорин)—это знак „а". Знак „а" суть „земля"» [15, с. 420]. Алмаз (санскр. </w:t>
      </w:r>
      <w:r>
        <w:rPr>
          <w:lang w:val="en-US"/>
        </w:rPr>
        <w:t>vajra</w:t>
      </w:r>
      <w:r>
        <w:rPr/>
        <w:t>) символизирует наивысшую мудрость, приписываемую Будде Вайрочане, и самого Вайроча-ну. Буква «а», первая в санскритском алфавите, символизирует, в свою очередь, основу, субстрат, всех «дел и вещей». «Изна</w:t>
        <w:softHyphen/>
        <w:t>чальная нерожденность дхарм» означает их вечность. Данные посылки стали основой толкования знака «а» в качестве дру</w:t>
        <w:softHyphen/>
        <w:t>гого названия «тела Закона» (т. е. хоссин), которое есть непо</w:t>
        <w:softHyphen/>
        <w:t>средственно Будда Вайрочана.</w:t>
      </w:r>
    </w:p>
    <w:p>
      <w:pPr>
        <w:pStyle w:val="Normal"/>
        <w:autoSpaceDE w:val="false"/>
        <w:ind w:firstLine="540"/>
        <w:jc w:val="both"/>
        <w:rPr/>
      </w:pPr>
      <w:r>
        <w:rPr/>
        <w:t>(2) «Объяснения, отдалившиеся от слов и [выражаемые] знаком ,,ба" (ба-дзи ригонсэцу), называют „великим [элемен</w:t>
        <w:softHyphen/>
        <w:t>том] вода"» [15, с. 418]. Ба—японская транслитерация сан-</w:t>
      </w:r>
    </w:p>
    <w:p>
      <w:pPr>
        <w:pStyle w:val="Normal"/>
        <w:autoSpaceDE w:val="false"/>
        <w:ind w:firstLine="54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540"/>
        <w:jc w:val="both"/>
        <w:rPr/>
      </w:pPr>
      <w:r>
        <w:rPr/>
        <w:t xml:space="preserve">«скритского слога </w:t>
      </w:r>
      <w:r>
        <w:rPr>
          <w:lang w:val="en-US"/>
        </w:rPr>
        <w:t>va</w:t>
      </w:r>
      <w:r>
        <w:rPr/>
        <w:t>, «Объяснения, отдалившиеся от слов»—объ</w:t>
        <w:softHyphen/>
        <w:t>яснения, которые нельзя осуществить посредством слов, что в первую очередь относится к «абсолютной реальности», для кото</w:t>
        <w:softHyphen/>
        <w:t>рой невозможно найти какие-либо определения. Таким образом, через знак «ба» и «великий {элемент] воду» выражается трак</w:t>
        <w:softHyphen/>
        <w:t>товка школой Сингон «истинно-сущего» на основе доктрин «шуньявады». Заметим, кстати, что в японском эзотерическом буд</w:t>
        <w:softHyphen/>
        <w:t>дизме Нагарджуна считается третьим лицом (после Вайрочаны и Ваджрасаттвы), наследовавшим «тайное учение» )[25, с. 4].</w:t>
      </w:r>
    </w:p>
    <w:p>
      <w:pPr>
        <w:pStyle w:val="Normal"/>
        <w:autoSpaceDE w:val="false"/>
        <w:ind w:firstLine="540"/>
        <w:jc w:val="both"/>
        <w:rPr/>
      </w:pPr>
      <w:r>
        <w:rPr/>
        <w:t>(3) «Чистые, незапятнанные пылинки»— «великий [элемент] огонь, [выражаемый] знаком ,,а"» [15, с. 418]. Ра — японская транслитерация санскритского га. «Чистые, незапятнанные пы</w:t>
        <w:softHyphen/>
        <w:t>линки» символизируют то, что бодхисаттва должен постичь для достижения способности спасать живых существ.</w:t>
      </w:r>
    </w:p>
    <w:p>
      <w:pPr>
        <w:pStyle w:val="Normal"/>
        <w:autoSpaceDE w:val="false"/>
        <w:ind w:firstLine="540"/>
        <w:jc w:val="both"/>
        <w:rPr/>
      </w:pPr>
      <w:r>
        <w:rPr/>
        <w:t xml:space="preserve">(4) «Непостижимость внутренней причины и кармы (инга фукатоку) — „великий [элемент] ветер", являющийся вратами знака „ка"» [15, с. 418]. Знак «ка» соответствует санскритскому </w:t>
      </w:r>
      <w:r>
        <w:rPr>
          <w:lang w:val="en-US"/>
        </w:rPr>
        <w:t>ha</w:t>
      </w:r>
      <w:r>
        <w:rPr/>
        <w:t xml:space="preserve">. «Внутренняя причина» (санскр. </w:t>
      </w:r>
      <w:r>
        <w:rPr>
          <w:lang w:val="en-US"/>
        </w:rPr>
        <w:t>hetu</w:t>
      </w:r>
      <w:r>
        <w:rPr/>
        <w:t>; яп. ин) присуща всем «делам и вещам» и составляет, так сказать, их причинную по</w:t>
        <w:softHyphen/>
        <w:t>тенцию. По утверждению крупного деятеля японской религиоз</w:t>
        <w:softHyphen/>
        <w:t>но-общественной организации Сока-гаккай и буддийского фило</w:t>
        <w:softHyphen/>
        <w:t>софа Икэда Д., «ин» не элемент прошлого, а всегда элемент жизни в настоящий момент [29, с. 41]. Карма, как известно, предопределяет результат действий в будущем в зависимости от действий в настоящем. «Поскольку все явления производят</w:t>
        <w:softHyphen/>
        <w:t xml:space="preserve">ся вследствие причинности, их характер определяется как </w:t>
      </w:r>
      <w:r>
        <w:rPr>
          <w:lang w:val="en-US"/>
        </w:rPr>
        <w:t>sii</w:t>
      </w:r>
      <w:r>
        <w:rPr/>
        <w:t>-</w:t>
      </w:r>
      <w:r>
        <w:rPr>
          <w:lang w:val="en-US"/>
        </w:rPr>
        <w:t>nyata</w:t>
      </w:r>
      <w:r>
        <w:rPr/>
        <w:t xml:space="preserve"> (яп. ку), и, следовательно, они „фукатоку" (т. е. не под</w:t>
        <w:softHyphen/>
        <w:t>даются постижению, восприятию.— А. И.)» [30, с. 63].</w:t>
      </w:r>
    </w:p>
    <w:p>
      <w:pPr>
        <w:pStyle w:val="Normal"/>
        <w:autoSpaceDE w:val="false"/>
        <w:ind w:firstLine="540"/>
        <w:jc w:val="both"/>
        <w:rPr/>
      </w:pPr>
      <w:r>
        <w:rPr/>
        <w:t>(5) «Все пространства есть знаковый вид (дзисо) [всех] не</w:t>
        <w:softHyphen/>
        <w:t>достающих знаков, а именно [это есть] „великий [элемент] небо"» [15, с. 421]. Кукай имеет в виду, что этот элемент, обо</w:t>
        <w:softHyphen/>
        <w:t xml:space="preserve">значаемый знаком «кя» (санскр. </w:t>
      </w:r>
      <w:r>
        <w:rPr>
          <w:lang w:val="en-US"/>
        </w:rPr>
        <w:t>kha</w:t>
      </w:r>
      <w:r>
        <w:rPr/>
        <w:t>), является выражением всех других буддийских доктрин («недостающие» — кэцу — сле</w:t>
        <w:softHyphen/>
        <w:t>дует понимать как «остальные»).</w:t>
      </w:r>
    </w:p>
    <w:p>
      <w:pPr>
        <w:pStyle w:val="Normal"/>
        <w:autoSpaceDE w:val="false"/>
        <w:ind w:firstLine="540"/>
        <w:jc w:val="both"/>
        <w:rPr/>
      </w:pPr>
      <w:r>
        <w:rPr/>
        <w:t>Кроме того, философы Сингон дополнили пять главных эле</w:t>
        <w:softHyphen/>
        <w:t>ментов шестым, сознанием (яп. сики). Отличие этого элемента от пяти традиционных, его «новизну» по сравнению с ними хо</w:t>
        <w:softHyphen/>
        <w:t xml:space="preserve">рошо передает высказывание Кукая: «Говорят, шесть великих [элементов] (санскр. </w:t>
      </w:r>
      <w:r>
        <w:rPr>
          <w:lang w:val="en-US"/>
        </w:rPr>
        <w:t>sad</w:t>
      </w:r>
      <w:r>
        <w:rPr/>
        <w:t xml:space="preserve"> </w:t>
      </w:r>
      <w:r>
        <w:rPr>
          <w:lang w:val="en-US"/>
        </w:rPr>
        <w:t>dhatavah</w:t>
      </w:r>
      <w:r>
        <w:rPr/>
        <w:t>; яп. рокудай.— А. И.) — [это] пять великих [элементов], а также сознание» [15, с. 418]. Отношение «пять — один» закрепилось в доктрине о мирах «чрева» и алмаза, хотя на уровне догматики противопоставле</w:t>
        <w:softHyphen/>
        <w:t xml:space="preserve">ние снималось. «Мое просветление (каку; санскр. </w:t>
      </w:r>
      <w:r>
        <w:rPr>
          <w:lang w:val="en-US"/>
        </w:rPr>
        <w:t>bodhi</w:t>
      </w:r>
      <w:r>
        <w:rPr/>
        <w:t>.— А. И.)—„великий [элемент] сознание" (сики-дай), пишет Ку</w:t>
        <w:softHyphen/>
        <w:t>кай. На уровне внутренней причины (т. е. ин.— А. И.) [он] на</w:t>
        <w:softHyphen/>
        <w:t xml:space="preserve">зывается сознанием (т. е. сики.— А. И.), на уровне плода (ка, санскр. </w:t>
      </w:r>
      <w:r>
        <w:rPr>
          <w:lang w:val="en-US"/>
        </w:rPr>
        <w:t>phala</w:t>
      </w:r>
      <w:r>
        <w:rPr/>
        <w:t>, т. е. результата.— А. И.)—это мудрость (ти). Поэтому мудрость (т. е. ти.— А. И.) суть просветление (т. е. каку.~А. Я.)» [15, с. 418].</w:t>
      </w:r>
    </w:p>
    <w:p>
      <w:pPr>
        <w:pStyle w:val="Normal"/>
        <w:autoSpaceDE w:val="false"/>
        <w:ind w:firstLine="54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540"/>
        <w:jc w:val="both"/>
        <w:rPr/>
      </w:pPr>
      <w:r>
        <w:rPr/>
        <w:t>«Великий [элемент] сознание» является выражением абсо</w:t>
        <w:softHyphen/>
        <w:t>лютной мудрости, присущей Будде и имеющей пять граней, ко</w:t>
        <w:softHyphen/>
        <w:t xml:space="preserve">торые определяются формулой «пять мудростей» (санскр. рапса </w:t>
      </w:r>
      <w:r>
        <w:rPr>
          <w:lang w:val="en-US"/>
        </w:rPr>
        <w:t>jnunani</w:t>
      </w:r>
      <w:r>
        <w:rPr/>
        <w:t>; яп. готи). Последние, в свою очередь, «распределяются по „пяти [великим элементам]"» и буддам. Существуют две схемы привязки «мудростей» к элементам, сильно отличающие</w:t>
        <w:softHyphen/>
        <w:t>ся друг от друга. Первая принадлежит Шань Увэю, вторая — Бу Куну9. Каждая из них подкрепляется соответствующими обоснованиями, однако в данном случае различия между ними не имеют для нас принципиального значения: обе схемы в оди</w:t>
        <w:softHyphen/>
        <w:t>наковой мере выражают идею воплощения мудрости Будды в «великих элементах».</w:t>
      </w:r>
    </w:p>
    <w:p>
      <w:pPr>
        <w:pStyle w:val="Normal"/>
        <w:autoSpaceDE w:val="false"/>
        <w:ind w:firstLine="540"/>
        <w:jc w:val="both"/>
        <w:rPr/>
      </w:pPr>
      <w:r>
        <w:rPr/>
        <w:t xml:space="preserve">(1) «Мудрость [.заключающаяся в знании] сущности „мира Закона"» (санскр. </w:t>
      </w:r>
      <w:r>
        <w:rPr>
          <w:lang w:val="en-US"/>
        </w:rPr>
        <w:t>dharma</w:t>
      </w:r>
      <w:r>
        <w:rPr/>
        <w:t>-</w:t>
      </w:r>
      <w:r>
        <w:rPr>
          <w:lang w:val="en-US"/>
        </w:rPr>
        <w:t>dhatu</w:t>
      </w:r>
      <w:r>
        <w:rPr/>
        <w:t>-</w:t>
      </w:r>
      <w:r>
        <w:rPr>
          <w:lang w:val="en-US"/>
        </w:rPr>
        <w:t>svabhava</w:t>
      </w:r>
      <w:r>
        <w:rPr/>
        <w:t>-</w:t>
      </w:r>
      <w:r>
        <w:rPr>
          <w:lang w:val="en-US"/>
        </w:rPr>
        <w:t>jnana</w:t>
      </w:r>
      <w:r>
        <w:rPr/>
        <w:t>; яп. хоккай-тай-сё-ти). Она воплощена в самом Вайрочане (яп. Дайнити), про</w:t>
        <w:softHyphen/>
        <w:t>является в «великом [элементе] небо» и символизируется зна</w:t>
        <w:softHyphen/>
        <w:t>ком «кя» («</w:t>
      </w:r>
      <w:r>
        <w:rPr>
          <w:lang w:val="en-US"/>
        </w:rPr>
        <w:t>kha</w:t>
      </w:r>
      <w:r>
        <w:rPr/>
        <w:t>») — по Шань Увэю, в элементе «земля» и через знак «а» — согласно Бу Куну [25, с. 25—27; 30, с. 77—78].</w:t>
      </w:r>
    </w:p>
    <w:p>
      <w:pPr>
        <w:pStyle w:val="Normal"/>
        <w:autoSpaceDE w:val="false"/>
        <w:ind w:firstLine="540"/>
        <w:jc w:val="both"/>
        <w:rPr/>
      </w:pPr>
      <w:r>
        <w:rPr/>
        <w:t xml:space="preserve">(2) «Мудрость [заключающаяся,] в развитии [способностей приносить пользу] себе и другим» (санскр. </w:t>
      </w:r>
      <w:r>
        <w:rPr>
          <w:lang w:val="en-US"/>
        </w:rPr>
        <w:t>krtyanusthana</w:t>
      </w:r>
      <w:r>
        <w:rPr/>
        <w:t>-</w:t>
      </w:r>
      <w:r>
        <w:rPr>
          <w:lang w:val="en-US"/>
        </w:rPr>
        <w:t>jnana</w:t>
      </w:r>
      <w:r>
        <w:rPr/>
        <w:t>; яп. дзёсёсати). Она воплощается в будде Амогхасиддхи (яп. Фукудзёдзю). По схеме Шань Увэя проявляется в «великом [элементе] ветер» и символизируется знаком «ка» («</w:t>
      </w:r>
      <w:r>
        <w:rPr>
          <w:lang w:val="en-US"/>
        </w:rPr>
        <w:t>ha</w:t>
      </w:r>
      <w:r>
        <w:rPr/>
        <w:t>»). Бу Кун же утверждает, что данная «мудрость» проявляется в «ве</w:t>
        <w:softHyphen/>
        <w:t>ликом [элементе] вода» и через знак «ба» («</w:t>
      </w:r>
      <w:r>
        <w:rPr>
          <w:lang w:val="en-US"/>
        </w:rPr>
        <w:t>va</w:t>
      </w:r>
      <w:r>
        <w:rPr/>
        <w:t>») [25, с. 25— 27; 30, с. 78].</w:t>
      </w:r>
    </w:p>
    <w:p>
      <w:pPr>
        <w:pStyle w:val="Normal"/>
        <w:autoSpaceDE w:val="false"/>
        <w:ind w:firstLine="540"/>
        <w:jc w:val="both"/>
        <w:rPr/>
      </w:pPr>
      <w:r>
        <w:rPr/>
        <w:t xml:space="preserve">(3) «Мудрость [,заключающаяся в знании] одинаковости природы, естества [всех „дел и вещей"]» (санскр. </w:t>
      </w:r>
      <w:r>
        <w:rPr>
          <w:lang w:val="en-US"/>
        </w:rPr>
        <w:t>samata</w:t>
      </w:r>
      <w:r>
        <w:rPr/>
        <w:t>-</w:t>
      </w:r>
      <w:r>
        <w:rPr>
          <w:lang w:val="en-US"/>
        </w:rPr>
        <w:t>jnana</w:t>
      </w:r>
      <w:r>
        <w:rPr/>
        <w:t>, яп. бёдосё-ти). Эта «мудрость» предполагает знание тождествен</w:t>
        <w:softHyphen/>
        <w:t>ности всего, что кажется различным, «а уровне их общего суб</w:t>
        <w:softHyphen/>
        <w:t>страта. Воплощена в будде Ратнасамбхава (яп. Хосё). И Шань Увэй, й Бу Кун согласны в том, что она проявляется в «вели</w:t>
        <w:softHyphen/>
        <w:t>ком [элементе] огонь» и символизируется знаком «ра» [25, с. 25—27; 30, с. 78].</w:t>
      </w:r>
    </w:p>
    <w:p>
      <w:pPr>
        <w:pStyle w:val="Normal"/>
        <w:autoSpaceDE w:val="false"/>
        <w:ind w:firstLine="540"/>
        <w:jc w:val="both"/>
        <w:rPr/>
      </w:pPr>
      <w:r>
        <w:rPr/>
        <w:t>(4) «Мудрость [.заключающаяся] в чудесном (всепроникаю</w:t>
        <w:softHyphen/>
        <w:t xml:space="preserve">щем, сверхъестественном.— А. И.) видении 1[сути]» (санскр. </w:t>
      </w:r>
      <w:r>
        <w:rPr>
          <w:lang w:val="en-US"/>
        </w:rPr>
        <w:t>pratyaveksana</w:t>
      </w:r>
      <w:r>
        <w:rPr/>
        <w:t>-</w:t>
      </w:r>
      <w:r>
        <w:rPr>
          <w:lang w:val="en-US"/>
        </w:rPr>
        <w:t>jnana</w:t>
      </w:r>
      <w:r>
        <w:rPr/>
        <w:t>; яп. мёкандзат-ти). Имеется в виду спо</w:t>
        <w:softHyphen/>
        <w:t>собность воспринимать «дела и вещи» в истинном свете, разли</w:t>
        <w:softHyphen/>
        <w:t>чать хорошее и плохое, правильное и неправильное и т. п. Эта «мудрость» воплощена в будде Амитайюс (яп. Мурёдзю). Со</w:t>
        <w:softHyphen/>
        <w:t>гласно Шань Увэю, она проявляется в «великом [элементе] во</w:t>
        <w:softHyphen/>
        <w:t>да» и символизируется знаком «ба» («</w:t>
      </w:r>
      <w:r>
        <w:rPr>
          <w:lang w:val="en-US"/>
        </w:rPr>
        <w:t>va</w:t>
      </w:r>
      <w:r>
        <w:rPr/>
        <w:t>»); по схеме Бу Ку</w:t>
        <w:softHyphen/>
        <w:t>на — в «великом [элементе] ветер» и через знак «ка» («</w:t>
      </w:r>
      <w:r>
        <w:rPr>
          <w:lang w:val="en-US"/>
        </w:rPr>
        <w:t>ha</w:t>
      </w:r>
      <w:r>
        <w:rPr/>
        <w:t>») '[25, с. 25—27; 30, с. 78].</w:t>
      </w:r>
    </w:p>
    <w:p>
      <w:pPr>
        <w:pStyle w:val="Normal"/>
        <w:autoSpaceDE w:val="false"/>
        <w:ind w:firstLine="540"/>
        <w:jc w:val="both"/>
        <w:rPr/>
      </w:pPr>
      <w:r>
        <w:rPr/>
        <w:t>(5) «Мудрость [.подобная] великому совершенному зерка</w:t>
        <w:softHyphen/>
        <w:t xml:space="preserve">лу» (санскр. </w:t>
      </w:r>
      <w:r>
        <w:rPr>
          <w:lang w:val="en-US"/>
        </w:rPr>
        <w:t>adarsa</w:t>
      </w:r>
      <w:r>
        <w:rPr/>
        <w:t>-</w:t>
      </w:r>
      <w:r>
        <w:rPr>
          <w:lang w:val="en-US"/>
        </w:rPr>
        <w:t>jnana</w:t>
      </w:r>
      <w:r>
        <w:rPr/>
        <w:t>; яп. дайэнкё-ти). Мудрость, благода</w:t>
        <w:softHyphen/>
        <w:t>ря которой четко выявляется все происходящее в мире, вопло</w:t>
        <w:softHyphen/>
        <w:t>щена в будде Акшобхья (яп. Асюку), проявляется, согласно Шань Увэю, в „великом [элементе] земля" (по схеме Бу Ку-</w:t>
      </w:r>
    </w:p>
    <w:p>
      <w:pPr>
        <w:pStyle w:val="Normal"/>
        <w:autoSpaceDE w:val="false"/>
        <w:ind w:firstLine="540"/>
        <w:jc w:val="both"/>
        <w:rPr/>
      </w:pPr>
      <w:r>
        <w:rPr/>
        <w:t>5&lt;5 на — в „великом [элементе] небо") и символизируется знаком „а" (у Бу Куна — „кя", т. е. „</w:t>
      </w:r>
      <w:r>
        <w:rPr>
          <w:lang w:val="en-US"/>
        </w:rPr>
        <w:t>kha</w:t>
      </w:r>
      <w:r>
        <w:rPr/>
        <w:t>"» [25, с. 25—27; 30, с. 77—78].</w:t>
      </w:r>
    </w:p>
    <w:p>
      <w:pPr>
        <w:pStyle w:val="Normal"/>
        <w:autoSpaceDE w:val="false"/>
        <w:ind w:firstLine="540"/>
        <w:jc w:val="both"/>
        <w:rPr/>
      </w:pPr>
      <w:r>
        <w:rPr/>
        <w:t>Анализ содержания «великого .[элемента] сознание» пока</w:t>
        <w:softHyphen/>
        <w:t>зывает, что сознание, «мудрость» и, следовательно, просветле</w:t>
        <w:softHyphen/>
        <w:t>ние, будучи воплощены каким-либо из своих признаков в каж</w:t>
        <w:softHyphen/>
        <w:t>дом из пяти элементов, являются общим субстратом всех них. «Четыре великих [элемента],— говорит Кукай,— отдаляются от реликого ([элемента] сознание» [15, с. 420].</w:t>
      </w:r>
    </w:p>
    <w:p>
      <w:pPr>
        <w:pStyle w:val="Normal"/>
        <w:autoSpaceDE w:val="false"/>
        <w:ind w:firstLine="540"/>
        <w:jc w:val="both"/>
        <w:rPr/>
      </w:pPr>
      <w:r>
        <w:rPr/>
        <w:t>Развивая данную идею, философы Сингон пришли к двум важным заключениям. Во-первых, каждый из элементов несет в себе сущность другого и всех вместе взятых. «И великий [элемент] вода, и великий [элемент] ветер обращаются друг в друге, беспрепятственно „схватывают" друг друга и входят друг в друга. Поэтому их называют „шестью великими [эле</w:t>
        <w:softHyphen/>
        <w:t>ментами], беспрепятственно [проникающими друг в друга]" (рокудай-мугэ)»,— пишет Сяккэй Д. [25, с. 25—26]. Именно поэтому для Кукая утратил принципиальное значение строгий порядок в соположении «пяти слоев». Во-вторых, признание наличия сознания в элементах, точнее говоря воплощаемости в них сознания, позволило сделать вывод, что сознание и суб</w:t>
        <w:softHyphen/>
        <w:t>станция в сущности тождественны. «Хотя говорят, что созна</w:t>
        <w:softHyphen/>
        <w:t>ние и плоть отличаются,— заявляет Кукай,— сущность [их] именно та же самая. Плоть есть сознание, сознание есть плоть; [они] беспрепятственно, без помех [тождественны]» [15, с. 420—421]. И наконец, все сводится на единое начало — Буд</w:t>
        <w:softHyphen/>
        <w:t>ду Вайрочану. Кукай, как и все экзегеты, для обоснования та</w:t>
        <w:softHyphen/>
        <w:t>кого заключения апеллирует к авторитету канонического тек</w:t>
        <w:softHyphen/>
        <w:t>ста. «Я,— повторяет он слова Будды Вайрочаны,— то же самое, что сознание. Существую во всех местах, вездесущ — во всем имеющем чувство, а также не имеющем чувство. Знак „а" — первая основа. Назвав знак „ба", [имею в виду] воду» [15, с. 419] и т. д. Перечисляются уже известные нам знаки и эле</w:t>
        <w:softHyphen/>
        <w:t>менты, и круг, таким образом, замыкается.</w:t>
      </w:r>
    </w:p>
    <w:p>
      <w:pPr>
        <w:pStyle w:val="Normal"/>
        <w:autoSpaceDE w:val="false"/>
        <w:ind w:firstLine="540"/>
        <w:jc w:val="both"/>
        <w:rPr/>
      </w:pPr>
      <w:r>
        <w:rPr/>
        <w:t xml:space="preserve">Итак, мироздание в эзотерическом буддизме не что иное, как Будда Вайрочана. Вайрочана в качестве вселенского будды выступает в двух ипостасях: «мире чрева» (санскр. </w:t>
      </w:r>
      <w:r>
        <w:rPr>
          <w:lang w:val="en-US"/>
        </w:rPr>
        <w:t>garbha</w:t>
      </w:r>
      <w:r>
        <w:rPr/>
        <w:t>-</w:t>
      </w:r>
      <w:r>
        <w:rPr>
          <w:lang w:val="en-US"/>
        </w:rPr>
        <w:t>dhatu</w:t>
      </w:r>
      <w:r>
        <w:rPr/>
        <w:t xml:space="preserve">; яп. тайдзо-кай) и «мире алмаза» (санскр. </w:t>
      </w:r>
      <w:r>
        <w:rPr>
          <w:lang w:val="en-US"/>
        </w:rPr>
        <w:t>vajra</w:t>
      </w:r>
      <w:r>
        <w:rPr/>
        <w:t>-</w:t>
      </w:r>
      <w:r>
        <w:rPr>
          <w:lang w:val="en-US"/>
        </w:rPr>
        <w:t>dh</w:t>
      </w:r>
      <w:r>
        <w:rPr/>
        <w:t>'</w:t>
      </w:r>
      <w:r>
        <w:rPr>
          <w:lang w:val="en-US"/>
        </w:rPr>
        <w:t>utu</w:t>
      </w:r>
      <w:r>
        <w:rPr/>
        <w:t>; яп. конгокай). «Мир чрева» (тайдзо можно перевести и как 'чрево-хранилище') все в себе содержит и, подобно чреву ма</w:t>
        <w:softHyphen/>
        <w:t>тери, все порождает. В «мире чрева», т. е. в чреве Вайроча</w:t>
        <w:softHyphen/>
        <w:t>ны, хранится изначально присущее всем живым существам (как, впрочем, и неодушевленным предметам) просветление [22, с. 97—98]. В «мире чрева» воплощен «принцип» (ри), т. е. к «тайдзо-кай» относятся «пять великих [элементов]». «Мир ал</w:t>
        <w:softHyphen/>
        <w:t>маза» представлен «мудростью» Вайрочаны, которая уподоб</w:t>
        <w:softHyphen/>
        <w:t>ляется твердому и всесокрушающему алмазу. В «конго-каи» во</w:t>
        <w:softHyphen/>
        <w:t>площена «мудрость» («ти»), т. е. шестой «великий [элемент] со</w:t>
        <w:softHyphen/>
        <w:t>знание». Однако оба мира неотделимы друг от друга (сраба</w:t>
        <w:softHyphen/>
      </w:r>
    </w:p>
    <w:p>
      <w:pPr>
        <w:pStyle w:val="Normal"/>
        <w:autoSpaceDE w:val="false"/>
        <w:ind w:firstLine="540"/>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540"/>
        <w:jc w:val="both"/>
        <w:rPr/>
      </w:pPr>
      <w:r>
        <w:rPr/>
        <w:t>тывает закон о взаимопроникаемости всех шести элементов) Кукай прямо заявляет: «Мудрость» (т. е. ти) есть «принцип» (т. е. ри), «принцип» есть «мудрость»; «[они] без помех, сво</w:t>
        <w:softHyphen/>
        <w:t>бодно [входят друг в друга]» [15, с. 421], т. е. являются «му-гэ». Положение о неотделимости «мира алмаза» от «мира чре</w:t>
        <w:softHyphen/>
        <w:t>ва» выражается в формуле «рёбу фуни» («обе части — не два»). Таким образом, с одной стороны, в доктрине об этих «мирах» закрепляется отношение «пять—один», с другой же, такое про</w:t>
        <w:softHyphen/>
        <w:t>тивопоставление, по существу, снимается.</w:t>
      </w:r>
    </w:p>
    <w:p>
      <w:pPr>
        <w:pStyle w:val="Normal"/>
        <w:autoSpaceDE w:val="false"/>
        <w:ind w:firstLine="540"/>
        <w:jc w:val="both"/>
        <w:rPr/>
      </w:pPr>
      <w:r>
        <w:rPr/>
        <w:t>В трактате «Сокусин дзёбуцу ги» Кукай неоднократно по</w:t>
        <w:softHyphen/>
        <w:t>вторяет, что «шесть великих [элементов]» образуют (дзо) «ми-ры Закона», сферы обитания, всех будд, живых существ и «мир вместилища». «Мир вместилища» («ки 10-сэкай») в буддизме — это окружающие человека горы, реки, растения, почва, на ко</w:t>
        <w:softHyphen/>
        <w:t>торой стоят жилища [14, с. 532]. «Сэкай» (или «кай») —«мир» синонимичен в данном случае термину «сэкэн» [11, с. 532], что, кстати, специально оговаривает Кукай в своем сочинении; «Мир вместилища (ки-кай) именно и есть „сфера вместилища" (ки-сэкэн)» [15, с. 419]. Кроме того, несколькими строками выше Кукай говорит: «Мир вместилища проявляет землю, которая от него зависит (или которая на него опирается — сёэ.— А. И.)» [15, с. 419], причем земля здесь то, что находится под ногами, суша, «твердь», и записывается знаком «до» (второй знак слова «кокудо», о котором речь шла в начале статьи). Таким образом, в трактате Кукая, главного авторитета эзотерического буддиз</w:t>
        <w:softHyphen/>
        <w:t>ма в Японии, понятие «среда обитания» выражается в конеч</w:t>
        <w:softHyphen/>
        <w:t>ном счете через категорию «сэкэн» и в известной степени через «кокудо».</w:t>
      </w:r>
    </w:p>
    <w:p>
      <w:pPr>
        <w:pStyle w:val="Normal"/>
        <w:autoSpaceDE w:val="false"/>
        <w:ind w:firstLine="540"/>
        <w:jc w:val="both"/>
        <w:rPr/>
      </w:pPr>
      <w:r>
        <w:rPr/>
        <w:t>Будучи образованным «шестью великими [элементами]», «„мир вместилища" обладает всеми признаками, которые несут в себе эти элементы, и прежде всего сознание. Из „пяти мудро</w:t>
        <w:softHyphen/>
        <w:t xml:space="preserve">стей", составляющих шестой „великий .[элемент]", „мудрость [,заключающаяся в знании] сущности „мира Закона" (т. е. хоккай-тайсё-ти) философы Сингон соотносят с так называемым „девятым сознанием", „сознанием амры" (аммара-сики)» [25, с. 26]. «Аммара» (или «амара»)—японская транслитерация санскритского </w:t>
      </w:r>
      <w:r>
        <w:rPr>
          <w:lang w:val="en-US"/>
        </w:rPr>
        <w:t>amra</w:t>
      </w:r>
      <w:r>
        <w:rPr/>
        <w:t xml:space="preserve"> (или </w:t>
      </w:r>
      <w:r>
        <w:rPr>
          <w:lang w:val="en-US"/>
        </w:rPr>
        <w:t>amba</w:t>
      </w:r>
      <w:r>
        <w:rPr/>
        <w:t>), что значит «дерево манго». По характеристике О. О. Розенберга, «оно (т. е. „сознание ам</w:t>
        <w:softHyphen/>
        <w:t>ры".— А. И.) —абсолютное сознание в смысле последнего суб</w:t>
        <w:softHyphen/>
        <w:t>страта, который уже не причастен к эмпирическому, который не волнуется» [12, с. 188]. Именно к «аммара-сики» апеллирует Сяккэй Д., утверждая, что «травы и деревья» (сомоку. Этим термином обозначается растительный мир), а также неоргани</w:t>
        <w:softHyphen/>
        <w:t>ческие вещества (мукибуцу) несут в себе сознание /[25, с. 26]. Ссылаясь на классические определения из доктрин Сингон, Сяк</w:t>
        <w:softHyphen/>
        <w:t>кэй указывает: «Сознанием в проявленном (четком, светлом) виде (сикисодзёмё) называют чувственное, „сознанием в скры</w:t>
        <w:softHyphen/>
        <w:t>том, погруженном виде" (сикисо-оммоцу) называют нечувствен</w:t>
        <w:softHyphen/>
        <w:t>ное. В этом, пожалуй, раскрывается всеобъемлющий путь-прин</w:t>
        <w:softHyphen/>
      </w:r>
    </w:p>
    <w:p>
      <w:pPr>
        <w:pStyle w:val="Normal"/>
        <w:autoSpaceDE w:val="false"/>
        <w:ind w:firstLine="54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540"/>
        <w:jc w:val="both"/>
        <w:rPr/>
      </w:pPr>
      <w:r>
        <w:rPr/>
        <w:t>цип „шести великих [элементов], беспрепятственно '[проникаю</w:t>
        <w:softHyphen/>
        <w:t>щих друг в друга]"» [25, с. 26].</w:t>
      </w:r>
    </w:p>
    <w:p>
      <w:pPr>
        <w:pStyle w:val="Normal"/>
        <w:autoSpaceDE w:val="false"/>
        <w:ind w:firstLine="540"/>
        <w:jc w:val="both"/>
        <w:rPr/>
      </w:pPr>
      <w:r>
        <w:rPr/>
        <w:t>Небезынтересно отметить, что в «Очерке догматики Сингон» отчетливо проявляется тенденция к буквальному толкованию названия «сознание амры» (т. е. как сознания мангового дере</w:t>
        <w:softHyphen/>
        <w:t>ва), а также претензия на монопольное использование этого по</w:t>
        <w:softHyphen/>
        <w:t>нятия школой Сингон. Сяккэй Д. заявляет, что «четыре мудро</w:t>
        <w:softHyphen/>
        <w:t>сти» (помимо хоккай-тайсё-ти) — категории общебуддийские, а «мудрость [заключающаяся в знании] сущности „мира Зако</w:t>
        <w:softHyphen/>
        <w:t>на" и, следовательно, „сознание амры" „установила эта школа (т. е. Сингон.— А. И.)"» [25, с. 26]. Действительно, данной ка</w:t>
        <w:softHyphen/>
        <w:t>тегории придается в догматике Сингон большое значение [12, с. 188], но она известна также школам Кэгон и Тэндай [30, с. 187].</w:t>
      </w:r>
    </w:p>
    <w:p>
      <w:pPr>
        <w:pStyle w:val="Normal"/>
        <w:autoSpaceDE w:val="false"/>
        <w:ind w:firstLine="540"/>
        <w:jc w:val="both"/>
        <w:rPr/>
      </w:pPr>
      <w:r>
        <w:rPr/>
        <w:t>Кукая интересовал вопрос о соотношении между общим суб</w:t>
        <w:softHyphen/>
        <w:t>стратом «дел и вещей» и их внешним отличием друг от друга. «Все дхармы — это дхарма сознания,— утверждает Кукай.— Вид дхарм — это дхарма плоти. Далее: говорить „все дхар</w:t>
        <w:softHyphen/>
        <w:t>мы"— [значит] упоминать распространенные имена (т. е. обы</w:t>
        <w:softHyphen/>
        <w:t>денные названия.— А. #.); вид дхарм выявляет различия» [15, с. 419]. Поэтому «будды, бодхисаттвы [...] живые существа, „мир вместилища" образуются друг за другом» [15, с. 419]. Иначе говоря, их вид — последовательные композиции «дхарм плоти».</w:t>
      </w:r>
    </w:p>
    <w:p>
      <w:pPr>
        <w:pStyle w:val="Normal"/>
        <w:autoSpaceDE w:val="false"/>
        <w:ind w:firstLine="540"/>
        <w:jc w:val="both"/>
        <w:rPr/>
      </w:pPr>
      <w:r>
        <w:rPr/>
        <w:t>Школа Сингон исключительно большое значение придает графической репрезентации своих доктрин на мандалах, карти</w:t>
        <w:softHyphen/>
        <w:t>нах-схемах, символизирующих космический характер Вайроча</w:t>
        <w:softHyphen/>
        <w:t>ны, «свойства» других будд, бодхисаттв, всего мироздания. При</w:t>
        <w:softHyphen/>
        <w:t>чем мандалы осмыслялись не как наглядное пособие, а как во</w:t>
        <w:softHyphen/>
        <w:t>площение всех качеств «Закона Будды»; в глазах адептов Син</w:t>
        <w:softHyphen/>
        <w:t>гон эта картина-схема обладала могучей сверхъестественной силой.</w:t>
      </w:r>
    </w:p>
    <w:p>
      <w:pPr>
        <w:pStyle w:val="Normal"/>
        <w:autoSpaceDE w:val="false"/>
        <w:ind w:firstLine="540"/>
        <w:jc w:val="both"/>
        <w:rPr/>
      </w:pPr>
      <w:r>
        <w:rPr/>
        <w:t>В традиции школы Сингон «шесть великих [элементов], бес</w:t>
        <w:softHyphen/>
        <w:t>препятственно {проникающие друг в друга] (т. е. рокудай-мугэ.— А. И.), считаются содержанием, а четыре мандалы — [их] видом»,— утверждает Сяккэй Д., ссылаясь на Кукая. Итак, четыре мандалы (или мандалы четырех типов, сисю-мандара) это:</w:t>
      </w:r>
    </w:p>
    <w:p>
      <w:pPr>
        <w:pStyle w:val="Normal"/>
        <w:autoSpaceDE w:val="false"/>
        <w:ind w:firstLine="540"/>
        <w:jc w:val="both"/>
        <w:rPr/>
      </w:pPr>
      <w:r>
        <w:rPr/>
        <w:t xml:space="preserve">(1) «Великая мандала» (санскр. </w:t>
      </w:r>
      <w:r>
        <w:rPr>
          <w:lang w:val="en-US"/>
        </w:rPr>
        <w:t>maha</w:t>
      </w:r>
      <w:r>
        <w:rPr/>
        <w:t>-</w:t>
      </w:r>
      <w:r>
        <w:rPr>
          <w:lang w:val="en-US"/>
        </w:rPr>
        <w:t>mandala</w:t>
      </w:r>
      <w:r>
        <w:rPr/>
        <w:t>; яп. дай-мандара), на которой изображены будды и которая, по утвер</w:t>
        <w:softHyphen/>
        <w:t>ждению апологетов Сингон, представляет истинную сущность татхагат;</w:t>
      </w:r>
    </w:p>
    <w:p>
      <w:pPr>
        <w:pStyle w:val="Normal"/>
        <w:autoSpaceDE w:val="false"/>
        <w:ind w:firstLine="540"/>
        <w:jc w:val="both"/>
        <w:rPr/>
      </w:pPr>
      <w:r>
        <w:rPr/>
        <w:t xml:space="preserve">(2) «Самая-мандала» (санскр. </w:t>
      </w:r>
      <w:r>
        <w:rPr>
          <w:lang w:val="en-US"/>
        </w:rPr>
        <w:t>samaya</w:t>
      </w:r>
      <w:r>
        <w:rPr/>
        <w:t>-</w:t>
      </w:r>
      <w:r>
        <w:rPr>
          <w:lang w:val="en-US"/>
        </w:rPr>
        <w:t>mandala</w:t>
      </w:r>
      <w:r>
        <w:rPr/>
        <w:t>; яп. саммая-мандара). На ней изображены символы (меч, «разрубающий» привязанности к заблуждениям, ступы, «мудры») клятв (са</w:t>
        <w:softHyphen/>
        <w:t>мая— клятва) всех будд и бодхисаттв спасти «живых су</w:t>
        <w:softHyphen/>
        <w:t>ществ»;</w:t>
      </w:r>
    </w:p>
    <w:p>
      <w:pPr>
        <w:pStyle w:val="Normal"/>
        <w:autoSpaceDE w:val="false"/>
        <w:ind w:firstLine="540"/>
        <w:jc w:val="both"/>
        <w:rPr/>
      </w:pPr>
      <w:r>
        <w:rPr/>
        <w:t xml:space="preserve">(3) «Мандала Закона» (санскр. </w:t>
      </w:r>
      <w:r>
        <w:rPr>
          <w:lang w:val="en-US"/>
        </w:rPr>
        <w:t>dharma</w:t>
      </w:r>
      <w:r>
        <w:rPr/>
        <w:t>-</w:t>
      </w:r>
      <w:r>
        <w:rPr>
          <w:lang w:val="en-US"/>
        </w:rPr>
        <w:t>mandala</w:t>
      </w:r>
      <w:r>
        <w:rPr/>
        <w:t>; яп. хо-ман-дара). Она представляет «семена»11 всех будд;</w:t>
      </w:r>
    </w:p>
    <w:p>
      <w:pPr>
        <w:pStyle w:val="Normal"/>
        <w:autoSpaceDE w:val="false"/>
        <w:ind w:firstLine="54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540"/>
        <w:jc w:val="both"/>
        <w:rPr/>
      </w:pPr>
      <w:r>
        <w:rPr/>
        <w:t xml:space="preserve">(4) «Мандала кармы» (санскр. </w:t>
      </w:r>
      <w:r>
        <w:rPr>
          <w:lang w:val="en-US"/>
        </w:rPr>
        <w:t>karman</w:t>
      </w:r>
      <w:r>
        <w:rPr/>
        <w:t>-</w:t>
      </w:r>
      <w:r>
        <w:rPr>
          <w:lang w:val="en-US"/>
        </w:rPr>
        <w:t>mandala</w:t>
      </w:r>
      <w:r>
        <w:rPr/>
        <w:t>; яп. кацу-ма-мандара). На ней изображены будды, бодхисаттвы и бо</w:t>
        <w:softHyphen/>
        <w:t>жества в различных позах, которые символизируют их деяния [25, с. 18].</w:t>
      </w:r>
    </w:p>
    <w:p>
      <w:pPr>
        <w:pStyle w:val="Normal"/>
        <w:autoSpaceDE w:val="false"/>
        <w:ind w:firstLine="540"/>
        <w:jc w:val="both"/>
        <w:rPr/>
      </w:pPr>
      <w:r>
        <w:rPr/>
        <w:t>Соотношение между «средой обитания» и живыми существа</w:t>
        <w:softHyphen/>
        <w:t>ми, в ней находящимися, Кукай рассматривал в виде соотно</w:t>
        <w:softHyphen/>
        <w:t>шения между мандалами. «Все будды, а также живые суще</w:t>
        <w:softHyphen/>
        <w:t>ства — это тело Великой мандалы [...] у „мира вместилища" название „самая-мандала"» {15, с. 419]. В свою очередь, «дхар</w:t>
        <w:softHyphen/>
        <w:t>мы— это мандала Закона, вид дхарм — это „самая"» [15, с. 419]. Таким образом, оказывается, что все окружающее че</w:t>
        <w:softHyphen/>
        <w:t>ловека, в том числе природа, суть символы благих, спаситель</w:t>
        <w:softHyphen/>
        <w:t>ных деяний будд (точнее говоря, Будды Вайрочаны, если учесть, что все будды его «аватары»), выраженных через «дхарму пло</w:t>
        <w:softHyphen/>
        <w:t>ти», обладающей сознанием (в скрытой форме), которое, как мы знаем, есть просветление и на уровне «общего субстрата» — Будда Вайрочана — «тело Закона». Японец, мировоззрение ко</w:t>
        <w:softHyphen/>
        <w:t>торого определялось идеологическим комплексом Сингон. оче</w:t>
        <w:softHyphen/>
        <w:t>видно, так и воспринимал среду собственного обитания.</w:t>
      </w:r>
    </w:p>
    <w:p>
      <w:pPr>
        <w:pStyle w:val="Normal"/>
        <w:autoSpaceDE w:val="false"/>
        <w:ind w:firstLine="540"/>
        <w:jc w:val="both"/>
        <w:rPr/>
      </w:pPr>
      <w:r>
        <w:rPr/>
        <w:t>Такое мировосприятие «подпиралось» местными островными верованиями. Школа Сингон внесла основной вклад в формиро</w:t>
        <w:softHyphen/>
        <w:t>вание синкретической религии «рёбусинто», своеобразного син</w:t>
        <w:softHyphen/>
        <w:t>теза буддизма и синтоизма. В сутре «Дайнити-кё» все будды, бодхисаттвы, божества являются «аватарами» (яп. конгэ, доел. ' временно превращенными') вселенского Будды Вайрочаны. Ку</w:t>
        <w:softHyphen/>
        <w:t>кай распространил принцип «конгэ» и на японских божеств-«ками»: все они стали «аватарами» Вайрочаны. Как известно, в местных верованиях природа одухотворялась: древние япон</w:t>
        <w:softHyphen/>
        <w:t>цы поклонялись «ками» гор, рек, камней, риса и других злаков и многим другим божествам. Безусловно, подобное отношение к окружающему миру в синтоизме облегчало и, с другой стороны, усиливало восприятие среды обитания — природы — как одного из состояний и проявлений Будды в рамках буддийского миро</w:t>
        <w:softHyphen/>
        <w:t>воззрения.</w:t>
      </w:r>
    </w:p>
    <w:p>
      <w:pPr>
        <w:pStyle w:val="Normal"/>
        <w:autoSpaceDE w:val="false"/>
        <w:ind w:firstLine="540"/>
        <w:jc w:val="both"/>
        <w:rPr/>
      </w:pPr>
      <w:r>
        <w:rPr/>
        <w:t>В высшей степени отчетливо изначальная связь человека и природы проявилась в философских построениях теоретиков школы Тэндай 12. Опираясь на достижения «шуньявады», Чжи И, Чжан Ань, Мяо Лэ и другие представители тяньтайского (Тэн</w:t>
        <w:softHyphen/>
        <w:t>дай — японская огласовка китайского Тяньтай) буддизма в Ки</w:t>
        <w:softHyphen/>
        <w:t>тае разработали основные доктринальные положения школы. Однако наибольшую популярность тяньтайские догмы приобре</w:t>
        <w:softHyphen/>
        <w:t>ли не в Китае или Корее, а в Японии. Изучение тяньтанских доктрин в течение долгого времени было обязательным усло</w:t>
        <w:softHyphen/>
        <w:t>вием подготовки буддийских монахов. Такие столпы японского буддизма, как Хонэн, Нитирэн, Догэн, и многие другие крупные деятели буддийской церкви получили образование в тэндайских религиозных центрах (главным образом в храмах нагореХиэй). Даже те буддийские лидеры, которые впоследствии стали осно</w:t>
        <w:softHyphen/>
        <w:t>воположниками новых для Японии учений, не были свободны</w:t>
      </w:r>
    </w:p>
    <w:p>
      <w:pPr>
        <w:pStyle w:val="Normal"/>
        <w:autoSpaceDE w:val="false"/>
        <w:ind w:firstLine="54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540"/>
        <w:jc w:val="both"/>
        <w:rPr/>
      </w:pPr>
      <w:r>
        <w:rPr/>
        <w:t>от влияния тяньтайской философии (правда, в известной мере за счет ее эклектичности).</w:t>
      </w:r>
    </w:p>
    <w:p>
      <w:pPr>
        <w:pStyle w:val="Normal"/>
        <w:autoSpaceDE w:val="false"/>
        <w:ind w:firstLine="540"/>
        <w:jc w:val="both"/>
        <w:rPr/>
      </w:pPr>
      <w:r>
        <w:rPr/>
        <w:t>В средние века в Японии на роль преемника тяньтайского учения и хранителя его чистоты претендовал монах Нитирэн (1222—1282 гг.), уникальнейшая фигура в японском буддизме. Этот деятель, основавший новое объединение, названное его именем, реформировал некоторые догмы, разработанные его предшественниками, однако базисные идеи тяньтайской школы остались без сколько-нибудь существенных изменений. Нитирэн специально писал о среде обитания, рассматривая ее, так ска</w:t>
        <w:softHyphen/>
        <w:t>зать, в общей системе мироздания в тяньтайской трактовке13, и ниже мы будем использовать в качестве источника нитирэ-новсюие сочинения.</w:t>
      </w:r>
    </w:p>
    <w:p>
      <w:pPr>
        <w:pStyle w:val="Normal"/>
        <w:autoSpaceDE w:val="false"/>
        <w:ind w:firstLine="540"/>
        <w:jc w:val="both"/>
        <w:rPr/>
      </w:pPr>
      <w:r>
        <w:rPr/>
        <w:t>Реальное бытие, по мнению тяньтайских философов, имеет три возможных уровня проявления, которые определяются зна</w:t>
        <w:softHyphen/>
        <w:t>комым нам термином «сэкэн».</w:t>
      </w:r>
    </w:p>
    <w:p>
      <w:pPr>
        <w:pStyle w:val="Normal"/>
        <w:autoSpaceDE w:val="false"/>
        <w:ind w:firstLine="540"/>
        <w:jc w:val="both"/>
        <w:rPr/>
      </w:pPr>
      <w:r>
        <w:rPr/>
        <w:t>(1) «Сфера пяти скандх» (яп. гоон-сэкэн). Как указывал О. О. Розенберг, на скандхи разделяется «вся совокупность дарм (дхарм.— А. И.), входящих в субстрат данной личности, живущей во времени, т. е. и те элементы, которые появились, и те, которые появятся когда-нибудь в будущем» [12, с. 135]. Буддийская философия различает пять групп дхарм, объединен</w:t>
        <w:softHyphen/>
        <w:t>ных в скандхи, каждая из которых функционирует в данной «сфере» самостоятельно.</w:t>
      </w:r>
    </w:p>
    <w:p>
      <w:pPr>
        <w:pStyle w:val="Normal"/>
        <w:autoSpaceDE w:val="false"/>
        <w:ind w:firstLine="540"/>
        <w:jc w:val="both"/>
        <w:rPr/>
      </w:pPr>
      <w:r>
        <w:rPr/>
        <w:t>(2) «Сфера существования живых существ» (яп. сюдзё-сэ-кэн). В комплексе пять скандх образуют поток дхарм, состав</w:t>
        <w:softHyphen/>
        <w:t>ляющий то, что называют живым существом.</w:t>
      </w:r>
    </w:p>
    <w:p>
      <w:pPr>
        <w:pStyle w:val="Normal"/>
        <w:autoSpaceDE w:val="false"/>
        <w:ind w:firstLine="540"/>
        <w:jc w:val="both"/>
        <w:rPr/>
      </w:pPr>
      <w:r>
        <w:rPr/>
        <w:t>(3) «Сфера окружения (или обитания)» (яп. кокудо-сэкэн). Итак, мы вплотную подошли к интересующему нас понятию. Именно через него в тяньтайской буддизме выражается среда обитания человека. В результате расширения и переосмысления значения «кокудо» (т. е. понимание его и как общественной сре</w:t>
        <w:softHyphen/>
        <w:t>ды) появилась необходимость в уточняющем термине, каким стал термин «сомоку-сэкэн» (сфера трав и деревьев), причем слово «сомоку» обозначает природу в современном понимании. Однако «сомоку-сэкэн» встречается в сочинениях нечасто.</w:t>
      </w:r>
    </w:p>
    <w:p>
      <w:pPr>
        <w:pStyle w:val="Normal"/>
        <w:autoSpaceDE w:val="false"/>
        <w:ind w:firstLine="540"/>
        <w:jc w:val="both"/>
        <w:rPr/>
      </w:pPr>
      <w:r>
        <w:rPr/>
        <w:t>Все три «сферы» считаются нераздельными. Такое понима</w:t>
        <w:softHyphen/>
        <w:t>ние взаимоотношений между индивидуумом и внешним миром находится в русле общебуддийской трактовки личности, со</w:t>
        <w:softHyphen/>
        <w:t>гласно которой отрицается реальность индивидуального «я». Личность, по буддийским представлениям, включает в себя и то, что она осознает, и то, что переживает, т. е. окружающий мир [12, с. 66—67].</w:t>
      </w:r>
    </w:p>
    <w:p>
      <w:pPr>
        <w:pStyle w:val="Normal"/>
        <w:autoSpaceDE w:val="false"/>
        <w:ind w:firstLine="540"/>
        <w:jc w:val="both"/>
        <w:rPr/>
      </w:pPr>
      <w:r>
        <w:rPr/>
        <w:t>Основными структурными компонентами мироздания в уче</w:t>
        <w:softHyphen/>
        <w:t>нии школы Тэндай являются десять «миров Закона». Мы уже неоднократно встречались с этим понятием и выше познакоми</w:t>
        <w:softHyphen/>
        <w:t>лись с его трактовкой в школе Кэгон. В системе тяньтайской догматики «мир Закона» получил новое толкование, и эта ка</w:t>
        <w:softHyphen/>
        <w:t>тегория приобрела исключительно   большое   функциональное</w:t>
      </w:r>
    </w:p>
    <w:p>
      <w:pPr>
        <w:pStyle w:val="Normal"/>
        <w:autoSpaceDE w:val="false"/>
        <w:ind w:firstLine="54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540"/>
        <w:jc w:val="both"/>
        <w:rPr/>
      </w:pPr>
      <w:r>
        <w:rPr/>
        <w:t>значение. «Мир Закона» следует понимать как определенное со</w:t>
        <w:softHyphen/>
        <w:t>стояние человека и, как мы увидим, бытия вообще. «Мир За</w:t>
        <w:softHyphen/>
        <w:t>кона» ни в коем случае не территория, имеющая какие-то гра</w:t>
        <w:softHyphen/>
        <w:t>ницы в пространстве. Еще О. О. Розенберг возражал против перевода термина «кай» в подобных случаях как «мир», «сфе</w:t>
        <w:softHyphen/>
        <w:t>ра», «область». По его мнению, более удачным эквивалентом было бы слово «ступень» [12, с. 237]. Однако «ступень», если иметь в виду тяньтайское понимание «кай», далеко не лучшая замена традиционных переводов. Поэтому мы оставляем за</w:t>
        <w:softHyphen/>
        <w:t>крепившееся в литературе слово «мир», вкладывая в него соот</w:t>
        <w:softHyphen/>
        <w:t>ветствующее значение.</w:t>
      </w:r>
    </w:p>
    <w:p>
      <w:pPr>
        <w:pStyle w:val="Normal"/>
        <w:autoSpaceDE w:val="false"/>
        <w:ind w:firstLine="540"/>
        <w:jc w:val="both"/>
        <w:rPr/>
      </w:pPr>
      <w:r>
        <w:rPr/>
        <w:t>Человек, обитая в бренном мире, находится в то же время в каком-либо из «миров», т. е. переживает определенное психи</w:t>
        <w:softHyphen/>
        <w:t>ческое состояние. Таких состояний теоретики рассматриваемой школы насчитали десять. «Десять миров Закона» (яп. дзип-покай) — исходная точка всех догматических построений тянь</w:t>
        <w:softHyphen/>
        <w:t>тайских философов, и описываются они в строго иерархическом порядке.</w:t>
      </w:r>
    </w:p>
    <w:p>
      <w:pPr>
        <w:pStyle w:val="Normal"/>
        <w:autoSpaceDE w:val="false"/>
        <w:ind w:firstLine="540"/>
        <w:jc w:val="both"/>
        <w:rPr/>
      </w:pPr>
      <w:r>
        <w:rPr/>
        <w:t>(1) «Мир ада» (дзигоку-кай). Состояние конкретного муче</w:t>
        <w:softHyphen/>
        <w:t>ния, переживаемого человеком. В буддизме человеческая жизнь, как таковая (точнее говоря, жизнь непросветленного человека), отождествляется со страданием (вспомним «первую благород</w:t>
        <w:softHyphen/>
        <w:t>ную истину», возвещенную Шакьямуни), хотя человек может субъективно этого и не ощущать. «Мир ада» — выражение все</w:t>
        <w:softHyphen/>
        <w:t>общего страдания в какой-либо конкретной форме — в виде бо</w:t>
        <w:softHyphen/>
        <w:t>лезни, домашних или общественных неурядиц, крайней бедности и других неприятностей.</w:t>
      </w:r>
    </w:p>
    <w:p>
      <w:pPr>
        <w:pStyle w:val="Normal"/>
        <w:autoSpaceDE w:val="false"/>
        <w:ind w:firstLine="540"/>
        <w:jc w:val="both"/>
        <w:rPr/>
      </w:pPr>
      <w:r>
        <w:rPr/>
        <w:t>В буддийских текстах часто и подробно говорится об аде и его самом нижнем, если воспользоваться христианской термино</w:t>
        <w:softHyphen/>
        <w:t>логией, круге — «аде Авичи», куда попадают за деяния, на</w:t>
        <w:softHyphen/>
        <w:t>правленные против «Закона Будды».</w:t>
      </w:r>
    </w:p>
    <w:p>
      <w:pPr>
        <w:pStyle w:val="Normal"/>
        <w:autoSpaceDE w:val="false"/>
        <w:ind w:firstLine="540"/>
        <w:jc w:val="both"/>
        <w:rPr/>
      </w:pPr>
      <w:r>
        <w:rPr/>
        <w:t>(2) «Мир голодных духов» (гаки-кай). Состояние, когда су</w:t>
        <w:softHyphen/>
        <w:t>ществование человека определяется рядом низменных с точки зрения буддизма желаний (страсть к личной выгоде, гурманст</w:t>
        <w:softHyphen/>
        <w:t>во и пьянство и т. п.), почему эти желания и сравнивают с «го</w:t>
        <w:softHyphen/>
        <w:t>лодными духами». «Гаки» пожирают прежде всего того, кто не знает, какие наказания ждут его в следующей жизни.</w:t>
      </w:r>
    </w:p>
    <w:p>
      <w:pPr>
        <w:pStyle w:val="Normal"/>
        <w:autoSpaceDE w:val="false"/>
        <w:ind w:firstLine="540"/>
        <w:jc w:val="both"/>
        <w:rPr/>
      </w:pPr>
      <w:r>
        <w:rPr/>
        <w:t>(3) «Мир скотов» (тикусё-кай). В этом состоянии человеком руководят исключительно животные инстинкты. Единственный стимул его существования — чувственные желания. Поэтому тех, кто находится в данном «мире», сравнивают со скотом, лишенным разума и, следовательно, не имеющим возможно</w:t>
        <w:softHyphen/>
        <w:t>стей и способностей осмыслить, чем они являются на самом деле.</w:t>
      </w:r>
    </w:p>
    <w:p>
      <w:pPr>
        <w:pStyle w:val="Normal"/>
        <w:autoSpaceDE w:val="false"/>
        <w:ind w:firstLine="540"/>
        <w:jc w:val="both"/>
        <w:rPr/>
      </w:pPr>
      <w:r>
        <w:rPr/>
        <w:t>(4)«Мир [демона] Асуры» (Сюра-кай). Состояние агрессив</w:t>
        <w:softHyphen/>
        <w:t>ности, когда человек стремится к лидерству. Он подавляет дру</w:t>
        <w:softHyphen/>
        <w:t>гих, подчиняясь единственному желанию — доказать свое соб</w:t>
        <w:softHyphen/>
        <w:t>ственное превосходство. В качестве характеристики этого «ми</w:t>
        <w:softHyphen/>
        <w:t>ра» Нитирэн приводит слова Чжи И из трактата «Мохэ чжигу</w:t>
        <w:softHyphen/>
      </w:r>
    </w:p>
    <w:p>
      <w:pPr>
        <w:pStyle w:val="Normal"/>
        <w:autoSpaceDE w:val="false"/>
        <w:ind w:firstLine="54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540"/>
        <w:jc w:val="both"/>
        <w:rPr/>
      </w:pPr>
      <w:r>
        <w:rPr/>
        <w:t>ань» о том, что если в голове такого человека есть мысли, то это «непрекращающиеся намерения превзойти всех людей, кото</w:t>
        <w:softHyphen/>
        <w:t>рые ниже {его. Он] смотрит с пренебрежением, подобно то</w:t>
        <w:softHyphen/>
        <w:t>му как орел глядит с высоты во время полета» [18, с. 1227]. Такие люди похожи на воинственного демона Асуру, по имени которого этот «мир» был назван.</w:t>
      </w:r>
    </w:p>
    <w:p>
      <w:pPr>
        <w:pStyle w:val="Normal"/>
        <w:autoSpaceDE w:val="false"/>
        <w:ind w:firstLine="540"/>
        <w:jc w:val="both"/>
        <w:rPr/>
      </w:pPr>
      <w:r>
        <w:rPr/>
        <w:t>(5) «Мир человека» (нин-кай). Естественное состояние чело</w:t>
        <w:softHyphen/>
        <w:t>века, когда он добросовестно занимается повседневными дела</w:t>
        <w:softHyphen/>
        <w:t>ми. Однако буддийские авторы имеют в виду не любого челове</w:t>
        <w:softHyphen/>
        <w:t>ка, а мирянина, верящего в Закон Будды и поддерживающего сангху.</w:t>
      </w:r>
    </w:p>
    <w:p>
      <w:pPr>
        <w:pStyle w:val="Normal"/>
        <w:autoSpaceDE w:val="false"/>
        <w:ind w:firstLine="540"/>
        <w:jc w:val="both"/>
        <w:rPr/>
      </w:pPr>
      <w:r>
        <w:rPr/>
        <w:t>(6) «Мир неба» (тэн-кай). В «мире неба» выделяются два уровня [18, с. 1227]: «небо мира желаний» и «небо мира форм и мира без форм» и. В «мир» первого «неба» попадают благода</w:t>
        <w:softHyphen/>
        <w:t>ря выполнению буддийских «десяти хороших заповедей», в «ми</w:t>
        <w:softHyphen/>
        <w:t>ре» второго «неба» можно оказаться, только лишь отдалившись от «пошлости, страданий и препятствий земного характера и совершив чистые деяния» [18, с. 1227], под которыми подразу</w:t>
        <w:softHyphen/>
        <w:t>мевается, если говорить о тяньтайском буддизме, поддержка школ этого направления.</w:t>
      </w:r>
    </w:p>
    <w:p>
      <w:pPr>
        <w:pStyle w:val="Normal"/>
        <w:autoSpaceDE w:val="false"/>
        <w:ind w:firstLine="540"/>
        <w:jc w:val="both"/>
        <w:rPr/>
      </w:pPr>
      <w:r>
        <w:rPr/>
        <w:t>(7) «Мир слушающих голос» (сёмон-кай). Это состояние, в котором находится человек, слушающий голос учителя, пропо</w:t>
        <w:softHyphen/>
        <w:t>ведующего Закон Будды. Первоначально «слушающим голос» называли учеников Шакьямуни, позднее значение этого понятия несколько расширилось, но наличие бинома «учитель — ученик» имелось в виду всегда.</w:t>
      </w:r>
    </w:p>
    <w:p>
      <w:pPr>
        <w:pStyle w:val="Normal"/>
        <w:autoSpaceDE w:val="false"/>
        <w:ind w:firstLine="540"/>
        <w:jc w:val="both"/>
        <w:rPr/>
      </w:pPr>
      <w:r>
        <w:rPr/>
        <w:t>(8) «Мир самостоятельно [идущих] к просветлению» (энга-ку-кай). Это так называемые пратьекабудды, без чьей-либо по</w:t>
        <w:softHyphen/>
        <w:t>мощи стремящиеся к нирване, т. е. самостоятельно идущие к просветлению.</w:t>
      </w:r>
    </w:p>
    <w:p>
      <w:pPr>
        <w:pStyle w:val="Normal"/>
        <w:autoSpaceDE w:val="false"/>
        <w:ind w:firstLine="540"/>
        <w:jc w:val="both"/>
        <w:rPr/>
      </w:pPr>
      <w:r>
        <w:rPr/>
        <w:t>(9) «Мир бодхисаттвы» (босацу-кай). Единственное жела</w:t>
        <w:softHyphen/>
        <w:t>ние бодхисаттвы — привести «обыкновенного человека» к про</w:t>
        <w:softHyphen/>
        <w:t>светлению. Он сознательно жертвует собственным благополучи</w:t>
        <w:softHyphen/>
        <w:t>ем ради спасения человечества. Бодхисаттва, говорит Нитирэн, «среди обыкновенных людей шести миров (о которых речь шла Еыше.— А. #.), пренебрегая собой, сосредоточивает все внима</w:t>
        <w:softHyphen/>
        <w:t>ние на других людях; на плохое направляет хорошее, [его] мысли отданы другим» [18, с. 1230].</w:t>
      </w:r>
    </w:p>
    <w:p>
      <w:pPr>
        <w:pStyle w:val="Normal"/>
        <w:autoSpaceDE w:val="false"/>
        <w:ind w:firstLine="540"/>
        <w:jc w:val="both"/>
        <w:rPr/>
      </w:pPr>
      <w:r>
        <w:rPr/>
        <w:t>10) «Мир будды» (буккай). Наивысший «мир», в котором открываются все законы бытия. Трактовка Будды в тяньтай</w:t>
        <w:softHyphen/>
        <w:t>ском учении не отличается от толкований в других школах ма-хаяны, восходящих к «шуньяваде» и «виджнянаваде», в частно</w:t>
        <w:softHyphen/>
        <w:t>сти Кэгон и Сингон.</w:t>
      </w:r>
    </w:p>
    <w:p>
      <w:pPr>
        <w:pStyle w:val="Normal"/>
        <w:autoSpaceDE w:val="false"/>
        <w:ind w:firstLine="540"/>
        <w:jc w:val="both"/>
        <w:rPr/>
      </w:pPr>
      <w:r>
        <w:rPr/>
        <w:t>Вообще говоря, «миры Закона», как таковые, отнюдь не явля</w:t>
        <w:softHyphen/>
        <w:t>ются изобретением тяньтайских теоретиков, они общебуддий</w:t>
        <w:softHyphen/>
        <w:t>ские категории. Оригинальность школы проявилась в утвержде</w:t>
        <w:softHyphen/>
        <w:t>нии взаимопроникаемости этих миров (подобно взаимопрони-каемости «шести великих [элементов]» в учении Сингон). Чжи И толковал Сутру Лотоса Благого Закона (Мёхо рэнгэ кё) как</w:t>
      </w:r>
    </w:p>
    <w:p>
      <w:pPr>
        <w:pStyle w:val="Normal"/>
        <w:autoSpaceDE w:val="false"/>
        <w:ind w:firstLine="54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540"/>
        <w:jc w:val="both"/>
        <w:rPr/>
      </w:pPr>
      <w:r>
        <w:rPr/>
        <w:t>текст, в котором запечатлено откровение Будды Шакьямуни, представляющее совершенную и универсальную истину. Однако эта истина как бы синтез более частных и ограниченных истин, зафиксированных в других странах.</w:t>
      </w:r>
    </w:p>
    <w:p>
      <w:pPr>
        <w:pStyle w:val="Normal"/>
        <w:autoSpaceDE w:val="false"/>
        <w:ind w:firstLine="540"/>
        <w:jc w:val="both"/>
        <w:rPr/>
      </w:pPr>
      <w:r>
        <w:rPr/>
        <w:t>Признание за истинное и совершенное того учения, которое включает в себя или, лучше сказать, объемлет доктрины пропе</w:t>
        <w:softHyphen/>
        <w:t>девтического характера (из других сутр), стало основой кон</w:t>
        <w:softHyphen/>
        <w:t>цептуального положения о взаимопроникаемости десяти «ми</w:t>
        <w:softHyphen/>
        <w:t>ров» (дзиккай гоку). Понимать его следует в том смысле, что «мир будды» пронизывает все остальные «миры» и объединяет их в себе, подобно тому как «истинный Закон» объединяет в себе «приближенные истины». Поэтому в «мире будды» скрыт «мир ада» (и все остальные «миры»); «мир ада», в свою оче</w:t>
        <w:softHyphen/>
        <w:t>редь, несет в себе «мир будды» (как, впрочем, и другие восемь «миров»).</w:t>
      </w:r>
    </w:p>
    <w:p>
      <w:pPr>
        <w:pStyle w:val="Normal"/>
        <w:autoSpaceDE w:val="false"/>
        <w:ind w:firstLine="540"/>
        <w:jc w:val="both"/>
        <w:rPr/>
      </w:pPr>
      <w:r>
        <w:rPr/>
        <w:t>Доказательство положения «дзиккай гогу» всегда было труд</w:t>
        <w:softHyphen/>
        <w:t>ной задачей для апологетов тяньтайского направления. Его тео</w:t>
        <w:softHyphen/>
        <w:t>ретической основой являлась все та же идея о только внешнем различии всех «дел и вещей», в данном случае десяти состоя</w:t>
        <w:softHyphen/>
        <w:t>ний. Идея о наличии десяти «миров» в живом существе, более или менее близкая для других буддийских направлений, деталь</w:t>
        <w:softHyphen/>
        <w:t>ному обсуждению Нитирэном не подвергалась: он ограничивал</w:t>
        <w:softHyphen/>
        <w:t>ся конспективным ее изложением (см. [19, с. 87]).</w:t>
      </w:r>
    </w:p>
    <w:p>
      <w:pPr>
        <w:pStyle w:val="Normal"/>
        <w:autoSpaceDE w:val="false"/>
        <w:ind w:firstLine="540"/>
        <w:jc w:val="both"/>
        <w:rPr/>
      </w:pPr>
      <w:r>
        <w:rPr/>
        <w:t>Гораздо сложнее дело обстояло с доказательством взаимо</w:t>
        <w:softHyphen/>
        <w:t>проникаемости десяти «миров» — стержня концепции «дзиккай гогу». Прежде всего Нитирэн апеллирует к «Мёхо рэнгэ кё», посредством которой обосновывает взаимопроникаемость «ми</w:t>
        <w:softHyphen/>
        <w:t>ров»: «В «Главе об уловках (гл. II.— А. #.), втором [свитке] Сутры Цветка Закона (т. е. Мёхо рэнгэ кё.— А. И.) говорится: ,,[Я] (речь идет от лица Будды.— А. И.), будучи живым (т. е. ь облике человека.— А. И.), хочу открыть [ваш] взор мудрости Будды". Это значит, что в девяти „мирах" существует „мир будды". В Главе о вечной жизни (гл. XVI.— А. И.) говорит</w:t>
        <w:softHyphen/>
        <w:t>ся: „То время, когда я стал буддой, очень далекое прошлое [...] [я] живу вечно, не исчезаю. Добрые сыны! Жизнь, которую я приобрел, идя ранее по пути бодхисаттвы, сейчас еще не исчер</w:t>
        <w:softHyphen/>
        <w:t>пана и будет {продолжаться] в два раза дольше". Этот текст сутры значит, что в „мире будды" существуют [остальные] де</w:t>
        <w:softHyphen/>
        <w:t>вять „миров". В сутре говорится: „Девадатта (великий греш</w:t>
        <w:softHyphen/>
        <w:t>ник и враг Закона номер один.— А. И.) [...] станет Татхагатой [по имени] Царь Богов". Значит, в „мире ада" существует „мир будды" [...]. В сутре говорится: „Девочка-дракон (имеется в виду дочь царя драконов.—А. И.) [...]) достигнет совершенного просветления". Это значит, что в „мире скотов" существуют де</w:t>
        <w:softHyphen/>
        <w:t>сять „миров"» {19, с. 86].</w:t>
      </w:r>
    </w:p>
    <w:p>
      <w:pPr>
        <w:pStyle w:val="Normal"/>
        <w:autoSpaceDE w:val="false"/>
        <w:ind w:firstLine="540"/>
        <w:jc w:val="both"/>
        <w:rPr/>
      </w:pPr>
      <w:r>
        <w:rPr/>
        <w:t>Подобным образом рассматривается присутствие в каждом «мире» всех десяти «миров». Нитирэн заключает: «В сутре го</w:t>
        <w:softHyphen/>
        <w:t>ворится: „И говорит о себе, и говорит о других (имеется в ви</w:t>
        <w:softHyphen/>
        <w:t>ду, что все произносимое Буддой Шакьямуни является истин</w:t>
        <w:softHyphen/>
      </w:r>
    </w:p>
    <w:p>
      <w:pPr>
        <w:pStyle w:val="Normal"/>
        <w:autoSpaceDE w:val="false"/>
        <w:ind w:firstLine="54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540"/>
        <w:jc w:val="both"/>
        <w:rPr/>
      </w:pPr>
      <w:r>
        <w:rPr/>
        <w:t>ным.— А. Я.)". А именно [это значит, что] в „мире будды" су</w:t>
        <w:softHyphen/>
        <w:t>ществуют десять „миров"» [19, с. 86].</w:t>
      </w:r>
    </w:p>
    <w:p>
      <w:pPr>
        <w:pStyle w:val="Normal"/>
        <w:autoSpaceDE w:val="false"/>
        <w:ind w:firstLine="540"/>
        <w:jc w:val="both"/>
        <w:rPr/>
      </w:pPr>
      <w:r>
        <w:rPr/>
        <w:t>Каждый из десяти «миров», в свою очередь, может быть охарактеризован по десяти основным признакам, называемым «нёдзэ». Это слово, ставившееся в начале сутр для подтвер</w:t>
        <w:softHyphen/>
        <w:t>ждения истинности проповеди Будды, в данной сутре записан</w:t>
        <w:softHyphen/>
        <w:t>ной 15, в тяньтайских доктринах несколько изменило свое зна</w:t>
        <w:softHyphen/>
        <w:t>чение. В категорию «нёдзэ», точнее говоря, «дзюнёдзэ» (десять нёдзэ) стал вкладываться тот смысл, что все объекты и явле</w:t>
        <w:softHyphen/>
        <w:t>ния «феноменального» мира есть «именно такие», «такие, как есть» (т. е. нёдзэ) по десяти признакам их сущности. Таким образом, «нёдзэ» в тяньтайской понимании — «фактор сущно</w:t>
        <w:softHyphen/>
        <w:t>сти» или, говоря другими словами, «условие существования».</w:t>
      </w:r>
    </w:p>
    <w:p>
      <w:pPr>
        <w:pStyle w:val="Normal"/>
        <w:autoSpaceDE w:val="false"/>
        <w:ind w:firstLine="540"/>
        <w:jc w:val="both"/>
        <w:rPr/>
      </w:pPr>
      <w:r>
        <w:rPr/>
        <w:t>Как отмечает Икэда Д., «„десять факторов" (т. е. дзюнё</w:t>
        <w:softHyphen/>
        <w:t>дзэ.— А. И.) характеризуют каждый из десяти „миров" в каж</w:t>
        <w:softHyphen/>
        <w:t>дом мгновении жизни данного „мира". Именно посредством этих факторов „миры" проявляют себя» [29, с. 40]. Тяньтайская традиция рассматривает «десять факторов сущности» в следую</w:t>
        <w:softHyphen/>
        <w:t>щем порядке:</w:t>
      </w:r>
    </w:p>
    <w:p>
      <w:pPr>
        <w:pStyle w:val="Normal"/>
        <w:autoSpaceDE w:val="false"/>
        <w:ind w:firstLine="540"/>
        <w:jc w:val="both"/>
        <w:rPr/>
      </w:pPr>
      <w:r>
        <w:rPr/>
        <w:t>(1) «Форма» (нёдзэ-со). В тяньтайской интерпретации это понятие обозначает внешнее выражение явления;</w:t>
      </w:r>
    </w:p>
    <w:p>
      <w:pPr>
        <w:pStyle w:val="Normal"/>
        <w:autoSpaceDE w:val="false"/>
        <w:ind w:firstLine="540"/>
        <w:jc w:val="both"/>
        <w:rPr/>
      </w:pPr>
      <w:r>
        <w:rPr/>
        <w:t>(2) «Природа» (нёдзэ-сё). Если «со» — внешнее выражение, то «сё» — внутреннее свойство, природа, естество явления;</w:t>
      </w:r>
    </w:p>
    <w:p>
      <w:pPr>
        <w:pStyle w:val="Normal"/>
        <w:autoSpaceDE w:val="false"/>
        <w:ind w:firstLine="540"/>
        <w:jc w:val="both"/>
        <w:rPr/>
      </w:pPr>
      <w:r>
        <w:rPr/>
        <w:t>(3) «Субстанция» (нёдзэ-тай). Согласно тяньтайской трак</w:t>
        <w:softHyphen/>
        <w:t>товке, тай — синтез со и сё (29, 89);</w:t>
      </w:r>
    </w:p>
    <w:p>
      <w:pPr>
        <w:pStyle w:val="Normal"/>
        <w:autoSpaceDE w:val="false"/>
        <w:ind w:firstLine="540"/>
        <w:jc w:val="both"/>
        <w:rPr/>
      </w:pPr>
      <w:r>
        <w:rPr/>
        <w:t>(4) «Сила» (нёдзэ-рики). Имеется в виду внутренняя сила, потенция. Это понятие охватывает как физическую, так и ду</w:t>
        <w:softHyphen/>
        <w:t>ховную (т. е. моральную) силу;</w:t>
      </w:r>
    </w:p>
    <w:p>
      <w:pPr>
        <w:pStyle w:val="Normal"/>
        <w:autoSpaceDE w:val="false"/>
        <w:ind w:firstLine="540"/>
        <w:jc w:val="both"/>
        <w:rPr/>
      </w:pPr>
      <w:r>
        <w:rPr/>
        <w:t>(5) «Действие» (нёдзэ-са). Соотносится с понятием «сила». Действие — проявление потенции;</w:t>
      </w:r>
    </w:p>
    <w:p>
      <w:pPr>
        <w:pStyle w:val="Normal"/>
        <w:autoSpaceDE w:val="false"/>
        <w:ind w:firstLine="540"/>
        <w:jc w:val="both"/>
        <w:rPr/>
      </w:pPr>
      <w:r>
        <w:rPr/>
        <w:t>(6) «Внутренняя причина» (нёдзэ-ин). «Ин» — причинный фактор различных явлений;</w:t>
      </w:r>
    </w:p>
    <w:p>
      <w:pPr>
        <w:pStyle w:val="Normal"/>
        <w:autoSpaceDE w:val="false"/>
        <w:ind w:firstLine="540"/>
        <w:jc w:val="both"/>
        <w:rPr/>
      </w:pPr>
      <w:r>
        <w:rPr/>
        <w:t>(7) «Внешняя причина» (нёдзэ-эн). «Эн» активизирует, при</w:t>
        <w:softHyphen/>
        <w:t>водит в действие «ин»;</w:t>
      </w:r>
    </w:p>
    <w:p>
      <w:pPr>
        <w:pStyle w:val="Normal"/>
        <w:autoSpaceDE w:val="false"/>
        <w:ind w:firstLine="540"/>
        <w:jc w:val="both"/>
        <w:rPr/>
      </w:pPr>
      <w:r>
        <w:rPr/>
        <w:t>(8) «Скрытый результат» (нёдзэ-ка). «Ка» — результат дей</w:t>
        <w:softHyphen/>
        <w:t>ствия «внутренне присущей» и «внешней» причин, причем ре</w:t>
        <w:softHyphen/>
        <w:t>зультат еще не проявленный;</w:t>
      </w:r>
    </w:p>
    <w:p>
      <w:pPr>
        <w:pStyle w:val="Normal"/>
        <w:autoSpaceDE w:val="false"/>
        <w:ind w:firstLine="540"/>
        <w:jc w:val="both"/>
        <w:rPr/>
      </w:pPr>
      <w:r>
        <w:rPr/>
        <w:t>(9) «Явный результат» (нёдзэ-хо). «Явный результат» за</w:t>
        <w:softHyphen/>
        <w:t>ключает цепочку «ин» — «эн» — «ка». «Внутренне присущая причина» (ин), активизированная «внешней причиной» (эн), по</w:t>
        <w:softHyphen/>
        <w:t>рождает «скрытый результат» (ка), который неизбежно ведет к «явному результату» (хо).</w:t>
      </w:r>
    </w:p>
    <w:p>
      <w:pPr>
        <w:pStyle w:val="Normal"/>
        <w:autoSpaceDE w:val="false"/>
        <w:ind w:firstLine="540"/>
        <w:jc w:val="both"/>
        <w:rPr/>
      </w:pPr>
      <w:r>
        <w:rPr/>
        <w:t>(10) «Фактор крайнего предела начала и конца» (нёдзэ-хоммацу-кукёто). «Начало и конец» —все факторы сущности, вместе взятые,— с первого по последний. «Крайний предел» сле</w:t>
        <w:softHyphen/>
        <w:t>дует понимать как квинтэссенцию категории десяти «нёдзэ». В вольном переводе «нёдзэ-хоммацу-кукёто» означает наиболее общее, генеральное условие существования всех «дел и вещей», вбирающее в себя частные условия (т. е. нёдзэ).</w:t>
      </w:r>
    </w:p>
    <w:p>
      <w:pPr>
        <w:pStyle w:val="Normal"/>
        <w:autoSpaceDE w:val="false"/>
        <w:ind w:firstLine="540"/>
        <w:jc w:val="both"/>
        <w:rPr/>
      </w:pPr>
      <w:r>
        <w:rPr/>
        <w:t>5    Зак. 829</w:t>
      </w:r>
    </w:p>
    <w:p>
      <w:pPr>
        <w:pStyle w:val="Normal"/>
        <w:autoSpaceDE w:val="false"/>
        <w:ind w:firstLine="54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540"/>
        <w:jc w:val="both"/>
        <w:rPr/>
      </w:pPr>
      <w:r>
        <w:rPr/>
        <w:t>Итак, функциональное значение категории «дзюнёдзэ» за</w:t>
        <w:softHyphen/>
        <w:t>ключается в определении общих условий формирования потока дхарм, образующих «мир Закона», а конкретно—уровень «пло</w:t>
        <w:softHyphen/>
        <w:t>ти» и сознания (сикисин) и уровень причины и следствия (ин-га). «Десять факторов сущности» составляют, если так мож</w:t>
        <w:softHyphen/>
        <w:t>но выразиться, структурные основы содержательного и причин</w:t>
        <w:softHyphen/>
        <w:t>ного планов каждого «мира».</w:t>
      </w:r>
    </w:p>
    <w:p>
      <w:pPr>
        <w:pStyle w:val="Normal"/>
        <w:autoSpaceDE w:val="false"/>
        <w:ind w:firstLine="540"/>
        <w:jc w:val="both"/>
        <w:rPr/>
      </w:pPr>
      <w:r>
        <w:rPr/>
        <w:t>Поскольку в каждом «мире Закона» одновременно сущест</w:t>
        <w:softHyphen/>
        <w:t>вуют девять других «миров», общее количество, так сказать, не</w:t>
        <w:softHyphen/>
        <w:t>делимых «миров», молекул, составит сто. Десять «нёдзэ» им</w:t>
        <w:softHyphen/>
        <w:t>манентны каждому из состояний, так что в сумме «десять вза</w:t>
        <w:softHyphen/>
        <w:t>имопроникающих миров» имеют тысячу проявлений.</w:t>
      </w:r>
    </w:p>
    <w:p>
      <w:pPr>
        <w:pStyle w:val="Normal"/>
        <w:autoSpaceDE w:val="false"/>
        <w:ind w:firstLine="540"/>
        <w:jc w:val="both"/>
        <w:rPr/>
      </w:pPr>
      <w:r>
        <w:rPr/>
        <w:t>Достаточно подробное рассмотрение основных компонентов тяньтайской модели мироздания и их взаимосвязей, что с пер</w:t>
        <w:softHyphen/>
        <w:t>вого взгляда может показаться излишним при анализе «среды обитания» как ее части, обусловлено тем, что в данной буддий</w:t>
        <w:softHyphen/>
        <w:t>ской школе действие тысячи проявлений десяти «миров» рас</w:t>
        <w:softHyphen/>
        <w:t>пространяется на «кокудо-сэкэн» и другие две «сферы сущест</w:t>
        <w:softHyphen/>
        <w:t>вования». В каждой «сфере» реализуется та же тысяча прояв</w:t>
        <w:softHyphen/>
        <w:t>лений единичных состояний, и все, что говорилось о десяти «ми</w:t>
        <w:softHyphen/>
        <w:t>рах Закона», в полной мере относится к трем «сферам», в том числе и «кокудо-сэкэн».</w:t>
      </w:r>
    </w:p>
    <w:p>
      <w:pPr>
        <w:pStyle w:val="Normal"/>
        <w:autoSpaceDE w:val="false"/>
        <w:ind w:firstLine="540"/>
        <w:jc w:val="both"/>
        <w:rPr/>
      </w:pPr>
      <w:r>
        <w:rPr/>
        <w:t>В обосновании данного положения, которое, конечно, не мог</w:t>
        <w:softHyphen/>
        <w:t>ло не встретить критики, Нитирэн ссылается на сочинения тянь-тайских классиков: «Сомневаясь, говорят: „Из каких текстов уз</w:t>
        <w:softHyphen/>
        <w:t>нали о двух аспектах „причины и следствия" 16, [характеризую</w:t>
        <w:softHyphen/>
        <w:t>щихся] десятью факторами сущности в сфере трав и деревьев (т. е. сомоку-кокудо.— А. Я.)?". Отвечаю: „В пятом [свитке] „Прекращения [неведения] и познания [сути]" (т. е. в трактате „Чжи И Мохэ чжигуань".— А. И.) говорится: „Сфера окруже</w:t>
        <w:softHyphen/>
        <w:t>ния" также пронизана десятью „[мирами] Закона"» {19, с. 85].</w:t>
      </w:r>
    </w:p>
    <w:p>
      <w:pPr>
        <w:pStyle w:val="Normal"/>
        <w:autoSpaceDE w:val="false"/>
        <w:ind w:firstLine="540"/>
        <w:jc w:val="both"/>
        <w:rPr/>
      </w:pPr>
      <w:r>
        <w:rPr/>
        <w:t>Отсюда делается вывод: поскольку «десять взаимопроникаю</w:t>
        <w:softHyphen/>
        <w:t>щих миров» охватывают и «сферу окружения», то это ведет к признанию факта вездесущности жизни, т. е. отсутствия прин</w:t>
        <w:softHyphen/>
        <w:t>ципиального различия между живыми существами и неживой природой. Жизнь, таким образом, проявляется в двух формах — «чувственной» (удзё) и «нечувственной» (хидзё). «Чувственная» форма всегда содержит в себе элементы «нечувственной». По</w:t>
        <w:softHyphen/>
        <w:t>следняя, в свою очередь, всегда несет в себе потенциально «чувственные» элементы. Известно, что Мяо Лэ говорил: «Фор</w:t>
        <w:softHyphen/>
        <w:t>ма существует только [относительно] плоти. „Природа" (или „естество".— А. И.) существует только [относительно] созна</w:t>
        <w:softHyphen/>
        <w:t>ния. Что касается „субстанции", „силы", „действия", „внешних причин", то [они] имеют смысл [относительно] плоти и созна</w:t>
        <w:softHyphen/>
        <w:t>ния, вместе '[взятых]. „Внутренне присущая причина" — {отно</w:t>
        <w:softHyphen/>
        <w:t>сительно] только сознания, „явный результат" существует толь</w:t>
        <w:softHyphen/>
        <w:t>ко [относительно] плоти» [19, с. 85].</w:t>
      </w:r>
    </w:p>
    <w:p>
      <w:pPr>
        <w:pStyle w:val="Normal"/>
        <w:autoSpaceDE w:val="false"/>
        <w:ind w:firstLine="540"/>
        <w:jc w:val="both"/>
        <w:rPr/>
      </w:pPr>
      <w:r>
        <w:rPr/>
        <w:t>Поэтому сфера «трав и деревьев», т. е. природа, несет в се</w:t>
        <w:softHyphen/>
        <w:t>бе потенциальное сознание и, следовательно, элементы «удзё».</w:t>
      </w:r>
    </w:p>
    <w:p>
      <w:pPr>
        <w:pStyle w:val="Normal"/>
        <w:autoSpaceDE w:val="false"/>
        <w:ind w:firstLine="54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540"/>
        <w:jc w:val="both"/>
        <w:rPr/>
      </w:pPr>
      <w:r>
        <w:rPr/>
        <w:t>«В „Рассуждениях об алмазном монументе" (т. е. сочинении Мяо Лэ „Цзиньганбэй лунь".—А. И.) говорится: „А именно в любой травинке, любом дереве, любом камешке, любой пы</w:t>
        <w:softHyphen/>
        <w:t>линке— в каждом имеется природа (естество.— А. И.) Будды, в каждом существует „причина и следствие". [В них] кроются деяния и мудрость [.раскрывающие] природу Будды» [19, с. 85].</w:t>
      </w:r>
    </w:p>
    <w:p>
      <w:pPr>
        <w:pStyle w:val="Normal"/>
        <w:autoSpaceDE w:val="false"/>
        <w:ind w:firstLine="540"/>
        <w:jc w:val="both"/>
        <w:rPr/>
      </w:pPr>
      <w:r>
        <w:rPr/>
        <w:t>Итак, «среда обитания» (и природа как ее составная часть) является, согласно тяньтайским доктринам, носителем всех воз</w:t>
        <w:softHyphen/>
        <w:t>можных психических состояний, характеризующих живое суще</w:t>
        <w:softHyphen/>
        <w:t>ство, и в этом смысле от последнего не отличается. Принци</w:t>
        <w:softHyphen/>
        <w:t>пиальное единство человека и окружающего мира аргументи</w:t>
        <w:softHyphen/>
        <w:t>ровалось доказательством наличия во всех «сферах существо</w:t>
        <w:softHyphen/>
        <w:t>вания» тех же самых «миров Закона». «Сансэкэн» являются в конечном счете временными, эпизодическими манифестациями абсолютного бытия, определяемого, как уже говорилось, тер</w:t>
        <w:softHyphen/>
        <w:t>мином «буккай». В философском плане это исключает катего</w:t>
        <w:softHyphen/>
        <w:t>рию «небытие».</w:t>
      </w:r>
    </w:p>
    <w:p>
      <w:pPr>
        <w:pStyle w:val="Normal"/>
        <w:autoSpaceDE w:val="false"/>
        <w:ind w:firstLine="540"/>
        <w:jc w:val="both"/>
        <w:rPr/>
      </w:pPr>
      <w:r>
        <w:rPr/>
        <w:t>В школах дзэн-буддизма отношение к «среде обитания», при</w:t>
        <w:softHyphen/>
        <w:t>роде определялось принципом, согласно которому природа — это «друг, которому, как и нам, предназначено достичь состояния будды» [31, с. 351]. «Дзэн,— отмечает Д. Судзуки,— признает, что наша Природа едина с объективной (</w:t>
      </w:r>
      <w:r>
        <w:rPr>
          <w:lang w:val="en-US"/>
        </w:rPr>
        <w:t>objective</w:t>
      </w:r>
      <w:r>
        <w:rPr/>
        <w:t>, т. е. внеш</w:t>
        <w:softHyphen/>
        <w:t>ней.— А. И.) Природой, но не в математическом смысле, а в том смысле, что Природа живет в нас, а мы в Природе» [31, с. 351]. Судзуки указывает, что истоки такого восприятия при</w:t>
        <w:softHyphen/>
        <w:t>роды кроются в «шуньяваде», хотя строкой ниже подчерки</w:t>
        <w:softHyphen/>
        <w:t>вает отсутствие в дзэн «абстрактных заявлений» и «концепту</w:t>
        <w:softHyphen/>
        <w:t>ального резонерства» [31, с. 352]. Действительно, дзэнское осмыс</w:t>
        <w:softHyphen/>
        <w:t>ление (позволим себе употребить это слово, звучащее свято</w:t>
        <w:softHyphen/>
        <w:t>татственно для адептов данного направления) природы выра</w:t>
        <w:softHyphen/>
        <w:t>жалось преимущественно через художественные образы, приме</w:t>
        <w:softHyphen/>
        <w:t>ры которых в изобилии приводятся Д. Судзуки в цитированной выше статье [31].</w:t>
      </w:r>
    </w:p>
    <w:p>
      <w:pPr>
        <w:pStyle w:val="Normal"/>
        <w:autoSpaceDE w:val="false"/>
        <w:ind w:firstLine="540"/>
        <w:jc w:val="both"/>
        <w:rPr/>
      </w:pPr>
      <w:r>
        <w:rPr/>
        <w:t>Итак, определение среды обитания как манифестации Будды, одного из его «превращенных тел» (т. е. кэдзин) во всех веду</w:t>
        <w:softHyphen/>
        <w:t>щих школах махаяны обусловило большую роль природы в ми</w:t>
        <w:softHyphen/>
        <w:t>ровосприятии средневековой интеллигенции на Дальнем Восто</w:t>
        <w:softHyphen/>
        <w:t>ке, и прежде всего в Японии. Падающий лист или цветок хри</w:t>
        <w:softHyphen/>
        <w:t>зантемы вызывали у японского поэта или художника, а также у читателя или зрителя многообразнейшие ассоциации благода</w:t>
        <w:softHyphen/>
        <w:t>ря своеобычному содержательному смыслу образа. На окру</w:t>
        <w:softHyphen/>
        <w:t>жающий мир самым естественным образом переносились все характеристики Будды. Интеллектуалы имели перед собой раз</w:t>
        <w:softHyphen/>
        <w:t>личные системы доказательств истинности такого взгляда на среду обитания.</w:t>
      </w:r>
    </w:p>
    <w:p>
      <w:pPr>
        <w:pStyle w:val="Normal"/>
        <w:autoSpaceDE w:val="false"/>
        <w:ind w:firstLine="540"/>
        <w:jc w:val="both"/>
        <w:rPr/>
      </w:pPr>
      <w:r>
        <w:rPr/>
        <w:t>Ассоциативные связи были в каждом случае субъективны, и это стимулировало фантазию не только художника, но и обык</w:t>
        <w:softHyphen/>
        <w:t>новенных людей, имевших представление о буддийской догма</w:t>
        <w:softHyphen/>
        <w:t>тике. Адепты Сингон ощущали в круговерти «великих эле-</w:t>
      </w:r>
    </w:p>
    <w:p>
      <w:pPr>
        <w:pStyle w:val="Normal"/>
        <w:autoSpaceDE w:val="false"/>
        <w:ind w:firstLine="540"/>
        <w:jc w:val="both"/>
        <w:rPr/>
      </w:pPr>
      <w:r>
        <w:rPr/>
        <w:t>5*</w:t>
      </w:r>
    </w:p>
    <w:p>
      <w:pPr>
        <w:pStyle w:val="Normal"/>
        <w:autoSpaceDE w:val="false"/>
        <w:ind w:firstLine="540"/>
        <w:jc w:val="both"/>
        <w:rPr/>
      </w:pPr>
      <w:r>
        <w:rPr/>
        <w:t>67</w:t>
      </w:r>
    </w:p>
    <w:p>
      <w:pPr>
        <w:pStyle w:val="Normal"/>
        <w:autoSpaceDE w:val="false"/>
        <w:ind w:firstLine="540"/>
        <w:jc w:val="both"/>
        <w:rPr/>
      </w:pPr>
      <w:r>
        <w:rPr/>
        <w:t>ментов» вселенского Будду Вайрочану. Приверженцы тяньтай-ского буддизма в том или ином явлении природы видели «мир ада» или «мир будды», зная, что один присутствует в другом. Японский художественный образ напоминает айсберг: львиная доля его содержания скрыта от глаз как раз в море ассоциа</w:t>
        <w:softHyphen/>
        <w:t>ций, и очень часто весьма трудно познать глубину этого моря. Может быть, как раз здесь и заключается одна из тайн «моно-но аварэ»?</w:t>
      </w:r>
    </w:p>
    <w:p>
      <w:pPr>
        <w:pStyle w:val="Normal"/>
        <w:autoSpaceDE w:val="false"/>
        <w:ind w:firstLine="540"/>
        <w:jc w:val="both"/>
        <w:rPr/>
      </w:pPr>
      <w:r>
        <w:rPr/>
        <w:t>Данное обстоятельство необходимо иметь в виду при зна</w:t>
        <w:softHyphen/>
        <w:t>комстве с японской литературой, живописью, театром17'. Т. П. Григорьева заметила, что «ощущение иллюзорности, не</w:t>
        <w:softHyphen/>
        <w:t>прочности вещей, которые в следующий миг уже не те, опре</w:t>
        <w:softHyphen/>
        <w:t>делило характер японского искусства. Все существующее не</w:t>
        <w:softHyphen/>
        <w:t>постоянно, исчезнет, как роса, но сам процесс возникновения— исчезновения вечен, все конечное в то же время бесконечно. Конца в абсолютном смысле нет: одна вещь переходит в дру</w:t>
        <w:softHyphen/>
        <w:t>гую. Это ощущение пронизывает японское искусство всех вре</w:t>
        <w:softHyphen/>
        <w:t>мен и придает ему особую окраску: в непостоянстве, в вечной смене одного другим и заключено очарование (мудзё-но ава</w:t>
        <w:softHyphen/>
        <w:t>рэ)» [5, с. 32]. Рассмотренные на примере нескольких япон</w:t>
        <w:softHyphen/>
        <w:t>ских буддийских школ представления о среде обитания в общей системе мироздания могут помочь, как нам кажется, понять суть «очарования непостоянного», «легкую грусть» японского искусства, его идейные истоки 18.</w:t>
      </w:r>
    </w:p>
    <w:p>
      <w:pPr>
        <w:pStyle w:val="Normal"/>
        <w:autoSpaceDE w:val="false"/>
        <w:ind w:firstLine="540"/>
        <w:jc w:val="both"/>
        <w:rPr/>
      </w:pPr>
      <w:r>
        <w:rPr/>
        <w:t>ПРИМЕЧАНИЯ</w:t>
      </w:r>
    </w:p>
    <w:p>
      <w:pPr>
        <w:pStyle w:val="Normal"/>
        <w:autoSpaceDE w:val="false"/>
        <w:ind w:firstLine="540"/>
        <w:jc w:val="both"/>
        <w:rPr/>
      </w:pPr>
      <w:r>
        <w:rPr/>
        <w:t>1 Прекрасной иллюстрацией могут служить, например, соответствующие разделы сборника «Классическая поэзия Индии, Китая, Кореи, Вьетнама, Японии» [8]. См. также [6, с. 8, 9].</w:t>
      </w:r>
    </w:p>
    <w:p>
      <w:pPr>
        <w:pStyle w:val="Normal"/>
        <w:autoSpaceDE w:val="false"/>
        <w:ind w:firstLine="540"/>
        <w:jc w:val="both"/>
        <w:rPr/>
      </w:pPr>
      <w:r>
        <w:rPr/>
        <w:t>2 Из советских авторов об этом писали Н. И. Конрад, Н. А. Иофан, А. Е. Глускина, Т. П. Григорьева, В. Н. Горегляд и некоторые другие. См., в частности, недавнюю работу В. Н. Горегляда, специально посвященную вы</w:t>
        <w:softHyphen/>
        <w:t>яснению роли буддизма в формировании японской культуры VII—XII вв. [4].</w:t>
      </w:r>
    </w:p>
    <w:p>
      <w:pPr>
        <w:pStyle w:val="Normal"/>
        <w:autoSpaceDE w:val="false"/>
        <w:ind w:firstLine="540"/>
        <w:jc w:val="both"/>
        <w:rPr/>
      </w:pPr>
      <w:r>
        <w:rPr/>
        <w:t>3 Иногда называют также «профаническим» или «эмпирическим» бытием.</w:t>
      </w:r>
    </w:p>
    <w:p>
      <w:pPr>
        <w:pStyle w:val="Normal"/>
        <w:autoSpaceDE w:val="false"/>
        <w:ind w:firstLine="540"/>
        <w:jc w:val="both"/>
        <w:rPr/>
      </w:pPr>
      <w:r>
        <w:rPr/>
        <w:t xml:space="preserve">4 Нагарджуна определил его термин </w:t>
      </w:r>
      <w:r>
        <w:rPr>
          <w:lang w:val="en-US"/>
        </w:rPr>
        <w:t>sunya</w:t>
      </w:r>
      <w:r>
        <w:rPr/>
        <w:t xml:space="preserve"> (яп. ку) как 'пустота'. Од</w:t>
        <w:softHyphen/>
        <w:t>нако употребление слова «пустота» при характеристике «абсолютной реаль</w:t>
        <w:softHyphen/>
        <w:t>ности» без пояснений слишком часто приводило к недоразумениям. Не только неискушенные в буддийской философии читатели, но и авторы, писавшие о доктрине Нагарджуны, понимали «шунью» слишком буквально: абсолют трак</w:t>
        <w:softHyphen/>
        <w:t>товался как пустота или небытие. Подобное толкование «шуньяты», естест</w:t>
        <w:softHyphen/>
        <w:t>венно, никак не согласовывалось с буддийским утверждением об общем суб</w:t>
        <w:softHyphen/>
        <w:t>страте всего сущего и тем более с концепцией о «трех телах Будды». Нагар</w:t>
        <w:softHyphen/>
        <w:t>джуна, как показали русские буддологи О. О. Розенберг и Ф. И. Щербатской, использовал термин «шунья» для выражения идеи безатрибутности абсолюта, невозможности всякого положительного его определения.</w:t>
      </w:r>
    </w:p>
    <w:p>
      <w:pPr>
        <w:pStyle w:val="Normal"/>
        <w:autoSpaceDE w:val="false"/>
        <w:ind w:firstLine="540"/>
        <w:jc w:val="both"/>
        <w:rPr/>
      </w:pPr>
      <w:r>
        <w:rPr/>
        <w:t>5 В махаяне принципиально изменилась трактовка Будды. Здесь он уже не человеческая личность, индийский принц Сиддхартха, первым из людей достигший просветления и указавший остальным путь к нему, а некая транс</w:t>
        <w:softHyphen/>
        <w:t>цендентная сущность, тождественная «абсолютному бытию», которое у На</w:t>
        <w:softHyphen/>
        <w:t>гарджуны безатрибутно (но в данном случае, как мы видим, получает, так сказать, «абсолютный» атрибут). Будда как трансцендентная сущность опре</w:t>
        <w:softHyphen/>
      </w:r>
    </w:p>
    <w:p>
      <w:pPr>
        <w:pStyle w:val="Normal"/>
        <w:autoSpaceDE w:val="false"/>
        <w:ind w:firstLine="54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540"/>
        <w:jc w:val="both"/>
        <w:rPr/>
      </w:pPr>
      <w:r>
        <w:rPr/>
        <w:t xml:space="preserve">деляется термином «тело Закона» (санскр. </w:t>
      </w:r>
      <w:r>
        <w:rPr>
          <w:lang w:val="en-US"/>
        </w:rPr>
        <w:t>dharmakaya</w:t>
      </w:r>
      <w:r>
        <w:rPr/>
        <w:t xml:space="preserve">, яп. хоссин). «„Тело Закона"» то же самое, что истинный вид, форма всего сущего (санскр. </w:t>
      </w:r>
      <w:r>
        <w:rPr>
          <w:lang w:val="en-US"/>
        </w:rPr>
        <w:t>tatha</w:t>
      </w:r>
      <w:r>
        <w:rPr/>
        <w:t>-</w:t>
      </w:r>
      <w:r>
        <w:rPr>
          <w:lang w:val="en-US"/>
        </w:rPr>
        <w:t>ta</w:t>
      </w:r>
      <w:r>
        <w:rPr/>
        <w:t xml:space="preserve">, яп. синнё) [30, с. 284]. Кроме того, Будда проявляется еще в двух телах: «теле воздаяния» (санскр. </w:t>
      </w:r>
      <w:r>
        <w:rPr>
          <w:lang w:val="en-US"/>
        </w:rPr>
        <w:t>sambhoga</w:t>
      </w:r>
      <w:r>
        <w:rPr/>
        <w:t>-</w:t>
      </w:r>
      <w:r>
        <w:rPr>
          <w:lang w:val="en-US"/>
        </w:rPr>
        <w:t>kaya</w:t>
      </w:r>
      <w:r>
        <w:rPr/>
        <w:t>, яп. ходзин) — в таком виде вос</w:t>
        <w:softHyphen/>
        <w:t xml:space="preserve">принимают его бодхисаттвы, которым воздается за достижение просветления лицезреть Будду в особом теле, и «теле соответствия» (санскр. </w:t>
      </w:r>
      <w:r>
        <w:rPr>
          <w:lang w:val="en-US"/>
        </w:rPr>
        <w:t>nirmana</w:t>
      </w:r>
      <w:r>
        <w:rPr/>
        <w:t>-</w:t>
      </w:r>
      <w:r>
        <w:rPr>
          <w:lang w:val="en-US"/>
        </w:rPr>
        <w:t>kUya</w:t>
      </w:r>
      <w:r>
        <w:rPr/>
        <w:t>, яп. одзин) — в нем Будда явился перед людьми для проповеди путей спасе</w:t>
        <w:softHyphen/>
        <w:t>ния. То есть это «тело» соответствует по виду человеческому телу. Хиная-нистский Будда Шакьямуни как раз и есть Будда Шакьямуни в «теле соот</w:t>
        <w:softHyphen/>
        <w:t>ветствия».</w:t>
      </w:r>
    </w:p>
    <w:p>
      <w:pPr>
        <w:pStyle w:val="Normal"/>
        <w:autoSpaceDE w:val="false"/>
        <w:ind w:firstLine="540"/>
        <w:jc w:val="both"/>
        <w:rPr/>
      </w:pPr>
      <w:r>
        <w:rPr/>
        <w:t>6 С учением школы Кэгон японцы познакомились в середине VIII в. че</w:t>
        <w:softHyphen/>
        <w:t>рез китайских монахов Дао Сюаня и Шэнь Сяна. Однако фактическим осно</w:t>
        <w:softHyphen/>
        <w:t>вателем этой школы в Японии считается монах Робэн (697—773 гг.), который с помощью корейца Симсана (ум. в 742 г.) начал регулярно проводить пуб</w:t>
        <w:softHyphen/>
        <w:t>личные чтения и комментирование сутры «Кэгон-кё» в храме Консю-дзи. В нарский период японской истории школа пользовалась особым покрови</w:t>
        <w:softHyphen/>
        <w:t>тельством императора Сёму |[23, с. 48—50]. Кэгон никогда не имела большого числа адептов и никогда не была мощным буддийским объединением, подоб</w:t>
        <w:softHyphen/>
        <w:t>ным Тэндай или Сингон, оставаясь главным образом философской школой. Однако в японском буддийском мире она занимала и занимает стабильное положение: сочинения ее теоретиков всегда считались образцом буддийской философской литературы.</w:t>
      </w:r>
    </w:p>
    <w:p>
      <w:pPr>
        <w:pStyle w:val="Normal"/>
        <w:autoSpaceDE w:val="false"/>
        <w:ind w:firstLine="540"/>
        <w:jc w:val="both"/>
        <w:rPr/>
      </w:pPr>
      <w:r>
        <w:rPr/>
        <w:t xml:space="preserve">7 Одно из крупнейших буддийских объединений в Японии, основанное выдающимся деятелем японского буддизма Кукаем (774—835) — посмертное имя Кобо-дайси. 'Главные канонические тексты Сингон — Сутра о Великом Солнце (санскр. </w:t>
      </w:r>
      <w:r>
        <w:rPr>
          <w:lang w:val="en-US"/>
        </w:rPr>
        <w:t>Mahavairocana</w:t>
      </w:r>
      <w:r>
        <w:rPr/>
        <w:t>-</w:t>
      </w:r>
      <w:r>
        <w:rPr>
          <w:lang w:val="en-US"/>
        </w:rPr>
        <w:t>sutra</w:t>
      </w:r>
      <w:r>
        <w:rPr/>
        <w:t xml:space="preserve">, яп. Дайнити-кё) и Сутра об алмазном венце (санскр. </w:t>
      </w:r>
      <w:r>
        <w:rPr>
          <w:lang w:val="en-US"/>
        </w:rPr>
        <w:t>Vajrasekhara</w:t>
      </w:r>
      <w:r>
        <w:rPr/>
        <w:t>-</w:t>
      </w:r>
      <w:r>
        <w:rPr>
          <w:lang w:val="en-US"/>
        </w:rPr>
        <w:t>sutra</w:t>
      </w:r>
      <w:r>
        <w:rPr/>
        <w:t>, яп. Конготё-кё). Доктрины школы отли</w:t>
        <w:softHyphen/>
        <w:t>чаются категориальной разработанностью. Огромное значение придается ри</w:t>
        <w:softHyphen/>
        <w:t>туалу. Сложность догматических построений и ритуалов привела, как это ча</w:t>
        <w:softHyphen/>
        <w:t>сто бывало в буддийских школах, к выделению сект, различно трактовавших те или иные доктрины и обряды. Наиболее серьезный раскол произошел в XII в. Он связан с именем монаха Какубана (1093—1143 гг.), основавшего новое направление — «Синги Сингон» (Сингон нового смысла). Ортодоксаль</w:t>
        <w:softHyphen/>
        <w:t>ное, кукаевское, направление стало называться «Коги Сингон» (Сингон ста</w:t>
        <w:softHyphen/>
        <w:t>рого смысла). Эти направления по-разному толкуют состояние Будды Вайро</w:t>
        <w:softHyphen/>
        <w:t>чаны во время возвещения им Закона.</w:t>
      </w:r>
    </w:p>
    <w:p>
      <w:pPr>
        <w:pStyle w:val="Normal"/>
        <w:autoSpaceDE w:val="false"/>
        <w:ind w:firstLine="540"/>
        <w:jc w:val="both"/>
        <w:rPr/>
      </w:pPr>
      <w:r>
        <w:rPr/>
        <w:t>8 Этот термин полисемантичен. Помимо указанного в основном тексте он имеет следующие значения: (1) пять частей тела, круглых по форме (две ру</w:t>
        <w:softHyphen/>
        <w:t>ки, два колена, голова); (2) пять кругов эманации «мира алмаза»; (3) пять пальцев Будды; (4) сокращенное название пятиэтажной пагоды.</w:t>
      </w:r>
    </w:p>
    <w:p>
      <w:pPr>
        <w:pStyle w:val="Normal"/>
        <w:autoSpaceDE w:val="false"/>
        <w:ind w:firstLine="540"/>
        <w:jc w:val="both"/>
        <w:rPr/>
      </w:pPr>
      <w:r>
        <w:rPr>
          <w:lang w:val="en-US" w:eastAsia="en-US"/>
        </w:rPr>
        <w:t>s</w:t>
      </w:r>
      <w:r>
        <w:rPr>
          <w:lang w:eastAsia="en-US"/>
        </w:rPr>
        <w:t xml:space="preserve"> Шань Увэй (637—735 гг.). Китайское имя Шубхакарасимхи, выходца ия Центральной Индии. Став буддийским монахом, обучался в знаменитом монастыре Наланда. В 716 г. приехал в Китай. Шань Увэй — одна из веду</w:t>
        <w:softHyphen/>
        <w:t>щих фигур китайского эзотерического буддизма. Перевел на китайский язык множество санскритских текстов (в том числе «Махавайрочана-сутру»), в ко</w:t>
        <w:softHyphen/>
        <w:t>торых рассматриваются различные аспекты «тайного учения». Бу Кун (703— 774 гг.) родился в Северной Индии (его санскритское имя Амогхаваджра). Прибыл в Китай в 720 г., затем вернулся в Индию и снова приехал в Китай в 746 г. Считается шестым патриархом эзотерического буддизма, известен и как переводчик на китайский язык индийской буддийской литературы.</w:t>
      </w:r>
    </w:p>
    <w:p>
      <w:pPr>
        <w:pStyle w:val="Normal"/>
        <w:autoSpaceDE w:val="false"/>
        <w:ind w:firstLine="540"/>
        <w:jc w:val="both"/>
        <w:rPr/>
      </w:pPr>
      <w:r>
        <w:rPr/>
        <w:t>10 Основное значение знака «ки» — «сосуд», «вместилище чего-либо». Кро</w:t>
        <w:softHyphen/>
        <w:t>ме того, «ки» значит также «орудие», «инструмент» и также, как это ни странно, «способности». Об этимологии знака «ки» см. [24, с. 179].</w:t>
      </w:r>
    </w:p>
    <w:p>
      <w:pPr>
        <w:pStyle w:val="Normal"/>
        <w:autoSpaceDE w:val="false"/>
        <w:ind w:firstLine="540"/>
        <w:jc w:val="both"/>
        <w:rPr/>
      </w:pPr>
      <w:r>
        <w:rPr/>
        <w:t xml:space="preserve">11 «Семена» (санскр. </w:t>
      </w:r>
      <w:r>
        <w:rPr>
          <w:lang w:val="en-US"/>
        </w:rPr>
        <w:t>bija</w:t>
      </w:r>
      <w:r>
        <w:rPr/>
        <w:t>; яп. сюдзи) — «отдельные силы», которые со</w:t>
        <w:softHyphen/>
        <w:t>держатся в так называемом «восьмом сознании» («алая-виджняне») «Семе</w:t>
        <w:softHyphen/>
        <w:t>на»— причинные условия порождения, «выхода» дхарм из «алая-виджняны» [30, с. 301].</w:t>
      </w:r>
    </w:p>
    <w:p>
      <w:pPr>
        <w:pStyle w:val="Normal"/>
        <w:autoSpaceDE w:val="false"/>
        <w:ind w:firstLine="540"/>
        <w:jc w:val="both"/>
        <w:rPr/>
      </w:pPr>
      <w:r>
        <w:rPr/>
        <w:t>12 В Японии Тэндай-сю была основана в 806 г. монахом Сайте (767— 822 гг.) (посмертное имя Дэнгё-дайси), входящим в число крупнейших дея</w:t>
        <w:softHyphen/>
        <w:t>телей раннего японского буддизма. Очень скоро Тэндай-сю превратилась в могущественное религиозное объединение, пользовавшееся покровительством</w:t>
      </w:r>
    </w:p>
    <w:p>
      <w:pPr>
        <w:pStyle w:val="Normal"/>
        <w:autoSpaceDE w:val="false"/>
        <w:ind w:firstLine="54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540"/>
        <w:jc w:val="both"/>
        <w:rPr/>
      </w:pPr>
      <w:r>
        <w:rPr/>
        <w:t>императорского двора. Вплоть до лишения императора реальной власти в конце XII в. и вытеснения старой аристократии на периферию политической жизни Тэндай представляла, по существу, государственную церковь, причем с явно выраженными претензиями на верховное руководство (особенно отчет</w:t>
        <w:softHyphen/>
        <w:t>ливо это проявилось в системе так называемого «монастырского правления»). Тэндайские храмы на горе Хиэй (прежде всего Энряку-дзи) в течение многих столетий (до XIII в.) являлись центром японского буддизма, а с XIII в. и до сожжения их сегуном Ода Нобунага в 1571 г.— своеобразным прибежи</w:t>
        <w:softHyphen/>
        <w:t>щем для представителей политической и духовной оппозиции. В рамках Тэн</w:t>
        <w:softHyphen/>
        <w:t>дай-сю существовало несколько школ, по-разному толковавших ряд доктри-нальных положений тяньтайского буддизма.</w:t>
      </w:r>
    </w:p>
    <w:p>
      <w:pPr>
        <w:pStyle w:val="Normal"/>
        <w:autoSpaceDE w:val="false"/>
        <w:ind w:firstLine="540"/>
        <w:jc w:val="both"/>
        <w:rPr/>
      </w:pPr>
      <w:r>
        <w:rPr/>
        <w:t>1.з Этот вопрос более обстоятельно рассмотрен в нашей работе [7]. Раз</w:t>
        <w:softHyphen/>
        <w:t>дел данной статьи, посвященный тяньтайскому толкованию (в нитирэновской интерпретации) «среды обитания» в известной мере дополняет нашу работу о тяньтайской концепции бытия.</w:t>
      </w:r>
    </w:p>
    <w:p>
      <w:pPr>
        <w:pStyle w:val="Normal"/>
        <w:autoSpaceDE w:val="false"/>
        <w:ind w:firstLine="540"/>
        <w:jc w:val="both"/>
        <w:rPr/>
      </w:pPr>
      <w:r>
        <w:rPr/>
        <w:t>14 Для всех буддийских направлений махаяны общим является положе</w:t>
        <w:softHyphen/>
        <w:t>ние о том, что человек бесконечно вращается в «трех мирах»: «мире жела</w:t>
        <w:softHyphen/>
        <w:t>ний»; «мире формы и плоти», в котором желания исчезают, но материальная сущность и оболочка остаются; «мире без формы и без плоти»—так называе</w:t>
        <w:softHyphen/>
        <w:t>мом «мире чистой духовности». Это «миры блужданий», не выйдя из которых человек не может достичь нирваны. Указанные «три мира» непосредственно связаны с первыми шестью «мирами» из «десяти миров Закона».</w:t>
      </w:r>
    </w:p>
    <w:p>
      <w:pPr>
        <w:pStyle w:val="Normal"/>
        <w:autoSpaceDE w:val="false"/>
        <w:ind w:firstLine="540"/>
        <w:jc w:val="both"/>
        <w:rPr/>
      </w:pPr>
      <w:r>
        <w:rPr/>
        <w:t>!6 Нёдзэ букв, 'так', 'таким ибразом', 'так, как есть' (русские значения даются по р, т. 1, с. 679]). Слово это используется в буддийских формулах «нёдзэгакан» («так видели мои глаза») и «нёдзэгамон» («так слышали мои уши») (русские значения по [2, т. 1, с. 679—680]) — формулах, которые служили преамбулой к тексту буддийских сутр.</w:t>
      </w:r>
    </w:p>
    <w:p>
      <w:pPr>
        <w:pStyle w:val="Normal"/>
        <w:autoSpaceDE w:val="false"/>
        <w:ind w:firstLine="540"/>
        <w:jc w:val="both"/>
        <w:rPr/>
      </w:pPr>
      <w:r>
        <w:rPr/>
        <w:t>16 Нитирэн, как и другие тяньтайские философы, распространяет катего</w:t>
        <w:softHyphen/>
        <w:t>рию «инга» на неодушевленные, с точки зрения «обыкновенного» человека, предметы. Это и есть «второй аспект».</w:t>
      </w:r>
    </w:p>
    <w:p>
      <w:pPr>
        <w:pStyle w:val="Normal"/>
        <w:autoSpaceDE w:val="false"/>
        <w:ind w:firstLine="540"/>
        <w:jc w:val="both"/>
        <w:rPr/>
      </w:pPr>
      <w:r>
        <w:rPr/>
        <w:t>17 Н. И. Конрад подчеркивал, говоря об одном из ведущих жанров япон</w:t>
        <w:softHyphen/>
        <w:t>ской поэзии: «„Хайку" прежде всего — лирика природы... Мотивы субъек</w:t>
        <w:softHyphen/>
        <w:t>тивного лиризма, если они вообще фигурируют, должны даваться отражен</w:t>
        <w:softHyphen/>
        <w:t>ными на фоне основного мотива природы» [10, с. 58]. Следует отметить, что в своих работах (например, [10; 11]) ученый удачно показал сущность эсте</w:t>
        <w:softHyphen/>
        <w:t>тических категорий японской культуры (прежде всего «моно-но аварэ»), ис</w:t>
        <w:softHyphen/>
        <w:t>ходя из их скрытого внутреннего смысла.</w:t>
      </w:r>
    </w:p>
    <w:p>
      <w:pPr>
        <w:pStyle w:val="Normal"/>
        <w:autoSpaceDE w:val="false"/>
        <w:ind w:firstLine="540"/>
        <w:jc w:val="both"/>
        <w:rPr/>
      </w:pPr>
      <w:r>
        <w:rPr/>
        <w:t>13 Кстати говоря, в христианской патристической философии утверж</w:t>
        <w:softHyphen/>
        <w:t xml:space="preserve">дается «присутствие бога во всем сущем» </w:t>
      </w:r>
      <w:r>
        <w:rPr>
          <w:lang w:val="en-US"/>
        </w:rPr>
        <w:t>i</w:t>
      </w:r>
      <w:r>
        <w:rPr/>
        <w:t>[</w:t>
      </w:r>
      <w:r>
        <w:rPr>
          <w:lang w:val="en-US"/>
        </w:rPr>
        <w:t>l</w:t>
      </w:r>
      <w:r>
        <w:rPr/>
        <w:t>, с. 49], что нашло свое отраже</w:t>
        <w:softHyphen/>
        <w:t>ние в европейском (в частности, византийском) искусстве.</w:t>
      </w:r>
    </w:p>
    <w:p>
      <w:pPr>
        <w:pStyle w:val="Normal"/>
        <w:autoSpaceDE w:val="false"/>
        <w:ind w:firstLine="540"/>
        <w:jc w:val="both"/>
        <w:rPr/>
      </w:pPr>
      <w:r>
        <w:rPr/>
        <w:t>ЦИТИРОВАННАЯ ЛИТЕРАТУРА</w:t>
      </w:r>
    </w:p>
    <w:p>
      <w:pPr>
        <w:pStyle w:val="Normal"/>
        <w:autoSpaceDE w:val="false"/>
        <w:ind w:firstLine="540"/>
        <w:jc w:val="both"/>
        <w:rPr/>
      </w:pPr>
      <w:r>
        <w:rPr/>
        <w:t>1. Аверинцев С. С.  Поэтика ранневизантийской литературы. М., 1977.</w:t>
      </w:r>
    </w:p>
    <w:p>
      <w:pPr>
        <w:pStyle w:val="Normal"/>
        <w:autoSpaceDE w:val="false"/>
        <w:ind w:firstLine="540"/>
        <w:jc w:val="both"/>
        <w:rPr/>
      </w:pPr>
      <w:r>
        <w:rPr/>
        <w:t>2. Большой японско-русский словарь. Т. 1—2. М., 1970.</w:t>
      </w:r>
    </w:p>
    <w:p>
      <w:pPr>
        <w:pStyle w:val="Normal"/>
        <w:autoSpaceDE w:val="false"/>
        <w:ind w:firstLine="540"/>
        <w:jc w:val="both"/>
        <w:rPr/>
      </w:pPr>
      <w:r>
        <w:rPr/>
        <w:t>3. Б о р о н и и а И. А. Поэтика классического японского стиха (VIII— XIII вв.). М„ 1978.</w:t>
      </w:r>
    </w:p>
    <w:p>
      <w:pPr>
        <w:pStyle w:val="Normal"/>
        <w:autoSpaceDE w:val="false"/>
        <w:ind w:firstLine="540"/>
        <w:jc w:val="both"/>
        <w:rPr/>
      </w:pPr>
      <w:r>
        <w:rPr/>
        <w:t>4. Горегляд В. Н. Буддизм и японская культура VIII—XII вв.— Буд</w:t>
        <w:softHyphen/>
        <w:t>дизм, государство и общество в странах Центральной и Восточной Азии в средние века. М., 1982.</w:t>
      </w:r>
    </w:p>
    <w:p>
      <w:pPr>
        <w:pStyle w:val="Normal"/>
        <w:autoSpaceDE w:val="false"/>
        <w:ind w:firstLine="540"/>
        <w:jc w:val="both"/>
        <w:rPr/>
      </w:pPr>
      <w:r>
        <w:rPr/>
        <w:t>5. Григорьева Т. П. Японская художественная традиция. М., 1979.</w:t>
      </w:r>
    </w:p>
    <w:p>
      <w:pPr>
        <w:pStyle w:val="Normal"/>
        <w:autoSpaceDE w:val="false"/>
        <w:ind w:firstLine="540"/>
        <w:jc w:val="both"/>
        <w:rPr/>
      </w:pPr>
      <w:r>
        <w:rPr/>
        <w:t>6. Григорьева Т., Логунова В. Японская литература. М., 1964.</w:t>
      </w:r>
    </w:p>
    <w:p>
      <w:pPr>
        <w:pStyle w:val="Normal"/>
        <w:autoSpaceDE w:val="false"/>
        <w:ind w:firstLine="540"/>
        <w:jc w:val="both"/>
        <w:rPr/>
      </w:pPr>
      <w:r>
        <w:rPr/>
        <w:t>7. Игнатович А. Н. Концепция бытия школы Тяньтай в интерпретации Нитирэна.— Философские вопросы буддизма. Новосибирск, 1984.</w:t>
      </w:r>
    </w:p>
    <w:p>
      <w:pPr>
        <w:pStyle w:val="Normal"/>
        <w:autoSpaceDE w:val="false"/>
        <w:ind w:firstLine="540"/>
        <w:jc w:val="both"/>
        <w:rPr/>
      </w:pPr>
      <w:r>
        <w:rPr/>
        <w:t>8. Классическая поэзия Индии, Китая, Кореи, Вьетнама, Японии. Библиоте</w:t>
        <w:softHyphen/>
        <w:t>ка всемирной литературы. Т. 16. М., 1977.</w:t>
      </w:r>
    </w:p>
    <w:p>
      <w:pPr>
        <w:pStyle w:val="Normal"/>
        <w:autoSpaceDE w:val="false"/>
        <w:ind w:firstLine="540"/>
        <w:jc w:val="both"/>
        <w:rPr/>
      </w:pPr>
      <w:r>
        <w:rPr/>
        <w:t>9. К о н р а д Н. И. Культура эпохи Хэйан.— Н. И. Конрад. Очерки япон</w:t>
        <w:softHyphen/>
        <w:t>ской литературы. М., 1973, с. 80—89.</w:t>
      </w:r>
    </w:p>
    <w:p>
      <w:pPr>
        <w:pStyle w:val="Normal"/>
        <w:autoSpaceDE w:val="false"/>
        <w:ind w:firstLine="540"/>
        <w:jc w:val="both"/>
        <w:rPr/>
      </w:pPr>
      <w:r>
        <w:rPr/>
        <w:t>10. Конрад Н. И. Очерк японской поэтики.— Н. И. Конрад. Японская литература. От «Кодзики» до Токутоми. М., 1974, с. 19—77.</w:t>
      </w:r>
    </w:p>
    <w:p>
      <w:pPr>
        <w:pStyle w:val="Normal"/>
        <w:autoSpaceDE w:val="false"/>
        <w:ind w:firstLine="54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540"/>
        <w:jc w:val="both"/>
        <w:rPr/>
      </w:pPr>
      <w:r>
        <w:rPr/>
        <w:t>П. Конрад Н. И. «Предисловие» Цураюки. — Н. И. Конрад. Очерки-японской литературы, с. 90—130.</w:t>
      </w:r>
    </w:p>
    <w:p>
      <w:pPr>
        <w:pStyle w:val="Normal"/>
        <w:autoSpaceDE w:val="false"/>
        <w:ind w:firstLine="540"/>
        <w:jc w:val="both"/>
        <w:rPr/>
      </w:pPr>
      <w:r>
        <w:rPr/>
        <w:t>12. Розенберг О. О. Проблемы буддийской философии. Пг., 1918.</w:t>
      </w:r>
    </w:p>
    <w:p>
      <w:pPr>
        <w:pStyle w:val="Normal"/>
        <w:autoSpaceDE w:val="false"/>
        <w:ind w:firstLine="540"/>
        <w:jc w:val="both"/>
        <w:rPr/>
      </w:pPr>
      <w:r>
        <w:rPr/>
        <w:t>13. Кавано X. Кэгон-сю коё (Очерк догматики школы Кэгон).— Цудзоку буккё какусю коё (ЦБК) (Общедоступные очерки догматики буддийских школ. Токио, 1899 (в книге отсутствует сквозная пагинация).</w:t>
      </w:r>
    </w:p>
    <w:p>
      <w:pPr>
        <w:pStyle w:val="Normal"/>
        <w:autoSpaceDE w:val="false"/>
        <w:ind w:firstLine="540"/>
        <w:jc w:val="both"/>
        <w:rPr/>
      </w:pPr>
      <w:r>
        <w:rPr/>
        <w:t>14. Кодзиэн (Обширный сад слов). Токио. 1971.</w:t>
      </w:r>
    </w:p>
    <w:p>
      <w:pPr>
        <w:pStyle w:val="Normal"/>
        <w:autoSpaceDE w:val="false"/>
        <w:ind w:firstLine="540"/>
        <w:jc w:val="both"/>
        <w:rPr/>
      </w:pPr>
      <w:r>
        <w:rPr/>
        <w:t>15. Кукай. Сокусин дзёбуцу ги (Значение [выражения] «стать буддой [в этом} теле»).—-Буккё сэйтэн (Священные писания буддизма). Токио, 1974.</w:t>
      </w:r>
    </w:p>
    <w:p>
      <w:pPr>
        <w:pStyle w:val="Normal"/>
        <w:autoSpaceDE w:val="false"/>
        <w:ind w:firstLine="540"/>
        <w:jc w:val="both"/>
        <w:rPr/>
      </w:pPr>
      <w:r>
        <w:rPr/>
        <w:t>16. Кэгон-кё (Сутра о величии Цветка Закона).— Буккё сэйтэн. Токио, 1974.</w:t>
      </w:r>
    </w:p>
    <w:p>
      <w:pPr>
        <w:pStyle w:val="Normal"/>
        <w:autoSpaceDE w:val="false"/>
        <w:ind w:firstLine="540"/>
        <w:jc w:val="both"/>
        <w:rPr/>
      </w:pPr>
      <w:r>
        <w:rPr/>
        <w:t>17. Кэгон-кё (Сутра о величии Цветка Закона).— Дайдзокё ёмонсю (Важ</w:t>
        <w:softHyphen/>
        <w:t>нейшие тексты из Великого собрания сутр). Токио, 1970.</w:t>
      </w:r>
    </w:p>
    <w:p>
      <w:pPr>
        <w:pStyle w:val="Normal"/>
        <w:autoSpaceDE w:val="false"/>
        <w:ind w:firstLine="540"/>
        <w:jc w:val="both"/>
        <w:rPr/>
      </w:pPr>
      <w:r>
        <w:rPr/>
        <w:t>18. Нитирэн. Дзиппокай мёинга сё (Трактат о благих «причине и следствии десяти „миров Закона"»).— Руйсан косо ибун року. Нитирэн Сёнин дзэн</w:t>
        <w:softHyphen/>
        <w:t>сю (РК.ИР) (Письменное наследие Высокого Основателя, составленное по-тематическому принципу. Полное собрание сочинений Святого Нитирэна). Ред. Ямакава Т. и др. Токио, 1922.</w:t>
      </w:r>
    </w:p>
    <w:p>
      <w:pPr>
        <w:pStyle w:val="Normal"/>
        <w:autoSpaceDE w:val="false"/>
        <w:ind w:firstLine="540"/>
        <w:jc w:val="both"/>
        <w:rPr/>
      </w:pPr>
      <w:r>
        <w:rPr/>
        <w:t>19. Нитирэн. Кандзин[-но] хондзон сё (Трактат о постижении сути «Истинно Почитаемого»).— РКИР.</w:t>
      </w:r>
    </w:p>
    <w:p>
      <w:pPr>
        <w:pStyle w:val="Normal"/>
        <w:autoSpaceDE w:val="false"/>
        <w:ind w:firstLine="540"/>
        <w:jc w:val="both"/>
        <w:rPr/>
      </w:pPr>
      <w:r>
        <w:rPr/>
        <w:t>20. Нитирэн. Риссё анкоку рон (Рассуждения об установлении справедливости и спокойствия в стране).— РКИР.</w:t>
      </w:r>
    </w:p>
    <w:p>
      <w:pPr>
        <w:pStyle w:val="Normal"/>
        <w:autoSpaceDE w:val="false"/>
        <w:ind w:firstLine="540"/>
        <w:jc w:val="both"/>
        <w:rPr/>
      </w:pPr>
      <w:r>
        <w:rPr/>
        <w:t>21. Нитирэн. Сэндзи сё (Трактат о выборе времени).— РКИР.</w:t>
      </w:r>
    </w:p>
    <w:p>
      <w:pPr>
        <w:pStyle w:val="Normal"/>
        <w:autoSpaceDE w:val="false"/>
        <w:ind w:firstLine="540"/>
        <w:jc w:val="both"/>
        <w:rPr/>
      </w:pPr>
      <w:r>
        <w:rPr/>
        <w:t>22. Нитидзё буккё го (Повседневная буддийская лексика). Сост. Ивамото Ю. Токио, 1972.</w:t>
      </w:r>
    </w:p>
    <w:p>
      <w:pPr>
        <w:pStyle w:val="Normal"/>
        <w:autoSpaceDE w:val="false"/>
        <w:ind w:firstLine="540"/>
        <w:jc w:val="both"/>
        <w:rPr/>
      </w:pPr>
      <w:r>
        <w:rPr/>
        <w:t>23. Оно Т. Нихон-но буккё (Японский буддизм). Токио, 1961.</w:t>
      </w:r>
    </w:p>
    <w:p>
      <w:pPr>
        <w:pStyle w:val="Normal"/>
        <w:autoSpaceDE w:val="false"/>
        <w:ind w:firstLine="540"/>
        <w:jc w:val="both"/>
        <w:rPr/>
      </w:pPr>
      <w:r>
        <w:rPr/>
        <w:t>24. Синканва дзитэн (Новый иероглифический китайско-японский словарь). Токио, 1974.</w:t>
      </w:r>
    </w:p>
    <w:p>
      <w:pPr>
        <w:pStyle w:val="Normal"/>
        <w:autoSpaceDE w:val="false"/>
        <w:ind w:firstLine="540"/>
        <w:jc w:val="both"/>
        <w:rPr/>
      </w:pPr>
      <w:r>
        <w:rPr/>
        <w:t>25. Сяккэй Д.  Сингон-сю коё (Очерк догматики школы Сингон).— ЦБК.</w:t>
      </w:r>
    </w:p>
    <w:p>
      <w:pPr>
        <w:pStyle w:val="Normal"/>
        <w:autoSpaceDE w:val="false"/>
        <w:ind w:firstLine="540"/>
        <w:jc w:val="both"/>
        <w:rPr/>
      </w:pPr>
      <w:r>
        <w:rPr/>
        <w:t>26. Т а к а г и Ю. Нитирэн то Нитирэн-сю кёдан-но кэйсэй (Нитирэн и фор</w:t>
        <w:softHyphen/>
        <w:t>мирование религиозной организации — секты Нитирэн).— Адзиа буккё си. Нихон-хэн (История буддизма в Азии. Япония). Т. 5. Токио, 1972.</w:t>
      </w:r>
    </w:p>
    <w:p>
      <w:pPr>
        <w:pStyle w:val="Normal"/>
        <w:autoSpaceDE w:val="false"/>
        <w:ind w:firstLine="540"/>
        <w:jc w:val="both"/>
        <w:rPr/>
      </w:pPr>
      <w:r>
        <w:rPr/>
        <w:t>27. Т а м у р а Е. Утюкан — сёходзиссо (Мировосприятие — истинный вид дхарм).— Кодза Нитирэн (Лекции о Нитирэне). Т. 2. Токио, 1972.</w:t>
      </w:r>
    </w:p>
    <w:p>
      <w:pPr>
        <w:pStyle w:val="Normal"/>
        <w:autoSpaceDE w:val="false"/>
        <w:ind w:firstLine="540"/>
        <w:jc w:val="both"/>
        <w:rPr/>
      </w:pPr>
      <w:r>
        <w:rPr/>
        <w:t>28. Ю а с а Я. Кодай нихондзин-но сэйсин сэкай (Духовный мир древнего японца). Киото</w:t>
      </w:r>
      <w:r>
        <w:rPr>
          <w:lang w:val="en-US"/>
        </w:rPr>
        <w:t>, 1981.</w:t>
      </w:r>
    </w:p>
    <w:p>
      <w:pPr>
        <w:pStyle w:val="Normal"/>
        <w:autoSpaceDE w:val="false"/>
        <w:ind w:firstLine="540"/>
        <w:jc w:val="both"/>
        <w:rPr/>
      </w:pPr>
      <w:r>
        <w:rPr>
          <w:lang w:val="en-US"/>
        </w:rPr>
        <w:t>29. 1 ke d a D. Buddhism: the Living Philosophy. Tokyo, 1974.</w:t>
      </w:r>
    </w:p>
    <w:p>
      <w:pPr>
        <w:pStyle w:val="Normal"/>
        <w:autoSpaceDE w:val="false"/>
        <w:ind w:firstLine="540"/>
        <w:jc w:val="both"/>
        <w:rPr/>
      </w:pPr>
      <w:r>
        <w:rPr>
          <w:lang w:val="en-US"/>
        </w:rPr>
        <w:t>30. Japanese-English Buddhist Dictionary. Tokyo, 1979.</w:t>
      </w:r>
    </w:p>
    <w:p>
      <w:pPr>
        <w:pStyle w:val="Normal"/>
        <w:autoSpaceDE w:val="false"/>
        <w:ind w:firstLine="540"/>
        <w:jc w:val="both"/>
        <w:rPr/>
      </w:pPr>
      <w:r>
        <w:rPr>
          <w:lang w:val="en-US"/>
        </w:rPr>
        <w:t>31. Suzuki D. Zen and Japanese Culture. Princeton</w:t>
      </w:r>
      <w:r>
        <w:rPr/>
        <w:t xml:space="preserve">, 1973, </w:t>
      </w:r>
      <w:r>
        <w:rPr>
          <w:lang w:val="en-US"/>
        </w:rPr>
        <w:t>c</w:t>
      </w:r>
      <w:r>
        <w:rPr/>
        <w:t>. 329—395.</w:t>
      </w:r>
    </w:p>
    <w:p>
      <w:pPr>
        <w:pStyle w:val="Normal"/>
        <w:autoSpaceDE w:val="false"/>
        <w:ind w:firstLine="540"/>
        <w:jc w:val="both"/>
        <w:rPr/>
      </w:pPr>
      <w:r>
        <w:rPr/>
        <w:t>Л. М. Кабанов</w:t>
      </w:r>
    </w:p>
    <w:p>
      <w:pPr>
        <w:pStyle w:val="Normal"/>
        <w:autoSpaceDE w:val="false"/>
        <w:ind w:firstLine="540"/>
        <w:jc w:val="both"/>
        <w:rPr/>
      </w:pPr>
      <w:r>
        <w:rPr/>
        <w:t>ЧЕЛОВЕК И ПРИРОДА В ПОЭЗИИ ГОДЗАН БУНГАКУ</w:t>
      </w:r>
    </w:p>
    <w:p>
      <w:pPr>
        <w:pStyle w:val="Normal"/>
        <w:autoSpaceDE w:val="false"/>
        <w:ind w:firstLine="540"/>
        <w:jc w:val="both"/>
        <w:rPr/>
      </w:pPr>
      <w:r>
        <w:rPr/>
        <w:t>В конце XII в. из Китая в Японию начало проникать учение буддийской школы чань (яп. дзэн). Покровительственное отно</w:t>
        <w:softHyphen/>
        <w:t>шение к нему со стороны японского правительства привело к тому, что в XIII—XV вв. дзэн направления Риндзай (кит. Линь-цзи) превратился в официальную идеологию сёгуната, оказал сильнейшее влияние практически на все сферы культуры и ис</w:t>
        <w:softHyphen/>
        <w:t>кусства, затронул многие области японского быта. В то же вре</w:t>
        <w:softHyphen/>
        <w:t>мя чань-буддизм претерпел в Японии сильные изменения. Его проповедники стремились приспособить чань к местным япон</w:t>
        <w:softHyphen/>
        <w:t>ским условиям, придать ему более утилитарный характер.</w:t>
      </w:r>
    </w:p>
    <w:p>
      <w:pPr>
        <w:pStyle w:val="Normal"/>
        <w:autoSpaceDE w:val="false"/>
        <w:ind w:firstLine="540"/>
        <w:jc w:val="both"/>
        <w:rPr/>
      </w:pPr>
      <w:r>
        <w:rPr/>
        <w:t>Чань возник в Китае в середине VI в. и является исконно китайской школой буддизма. Несомненно, определенное влия</w:t>
        <w:softHyphen/>
        <w:t>ние на формирование раннего чань оказал даосизм. Согласно традиции, родоначальником чань является индийский монах Бодхидхарма, прибывший в Китай в 520 г. Однако подлинная история раннего чань окутана легендами, и, как показывают современные исследования, потребуется немало усилий, чтобы рассеять освященный традицией легендарный туман и восста</w:t>
        <w:softHyphen/>
        <w:t>новить реальный ход событий [10, с. 184—195; 16, с. 411—441; 18, с. 1 —110]. Возникновение многочисленных школ, направле</w:t>
        <w:softHyphen/>
        <w:t>ний, течений еще больше затруднило возможность выявления истины, поскольку основатель всякого направления претендовал на то, что именно его учение восходит непосредственно к само</w:t>
        <w:softHyphen/>
        <w:t>му Будде Шакьямуни и является единственно верным, не стес</w:t>
        <w:softHyphen/>
        <w:t>няясь при этом сознательных подлогов и искажения фактов.</w:t>
      </w:r>
    </w:p>
    <w:p>
      <w:pPr>
        <w:pStyle w:val="Normal"/>
        <w:autoSpaceDE w:val="false"/>
        <w:ind w:firstLine="540"/>
        <w:jc w:val="both"/>
        <w:rPr/>
      </w:pPr>
      <w:r>
        <w:rPr/>
        <w:t>Однако, несмотря на существование в Китае и Японии мно</w:t>
        <w:softHyphen/>
        <w:t>жества различных школ и направлений, в принципе учение чань (дзэн) можно свести к нескольким постулатам, которые с теми или иными оговорками признают последователи всех направле</w:t>
        <w:softHyphen/>
        <w:t>ний дзэн-буддизма. Истина, утверждают последователи дзэн, передается не через буддийские сочинения, а непосредственно от учителя к ученику, «от сердца к сердцу», хотя использование письменных источников в качестве второстепенных вспомога</w:t>
        <w:softHyphen/>
        <w:t>тельных средств, приближающих к пониманию истины, допуска</w:t>
        <w:softHyphen/>
        <w:t>ется. Конечной целью дзэнского адепта является достижение</w:t>
      </w:r>
    </w:p>
    <w:p>
      <w:pPr>
        <w:pStyle w:val="Normal"/>
        <w:autoSpaceDE w:val="false"/>
        <w:ind w:firstLine="54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540"/>
        <w:jc w:val="both"/>
        <w:rPr/>
      </w:pPr>
      <w:r>
        <w:rPr/>
        <w:t>состояния «пробуждения» (сатори; кит. У), и в этом ему дол</w:t>
        <w:softHyphen/>
        <w:t>жен помочь наставник, он должен «подтолкнуть» его при помо</w:t>
        <w:softHyphen/>
        <w:t>щи неординарных слов и действий. Наиболее эффективным (а в школе Сото — единственным и основным) занятием, подготав</w:t>
        <w:softHyphen/>
        <w:t>ливающим к достижению сатори, считается сидячая медитация (дзадзэн; кит. цзочань), но также допускаются изучение буд</w:t>
        <w:softHyphen/>
        <w:t>дийских сутр и сочинений дзэнских наставников, беседы с учи</w:t>
        <w:softHyphen/>
        <w:t>телем (мондо; кит. вэньда) и решение задач, в которых не со</w:t>
        <w:softHyphen/>
        <w:t>блюдаются законы формальной логики (коан; кит. гунъань).</w:t>
      </w:r>
    </w:p>
    <w:p>
      <w:pPr>
        <w:pStyle w:val="Normal"/>
        <w:autoSpaceDE w:val="false"/>
        <w:ind w:firstLine="540"/>
        <w:jc w:val="both"/>
        <w:rPr/>
      </w:pPr>
      <w:r>
        <w:rPr/>
        <w:t>На раннем этапе своего распространения в Китае чань вы</w:t>
        <w:softHyphen/>
        <w:t>ступал против всех форм ритуала, присущего прочим буддий</w:t>
        <w:softHyphen/>
        <w:t>ским школам, против любых авторитетов и догм. Чисто чань-ских монастырей и соответственно объектов культа не сущест</w:t>
        <w:softHyphen/>
        <w:t>вовало. Последователи чань были бродячими монахами и жили либо в уединении, либо в монастырях, принадлежавших другим школам, сохраняя при этом независимое положение. Со време</w:t>
        <w:softHyphen/>
        <w:t>нем чань утратил свой бунтарский дух, появилось несколько чаньских школ, возникли монастыри, жизнь в которых жестко регламентировалась внутренними уставами. Возникла разветв</w:t>
        <w:softHyphen/>
        <w:t>ленная монастырская бюрократия [5, с. 171 —176]. К тому вре</w:t>
        <w:softHyphen/>
        <w:t>мени, когда в XIII в. при династии Южная Сун японцы позна</w:t>
        <w:softHyphen/>
        <w:t>комились с чань, его «золотой век» был в прошлом. Проповедь спонтанности, внутренней свободы и аскетизма, содержавшаяся в сочинениях ранних чаньских патриархов, оставалась для япон</w:t>
        <w:softHyphen/>
        <w:t>цев, ездивших в Китай изучать чань, призрачным идеалом, со</w:t>
        <w:softHyphen/>
        <w:t>вершенно не соответствовавшим той реальной атмосфере, ко</w:t>
        <w:softHyphen/>
        <w:t>торую они обнаружили в китайских монастырях и которую стре</w:t>
        <w:softHyphen/>
        <w:t>мились по возможности точно воспроизвести у себя на родине.</w:t>
      </w:r>
    </w:p>
    <w:p>
      <w:pPr>
        <w:pStyle w:val="Normal"/>
        <w:autoSpaceDE w:val="false"/>
        <w:ind w:firstLine="540"/>
        <w:jc w:val="both"/>
        <w:rPr/>
      </w:pPr>
      <w:r>
        <w:rPr/>
        <w:t>Стремясь осуществлять контроль за деятельностью дзэнских монастырей, японское правительство активно содействовало соз</w:t>
        <w:softHyphen/>
        <w:t>данию разветвленной иерархической монастырской системы «пяти монастырей и десяти храмов»1 (годзан-дзиссацу). В сте</w:t>
        <w:softHyphen/>
        <w:t>нах именно этих монастырей и получила невероятное распро</w:t>
        <w:softHyphen/>
        <w:t>странение литературная деятельность, именно здесь были напи</w:t>
        <w:softHyphen/>
        <w:t>саны, а впоследствии ксилографическим способом напечатаны многие сотни самых разных сочинений, которые получили обоб</w:t>
        <w:softHyphen/>
        <w:t>щенное название «литература пяти монастырей» (годзан бун</w:t>
        <w:softHyphen/>
        <w:t>гаку). Помимо сочинений чисто религиозного содержания мона</w:t>
        <w:softHyphen/>
        <w:t>хи годзан оставили потомкам множество поэтических сборников и антологий на камбун (японский вариант китайского языка). Темы их стихотворений довольно разнообразны: буддийские гатхи и славословия, поэтические комментарии к коанам и ал</w:t>
        <w:softHyphen/>
        <w:t>люзии к чаньской истории, эпитафии и дружеские послания, грустные думы о родных краях и панегирики китайским поэтам, надписи на веерах и картинах и поэзия чая, темы старости и дружбы, даже тема любви (прежде всего однополой).</w:t>
      </w:r>
    </w:p>
    <w:p>
      <w:pPr>
        <w:pStyle w:val="Normal"/>
        <w:autoSpaceDE w:val="false"/>
        <w:ind w:firstLine="540"/>
        <w:jc w:val="both"/>
        <w:rPr/>
      </w:pPr>
      <w:r>
        <w:rPr/>
        <w:t>Однако самой излюбленной темой дзэнских поэтов было вос</w:t>
        <w:softHyphen/>
        <w:t>певание мира природы, ее красоты, меняющейся и неизменной. Именно   непосредственный   контакт с природой,   пристальное</w:t>
      </w:r>
    </w:p>
    <w:p>
      <w:pPr>
        <w:pStyle w:val="Normal"/>
        <w:autoSpaceDE w:val="false"/>
        <w:ind w:firstLine="540"/>
        <w:jc w:val="both"/>
        <w:rPr/>
      </w:pPr>
      <w:r>
        <w:rPr/>
        <w:t>7а</w:t>
      </w:r>
    </w:p>
    <w:p>
      <w:pPr>
        <w:pStyle w:val="Normal"/>
        <w:autoSpaceDE w:val="false"/>
        <w:ind w:firstLine="540"/>
        <w:jc w:val="both"/>
        <w:rPr/>
      </w:pPr>
      <w:r>
        <w:rPr/>
        <w:t>всматривание в ее красоты, ощущение единства с ней и пре</w:t>
        <w:softHyphen/>
        <w:t>вратили дзэн в тот уникальный вариант буддизма, который, как никакой другой, повлиял на формирование дальневосточных эстетических концепций.</w:t>
      </w:r>
    </w:p>
    <w:p>
      <w:pPr>
        <w:pStyle w:val="Normal"/>
        <w:autoSpaceDE w:val="false"/>
        <w:ind w:firstLine="540"/>
        <w:jc w:val="both"/>
        <w:rPr/>
      </w:pPr>
      <w:r>
        <w:rPr/>
        <w:t>Желающие познать основы дзэнского учения долгие годы проводили в монастыре, где практиковали сидячую медитацию, вступали в беседы с наставниками, пытаясь постичь смысл их речей не разумом, а интуицией, слушали проповеди, читали буд</w:t>
        <w:softHyphen/>
        <w:t>дийские сочинения, изучали небуддийскую литературу, изучали принципы китайского стихосложения и однажды, познав сатори, ©сознавали свою органичную связь с окружающим их миром, .причастность к тайнам бытия. Одни использовали свои знания и способности, чтобы успешно сделать монастырскую карьеру, другие отправлялись бродить по свету, от монастыря к мона</w:t>
        <w:softHyphen/>
        <w:t>стырю, или становились отшельниками и поселялись в уединен</w:t>
        <w:softHyphen/>
        <w:t>ной хижине глубоко в горах.</w:t>
      </w:r>
    </w:p>
    <w:p>
      <w:pPr>
        <w:pStyle w:val="Normal"/>
        <w:autoSpaceDE w:val="false"/>
        <w:ind w:firstLine="540"/>
        <w:jc w:val="both"/>
        <w:rPr/>
      </w:pPr>
      <w:r>
        <w:rPr/>
        <w:t>Подлинным гимном такой вольной жизни вдали от мирской суеты, когда одиночество компенсируется чутким вниманием к поэту самой природы, звучит стихотворение Минки Сосюна (1262—1336 гг.) «Горная обитель»:</w:t>
      </w:r>
    </w:p>
    <w:p>
      <w:pPr>
        <w:pStyle w:val="Normal"/>
        <w:autoSpaceDE w:val="false"/>
        <w:ind w:firstLine="540"/>
        <w:jc w:val="both"/>
        <w:rPr/>
      </w:pPr>
      <w:r>
        <w:rPr/>
        <w:t>В уединенной хижине живот одинокий отшельник.</w:t>
      </w:r>
    </w:p>
    <w:p>
      <w:pPr>
        <w:pStyle w:val="Normal"/>
        <w:autoSpaceDE w:val="false"/>
        <w:ind w:firstLine="540"/>
        <w:jc w:val="both"/>
        <w:rPr/>
      </w:pPr>
      <w:r>
        <w:rPr/>
        <w:t>Маленький домик, крытый мискантом,  защищен лиловой дымкой.</w:t>
      </w:r>
    </w:p>
    <w:p>
      <w:pPr>
        <w:pStyle w:val="Normal"/>
        <w:autoSpaceDE w:val="false"/>
        <w:ind w:firstLine="540"/>
        <w:jc w:val="both"/>
        <w:rPr/>
      </w:pPr>
      <w:r>
        <w:rPr/>
        <w:t>Рядом в долине — источник, где черпаю воду,</w:t>
      </w:r>
    </w:p>
    <w:p>
      <w:pPr>
        <w:pStyle w:val="Normal"/>
        <w:autoSpaceDE w:val="false"/>
        <w:ind w:firstLine="540"/>
        <w:jc w:val="both"/>
        <w:rPr/>
      </w:pPr>
      <w:r>
        <w:rPr/>
        <w:t>чтобы рот полоскать.</w:t>
      </w:r>
    </w:p>
    <w:p>
      <w:pPr>
        <w:pStyle w:val="Normal"/>
        <w:autoSpaceDE w:val="false"/>
        <w:ind w:firstLine="540"/>
        <w:jc w:val="both"/>
        <w:rPr/>
      </w:pPr>
      <w:r>
        <w:rPr/>
        <w:t>Возле бамбуковой изгороди собираю хворост,</w:t>
      </w:r>
    </w:p>
    <w:p>
      <w:pPr>
        <w:pStyle w:val="Normal"/>
        <w:autoSpaceDE w:val="false"/>
        <w:ind w:firstLine="540"/>
        <w:jc w:val="both"/>
        <w:rPr/>
      </w:pPr>
      <w:r>
        <w:rPr/>
        <w:t>чтобы чай вскипятить. Черная обезьяна, обняв детеныша, сидит и проповеди внимает, Синий олень призывает друзей, стоит на коленях</w:t>
      </w:r>
    </w:p>
    <w:p>
      <w:pPr>
        <w:pStyle w:val="Normal"/>
        <w:autoSpaceDE w:val="false"/>
        <w:ind w:firstLine="540"/>
        <w:jc w:val="both"/>
        <w:rPr/>
      </w:pPr>
      <w:r>
        <w:rPr/>
        <w:t>и цветы подносит.</w:t>
      </w:r>
    </w:p>
    <w:p>
      <w:pPr>
        <w:pStyle w:val="Normal"/>
        <w:autoSpaceDE w:val="false"/>
        <w:ind w:firstLine="540"/>
        <w:jc w:val="both"/>
        <w:rPr/>
      </w:pPr>
      <w:r>
        <w:rPr/>
        <w:t>Я к вам обращаюсь, погрязшие в пыли мирской! Что может быть лучше простой родниковой воды?</w:t>
      </w:r>
    </w:p>
    <w:p>
      <w:pPr>
        <w:pStyle w:val="Normal"/>
        <w:autoSpaceDE w:val="false"/>
        <w:ind w:firstLine="540"/>
        <w:jc w:val="both"/>
        <w:rPr/>
      </w:pPr>
      <w:r>
        <w:rPr/>
        <w:t>[И, с 51].</w:t>
      </w:r>
    </w:p>
    <w:p>
      <w:pPr>
        <w:pStyle w:val="Normal"/>
        <w:autoSpaceDE w:val="false"/>
        <w:ind w:firstLine="540"/>
        <w:jc w:val="both"/>
        <w:rPr/>
      </w:pPr>
      <w:r>
        <w:rPr/>
        <w:t>Накопленный в монастыре книжный опыт соединялся с непо</w:t>
        <w:softHyphen/>
        <w:t>средственным чувственным восприятием мира, получая воплоще</w:t>
        <w:softHyphen/>
        <w:t>ние в стихотворениях, где лирические описания перемежаются религиозно-философскими сентенциями, органично переплетаясь и составляя единое целое. Не будет преувеличением сказать, что почти вся так называемая дзэнская пейзажная лирика, в сущ</w:t>
        <w:softHyphen/>
        <w:t>ности, вариант философской поэзии, где через описание приро</w:t>
        <w:softHyphen/>
        <w:t>ды передается идея органического единства мира, неразделен-ности субъекта и объекта. Главная цель такой поэзии — проде</w:t>
        <w:softHyphen/>
        <w:t>монстрировать исчезновение различий между «я» и «не-я», по</w:t>
        <w:softHyphen/>
        <w:t>казать, что автору удалось достичь состояния «безмыслия» (му-син) и что он способен беспристрастно изображать мир приро</w:t>
        <w:softHyphen/>
        <w:t>ды, частицей которой он сам себя ощущает. Такую картину рас-творенности субъекта во вселенной рисует, например, Рюсю Сю-таку (1307—1388 гг.) в стихотворении «Ночью в дороге»:</w:t>
      </w:r>
    </w:p>
    <w:p>
      <w:pPr>
        <w:pStyle w:val="Normal"/>
        <w:autoSpaceDE w:val="false"/>
        <w:ind w:firstLine="540"/>
        <w:jc w:val="both"/>
        <w:rPr/>
      </w:pPr>
      <w:r>
        <w:rPr/>
        <w:t>Рядом с кем еженощно раздаются звуки колоколов? ' ' : Путнику снится: пока варилось просо, прошло сорок лег 2.</w:t>
      </w:r>
    </w:p>
    <w:p>
      <w:pPr>
        <w:pStyle w:val="Normal"/>
        <w:autoSpaceDE w:val="false"/>
        <w:ind w:firstLine="540"/>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540"/>
        <w:jc w:val="both"/>
        <w:rPr/>
      </w:pPr>
      <w:r>
        <w:rPr/>
        <w:t>Встану, сяду... Сосны за оконной решеткой...</w:t>
      </w:r>
    </w:p>
    <w:p>
      <w:pPr>
        <w:pStyle w:val="Normal"/>
        <w:autoSpaceDE w:val="false"/>
        <w:ind w:firstLine="540"/>
        <w:jc w:val="both"/>
        <w:rPr/>
      </w:pPr>
      <w:r>
        <w:rPr/>
        <w:t>Я забыл свое «я»... На вершинах рождаются облака, луна движется по небу</w:t>
      </w:r>
    </w:p>
    <w:p>
      <w:pPr>
        <w:pStyle w:val="Normal"/>
        <w:autoSpaceDE w:val="false"/>
        <w:ind w:firstLine="540"/>
        <w:jc w:val="both"/>
        <w:rPr/>
      </w:pPr>
      <w:r>
        <w:rPr/>
        <w:t>[11, с. 97].</w:t>
      </w:r>
    </w:p>
    <w:p>
      <w:pPr>
        <w:pStyle w:val="Normal"/>
        <w:autoSpaceDE w:val="false"/>
        <w:ind w:firstLine="540"/>
        <w:jc w:val="both"/>
        <w:rPr/>
      </w:pPr>
      <w:r>
        <w:rPr/>
        <w:t>Осознание нерасчлененности субъекта и объекта позволяло дзэнским монахам воспринимать мир природы не только как равноправного, хотя и молчаливого, собеседника, скрашивающе</w:t>
        <w:softHyphen/>
        <w:t>го минуты одиночества, но даже как наставника, способного помочь там, где оказались безуспешными усилия мудрых мона</w:t>
        <w:softHyphen/>
        <w:t>стырских учителей. В стихотворении Кокэна Мёкая (XIV в.) «Думы, записанные во время болезни» рассказывается о том, как он достиг сатори при виде хлопьев снега на распустившихся цветах.</w:t>
      </w:r>
    </w:p>
    <w:p>
      <w:pPr>
        <w:pStyle w:val="Normal"/>
        <w:autoSpaceDE w:val="false"/>
        <w:ind w:firstLine="540"/>
        <w:jc w:val="both"/>
        <w:rPr/>
      </w:pPr>
      <w:r>
        <w:rPr/>
        <w:t>Высоко на белой стене висят разбитые сандалии.</w:t>
      </w:r>
    </w:p>
    <w:p>
      <w:pPr>
        <w:pStyle w:val="Normal"/>
        <w:autoSpaceDE w:val="false"/>
        <w:ind w:firstLine="540"/>
        <w:jc w:val="both"/>
        <w:rPr/>
      </w:pPr>
      <w:r>
        <w:rPr/>
        <w:t>Утро настало. Весенний снег лежит на распустившихся цветах.</w:t>
      </w:r>
    </w:p>
    <w:p>
      <w:pPr>
        <w:pStyle w:val="Normal"/>
        <w:autoSpaceDE w:val="false"/>
        <w:ind w:firstLine="540"/>
        <w:jc w:val="both"/>
        <w:rPr/>
      </w:pPr>
      <w:r>
        <w:rPr/>
        <w:t>Двадцать лет искал истину в южных краях,</w:t>
      </w:r>
    </w:p>
    <w:p>
      <w:pPr>
        <w:pStyle w:val="Normal"/>
        <w:autoSpaceDE w:val="false"/>
        <w:ind w:firstLine="540"/>
        <w:jc w:val="both"/>
        <w:rPr/>
      </w:pPr>
      <w:r>
        <w:rPr/>
        <w:t>А теперь вдруг «пробудился» в горной келье</w:t>
      </w:r>
    </w:p>
    <w:p>
      <w:pPr>
        <w:pStyle w:val="Normal"/>
        <w:autoSpaceDE w:val="false"/>
        <w:ind w:firstLine="540"/>
        <w:jc w:val="both"/>
        <w:rPr/>
      </w:pPr>
      <w:r>
        <w:rPr/>
        <w:t>[11, с. 119].</w:t>
      </w:r>
    </w:p>
    <w:p>
      <w:pPr>
        <w:pStyle w:val="Normal"/>
        <w:autoSpaceDE w:val="false"/>
        <w:ind w:firstLine="540"/>
        <w:jc w:val="both"/>
        <w:rPr/>
      </w:pPr>
      <w:r>
        <w:rPr/>
        <w:t>«Разбитые сандалии» напоминают о двадцатилетних стран</w:t>
        <w:softHyphen/>
        <w:t>ствиях в «южных краях» (т. е. в Китае) в поисках истины. И уже только по возвращении на родину при виде красоты рас</w:t>
        <w:softHyphen/>
        <w:t>пустившихся цветов, покрытых весенним снегом, поэт в одно-мгновение осознал, что опыт двадцатилетних поисков истины и «пробуждение» (сатори), дарованное природой в одном мимо</w:t>
        <w:softHyphen/>
        <w:t>летном мгновении, в сущности, равнозначны.</w:t>
      </w:r>
    </w:p>
    <w:p>
      <w:pPr>
        <w:pStyle w:val="Normal"/>
        <w:autoSpaceDE w:val="false"/>
        <w:ind w:firstLine="540"/>
        <w:jc w:val="both"/>
        <w:rPr/>
      </w:pPr>
      <w:r>
        <w:rPr/>
        <w:t>Пейзажная лирика характерна для всех стран Дальнего Во</w:t>
        <w:softHyphen/>
        <w:t>стока, но в дзэнской поэзии пейзаж всегда строго функциона</w:t>
        <w:softHyphen/>
        <w:t>лен, являясь средством передачи тех или иных положений буд</w:t>
        <w:softHyphen/>
        <w:t>дийского учения, и прежде всего дзэнской идеи причастности человека всему сущему и неразрывной связи с миром, состав</w:t>
        <w:softHyphen/>
        <w:t>ными компонентами которого являются человек и природа. Оба эти компонента обязательно присутствуют во всех дзэнских сти</w:t>
        <w:softHyphen/>
        <w:t>хотворениях, воспевающих природу. Абстрактных пейзажных зарисовок фактически нет — прямо или косвенно автор указы</w:t>
        <w:softHyphen/>
        <w:t>вает на свое отношение, на причастность к изображаемому: нет природы вне человека, ибо только через него она может проявиться3. Отсюда и неизбывное стремление не просто упо</w:t>
        <w:softHyphen/>
        <w:t>добить себя поэтически птицам и облакам, но раствориться в природе, стать ее частью, вместе с ней следовать ритму смены времен года и, достойно прожив положенный срок, бесстрастно встретить конец, всему предопределенный в этом мире. Такие раздумья содержатся в восьмистишии Бэцугэна Энеи (1283— 1364 гг.) «Вторю стихотворению „Обитель содзу Соана"»4: -</w:t>
      </w:r>
    </w:p>
    <w:p>
      <w:pPr>
        <w:pStyle w:val="Normal"/>
        <w:autoSpaceDE w:val="false"/>
        <w:ind w:firstLine="540"/>
        <w:jc w:val="both"/>
        <w:rPr/>
      </w:pPr>
      <w:r>
        <w:rPr/>
        <w:t>Дикий журавль и одинокое облако не оставляют в небе следа.</w:t>
      </w:r>
    </w:p>
    <w:p>
      <w:pPr>
        <w:pStyle w:val="Normal"/>
        <w:autoSpaceDE w:val="false"/>
        <w:ind w:firstLine="540"/>
        <w:jc w:val="both"/>
        <w:rPr/>
      </w:pPr>
      <w:r>
        <w:rPr/>
        <w:t>Так и я в суетном мире не привязан ни к какому месту.</w:t>
      </w:r>
    </w:p>
    <w:p>
      <w:pPr>
        <w:pStyle w:val="Normal"/>
        <w:autoSpaceDE w:val="false"/>
        <w:ind w:firstLine="540"/>
        <w:jc w:val="both"/>
        <w:rPr/>
      </w:pPr>
      <w:r>
        <w:rPr/>
        <w:t>Вереница деревьев, словно ширма, стоит перед скалой;</w:t>
      </w:r>
    </w:p>
    <w:p>
      <w:pPr>
        <w:pStyle w:val="Normal"/>
        <w:autoSpaceDE w:val="false"/>
        <w:ind w:firstLine="540"/>
        <w:jc w:val="both"/>
        <w:rPr/>
      </w:pPr>
      <w:r>
        <w:rPr/>
        <w:t>Вершины гор, словно нарисованные, вдалеке поднимаются к небу.</w:t>
      </w:r>
    </w:p>
    <w:p>
      <w:pPr>
        <w:pStyle w:val="Normal"/>
        <w:autoSpaceDE w:val="false"/>
        <w:ind w:firstLine="540"/>
        <w:jc w:val="both"/>
        <w:rPr/>
      </w:pPr>
      <w:r>
        <w:rPr/>
        <w:t>Полноводное дзэнское сердце чисто, подобно воде;</w:t>
      </w:r>
    </w:p>
    <w:p>
      <w:pPr>
        <w:pStyle w:val="Normal"/>
        <w:autoSpaceDE w:val="false"/>
        <w:ind w:firstLine="540"/>
        <w:jc w:val="both"/>
        <w:rPr/>
      </w:pPr>
      <w:r>
        <w:rPr/>
        <w:t>Жесткие старческие кости... Исхудал я, стал как щепка.</w:t>
      </w:r>
    </w:p>
    <w:p>
      <w:pPr>
        <w:pStyle w:val="Normal"/>
        <w:autoSpaceDE w:val="false"/>
        <w:ind w:firstLine="54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540"/>
        <w:jc w:val="both"/>
        <w:rPr/>
      </w:pPr>
      <w:r>
        <w:rPr/>
        <w:t>Славу и почести кому удастся сохранить на тысячу лет? Пусть до ста лет доживешь, все равно всему есть предел</w:t>
      </w:r>
    </w:p>
    <w:p>
      <w:pPr>
        <w:pStyle w:val="Normal"/>
        <w:autoSpaceDE w:val="false"/>
        <w:ind w:firstLine="540"/>
        <w:jc w:val="both"/>
        <w:rPr/>
      </w:pPr>
      <w:r>
        <w:rPr/>
        <w:t>[11, с. 81].</w:t>
      </w:r>
    </w:p>
    <w:p>
      <w:pPr>
        <w:pStyle w:val="Normal"/>
        <w:autoSpaceDE w:val="false"/>
        <w:ind w:firstLine="540"/>
        <w:jc w:val="both"/>
        <w:rPr/>
      </w:pPr>
      <w:r>
        <w:rPr/>
        <w:t>Вероятно, мысль о единстве мира человека и природы, при</w:t>
        <w:softHyphen/>
        <w:t>шедшая из Китая вместе с буддизмом, нашла отклик в сердцах японцев еще и потому, что в национальной культуре уже су</w:t>
        <w:softHyphen/>
        <w:t>ществовала поэтическая традиция, согласно которой «лирика природы и лирика чувств образуют гармоническое слияние, тон</w:t>
        <w:softHyphen/>
        <w:t>кое взаимопроникновение» [7, с. 39].</w:t>
      </w:r>
    </w:p>
    <w:p>
      <w:pPr>
        <w:pStyle w:val="Normal"/>
        <w:autoSpaceDE w:val="false"/>
        <w:ind w:firstLine="540"/>
        <w:jc w:val="both"/>
        <w:rPr/>
      </w:pPr>
      <w:r>
        <w:rPr/>
        <w:t>«Безусловно, к началу X в.,— пишет В. Н. Горегляд,— пред</w:t>
        <w:softHyphen/>
        <w:t>ставления о неразрывной связи человека с окружающей приро</w:t>
        <w:softHyphen/>
        <w:t>дой уже имели много нюансов, обусловленных разнообразными мировоззренческими влияниями, но основа этих представлений была заложена, по-видимому, первобытными верованиями япон</w:t>
        <w:softHyphen/>
        <w:t>цев. Во всяком случае, в древнейшей поэзии они явно просле</w:t>
        <w:softHyphen/>
        <w:t>живаются» [3, с. 212]. В этом и заключается одна из причин своеобразия пейзажной дзэнской лирики. Написанная по-китай</w:t>
        <w:softHyphen/>
        <w:t>ски, с соблюдением всех правил китайского стихосложения, изо</w:t>
        <w:softHyphen/>
        <w:t>билующая цитатами из китайских поэтов и намеками на собы</w:t>
        <w:softHyphen/>
        <w:t>тия китайской истории (во многих случаях даже бесспорно япон</w:t>
        <w:softHyphen/>
        <w:t>ские сюжеты облекаются в китайскую оболочку), она явилась удобным средством для выражения исконно присущего японцам поэтического видения мира. Т. П. Григорьева даже высказывает предположение, что «дзэн, видимо, потому возобладал в Япо</w:t>
        <w:softHyphen/>
        <w:t>нии, что был близок исконному синто, для которого главное — не осознать, а непосредственно пережить явление» [4, с. 272].</w:t>
      </w:r>
    </w:p>
    <w:p>
      <w:pPr>
        <w:pStyle w:val="Normal"/>
        <w:autoSpaceDE w:val="false"/>
        <w:ind w:firstLine="540"/>
        <w:jc w:val="both"/>
        <w:rPr/>
      </w:pPr>
      <w:r>
        <w:rPr/>
        <w:t>Традиционно почтительное отношение японцев к горам ощу</w:t>
        <w:softHyphen/>
        <w:t>тимо и в дзэнской поэзии, где пейзаж, особенно в стихотворе</w:t>
        <w:softHyphen/>
        <w:t>ниях, воспевающих отшельничество, чаще всего горный. В Ки</w:t>
        <w:softHyphen/>
        <w:t>тае и Японии с незапамятных времен горы противопоставлялись равнинам. Это нашло отражение даже в иероглифическом на</w:t>
        <w:softHyphen/>
        <w:t>писании: иероглиф, обозначающий святого, отшельника (сэн; кит. сянь), состоит из элементов «человек» и «гора», а иероглиф, обозначающий простого мирянина, вульгарного человека (дзо-ку; кит. су),— из элементов «человек» и «долина». Издревле горы представлялись как связующее звено между человеком и небесами, были тем местом, где человек потенциально мог стать богом [14, с. 102].</w:t>
      </w:r>
    </w:p>
    <w:p>
      <w:pPr>
        <w:pStyle w:val="Normal"/>
        <w:autoSpaceDE w:val="false"/>
        <w:ind w:firstLine="540"/>
        <w:jc w:val="both"/>
        <w:rPr/>
      </w:pPr>
      <w:r>
        <w:rPr/>
        <w:t>Древние китайцы считали, что облака, окутывающие горные вершины, содержат огромное количество жизненной пневмы-ци. Поэтому китайские правители часто «поднимались на возвы</w:t>
        <w:softHyphen/>
        <w:t>шенные места», чтобы впитать витающую в воздухе пневму-ци и тем самым укрепить свою благостную силу-&lt;Ээ. Авторы трак</w:t>
        <w:softHyphen/>
        <w:t>татов о живописи были убеждены, что художники-пейзажисты обладают великолепным здоровьем и долго живут потому, что в силу своей профессии часто пребывают среди горных облаков и туманов [17, с. 67—68].</w:t>
      </w:r>
    </w:p>
    <w:p>
      <w:pPr>
        <w:pStyle w:val="Normal"/>
        <w:autoSpaceDE w:val="false"/>
        <w:ind w:firstLine="540"/>
        <w:jc w:val="both"/>
        <w:rPr/>
      </w:pPr>
      <w:r>
        <w:rPr/>
        <w:t>Почитание гор нашло отражение в древнеяпонском ритуале обозрения страны (куними), о чем упоминается в «Кодзики» и</w:t>
      </w:r>
    </w:p>
    <w:p>
      <w:pPr>
        <w:pStyle w:val="Normal"/>
        <w:autoSpaceDE w:val="false"/>
        <w:ind w:firstLine="540"/>
        <w:jc w:val="both"/>
        <w:rPr/>
      </w:pPr>
      <w:r>
        <w:rPr/>
        <w:t>%</w:t>
      </w:r>
    </w:p>
    <w:p>
      <w:pPr>
        <w:pStyle w:val="Normal"/>
        <w:autoSpaceDE w:val="false"/>
        <w:ind w:firstLine="540"/>
        <w:jc w:val="both"/>
        <w:rPr/>
      </w:pPr>
      <w:r>
        <w:rPr/>
        <w:t>в поэзии «Манъёсю». Обряд заключался в торжественном подъ</w:t>
        <w:softHyphen/>
        <w:t>еме императора на высокую гору. Стоя на вершине, он на вре</w:t>
        <w:softHyphen/>
        <w:t>мя становился богом и обозревал свои владения, тем самым гарантируя мир, спокойствие и благополучие своим поддан</w:t>
        <w:softHyphen/>
        <w:t>ным— жителям равнин [14, с. 108]. Обряд куними практико</w:t>
        <w:softHyphen/>
        <w:t>вался и крестьянами, которые раз в году поднимались на холм или дерево, откуда «ритуально» обозревали принадлежащую им территорию [14, с. 108].</w:t>
      </w:r>
    </w:p>
    <w:p>
      <w:pPr>
        <w:pStyle w:val="Normal"/>
        <w:autoSpaceDE w:val="false"/>
        <w:ind w:firstLine="540"/>
        <w:jc w:val="both"/>
        <w:rPr/>
      </w:pPr>
      <w:r>
        <w:rPr/>
        <w:t>С принятием буддизма японцы сохранили свое прежнее, син</w:t>
        <w:softHyphen/>
        <w:t>тоистское отношение к горам, но переосмыслили некоторые по</w:t>
        <w:softHyphen/>
        <w:t>нятия: горные божества и духи стали воплощением будд и бод</w:t>
        <w:softHyphen/>
        <w:t>хисаттв, а многие горные вершины получили буддийские назва</w:t>
        <w:softHyphen/>
        <w:t>ния [14, с. 103].</w:t>
      </w:r>
    </w:p>
    <w:p>
      <w:pPr>
        <w:pStyle w:val="Normal"/>
        <w:autoSpaceDE w:val="false"/>
        <w:ind w:firstLine="540"/>
        <w:jc w:val="both"/>
        <w:rPr/>
      </w:pPr>
      <w:r>
        <w:rPr/>
        <w:t>Для тех, кто вступил на путь Будды и решил удалиться на горные склоны, чтобы окончательно порвать все связи с сует</w:t>
        <w:softHyphen/>
        <w:t>ным миром, наградой была свобода и безыскусная жизнь в гармонии с самим собой. Такая вольная жизнь и воспевается в многочисленных стихотворениях, носящих стереотипное назва</w:t>
        <w:softHyphen/>
        <w:t>ние «Горная обитель» (Санкё). Приведем два стихотворения из цикла под таким названием (всего в цикле 15 стихотворений), написанных Дзэккай Тюсином (1336—1405 гг.) в подражание известному китайскому монаху-поэту Гуань-сю (IX в.):</w:t>
      </w:r>
    </w:p>
    <w:p>
      <w:pPr>
        <w:pStyle w:val="Normal"/>
        <w:autoSpaceDE w:val="false"/>
        <w:ind w:firstLine="540"/>
        <w:jc w:val="both"/>
        <w:rPr/>
      </w:pPr>
      <w:r>
        <w:rPr/>
        <w:t>Изначально трудны дороги в мире людей:</w:t>
      </w:r>
    </w:p>
    <w:p>
      <w:pPr>
        <w:pStyle w:val="Normal"/>
        <w:autoSpaceDE w:val="false"/>
        <w:ind w:firstLine="540"/>
        <w:jc w:val="both"/>
        <w:rPr/>
      </w:pPr>
      <w:r>
        <w:rPr/>
        <w:t>Редко можно найти укромное место, скрыться в синих горах. Простая жизнь: перепутались следы со следами</w:t>
      </w:r>
    </w:p>
    <w:p>
      <w:pPr>
        <w:pStyle w:val="Normal"/>
        <w:autoSpaceDE w:val="false"/>
        <w:ind w:firstLine="540"/>
        <w:jc w:val="both"/>
        <w:rPr/>
      </w:pPr>
      <w:r>
        <w:rPr/>
        <w:t>дровосеков и рыбаков. Все сущее: забыл о механизме вселенной среди оленей. Из далекой долины пересадил сосну, вечером смотрю</w:t>
      </w:r>
    </w:p>
    <w:p>
      <w:pPr>
        <w:pStyle w:val="Normal"/>
        <w:autoSpaceDE w:val="false"/>
        <w:ind w:firstLine="540"/>
        <w:jc w:val="both"/>
        <w:rPr/>
      </w:pPr>
      <w:r>
        <w:rPr/>
        <w:t>на ее зелень.</w:t>
      </w:r>
    </w:p>
    <w:p>
      <w:pPr>
        <w:pStyle w:val="Normal"/>
        <w:autoSpaceDE w:val="false"/>
        <w:ind w:firstLine="540"/>
        <w:jc w:val="both"/>
        <w:rPr/>
      </w:pPr>
      <w:r>
        <w:rPr/>
        <w:t>В крохотном пруду черпаю воду, люблю ее слабое журчание, Аромат курильниц Дунлиня... Журавль с горы Вочжоу...5 Кто осмелится подняться к этим уединенным следам</w:t>
      </w:r>
    </w:p>
    <w:p>
      <w:pPr>
        <w:pStyle w:val="Normal"/>
        <w:autoSpaceDE w:val="false"/>
        <w:ind w:firstLine="540"/>
        <w:jc w:val="both"/>
        <w:rPr/>
      </w:pPr>
      <w:r>
        <w:rPr/>
        <w:t>и высокому ветру?</w:t>
      </w:r>
    </w:p>
    <w:p>
      <w:pPr>
        <w:pStyle w:val="Normal"/>
        <w:autoSpaceDE w:val="false"/>
        <w:ind w:firstLine="540"/>
        <w:jc w:val="both"/>
        <w:rPr/>
      </w:pPr>
      <w:r>
        <w:rPr/>
        <w:t>[9, с. 127].</w:t>
      </w:r>
    </w:p>
    <w:p>
      <w:pPr>
        <w:pStyle w:val="Normal"/>
        <w:autoSpaceDE w:val="false"/>
        <w:ind w:firstLine="540"/>
        <w:jc w:val="both"/>
        <w:rPr/>
      </w:pPr>
      <w:r>
        <w:rPr/>
        <w:t>Бесчисленные горные вершины окружают горный храм.</w:t>
      </w:r>
    </w:p>
    <w:p>
      <w:pPr>
        <w:pStyle w:val="Normal"/>
        <w:autoSpaceDE w:val="false"/>
        <w:ind w:firstLine="540"/>
        <w:jc w:val="both"/>
        <w:rPr/>
      </w:pPr>
      <w:r>
        <w:rPr/>
        <w:t>Самой природой он лишен связей с миром.</w:t>
      </w:r>
    </w:p>
    <w:p>
      <w:pPr>
        <w:pStyle w:val="Normal"/>
        <w:autoSpaceDE w:val="false"/>
        <w:ind w:firstLine="540"/>
        <w:jc w:val="both"/>
        <w:rPr/>
      </w:pPr>
      <w:r>
        <w:rPr/>
        <w:t>Среди скал, поросших ирисами, струится холодный поток.</w:t>
      </w:r>
    </w:p>
    <w:p>
      <w:pPr>
        <w:pStyle w:val="Normal"/>
        <w:autoSpaceDE w:val="false"/>
        <w:ind w:firstLine="540"/>
        <w:jc w:val="both"/>
        <w:rPr/>
      </w:pPr>
      <w:r>
        <w:rPr/>
        <w:t>Головки цветов жасмина колышатся от дуновения ветерка.</w:t>
      </w:r>
    </w:p>
    <w:p>
      <w:pPr>
        <w:pStyle w:val="Normal"/>
        <w:autoSpaceDE w:val="false"/>
        <w:ind w:firstLine="540"/>
        <w:jc w:val="both"/>
        <w:rPr/>
      </w:pPr>
      <w:r>
        <w:rPr/>
        <w:t>В ручье выдра ловит рыбу, кладет ее на зеленые листья.</w:t>
      </w:r>
    </w:p>
    <w:p>
      <w:pPr>
        <w:pStyle w:val="Normal"/>
        <w:autoSpaceDE w:val="false"/>
        <w:ind w:firstLine="540"/>
        <w:jc w:val="both"/>
        <w:rPr/>
      </w:pPr>
      <w:r>
        <w:rPr/>
        <w:t>Перепелка ведет птенцов к белым облакам.</w:t>
      </w:r>
    </w:p>
    <w:p>
      <w:pPr>
        <w:pStyle w:val="Normal"/>
        <w:autoSpaceDE w:val="false"/>
        <w:ind w:firstLine="540"/>
        <w:jc w:val="both"/>
        <w:rPr/>
      </w:pPr>
      <w:r>
        <w:rPr/>
        <w:t>Повсюду горы. Где еще есть подобное место?</w:t>
      </w:r>
    </w:p>
    <w:p>
      <w:pPr>
        <w:pStyle w:val="Normal"/>
        <w:autoSpaceDE w:val="false"/>
        <w:ind w:firstLine="540"/>
        <w:jc w:val="both"/>
        <w:rPr/>
      </w:pPr>
      <w:r>
        <w:rPr/>
        <w:t>Разве что на востоке, в изумрудном море есть гора Пэнлай 6</w:t>
      </w:r>
    </w:p>
    <w:p>
      <w:pPr>
        <w:pStyle w:val="Normal"/>
        <w:autoSpaceDE w:val="false"/>
        <w:ind w:firstLine="540"/>
        <w:jc w:val="both"/>
        <w:rPr/>
      </w:pPr>
      <w:r>
        <w:rPr/>
        <w:t>(9, с. 130—131].</w:t>
      </w:r>
    </w:p>
    <w:p>
      <w:pPr>
        <w:pStyle w:val="Normal"/>
        <w:autoSpaceDE w:val="false"/>
        <w:ind w:firstLine="540"/>
        <w:jc w:val="both"/>
        <w:rPr/>
      </w:pPr>
      <w:r>
        <w:rPr/>
        <w:t>Множество стихотворений, воспевающих жизнь в горах, име</w:t>
        <w:softHyphen/>
        <w:t>ется у Дзякусицу Гэнко (1290—1367 гг.), предпочитавшего пре</w:t>
        <w:softHyphen/>
        <w:t>быванию в монастырях беззаботную жизнь в ветхой хижине:</w:t>
      </w:r>
    </w:p>
    <w:p>
      <w:pPr>
        <w:pStyle w:val="Normal"/>
        <w:autoSpaceDE w:val="false"/>
        <w:ind w:firstLine="540"/>
        <w:jc w:val="both"/>
        <w:rPr/>
      </w:pPr>
      <w:r>
        <w:rPr/>
        <w:t>Горная обитель Не ищу славы и выгоды, бедность меня не печалит. Глубоко в горах, в укромном месте, живу вдалеке</w:t>
      </w:r>
    </w:p>
    <w:p>
      <w:pPr>
        <w:pStyle w:val="Normal"/>
        <w:autoSpaceDE w:val="false"/>
        <w:ind w:firstLine="540"/>
        <w:jc w:val="both"/>
        <w:rPr/>
      </w:pPr>
      <w:r>
        <w:rPr/>
        <w:t>от мирской пыли.</w:t>
      </w:r>
    </w:p>
    <w:p>
      <w:pPr>
        <w:pStyle w:val="Normal"/>
        <w:autoSpaceDE w:val="false"/>
        <w:ind w:firstLine="540"/>
        <w:jc w:val="both"/>
        <w:rPr/>
      </w:pPr>
      <w:r>
        <w:rPr/>
        <w:t>Годы на исходе... Холодная погода... Кто мой друг?.. Цветы сливы освещены луной, вся ветка обновилась</w:t>
      </w:r>
    </w:p>
    <w:p>
      <w:pPr>
        <w:pStyle w:val="Normal"/>
        <w:autoSpaceDE w:val="false"/>
        <w:ind w:firstLine="540"/>
        <w:jc w:val="both"/>
        <w:rPr/>
      </w:pPr>
      <w:r>
        <w:rPr/>
        <w:t>[11, с. 79].</w:t>
      </w:r>
    </w:p>
    <w:p>
      <w:pPr>
        <w:pStyle w:val="Normal"/>
        <w:autoSpaceDE w:val="false"/>
        <w:ind w:firstLine="54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540"/>
        <w:jc w:val="both"/>
        <w:rPr/>
      </w:pPr>
      <w:r>
        <w:rPr/>
        <w:t>Весенним днем брожу в горах, Редкие волосы на голове скручиваются серебряными нитями. Не знаю, удастся ли встретить следующую весну? Бамбуковый посох, соломенные сандалии... Вокруг так много</w:t>
      </w:r>
    </w:p>
    <w:p>
      <w:pPr>
        <w:pStyle w:val="Normal"/>
        <w:autoSpaceDE w:val="false"/>
        <w:ind w:firstLine="540"/>
        <w:jc w:val="both"/>
        <w:rPr/>
      </w:pPr>
      <w:r>
        <w:rPr/>
        <w:t>интересного.</w:t>
      </w:r>
    </w:p>
    <w:p>
      <w:pPr>
        <w:pStyle w:val="Normal"/>
        <w:autoSpaceDE w:val="false"/>
        <w:ind w:firstLine="540"/>
        <w:jc w:val="both"/>
        <w:rPr/>
      </w:pPr>
      <w:r>
        <w:rPr/>
        <w:t>На всех ветках вижу цветы горных вишен</w:t>
      </w:r>
    </w:p>
    <w:p>
      <w:pPr>
        <w:pStyle w:val="Normal"/>
        <w:autoSpaceDE w:val="false"/>
        <w:ind w:firstLine="540"/>
        <w:jc w:val="both"/>
        <w:rPr/>
      </w:pPr>
      <w:r>
        <w:rPr/>
        <w:t>[11, с. 7,8].</w:t>
      </w:r>
    </w:p>
    <w:p>
      <w:pPr>
        <w:pStyle w:val="Normal"/>
        <w:autoSpaceDE w:val="false"/>
        <w:ind w:firstLine="540"/>
        <w:jc w:val="both"/>
        <w:rPr/>
      </w:pPr>
      <w:r>
        <w:rPr/>
        <w:t>Иное отношение к горам встречаем мы в средневековой ев</w:t>
        <w:softHyphen/>
        <w:t>ропейской литературе, где вплоть до эпохи Ренессанса горы ча</w:t>
        <w:softHyphen/>
        <w:t>ще всего воспринимались как символ опасности, обиталище темных дьявольских сил. Народная фантазия населила их гор</w:t>
        <w:softHyphen/>
        <w:t>ными духами и демонами, готовыми в любую минуту причинить зло случайно оказавшемуся там путнику [15, с. 215—219]. Идеалом гармонии был равнинный пейзаж, внушавший средне</w:t>
        <w:softHyphen/>
        <w:t>вековому европейцу чувство спокойствия.</w:t>
      </w:r>
    </w:p>
    <w:p>
      <w:pPr>
        <w:pStyle w:val="Normal"/>
        <w:autoSpaceDE w:val="false"/>
        <w:ind w:firstLine="540"/>
        <w:jc w:val="both"/>
        <w:rPr/>
      </w:pPr>
      <w:r>
        <w:rPr/>
        <w:t>По представлениям древних японцев, в горах тоже водились злые духи (часто считалось, что там обитают души умерших), но горы никогда не вызывали у них такого ужаса, как у евро</w:t>
        <w:softHyphen/>
        <w:t>пейцев. Напротив, пребывание в горах воспринималось как ри</w:t>
        <w:softHyphen/>
        <w:t>туальное очищение. Многочисленные упоминания о любовании горами и о восхождении на них (чего не могло быть в Европе того времени) встречаются в древнейшем собрании японских песен «Манъёсю»:</w:t>
      </w:r>
    </w:p>
    <w:p>
      <w:pPr>
        <w:pStyle w:val="Normal"/>
        <w:autoSpaceDE w:val="false"/>
        <w:ind w:firstLine="540"/>
        <w:jc w:val="both"/>
        <w:rPr/>
      </w:pPr>
      <w:r>
        <w:rPr/>
        <w:t>О пик Цукуба! Любоваться Лишь издали тобою Я не мог.</w:t>
      </w:r>
    </w:p>
    <w:p>
      <w:pPr>
        <w:pStyle w:val="Normal"/>
        <w:autoSpaceDE w:val="false"/>
        <w:ind w:firstLine="540"/>
        <w:jc w:val="both"/>
        <w:rPr/>
      </w:pPr>
      <w:r>
        <w:rPr/>
        <w:t>И, мучаясь в пути, где снег растаял, Я все-таки поднялся на тебя</w:t>
      </w:r>
    </w:p>
    <w:p>
      <w:pPr>
        <w:pStyle w:val="Normal"/>
        <w:autoSpaceDE w:val="false"/>
        <w:ind w:firstLine="540"/>
        <w:jc w:val="both"/>
        <w:rPr/>
      </w:pPr>
      <w:r>
        <w:rPr/>
        <w:t>[7, с. 207].</w:t>
      </w:r>
    </w:p>
    <w:p>
      <w:pPr>
        <w:pStyle w:val="Normal"/>
        <w:autoSpaceDE w:val="false"/>
        <w:ind w:firstLine="540"/>
        <w:jc w:val="both"/>
        <w:rPr/>
      </w:pPr>
      <w:r>
        <w:rPr/>
        <w:t>Впрочем, следует отметить двойственный характер восприя</w:t>
        <w:softHyphen/>
        <w:t>тия гор в средневековой Европе: была Лысая гора — средоточие всяческой нечисти, но была и Нагорная проповедь. Христиан</w:t>
        <w:softHyphen/>
        <w:t>ские монахи, уходя от мира, чаще направлялись не в горы, а в пустыню. Однако горы воспринимаются ими уже не как средо</w:t>
        <w:softHyphen/>
        <w:t>точие всяческих ужасов, а как место отдохновения для ставших на стезю отшельничества и аскезы. «Монахи пытались создать в противовес к неправедному человеческому миру,— пишет С. С. Аверинцев,— некий свой мир, где ценой предельных лише</w:t>
        <w:softHyphen/>
        <w:t>ний был бы преодолен общественный распад. Если люди не мо</w:t>
        <w:softHyphen/>
        <w:t>гут стать равными в благоденствии, пусть они станут равными перед лицом лишений. Это ощущение праведного „антимира" чувствуется в словах Афанасия: ,.,В горах лежат обители, слов</w:t>
        <w:softHyphen/>
        <w:t>но шатры божественных хоров... Все это предстает как особое царство: царство страха божьего и справедливости. Здесь нет никого, кто бы творил или терпел несправедливость. Здесь не знают ненавистных вымогательств сборщика податей"» [1, с. 35].</w:t>
      </w:r>
    </w:p>
    <w:p>
      <w:pPr>
        <w:pStyle w:val="Normal"/>
        <w:autoSpaceDE w:val="false"/>
        <w:ind w:firstLine="540"/>
        <w:jc w:val="both"/>
        <w:rPr/>
      </w:pPr>
      <w:r>
        <w:rPr/>
        <w:t>Нигде в средневековой западноевропейской поэзии мы не найдем столь трогательного, внимательного и бережного отно</w:t>
        <w:softHyphen/>
      </w:r>
    </w:p>
    <w:p>
      <w:pPr>
        <w:pStyle w:val="Normal"/>
        <w:autoSpaceDE w:val="false"/>
        <w:ind w:firstLine="54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540"/>
        <w:jc w:val="both"/>
        <w:rPr/>
      </w:pPr>
      <w:r>
        <w:rPr/>
        <w:t>шения к природе, таких тончайших нюансов любования ею, как в дзэнской поэзии. Например, Рюсю Сютаку (1307—1388 гг.), занимаясь собиранием опавших листьев, неожиданно обнару</w:t>
        <w:softHyphen/>
        <w:t>жил их необычайную прелесть и сочинил следующее стихотво</w:t>
        <w:softHyphen/>
        <w:t>рение:</w:t>
      </w:r>
    </w:p>
    <w:p>
      <w:pPr>
        <w:pStyle w:val="Normal"/>
        <w:autoSpaceDE w:val="false"/>
        <w:ind w:firstLine="540"/>
        <w:jc w:val="both"/>
        <w:rPr/>
      </w:pPr>
      <w:r>
        <w:rPr/>
        <w:t>Чтобы хворост купить, денег нет: Листья на продажу собираю. Лист за листом — куча денег растет, Как красная парча, они прекрасны. Корю себя, что и ноги хочется согреть, И печальному сердцу доставить радость. Вернусь домой, присяду у очага И буду слушать стук капель по крыльцу</w:t>
      </w:r>
    </w:p>
    <w:p>
      <w:pPr>
        <w:pStyle w:val="Normal"/>
        <w:autoSpaceDE w:val="false"/>
        <w:ind w:firstLine="540"/>
        <w:jc w:val="both"/>
        <w:rPr/>
      </w:pPr>
      <w:r>
        <w:rPr/>
        <w:t>[11, с. 95].</w:t>
      </w:r>
    </w:p>
    <w:p>
      <w:pPr>
        <w:pStyle w:val="Normal"/>
        <w:autoSpaceDE w:val="false"/>
        <w:ind w:firstLine="540"/>
        <w:jc w:val="both"/>
        <w:rPr/>
      </w:pPr>
      <w:r>
        <w:rPr/>
        <w:t>Поэт стоит перед дилеммой: продать ли опавшие листья, чтобы на вырученные деньги купить хвороста и согреть озябшее тело, или же согреть сердце, любуясь их красотой. Чувство пре</w:t>
        <w:softHyphen/>
        <w:t>красного побеждает, и он выбирает второе.</w:t>
      </w:r>
    </w:p>
    <w:p>
      <w:pPr>
        <w:pStyle w:val="Normal"/>
        <w:autoSpaceDE w:val="false"/>
        <w:ind w:firstLine="540"/>
        <w:jc w:val="both"/>
        <w:rPr/>
      </w:pPr>
      <w:r>
        <w:rPr/>
        <w:t>Суетному человеческому миру дзэнские монахи противопо</w:t>
        <w:softHyphen/>
        <w:t>ставляли мир природы, гармоничный и вечный. Человек посто</w:t>
        <w:softHyphen/>
        <w:t>янно терпит моральное и физическое поражение: гибнут импе</w:t>
        <w:softHyphen/>
        <w:t>рии, рушатся дворцы и храмы, вчерашние фавориты оказывают</w:t>
        <w:softHyphen/>
        <w:t>ся в немилости, умирают люди, неизменным остается лишь ритм природы. Престарелый Рюсэн Рэйсай (ум. в 1365 г.) хорошо сознавал, что даже память благодарных потомков об умершем недолговечна, когда облек в стихотворные строки охватившие его чувства:</w:t>
      </w:r>
    </w:p>
    <w:p>
      <w:pPr>
        <w:pStyle w:val="Normal"/>
        <w:autoSpaceDE w:val="false"/>
        <w:ind w:firstLine="540"/>
        <w:jc w:val="both"/>
        <w:rPr/>
      </w:pPr>
      <w:r>
        <w:rPr/>
        <w:t>Вспоминаю, как когда-то ко мне приходили друзья.</w:t>
      </w:r>
    </w:p>
    <w:p>
      <w:pPr>
        <w:pStyle w:val="Normal"/>
        <w:autoSpaceDE w:val="false"/>
        <w:ind w:firstLine="540"/>
        <w:jc w:val="both"/>
        <w:rPr/>
      </w:pPr>
      <w:r>
        <w:rPr/>
        <w:t>Многих поглотила земля, лишь я в одиночестве дряхлею.</w:t>
      </w:r>
    </w:p>
    <w:p>
      <w:pPr>
        <w:pStyle w:val="Normal"/>
        <w:autoSpaceDE w:val="false"/>
        <w:ind w:firstLine="540"/>
        <w:jc w:val="both"/>
        <w:rPr/>
      </w:pPr>
      <w:r>
        <w:rPr/>
        <w:t>На камнях, в тени деревьев, останется то, что любил.</w:t>
      </w:r>
    </w:p>
    <w:p>
      <w:pPr>
        <w:pStyle w:val="Normal"/>
        <w:autoSpaceDE w:val="false"/>
        <w:ind w:firstLine="540"/>
        <w:jc w:val="both"/>
        <w:rPr/>
      </w:pPr>
      <w:r>
        <w:rPr/>
        <w:t>Когда умру, кто из моих учеников обо мне вспомнит с грустью?</w:t>
      </w:r>
    </w:p>
    <w:p>
      <w:pPr>
        <w:pStyle w:val="Normal"/>
        <w:autoSpaceDE w:val="false"/>
        <w:ind w:firstLine="540"/>
        <w:jc w:val="both"/>
        <w:rPr/>
      </w:pPr>
      <w:r>
        <w:rPr/>
        <w:t>|11, с. 70—71].</w:t>
      </w:r>
    </w:p>
    <w:p>
      <w:pPr>
        <w:pStyle w:val="Normal"/>
        <w:autoSpaceDE w:val="false"/>
        <w:ind w:firstLine="540"/>
        <w:jc w:val="both"/>
        <w:rPr/>
      </w:pPr>
      <w:r>
        <w:rPr/>
        <w:t>Чувством непостоянства бытия пронизано стихотворение Дзэккай Тюсина «Старый храм»:</w:t>
      </w:r>
    </w:p>
    <w:p>
      <w:pPr>
        <w:pStyle w:val="Normal"/>
        <w:autoSpaceDE w:val="false"/>
        <w:ind w:firstLine="540"/>
        <w:jc w:val="both"/>
        <w:rPr/>
      </w:pPr>
      <w:r>
        <w:rPr/>
        <w:t>Вход в старый храм не могу отыскать: Густо обвит он глициниями и лозой. С крыши упали цветы, сметены дождем; Дикие птицы песни поют для меня. Будды сидение все заросло травой, Стерлась с него позолота даров. Даты не видно на надгробной плите: Тан или Сун? — трудно ответить мне</w:t>
      </w:r>
    </w:p>
    <w:p>
      <w:pPr>
        <w:pStyle w:val="Normal"/>
        <w:autoSpaceDE w:val="false"/>
        <w:ind w:firstLine="540"/>
        <w:jc w:val="both"/>
        <w:rPr/>
      </w:pPr>
      <w:r>
        <w:rPr/>
        <w:t>[11, с. 114].</w:t>
      </w:r>
    </w:p>
    <w:p>
      <w:pPr>
        <w:pStyle w:val="Normal"/>
        <w:autoSpaceDE w:val="false"/>
        <w:ind w:firstLine="540"/>
        <w:jc w:val="both"/>
        <w:rPr/>
      </w:pPr>
      <w:r>
        <w:rPr/>
        <w:t>Еще более печальная картина предстала взору Тюгана Эн-гэцу (1300—1375 гг.), когда он после многолетнего пребывания в Китае в 1334 г. вернулся на родину. Это был переломный мо</w:t>
        <w:softHyphen/>
        <w:t>мент в истории Японии. Правление регентов дома Ходзё подо</w:t>
        <w:softHyphen/>
        <w:t>шло к концу. Происходила борьба за власть между император</w:t>
        <w:softHyphen/>
        <w:t>ским домом и сёгунатом. В 1333 г. войска Нитта Ёсисада, лояль</w:t>
        <w:softHyphen/>
      </w:r>
    </w:p>
    <w:p>
      <w:pPr>
        <w:pStyle w:val="Normal"/>
        <w:autoSpaceDE w:val="false"/>
        <w:ind w:firstLine="54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540"/>
        <w:jc w:val="both"/>
        <w:rPr/>
      </w:pPr>
      <w:r>
        <w:rPr/>
        <w:t>ного сторонника императора Годайго, нанесли сокрушительное поражение сёгунским войскам и дотла сожгли Камакура, где располагалась ставка сегуна. При виде запустения, царившего в Камакура, поэт написал восьмистишие «Думаю о былых днях в Цзиньлине»7, в котором использует распространенный при</w:t>
        <w:softHyphen/>
        <w:t>ем— мысленное перенесение в Китай и подмену японских реа</w:t>
        <w:softHyphen/>
        <w:t>лий китайскими.</w:t>
      </w:r>
    </w:p>
    <w:p>
      <w:pPr>
        <w:pStyle w:val="Normal"/>
        <w:autoSpaceDE w:val="false"/>
        <w:ind w:firstLine="540"/>
        <w:jc w:val="both"/>
        <w:rPr/>
      </w:pPr>
      <w:r>
        <w:rPr/>
        <w:t>Люди постоянно уходят, а земля еще не истерлась.</w:t>
      </w:r>
    </w:p>
    <w:p>
      <w:pPr>
        <w:pStyle w:val="Normal"/>
        <w:autoSpaceDE w:val="false"/>
        <w:ind w:firstLine="540"/>
        <w:jc w:val="both"/>
        <w:rPr/>
      </w:pPr>
      <w:r>
        <w:rPr/>
        <w:t>Бесследно погибли «шесть династий», но остаются горы и реки.</w:t>
      </w:r>
    </w:p>
    <w:p>
      <w:pPr>
        <w:pStyle w:val="Normal"/>
        <w:autoSpaceDE w:val="false"/>
        <w:ind w:firstLine="540"/>
        <w:jc w:val="both"/>
        <w:rPr/>
      </w:pPr>
      <w:r>
        <w:rPr/>
        <w:t>Развалины древних дворцов стали обиталищем торговцев</w:t>
      </w:r>
    </w:p>
    <w:p>
      <w:pPr>
        <w:pStyle w:val="Normal"/>
        <w:autoSpaceDE w:val="false"/>
        <w:ind w:firstLine="540"/>
        <w:jc w:val="both"/>
        <w:rPr/>
      </w:pPr>
      <w:r>
        <w:rPr/>
        <w:t>и рыбаков.</w:t>
      </w:r>
    </w:p>
    <w:p>
      <w:pPr>
        <w:pStyle w:val="Normal"/>
        <w:autoSpaceDE w:val="false"/>
        <w:ind w:firstLine="540"/>
        <w:jc w:val="both"/>
        <w:rPr/>
      </w:pPr>
      <w:r>
        <w:rPr/>
        <w:t>Яшмовая роща еще хранит звуки, но это — песни дровосеков</w:t>
      </w:r>
    </w:p>
    <w:p>
      <w:pPr>
        <w:pStyle w:val="Normal"/>
        <w:autoSpaceDE w:val="false"/>
        <w:ind w:firstLine="540"/>
        <w:jc w:val="both"/>
        <w:rPr/>
      </w:pPr>
      <w:r>
        <w:rPr/>
        <w:t>и пастухов.</w:t>
      </w:r>
    </w:p>
    <w:p>
      <w:pPr>
        <w:pStyle w:val="Normal"/>
        <w:autoSpaceDE w:val="false"/>
        <w:ind w:firstLine="540"/>
        <w:jc w:val="both"/>
        <w:rPr/>
      </w:pPr>
      <w:r>
        <w:rPr/>
        <w:t>Ущелья заполнились тучами, постоянно собирается дождь. Ветер притих на Цзяне, но все еще вздымаются волны. Те красотки былых времен — где они теперь? У прибывшего издалека в этих просторах много дум,</w:t>
      </w:r>
    </w:p>
    <w:p>
      <w:pPr>
        <w:pStyle w:val="Normal"/>
        <w:autoSpaceDE w:val="false"/>
        <w:ind w:firstLine="540"/>
        <w:jc w:val="both"/>
        <w:rPr/>
      </w:pPr>
      <w:r>
        <w:rPr/>
        <w:t>много грусти [11, с. 88—89].</w:t>
      </w:r>
    </w:p>
    <w:p>
      <w:pPr>
        <w:pStyle w:val="Normal"/>
        <w:autoSpaceDE w:val="false"/>
        <w:ind w:firstLine="540"/>
        <w:jc w:val="both"/>
        <w:rPr/>
      </w:pPr>
      <w:r>
        <w:rPr/>
        <w:t>Через сто лет другой бродячий дзэнский поэт, Иккю Содзюн (1394—1481 гг.), уподобил разрушенную столицу Японии Кио</w:t>
        <w:softHyphen/>
        <w:t>то китайскому городу Сяньяну8. Иккю прибыл в Киото после того, как междоусобные войны годов Онин (1467—1469 гг.) сме</w:t>
        <w:softHyphen/>
        <w:t>ли город с лица земли. Императорская резиденция, дворцы зна</w:t>
        <w:softHyphen/>
        <w:t>ти и монастыри лежали в развалинах, древние реликвии и ста</w:t>
        <w:softHyphen/>
        <w:t>ринные рукописи были преданы огню, большинство населения погибло или в страхе бежало. Иккю написал:</w:t>
      </w:r>
    </w:p>
    <w:p>
      <w:pPr>
        <w:pStyle w:val="Normal"/>
        <w:autoSpaceDE w:val="false"/>
        <w:ind w:firstLine="540"/>
        <w:jc w:val="both"/>
        <w:rPr/>
      </w:pPr>
      <w:r>
        <w:rPr/>
        <w:t>От одного пожара Сяньян превратился в равнину. Золотые дворцы и врата в многочисленных драгоценностях — Стали грудой развалин. День исхудал — похож на осенний. Весенний ветер, но персики и сливы тонут во мраке</w:t>
      </w:r>
    </w:p>
    <w:p>
      <w:pPr>
        <w:pStyle w:val="Normal"/>
        <w:autoSpaceDE w:val="false"/>
        <w:ind w:firstLine="540"/>
        <w:jc w:val="both"/>
        <w:rPr/>
      </w:pPr>
      <w:r>
        <w:rPr/>
        <w:t>[И, с. 155].</w:t>
      </w:r>
    </w:p>
    <w:p>
      <w:pPr>
        <w:pStyle w:val="Normal"/>
        <w:autoSpaceDE w:val="false"/>
        <w:ind w:firstLine="540"/>
        <w:jc w:val="both"/>
        <w:rPr/>
      </w:pPr>
      <w:r>
        <w:rPr/>
        <w:t>При виде погибшей столицы поэт вновь ощутил древнюю ис</w:t>
        <w:softHyphen/>
        <w:t>тину о вечности и неисчерпаемости природы, противостоящей непостоянству и хрупкости творений рук человеческих. Нару</w:t>
        <w:softHyphen/>
        <w:t>шилась в мире гармония, и ничто, даже цветение весенних пер</w:t>
        <w:softHyphen/>
        <w:t>сиков и слив, не может возместить этой утраты.</w:t>
      </w:r>
    </w:p>
    <w:p>
      <w:pPr>
        <w:pStyle w:val="Normal"/>
        <w:autoSpaceDE w:val="false"/>
        <w:ind w:firstLine="540"/>
        <w:jc w:val="both"/>
        <w:rPr/>
      </w:pPr>
      <w:r>
        <w:rPr/>
        <w:t>Тоска по прошлому, присутствующая в стихотворениях прак</w:t>
        <w:softHyphen/>
        <w:t>тически всех китайских поэтов, несомненно нашла отражение и в поэзии годзан бунгаку. Однако китайская концепция идеали</w:t>
        <w:softHyphen/>
        <w:t>зированного, невозвратимого прошлого, восхищение древностью и одновременно грусть по бесследно исчезнувшим людям соеди</w:t>
        <w:softHyphen/>
        <w:t>нились с буддийской идеей о призрачности бытия, благодаря че</w:t>
        <w:softHyphen/>
        <w:t>му дзэнское осмысление действительности приобрело в поэзии еще более трагическую окраску. Уже не только далекое про</w:t>
        <w:softHyphen/>
        <w:t>шлое, но и день вчерашний, ушедший безвозвратно, и день зав</w:t>
        <w:softHyphen/>
        <w:t>трашний, который неизбежно канет в вечность, заставляют с особой остротой всматриваться в те сиюминутные радости, ко</w:t>
        <w:softHyphen/>
        <w:t>торые дарит сегодняшний день. И конечно, основным источни</w:t>
        <w:softHyphen/>
        <w:t>ком радости для дзэнских монахов была природа.</w:t>
      </w:r>
    </w:p>
    <w:p>
      <w:pPr>
        <w:pStyle w:val="Normal"/>
        <w:autoSpaceDE w:val="false"/>
        <w:ind w:firstLine="54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540"/>
        <w:jc w:val="both"/>
        <w:rPr/>
      </w:pPr>
      <w:r>
        <w:rPr/>
        <w:t>В дзэнской лирике, как и в китайской поэзии, из всех вре</w:t>
        <w:softHyphen/>
        <w:t>мен года предпочтение отдается двум сезонам: весне и осени (вернее — ранней весне и поздней осени). «В описаниях приро</w:t>
        <w:softHyphen/>
        <w:t>ды,— писал В. М. Алексеев,— конечно, все четыре времени года находят себе блестящее выражение. Но по характеру китайского климата лето и зима представляют значительно меньше мате</w:t>
        <w:softHyphen/>
        <w:t>риала для восхищения природой. Зато описания весны и осени составляют огромный процент всех тайских стихотворений. Вес</w:t>
        <w:softHyphen/>
        <w:t>на и осень — жизнь и смерть человека чаще всего берутся те</w:t>
        <w:softHyphen/>
        <w:t>мами, посвященными описаниям природы, но и „весенняя ду</w:t>
        <w:softHyphen/>
        <w:t>ма", „осенняя дума" суть названия, встречающиеся на каждом шагу» ("2, с. 104]. Практически то же самое можно сказать и о дзэнской поэзии, ориентировавшейся прежде всего на китайскую классическую поэзию эпохи Тан.</w:t>
      </w:r>
    </w:p>
    <w:p>
      <w:pPr>
        <w:pStyle w:val="Normal"/>
        <w:autoSpaceDE w:val="false"/>
        <w:ind w:firstLine="540"/>
        <w:jc w:val="both"/>
        <w:rPr/>
      </w:pPr>
      <w:r>
        <w:rPr/>
        <w:t>Однако весна — это не только радость, а осень — не только печаль. Поэт-монах, рисующий картину пробуждения природы от зимней спячки, не может избавиться от грустных мыслей о скоротечности жизни и неотвратимости смерти, о ничтожности человека и величии природы. Именно весной особенно остро ощущается глубокий смысл дзэнской категории сиюминутности (соккон), осознав которую человек может попытаться «уподо</w:t>
        <w:softHyphen/>
        <w:t>биться природе, быть равным ей, жить в ее ритме, не чувствуя помех» ("4, с. 271]. Но не только буддийская сентенция, но и простые человеческие чувства звучат в стихотворении Кокана Сирэна (1277—1346 гг.) «Весна»:</w:t>
      </w:r>
    </w:p>
    <w:p>
      <w:pPr>
        <w:pStyle w:val="Normal"/>
        <w:autoSpaceDE w:val="false"/>
        <w:ind w:firstLine="540"/>
        <w:jc w:val="both"/>
        <w:rPr/>
      </w:pPr>
      <w:r>
        <w:rPr/>
        <w:t>Солнцем горячим залиты, теплым ветром овеяны горы.</w:t>
      </w:r>
    </w:p>
    <w:p>
      <w:pPr>
        <w:pStyle w:val="Normal"/>
        <w:autoSpaceDE w:val="false"/>
        <w:ind w:firstLine="540"/>
        <w:jc w:val="both"/>
        <w:rPr/>
      </w:pPr>
      <w:r>
        <w:rPr/>
        <w:t>Мох и лишайник двор покрывают унылым ковром.</w:t>
      </w:r>
    </w:p>
    <w:p>
      <w:pPr>
        <w:pStyle w:val="Normal"/>
        <w:autoSpaceDE w:val="false"/>
        <w:ind w:firstLine="540"/>
        <w:jc w:val="both"/>
        <w:rPr/>
      </w:pPr>
      <w:r>
        <w:rPr/>
        <w:t>Вишни цветы на меня с молчаливой улыбкою смотрят.</w:t>
      </w:r>
    </w:p>
    <w:p>
      <w:pPr>
        <w:pStyle w:val="Normal"/>
        <w:autoSpaceDE w:val="false"/>
        <w:ind w:firstLine="540"/>
        <w:jc w:val="both"/>
        <w:rPr/>
      </w:pPr>
      <w:r>
        <w:rPr/>
        <w:t>Песни поет соловей, не спросив ничьего разрешенья.</w:t>
      </w:r>
    </w:p>
    <w:p>
      <w:pPr>
        <w:pStyle w:val="Normal"/>
        <w:autoSpaceDE w:val="false"/>
        <w:ind w:firstLine="540"/>
        <w:jc w:val="both"/>
        <w:rPr/>
      </w:pPr>
      <w:r>
        <w:rPr/>
        <w:t>От весенней печали скрываясь, в закутке играю на флейте.</w:t>
      </w:r>
    </w:p>
    <w:p>
      <w:pPr>
        <w:pStyle w:val="Normal"/>
        <w:autoSpaceDE w:val="false"/>
        <w:ind w:firstLine="540"/>
        <w:jc w:val="both"/>
        <w:rPr/>
      </w:pPr>
      <w:r>
        <w:rPr/>
        <w:t>После обеда вздремнул, а проснулся — чай приготовил.</w:t>
      </w:r>
    </w:p>
    <w:p>
      <w:pPr>
        <w:pStyle w:val="Normal"/>
        <w:autoSpaceDE w:val="false"/>
        <w:ind w:firstLine="540"/>
        <w:jc w:val="both"/>
        <w:rPr/>
      </w:pPr>
      <w:r>
        <w:rPr/>
        <w:t>И словно не замечая этой грустной картины,</w:t>
      </w:r>
    </w:p>
    <w:p>
      <w:pPr>
        <w:pStyle w:val="Normal"/>
        <w:autoSpaceDE w:val="false"/>
        <w:ind w:firstLine="540"/>
        <w:jc w:val="both"/>
        <w:rPr/>
      </w:pPr>
      <w:r>
        <w:rPr/>
        <w:t>Носят ласточки в клювах землю, гнезда строить спешат</w:t>
      </w:r>
    </w:p>
    <w:p>
      <w:pPr>
        <w:pStyle w:val="Normal"/>
        <w:autoSpaceDE w:val="false"/>
        <w:ind w:firstLine="540"/>
        <w:jc w:val="both"/>
        <w:rPr/>
      </w:pPr>
      <w:r>
        <w:rPr/>
        <w:t>с. 60].</w:t>
      </w:r>
    </w:p>
    <w:p>
      <w:pPr>
        <w:pStyle w:val="Normal"/>
        <w:autoSpaceDE w:val="false"/>
        <w:ind w:firstLine="540"/>
        <w:jc w:val="both"/>
        <w:rPr/>
      </w:pPr>
      <w:r>
        <w:rPr/>
        <w:t>Грустные думы о прошлом вызывает весенняя природа и у Гидо Сюсина (1326—1389 гг.), который пишет в стихотворении «Смотрю на цветы и вспоминаю о прошлом»:</w:t>
      </w:r>
    </w:p>
    <w:p>
      <w:pPr>
        <w:pStyle w:val="Normal"/>
        <w:autoSpaceDE w:val="false"/>
        <w:ind w:firstLine="540"/>
        <w:jc w:val="both"/>
        <w:rPr/>
      </w:pPr>
      <w:r>
        <w:rPr/>
        <w:t>Подобны спутанной пакле дела в этом суетном мире: О старом грущу, о новом печалюсь,— тоскою охвачено сердце. Очнулся от сна весеннего, но никаких гостей не вижу. Каплет с карнизов вечерних дождь на колючий багряник.</w:t>
      </w:r>
    </w:p>
    <w:p>
      <w:pPr>
        <w:pStyle w:val="Normal"/>
        <w:autoSpaceDE w:val="false"/>
        <w:ind w:firstLine="540"/>
        <w:jc w:val="both"/>
        <w:rPr/>
      </w:pPr>
      <w:r>
        <w:rPr/>
        <w:t>(Цит. по [12, с. 24]).</w:t>
      </w:r>
    </w:p>
    <w:p>
      <w:pPr>
        <w:pStyle w:val="Normal"/>
        <w:autoSpaceDE w:val="false"/>
        <w:ind w:firstLine="540"/>
        <w:jc w:val="both"/>
        <w:rPr/>
      </w:pPr>
      <w:r>
        <w:rPr/>
        <w:t>Не случайно в обоих стихотворениях подчеркивается про</w:t>
        <w:softHyphen/>
        <w:t>буждение автора после весеннего сна, тем самым циклический ритм природы противопоставляется линейно направленному рит</w:t>
        <w:softHyphen/>
        <w:t>му человеческой жизни. Правда, возможно и другое толкование: в дзэнской поэзии «пробуждение от сна» часто является метафо</w:t>
        <w:softHyphen/>
        <w:t>рой для состояния сатори, и, возможно, автор намекает на то, что ему открылся смысл бытия и отныне он готов с радостью</w:t>
      </w:r>
    </w:p>
    <w:p>
      <w:pPr>
        <w:pStyle w:val="Normal"/>
        <w:autoSpaceDE w:val="false"/>
        <w:ind w:firstLine="540"/>
        <w:jc w:val="both"/>
        <w:rPr/>
      </w:pPr>
      <w:r>
        <w:rPr/>
        <w:t>6    Зак. 829</w:t>
      </w:r>
    </w:p>
    <w:p>
      <w:pPr>
        <w:pStyle w:val="Normal"/>
        <w:autoSpaceDE w:val="false"/>
        <w:ind w:firstLine="54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540"/>
        <w:jc w:val="both"/>
        <w:rPr/>
      </w:pPr>
      <w:r>
        <w:rPr/>
        <w:t>принимать мир таким, какой он есть, во всех его проявлениях. И в этом случае даже осень — сезон, символизирующий прибли</w:t>
        <w:softHyphen/>
        <w:t>жение старости и смерти,— могла восприниматься без всякого трагизма. В другом стихотворении, «Осенним днем гуляю в по</w:t>
        <w:softHyphen/>
        <w:t>лях», Кокан_Сирэн пишет:</w:t>
      </w:r>
    </w:p>
    <w:p>
      <w:pPr>
        <w:pStyle w:val="Normal"/>
        <w:autoSpaceDE w:val="false"/>
        <w:ind w:firstLine="540"/>
        <w:jc w:val="both"/>
        <w:rPr/>
      </w:pPr>
      <w:r>
        <w:rPr/>
        <w:t>Мелкая вода, мягкий песок. Тропа бежит по откосу. Похожий на прялку звук доносится из леса — вижу жилье. Средь желтых облаков вздымаются белые волны: Это возле поля риса гречиха цветет</w:t>
      </w:r>
    </w:p>
    <w:p>
      <w:pPr>
        <w:pStyle w:val="Normal"/>
        <w:autoSpaceDE w:val="false"/>
        <w:ind w:firstLine="540"/>
        <w:jc w:val="both"/>
        <w:rPr/>
      </w:pPr>
      <w:r>
        <w:rPr/>
        <w:t>[11, с. 64].</w:t>
      </w:r>
    </w:p>
    <w:p>
      <w:pPr>
        <w:pStyle w:val="Normal"/>
        <w:autoSpaceDE w:val="false"/>
        <w:ind w:firstLine="540"/>
        <w:jc w:val="both"/>
        <w:rPr/>
      </w:pPr>
      <w:r>
        <w:rPr/>
        <w:t>Указания на временные сезоны в поэзии годзан бунгаку, как правило, не случайны. Они служат для того, чтобы ярче под</w:t>
        <w:softHyphen/>
        <w:t>черкнуть основную философскую идею, заключенную в стихо</w:t>
        <w:softHyphen/>
        <w:t>творении. Для намеков на то или иное время года служат упо</w:t>
        <w:softHyphen/>
        <w:t>минаемые в стихотворении конкретные природные реалии. При</w:t>
        <w:softHyphen/>
        <w:t>ведем в качестве примера стихотворение Сэссона Юбая (1290— 1346 гг.) «Первый день седьмой луны в начале осени», где ав</w:t>
        <w:softHyphen/>
        <w:t>тор подчеркивает, что он присутствует на границе перехода од</w:t>
        <w:softHyphen/>
        <w:t>ного сезона в другой (и соответственно в себе ощущает первые признаки надвигающейся старости):</w:t>
      </w:r>
    </w:p>
    <w:p>
      <w:pPr>
        <w:pStyle w:val="Normal"/>
        <w:autoSpaceDE w:val="false"/>
        <w:ind w:firstLine="540"/>
        <w:jc w:val="both"/>
        <w:rPr/>
      </w:pPr>
      <w:r>
        <w:rPr/>
        <w:t>В этой крохотной части вселенной я, как и все,</w:t>
      </w:r>
    </w:p>
    <w:p>
      <w:pPr>
        <w:pStyle w:val="Normal"/>
        <w:autoSpaceDE w:val="false"/>
        <w:ind w:firstLine="540"/>
        <w:jc w:val="both"/>
        <w:rPr/>
      </w:pPr>
      <w:r>
        <w:rPr/>
        <w:t>только путник. В страхе терплю скоротечность месяцев и годов. Листья на земле возле утунов говорят об осени. Ветер гонит ряску, дарит прощальный теплый подарок. На хребтах Миньшань вижу только холодный белый снег. А на реке Вэньцзян воды все еще спокойные. Где бы привязать лодку, чтобы послушать цикад? Голубоватая башня на горе касается вечернего неба</w:t>
      </w:r>
    </w:p>
    <w:p>
      <w:pPr>
        <w:pStyle w:val="Normal"/>
        <w:autoSpaceDE w:val="false"/>
        <w:ind w:firstLine="540"/>
        <w:jc w:val="both"/>
        <w:rPr/>
      </w:pPr>
      <w:r>
        <w:rPr/>
        <w:t>[И, с. 72].</w:t>
      </w:r>
    </w:p>
    <w:p>
      <w:pPr>
        <w:pStyle w:val="Normal"/>
        <w:autoSpaceDE w:val="false"/>
        <w:ind w:firstLine="540"/>
        <w:jc w:val="both"/>
        <w:rPr/>
      </w:pPr>
      <w:r>
        <w:rPr/>
        <w:t>Сэссон приехал для изучения чань в Китай в 1307 г. По об</w:t>
        <w:softHyphen/>
        <w:t>винению в участии в заговоре он был брошен в тюрьму, затем сослан на запад, в провинцию Сычуань. В Японию Сэвсон смог вернуться только в 1329 г. Это стихотворение, вероятно, было написано им во время ссылки, когда он плыл на лодке по реке Вэньцзян (Миньцзян) в окрестностях Чэнду.</w:t>
      </w:r>
    </w:p>
    <w:p>
      <w:pPr>
        <w:pStyle w:val="Normal"/>
        <w:autoSpaceDE w:val="false"/>
        <w:ind w:firstLine="540"/>
        <w:jc w:val="both"/>
        <w:rPr/>
      </w:pPr>
      <w:r>
        <w:rPr/>
        <w:t>Стихотворение начинается с размышлений о надвигающейся старости, что, вероятно, усугублялось многолетними страдания</w:t>
        <w:softHyphen/>
        <w:t>ми Сэссона. Вся последующая часть восьмистишия, посвящен</w:t>
        <w:softHyphen/>
        <w:t>ная описанию природы, служит тому, чтобы передать состояние его переходного возраста. Утуны, вокруг которых лежат опав</w:t>
        <w:softHyphen/>
        <w:t>шие листья,— характерный признак осени, но в то же время теплое дуновение ветерка на реке свидетельствует о том, что осень еще не вступила в свои права. Холодные снега на горных вершинах вызывают мысли о грядущей зиме, но воды реки Вэньцзян еще не бурные, хранят летнее спокойствие. Поэт то</w:t>
        <w:softHyphen/>
        <w:t>ропится в последний раз насладиться пением цикад, звучащим ему последним напоминанием об уходящем лете.</w:t>
      </w:r>
    </w:p>
    <w:p>
      <w:pPr>
        <w:pStyle w:val="Normal"/>
        <w:autoSpaceDE w:val="false"/>
        <w:ind w:firstLine="54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540"/>
        <w:jc w:val="both"/>
        <w:rPr/>
      </w:pPr>
      <w:r>
        <w:rPr/>
        <w:t>Для дзэнского монаха, достигшего состояния «не-я» (муга; кит. у-во), когда исчезают оппозиции жизнь—смерть, мгнове</w:t>
        <w:softHyphen/>
        <w:t>ние—вечность, субъект—объект, «осенние думы» могут в отли</w:t>
        <w:softHyphen/>
        <w:t>чие от традиционной китайской поэзии являться не выражением грусти о скоротечности человеческого бытия, а свидетельством достижения гармоничного состояния причастности остальному миру. Именно о таком состоянии и хочет поведать Тюдзё Дзё-син (XV в.) в четверостишии «Осенние думы»:</w:t>
      </w:r>
    </w:p>
    <w:p>
      <w:pPr>
        <w:pStyle w:val="Normal"/>
        <w:autoSpaceDE w:val="false"/>
        <w:ind w:firstLine="540"/>
        <w:jc w:val="both"/>
        <w:rPr/>
      </w:pPr>
      <w:r>
        <w:rPr/>
        <w:t>Несмотря на осеннюю прохладу, хорошо спится. Травы и деревья во дворе волнуют мои чувства. Листья банана увяли и опали, утуны постарели. Каждую ночь слушаю звук ветра и стук дождя</w:t>
      </w:r>
    </w:p>
    <w:p>
      <w:pPr>
        <w:pStyle w:val="Normal"/>
        <w:autoSpaceDE w:val="false"/>
        <w:ind w:firstLine="540"/>
        <w:jc w:val="both"/>
        <w:rPr/>
      </w:pPr>
      <w:r>
        <w:rPr/>
        <w:t>[11, с. 123].</w:t>
      </w:r>
    </w:p>
    <w:p>
      <w:pPr>
        <w:pStyle w:val="Normal"/>
        <w:autoSpaceDE w:val="false"/>
        <w:ind w:firstLine="540"/>
        <w:jc w:val="both"/>
        <w:rPr/>
      </w:pPr>
      <w:r>
        <w:rPr/>
        <w:t>Дзэнские монахи принимали природу во всех ее проявле</w:t>
        <w:softHyphen/>
        <w:t>ниях без жалоб и стенаний, принимали и жару, и холод, и дождь, и снег. Не жалоба, а легкая ирония звучит в стихотво</w:t>
        <w:softHyphen/>
        <w:t>рении Кэйдзё Сюрина (1439—1518 гг.) «Нет бумаги починить окно»:</w:t>
      </w:r>
    </w:p>
    <w:p>
      <w:pPr>
        <w:pStyle w:val="Normal"/>
        <w:autoSpaceDE w:val="false"/>
        <w:ind w:firstLine="540"/>
        <w:jc w:val="both"/>
        <w:rPr/>
      </w:pPr>
      <w:r>
        <w:rPr/>
        <w:t>Прохудилась вся бумага на окнах, Починить бы—.да в доме не найти и клочка. От дождя намокла даже тушечница. Дунул ветер — светильник снова погас</w:t>
      </w:r>
    </w:p>
    <w:p>
      <w:pPr>
        <w:pStyle w:val="Normal"/>
        <w:autoSpaceDE w:val="false"/>
        <w:ind w:firstLine="540"/>
        <w:jc w:val="both"/>
        <w:rPr/>
      </w:pPr>
      <w:r>
        <w:rPr/>
        <w:t>[11, с. 95].</w:t>
      </w:r>
    </w:p>
    <w:p>
      <w:pPr>
        <w:pStyle w:val="Normal"/>
        <w:autoSpaceDE w:val="false"/>
        <w:ind w:firstLine="540"/>
        <w:jc w:val="both"/>
        <w:rPr/>
      </w:pPr>
      <w:r>
        <w:rPr/>
        <w:t>Дождь и разгул водной стихии — одна из излюбленных тем поэзии годзан бунгаку. Дождь, всеочищающий и дающий нача</w:t>
        <w:softHyphen/>
        <w:t>ло новой жизни, всегда воспринимался буддийскими монахами как благо. Они любили слушать шум дождя и предаваться раз</w:t>
        <w:softHyphen/>
        <w:t>мышлениям, а нередко и сочинять стихи под музыку дождевых капель. Так, Минки Сосюн, застигнутый дождем врасплох, со</w:t>
        <w:softHyphen/>
        <w:t>чинил следующие строки:</w:t>
      </w:r>
    </w:p>
    <w:p>
      <w:pPr>
        <w:pStyle w:val="Normal"/>
        <w:autoSpaceDE w:val="false"/>
        <w:ind w:firstLine="540"/>
        <w:jc w:val="both"/>
        <w:rPr/>
      </w:pPr>
      <w:r>
        <w:rPr/>
        <w:t>Налетел внезапно ливень, платье промочил насквозь. Посох скользит по мосткам, вот-вот упаду. На галерее чьего же дома стою под осенним ветром? Несколько листьев банана — нераспечатанные письма</w:t>
      </w:r>
    </w:p>
    <w:p>
      <w:pPr>
        <w:pStyle w:val="Normal"/>
        <w:autoSpaceDE w:val="false"/>
        <w:ind w:firstLine="540"/>
        <w:jc w:val="both"/>
        <w:rPr/>
      </w:pPr>
      <w:r>
        <w:rPr/>
        <w:t>[11, с. 52].</w:t>
      </w:r>
    </w:p>
    <w:p>
      <w:pPr>
        <w:pStyle w:val="Normal"/>
        <w:autoSpaceDE w:val="false"/>
        <w:ind w:firstLine="540"/>
        <w:jc w:val="both"/>
        <w:rPr/>
      </w:pPr>
      <w:r>
        <w:rPr/>
        <w:t>Дзэнские поэты всегда ощущали свое единство с природой, и она их за это щедро вознаграждала. Поэтому небосвод, затя</w:t>
        <w:softHyphen/>
        <w:t>нутый тучами, в нужную минуту мог превратиться в крытую га</w:t>
        <w:softHyphen/>
        <w:t>лерею, спасающую от ливня, а трубочки банановых листьев — в таинственные письма. Во время дождя особенно отчетливо яв</w:t>
        <w:softHyphen/>
        <w:t>ляется красота окружающего мира, когда природа, омытая жи</w:t>
        <w:softHyphen/>
        <w:t>вительной влагой, показывает себя в новом обличье, а второ</w:t>
        <w:softHyphen/>
        <w:t>степенные детали выступают на первый план и трогают сердце поэта. Такую картину рисует Итю Цудзё (1348—1429 гг.) в сти</w:t>
        <w:softHyphen/>
        <w:t>хотворении, называющемся «Сочинил во время вечернего дож</w:t>
        <w:softHyphen/>
        <w:t>дя возле моста»:</w:t>
      </w:r>
    </w:p>
    <w:p>
      <w:pPr>
        <w:pStyle w:val="Normal"/>
        <w:autoSpaceDE w:val="false"/>
        <w:ind w:firstLine="540"/>
        <w:jc w:val="both"/>
        <w:rPr/>
      </w:pPr>
      <w:r>
        <w:rPr/>
        <w:t>6*</w:t>
      </w:r>
    </w:p>
    <w:p>
      <w:pPr>
        <w:pStyle w:val="Normal"/>
        <w:autoSpaceDE w:val="false"/>
        <w:ind w:firstLine="54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540"/>
        <w:jc w:val="both"/>
        <w:rPr/>
      </w:pPr>
      <w:r>
        <w:rPr/>
        <w:t>Льет-льет дождь возле моста. Смеркается, но еще не вечер.</w:t>
      </w:r>
    </w:p>
    <w:p>
      <w:pPr>
        <w:pStyle w:val="Normal"/>
        <w:autoSpaceDE w:val="false"/>
        <w:ind w:firstLine="540"/>
        <w:jc w:val="both"/>
        <w:rPr/>
      </w:pPr>
      <w:r>
        <w:rPr/>
        <w:t>Рыбак в соломенном плаще—растерянный на берегу озера. Из-за реки доносится звук монастырского колокола. Грустно и тихо: в сумерках цветы леспедецы. Вдалеке: осенние цветы водяного риса. Прекрасен чистый, неглубокий поток. Тихо проплывает мимо песочный гусь</w:t>
      </w:r>
    </w:p>
    <w:p>
      <w:pPr>
        <w:pStyle w:val="Normal"/>
        <w:autoSpaceDE w:val="false"/>
        <w:ind w:firstLine="540"/>
        <w:jc w:val="both"/>
        <w:rPr/>
      </w:pPr>
      <w:r>
        <w:rPr/>
        <w:t>[11, с. 126].</w:t>
      </w:r>
    </w:p>
    <w:p>
      <w:pPr>
        <w:pStyle w:val="Normal"/>
        <w:autoSpaceDE w:val="false"/>
        <w:ind w:firstLine="540"/>
        <w:jc w:val="both"/>
        <w:rPr/>
      </w:pPr>
      <w:r>
        <w:rPr/>
        <w:t>Кроме того, дождь ассоциировался с буддийским учением, благостный свет которого распространяется на весь мир живых существ. Согласно «Лотосовой сутре», Будда варьировал пропо</w:t>
        <w:softHyphen/>
        <w:t>ведь своего учения в зависимости от природных способностей тех или иных слушателей. Подобно тому как дождь на все рас</w:t>
        <w:softHyphen/>
        <w:t>тения падает одинаково, но питает каждое из них в соответст</w:t>
        <w:softHyphen/>
        <w:t>вии с его способностями к росту, так и буддийское учение, в сущности, одинаковое для всех, имеет множество форм, по</w:t>
        <w:softHyphen/>
        <w:t>скольку разные люди по-разному готовы к его восприятию. Эту концепцию попытался воплотить в стихотворении «Дождь» Ко-кан Сирэн:</w:t>
      </w:r>
    </w:p>
    <w:p>
      <w:pPr>
        <w:pStyle w:val="Normal"/>
        <w:autoSpaceDE w:val="false"/>
        <w:ind w:firstLine="540"/>
        <w:jc w:val="both"/>
        <w:rPr/>
      </w:pPr>
      <w:r>
        <w:rPr/>
        <w:t>Слышал я, что бесстрастен Сягацу,</w:t>
      </w:r>
    </w:p>
    <w:p>
      <w:pPr>
        <w:pStyle w:val="Normal"/>
        <w:autoSpaceDE w:val="false"/>
        <w:ind w:firstLine="540"/>
        <w:jc w:val="both"/>
        <w:rPr/>
      </w:pPr>
      <w:r>
        <w:rPr/>
        <w:t>Но дождь на «шесть небес» по-разному он льет.</w:t>
      </w:r>
    </w:p>
    <w:p>
      <w:pPr>
        <w:pStyle w:val="Normal"/>
        <w:autoSpaceDE w:val="false"/>
        <w:ind w:firstLine="540"/>
        <w:jc w:val="both"/>
        <w:rPr/>
      </w:pPr>
      <w:r>
        <w:rPr/>
        <w:t>И вот теперь увидел своими глазами:</w:t>
      </w:r>
    </w:p>
    <w:p>
      <w:pPr>
        <w:pStyle w:val="Normal"/>
        <w:autoSpaceDE w:val="false"/>
        <w:ind w:firstLine="540"/>
        <w:jc w:val="both"/>
        <w:rPr/>
      </w:pPr>
      <w:r>
        <w:rPr/>
        <w:t>Кругами на воде и жемчугом на лотосах</w:t>
      </w:r>
    </w:p>
    <w:p>
      <w:pPr>
        <w:pStyle w:val="Normal"/>
        <w:autoSpaceDE w:val="false"/>
        <w:ind w:firstLine="540"/>
        <w:jc w:val="both"/>
        <w:rPr/>
      </w:pPr>
      <w:r>
        <w:rPr/>
        <w:t>(11, с. 63].</w:t>
      </w:r>
    </w:p>
    <w:p>
      <w:pPr>
        <w:pStyle w:val="Normal"/>
        <w:autoSpaceDE w:val="false"/>
        <w:ind w:firstLine="540"/>
        <w:jc w:val="both"/>
        <w:rPr/>
      </w:pPr>
      <w:r>
        <w:rPr/>
        <w:t>На санскрите Сагара (яп. Сягацу) буквально означает «океан». Сагара считался одним из восьми великих царей-дра</w:t>
        <w:softHyphen/>
        <w:t>конов (санскр. нага), живущим в жемчужном дворце на дне моря. Его почитали как бога дождя. Согласно буддийской кос</w:t>
        <w:softHyphen/>
        <w:t>мологии, земные «шесть небес» (санскр. девалока) расположе</w:t>
        <w:softHyphen/>
        <w:t>ны слоями, начиная от вершины находящейся в центре Земли горы Сумеру. Фактически речь идет о шести небесных мирах, в каждом из которых время относительно земного течет по-раз</w:t>
        <w:softHyphen/>
        <w:t>ному (санскр. Чхатур махараджа каикас, Траястримшас, Яма, Тушита, Нирманарати и Паранирмита).</w:t>
      </w:r>
    </w:p>
    <w:p>
      <w:pPr>
        <w:pStyle w:val="Normal"/>
        <w:autoSpaceDE w:val="false"/>
        <w:ind w:firstLine="540"/>
        <w:jc w:val="both"/>
        <w:rPr/>
      </w:pPr>
      <w:r>
        <w:rPr/>
        <w:t>В мире природы для поэтов годзан бунгаку не было ничего второстепенного, недостойного внимания. Отсюда интерес к де</w:t>
        <w:softHyphen/>
        <w:t>талям, постоянное стремление к конкретизации, чуткое всмат</w:t>
        <w:softHyphen/>
        <w:t>ривание в жизнь животных и растений. Западу неведомо и не</w:t>
        <w:softHyphen/>
        <w:t>понятно трогательное, почти любовное отношение китайцев и японцев к камням и насекомым, а японская поэзия буквально насыщена упоминаниями о бабочках, светлячках, шмелях, ци</w:t>
        <w:softHyphen/>
        <w:t>кадах, слепнях и прочих крохотных тварях. Традиционное при</w:t>
        <w:softHyphen/>
        <w:t>стальное отношение японцев к природе в полной мере получило отражение и в поэзии «пяти монастырей», хотя для выражения эмоций в ней чаще всего использовались чисто китайские поэти</w:t>
        <w:softHyphen/>
        <w:t>ческие образы.</w:t>
      </w:r>
    </w:p>
    <w:p>
      <w:pPr>
        <w:pStyle w:val="Normal"/>
        <w:autoSpaceDE w:val="false"/>
        <w:ind w:firstLine="540"/>
        <w:jc w:val="both"/>
        <w:rPr/>
      </w:pPr>
      <w:r>
        <w:rPr/>
        <w:t>При пристальном рассмотрении оказывается, что почти вся поэзия годзан бунгаку (за исключением чисто буддийских гатх</w:t>
      </w:r>
    </w:p>
    <w:p>
      <w:pPr>
        <w:pStyle w:val="Normal"/>
        <w:autoSpaceDE w:val="false"/>
        <w:ind w:firstLine="54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540"/>
        <w:jc w:val="both"/>
        <w:rPr/>
      </w:pPr>
      <w:r>
        <w:rPr/>
        <w:t>и славословий) в той или иной степени представляет собой вос</w:t>
        <w:softHyphen/>
        <w:t>певание мира природы. Для дзэнских монахов природа была другом, помощником, собеседником, ей поверяли свои горести, у нее искали совета и поддержки. И, конечно, свои чувства они превращали в стихи, поскольку для большинства из них твор</w:t>
        <w:softHyphen/>
        <w:t>чество было превыше молитв. Воспевая мир природы, в обще</w:t>
        <w:softHyphen/>
        <w:t>нии с которой они обретали свободу от мирской суеты, даже свой религиозный опыт дзэнцы выражали в столь изящной ал</w:t>
        <w:softHyphen/>
        <w:t>легорической форме, что за внешней оболочкой зачастую труд</w:t>
        <w:softHyphen/>
        <w:t>но рассмотреть скрытый под ней буддийский подтекст.</w:t>
      </w:r>
    </w:p>
    <w:p>
      <w:pPr>
        <w:pStyle w:val="Normal"/>
        <w:autoSpaceDE w:val="false"/>
        <w:ind w:firstLine="540"/>
        <w:jc w:val="both"/>
        <w:rPr/>
      </w:pPr>
      <w:r>
        <w:rPr/>
        <w:t>ПРИМЕЧАНИЯ</w:t>
      </w:r>
    </w:p>
    <w:p>
      <w:pPr>
        <w:pStyle w:val="Normal"/>
        <w:autoSpaceDE w:val="false"/>
        <w:ind w:firstLine="540"/>
        <w:jc w:val="both"/>
        <w:rPr/>
      </w:pPr>
      <w:r>
        <w:rPr/>
        <w:t>1 Образцом для нее послужила существовавшая в Китае система «пяти монастырей» или «пяти гор» (ушань), охватывавшая все чаньские храмы и монастыри страны. История формирования системы годзан и подробный ана</w:t>
        <w:softHyphen/>
        <w:t>лиз ее функционирования даны в обстоятельной монографии М. Коллкатта ИЗ].</w:t>
      </w:r>
    </w:p>
    <w:p>
      <w:pPr>
        <w:pStyle w:val="Normal"/>
        <w:autoSpaceDE w:val="false"/>
        <w:ind w:firstLine="540"/>
        <w:jc w:val="both"/>
        <w:rPr/>
      </w:pPr>
      <w:r>
        <w:rPr/>
        <w:t>2 В стихотворении содержится намек на популярную танскую новеллу «Волшебное изголовье» («Чжэньчжун цзи») Шэнь Цзи-цзи. В новелле рас</w:t>
        <w:softHyphen/>
        <w:t>сказывается, как даос Люй повстречал на постоялом дворе по дороге в Хань-дань юношу по имени Лу, который пожаловался ему на свою нищету. Тогда даос вынул из мешка изголовье и дал его юноше, объяснив, что любые же</w:t>
        <w:softHyphen/>
        <w:t>лания спящего на нем сбываются. В это время хозяин постоялого двора ва</w:t>
        <w:softHyphen/>
        <w:t>рил просо. Лу тотчас лег на изголовье, заснул и увидел во сне, что он вы</w:t>
        <w:softHyphen/>
        <w:t>годно женился, успешно выдержал экзамен на степень цзиньши, занял вы</w:t>
        <w:softHyphen/>
        <w:t>сокий пост, в течение десяти лет находился на самых высоких должностях, обладал несметными богатствами и умер, окруженный почестями. Когда же он проснулся, оказалось, что просо еще не сварилось. Люй с улыбкой объяснил юноше, что жизнь подобна этому сну. Выражения «Ханьданьский сон» или «сон, пока варилось просо» являются указанием на то, что слава и богатство в жизни человека относительны и преходящи. Полный русский перевод этой новеллы см. [6, с. 54—59].</w:t>
      </w:r>
    </w:p>
    <w:p>
      <w:pPr>
        <w:pStyle w:val="Normal"/>
        <w:autoSpaceDE w:val="false"/>
        <w:ind w:firstLine="540"/>
        <w:jc w:val="both"/>
        <w:rPr/>
      </w:pPr>
      <w:r>
        <w:rPr/>
        <w:t>3 Подобная тенденция наблюдалась и во вьетнамской буддийской поэзии, на которую сильнейшее влияние оказала школа тхиен (вьетнамский вариант чань). Н. И. Никулин пишет: «Тесным образом связанная с религиозным ми</w:t>
        <w:softHyphen/>
        <w:t>ровоззрением, поэзия (вьетнамских.— А. К-) буддистов довольно рано обна</w:t>
        <w:softHyphen/>
        <w:t>руживает тенденцию к „обмирщению". Вместо образа проповедника в ней появляется образ автора — это монах-поэт. Его духовный мир находит от</w:t>
        <w:softHyphen/>
        <w:t>ражение в стихотворении, передающем не только буддийскую сентенцию, но и переживание, лирический пейзаж» [8, с. 41].</w:t>
      </w:r>
    </w:p>
    <w:p>
      <w:pPr>
        <w:pStyle w:val="Normal"/>
        <w:autoSpaceDE w:val="false"/>
        <w:ind w:firstLine="540"/>
        <w:jc w:val="both"/>
        <w:rPr/>
      </w:pPr>
      <w:r>
        <w:rPr/>
        <w:t>4 Соан, занимавший монастырскую должность содзу, жил в монастыре Кэнниндзи, настоятелем которого был Бэцугэн.</w:t>
      </w:r>
    </w:p>
    <w:p>
      <w:pPr>
        <w:pStyle w:val="Normal"/>
        <w:autoSpaceDE w:val="false"/>
        <w:ind w:firstLine="540"/>
        <w:jc w:val="both"/>
        <w:rPr/>
      </w:pPr>
      <w:r>
        <w:rPr/>
        <w:t>5 Дунлинсы — монастырь на знаменитой горе Лушань в пров. Цзянси. Гора Вочжоу в пров. Чжэцзян связана с именем Гуаньсю.</w:t>
      </w:r>
    </w:p>
    <w:p>
      <w:pPr>
        <w:pStyle w:val="Normal"/>
        <w:autoSpaceDE w:val="false"/>
        <w:ind w:firstLine="540"/>
        <w:jc w:val="both"/>
        <w:rPr/>
      </w:pPr>
      <w:r>
        <w:rPr/>
        <w:t>6 По представлениям древних китайцев, в Восточном море находится го</w:t>
        <w:softHyphen/>
        <w:t>ра Пэнлай, которая является местом обитания бессмертных небожителей.</w:t>
      </w:r>
    </w:p>
    <w:p>
      <w:pPr>
        <w:pStyle w:val="Normal"/>
        <w:autoSpaceDE w:val="false"/>
        <w:ind w:firstLine="540"/>
        <w:jc w:val="both"/>
        <w:rPr/>
      </w:pPr>
      <w:r>
        <w:rPr/>
        <w:t>7 В период «шести династий» (Лючао), в V—VI вв., Цзиньлин (совр. Нанкин) был цветущей столицей и назывался Цзянье или Е (позднее был переименован в Цзянькан).</w:t>
      </w:r>
    </w:p>
    <w:p>
      <w:pPr>
        <w:pStyle w:val="Normal"/>
        <w:autoSpaceDE w:val="false"/>
        <w:ind w:firstLine="540"/>
        <w:jc w:val="both"/>
        <w:rPr/>
      </w:pPr>
      <w:r>
        <w:rPr/>
        <w:t>8 Сяньян — столица империи Цинь (221—206 гг. до н. э.), был полностью разрушен полководцем Сян Юем.</w:t>
      </w:r>
    </w:p>
    <w:p>
      <w:pPr>
        <w:pStyle w:val="Normal"/>
        <w:autoSpaceDE w:val="false"/>
        <w:ind w:firstLine="540"/>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540"/>
        <w:jc w:val="both"/>
        <w:rPr/>
      </w:pPr>
      <w:r>
        <w:rPr/>
        <w:t>ЦИТИРОВАННАЯ ЛИТЕРАТУРА</w:t>
      </w:r>
    </w:p>
    <w:p>
      <w:pPr>
        <w:pStyle w:val="Normal"/>
        <w:autoSpaceDE w:val="false"/>
        <w:ind w:firstLine="540"/>
        <w:jc w:val="both"/>
        <w:rPr/>
      </w:pPr>
      <w:r>
        <w:rPr/>
        <w:t>1. Аверинцев С. С. Судьбы европейской культурной традиции в эпоху перехода от античности к средневековью.— Из истории культуры Средних веков и Возрождения. М., 1976.</w:t>
      </w:r>
    </w:p>
    <w:p>
      <w:pPr>
        <w:pStyle w:val="Normal"/>
        <w:autoSpaceDE w:val="false"/>
        <w:ind w:firstLine="540"/>
        <w:jc w:val="both"/>
        <w:rPr/>
      </w:pPr>
      <w:r>
        <w:rPr/>
        <w:t>2. А л е к с е е в В. М. Китайская литература. М., 1978.</w:t>
      </w:r>
    </w:p>
    <w:p>
      <w:pPr>
        <w:pStyle w:val="Normal"/>
        <w:autoSpaceDE w:val="false"/>
        <w:ind w:firstLine="540"/>
        <w:jc w:val="both"/>
        <w:rPr/>
      </w:pPr>
      <w:r>
        <w:rPr/>
        <w:t>3. Горегляд В. Н. Дневники и эссе в японской литературе X—XII вв. М., 1975.</w:t>
      </w:r>
    </w:p>
    <w:p>
      <w:pPr>
        <w:pStyle w:val="Normal"/>
        <w:autoSpaceDE w:val="false"/>
        <w:ind w:firstLine="540"/>
        <w:jc w:val="both"/>
        <w:rPr/>
      </w:pPr>
      <w:r>
        <w:rPr/>
        <w:t>4. Григорьева Т. П. Японская художественная традиция. М., 1977.</w:t>
      </w:r>
    </w:p>
    <w:p>
      <w:pPr>
        <w:pStyle w:val="Normal"/>
        <w:autoSpaceDE w:val="false"/>
        <w:ind w:firstLine="540"/>
        <w:jc w:val="both"/>
        <w:rPr/>
      </w:pPr>
      <w:r>
        <w:rPr/>
        <w:t>5. Кабанов А. М. Бюрократизация чань при династии Сун.— Четырнад</w:t>
        <w:softHyphen/>
        <w:t>цатая научная конференция «Общество и государство в Китае». Тезисы и доклады. Ч. 1. М., 1983.</w:t>
      </w:r>
    </w:p>
    <w:p>
      <w:pPr>
        <w:pStyle w:val="Normal"/>
        <w:autoSpaceDE w:val="false"/>
        <w:ind w:firstLine="540"/>
        <w:jc w:val="both"/>
        <w:rPr/>
      </w:pPr>
      <w:r>
        <w:rPr/>
        <w:t>6. Классическая проза Дальнего Востока. М., 1975.</w:t>
      </w:r>
    </w:p>
    <w:p>
      <w:pPr>
        <w:pStyle w:val="Normal"/>
        <w:autoSpaceDE w:val="false"/>
        <w:ind w:firstLine="540"/>
        <w:jc w:val="both"/>
        <w:rPr/>
      </w:pPr>
      <w:r>
        <w:rPr/>
        <w:t>7. Манъёсю. Т. 1. М., 1971.</w:t>
      </w:r>
    </w:p>
    <w:p>
      <w:pPr>
        <w:pStyle w:val="Normal"/>
        <w:autoSpaceDE w:val="false"/>
        <w:ind w:firstLine="540"/>
        <w:jc w:val="both"/>
        <w:rPr/>
      </w:pPr>
      <w:r>
        <w:rPr/>
        <w:t>8. Никулин Н. И. Вьетнамская литература X—XIX вв. М., 1977.</w:t>
      </w:r>
    </w:p>
    <w:p>
      <w:pPr>
        <w:pStyle w:val="Normal"/>
        <w:autoSpaceDE w:val="false"/>
        <w:ind w:firstLine="540"/>
        <w:jc w:val="both"/>
        <w:rPr/>
      </w:pPr>
      <w:r>
        <w:rPr/>
        <w:t>9. Кавагути Хисао. Хана-но эн: нихон хикаку бунгаку ронсю (Цве</w:t>
        <w:softHyphen/>
        <w:t>точный банкет: сборник статей по сравнительному японскому литературо</w:t>
        <w:softHyphen/>
        <w:t>ведению). Токио, 1980.</w:t>
      </w:r>
    </w:p>
    <w:p>
      <w:pPr>
        <w:pStyle w:val="Normal"/>
        <w:autoSpaceDE w:val="false"/>
        <w:ind w:firstLine="540"/>
        <w:jc w:val="both"/>
        <w:rPr/>
      </w:pPr>
      <w:r>
        <w:rPr/>
        <w:t>10. Танака Рёсё. Тонко бундзё-ёри мита дзэн (Дзэн с учетом текстов из Дуньхуана).— «Гэндай сисо», 1980, т. 8, № 14.</w:t>
      </w:r>
    </w:p>
    <w:p>
      <w:pPr>
        <w:pStyle w:val="Normal"/>
        <w:autoSpaceDE w:val="false"/>
        <w:ind w:firstLine="540"/>
        <w:jc w:val="both"/>
        <w:rPr/>
      </w:pPr>
      <w:r>
        <w:rPr/>
        <w:t>11. Ямагиси Токухэй [сост.]. Годзан бунгаку сю; Эдо канси сю.— (Сбор</w:t>
        <w:softHyphen/>
        <w:t>ник произведений литературы «пяти монастырей»; сборник стихотворений на камбуне периода Эдо).— Нихон котэн бунгаку тайкэй. Т. 89. Токио, 1966.</w:t>
      </w:r>
    </w:p>
    <w:p>
      <w:pPr>
        <w:pStyle w:val="Normal"/>
        <w:autoSpaceDE w:val="false"/>
        <w:ind w:firstLine="540"/>
        <w:jc w:val="both"/>
        <w:rPr/>
      </w:pPr>
      <w:r>
        <w:rPr/>
        <w:t>12. Ясураока Косаку. Годзан бунгаку (Литература «пяти монасты</w:t>
        <w:softHyphen/>
        <w:t>рей»). Сер</w:t>
      </w:r>
      <w:r>
        <w:rPr>
          <w:lang w:val="en-US"/>
        </w:rPr>
        <w:t xml:space="preserve">. </w:t>
      </w:r>
      <w:r>
        <w:rPr/>
        <w:t>Иванами</w:t>
      </w:r>
      <w:r>
        <w:rPr>
          <w:lang w:val="en-US"/>
        </w:rPr>
        <w:t xml:space="preserve"> </w:t>
      </w:r>
      <w:r>
        <w:rPr/>
        <w:t>кодза</w:t>
      </w:r>
      <w:r>
        <w:rPr>
          <w:lang w:val="en-US"/>
        </w:rPr>
        <w:t xml:space="preserve">. </w:t>
      </w:r>
      <w:r>
        <w:rPr/>
        <w:t>Нихон</w:t>
      </w:r>
      <w:r>
        <w:rPr>
          <w:lang w:val="en-US"/>
        </w:rPr>
        <w:t xml:space="preserve"> </w:t>
      </w:r>
      <w:r>
        <w:rPr/>
        <w:t>бунгаку</w:t>
      </w:r>
      <w:r>
        <w:rPr>
          <w:lang w:val="en-US"/>
        </w:rPr>
        <w:t xml:space="preserve"> </w:t>
      </w:r>
      <w:r>
        <w:rPr/>
        <w:t>си</w:t>
      </w:r>
      <w:r>
        <w:rPr>
          <w:lang w:val="en-US"/>
        </w:rPr>
        <w:t xml:space="preserve">. </w:t>
      </w:r>
      <w:r>
        <w:rPr/>
        <w:t>Т</w:t>
      </w:r>
      <w:r>
        <w:rPr>
          <w:lang w:val="en-US"/>
        </w:rPr>
        <w:t xml:space="preserve">. 6. </w:t>
      </w:r>
      <w:r>
        <w:rPr/>
        <w:t>Токио</w:t>
      </w:r>
      <w:r>
        <w:rPr>
          <w:lang w:val="en-US"/>
        </w:rPr>
        <w:t>, 1959.</w:t>
      </w:r>
    </w:p>
    <w:p>
      <w:pPr>
        <w:pStyle w:val="Normal"/>
        <w:autoSpaceDE w:val="false"/>
        <w:ind w:firstLine="540"/>
        <w:jc w:val="both"/>
        <w:rPr/>
      </w:pPr>
      <w:r>
        <w:rPr>
          <w:lang w:val="en-US"/>
        </w:rPr>
        <w:t xml:space="preserve">13. Collcutt </w:t>
      </w:r>
      <w:r>
        <w:rPr/>
        <w:t>М</w:t>
      </w:r>
      <w:r>
        <w:rPr>
          <w:lang w:val="en-US"/>
        </w:rPr>
        <w:t>. Five Mountains: The Rinzai Zen Monastic Institution in Medieval Japan. Harvard, 1981.</w:t>
      </w:r>
    </w:p>
    <w:p>
      <w:pPr>
        <w:pStyle w:val="Normal"/>
        <w:autoSpaceDE w:val="false"/>
        <w:ind w:firstLine="540"/>
        <w:jc w:val="both"/>
        <w:rPr/>
      </w:pPr>
      <w:r>
        <w:rPr>
          <w:lang w:val="en-US"/>
        </w:rPr>
        <w:t>14. Plutschow H. Berge. Eine Thema aus der japanischen Literatur- und Kulturgeschichte.—«Asiatische Studien*. 1977, vol. XXXI, № 2.</w:t>
      </w:r>
    </w:p>
    <w:p>
      <w:pPr>
        <w:pStyle w:val="Normal"/>
        <w:autoSpaceDE w:val="false"/>
        <w:ind w:firstLine="540"/>
        <w:jc w:val="both"/>
        <w:rPr/>
      </w:pPr>
      <w:r>
        <w:rPr>
          <w:lang w:val="en-US"/>
        </w:rPr>
        <w:t>15. Wright J. K. The Geographical Lore of the Time of the Crusades. N. Y., 1925.</w:t>
      </w:r>
    </w:p>
    <w:p>
      <w:pPr>
        <w:pStyle w:val="Normal"/>
        <w:autoSpaceDE w:val="false"/>
        <w:ind w:firstLine="540"/>
        <w:jc w:val="both"/>
        <w:rPr/>
      </w:pPr>
      <w:r>
        <w:rPr>
          <w:lang w:val="en-US"/>
        </w:rPr>
        <w:t>16. Sanford J. H. Shakuhachi Zen: the Fukeshu and Komuso.— «Monumenta Nipponica». 1977, vol. XXXII, № 4.</w:t>
      </w:r>
    </w:p>
    <w:p>
      <w:pPr>
        <w:pStyle w:val="Normal"/>
        <w:autoSpaceDE w:val="false"/>
        <w:ind w:firstLine="540"/>
        <w:jc w:val="both"/>
        <w:rPr/>
      </w:pPr>
      <w:r>
        <w:rPr>
          <w:lang w:val="en-US"/>
        </w:rPr>
        <w:t>17. Van Gulik R. La Vie Sexuelle dans la Chine Ancienne. P., 1971.</w:t>
      </w:r>
    </w:p>
    <w:p>
      <w:pPr>
        <w:pStyle w:val="Normal"/>
        <w:autoSpaceDE w:val="false"/>
        <w:ind w:firstLine="540"/>
        <w:jc w:val="both"/>
        <w:rPr/>
      </w:pPr>
      <w:r>
        <w:rPr>
          <w:lang w:val="en-US"/>
        </w:rPr>
        <w:t xml:space="preserve">18. Yampolski Ph. B. The Platform Sutra of the Sixth Patriarch. </w:t>
      </w:r>
      <w:r>
        <w:rPr/>
        <w:t xml:space="preserve">N. </w:t>
      </w:r>
      <w:r>
        <w:rPr>
          <w:lang w:val="en-US"/>
        </w:rPr>
        <w:t>Y</w:t>
      </w:r>
      <w:r>
        <w:rPr/>
        <w:t>., 1967.</w:t>
      </w:r>
    </w:p>
    <w:p>
      <w:pPr>
        <w:pStyle w:val="Normal"/>
        <w:autoSpaceDE w:val="false"/>
        <w:ind w:firstLine="540"/>
        <w:jc w:val="both"/>
        <w:rPr/>
      </w:pPr>
      <w:r>
        <w:rPr/>
        <w:t>М. В. Успенский</w:t>
      </w:r>
    </w:p>
    <w:p>
      <w:pPr>
        <w:pStyle w:val="Normal"/>
        <w:autoSpaceDE w:val="false"/>
        <w:ind w:firstLine="540"/>
        <w:jc w:val="both"/>
        <w:rPr/>
      </w:pPr>
      <w:r>
        <w:rPr/>
        <w:t>ДАОССКИЕ БОЖЕСТВА В НАРОДНЫХ ВЕРОВАНИЯХ ЯПОНЦЕВ ПО МАТЕРИАЛАМ ИКОНОГРАФИИ НЭЦКЭ</w:t>
      </w:r>
    </w:p>
    <w:p>
      <w:pPr>
        <w:pStyle w:val="Normal"/>
        <w:autoSpaceDE w:val="false"/>
        <w:ind w:firstLine="540"/>
        <w:jc w:val="both"/>
        <w:rPr/>
      </w:pPr>
      <w:r>
        <w:rPr/>
        <w:t>В литературе, посвященной даосизму в Японии, вопросы трансформации японских божеств в рамках японских народных верований практически не затрагиваются. И в средневековых японских источниках, насколько нам известно, этому внимания не уделяется. Тем большую ценность приобретает та информа</w:t>
        <w:softHyphen/>
        <w:t>ция, которую дает нам прикладное искусство Японии, и в пер</w:t>
        <w:softHyphen/>
        <w:t>вую очередь нэцкэ.</w:t>
      </w:r>
    </w:p>
    <w:p>
      <w:pPr>
        <w:pStyle w:val="Normal"/>
        <w:autoSpaceDE w:val="false"/>
        <w:ind w:firstLine="540"/>
        <w:jc w:val="both"/>
        <w:rPr/>
      </w:pPr>
      <w:r>
        <w:rPr/>
        <w:t>В истории прикладного искусства Японии, славящегося своей самобытностью, одно из первых мест принадлежит нэцкэ.</w:t>
      </w:r>
    </w:p>
    <w:p>
      <w:pPr>
        <w:pStyle w:val="Normal"/>
        <w:autoSpaceDE w:val="false"/>
        <w:ind w:firstLine="540"/>
        <w:jc w:val="both"/>
        <w:rPr/>
      </w:pPr>
      <w:r>
        <w:rPr/>
        <w:t>Нэцкэ — своего рода пуговица, или брелок, с помощью ко</w:t>
        <w:softHyphen/>
        <w:t>торого в Японии прикрепляли к поясу разнообразные вещи: кисет с табаком, трубку, коробочку для парфюмерии (инро) и т. д. Постоянно необходимый предмет подвешивали на шнур</w:t>
        <w:softHyphen/>
        <w:t>ке, конец которого привязывался к нэцкэ. Снизу нэцкэ проде</w:t>
        <w:softHyphen/>
        <w:t>валась за пояс и таким образом удерживала предмет.</w:t>
      </w:r>
    </w:p>
    <w:p>
      <w:pPr>
        <w:pStyle w:val="Normal"/>
        <w:autoSpaceDE w:val="false"/>
        <w:ind w:firstLine="540"/>
        <w:jc w:val="both"/>
        <w:rPr/>
      </w:pPr>
      <w:r>
        <w:rPr/>
        <w:t>Со второй половины XVIII в. нэцкэ чаще всего имели вид небольших скульптур, выполненных из дерева, рога, камня, сло</w:t>
        <w:softHyphen/>
        <w:t>новой кости. Сюжеты этой миниатюрной скульптуры чрезвычай</w:t>
        <w:softHyphen/>
        <w:t>но разнообразны. Здесь нашли свое отражение все те представ</w:t>
        <w:softHyphen/>
        <w:t>ления, которые были распространены среди горожан поздне-средневековой Японии. Поэтому иконография нэцкэ представ</w:t>
        <w:softHyphen/>
        <w:t>ляет большие возможности для изучения многих аспектов куль</w:t>
        <w:softHyphen/>
        <w:t>турной жизни Японии XVIII — середины XIX в.</w:t>
      </w:r>
    </w:p>
    <w:p>
      <w:pPr>
        <w:pStyle w:val="Normal"/>
        <w:autoSpaceDE w:val="false"/>
        <w:ind w:firstLine="540"/>
        <w:jc w:val="both"/>
        <w:rPr/>
      </w:pPr>
      <w:r>
        <w:rPr/>
        <w:t>Литература о прикладном искусстве Японии рассматривает различные вопросы, касающиеся нэцкэ. Может быть, только проблема «Сюжеты нэцкэ как материал для изучения народных представлений» не затрагивалась вовсе.</w:t>
      </w:r>
    </w:p>
    <w:p>
      <w:pPr>
        <w:pStyle w:val="Normal"/>
        <w:autoSpaceDE w:val="false"/>
        <w:ind w:firstLine="540"/>
        <w:jc w:val="both"/>
        <w:rPr/>
      </w:pPr>
      <w:r>
        <w:rPr/>
        <w:t>При такой постановке вопроса одной из наиболее интерес</w:t>
        <w:softHyphen/>
        <w:t>ных групп сюжетов представляются сюжеты религиозные, отра</w:t>
        <w:softHyphen/>
        <w:t>жающие многие особенности японских народных верований.</w:t>
      </w:r>
    </w:p>
    <w:p>
      <w:pPr>
        <w:pStyle w:val="Normal"/>
        <w:autoSpaceDE w:val="false"/>
        <w:ind w:firstLine="540"/>
        <w:jc w:val="both"/>
        <w:rPr/>
      </w:pPr>
      <w:r>
        <w:rPr/>
        <w:t>По установившемуся мнению [4, с. 405], народные верова</w:t>
        <w:softHyphen/>
        <w:t>ния складывались в Японии на стыке двух традиций. Одна включала «великие религии» Дальнего Востока: в первую оче</w:t>
        <w:softHyphen/>
      </w:r>
    </w:p>
    <w:p>
      <w:pPr>
        <w:pStyle w:val="Normal"/>
        <w:autoSpaceDE w:val="false"/>
        <w:ind w:firstLine="54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540"/>
        <w:jc w:val="both"/>
        <w:rPr/>
      </w:pPr>
      <w:r>
        <w:rPr/>
        <w:t>редь буддизм и даосизм, другая — совокупность простонародных религиозных представлений, скрытых под наслоениями буддий</w:t>
        <w:softHyphen/>
        <w:t>ских и позднесинтоистских идей. Эта «малая» религиозная тра</w:t>
        <w:softHyphen/>
        <w:t>диция во многом определила характер восприятия образов мно</w:t>
        <w:softHyphen/>
        <w:t>гих буддийских божеств, а также эволюцию буддизма в Японии в целом. Однако не всегда она находила отражение в письмен</w:t>
        <w:softHyphen/>
        <w:t>ных памятниках. Тем большее значение для изучения народных религий имеют изобразительные материалы, и в первую оче</w:t>
        <w:softHyphen/>
        <w:t>редь нэцкэ.</w:t>
      </w:r>
    </w:p>
    <w:p>
      <w:pPr>
        <w:pStyle w:val="Normal"/>
        <w:autoSpaceDE w:val="false"/>
        <w:ind w:firstLine="540"/>
        <w:jc w:val="both"/>
        <w:rPr/>
      </w:pPr>
      <w:r>
        <w:rPr/>
        <w:t>Среди нэцкэ, сюжет которых связан с дальневосточными ре</w:t>
        <w:softHyphen/>
        <w:t>лигиями, часто встречаются изображения даосских бессмерт</w:t>
        <w:softHyphen/>
        <w:t>ных — сяней.</w:t>
      </w:r>
    </w:p>
    <w:p>
      <w:pPr>
        <w:pStyle w:val="Normal"/>
        <w:autoSpaceDE w:val="false"/>
        <w:ind w:firstLine="540"/>
        <w:jc w:val="both"/>
        <w:rPr/>
      </w:pPr>
      <w:r>
        <w:rPr/>
        <w:t>Как известно, даосские бессмертные — это божества китай</w:t>
        <w:softHyphen/>
        <w:t>ского происхождения, культ которых складывается приблизи</w:t>
        <w:softHyphen/>
        <w:t>тельно к эпохе Тан (618—907) [1, с. 284]. В это время (и чем дальше, тем больше) он начинает играть очень существенную роль в так называемом «народном даосизме» в Китае.</w:t>
      </w:r>
    </w:p>
    <w:p>
      <w:pPr>
        <w:pStyle w:val="Normal"/>
        <w:autoSpaceDE w:val="false"/>
        <w:ind w:firstLine="540"/>
        <w:jc w:val="both"/>
        <w:rPr/>
      </w:pPr>
      <w:r>
        <w:rPr/>
        <w:t>В Японию религиозный даосизм, а вместе с ним и даосские бессмертные попадают впервые приблизительно в эпоху Нара.</w:t>
      </w:r>
    </w:p>
    <w:p>
      <w:pPr>
        <w:pStyle w:val="Normal"/>
        <w:autoSpaceDE w:val="false"/>
        <w:ind w:firstLine="540"/>
        <w:jc w:val="both"/>
        <w:rPr/>
      </w:pPr>
      <w:r>
        <w:rPr/>
        <w:t>До XVII в. в японском искусстве изображения сэннинов встречаются сравнительно редко [4, с. 405] Гораздо больше сведений дает нам эпоха Токугава. Количество сэннинов, изоб</w:t>
        <w:softHyphen/>
        <w:t>ражаемых в нэцкэ, чрезвычайно велико. Однако наиболее проч</w:t>
        <w:softHyphen/>
        <w:t>ной популярностью среди них пользовались такие бессмертные, как Тобосаку (Дун Фан-шо), Тэккай (Ли Те-гуай) и некото</w:t>
        <w:softHyphen/>
        <w:t>рые другие.</w:t>
      </w:r>
    </w:p>
    <w:p>
      <w:pPr>
        <w:pStyle w:val="Normal"/>
        <w:autoSpaceDE w:val="false"/>
        <w:ind w:firstLine="540"/>
        <w:jc w:val="both"/>
        <w:rPr/>
      </w:pPr>
      <w:r>
        <w:rPr/>
        <w:t>Но центральная даосская фигура среди персонажей этого рода, запечатленных и в живописи, и в первую очередь в нэц</w:t>
        <w:softHyphen/>
        <w:t>кэ,— Гама-сэннин — фигура, собравшая в себе (как будет по</w:t>
        <w:softHyphen/>
        <w:t>казано ниже) все те особенности, которые, по японским пред</w:t>
        <w:softHyphen/>
        <w:t>ставлениям, должно иметь даосское божество, ставшая своеоб</w:t>
        <w:softHyphen/>
        <w:t>разным воплощением даосских идей в народных верованиях Японии.</w:t>
      </w:r>
    </w:p>
    <w:p>
      <w:pPr>
        <w:pStyle w:val="Normal"/>
        <w:autoSpaceDE w:val="false"/>
        <w:ind w:firstLine="540"/>
        <w:jc w:val="both"/>
        <w:rPr/>
      </w:pPr>
      <w:r>
        <w:rPr/>
        <w:t>Обычно Гама изображался изможденным аскетом, одетым в разодранные ветхие одежды, с искаженными чертами лица, вы</w:t>
        <w:softHyphen/>
        <w:t>пученными глазами, спутанными длинными волосами; тело его было покрыто наростами. Жаба (его спутник) изображалась иногда четырех-, а иногда трехногой: она могла помещаться на голове или на плече Гама. Существуют и другие варианты изоб</w:t>
        <w:softHyphen/>
        <w:t>ражений Гама, однако в любом случае его определяющий атри</w:t>
        <w:softHyphen/>
        <w:t>бут— жаба. Собственно говоря, все легенды, легшие в основу иконографии Гама-сэннина, вращаются именно вокруг его свя</w:t>
        <w:softHyphen/>
        <w:t>зей с жабой. В период Токугава (XVII—XIX вв.) появляется большое количество разнообразных сочинений о сэннинах во</w:t>
        <w:softHyphen/>
        <w:t>обще и о Гама в частности. Эти сочинения в жанрах кусадзоси (нравоучительных рассказов) или повести (ёмихон) основыва</w:t>
        <w:softHyphen/>
        <w:t>ются в первую очередь на таких китайских книгах, как произ</w:t>
        <w:softHyphen/>
        <w:t>ведение Гэ Хуна «Баопу-цзы» (Хобокуси) и «Ле сянь цюань-чжуань» (Рэссэндзэндэн). Легенды, которые содержатся в этих</w:t>
      </w:r>
    </w:p>
    <w:p>
      <w:pPr>
        <w:pStyle w:val="Normal"/>
        <w:autoSpaceDE w:val="false"/>
        <w:ind w:firstLine="54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540"/>
        <w:jc w:val="both"/>
        <w:rPr/>
      </w:pPr>
      <w:r>
        <w:rPr/>
        <w:t>источниках, и пересказываются в собственно японских сочине</w:t>
        <w:softHyphen/>
        <w:t>ниях XVII—XIX вв. В целом все легенды о Гама-сэннине (соб</w:t>
        <w:softHyphen/>
        <w:t>ственное имя Ко-сэнсэй, Хоу-сяньшэн) сводятся к описанию его деятельности как исцелителя, а главное, к его связи с жабой, которая его сопровождала или в которую он сам мог перево</w:t>
        <w:softHyphen/>
        <w:t>площаться. Несмотря на различные варианты легенд, всюду очевидна причастность Ко-сэнсэя к так называемой жабьей ма</w:t>
        <w:softHyphen/>
        <w:t>гии, имевшей широкое распространение по всей территории Дальнего Востока и в древности и в средние века и, по всей вероятности, имеющей китайское происхождение [2, с. 434; 7, с. 167]. В сочинении «Баопу-цзы» сказано: «Когда гама дости</w:t>
        <w:softHyphen/>
        <w:t>гает тысячи лет, у нее на голове вырастают рога, а на животе появляются красные письмена... восприняла секреты бессмертия у сяней и может этими секретами пользоваться». Жабе моли</w:t>
        <w:softHyphen/>
        <w:t>лись о дожде, «а отступление солдат объясняли тем, что она (жаба) наслала на них свои чары» [2, с. 434].</w:t>
      </w:r>
    </w:p>
    <w:p>
      <w:pPr>
        <w:pStyle w:val="Normal"/>
        <w:autoSpaceDE w:val="false"/>
        <w:ind w:firstLine="540"/>
        <w:jc w:val="both"/>
        <w:rPr/>
      </w:pPr>
      <w:r>
        <w:rPr/>
        <w:t>Согласно традиции, земное существование Ко-сэнсэя, т. е. даоса с жабой, относится к периоду Сун (960—1227 гг.). Неко</w:t>
        <w:softHyphen/>
        <w:t>торые литературные источники позволяют предполагать, что этот образ в Китае появляется значительно раньше — около пе</w:t>
        <w:softHyphen/>
        <w:t>риода Хань (206 г. до н. э.— 220 г. н. э.).</w:t>
      </w:r>
    </w:p>
    <w:p>
      <w:pPr>
        <w:pStyle w:val="Normal"/>
        <w:autoSpaceDE w:val="false"/>
        <w:ind w:firstLine="540"/>
        <w:jc w:val="both"/>
        <w:rPr/>
      </w:pPr>
      <w:r>
        <w:rPr/>
        <w:t>В сочинении IV в. «Шэнсянь-чжуань» (Синсэндэн), которое приписывается Гэ Хуну (284—363 гг.), т. е. сочинении, относя</w:t>
        <w:softHyphen/>
        <w:t>щемся к периоду Цинь (317—419 гг.), сказано: «Существовал человек по имени Гэ-сюань (Кацугэн), который получил лекар</w:t>
        <w:softHyphen/>
        <w:t>ство „цзюданьцзинье" (кютанконъэки) и книгу „Сянцзинь" (Сэнкё) от Цзо Юань-фана (Сагэмпо) и овладел искусством магии, мог использовать лягушек-гама, пчел, бабочек и т. д. и таким образом творить чудеса»2. Это, вероятно, древнейшее в Китае упоминание об использовании жабы в магических целях, а главное, о персонаже, с ней связанном. Считается, что персо</w:t>
        <w:softHyphen/>
        <w:t>наж «Шэнсянь-чжуань» — древнейший прототип средневекового даоса с жабой.</w:t>
      </w:r>
    </w:p>
    <w:p>
      <w:pPr>
        <w:pStyle w:val="Normal"/>
        <w:autoSpaceDE w:val="false"/>
        <w:ind w:firstLine="540"/>
        <w:jc w:val="both"/>
        <w:rPr/>
      </w:pPr>
      <w:r>
        <w:rPr/>
        <w:t>Следующий этап развития образа даоса с жабой в Китае зафиксирован в картине юаньского живописца Янь Хуэя (Ган</w:t>
        <w:softHyphen/>
        <w:t>ки), которая была завезена в Японию в период Камакура и со</w:t>
        <w:softHyphen/>
        <w:t>храняется в монастыре Тиондзи до сего дня. Здесь даос с жа</w:t>
        <w:softHyphen/>
        <w:t>бой предстает в виде, типичном для бессмертных-сяней, что сви</w:t>
        <w:softHyphen/>
        <w:t>детельствует о прочном включении его в даосский пантеон. В Китае этот образ в результате обычной для этой страны эво</w:t>
        <w:softHyphen/>
        <w:t>люции даосских божеств с течением времени превращается в Лю-хара — подателя материальных благ, денег, который к дао</w:t>
        <w:softHyphen/>
        <w:t>сизму прямого отношения не имеет.</w:t>
      </w:r>
    </w:p>
    <w:p>
      <w:pPr>
        <w:pStyle w:val="Normal"/>
        <w:autoSpaceDE w:val="false"/>
        <w:ind w:firstLine="540"/>
        <w:jc w:val="both"/>
        <w:rPr/>
      </w:pPr>
      <w:r>
        <w:rPr/>
        <w:t>В Японии вследствие исторических особенностей освоения религиозной информации, идущей из Китая, именно образ Ко-сэнсэя (а не Лю-хара) получает преобладающее распростране</w:t>
        <w:softHyphen/>
        <w:t>ние. Следовательно, его иконография в свитке Ганки есть ис</w:t>
        <w:softHyphen/>
        <w:t>ходная точка эволюции образа даоса с жабой уже собственно в Японии.</w:t>
      </w:r>
    </w:p>
    <w:p>
      <w:pPr>
        <w:pStyle w:val="Normal"/>
        <w:autoSpaceDE w:val="false"/>
        <w:ind w:firstLine="540"/>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540"/>
        <w:jc w:val="both"/>
        <w:rPr/>
      </w:pPr>
      <w:r>
        <w:rPr/>
        <w:t>Однако, естественно, что не только этот даосский образ был известен в Японии. Известностью пользовались и такие бес</w:t>
        <w:softHyphen/>
        <w:t>смертные, как Тэккай и Тёкаро. Именно эти персонажи чаще всего встречаются в нэцкэ среди даосских божеств, что объяс</w:t>
        <w:softHyphen/>
        <w:t>няется следующими причинами. Во-первых, если в Китае попу</w:t>
        <w:softHyphen/>
        <w:t>лярность того или иного сяня в данном районе во многом опре</w:t>
        <w:softHyphen/>
        <w:t>делялась историко-географической канвой легенды (и этот фак</w:t>
        <w:softHyphen/>
        <w:t>тор считался важным), то по понятным причинам в Японии на него не обращали внимания. Во-вторых, гораздо более важна и ценилась «магическая биография» того или иного образа, т. е. те чудеса, чародейства, перевоплощения, магические способно</w:t>
        <w:softHyphen/>
        <w:t>сти, которые данный сэннин продемонстрировал. Все сяни [1, с. 285—287] обладают рядом общих магических качеств, как-то: способность тем или иным способом возвращать жизнь умер</w:t>
        <w:softHyphen/>
        <w:t>шим, собственное бессмертие, обладание пилюлями долголетия, отличный от обычных людей образ жизни, нестандартное пове</w:t>
        <w:softHyphen/>
        <w:t>дение и т. д.</w:t>
      </w:r>
    </w:p>
    <w:p>
      <w:pPr>
        <w:pStyle w:val="Normal"/>
        <w:autoSpaceDE w:val="false"/>
        <w:ind w:firstLine="540"/>
        <w:jc w:val="both"/>
        <w:rPr/>
      </w:pPr>
      <w:r>
        <w:rPr/>
        <w:t>Однако в легендах могли фигурировать магические деяния или способности того или иного сэннина, не присущие другим и делающие этот персонаж более других привлекательным с точ</w:t>
        <w:softHyphen/>
        <w:t>ки зрения магической биографии. В нашем случае это перево</w:t>
        <w:softHyphen/>
        <w:t>площение в жабу и обратно у Гама-сэннина, аналогичная спо</w:t>
        <w:softHyphen/>
        <w:t>собность к перевоплощению и к духовным странствованиям у Тэккая, волшебный мул Тёкаро. Следует отметить, что все эти персонажи, как и другие сяни, распространенные в Японии, объединены доминирующей идеей долголетия, бессмертия и свя</w:t>
        <w:softHyphen/>
        <w:t>занного с этими понятиями врачевания, уничтожения недугов.</w:t>
      </w:r>
    </w:p>
    <w:p>
      <w:pPr>
        <w:pStyle w:val="Normal"/>
        <w:autoSpaceDE w:val="false"/>
        <w:ind w:firstLine="540"/>
        <w:jc w:val="both"/>
        <w:rPr/>
      </w:pPr>
      <w:r>
        <w:rPr/>
        <w:t>И в-третьих, как нам кажется, не последнюю роль в предпо</w:t>
        <w:softHyphen/>
        <w:t>чтительном выборе того или иного сяня для изображения играл и такой фактор, как эксцентричность облика персонажа, его не</w:t>
        <w:softHyphen/>
        <w:t>обычные черты. Следует отметить, что легенды и традиционная китайская иконография сэннинов не во всех случаях дает осно</w:t>
        <w:softHyphen/>
        <w:t>вание для этого. Так, например, такой сянь, как Чжунли-цюань, считающийся патриархом всех сяней, практически не встречает</w:t>
        <w:softHyphen/>
        <w:t>ся в изобразительном искусстве Японии. Это происходит не только оттого, что суть его легенды в противопоставлении его светской жизни как крупного государственного деятеля и пол</w:t>
        <w:softHyphen/>
        <w:t>ководца (жил в конкретное время и совершил конкретные, под</w:t>
        <w:softHyphen/>
        <w:t>твержденные историей поступки, затем ушел из мира и превра</w:t>
        <w:softHyphen/>
        <w:t>тился в бессмертного), но и в отсутствии в его облике в соот</w:t>
        <w:softHyphen/>
        <w:t>ветствии с установившейся иконографией каких-либо ярких, вы</w:t>
        <w:softHyphen/>
        <w:t>дающихся, экстравагантных черт. С другой стороны, такой «второстепенный» сянь, как Бусиси (У Ши-цзы), довольно ча</w:t>
        <w:softHyphen/>
        <w:t>сто появляется в миниатюрной скульптуре, что, на наш взгляд, объясняется лишь наличием в его биографии факта вознесения на небо на развернутом свитке. Это, естественно, давало бога</w:t>
        <w:softHyphen/>
        <w:t>тую пищу для фантазии художников. И Гама, и Тэккай, и Тёка</w:t>
        <w:softHyphen/>
        <w:t>ро обладают перечисленными качествами в полной мере, что объясняет их популярность.</w:t>
      </w:r>
    </w:p>
    <w:p>
      <w:pPr>
        <w:pStyle w:val="Normal"/>
        <w:autoSpaceDE w:val="false"/>
        <w:ind w:firstLine="54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540"/>
        <w:jc w:val="both"/>
        <w:rPr/>
      </w:pPr>
      <w:r>
        <w:rPr/>
        <w:t>В китайском искусстве эти персонажи изображаются в со</w:t>
        <w:softHyphen/>
        <w:t>ответствии с собственным иконографическим каноном. Так, на</w:t>
        <w:softHyphen/>
        <w:t>пример, Тэккай всегда с костылем и тыквой-горлянкой, в обли</w:t>
        <w:softHyphen/>
        <w:t>ке оборванного, хромого нищего. Тёкаро иногда изображается с тыквой-горлянкой, а чаще с коленцем бамбука, откуда в обоих случаях вылетает его волшебный мул, порой же он едет на этом муле верхом. Гама-сэннин сопровождается жабой, в руке дер</w:t>
        <w:softHyphen/>
        <w:t>жит посох.</w:t>
      </w:r>
    </w:p>
    <w:p>
      <w:pPr>
        <w:pStyle w:val="Normal"/>
        <w:autoSpaceDE w:val="false"/>
        <w:ind w:firstLine="540"/>
        <w:jc w:val="both"/>
        <w:rPr/>
      </w:pPr>
      <w:r>
        <w:rPr/>
        <w:t>В Японии в том виде, как эти персонажи зафиксированы в нэцкэ, на наш взгляд, обнаруживается тенденция к унифициро</w:t>
        <w:softHyphen/>
        <w:t>ванию атрибутов и внешнего вида этих бессмертных.</w:t>
      </w:r>
    </w:p>
    <w:p>
      <w:pPr>
        <w:pStyle w:val="Normal"/>
        <w:autoSpaceDE w:val="false"/>
        <w:ind w:firstLine="540"/>
        <w:jc w:val="both"/>
        <w:rPr/>
      </w:pPr>
      <w:r>
        <w:rPr/>
        <w:t>Особенно ярко это выступает в случае с Гама и Тэккаем. Уже в легендах об этих двух сянях видны черты, их сближаю</w:t>
        <w:softHyphen/>
        <w:t>щие. И Тэккай и Гама — мастера перевоплощения, причем это их качество играет в легенде главную роль. Кроме того, уже в Китае эти персонажи получают еще большую близость: в ки</w:t>
        <w:softHyphen/>
        <w:t>тайском сочинении «Ле сянь цюань-чжуань» («Рэссэндзэндэн»), которое вышло в Японии в 1660 г. (в 5 томах), приводится ле</w:t>
        <w:softHyphen/>
        <w:t>генда, повествующая о том, как Тэккай во время одного из своих перевоплощений вошел в жабу и превратил ее в тело хро</w:t>
        <w:softHyphen/>
        <w:t>мого нищего [3, с. 364]. Есть сведения и о существовании мини</w:t>
        <w:softHyphen/>
        <w:t>атюрных скульптурок, в которых Тэккай изображается на груди у большой жабы-гама [3, с. 364].</w:t>
      </w:r>
    </w:p>
    <w:p>
      <w:pPr>
        <w:pStyle w:val="Normal"/>
        <w:autoSpaceDE w:val="false"/>
        <w:ind w:firstLine="540"/>
        <w:jc w:val="both"/>
        <w:rPr/>
      </w:pPr>
      <w:r>
        <w:rPr/>
        <w:t>С другой стороны, эта близость подтверждается изображени</w:t>
        <w:softHyphen/>
        <w:t>ем Гама и Тэккая на парных какэмоно кисти юаньского живо</w:t>
        <w:softHyphen/>
        <w:t>писца Ганки   (Янь Хуэй), хранящихся в монастыре Тиондзи.</w:t>
      </w:r>
    </w:p>
    <w:p>
      <w:pPr>
        <w:pStyle w:val="Normal"/>
        <w:autoSpaceDE w:val="false"/>
        <w:ind w:firstLine="540"/>
        <w:jc w:val="both"/>
        <w:rPr/>
      </w:pPr>
      <w:r>
        <w:rPr/>
        <w:t>Диптих Ганки, изображающий Тэккая и Гама, создан по ти</w:t>
        <w:softHyphen/>
        <w:t>пу парных изображений таких персонажей, как Кандзан и Дзит-току3, Бо И и Шу Цы и другие, т. е. по типу персонажей, непо</w:t>
        <w:softHyphen/>
        <w:t>средственно и тесно связанных или общей легендой, или исто</w:t>
        <w:softHyphen/>
        <w:t>рической традицией, и таким образом обнаруживающей взаим</w:t>
        <w:softHyphen/>
        <w:t>ное тяготение. Многие из подобных парных персонажей впослед</w:t>
        <w:softHyphen/>
        <w:t>ствии стали изображаться как одно лицо, повторенное дважды (это касается и Кандзана и Дзиттоку, и Бо И и Шу Цы). Дру</w:t>
        <w:softHyphen/>
        <w:t>гими словами, в соответствии с общими процессами синкретизма китайских народных верований они приобрели иконографиче</w:t>
        <w:softHyphen/>
        <w:t>ские и смысловые качества хэ-хэ эр-сянь.</w:t>
      </w:r>
    </w:p>
    <w:p>
      <w:pPr>
        <w:pStyle w:val="Normal"/>
        <w:autoSpaceDE w:val="false"/>
        <w:ind w:firstLine="540"/>
        <w:jc w:val="both"/>
        <w:rPr/>
      </w:pPr>
      <w:r>
        <w:rPr/>
        <w:t>В данной картине этого еще нет. Что касается иконографии даоса с жабой и Тэккая, то в китайском искусстве и народных верованиях оформление этих бессмертных по типу хэ-хэ не про</w:t>
        <w:softHyphen/>
        <w:t>изошло. Этот процесс получает дальнейшее развитие в Японии, о чем свидетельствует окимоно XIX в. из собрания Эрмитажа.</w:t>
      </w:r>
    </w:p>
    <w:p>
      <w:pPr>
        <w:pStyle w:val="Normal"/>
        <w:autoSpaceDE w:val="false"/>
        <w:ind w:firstLine="540"/>
        <w:jc w:val="both"/>
        <w:rPr/>
      </w:pPr>
      <w:r>
        <w:rPr/>
        <w:t>В этой скульптуре черты лица Гама и Тэккая приобретают еще большее сходство. И хотя полного единообразия нет и здесь, каждый из них в значительной мере утратил многие са</w:t>
        <w:softHyphen/>
        <w:t>мобытные черты своего изначального облика. При этом группа в целом по характеру ее трактовки близко подходит к тому, как обычно изображали Кандзана и Дзиттоку: об этом говорят в первую очередь улыбающиеся лица обоих персонажей данного</w:t>
      </w:r>
    </w:p>
    <w:p>
      <w:pPr>
        <w:pStyle w:val="Normal"/>
        <w:autoSpaceDE w:val="false"/>
        <w:ind w:firstLine="54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540"/>
        <w:jc w:val="both"/>
        <w:rPr/>
      </w:pPr>
      <w:r>
        <w:rPr/>
        <w:t>окимоно, совершенно не свойственные им на более раннем эта</w:t>
        <w:softHyphen/>
        <w:t>пе и особенно в китайских изображениях. Кроме того, атрибу</w:t>
        <w:softHyphen/>
        <w:t>ты Гама и Тэккая, присутствующие в скульптурке (это и жаба, и посох, и тыква-горлянка, т. е. их обычные атрибуты, по кото</w:t>
        <w:softHyphen/>
        <w:t>рым только и можно узнать, кто здесь изображен), размещены так, что некоторые, например жаба и посох, могут относиться и к тому, и к другому сэннину. Все это говорит о том, что пе</w:t>
        <w:softHyphen/>
        <w:t>ред нами уже не просто парное изображение двух сяней, как в картине Ганки, но иконографический тип, в котором явно вы</w:t>
        <w:softHyphen/>
        <w:t>ражена тенденция к созданию синтезированного образа некогда самостоятельных божеств, соединенных по принципу близнеч-ности (хэ-хэ эр-сянь).</w:t>
      </w:r>
    </w:p>
    <w:p>
      <w:pPr>
        <w:pStyle w:val="Normal"/>
        <w:autoSpaceDE w:val="false"/>
        <w:ind w:firstLine="540"/>
        <w:jc w:val="both"/>
        <w:rPr/>
      </w:pPr>
      <w:r>
        <w:rPr/>
        <w:t>Таким образом, взаимоотношения Гама-сэннина и Тэккая лишний раз иллюстрируют тот факт, что в Китае целый ряд культурных художественных и религиозных процессов в силу тех или других причин был оставлен на полпути, не получил окончательного своего оформления, в то время как в Японии их развитие доводилось до кони а.</w:t>
      </w:r>
    </w:p>
    <w:p>
      <w:pPr>
        <w:pStyle w:val="Normal"/>
        <w:autoSpaceDE w:val="false"/>
        <w:ind w:firstLine="540"/>
        <w:jc w:val="both"/>
        <w:rPr/>
      </w:pPr>
      <w:r>
        <w:rPr/>
        <w:t>Однако описанные контакты образов Гама-сэннина и Тэккая не исчерпывают истории их взаимоотношений. Образ Тэккая и его иконография, как нам кажется, оказали определенное влия</w:t>
        <w:softHyphen/>
        <w:t>ние на иконографию, а главное, на трактовку лица Гама-сэн</w:t>
        <w:softHyphen/>
        <w:t>нина, что особенно убедительно прослеживается на примере его изображений в нэцкэ.</w:t>
      </w:r>
    </w:p>
    <w:p>
      <w:pPr>
        <w:pStyle w:val="Normal"/>
        <w:autoSpaceDE w:val="false"/>
        <w:ind w:firstLine="540"/>
        <w:jc w:val="both"/>
        <w:rPr/>
      </w:pPr>
      <w:r>
        <w:rPr/>
        <w:t>В нэцкэ существуют различные типы изображений Гама-сэн</w:t>
        <w:softHyphen/>
        <w:t>нина. Чаще всего встречается его изображение в виде полуголо</w:t>
        <w:softHyphen/>
        <w:t>го изможденного человека, одетого в лохмотья, с жабой на пле</w:t>
        <w:softHyphen/>
        <w:t>че или на голове, с выпученными глазами и огромным ртом. Ни одна из известных автору легенд не дает основания для та</w:t>
        <w:softHyphen/>
        <w:t>кого его изображения. Даже в картине Ганки Гама-сэннин хотя и предстает в эксцентрическом виде, но отнюдь не в большей степени, чем это предполагалось традицией изображения выда</w:t>
        <w:softHyphen/>
        <w:t>ющихся даосов, архатов, буддистов дзэн, сяней. В нэцкэ же эк</w:t>
        <w:softHyphen/>
        <w:t>стравагантность облика Гама-сэннина превращается в уродли</w:t>
        <w:softHyphen/>
        <w:t>вость. Даос-бессмертный начинает напоминать нищего. А таким обликом, как известно, в Китае обладал лишь один сянь — Ли те-гуай. Действительно, если сравнить изображение в нэцкэ Тэк</w:t>
        <w:softHyphen/>
        <w:t>кая и Гама, обнаруживается большое количество общих иконо</w:t>
        <w:softHyphen/>
        <w:t>графических черт. Это и одинаковая постановка фигуры, поза, некоторые атрибуты (тыква-горлянка, посох), но самое глав</w:t>
        <w:softHyphen/>
        <w:t>ное — это трактовка лица, не присущая изначально Гама-сэнни-ну, но полученная им от близкого, родственного ему персона</w:t>
        <w:softHyphen/>
        <w:t>жа — Тэккая.</w:t>
      </w:r>
    </w:p>
    <w:p>
      <w:pPr>
        <w:pStyle w:val="Normal"/>
        <w:autoSpaceDE w:val="false"/>
        <w:ind w:firstLine="540"/>
        <w:jc w:val="both"/>
        <w:rPr/>
      </w:pPr>
      <w:r>
        <w:rPr/>
        <w:t>В определенном смысле контакты такого рода между Гама и Тэккаем, выразившиеся в совмещении их иконографических черт, иллюстрируют иной по сравнению с тем, который зафик</w:t>
        <w:softHyphen/>
        <w:t>сирован в окимоно, вариант соединения этих двух образов. В совокупности оба эти варианта позволяют говорить о сущест</w:t>
        <w:softHyphen/>
        <w:t>вовании в Японии тенденции к созданию обобщенного образа</w:t>
      </w:r>
    </w:p>
    <w:p>
      <w:pPr>
        <w:pStyle w:val="Normal"/>
        <w:autoSpaceDE w:val="false"/>
        <w:ind w:firstLine="54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540"/>
        <w:jc w:val="both"/>
        <w:rPr/>
      </w:pPr>
      <w:r>
        <w:rPr/>
        <w:t>сэннина, который вобрал бы в себя все основные качества, при</w:t>
        <w:softHyphen/>
        <w:t>сущие даосским бессмертным в том плане, как их понимали в Японии.</w:t>
      </w:r>
    </w:p>
    <w:p>
      <w:pPr>
        <w:pStyle w:val="Normal"/>
        <w:autoSpaceDE w:val="false"/>
        <w:ind w:firstLine="540"/>
        <w:jc w:val="both"/>
        <w:rPr/>
      </w:pPr>
      <w:r>
        <w:rPr/>
        <w:t>Но почему именно Гама-сэннин стал одной из центральных фигур даосского происхождения в народных верованиях Япо</w:t>
        <w:softHyphen/>
        <w:t>нии? Вероятно, дело в том, что помимо тех требований, о кото</w:t>
        <w:softHyphen/>
        <w:t>рых уже говорилось (отсутствие историко-географической кан</w:t>
        <w:softHyphen/>
        <w:t>вы, без учета которой образ не мог быть понят, богатая маги</w:t>
        <w:softHyphen/>
        <w:t>ческая биография и эксцентрический облик), существовало и еще одно качество, не обладая которым в самой высокой сте</w:t>
        <w:softHyphen/>
        <w:t>пени ни один сэннин в Японии не мог претендовать на популяр</w:t>
        <w:softHyphen/>
        <w:t>ность. Это способность дарования долголетия и сопряженные с этим функции.</w:t>
      </w:r>
    </w:p>
    <w:p>
      <w:pPr>
        <w:pStyle w:val="Normal"/>
        <w:autoSpaceDE w:val="false"/>
        <w:ind w:firstLine="540"/>
        <w:jc w:val="both"/>
        <w:rPr/>
      </w:pPr>
      <w:r>
        <w:rPr/>
        <w:t>Образы всех сэннинов этим качеством в той или иной сте</w:t>
        <w:softHyphen/>
        <w:t>пени обладают, поскольку каждый из них сам по себе является воплощением бессмертия. Однако материал нэцкэ показывает, что среди сэннинов, в функциях которых дарование долголетия было главным, обычно предпочтение отдавалось тем, которые прославились как искусные врачеватели, изобретатели пилюль бессмертия.</w:t>
      </w:r>
    </w:p>
    <w:p>
      <w:pPr>
        <w:pStyle w:val="Normal"/>
        <w:autoSpaceDE w:val="false"/>
        <w:ind w:firstLine="540"/>
        <w:jc w:val="both"/>
        <w:rPr/>
      </w:pPr>
      <w:r>
        <w:rPr/>
        <w:t>Если в этом аспекте рассмотреть образ Гама-сэннина, то он обладает всеми необходимыми качествами. Историческая часть его биографии достаточно туманна и не существенна для по</w:t>
        <w:softHyphen/>
        <w:t>нимания образа, основой которого являются магические дейст</w:t>
        <w:softHyphen/>
        <w:t>вия; облик и атрибуты его чрезвычайно эксцентричны. И нако</w:t>
        <w:softHyphen/>
        <w:t>нец, из легенд о Гама известно, что после своего вступления на стезю сянь-даосизма он прославился как врач. Кроме того, жа</w:t>
        <w:softHyphen/>
        <w:t>ба, являясь одним из пяти ядоносов, в то же время обладала способностью не только насылать, но и врачевать болезни [7, с. 168].</w:t>
      </w:r>
    </w:p>
    <w:p>
      <w:pPr>
        <w:pStyle w:val="Normal"/>
        <w:autoSpaceDE w:val="false"/>
        <w:ind w:firstLine="540"/>
        <w:jc w:val="both"/>
        <w:rPr/>
      </w:pPr>
      <w:r>
        <w:rPr/>
        <w:t>Сочетание этих трех главнейших факторов и есть причина популярности образа Гама-сэннина, а также того, что в соот</w:t>
        <w:softHyphen/>
        <w:t>ветствии с общей синтезирующей тенденцией народной религии Японии к образу Гама-сэннина стали добавляться черты и атри</w:t>
        <w:softHyphen/>
        <w:t>буты других бессмертных. В результате этого процесса создает</w:t>
        <w:softHyphen/>
        <w:t>ся обобщенный синтетический образ сяня, как такового,— мага, способного к перевоплощению, и чудодейственного врачевателя. Последнее качество очень весомо говорит о том, что изображе</w:t>
        <w:softHyphen/>
        <w:t>ние Гама в нэцкэ — не что иное, как японский вариант талисма</w:t>
        <w:softHyphen/>
        <w:t>на-исцелителя 4.</w:t>
      </w:r>
    </w:p>
    <w:p>
      <w:pPr>
        <w:pStyle w:val="Normal"/>
        <w:autoSpaceDE w:val="false"/>
        <w:ind w:firstLine="540"/>
        <w:jc w:val="both"/>
        <w:rPr/>
      </w:pPr>
      <w:r>
        <w:rPr/>
        <w:t>Итак, пример Гама-сэннина говорит о том, что в Японии этот образ и вместе с ним многие другие даосские божества существовали в XVII в. и в более древнем варианте, чем в Ки</w:t>
        <w:softHyphen/>
        <w:t>тае. Главная функция многих даосских по своему происхожде</w:t>
        <w:softHyphen/>
        <w:t>нию божеств в цинском Китае сводилась к дарованию различ</w:t>
        <w:softHyphen/>
        <w:t>ных материальных благ общего благополучия. При этом перво</w:t>
        <w:softHyphen/>
        <w:t>начальная идея религиозного даосизма, преобладавшая в обра</w:t>
        <w:softHyphen/>
        <w:t>зах бессмертных в более раннее время, в лучшем случае была одной из многих, а иногда и совсем заглушалась. В Японии этот</w:t>
      </w:r>
    </w:p>
    <w:p>
      <w:pPr>
        <w:pStyle w:val="Normal"/>
        <w:autoSpaceDE w:val="false"/>
        <w:ind w:firstLine="54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540"/>
        <w:jc w:val="both"/>
        <w:rPr/>
      </w:pPr>
      <w:r>
        <w:rPr/>
        <w:t>древний пласт практически не был трансформирован. Это об</w:t>
        <w:softHyphen/>
        <w:t>стоятельство находит убедительное подтверждение при сопо</w:t>
        <w:softHyphen/>
        <w:t>ставлении специфики существования образа даоса с жабой в позднесредневековом Китае и Японии.</w:t>
      </w:r>
    </w:p>
    <w:p>
      <w:pPr>
        <w:pStyle w:val="Normal"/>
        <w:autoSpaceDE w:val="false"/>
        <w:ind w:firstLine="540"/>
        <w:jc w:val="both"/>
        <w:rPr/>
      </w:pPr>
      <w:r>
        <w:rPr/>
        <w:t>Хотя религиозный даосизм не оформился в Японии в нечто цельное, главные его идеи были известны и имели широкое рас</w:t>
        <w:softHyphen/>
        <w:t>пространение. Более того, несмотря на свою фрагментарность, оторванность от общего цельного контекста этой религиозной системы, даосские представления в Японии не растворились в массе схожих местных явлений, не были деформированы до не</w:t>
        <w:softHyphen/>
        <w:t>узнаваемости, но и по своей сути и по персонификации сохра</w:t>
        <w:softHyphen/>
        <w:t>нили свой изначальный облик. Роль даосских божеств в народ</w:t>
        <w:softHyphen/>
        <w:t>ных верованиях Японии свидетельствует о том, что именно с помощью пантеона этой религиозной системы (Гама и другие сэннины, Дзюродзин, Фукурокудзю, Сэйобо и т. д.) была оформлена главная идея религиозного народного даосизма — идея дарования бессмертия — долголетия — здоровья.</w:t>
      </w:r>
    </w:p>
    <w:p>
      <w:pPr>
        <w:pStyle w:val="Normal"/>
        <w:autoSpaceDE w:val="false"/>
        <w:ind w:firstLine="540"/>
        <w:jc w:val="both"/>
        <w:rPr/>
      </w:pPr>
      <w:r>
        <w:rPr/>
        <w:t>ПРИМЕЧАНИЯ</w:t>
      </w:r>
    </w:p>
    <w:p>
      <w:pPr>
        <w:pStyle w:val="Normal"/>
        <w:autoSpaceDE w:val="false"/>
        <w:ind w:firstLine="540"/>
        <w:jc w:val="both"/>
        <w:rPr/>
      </w:pPr>
      <w:r>
        <w:rPr/>
        <w:t>1 а) Янь-Хуэй (пер. Юань). «Кандзан и Дзиттоку», коллекция Хидэнобу Коидэ, ныне — в собр. Национального музея в Токио; т. 9, илл. 16;</w:t>
      </w:r>
    </w:p>
    <w:p>
      <w:pPr>
        <w:pStyle w:val="Normal"/>
        <w:autoSpaceDE w:val="false"/>
        <w:ind w:firstLine="540"/>
        <w:jc w:val="both"/>
        <w:rPr/>
      </w:pPr>
      <w:r>
        <w:rPr/>
        <w:t>б) Янь Хуэй. «Тэккай и Гама сэннин» (парные какэмоно), Тиондзи, Киото; т. 2, илл. 24;</w:t>
      </w:r>
    </w:p>
    <w:p>
      <w:pPr>
        <w:pStyle w:val="Normal"/>
        <w:autoSpaceDE w:val="false"/>
        <w:ind w:firstLine="540"/>
        <w:jc w:val="both"/>
        <w:rPr/>
      </w:pPr>
      <w:r>
        <w:rPr/>
        <w:t>в) Сэссон (середина XVI в.). «Рётосин (Люй Дун-бинь)», коллекция Томохаси Масуда, Токио; т. 9, илл. 21;</w:t>
      </w:r>
    </w:p>
    <w:p>
      <w:pPr>
        <w:pStyle w:val="Normal"/>
        <w:autoSpaceDE w:val="false"/>
        <w:ind w:firstLine="540"/>
        <w:jc w:val="both"/>
        <w:rPr/>
      </w:pPr>
      <w:r>
        <w:rPr/>
        <w:t>г) У Вэй (1458—1508). «Тэккай», Мёсиндзи, Киото; т. 10, илл. 21.</w:t>
      </w:r>
    </w:p>
    <w:p>
      <w:pPr>
        <w:pStyle w:val="Normal"/>
        <w:autoSpaceDE w:val="false"/>
        <w:ind w:firstLine="540"/>
        <w:jc w:val="both"/>
        <w:rPr/>
      </w:pPr>
      <w:r>
        <w:rPr/>
        <w:t xml:space="preserve">2 Аннотация к илл. 16 [6, </w:t>
      </w:r>
      <w:r>
        <w:rPr>
          <w:lang w:val="en-US"/>
        </w:rPr>
        <w:t>vol</w:t>
      </w:r>
      <w:r>
        <w:rPr/>
        <w:t>. 9].</w:t>
      </w:r>
    </w:p>
    <w:p>
      <w:pPr>
        <w:pStyle w:val="Normal"/>
        <w:autoSpaceDE w:val="false"/>
        <w:ind w:firstLine="540"/>
        <w:jc w:val="both"/>
        <w:rPr/>
      </w:pPr>
      <w:r>
        <w:rPr/>
        <w:t>3 В произведениях такого рода, как и в других канонических изображе</w:t>
        <w:softHyphen/>
        <w:t>ниях, соблюдается строгая иконографическая обусловленность. Поэтому со</w:t>
        <w:softHyphen/>
        <w:t>единение изображений Гама и Тэккая в диптих не случайно.</w:t>
      </w:r>
    </w:p>
    <w:p>
      <w:pPr>
        <w:pStyle w:val="Normal"/>
        <w:autoSpaceDE w:val="false"/>
        <w:ind w:firstLine="540"/>
        <w:jc w:val="both"/>
        <w:rPr/>
      </w:pPr>
      <w:r>
        <w:rPr/>
        <w:t>4 Термин, введенный Дорэ |[5, с. 147].</w:t>
      </w:r>
    </w:p>
    <w:p>
      <w:pPr>
        <w:pStyle w:val="Normal"/>
        <w:autoSpaceDE w:val="false"/>
        <w:ind w:firstLine="540"/>
        <w:jc w:val="both"/>
        <w:rPr/>
      </w:pPr>
      <w:r>
        <w:rPr/>
        <w:t>ЦИТИРОВАННАЯ ЛИТЕРАТУРА</w:t>
      </w:r>
    </w:p>
    <w:p>
      <w:pPr>
        <w:pStyle w:val="Normal"/>
        <w:autoSpaceDE w:val="false"/>
        <w:ind w:firstLine="540"/>
        <w:jc w:val="both"/>
        <w:rPr/>
      </w:pPr>
      <w:r>
        <w:rPr/>
        <w:t>1. Васильев Л. С. Культы, религии, традиции в Китае. М</w:t>
      </w:r>
      <w:r>
        <w:rPr>
          <w:lang w:val="en-US"/>
        </w:rPr>
        <w:t>., 1970.</w:t>
      </w:r>
    </w:p>
    <w:p>
      <w:pPr>
        <w:pStyle w:val="Normal"/>
        <w:autoSpaceDE w:val="false"/>
        <w:ind w:firstLine="540"/>
        <w:jc w:val="both"/>
        <w:rPr/>
      </w:pPr>
      <w:r>
        <w:rPr>
          <w:lang w:val="en-US"/>
        </w:rPr>
        <w:t xml:space="preserve">2. </w:t>
      </w:r>
      <w:r>
        <w:rPr/>
        <w:t>Дайхяккадзитэн</w:t>
      </w:r>
      <w:r>
        <w:rPr>
          <w:lang w:val="en-US"/>
        </w:rPr>
        <w:t xml:space="preserve">. </w:t>
      </w:r>
      <w:r>
        <w:rPr/>
        <w:t>Т</w:t>
      </w:r>
      <w:r>
        <w:rPr>
          <w:lang w:val="en-US"/>
        </w:rPr>
        <w:t xml:space="preserve">. 5. </w:t>
      </w:r>
      <w:r>
        <w:rPr/>
        <w:t>Токио</w:t>
      </w:r>
      <w:r>
        <w:rPr>
          <w:lang w:val="en-US"/>
        </w:rPr>
        <w:t>, 1936.</w:t>
      </w:r>
    </w:p>
    <w:p>
      <w:pPr>
        <w:pStyle w:val="Normal"/>
        <w:autoSpaceDE w:val="false"/>
        <w:ind w:firstLine="540"/>
        <w:jc w:val="both"/>
        <w:rPr/>
      </w:pPr>
      <w:r>
        <w:rPr>
          <w:lang w:val="en-US"/>
        </w:rPr>
        <w:t xml:space="preserve">3. J </w:t>
      </w:r>
      <w:r>
        <w:rPr/>
        <w:t>о</w:t>
      </w:r>
      <w:r>
        <w:rPr>
          <w:lang w:val="en-US"/>
        </w:rPr>
        <w:t xml:space="preserve"> 1 </w:t>
      </w:r>
      <w:r>
        <w:rPr/>
        <w:t>у</w:t>
      </w:r>
      <w:r>
        <w:rPr>
          <w:lang w:val="en-US"/>
        </w:rPr>
        <w:t xml:space="preserve"> </w:t>
      </w:r>
      <w:r>
        <w:rPr/>
        <w:t>Н</w:t>
      </w:r>
      <w:r>
        <w:rPr>
          <w:lang w:val="en-US"/>
        </w:rPr>
        <w:t>. L. Legend in Japanese art. N. Y., 1918.</w:t>
      </w:r>
    </w:p>
    <w:p>
      <w:pPr>
        <w:pStyle w:val="Normal"/>
        <w:autoSpaceDE w:val="false"/>
        <w:ind w:firstLine="540"/>
        <w:jc w:val="both"/>
        <w:rPr/>
      </w:pPr>
      <w:r>
        <w:rPr>
          <w:lang w:val="en-US"/>
        </w:rPr>
        <w:t xml:space="preserve">4. H </w:t>
      </w:r>
      <w:r>
        <w:rPr/>
        <w:t>о</w:t>
      </w:r>
      <w:r>
        <w:rPr>
          <w:lang w:val="en-US"/>
        </w:rPr>
        <w:t xml:space="preserve"> r i   Ichiro.  Japanese Folkbeliefs.— &lt;American  Antropologist,  1959,</w:t>
      </w:r>
    </w:p>
    <w:p>
      <w:pPr>
        <w:pStyle w:val="Normal"/>
        <w:autoSpaceDE w:val="false"/>
        <w:ind w:firstLine="540"/>
        <w:jc w:val="both"/>
        <w:rPr/>
      </w:pPr>
      <w:r>
        <w:rPr>
          <w:lang w:val="en-US" w:eastAsia="en-US"/>
        </w:rPr>
        <w:t>vol. 61, № 3.</w:t>
      </w:r>
    </w:p>
    <w:p>
      <w:pPr>
        <w:pStyle w:val="Normal"/>
        <w:autoSpaceDE w:val="false"/>
        <w:ind w:firstLine="540"/>
        <w:jc w:val="both"/>
        <w:rPr/>
      </w:pPr>
      <w:r>
        <w:rPr>
          <w:lang w:val="en-US"/>
        </w:rPr>
        <w:t>5. Recherches sur les superstitions en Chine. Pt 1, t. 1, № 2. Chang-hai, [</w:t>
      </w:r>
      <w:r>
        <w:rPr/>
        <w:t>б</w:t>
      </w:r>
      <w:r>
        <w:rPr>
          <w:lang w:val="en-US"/>
        </w:rPr>
        <w:t xml:space="preserve">. </w:t>
      </w:r>
      <w:r>
        <w:rPr/>
        <w:t>г</w:t>
      </w:r>
      <w:r>
        <w:rPr>
          <w:lang w:val="en-US"/>
        </w:rPr>
        <w:t>.].</w:t>
      </w:r>
    </w:p>
    <w:p>
      <w:pPr>
        <w:pStyle w:val="Normal"/>
        <w:autoSpaceDE w:val="false"/>
        <w:ind w:firstLine="540"/>
        <w:jc w:val="both"/>
        <w:rPr/>
      </w:pPr>
      <w:r>
        <w:rPr>
          <w:lang w:val="en-US"/>
        </w:rPr>
        <w:t>6. Selected Reliefs of Japanese Art. Kyoto, 1909.</w:t>
      </w:r>
    </w:p>
    <w:p>
      <w:pPr>
        <w:pStyle w:val="Normal"/>
        <w:autoSpaceDE w:val="false"/>
        <w:ind w:firstLine="540"/>
        <w:jc w:val="both"/>
        <w:rPr/>
      </w:pPr>
      <w:r>
        <w:rPr>
          <w:lang w:val="en-US"/>
        </w:rPr>
        <w:t xml:space="preserve">7. V </w:t>
      </w:r>
      <w:r>
        <w:rPr/>
        <w:t>о</w:t>
      </w:r>
      <w:r>
        <w:rPr>
          <w:lang w:val="en-US"/>
        </w:rPr>
        <w:t xml:space="preserve"> 1 k e r T. The Animal in Far Eastern Art and Especialy in the Art of the Japanese Netsuke... Leiden</w:t>
      </w:r>
      <w:r>
        <w:rPr/>
        <w:t>, 1950.</w:t>
      </w:r>
    </w:p>
    <w:p>
      <w:pPr>
        <w:pStyle w:val="Normal"/>
        <w:autoSpaceDE w:val="false"/>
        <w:ind w:firstLine="540"/>
        <w:jc w:val="both"/>
        <w:rPr/>
      </w:pPr>
      <w:r>
        <w:rPr/>
        <w:t>Н. С. Николаева</w:t>
      </w:r>
    </w:p>
    <w:p>
      <w:pPr>
        <w:pStyle w:val="Normal"/>
        <w:autoSpaceDE w:val="false"/>
        <w:ind w:firstLine="540"/>
        <w:jc w:val="both"/>
        <w:rPr/>
      </w:pPr>
      <w:r>
        <w:rPr/>
        <w:t>ЧЕЛОВЕК В ЯПОНСКОЙ ЖАНРОВОЙ ЖИВОПИСИ КОНЦА XVI — НАЧАЛА XVII в.</w:t>
      </w:r>
    </w:p>
    <w:p>
      <w:pPr>
        <w:pStyle w:val="Normal"/>
        <w:autoSpaceDE w:val="false"/>
        <w:ind w:firstLine="540"/>
        <w:jc w:val="both"/>
        <w:rPr/>
      </w:pPr>
      <w:r>
        <w:rPr/>
        <w:t>На рубеже XVI и XVII вв. бурный расцвет переживала япон</w:t>
        <w:softHyphen/>
        <w:t>ская жанровая живопись на ширмах — так называемые картины нравов и обычаев (фудзоку-га). Будучи предтечей знаменитой гравюры укиё-э, она гораздо менее известна даже среди специа</w:t>
        <w:softHyphen/>
        <w:t>листов. Между тем изучение жанровой живописи, ее изменений на протяжении столетия помогает решению одной из самых трудных проблем в истории японской художественной культу</w:t>
        <w:softHyphen/>
        <w:t>ры — проблемы перехода от средневековья к новому времени. До сих пор нет достаточно аргументированной точки зрения по поводу форм такого перехода и его временных границ.</w:t>
      </w:r>
    </w:p>
    <w:p>
      <w:pPr>
        <w:pStyle w:val="Normal"/>
        <w:autoSpaceDE w:val="false"/>
        <w:ind w:firstLine="540"/>
        <w:jc w:val="both"/>
        <w:rPr/>
      </w:pPr>
      <w:r>
        <w:rPr/>
        <w:t>В отличие от стран Европы, для которых эпоха Возрождения была переломной, открывавшей эру капиталистического разви</w:t>
        <w:softHyphen/>
        <w:t>тия, Япония, как известно, вплоть до XIX в. оставалась страной феодальной. Однако в период позднего феодализма многие формы художественной культуры претерпели существенные из</w:t>
        <w:softHyphen/>
        <w:t>менения по сравнению с феодализмом «классическим». Наибо</w:t>
        <w:softHyphen/>
        <w:t>лее очевидная разница состояла в автономии художественного творчества, секуляризации искусства, обретении им самостоя</w:t>
        <w:softHyphen/>
        <w:t>тельных форм и функций. Процесс этот был достаточно дли</w:t>
        <w:softHyphen/>
        <w:t>тельным, связанным с перестройкой внутренней структуры как художественной культуры в целом, так и каждого вида и жанра искусства. Частью его можно считать появление жанровой жи</w:t>
        <w:softHyphen/>
        <w:t>вописи нового типа.</w:t>
      </w:r>
    </w:p>
    <w:p>
      <w:pPr>
        <w:pStyle w:val="Normal"/>
        <w:autoSpaceDE w:val="false"/>
        <w:ind w:firstLine="540"/>
        <w:jc w:val="both"/>
        <w:rPr/>
      </w:pPr>
      <w:r>
        <w:rPr/>
        <w:t>XVI век не был временем зарождения или первоначального развития жанровой живописи, как таковой. Жанровые сцены на ширмах или в настенных росписях предшествующих столетий обычно передавали назидательные сюжеты из китайской исто</w:t>
        <w:softHyphen/>
        <w:t>рии, служившие основой конфуцианских притч. Собственно японская традиция повествовательной живописи, восходившая к IX—X вв., зарождалась и развивалась как иллюстрация опре</w:t>
        <w:softHyphen/>
        <w:t>деленного текста. В этом состояла ее самая главная особен</w:t>
        <w:softHyphen/>
        <w:t>ность. «Служебная» роль повествовательной живописи ямато-э определяла ее зависимость от литературного первоисточника с присущими ему свойствами, влияя на образный строй и стили</w:t>
        <w:softHyphen/>
      </w:r>
    </w:p>
    <w:p>
      <w:pPr>
        <w:pStyle w:val="Normal"/>
        <w:autoSpaceDE w:val="false"/>
        <w:ind w:firstLine="54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540"/>
        <w:jc w:val="both"/>
        <w:rPr/>
      </w:pPr>
      <w:r>
        <w:rPr/>
        <w:t>стику изображения. Во всех повествовательных свитках — эма-ки — изображенные люди были героями литературных произве</w:t>
        <w:softHyphen/>
        <w:t>дений (романов, эпопей, житий) и воспроизводилась ситуация не реальная, а литературная, обозначенная в соответствующем сюжете.</w:t>
      </w:r>
    </w:p>
    <w:p>
      <w:pPr>
        <w:pStyle w:val="Normal"/>
        <w:autoSpaceDE w:val="false"/>
        <w:ind w:firstLine="540"/>
        <w:jc w:val="both"/>
        <w:rPr/>
      </w:pPr>
      <w:r>
        <w:rPr/>
        <w:t>Самостоятельность жанровой живописи XVI в. проявилась в переходе к независимому сюжетосложению и в переходе от фор</w:t>
        <w:softHyphen/>
        <w:t>мы свитка к картине-ширме.</w:t>
      </w:r>
    </w:p>
    <w:p>
      <w:pPr>
        <w:pStyle w:val="Normal"/>
        <w:autoSpaceDE w:val="false"/>
        <w:ind w:firstLine="540"/>
        <w:jc w:val="both"/>
        <w:rPr/>
      </w:pPr>
      <w:r>
        <w:rPr/>
        <w:t>По тому, как изменялось изображение человека в жанровой живописи, можно судить о весьма существенных переменах во всей художественной культуре Японии того бурного и необы</w:t>
        <w:softHyphen/>
        <w:t>чайно важного для ее истории периода, который обозначается как Момояма (1573—1615 гг.), но фактически начинается рань</w:t>
        <w:softHyphen/>
        <w:t>ше и заканчивается на несколько десятилетий позднее.</w:t>
      </w:r>
    </w:p>
    <w:p>
      <w:pPr>
        <w:pStyle w:val="Normal"/>
        <w:autoSpaceDE w:val="false"/>
        <w:ind w:firstLine="540"/>
        <w:jc w:val="both"/>
        <w:rPr/>
      </w:pPr>
      <w:r>
        <w:rPr/>
        <w:t>Социальные потрясения, важнейшие экономические преобра</w:t>
        <w:softHyphen/>
        <w:t>зования в Японии интересующего нас периода достаточно по</w:t>
        <w:softHyphen/>
        <w:t>дробно и обстоятельно проанализированы специалистами. На</w:t>
        <w:softHyphen/>
        <w:t>помним, однако, о самых существенных моментах, без четкого осознания которых невозможно говорить о жанровой живописи.</w:t>
      </w:r>
    </w:p>
    <w:p>
      <w:pPr>
        <w:pStyle w:val="Normal"/>
        <w:autoSpaceDE w:val="false"/>
        <w:ind w:firstLine="540"/>
        <w:jc w:val="both"/>
        <w:rPr/>
      </w:pPr>
      <w:r>
        <w:rPr/>
        <w:t>Если на рубеже XV и XVI вв. Япония находилась в состоянии глубокого кризиса и междоусобные феодальные войны годов Онин (1467—1477 гг.) были началом почти столетнего периода «Смутного времени» (Сэнгоку дзидай), то в XVII в. она вступа</w:t>
        <w:softHyphen/>
        <w:t>ла как мощное централизованное государство, экономика кото</w:t>
        <w:softHyphen/>
        <w:t>рого переживала большой подъем. Историческая миссия объеди</w:t>
        <w:softHyphen/>
        <w:t>нения страны, централизации власти, упорядочения управления выпала на долю военачальников и диктаторов Ода Нобунага и Тоётоми Хидэёси, которым наследовал объявивший себя сегу</w:t>
        <w:softHyphen/>
        <w:t>ном Токугава Иэясу. За это время произошли существенные сдвиги в социальной структуре японского общества, во влиянии и взаимоотношениях различных слоев населения '[18, с. 100]. Невиданный прежде рост городов стал одним из самых важных факторов японской истории XVI в. [4, с. 27]. Экономические возможности быстро богатевшего купечества были так велики, что в первой половине XVI в. некоторые города откупались от феодала, на землях которого были расположены, и становились вольными городами с самоуправлением и собственной армией.</w:t>
      </w:r>
    </w:p>
    <w:p>
      <w:pPr>
        <w:pStyle w:val="Normal"/>
        <w:autoSpaceDE w:val="false"/>
        <w:ind w:firstLine="540"/>
        <w:jc w:val="both"/>
        <w:rPr/>
      </w:pPr>
      <w:r>
        <w:rPr/>
        <w:t>При первых Токугава все население официально было раз</w:t>
        <w:softHyphen/>
        <w:t>делено на четыре сословия: самураи, крестьяне, ремесленники и торговцы. Хотя главным производительным классом было кре</w:t>
        <w:softHyphen/>
        <w:t>стьянство, ремесленники и особенно купечество, лишенное ка</w:t>
        <w:softHyphen/>
        <w:t>ких бы то ни было политических привилегий, обладали реальной экономической мощью, сосредоточив в своих руках большие де</w:t>
        <w:softHyphen/>
        <w:t>нежные средства. Из ремесленников и торговцев состояло основ</w:t>
        <w:softHyphen/>
        <w:t>ное население городов. На протяжении столетия постепенно складывалась собственно городская культура с чертами, отли</w:t>
        <w:softHyphen/>
        <w:t>чавшимися от культуры феодального сословия. Такое «расслое</w:t>
        <w:softHyphen/>
        <w:t>ние», более ярко выраженное, чем когда-либо прежде, было су</w:t>
        <w:softHyphen/>
        <w:t>щественным фактором XVI в. «Расцвет городской культуры не</w:t>
      </w:r>
    </w:p>
    <w:p>
      <w:pPr>
        <w:pStyle w:val="Normal"/>
        <w:autoSpaceDE w:val="false"/>
        <w:ind w:firstLine="54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540"/>
        <w:jc w:val="both"/>
        <w:rPr/>
      </w:pPr>
      <w:r>
        <w:rPr/>
        <w:t>означает конца или „увядания" средневековья, но он влечет за собой углубляющую дифференциацию традиционной картины мира, ранее относительно единой для всего общества» [3, с. 34].</w:t>
      </w:r>
    </w:p>
    <w:p>
      <w:pPr>
        <w:pStyle w:val="Normal"/>
        <w:autoSpaceDE w:val="false"/>
        <w:ind w:firstLine="540"/>
        <w:jc w:val="both"/>
        <w:rPr/>
      </w:pPr>
      <w:r>
        <w:rPr/>
        <w:t>Городская культура, формировавшаяся на протяжении XVI в., имела ряд особенностей. Во-первых, она занимала веду</w:t>
        <w:softHyphen/>
        <w:t>щее место на завершающем этапе феодализма, а ее качества явились результатом переработки и трансформации в соответ</w:t>
        <w:softHyphen/>
        <w:t>ствии с идеалами нового сословия многовековых традиций про</w:t>
        <w:softHyphen/>
        <w:t>шлого. Во-вторых, именно здесь с наибольшей ясностью наме</w:t>
        <w:softHyphen/>
        <w:t>тилась тенденция к развитию неповторимых и самобытных черт, ставших впоследствии выражением национальных особенностей всей японской художественной культуры XVII—XIX вв. Завер</w:t>
        <w:softHyphen/>
        <w:t>шившееся объединение страны способствовало формированию общенациональных идеалов, нашедших воплощение в новых жанрах искусства, а главное — в художественном осмыслении живой реальности.</w:t>
      </w:r>
    </w:p>
    <w:p>
      <w:pPr>
        <w:pStyle w:val="Normal"/>
        <w:autoSpaceDE w:val="false"/>
        <w:ind w:firstLine="540"/>
        <w:jc w:val="both"/>
        <w:rPr/>
      </w:pPr>
      <w:r>
        <w:rPr/>
        <w:t>Наконец, в сложении форм городской культуры первостепен</w:t>
        <w:softHyphen/>
        <w:t>ное значение имели сами ее представители—-люди с практиче</w:t>
        <w:softHyphen/>
        <w:t>ским складом ума и склонные к деловой активности. Свойствен</w:t>
        <w:softHyphen/>
        <w:t>ный их мышлению рационализм, нацеленность на реальные цен</w:t>
        <w:softHyphen/>
        <w:t>ности, стремление доверять в первую очередь собственному жиз</w:t>
        <w:softHyphen/>
        <w:t>ненному опыту — все это определяло не только их жизненные позиции, но и критерии в сфере художественного творчества. И в литературе, и в живописи их вниманием и привязанностью пользовались произведения, передававшие конкретные реалии, достоверные ситуации, сопоставимые с их повседневным опытом. Такая установка читателя и зрителя постепенно стала оказы</w:t>
        <w:softHyphen/>
        <w:t>вать все более активное воздействие на традиционные средневе</w:t>
        <w:softHyphen/>
        <w:t>ковые жанры в сторону их отклонения от канонической схемы [8, с. 41, 42]. Условные черты жанра уступали место достовер</w:t>
        <w:softHyphen/>
        <w:t>ности в передаче героев и ситуаций. Это, в свою очередь, расши</w:t>
        <w:softHyphen/>
        <w:t>ряло границы художественного освоения действительности и ме</w:t>
        <w:softHyphen/>
        <w:t>няло способы такого освоения: «умозрение» средневекового ху</w:t>
        <w:softHyphen/>
        <w:t>дожника сначала соседствовало, а затем все более вытеснялось «зрением», реальным наблюдением мастеров конца XVI-—на</w:t>
        <w:softHyphen/>
        <w:t>чала XVII в.</w:t>
      </w:r>
    </w:p>
    <w:p>
      <w:pPr>
        <w:pStyle w:val="Normal"/>
        <w:autoSpaceDE w:val="false"/>
        <w:ind w:firstLine="540"/>
        <w:jc w:val="both"/>
        <w:rPr/>
      </w:pPr>
      <w:r>
        <w:rPr/>
        <w:t>Полное и разностороннее развитие городская художествен</w:t>
        <w:softHyphen/>
        <w:t>ная культура получила во второй половине XVII и в XVIII в., когда достигли высшего расцвета и новые театральные фор</w:t>
        <w:softHyphen/>
        <w:t>мы— Кабуки и Дзёрури,— и прославленная цветная гравюра, и литература с такими ее представителями, как Ихара Сайкаку, Мацуо Басе, Тикамацу Модзаэмон. Но на раннем этапе наряду с городскими повестями ее наиболее ярким выражением стала жанровая живопись на ширмах.</w:t>
      </w:r>
    </w:p>
    <w:p>
      <w:pPr>
        <w:pStyle w:val="Normal"/>
        <w:autoSpaceDE w:val="false"/>
        <w:ind w:firstLine="540"/>
        <w:jc w:val="both"/>
        <w:rPr/>
      </w:pPr>
      <w:r>
        <w:rPr/>
        <w:t>Сложение своего тематического круга в жанровой живописи прослеживается с первой половины XVI в. и впервые получает ясно выраженные черты в таком типологическом подразделении, как «Виды Киото и окрестностей» (Ракутю раку гай дзу). Со</w:t>
        <w:softHyphen/>
        <w:t>хранились изображения и других городов, например Осака и</w:t>
      </w:r>
    </w:p>
    <w:p>
      <w:pPr>
        <w:pStyle w:val="Normal"/>
        <w:autoSpaceDE w:val="false"/>
        <w:ind w:firstLine="540"/>
        <w:jc w:val="both"/>
        <w:rPr/>
      </w:pPr>
      <w:r>
        <w:rPr/>
        <w:t>7    Зак. 829</w:t>
      </w:r>
    </w:p>
    <w:p>
      <w:pPr>
        <w:pStyle w:val="Normal"/>
        <w:autoSpaceDE w:val="false"/>
        <w:ind w:firstLine="54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540"/>
        <w:jc w:val="both"/>
        <w:rPr/>
      </w:pPr>
      <w:r>
        <w:rPr/>
        <w:t>Нагасаки. Но именно «Виды Киото» заняли совершенно особое место в эволюции всей жанровой живописи [11].</w:t>
      </w:r>
    </w:p>
    <w:p>
      <w:pPr>
        <w:pStyle w:val="Normal"/>
        <w:autoSpaceDE w:val="false"/>
        <w:ind w:firstLine="540"/>
        <w:jc w:val="both"/>
        <w:rPr/>
      </w:pPr>
      <w:r>
        <w:rPr/>
        <w:t>Изображение городской жизни на ширмах — это своего рода первая самооценка складывающейся культуры. По тому, как менялся в живописи образ города, можно судить о его облике, воздвигавшихся архитектурных сооружениях, но также и о внут</w:t>
        <w:softHyphen/>
        <w:t>ренней эволюции носителей городской культуры, их отношении к себе и к миру.</w:t>
      </w:r>
    </w:p>
    <w:p>
      <w:pPr>
        <w:pStyle w:val="Normal"/>
        <w:autoSpaceDE w:val="false"/>
        <w:ind w:firstLine="540"/>
        <w:jc w:val="both"/>
        <w:rPr/>
      </w:pPr>
      <w:r>
        <w:rPr/>
        <w:t>В XVI в. Киото (называвшийся тогда просто Мияко — столи</w:t>
        <w:softHyphen/>
        <w:t>ца) был самым крупным городом Японии. На протяжении это</w:t>
        <w:softHyphen/>
        <w:t>го бурного столетия он пережил годы упадка и разорения, не раз лежал в руинах, но знал и периоды процветания, особенно в конце века и начале следующего. Перед художником, изобра</w:t>
        <w:softHyphen/>
        <w:t>жавшим известный каждому город, стояла задача как можно точнее передать его главные достопримечательности, что вела к значительной конкретности в воспроизведении городского про</w:t>
        <w:softHyphen/>
        <w:t>странства, обозначении главного и второстепенного в нем.</w:t>
      </w:r>
    </w:p>
    <w:p>
      <w:pPr>
        <w:pStyle w:val="Normal"/>
        <w:autoSpaceDE w:val="false"/>
        <w:ind w:firstLine="540"/>
        <w:jc w:val="both"/>
        <w:rPr/>
      </w:pPr>
      <w:r>
        <w:rPr/>
        <w:t>Композиционно все известные ныне ширмы, расписанные на этот сюжет, представляют собой вариации одной схемы: цен</w:t>
        <w:softHyphen/>
        <w:t>тральная часть столицы — это основная тема, главный мотив, а на периферии живописной плоскости размещаются изображения окрестных холмов, загородных резиденций и храмов. Таким об</w:t>
        <w:softHyphen/>
        <w:t>разом, реальная топография города переносится в картину (обычно две шестистворчатые ширмы).</w:t>
      </w:r>
    </w:p>
    <w:p>
      <w:pPr>
        <w:pStyle w:val="Normal"/>
        <w:autoSpaceDE w:val="false"/>
        <w:ind w:firstLine="540"/>
        <w:jc w:val="both"/>
        <w:rPr/>
      </w:pPr>
      <w:r>
        <w:rPr/>
        <w:t>На всех ширмах «Виды Киото» город увиден будто с птичье</w:t>
        <w:softHyphen/>
        <w:t>го полета — издалека и сверху. Пространство разворачивается,, уходя за пределы живописной плоскости, но реальная протя</w:t>
        <w:softHyphen/>
        <w:t>женность остается при этом неопределенной, а отсутствие еди</w:t>
        <w:softHyphen/>
        <w:t>ной точки зрения заставляет взгляд зрителя свободно переме</w:t>
        <w:softHyphen/>
        <w:t>щаться по всей поверхности картины, постепенно «прочитывая» сцену за сценой. Мелкий масштаб не мешает тщательной выпи-санности деталей и совмещению в одной картине огромного мно</w:t>
        <w:softHyphen/>
        <w:t>жества эпизодов. Их объединению, а также декоративной орга</w:t>
        <w:softHyphen/>
        <w:t>низации плоскости служат стилизованные облака (так называе</w:t>
        <w:softHyphen/>
        <w:t>мые касуми), прием, традиционный для японской живописи. Выработанный в прошлом условный изобразительный язык дает возможность создать очень емкий образ города с помощью осо</w:t>
        <w:softHyphen/>
        <w:t>бой деформации его реального пространства (сближений, про</w:t>
        <w:softHyphen/>
        <w:t>пусков б т. п.), а также «деформации» реального времени изоб</w:t>
        <w:softHyphen/>
        <w:t>ражения, поскольку обычно на ширмах совмещаются четыре се</w:t>
        <w:softHyphen/>
        <w:t>зона года (на правой из двух ширм — осень и зима, на левой — весна и лето). Естественно, что это ведет к совмещению разно</w:t>
        <w:softHyphen/>
        <w:t>временных событий, например храмовых и календарных празд</w:t>
        <w:softHyphen/>
        <w:t>ников, имеющих точно известную дату, с другими, приходящи</w:t>
        <w:softHyphen/>
        <w:t>мися на иное время — условность, генетически связанная с той системой жанров, которая сложилась в период, предшествовав</w:t>
        <w:softHyphen/>
        <w:t>ший появлению «Видов Киото». Подобно тому как в распро</w:t>
        <w:softHyphen/>
        <w:t>странявшихся с начала XVI в. путеводителях по знаменитым красивым местам (так называемых мэйсёки) постепенно из про-</w:t>
      </w:r>
    </w:p>
    <w:p>
      <w:pPr>
        <w:pStyle w:val="Normal"/>
        <w:autoSpaceDE w:val="false"/>
        <w:ind w:firstLine="54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540"/>
        <w:jc w:val="both"/>
        <w:rPr/>
      </w:pPr>
      <w:r>
        <w:rPr/>
        <w:t>стого описания достопримечательностей вырастала сюжетная ситуация, что влияло на сам жанр и меняло его структуру [8, с. 43], в картинах с изображением прославленных своей красо</w:t>
        <w:softHyphen/>
        <w:t>той мест (мэйсё-э) стали появляться изображения человеческих фигур, сначала как чисто стаффажных, затем с элементами сю</w:t>
        <w:softHyphen/>
        <w:t>жета. Это обстоятельство интересно не только с точки зрения происхождения ширм «Виды Киото», но и как пример известной стабильности художественного мышления: оно еще оставалось в значительной степени традиционным в своем принципе пере</w:t>
        <w:softHyphen/>
        <w:t>дачи жизни человека, его эмоций и движений души через сопо</w:t>
        <w:softHyphen/>
        <w:t>ставление с природой. Несмотря на обращение к новым сюже</w:t>
        <w:softHyphen/>
        <w:t>там, японский художник продолжал мыслить «в терминах при</w:t>
        <w:softHyphen/>
        <w:t>роды» как организующего начала любой деятельности человека. Здесь для него еще невозможно посмотреть на себя «со сторо</w:t>
        <w:softHyphen/>
        <w:t>ны», что влияло на самые существенные особенности жанровой живописи первого этапа ее развития, определяло ее поэтику и стилистику.</w:t>
      </w:r>
    </w:p>
    <w:p>
      <w:pPr>
        <w:pStyle w:val="Normal"/>
        <w:autoSpaceDE w:val="false"/>
        <w:ind w:firstLine="540"/>
        <w:jc w:val="both"/>
        <w:rPr/>
      </w:pPr>
      <w:r>
        <w:rPr/>
        <w:t>Так, на самых ранних из сохранившихся ширм «Виды Киото» (из коллекции Матида) все сцены объединены в условную ком</w:t>
        <w:softHyphen/>
        <w:t>позицию, и разрозненные эпизоды никак не связаны друг с дру</w:t>
        <w:softHyphen/>
        <w:t>гом. Они интересуют художника не с точки зрения самого кон</w:t>
        <w:softHyphen/>
        <w:t>кретного факта, будь то храмовый праздник или церемония во дворце, а как знак определенного момента в годовом цикле. Иначе говоря, эпизод представляет интерес только в том слу</w:t>
        <w:softHyphen/>
        <w:t>чае, если он включен в целостную структуру мироздания. Он, в сущности, и в сознании художника живет не как «отдельный» факт, а как звено в круговороте событий, повторяющихся подоб</w:t>
        <w:softHyphen/>
        <w:t>но временам года, и только в силу этой причастности бытию мира делающийся достойным внимания.</w:t>
      </w:r>
    </w:p>
    <w:p>
      <w:pPr>
        <w:pStyle w:val="Normal"/>
        <w:autoSpaceDE w:val="false"/>
        <w:ind w:firstLine="540"/>
        <w:jc w:val="both"/>
        <w:rPr/>
      </w:pPr>
      <w:r>
        <w:rPr/>
        <w:t>Одна из наиболее известных ширм «Виды Киото и окрест</w:t>
        <w:softHyphen/>
        <w:t>ностей» исполнена знаменитым художником XVI в. Кано Эйто-ку. Здесь особенно отчетливо можно почувствовать, как в жан</w:t>
        <w:softHyphen/>
        <w:t>ровой живописи постепенно реализуется стремление человека видеть себя и свою жизнь не отвлеченно метафорически, но по возможности реально, в приближении к непосредственному жиз</w:t>
        <w:softHyphen/>
        <w:t>ненному опыту. Композиция ширм Кано Эйтоку, исполненных в 60-е годы, как и более ранних, имеет черты традиционной ико</w:t>
        <w:softHyphen/>
        <w:t>нографии, характерной для предшествующей эпохи: точка зре</w:t>
        <w:softHyphen/>
        <w:t>ния издали и сверху и большая топографическая точность в пе</w:t>
        <w:softHyphen/>
        <w:t>редаче городского пространства напоминают пейзажные манда--лы XIII—XIV вв.; совокупность многих эпизодов на фоне зна</w:t>
        <w:softHyphen/>
        <w:t>менитых мест города, таких, как императорский дворец или свя</w:t>
        <w:softHyphen/>
        <w:t>тилище Гион, имеет прототипом уже упоминавшийся жанр мэйсё-э, а многие уличные сцены с изображением ремесленни</w:t>
        <w:softHyphen/>
        <w:t>ков различных профессий восходят к жанру цукинами-э. Однако такой прием монтажа не случаен и имеет свою художественную логику. Например, эпизод с развешиванием традиционных укра</w:t>
        <w:softHyphen/>
        <w:t>шений кадомацу свидетельствует о приближении Нового года, ;а сцена петушиного боя (тори авасз), проводившегося у ворот</w:t>
      </w:r>
    </w:p>
    <w:p>
      <w:pPr>
        <w:pStyle w:val="Normal"/>
        <w:autoSpaceDE w:val="false"/>
        <w:ind w:firstLine="540"/>
        <w:jc w:val="both"/>
        <w:rPr/>
      </w:pPr>
      <w:r>
        <w:rPr/>
        <w:t>7*</w:t>
      </w:r>
    </w:p>
    <w:p>
      <w:pPr>
        <w:pStyle w:val="Normal"/>
        <w:autoSpaceDE w:val="false"/>
        <w:ind w:firstLine="54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540"/>
        <w:jc w:val="both"/>
        <w:rPr/>
      </w:pPr>
      <w:r>
        <w:rPr/>
        <w:t>резиденции Сиба в третьем месяце, указывает на весенний се</w:t>
        <w:softHyphen/>
        <w:t>зон и т. д. Иначе говоря, сами сюжеты оставались устойчивым признаком времени года и определенного места в городском пространстве. В сочетании все эпизоды ширм «Виды Киото утверждали временное единство годового цикла и пространст</w:t>
        <w:softHyphen/>
        <w:t>венное единство города с его наиболее прославленными места</w:t>
        <w:softHyphen/>
        <w:t>ми. Целостность, единство — основа пространственно-временной концепции произведения и связанной с ней концепции человека.</w:t>
      </w:r>
    </w:p>
    <w:p>
      <w:pPr>
        <w:pStyle w:val="Normal"/>
        <w:autoSpaceDE w:val="false"/>
        <w:ind w:firstLine="540"/>
        <w:jc w:val="both"/>
        <w:rPr/>
      </w:pPr>
      <w:r>
        <w:rPr/>
        <w:t>На ширмах Кано Эйтоку более 1500 персонажей, объединен</w:t>
        <w:softHyphen/>
        <w:t>ных в группу с самостоятельными сюжетами [10]. Даже при</w:t>
        <w:softHyphen/>
        <w:t>ближаясь вплотную к ширмам и рассматривая сцену за сценой, мы всегда воспринимаем группу или чаще — толпу, но нико</w:t>
        <w:softHyphen/>
        <w:t>гда-— отдельную фигуру, самостоятельное изображение чело</w:t>
        <w:softHyphen/>
        <w:t>века.</w:t>
      </w:r>
    </w:p>
    <w:p>
      <w:pPr>
        <w:pStyle w:val="Normal"/>
        <w:autoSpaceDE w:val="false"/>
        <w:ind w:firstLine="540"/>
        <w:jc w:val="both"/>
        <w:rPr/>
      </w:pPr>
      <w:r>
        <w:rPr/>
        <w:t>Центральный эпизод картины Кано Эйтоку — праздник Гион, и это не случайно. Это был главный праздник города, олицетво</w:t>
        <w:softHyphen/>
        <w:t xml:space="preserve">рение его силы, богатства и жизнестойкости </w:t>
      </w:r>
      <w:r>
        <w:rPr>
          <w:lang w:val="en-US"/>
        </w:rPr>
        <w:t>i</w:t>
      </w:r>
      <w:r>
        <w:rPr/>
        <w:t>[9, с. 161]. Он про</w:t>
        <w:softHyphen/>
        <w:t>должался почти весь июль и охватывал все население горо</w:t>
        <w:softHyphen/>
        <w:t>да— от финансировавшего его богатого купца до стоявшего в толпе нищего. Все городское пространство становилось ареной праздника, так как великолепно украшенные колесницы и но</w:t>
        <w:softHyphen/>
        <w:t>силки с ковчегами, где помещали символы божества, двигались по улицам города в торжественных процессиях. Все это делало праздник Гион одним из центральных событий общественной жизни города. Изображение на ширмах «Виды Киото и окрест</w:t>
        <w:softHyphen/>
        <w:t>ностей» подчеркивает его повышенное значение именно для го</w:t>
        <w:softHyphen/>
        <w:t>родской культуры, поскольку в отличие от большинства других праздников, восходящих к ритуалам земледельческих культов, Гион был праздником «истории города» (он возник еще в IX в. после спасения от чумы), знаком победившего невзгоды челове</w:t>
        <w:softHyphen/>
        <w:t>ка, что было особенно близко мироощущению горожан XVI в. И если на самых ранних из сохранившихся ширм с видами Кио</w:t>
        <w:softHyphen/>
        <w:t>то, относящихся к 20-м годам, это был лишь один из эпизодов наряду с другими, то на ширмах Кано Эйтоку изображение праздничного шествия заполняет множество улиц и сюжетно объединяет ширмы в единое целое. Сохранились ширмы начала XVII в. (из собрания Идэмицу), целиком занятые изображени</w:t>
        <w:softHyphen/>
        <w:t>ем праздника Гион.</w:t>
      </w:r>
    </w:p>
    <w:p>
      <w:pPr>
        <w:pStyle w:val="Normal"/>
        <w:autoSpaceDE w:val="false"/>
        <w:ind w:firstLine="540"/>
        <w:jc w:val="both"/>
        <w:rPr/>
      </w:pPr>
      <w:r>
        <w:rPr/>
        <w:t>Пышные процессии с ярко украшенными колесницами и са</w:t>
        <w:softHyphen/>
        <w:t>ми по себе были привлекательным для художника сюжетом, да</w:t>
        <w:softHyphen/>
        <w:t>вавшим возможность воссоздания облика города и городской жизни в наиболее привлекательный момент всеобщего подъема, веселья, радостного возбуждения. Мир праздника, развлечения был чрезвычайно близок горожанину. Удовольствие от жизни было реальным результатом практической деятельности и на</w:t>
        <w:softHyphen/>
        <w:t>житых денег, открывавших путь и к плотским наслаждениям в «веселых кварталах», и к обладанию дорогими вещами, и к воз</w:t>
        <w:softHyphen/>
        <w:t>можности демонстрировать свое богатство [13]. Но праздник на ширмах «Виды Киото и окрестностей» имел и еще один, бо</w:t>
        <w:softHyphen/>
      </w:r>
    </w:p>
    <w:p>
      <w:pPr>
        <w:pStyle w:val="Normal"/>
        <w:autoSpaceDE w:val="false"/>
        <w:ind w:firstLine="54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540"/>
        <w:jc w:val="both"/>
        <w:rPr/>
      </w:pPr>
      <w:r>
        <w:rPr/>
        <w:t>лее глубокий смысл, связанный с традиционными представле</w:t>
        <w:softHyphen/>
        <w:t>ниями о мире и о человеке.</w:t>
      </w:r>
    </w:p>
    <w:p>
      <w:pPr>
        <w:pStyle w:val="Normal"/>
        <w:autoSpaceDE w:val="false"/>
        <w:ind w:firstLine="540"/>
        <w:jc w:val="both"/>
        <w:rPr/>
      </w:pPr>
      <w:r>
        <w:rPr/>
        <w:t>Известно, что праздники занимали значительное место в рас</w:t>
        <w:softHyphen/>
        <w:t>порядке жизни средневекового человека, в том числе и горо</w:t>
        <w:softHyphen/>
        <w:t>жанина. Это были календарные праздники, религиозные и бы</w:t>
        <w:softHyphen/>
        <w:t>товые. С их помощью время как бы упорядочивалось, а течение человеческой жизни приводилось в согласие с ритмами приро</w:t>
        <w:softHyphen/>
        <w:t>ды. Каждый праздник был поэтому не просто выходом из буд</w:t>
        <w:softHyphen/>
        <w:t>ничного существования, но одной из форм причастности к При</w:t>
        <w:softHyphen/>
        <w:t>роде в более обобщенном, мировоззренческом смысле.</w:t>
      </w:r>
    </w:p>
    <w:p>
      <w:pPr>
        <w:pStyle w:val="Normal"/>
        <w:autoSpaceDE w:val="false"/>
        <w:ind w:firstLine="540"/>
        <w:jc w:val="both"/>
        <w:rPr/>
      </w:pPr>
      <w:r>
        <w:rPr/>
        <w:t>На ранних ширмах «Виды Киото» сам город предстает как природное образование, что было для художника той поры свое</w:t>
        <w:softHyphen/>
        <w:t>образным поиском «места» города в мире, а одновременно и поиском такого же «места» и для его жителя — горожанина, по самому роду своей деятельности (не обработка земли, а ремес</w:t>
        <w:softHyphen/>
        <w:t>ло и торговля) утратившего ту непосредственную связь с. жизнью природы, которая была свойственна земледельцу. Через.* праздники город и горожане сохраняли столь обязательную в представлении средневекового человека сопричастность Приро</w:t>
        <w:softHyphen/>
        <w:t>де, а следовательно, мирозданию. Такое самоощущение челове</w:t>
        <w:softHyphen/>
        <w:t>ка передается в картине через ее пространственное построение,, напоминающее, как уже говорилось, пейзажные мандалы, свя</w:t>
        <w:softHyphen/>
        <w:t>занные с обожествлением природы и природных объектов — гор, скал, водопадов и т. п. Точка зрения сверху и прием рас</w:t>
        <w:softHyphen/>
        <w:t>сеянной перспективы создают впечатление всеохватывающего» беспредельного мира, в котором человек — лишь частичка, не имеющая собственного бытия, но сопричастная бытию природы.. Точно так же время в картинах типа «Виды Киото и окрестно</w:t>
        <w:softHyphen/>
        <w:t>стей» — природное, определяемое чередованием сезонов и ме</w:t>
        <w:softHyphen/>
        <w:t>сяцев года. То, что наряду с календарными праздниками на ширмах все большее место начинает занимать изображение' праздника Гион, связанного с историей города, было проявле</w:t>
        <w:softHyphen/>
        <w:t>нием новых тенденций — постепенной замены природного време</w:t>
        <w:softHyphen/>
        <w:t>ни совершенно иным, эмпирическим, хотя полностью эта тенден</w:t>
        <w:softHyphen/>
        <w:t>ция так и осталась нереализованной.</w:t>
      </w:r>
    </w:p>
    <w:p>
      <w:pPr>
        <w:pStyle w:val="Normal"/>
        <w:autoSpaceDE w:val="false"/>
        <w:ind w:firstLine="540"/>
        <w:jc w:val="both"/>
        <w:rPr/>
      </w:pPr>
      <w:r>
        <w:rPr/>
        <w:t>На ширмах кисти Кано Эйтоку город, захваченный стихией? праздника, т. е. явление социальное, по-прежнему сопоставляет</w:t>
        <w:softHyphen/>
        <w:t>ся с явлениями природными и через них осознается [3, с. 1:7]. Это обстоятельство очень важно отметить для понимания роли и места человека в жанровой живописи на раннем этапе ее эво</w:t>
        <w:softHyphen/>
        <w:t>люции— до начала XVII в. По мере того как изменялась про-странственно-временная концепция живописного произведения, соответственно менялась и структура образа человека, что отра</w:t>
        <w:softHyphen/>
        <w:t>жало изменения в реальном самоощущении личности того вре</w:t>
        <w:softHyphen/>
        <w:t>мени.</w:t>
      </w:r>
    </w:p>
    <w:p>
      <w:pPr>
        <w:pStyle w:val="Normal"/>
        <w:autoSpaceDE w:val="false"/>
        <w:ind w:firstLine="540"/>
        <w:jc w:val="both"/>
        <w:rPr/>
      </w:pPr>
      <w:r>
        <w:rPr/>
        <w:t>Ширмы «Виды Киото» можно рассматривать как зерно, из* которого вырастала вся последующая жанровая живопись. Вы</w:t>
        <w:softHyphen/>
        <w:t>раженный в них интерес к действительности, хотя и соотносимой с традиционными представлениями о мироздании и круговраще</w:t>
        <w:softHyphen/>
      </w:r>
    </w:p>
    <w:p>
      <w:pPr>
        <w:pStyle w:val="Normal"/>
        <w:autoSpaceDE w:val="false"/>
        <w:ind w:firstLine="54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540"/>
        <w:jc w:val="both"/>
        <w:rPr/>
      </w:pPr>
      <w:r>
        <w:rPr/>
        <w:t>нии времени, постепенное изменение живописного языка и сти</w:t>
        <w:softHyphen/>
        <w:t>левых особенностей — все это позволяет считать этот тип жан</w:t>
        <w:softHyphen/>
        <w:t>ровой живописи одним из «воплощений» своей эпохи. По значе</w:t>
        <w:softHyphen/>
        <w:t>нию для своего времени ширмы «Виды Киото» равновелики кон</w:t>
        <w:softHyphen/>
        <w:t>цептуальному монохромному пейзажу XV в.: это два образа мира, характеризующие два разных периода развития художест</w:t>
        <w:softHyphen/>
        <w:t>венной культуры Японии. Если взглянуть на ширмы «Виды Кио</w:t>
        <w:softHyphen/>
        <w:t>то» в сопоставлении с монохромным пейзажем предшествующе</w:t>
        <w:softHyphen/>
        <w:t>го столетия и увидеть в том и другом выражение художествен</w:t>
        <w:softHyphen/>
        <w:t>ной концепции эпохи, то станут более очевидными и связыва</w:t>
        <w:softHyphen/>
        <w:t>ющие их нити преемственности, и глубокое их отличие.</w:t>
      </w:r>
    </w:p>
    <w:p>
      <w:pPr>
        <w:pStyle w:val="Normal"/>
        <w:autoSpaceDE w:val="false"/>
        <w:ind w:firstLine="540"/>
        <w:jc w:val="both"/>
        <w:rPr/>
      </w:pPr>
      <w:r>
        <w:rPr/>
        <w:t>Главной тенденцией культуры японского зрелого средневе</w:t>
        <w:softHyphen/>
        <w:t>ковья XIV—XV вв. было устремление к невидимому и сверхчув</w:t>
        <w:softHyphen/>
        <w:t>ственному, невыразимой словами истине, поискам внутренне</w:t>
        <w:softHyphen/>
        <w:t>го смысла всего сущего. Искусство открывало формы, которые могли бы косвенно, поэтически-метафорически выразить внут</w:t>
        <w:softHyphen/>
        <w:t>реннее движение человеческого духа. Одной из таких форм был монохромный пейзаж как образ мира и его самых общих законо</w:t>
        <w:softHyphen/>
        <w:t>мерностей. Но это был мир не в его конкретно-чувственном об</w:t>
        <w:softHyphen/>
        <w:t>личье, но в виде некой формулы, воплощавшей представления человека о мироздании и управляющих им законов. Отсюда и сюжетная типологичность таких пейзажей, где особенности мо</w:t>
        <w:softHyphen/>
        <w:t>тива были второстепенны по сравнению с его трактовкой.</w:t>
      </w:r>
    </w:p>
    <w:p>
      <w:pPr>
        <w:pStyle w:val="Normal"/>
        <w:autoSpaceDE w:val="false"/>
        <w:ind w:firstLine="540"/>
        <w:jc w:val="both"/>
        <w:rPr/>
      </w:pPr>
      <w:r>
        <w:rPr/>
        <w:t>Идеалы новой городской культуры были принципиально ины</w:t>
        <w:softHyphen/>
        <w:t>ми. Они были порождением повседневного эмпирического опы</w:t>
        <w:softHyphen/>
        <w:t>та, связанного с практической деятельностью и определяемыми ею ценностями. Сферой приложения сил горожанина был быт, торговая и ремесленная деятельность — материальный мир в его вещественности. Не сверхчувственные, иррациональные идеи, а конкретные вещи и события стали главным объектом внимания человека. А в искусстве ценность внешней оболочки предметного мира соответственно стала казаться выше отвлеченных понятий сферы сверхчувственного. Глаз наслаждался красотой реально</w:t>
        <w:softHyphen/>
        <w:t>го, конкретными свойствами вещей — их цветом, формой, факту</w:t>
        <w:softHyphen/>
        <w:t>рой. В жанровой живописи как бы фиксировался процесс «про</w:t>
        <w:softHyphen/>
        <w:t>живания жизни» человеком в отличие от «мига озарения», быв</w:t>
        <w:softHyphen/>
        <w:t>шего целью созерцания монохромного пейзажа. Важно отметить также, что пейзаж с его суггестивными качествами был обращен к индивидуальному подготовленному сознанию, в то время как жанровая живопись обращена ко многим, она не требует боль</w:t>
        <w:softHyphen/>
        <w:t>ших внутренних усилий восприятия, она не «сложная оптическая линза» внутрь мира, а скорее приближается к зеркалу, отража</w:t>
        <w:softHyphen/>
        <w:t>ющему этот мир так, как он предстает взору. В монохромном пейзаже предопределен и особый тип отношения к картине: со</w:t>
        <w:softHyphen/>
        <w:t>зерцание как метод постижения целостности мира. В жанровой живописи жизнь предстает как сумма событий, бытовых ситуа</w:t>
        <w:softHyphen/>
        <w:t>ций, которые становятся в глазах зрителя атрибутом самой дей</w:t>
        <w:softHyphen/>
        <w:t>ствительности, а восприятие приобретает черты зрелищности.</w:t>
      </w:r>
    </w:p>
    <w:p>
      <w:pPr>
        <w:pStyle w:val="Normal"/>
        <w:autoSpaceDE w:val="false"/>
        <w:ind w:firstLine="540"/>
        <w:jc w:val="both"/>
        <w:rPr/>
      </w:pPr>
      <w:r>
        <w:rPr/>
        <w:t>Если в чайном культе, получившем широкое распространение</w:t>
      </w:r>
    </w:p>
    <w:p>
      <w:pPr>
        <w:pStyle w:val="Normal"/>
        <w:autoSpaceDE w:val="false"/>
        <w:ind w:firstLine="540"/>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540"/>
        <w:jc w:val="both"/>
        <w:rPr/>
      </w:pPr>
      <w:r>
        <w:rPr/>
        <w:t>в XVI в., происходила сублимация бытового сознания с по</w:t>
        <w:softHyphen/>
        <w:t>мощью особого одухотворения предметного мира и среды в це</w:t>
        <w:softHyphen/>
        <w:t>лом, возведения быта на уровень бытия, то жанровая живопись решала другие задачи времени — воссоздания этого бытового мира и приносимого им удовольствия, а главное — изображения нового героя с его особыми интересами, запросами и представ</w:t>
        <w:softHyphen/>
        <w:t>лениями о жизни. В ширмах с видами Киото горожанин еще не стал таким героем сам по себе. В них «герой» — город как це</w:t>
        <w:softHyphen/>
        <w:t>лое и население его как масса, действующая не расчленение Горожане впервые увидели тут себя, свои обычаи и нравы, свои занятия и развлечения. Образ столицы, изображенный на этих ширмах, становился выражением в общественном сознании идеала процветающего города и даже процветания вообще, что соответствовало тому отношению к жизни, которое утвержда</w:t>
        <w:softHyphen/>
        <w:t>лось в среде горожан.</w:t>
      </w:r>
    </w:p>
    <w:p>
      <w:pPr>
        <w:pStyle w:val="Normal"/>
        <w:autoSpaceDE w:val="false"/>
        <w:ind w:firstLine="540"/>
        <w:jc w:val="both"/>
        <w:rPr/>
      </w:pPr>
      <w:r>
        <w:rPr/>
        <w:t>В целом ширмы «Виды Киото и окрестностей» как особый раздел жанровой живописи — явление «ключевое»; именно тут с наибольшей очевидностью было продемонстрировано, как по</w:t>
        <w:softHyphen/>
        <w:t>степенно складывалось новое отношение к миру: первоначально, человек воспринимал себя только в череде природных ритмов, а к концу эпохи Момояма его самосознание уже настолько из</w:t>
        <w:softHyphen/>
        <w:t>менилось, что повседневные сцены жизни становятся самостоя</w:t>
        <w:softHyphen/>
        <w:t>тельным объектом изображения.</w:t>
      </w:r>
    </w:p>
    <w:p>
      <w:pPr>
        <w:pStyle w:val="Normal"/>
        <w:autoSpaceDE w:val="false"/>
        <w:ind w:firstLine="540"/>
        <w:jc w:val="both"/>
        <w:rPr/>
      </w:pPr>
      <w:r>
        <w:rPr/>
        <w:t>Композиционная структура ширм «Виды Киото и окрестно</w:t>
        <w:softHyphen/>
        <w:t>стей» сопоставима со структурой первых городских повестей (отоги-дзоси) и городских «моногатари», состоявших из серии отдельных эпизодов, так как это импонировало вкусам непритя</w:t>
        <w:softHyphen/>
        <w:t>зательных читателей, «чье внимание невозможно было задержи</w:t>
        <w:softHyphen/>
        <w:t>вать на чем-нибудь одном» [5, с. 107]. Тот же живой и даже жадный интерес со стороны горожан к изображению себя и своей жизни, вызвавший поток городских повестей, часто неиз</w:t>
        <w:softHyphen/>
        <w:t>вестных авторов, стимулировал и появление множества произ</w:t>
        <w:softHyphen/>
        <w:t>ведений живописи, где сюжеты, бывшие первоначально отдель</w:t>
        <w:softHyphen/>
        <w:t>ными эпизодами на ширмах «Виды Киото», становились само</w:t>
        <w:softHyphen/>
        <w:t>стоятельными, занимая всю поверхность ширмы и по традиции образуя пары.</w:t>
      </w:r>
    </w:p>
    <w:p>
      <w:pPr>
        <w:pStyle w:val="Normal"/>
        <w:autoSpaceDE w:val="false"/>
        <w:ind w:firstLine="540"/>
        <w:jc w:val="both"/>
        <w:rPr/>
      </w:pPr>
      <w:r>
        <w:rPr/>
        <w:t>Из жанровой живописи постепенно уходит ощущение безгра</w:t>
        <w:softHyphen/>
        <w:t>ничности мира, в котором живет человек. Из художественного пространства картины исчезает небо, природное окружение. Взгляд сосредоточивается на небольшом участке, где люди тес</w:t>
        <w:softHyphen/>
        <w:t>нятся, толпятся и взаимодействуют главным образом друг с другом. Меняется не только предмет изображения, но и метод, особенностью которого становится ориентация на реальность. Само по себе обращение к реальности не было явлением прин</w:t>
        <w:softHyphen/>
        <w:t>ципиально новым для японского средневекового искусства: поэ</w:t>
        <w:softHyphen/>
        <w:t>ты и художники всегда пристально вглядывались в окружающий мир, главным образом мир природы, передавая через него и движения человеческой души. Однако буддийская идея иллю</w:t>
        <w:softHyphen/>
        <w:t>зорности бытия, быстротечности и эфемерности   человеческой</w:t>
      </w:r>
    </w:p>
    <w:p>
      <w:pPr>
        <w:pStyle w:val="Normal"/>
        <w:autoSpaceDE w:val="false"/>
        <w:ind w:firstLine="54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540"/>
        <w:jc w:val="both"/>
        <w:rPr/>
      </w:pPr>
      <w:r>
        <w:rPr/>
        <w:t>жизни окрашивала все это грустью, лишала полнокровности, поскольку видимый мир представал лишь отражением непости</w:t>
        <w:softHyphen/>
        <w:t>жимого Абсолюта.</w:t>
      </w:r>
    </w:p>
    <w:p>
      <w:pPr>
        <w:pStyle w:val="Normal"/>
        <w:autoSpaceDE w:val="false"/>
        <w:ind w:firstLine="540"/>
        <w:jc w:val="both"/>
        <w:rPr/>
      </w:pPr>
      <w:r>
        <w:rPr/>
        <w:t>Утверждение реальности как самоценности было новшест</w:t>
        <w:softHyphen/>
        <w:t>вом, не имевшим прецедентов в японском искусстве. Это откры</w:t>
        <w:softHyphen/>
        <w:t>тие жанровой живописью эстетической ценности реального мира и было ее самым важным завоеванием.</w:t>
      </w:r>
    </w:p>
    <w:p>
      <w:pPr>
        <w:pStyle w:val="Normal"/>
        <w:autoSpaceDE w:val="false"/>
        <w:ind w:firstLine="540"/>
        <w:jc w:val="both"/>
        <w:rPr/>
      </w:pPr>
      <w:r>
        <w:rPr/>
        <w:t>Принимая жизнь как есть, радуясь яркости ее красок, много</w:t>
        <w:softHyphen/>
        <w:t>образию даримых ею удовольствий и наслаждений, разбогатев</w:t>
        <w:softHyphen/>
        <w:t>ший представитель городского сословия, впервые получивший возможность покупать за деньги свой досуг, хотел видеть себя и свою жизнь запечатленными художником безыскусно и про</w:t>
        <w:softHyphen/>
        <w:t>сто, занимательно и реально. Жанровые сцены, исполненные в более крупном, чем на ширмах «Виды Киото», масштабе и поз</w:t>
        <w:softHyphen/>
        <w:t>волявшие воспроизводить сцены городского быта со всеми по</w:t>
        <w:softHyphen/>
        <w:t>дробностями, начинали пользоваться все большим спросом.</w:t>
      </w:r>
    </w:p>
    <w:p>
      <w:pPr>
        <w:pStyle w:val="Normal"/>
        <w:autoSpaceDE w:val="false"/>
        <w:ind w:firstLine="540"/>
        <w:jc w:val="both"/>
        <w:rPr/>
      </w:pPr>
      <w:r>
        <w:rPr/>
        <w:t>На первых этапах многообразие сюжетов жанровой живопи</w:t>
        <w:softHyphen/>
        <w:t>си становится ее главной характеристикой. Художник фиксиру</w:t>
        <w:softHyphen/>
        <w:t>ет, стремясь к наибольшей полноте, то, что попадает в сферу его внимания, никак не оценивая и не выказывая своего отно</w:t>
        <w:softHyphen/>
        <w:t>шения к изображенному. Если в концептуальном пейзаже через индивидуальный почерк живописца раскрывались всеобщие за</w:t>
        <w:softHyphen/>
        <w:t>кономерности мироздания, то в жанровой живописи это не име</w:t>
        <w:softHyphen/>
        <w:t>ло принципиального значения. Зато гораздо важнее было дру</w:t>
        <w:softHyphen/>
        <w:t>гое. Пейзаж был в сфере идей философских, лишь опосредо</w:t>
        <w:softHyphen/>
        <w:t>ванно связанных с повседневным человеческим существованием, и потому он был общерегиональным явлением художественной культуры. Жанровая живопись в своей конкретности связана с бытом, повседневным течением жизни. Она по природе своей наглядна и непосредственно соотносима с реальной действитель</w:t>
        <w:softHyphen/>
        <w:t>ностью своей страны и своего народа. В условиях Японии XVI— XVII вв. именно эти качества оказались самыми существенными 9и актуальными, что и сделало жанровую живопись столь важ</w:t>
        <w:softHyphen/>
        <w:t>ным явлением японской художественной культуры. Вопрос о том, что именно изображено, постепенно и для художника, и для зрителя становится самым важным. «Документальность» (безусловно, относительная, связанная с возможностями самого художественного мышления художника и его изобразительного языка) становится качеством самого искусства, а мотив —со</w:t>
        <w:softHyphen/>
        <w:t>поставимым с письменными свидетельствами современников, ис</w:t>
        <w:softHyphen/>
        <w:t>торическими материалами и т. п. Подобное стремление к точ</w:t>
        <w:softHyphen/>
        <w:t>ности и конкретности было характерно и для городских пове</w:t>
        <w:softHyphen/>
        <w:t>стей того времени. Написанная неизвестным автором около 1612 г. повесть «Ураминоскэ» начиналась такими словами: «Когда случилась эта история? Она случилась в начале по</w:t>
        <w:softHyphen/>
        <w:t>следнего летнего месяца девятого года Кэйтё...» |[5, с. 115].</w:t>
      </w:r>
    </w:p>
    <w:p>
      <w:pPr>
        <w:pStyle w:val="Normal"/>
        <w:autoSpaceDE w:val="false"/>
        <w:ind w:firstLine="540"/>
        <w:jc w:val="both"/>
        <w:rPr/>
      </w:pPr>
      <w:r>
        <w:rPr/>
        <w:t>Сюжеты жанровой живописи иногда были конкретизированы до такой степени, что становились воспроизведением совершен</w:t>
        <w:softHyphen/>
        <w:t>но определенного, единственного события. Так, например, со</w:t>
        <w:softHyphen/>
      </w:r>
    </w:p>
    <w:p>
      <w:pPr>
        <w:pStyle w:val="Normal"/>
        <w:autoSpaceDE w:val="false"/>
        <w:ind w:firstLine="54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540"/>
        <w:jc w:val="both"/>
        <w:rPr/>
      </w:pPr>
      <w:r>
        <w:rPr/>
        <w:t>хранилась ширма, изображающая праздник любования цвету</w:t>
        <w:softHyphen/>
        <w:t>щими вишнями в Ёсино, устроенный Тоётоми Хидэёси в 27-й день второго лунного месяца 1594 г. Другая ширма по</w:t>
        <w:softHyphen/>
        <w:t>священа аналогичной сцене у храма Дайгодзи в Киото, также имеющей точную дату. Сравнение двух ширм наглядно показы</w:t>
        <w:softHyphen/>
        <w:t>вает стремление их авторов как можно полнее и точнее описать, ситуацию (подробности каждой из них были известны всем жи</w:t>
        <w:softHyphen/>
        <w:t>телям столицы). Японский художник не работал с натуры, и каждая ширма писалась спустя некоторое время после того со</w:t>
        <w:softHyphen/>
        <w:t>бытия, которое было на ней изображено. Тем более поражает тщательность воссоздания обстановки, особенностей места, где проходили эти празднества, множества конкретных деталей, вплоть до облика самого Хидэёси — бодрого и жизнерадостного в Ёсино, дряхлого и усталого в Дайго, накануне смерти. С точ</w:t>
        <w:softHyphen/>
        <w:t>ки зрения изобразительного языка, в частности передачи про</w:t>
        <w:softHyphen/>
        <w:t>странства, в каждой из ширм много условного, но художник не может позволить себе отступить от реальных фактов, пусть да</w:t>
        <w:softHyphen/>
        <w:t>же самых мелких (на ширме с изображением празднества в Дайго Хидэёси одет в португальские широкие штаны, слуга не</w:t>
        <w:softHyphen/>
        <w:t>сет за ним стул европейского образца и т. п.).</w:t>
      </w:r>
    </w:p>
    <w:p>
      <w:pPr>
        <w:pStyle w:val="Normal"/>
        <w:autoSpaceDE w:val="false"/>
        <w:ind w:firstLine="540"/>
        <w:jc w:val="both"/>
        <w:rPr/>
      </w:pPr>
      <w:r>
        <w:rPr/>
        <w:t>Верность действительности становилась одним из критериев, оценки произведений, а наглядность и достоверность как бы: сами по себе были доказательством подлинности изображенно</w:t>
        <w:softHyphen/>
        <w:t>го события. Так, на ширме, воссоздающей знаменитую битву при Сэкигахара 1600 года, передано расположение войск в опреде</w:t>
        <w:softHyphen/>
        <w:t>ленный момент, отражающий точку зрения победителя—Току</w:t>
        <w:softHyphen/>
        <w:t>гава Иэясу. Как «документальное» свидетельство воспринима</w:t>
        <w:softHyphen/>
        <w:t>лась современниками ширма, передающая момент осады замка Осака в 1615 г., также означавшая торжество сторонников То</w:t>
        <w:softHyphen/>
        <w:t>кугава.</w:t>
      </w:r>
    </w:p>
    <w:p>
      <w:pPr>
        <w:pStyle w:val="Normal"/>
        <w:autoSpaceDE w:val="false"/>
        <w:ind w:firstLine="540"/>
        <w:jc w:val="both"/>
        <w:rPr/>
      </w:pPr>
      <w:r>
        <w:rPr/>
        <w:t>Рассматривая произведения жанровой живописи XVI —на</w:t>
        <w:softHyphen/>
        <w:t>чала XVII в., можно заметить два основных вида картин—ист полненных в мелком масштабе, с множеством фигур (таковы «Виды Киото и окрестностей», изображения битв, сцен охоты,, спортивных состязаний и др.), и в крупном масштабе, с фигура</w:t>
        <w:softHyphen/>
        <w:t>ми, достигавшими порой почти натуральной величины. Хроно</w:t>
        <w:softHyphen/>
        <w:t>логически они не сменяли друг Друга, но значительное время существовали параллельно, хотя первый вид преобладал в: на</w:t>
        <w:softHyphen/>
        <w:t>чале интересующего нас периода, а второй — в конце. Суть про</w:t>
        <w:softHyphen/>
        <w:t>цессов, происходивших в жанровой живописи, была единой.</w:t>
      </w:r>
    </w:p>
    <w:p>
      <w:pPr>
        <w:pStyle w:val="Normal"/>
        <w:autoSpaceDE w:val="false"/>
        <w:ind w:firstLine="540"/>
        <w:jc w:val="both"/>
        <w:rPr/>
      </w:pPr>
      <w:r>
        <w:rPr/>
        <w:t>Среди произведений жанровой живописи, исполненных в крупном масштабе, о направлении и эволюции изобразительно</w:t>
        <w:softHyphen/>
        <w:t>го языка и постепенном формировании новых его черт могут дать наиболее ясное представление две ширмы, хронологически разделенные полувековой дистанцией. Одна из них — «Любова</w:t>
        <w:softHyphen/>
        <w:t>ние кленами на горе Такао» Кано Хидэёри, исполненная около» 1550—1555 гг., другая — «Развлечение под цветущими вишнями» Кано Наганобу, датируемая самым концом века.</w:t>
      </w:r>
    </w:p>
    <w:p>
      <w:pPr>
        <w:pStyle w:val="Normal"/>
        <w:autoSpaceDE w:val="false"/>
        <w:ind w:firstLine="540"/>
        <w:jc w:val="both"/>
        <w:rPr/>
      </w:pPr>
      <w:r>
        <w:rPr/>
        <w:t>Подобно ширмам «Виды Киото», картина Хидэёри сочетает</w:t>
        <w:softHyphen/>
      </w:r>
    </w:p>
    <w:p>
      <w:pPr>
        <w:pStyle w:val="Normal"/>
        <w:autoSpaceDE w:val="false"/>
        <w:ind w:firstLine="540"/>
        <w:jc w:val="both"/>
        <w:rPr/>
      </w:pPr>
      <w:r>
        <w:rPr/>
        <w:t>103,</w:t>
      </w:r>
    </w:p>
    <w:p>
      <w:pPr>
        <w:pStyle w:val="Normal"/>
        <w:autoSpaceDE w:val="false"/>
        <w:ind w:firstLine="540"/>
        <w:jc w:val="both"/>
        <w:rPr/>
      </w:pPr>
      <w:r>
        <w:rPr/>
        <w:t>в себе черты   архаические и новые. Существует   авторитетное мнение, что это одна из пары ширм. Вторая, ныне утраченная, должна была изображать весенний пейзаж и соответственную сцену [16, с. 51]. Несмотря на то что большое внимание тут уделяется времени года — пышным и ярким кленовым деревьям и снежным вершинам далеких гор (зима как бы подразумевает</w:t>
        <w:softHyphen/>
        <w:t>ся, поскольку обычно на ширмах присутствуют все четыре се</w:t>
        <w:softHyphen/>
        <w:t>зона), главное для художника не созерцание прекрасной приро</w:t>
        <w:softHyphen/>
        <w:t>ды, а событие реальной жизни, разворачивающееся перед зри</w:t>
        <w:softHyphen/>
        <w:t>телем: группы   горожан, приехавших на пикник, который для них — развлечение, маленький праздник, и только. Лишенная символики и приподнятости, картина становится прозаичнее, но зато реальнее. Клише распространенных ассоциаций, так харак</w:t>
        <w:softHyphen/>
        <w:t>терных для классической средневековой поэтики, имеются и тут (красные клены, улетающие на зиму птицы и т. д.), но как бы заранее заданная этими ассоциациями возвышенная поэтичность образов «гасится» будничностью и подчеркнутой обыденностью людей: в одной из групп женщина кормит грудью младенца, другие что-то обсуждают, мужчина стоя пьет из чашки и т. п. Любование природой становится одним из многих других заня</w:t>
        <w:softHyphen/>
        <w:t>тий и передается в картине не как акт приобщения к ее тайнам, но повседневный эпизод. Акцентирование реальности   времени (осень), места (гора Такао) в сочетании с прозаизмом героев, -их будничностью создают совершенно новый   образный смысл всего произведения. Здесь можно говорить о своеобразном «на</w:t>
        <w:softHyphen/>
        <w:t>ложении» двух различных концепций человека: он участник не</w:t>
        <w:softHyphen/>
        <w:t>прерывной «космической   драмы» природы и самостоятельный объект изображения [12, с. 6].</w:t>
      </w:r>
    </w:p>
    <w:p>
      <w:pPr>
        <w:pStyle w:val="Normal"/>
        <w:autoSpaceDE w:val="false"/>
        <w:ind w:firstLine="540"/>
        <w:jc w:val="both"/>
        <w:rPr/>
      </w:pPr>
      <w:r>
        <w:rPr/>
        <w:t>К началу XVII в. число ширм с изображением разнообраз</w:t>
        <w:softHyphen/>
        <w:t>ных развлечений быстро возрастает.</w:t>
      </w:r>
    </w:p>
    <w:p>
      <w:pPr>
        <w:pStyle w:val="Normal"/>
        <w:autoSpaceDE w:val="false"/>
        <w:ind w:firstLine="540"/>
        <w:jc w:val="both"/>
        <w:rPr/>
      </w:pPr>
      <w:r>
        <w:rPr/>
        <w:t>Самым выдающимся произведением такого рода были пар</w:t>
        <w:softHyphen/>
        <w:t>ные шестистворчатые ширмы Кано Наганобу, живопись на ко</w:t>
        <w:softHyphen/>
        <w:t>торых с большой убедительностью передавала общее ощущение радостного возбуждения, веселого настроения, которым захваче</w:t>
        <w:softHyphen/>
        <w:t>ны персонажи картины. На правой ширме была изображена богатая дама со своим окружением (в настоящее время о пол</w:t>
        <w:softHyphen/>
        <w:t>ной композиции можно судить только по сохранившимся фото</w:t>
        <w:softHyphen/>
        <w:t>графиям, так как в 1923 г. две центральные панели ширмы сго</w:t>
        <w:softHyphen/>
        <w:t>рели), а на левой — танцоры и смотрящие на них с высокой веранды молодой человек и его приближенные. Возможно, что это изображение жены Тоётоми Хидэёси — Ёдогими и их сына Хидэёри '[12, с. 6—28]. В таком случае здесь передан вполне конкретный момент, реальное событие жизни. Однако сущест</w:t>
        <w:softHyphen/>
        <w:t>венно не только это, но акцент на человеке, оказывающемся в центре внимания живописца. Цветение вишен, весенняя природа отходят на второй план, выполняют роль фона, аккомпанемента деятельности человека. У Кано Наганобу такое внимание к об</w:t>
        <w:softHyphen/>
        <w:t>разу человека реализуется не только через сюжет, но и с по</w:t>
        <w:softHyphen/>
        <w:t>мощью средств живописи — ритма, цвета, линии, что и делает</w:t>
      </w:r>
    </w:p>
    <w:p>
      <w:pPr>
        <w:pStyle w:val="Normal"/>
        <w:autoSpaceDE w:val="false"/>
        <w:ind w:firstLine="540"/>
        <w:jc w:val="both"/>
        <w:rPr/>
      </w:pPr>
      <w:r>
        <w:rPr/>
        <w:t>.</w:t>
      </w:r>
      <w:r>
        <w:rPr/>
        <w:fldChar w:fldCharType="begin"/>
      </w:r>
      <w:r>
        <w:rPr/>
        <w:instrText xml:space="preserve"> PAGE </w:instrText>
      </w:r>
      <w:r>
        <w:rPr/>
        <w:fldChar w:fldCharType="separate"/>
      </w:r>
      <w:r>
        <w:rPr/>
        <w:t>83</w:t>
      </w:r>
      <w:r>
        <w:rPr/>
        <w:fldChar w:fldCharType="end"/>
      </w:r>
    </w:p>
    <w:p>
      <w:pPr>
        <w:pStyle w:val="Normal"/>
        <w:autoSpaceDE w:val="false"/>
        <w:ind w:firstLine="540"/>
        <w:jc w:val="both"/>
        <w:rPr/>
      </w:pPr>
      <w:r>
        <w:rPr/>
        <w:t>сцену такой убедительной и яркой. О работе большого мастера свидетельствует то, как он с помощью сложной асимметричной композиции связывает воедино всех действующих лиц (на левой ширме) —и танцоров и зрителей: он располагает занавес, отде</w:t>
        <w:softHyphen/>
        <w:t>ляющий место исполнения танцев, по диагонали, подчеркивая этим направление взглядов людей, сидящих на веранде. Попыт</w:t>
        <w:softHyphen/>
        <w:t>ка воспроизвести взаимоотношения людей, их эмоциональный контакт — новое качество жанровой живописи, важный шаг к утверждению человека как главного, самоценного героя произ</w:t>
        <w:softHyphen/>
        <w:t>ведения. Остановленное кистью живое движение танца не ка</w:t>
        <w:softHyphen/>
        <w:t>жется утрированным или неестественным, оно органично бла</w:t>
        <w:softHyphen/>
        <w:t>годаря объединяющему все ритму, который захватывает фигуры актеров и даже передается внешне спокойным зрителям. Как и у других представителей школы Кано, у Наганобу изысканное и гармоничное колористическое решение, задающее общий ра</w:t>
        <w:softHyphen/>
        <w:t>достный тонус картины, сочетается с мастерским владением ту</w:t>
        <w:softHyphen/>
        <w:t>шевой линией, которая дает возможность почувствовать дина</w:t>
        <w:softHyphen/>
        <w:t>мику фигур, их сложную пространственную жизнь.</w:t>
      </w:r>
    </w:p>
    <w:p>
      <w:pPr>
        <w:pStyle w:val="Normal"/>
        <w:autoSpaceDE w:val="false"/>
        <w:ind w:firstLine="540"/>
        <w:jc w:val="both"/>
        <w:rPr/>
      </w:pPr>
      <w:r>
        <w:rPr/>
        <w:t>В самом сюжете «Развлечение под цветущими вишнями» (как и «Любование кленами») содержится отголосок средневе</w:t>
        <w:softHyphen/>
        <w:t>кового стремления человека к единению с природой, но у Кано Наганобу поставлены существенно иные акценты: сопоставля</w:t>
        <w:softHyphen/>
        <w:t>ются друг с другом цветение природы и «цветение» человече</w:t>
        <w:softHyphen/>
        <w:t>ской жизни как радости и удовольствия. В отличие от средневе</w:t>
        <w:softHyphen/>
        <w:t>кового мироощущения теперь все чаще природе приравнивают</w:t>
        <w:softHyphen/>
        <w:t>ся сами желания человека как естественные, «природные» свой</w:t>
        <w:softHyphen/>
        <w:t>ства его натуры. Правда, характер человека, его внутренняя жизнь по-прежнему остаются вне поля зрения художника или передаются, как и раньше, косвенно, но только теперь — не че</w:t>
        <w:softHyphen/>
        <w:t>рез уподобление природе, а через действие и ситуацию. Лица же всех персонажей однотипны и неподвижны.</w:t>
      </w:r>
    </w:p>
    <w:p>
      <w:pPr>
        <w:pStyle w:val="Normal"/>
        <w:autoSpaceDE w:val="false"/>
        <w:ind w:firstLine="540"/>
        <w:jc w:val="both"/>
        <w:rPr/>
      </w:pPr>
      <w:r>
        <w:rPr/>
        <w:t>Ширма Хидэёри еще несет в себе воспоминание о картинах «четырех сезонов» (сики-э), ширма Наганобу уже лишена этого, ее главный и безусловный герой — человек.</w:t>
      </w:r>
    </w:p>
    <w:p>
      <w:pPr>
        <w:pStyle w:val="Normal"/>
        <w:autoSpaceDE w:val="false"/>
        <w:ind w:firstLine="540"/>
        <w:jc w:val="both"/>
        <w:rPr/>
      </w:pPr>
      <w:r>
        <w:rPr/>
        <w:t>В силу отношения к жизни с точки зрения ее собственной ценности менялось отношение к ее реалиям, за которыми не ви</w:t>
        <w:softHyphen/>
        <w:t>дели теперь какой-либо отвлеченной символики и не искали вне их находившегося смысла. Они сами стали казаться достаточно важными и достойными запечатления в картине. Значительность предметной среды, этой «рукотворной природы», в которую по</w:t>
        <w:softHyphen/>
        <w:t>гружен человек, в жанровой живописи нарастает к началу XVII в. И если в живой природе для художника всегда был ин</w:t>
        <w:softHyphen/>
        <w:t>тересен каждый цветок и травинка, то такой же пристальный интерес проявляет он теперь к внешнему облику своих персо</w:t>
        <w:softHyphen/>
        <w:t>нажей, их костюмам, предметам быта, играм, коробкам с едой на пикниках и пр. Более того, предметный мир становится по</w:t>
        <w:softHyphen/>
        <w:t>степенно средством характеристики героев, их общественного положения, рода занятий, конкретной ситуации, передаваемой в данной картине. На ширме Кано Хидэёри можно рассмотреть</w:t>
      </w:r>
    </w:p>
    <w:p>
      <w:pPr>
        <w:pStyle w:val="Normal"/>
        <w:autoSpaceDE w:val="false"/>
        <w:ind w:firstLine="540"/>
        <w:jc w:val="both"/>
        <w:rPr/>
      </w:pPr>
      <w:r>
        <w:rPr/>
        <w:fldChar w:fldCharType="begin"/>
      </w:r>
      <w:r>
        <w:rPr/>
        <w:instrText xml:space="preserve"> PAGE </w:instrText>
      </w:r>
      <w:r>
        <w:rPr/>
        <w:fldChar w:fldCharType="separate"/>
      </w:r>
      <w:r>
        <w:rPr/>
        <w:t>84</w:t>
      </w:r>
      <w:r>
        <w:rPr/>
        <w:fldChar w:fldCharType="end"/>
      </w:r>
    </w:p>
    <w:p>
      <w:pPr>
        <w:pStyle w:val="Normal"/>
        <w:autoSpaceDE w:val="false"/>
        <w:ind w:firstLine="540"/>
        <w:jc w:val="both"/>
        <w:rPr/>
      </w:pPr>
      <w:r>
        <w:rPr/>
        <w:t>зде только лица людей, их одежду, но чашки, из которых они эпьют, жаровню с углями, лаковый поднос, шкатулки. Позднее на ширмах с отдельно стоящими фигурами женщин в крупном масштабе такие предметы, как доски для го, игральные карты, трубки и кисеты с табаком, станут средством передачи места действия, времяпрепровождения персонажей.</w:t>
      </w:r>
    </w:p>
    <w:p>
      <w:pPr>
        <w:pStyle w:val="Normal"/>
        <w:autoSpaceDE w:val="false"/>
        <w:ind w:firstLine="540"/>
        <w:jc w:val="both"/>
        <w:rPr/>
      </w:pPr>
      <w:r>
        <w:rPr/>
        <w:t>По сравнению с художественной культурой прошлых эпох теперь существенно изменилось соотношение реальности и изоб</w:t>
        <w:softHyphen/>
        <w:t>ражения как в живописи, так и в литературе. «Внешние вещи — все иллюзия»,— замечал писатель XIV в. Кэнко Хоси в своих «Записках от скуки». Городские повести конца XVI — начала XVII в. заполнены подробным и тщательным описанием быто</w:t>
        <w:softHyphen/>
        <w:t>вых деталей, особенностей одежды героев, их прически, украше</w:t>
        <w:softHyphen/>
        <w:t>ний и т. д. Иносказание, поэтическая метафора как главное средство выражения вытесняются фиксированной зрением опи-сательностью, художественная правда приравнивается к досто</w:t>
        <w:softHyphen/>
        <w:t>верности.</w:t>
      </w:r>
    </w:p>
    <w:p>
      <w:pPr>
        <w:pStyle w:val="Normal"/>
        <w:autoSpaceDE w:val="false"/>
        <w:ind w:firstLine="540"/>
        <w:jc w:val="both"/>
        <w:rPr/>
      </w:pPr>
      <w:r>
        <w:rPr/>
        <w:t>В некогда имевшее религиозный смысл понятие повседнев</w:t>
        <w:softHyphen/>
        <w:t>ного «быстротекущего мира» оказались включенными явления «совершенно различные — от мелких бытовых предметов как реа</w:t>
        <w:softHyphen/>
        <w:t>лий повседневности до исторических и общественных событий — «битв, больших празднеств и приемов. И все в этом мире, про</w:t>
        <w:softHyphen/>
        <w:t>ходящем перед глазами, вызывало интерес, становилось сюже</w:t>
        <w:softHyphen/>
        <w:t>том для произведений художников и писателей и находило за</w:t>
        <w:softHyphen/>
        <w:t>казчика или покупателя.</w:t>
      </w:r>
    </w:p>
    <w:p>
      <w:pPr>
        <w:pStyle w:val="Normal"/>
        <w:autoSpaceDE w:val="false"/>
        <w:ind w:firstLine="540"/>
        <w:jc w:val="both"/>
        <w:rPr/>
      </w:pPr>
      <w:r>
        <w:rPr/>
        <w:t>Ощущение праздничности жизни, появившееся особенно в начале XVII в. в городской среде, было антитезой внушавшегося &lt;буддийским учением понимания бренности, иллюзорности мира. Получивший в то время большое распространение термин «укиё» (живопись «укиё-э», повести «укиё-дзоси») имел гораз</w:t>
        <w:softHyphen/>
        <w:t>до более раннее происхождение и буддийские корни. Теперь он наполнился новым смыслом, и метаморфоза эта весьма показа- ,</w:t>
      </w:r>
    </w:p>
    <w:p>
      <w:pPr>
        <w:pStyle w:val="Normal"/>
        <w:autoSpaceDE w:val="false"/>
        <w:ind w:firstLine="540"/>
        <w:jc w:val="both"/>
        <w:rPr/>
      </w:pPr>
      <w:r>
        <w:rPr/>
        <w:t>тельна [15, с. 13]. |</w:t>
      </w:r>
    </w:p>
    <w:p>
      <w:pPr>
        <w:pStyle w:val="Normal"/>
        <w:autoSpaceDE w:val="false"/>
        <w:ind w:firstLine="540"/>
        <w:jc w:val="both"/>
        <w:rPr/>
      </w:pPr>
      <w:r>
        <w:rPr/>
        <w:t>В «Повести об изменчивом мире» («Укиё-моногатари»), на-жшсанной Асай Рёи в 1661 г., поясняется разница между старым значением слова укиё и новым: «В прошлом слово укиё исполь</w:t>
        <w:softHyphen/>
        <w:t>зовалось для обозначения бренной жизни, в которой все свер</w:t>
        <w:softHyphen/>
        <w:t>шается вопреки надеждам человека; теперь же укиё приобрело значение „изменчивый" вместо „бренный" и само понятие укиё «тало обозначать манящие извивы судьбы человека в ту счаст</w:t>
        <w:softHyphen/>
        <w:t>ливую пору, когда он живет мгновением, весело покачиваясь на геолнах неведомого, точно тыква на воде» [5, с. 106, 107]. «Зем- \ вая» жизнь и ее простые радости становились все более ценны</w:t>
        <w:softHyphen/>
        <w:t>ми в сознании человека на рубеже XVI и XVII вв., а в ней наи</w:t>
        <w:softHyphen/>
        <w:t>более привлекательными разнообразные удовольствия и развле</w:t>
        <w:softHyphen/>
        <w:t>чения.</w:t>
      </w:r>
    </w:p>
    <w:p>
      <w:pPr>
        <w:pStyle w:val="Normal"/>
        <w:autoSpaceDE w:val="false"/>
        <w:ind w:firstLine="540"/>
        <w:jc w:val="both"/>
        <w:rPr/>
      </w:pPr>
      <w:r>
        <w:rPr/>
        <w:t>В самом существовании городского сословия развлечения были своего рода компенсацией отсутствующих возможностей и прав в других областях жизни, в первую очередь в социальной.</w:t>
      </w:r>
    </w:p>
    <w:p>
      <w:pPr>
        <w:pStyle w:val="Normal"/>
        <w:autoSpaceDE w:val="false"/>
        <w:ind w:firstLine="54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540"/>
        <w:jc w:val="both"/>
        <w:rPr/>
      </w:pPr>
      <w:r>
        <w:rPr/>
        <w:t>«В обществе, где купечество официально считалось низшим из четырех сословий и не могло и помышлять о политической вла</w:t>
        <w:softHyphen/>
        <w:t>сти, пределом его мечтаний были радости „веселого квартала"» [5, с. 140]. Невозможность свободной социальной деятельности и до некоторой степени ущемление даже предпринимательской активности, особенно со второй четверти XVII в., оставляли единственный выбор — уйти в удовольствия и наслаждения, тра</w:t>
        <w:softHyphen/>
        <w:t>тить на них свои капиталы. Постоянная «социальная неудовле</w:t>
        <w:softHyphen/>
        <w:t>творенность» разбогатевших горожан влияла не только на их мироощущение, но и на их образ жизни. Увлечение театром бы</w:t>
        <w:softHyphen/>
        <w:t>ло таким же погружением в мир «игры» — несуществующий и привлекательный мир, как и чайная церемония с ее иллюзор</w:t>
        <w:softHyphen/>
        <w:t>ным «временным равенством» и возможностью духовной субли</w:t>
        <w:softHyphen/>
        <w:t>мации, независимо от общественного статуса человека.</w:t>
      </w:r>
    </w:p>
    <w:p>
      <w:pPr>
        <w:pStyle w:val="Normal"/>
        <w:autoSpaceDE w:val="false"/>
        <w:ind w:firstLine="540"/>
        <w:jc w:val="both"/>
        <w:rPr/>
      </w:pPr>
      <w:r>
        <w:rPr/>
        <w:t>В жанровой живописи мы также находим косвенное отраже</w:t>
        <w:softHyphen/>
        <w:t>ние сложности и неоднозначности японской культуры XVI в. Тяга к достоверности, точности и конкретности сюжетов и пере</w:t>
        <w:softHyphen/>
        <w:t>даче жизненных наблюдений, безусловно, ее основное свойство. Но стремление зафиксировать момент праздника как выхода за пределы реальности, в условный «игровой мир», преобладание сюжетов из жизни кварталов развлечений скрывают внутренние конфликты и социальные противоречия эпохи.</w:t>
      </w:r>
    </w:p>
    <w:p>
      <w:pPr>
        <w:pStyle w:val="Normal"/>
        <w:autoSpaceDE w:val="false"/>
        <w:ind w:firstLine="540"/>
        <w:jc w:val="both"/>
        <w:rPr/>
      </w:pPr>
      <w:r>
        <w:rPr/>
        <w:t>Годы между битвой при Сэкигахара в 1600 г. и осадой замка Осака — последнего оплота сторонников семьи Тоётоми, в 1615 г., по мнению профессора Яманэ, были зенитом развития жанровой живописи [16, с. 64]. Ее небывалому расцвету спо</w:t>
        <w:softHyphen/>
        <w:t>собствовали многие факторы. Стабилизация политического по</w:t>
        <w:softHyphen/>
        <w:t>ложения в стране, активные внешнеэкономические связи, при</w:t>
        <w:softHyphen/>
        <w:t>носившие большие прибыли, общение с европейцами и приток новых знаний — все это, как никогда, делало жизнь в городах кипучей и разнообразной, поднимало ее тонус. Строгая регла</w:t>
        <w:softHyphen/>
        <w:t>ментация социальных отношений, начавшаяся с утверждением сёгуната Токугава, еще не имела места, и на недолгое время в общественном сознании утвердилась концепция жизни как раз</w:t>
        <w:softHyphen/>
        <w:t>влечения и счастья как чувственного наслаждения.</w:t>
      </w:r>
    </w:p>
    <w:p>
      <w:pPr>
        <w:pStyle w:val="Normal"/>
        <w:autoSpaceDE w:val="false"/>
        <w:ind w:firstLine="540"/>
        <w:jc w:val="both"/>
        <w:rPr/>
      </w:pPr>
      <w:r>
        <w:rPr/>
        <w:t>Праздник как общественное событие, в котором принимал участие весь город, постепенно перестает занимать и художника «и зрителя. Главным становится само веселое времяпрепровож</w:t>
        <w:softHyphen/>
        <w:t>дение, яркие зрелища танцев, театральных представлений и т. п.</w:t>
      </w:r>
    </w:p>
    <w:p>
      <w:pPr>
        <w:pStyle w:val="Normal"/>
        <w:autoSpaceDE w:val="false"/>
        <w:ind w:firstLine="540"/>
        <w:jc w:val="both"/>
        <w:rPr/>
      </w:pPr>
      <w:r>
        <w:rPr/>
        <w:t>С начала XVII в. самыми распространенными сюжетами ста</w:t>
        <w:softHyphen/>
        <w:t>новятся «сцены в кварталах развлечений» Рокудзё и Мисудзи-мати, а чуть позже — Симабара в Киото с их публичными до</w:t>
        <w:softHyphen/>
        <w:t>мами, а также Сидзё-гавара (пойма р. Камо), где размещались десятки балаганов и помостов для самых разнообразных зре</w:t>
        <w:softHyphen/>
        <w:t>лищ. Сохранилось несколько ширм, целиком расписанных сце</w:t>
        <w:softHyphen/>
        <w:t>нами «из жизни кварталов развлечений». Тут изображены раз</w:t>
        <w:softHyphen/>
        <w:t>личные моменты представлений зарождавшегося театра Кабуки, кукольного театра, выступлений фокусников, акробатов и т. д., но главное — многочисленные группы зрителей всех сословий, в</w:t>
      </w:r>
    </w:p>
    <w:p>
      <w:pPr>
        <w:pStyle w:val="Normal"/>
        <w:autoSpaceDE w:val="false"/>
        <w:ind w:firstLine="54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540"/>
        <w:jc w:val="both"/>
        <w:rPr/>
      </w:pPr>
      <w:r>
        <w:rPr/>
        <w:t>основном простолюдинов, охваченных восторженным любопыт</w:t>
        <w:softHyphen/>
        <w:t>ством, оживленно жестикулирующих, развлекающихся игрой в; карты и го или занятых чаепитием, наконец, бранящихся и де</w:t>
        <w:softHyphen/>
        <w:t>рущихся. Яркие нарядные одежды, модные прически и необыч</w:t>
        <w:softHyphen/>
        <w:t>ные аксессуары, привезенные европейцами (четки и кресты, пор</w:t>
        <w:softHyphen/>
        <w:t>тугальские широкие штаны, шляпы и пр.),— все это передает праздничную атмосферу, мир вольной жизни и раскованного по</w:t>
        <w:softHyphen/>
        <w:t>ведения.</w:t>
      </w:r>
    </w:p>
    <w:p>
      <w:pPr>
        <w:pStyle w:val="Normal"/>
        <w:autoSpaceDE w:val="false"/>
        <w:ind w:firstLine="540"/>
        <w:jc w:val="both"/>
        <w:rPr/>
      </w:pPr>
      <w:r>
        <w:rPr/>
        <w:t>Уже в ширмах «Виды Киото» из коллекции Национального музея большое внимание уделено было как раз изображению кварталов развлечений, причем изображению очень откровен</w:t>
        <w:softHyphen/>
        <w:t>ному, лишенному лиризма, но полному ощущения счастья и здоровья. Художник как будто игнорирует все условности и по</w:t>
        <w:softHyphen/>
        <w:t>нятия о приличиях, что, видимо, было свойственно нравам Киото в самом начале XVII в.</w:t>
      </w:r>
    </w:p>
    <w:p>
      <w:pPr>
        <w:pStyle w:val="Normal"/>
        <w:autoSpaceDE w:val="false"/>
        <w:ind w:firstLine="540"/>
        <w:jc w:val="both"/>
        <w:rPr/>
      </w:pPr>
      <w:r>
        <w:rPr/>
        <w:t>Если сравнивать ширмы «Виды Киото и окрестностей» (сточ</w:t>
        <w:softHyphen/>
        <w:t>ки зрения типологии приемов изображения) с ширмами, воспро</w:t>
        <w:softHyphen/>
        <w:t>изводящими сцены в кварталах развлечений, то становится бо</w:t>
        <w:softHyphen/>
        <w:t>лее ясным само направление эволюции жанровой живописи. Помимо «укрупнения плана», когда один из эпизодов вырастает до масштаба всей картины, здесь видны и другие важнейшие новшества. Распадается и исчезает умозрительная схема горо</w:t>
        <w:softHyphen/>
        <w:t>да, переданного одновременно во все сезоны года и потому условно сочетающая разновременные эпизоды. В ширмах «Си-дзё-гавара» уже нет стремления художника связать интересую</w:t>
        <w:softHyphen/>
        <w:t>щий его сюжет с какими-либо вне его находящимися идеями. Тут главным и единственно достойным запечатления становится визуально воспринимаемая жизнь, увиденная художником как сумма событий, имеющих равное значение и потому передавае</w:t>
        <w:softHyphen/>
        <w:t>мых с одинаковым вниманием и точностью.</w:t>
      </w:r>
    </w:p>
    <w:p>
      <w:pPr>
        <w:pStyle w:val="Normal"/>
        <w:autoSpaceDE w:val="false"/>
        <w:ind w:firstLine="540"/>
        <w:jc w:val="both"/>
        <w:rPr/>
      </w:pPr>
      <w:r>
        <w:rPr/>
        <w:t>Ширмы «Сидзё-гавара» тоже состоят из ряда отдельных эпи</w:t>
        <w:softHyphen/>
        <w:t>зодов, не связанных единым сюжетом, как нет здесь и единой точки зрения, но зато нет и иерархии пространства — оно все воспринимается как однородное, тесно заполненное людьми, театральными помостами, временными изгородями балаганов и т. п. Здесь много сцен, подсмотренных в самой жизни и пере</w:t>
        <w:softHyphen/>
        <w:t>несенных в картину по возможности точно и живо. Это своего рода бытовая хроника городской жизни с ее пестрым людом, эпизодами серьезными и комичными.</w:t>
      </w:r>
    </w:p>
    <w:p>
      <w:pPr>
        <w:pStyle w:val="Normal"/>
        <w:autoSpaceDE w:val="false"/>
        <w:ind w:firstLine="540"/>
        <w:jc w:val="both"/>
        <w:rPr/>
      </w:pPr>
      <w:r>
        <w:rPr/>
        <w:t>Многообразие жизни в кварталах развлечений передастся прежде всего через полноту описаний, путем количественного увеличения разнообразных сцен. Тут нет свободного фона, изоб</w:t>
        <w:softHyphen/>
        <w:t>ражения неба или окружающей природы. Все сцены кажутся очень приближенными к зрителю, он как будто вплотную рас</w:t>
        <w:softHyphen/>
        <w:t>сматривает их, почти как в бинокль,— эффект, достигаемый в живописи приемом обратной перспективы {7, с. 209].</w:t>
      </w:r>
    </w:p>
    <w:p>
      <w:pPr>
        <w:pStyle w:val="Normal"/>
        <w:autoSpaceDE w:val="false"/>
        <w:ind w:firstLine="540"/>
        <w:jc w:val="both"/>
        <w:rPr/>
      </w:pPr>
      <w:r>
        <w:rPr/>
        <w:t>Зафиксированный в картине момент «здесь-и-сейчас» оказы</w:t>
        <w:softHyphen/>
        <w:t>вается главной ценностью. В ширмах «Виды Киото» даже сцены реальной жизни и быта имели помимо непосредственного зна</w:t>
        <w:softHyphen/>
      </w:r>
    </w:p>
    <w:p>
      <w:pPr>
        <w:pStyle w:val="Normal"/>
        <w:autoSpaceDE w:val="false"/>
        <w:ind w:firstLine="54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540"/>
        <w:jc w:val="both"/>
        <w:rPr/>
      </w:pPr>
      <w:r>
        <w:rPr/>
        <w:t>чения еще и непрямой смысловой слой, вызывали определенные ассоциации общего характера, соотносили жизнь человека с вечностью Природы. В ширмах «Сидзё-гавара» этого уже нет, циклическое время «разомкнуто» и превращено в эмпирическое, событийное, а художественное описание сосредоточено на от</w:t>
        <w:softHyphen/>
        <w:t>дельном факте, который получает тем самым самостоятельное значение и самостоятельную ценность. Художник отказывается от какой-либо символики и ограничивается констатацией того, на чем останавливается его глаз. Главное для него — сам факт, событие — сиюминутное, обыденное, никак не соотносимое с универсальными мировоззренческими категориями. Вот высту</w:t>
        <w:softHyphen/>
        <w:t>пает наряженный в португальский костюм дрессировщик; не</w:t>
        <w:softHyphen/>
        <w:t>сколько красоток рассматривают через решетку роскошных пав</w:t>
        <w:softHyphen/>
        <w:t>линов; на возвышении выступает труппа Онна-Кабуки, и тан</w:t>
        <w:softHyphen/>
        <w:t>цовщицы движутся по кругу, в центре которого сидит на высо</w:t>
        <w:softHyphen/>
        <w:t>ком «иноземном» стуле музыкантша с сямисэном, только что начинавшим входить в моду. Рядом с помостом расположились в свободных позах зрители, они пьют сакэ, закусывают и бе</w:t>
        <w:softHyphen/>
        <w:t>седуют. Художник фиксирует все с одинаковой беспристраст</w:t>
        <w:softHyphen/>
        <w:t>ностью, стараясь запечатлеть и главное и второстепенное, в особенности приметы времени — модные костюмы, танцы и т. п. Зритель получает возможность разглядывать сцену за сценой и как бы участвовать в них, ощущать себя одним из толпы, со</w:t>
        <w:softHyphen/>
        <w:t>стоящей из горожан, погрузившихся в удовольствия, даримые -им жизнью.</w:t>
      </w:r>
    </w:p>
    <w:p>
      <w:pPr>
        <w:pStyle w:val="Normal"/>
        <w:autoSpaceDE w:val="false"/>
        <w:ind w:firstLine="540"/>
        <w:jc w:val="both"/>
        <w:rPr/>
      </w:pPr>
      <w:r>
        <w:rPr/>
        <w:t>Так, сравнение двух типов ширм дает возможность уловить то движение от средневековой условности к непосредственности воспроизведения жизненных реалий, которое и составляет смысл эволюции жанровой живописи. Это начало пути к новому художественному мышлению и новому типу художественного освоения мира, которые в условиях феодального абсолютизма Токугава не были реализованы полностью, но от этого не утра</w:t>
        <w:softHyphen/>
        <w:t>тили своего исторического значения. В ширмах «Сидзё-гавара» важно подчеркнуть еще одно существенное качество — демокра</w:t>
        <w:softHyphen/>
        <w:t>тизацию персонажей. В своей устремленности к развлечениям и удовольствиям все посетители и обитатели «веселых кварта</w:t>
        <w:softHyphen/>
        <w:t>лов» оказываются равны. И это условное и эфемерное равен</w:t>
        <w:softHyphen/>
        <w:t>ство горожан, в действительности лишенных всяких политиче</w:t>
        <w:softHyphen/>
        <w:t>ских привилегий, получило отражение в самой структуре кар</w:t>
        <w:softHyphen/>
        <w:t>тин, их пространственной композиции.</w:t>
      </w:r>
    </w:p>
    <w:p>
      <w:pPr>
        <w:pStyle w:val="Normal"/>
        <w:autoSpaceDE w:val="false"/>
        <w:ind w:firstLine="540"/>
        <w:jc w:val="both"/>
        <w:rPr/>
      </w:pPr>
      <w:r>
        <w:rPr/>
        <w:t>Если в ширмах «Виды Киото» еще угадывались приметы того эстетического кода, который сформировался в средневеко</w:t>
        <w:softHyphen/>
        <w:t>вую эпоху, то ширмы «Сидзё-гавара» ориентированы только на свое время, в них оказываются «закодированными» потребности и вкусы заказчика, горожанина начала XVII в., с его желанием развлекаться и видеть в картине беззаботные и веселые мгно</w:t>
        <w:softHyphen/>
        <w:t>вения.</w:t>
      </w:r>
    </w:p>
    <w:p>
      <w:pPr>
        <w:pStyle w:val="Normal"/>
        <w:autoSpaceDE w:val="false"/>
        <w:ind w:firstLine="540"/>
        <w:jc w:val="both"/>
        <w:rPr/>
      </w:pPr>
      <w:r>
        <w:rPr/>
        <w:t>Одно из самых значительных мест в картинах с изображе-шием кварталов развлечений   занимали эпизоды театральных</w:t>
      </w:r>
    </w:p>
    <w:p>
      <w:pPr>
        <w:pStyle w:val="Normal"/>
        <w:autoSpaceDE w:val="false"/>
        <w:ind w:firstLine="54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540"/>
        <w:jc w:val="both"/>
        <w:rPr/>
      </w:pPr>
      <w:r>
        <w:rPr/>
        <w:t>представлений. Как известно, в самые первые годы XVII в. в столице появилась танцовщица Окуни, выступавшая в необыч</w:t>
        <w:softHyphen/>
        <w:t>ном костюме, из-за которого ее танец стали называть «кабуки-одори» [5, с. 159; 6, с. 377]. Успех и популярность Окуни были так велики, что вскоре ее труппа стала предметом изображения в жанровой живописи — сначала как одна из сцен «Сидзё-гава</w:t>
        <w:softHyphen/>
        <w:t>ра», а затем как самостоятельный сюжет. Одна из таких ширм (коллекция Ямамото, преф. Хёго) представляет специальный интерес с точки зрения дальнейшего развития языка жанровой живописи, ее композиционных приемов. Изображение танцую</w:t>
        <w:softHyphen/>
        <w:t>щей на высоком помосте Окуни, на которую устремлены взгля</w:t>
        <w:softHyphen/>
        <w:t>ды всех зрителей, расположенных вокруг помоста, потребовало единства точки зрения и композиции, построенной так, чтобы центром ее была фигура танцовщицы. Здесь можно видеть раз</w:t>
        <w:softHyphen/>
        <w:t>витие тех приемов, которые уже были у Кано Наганобу в его ширме «Развлечение под цветущими вишнями». Сам сюжет по</w:t>
        <w:softHyphen/>
        <w:t>требовал определенного построения всей сцены, изображения зрителей то в фас, то в профиль, то со спины и т. п. Ширма «Окуни Кабуки» и близкие ей по типу сцены на свитке «Онна Кабуки» (коллекция Токугава Рэймзйкай) можно назвать од</w:t>
        <w:softHyphen/>
        <w:t>ним из высших достижений жанровой живописи с точки зре</w:t>
        <w:softHyphen/>
        <w:t>ния полноты характеристики действующих лиц, разнообразия и живости трактовки эпизодов. Глубокое пространство ширмы «Окуни Кабуки» ощущается как реальное место действия, есте</w:t>
        <w:softHyphen/>
        <w:t>ственная среда, в которой живут персонажи. Круговая компози</w:t>
        <w:softHyphen/>
        <w:t>ция создает ситуацию взаимоотношения людей, что было пре</w:t>
        <w:softHyphen/>
        <w:t>одолением «равнозначности», свойственной отношению к героям в картинах «Сидзё-гавара». В истории жанровой живописи это был шаг к более глубокому пониманию образа человека и его более разносторонней характеристике, что, однако, не получило развития.</w:t>
      </w:r>
    </w:p>
    <w:p>
      <w:pPr>
        <w:pStyle w:val="Normal"/>
        <w:autoSpaceDE w:val="false"/>
        <w:ind w:firstLine="540"/>
        <w:jc w:val="both"/>
        <w:rPr/>
      </w:pPr>
      <w:r>
        <w:rPr/>
        <w:t>Сосредоточенность внимания на одном персонаже как цент</w:t>
        <w:softHyphen/>
        <w:t>ральном (что само по себе уже было разделением всех дейст</w:t>
        <w:softHyphen/>
        <w:t>вующих лиц картины на главных и второстепенных) имело важ</w:t>
        <w:softHyphen/>
        <w:t>ные последствия для развития жанровой живописи: второсте</w:t>
        <w:softHyphen/>
        <w:t>пенные герои (зрители) как бы уходят из поля зрения худож</w:t>
        <w:softHyphen/>
        <w:t>ника, а танцовщица становится сама по себе сюжетом картины. Многофигурная сцена из городской жизни преобразуется в изоб</w:t>
        <w:softHyphen/>
        <w:t>ражение женской фигуры на абстрактном золотом фоне как са</w:t>
        <w:softHyphen/>
        <w:t>мостоятельный мотив живописи.</w:t>
      </w:r>
    </w:p>
    <w:p>
      <w:pPr>
        <w:pStyle w:val="Normal"/>
        <w:autoSpaceDE w:val="false"/>
        <w:ind w:firstLine="540"/>
        <w:jc w:val="both"/>
        <w:rPr/>
      </w:pPr>
      <w:r>
        <w:rPr/>
        <w:t>Влияние раннего Кабуки на жанровую живопись не ограни</w:t>
        <w:softHyphen/>
        <w:t>чилось лишь сюжетной стороной. Пластика танцевальных поз, все чаще воспроизводившихся в живописи, начинает влиять на ее собственный язык в сторону увеличения роли силуэта, выра</w:t>
        <w:softHyphen/>
        <w:t>зительного жеста как средства характеристики персонажа, а передача костюма с помощью плоскостного цветового пятна ста</w:t>
        <w:softHyphen/>
        <w:t>новится важнейшим компонентом ритмической структуры произ</w:t>
        <w:softHyphen/>
        <w:t>ведения. Так, например, в ширме «Танцующие женщины» (кол</w:t>
        <w:softHyphen/>
        <w:t>лекция города Киото) интерес к танцевальной позе и жесту, а</w:t>
      </w:r>
    </w:p>
    <w:p>
      <w:pPr>
        <w:pStyle w:val="Normal"/>
        <w:autoSpaceDE w:val="false"/>
        <w:ind w:firstLine="54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540"/>
        <w:jc w:val="both"/>
        <w:rPr/>
      </w:pPr>
      <w:r>
        <w:rPr/>
        <w:t>также к красивому костюму, начисто вытесняет всякую описа-тельность и повествование.</w:t>
      </w:r>
    </w:p>
    <w:p>
      <w:pPr>
        <w:pStyle w:val="Normal"/>
        <w:autoSpaceDE w:val="false"/>
        <w:ind w:firstLine="540"/>
        <w:jc w:val="both"/>
        <w:rPr/>
      </w:pPr>
      <w:r>
        <w:rPr/>
        <w:t>Ранний Кабуки с его эротикой оказал влияние на возникно</w:t>
        <w:softHyphen/>
        <w:t>вение нового типажа в жанровой живописи. Свойственный Оку</w:t>
        <w:softHyphen/>
        <w:t>ни и ее труппе оттенок вульгарности манер и вызывающей экст</w:t>
        <w:softHyphen/>
        <w:t>равагантности нарядов стал на некоторое время модным эта</w:t>
        <w:softHyphen/>
        <w:t>лоном для художников, изображавших женщин из кварталов развлечений. Наиболее известный пример — «Юна» (Банщицы) из музея в Атами. На свитке передана группа вышедших на прогулку девушек-служанок из общественных бань, в обязан</w:t>
        <w:softHyphen/>
        <w:t>ности которых входили не только массаж и обслуживание посе</w:t>
        <w:softHyphen/>
        <w:t>тителей, но и развлечение гостей после бани. Они изображены с нарочито вульгарными лицами и в вызывающих позах, в кри</w:t>
        <w:softHyphen/>
        <w:t>чаще ярких одеждах. Это как бы антитеза тому стереотипу кра</w:t>
        <w:softHyphen/>
        <w:t>савицы, который стал распространяться во второй трети XVII в. и постоянно воспроизводился многочисленными городскими ху</w:t>
        <w:softHyphen/>
        <w:t>дожниками мати-эси.</w:t>
      </w:r>
    </w:p>
    <w:p>
      <w:pPr>
        <w:pStyle w:val="Normal"/>
        <w:autoSpaceDE w:val="false"/>
        <w:ind w:firstLine="540"/>
        <w:jc w:val="both"/>
        <w:rPr/>
      </w:pPr>
      <w:r>
        <w:rPr/>
        <w:t>Укрупнение фигур и появление нейтрального или золотого фона вместо передачи реальной среды было главным новшест</w:t>
        <w:softHyphen/>
        <w:t>вом в жанровой живописи второй четверти XVII в. В этом тоже можно усмотреть воздействие театра. В раннем Кабуки сюжет</w:t>
        <w:softHyphen/>
        <w:t>ное развитие почти отсутствовало, и фигура танцующей актри</w:t>
        <w:softHyphen/>
        <w:t>сы (а позднее — актера) была основой зрелища. Воспроизведе</w:t>
        <w:softHyphen/>
        <w:t>нием этого главного впечатления и становилась ширма с фигу</w:t>
        <w:softHyphen/>
        <w:t>рами крупного масштаба, где сюжетная ситуация сохранялась в виде намека или дополнительного элемента зрелища. Такова знаменитая пара шестистворчатых ширм «Развлечения женщин» (музей Ямато Бункакан в Нара). Это произведение, известное также под названием «ширмы Мацуура» [17], действительно представляет собой необыкновенно красивое зрелище, впечат</w:t>
        <w:softHyphen/>
        <w:t>ляющее скорее декоративным даром художника, чем занима</w:t>
        <w:softHyphen/>
        <w:t>тельностью мотива, еще недавно столь важного в жанровой жи</w:t>
        <w:softHyphen/>
        <w:t>вописи. На одной из ширм изображено восемь, на другой десять стоящих и сидящих женских фигур в различных позах (фигуры очень большого размера — около 130 см высоты!), но лица их практически одинаковы, а главное внимание художника сосредо</w:t>
        <w:softHyphen/>
        <w:t>точено на тщательной передаче узоров одежд, трактованных со</w:t>
        <w:softHyphen/>
        <w:t>вершенно плоскостно, двухмерно, как аппликация на золоте фо</w:t>
        <w:softHyphen/>
        <w:t>на. Силуэт и ритмическое чередование красочных пятен стано</w:t>
        <w:softHyphen/>
        <w:t>вятся главным средством выразительности. По сравнению с ширмами «Сидзё-гавара» или тем более «Окуни Кабуки» тут явно заметно нарастание условности, спад интереса к человеку, переданному как декоративный объект. Праздничность изобра</w:t>
        <w:softHyphen/>
        <w:t>женной ситуации сменяется «праздничностью» самой ширмы как предмета обихода. Подчеркнутый интерес к узорам кимоно поз</w:t>
        <w:softHyphen/>
        <w:t>воляет предположить, что автор ширмы работал как художник текстиля, а сама ширма была связана с распространившимся обычаем демонстрации мод и была своего рода рекламой тор</w:t>
        <w:softHyphen/>
        <w:t>говцев одеждой [2, с. 130]. Во всяком случае, вполне сопоста</w:t>
        <w:softHyphen/>
      </w:r>
    </w:p>
    <w:p>
      <w:pPr>
        <w:pStyle w:val="Normal"/>
        <w:autoSpaceDE w:val="false"/>
        <w:ind w:firstLine="540"/>
        <w:jc w:val="both"/>
        <w:rPr/>
      </w:pPr>
      <w:r>
        <w:rPr/>
        <w:t>8    Зак. 829</w:t>
      </w:r>
    </w:p>
    <w:p>
      <w:pPr>
        <w:pStyle w:val="Normal"/>
        <w:autoSpaceDE w:val="false"/>
        <w:ind w:firstLine="54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540"/>
        <w:jc w:val="both"/>
        <w:rPr/>
      </w:pPr>
      <w:r>
        <w:rPr/>
        <w:t>вимы изображения костюмов на ширмах с реальными сохранив</w:t>
        <w:softHyphen/>
        <w:t>шимися костюмами начала XVII в. Профессор Яманэ отмечает [16, с. 100, 101] связь этих ширм с так называемыми тагасодэ бёбу, где изображались только красивые одежды, развешанные на специальных подставках. Самодовлеющий интерес к вещи вытеснил здесь человека.</w:t>
      </w:r>
    </w:p>
    <w:p>
      <w:pPr>
        <w:pStyle w:val="Normal"/>
        <w:autoSpaceDE w:val="false"/>
        <w:ind w:firstLine="540"/>
        <w:jc w:val="both"/>
        <w:rPr/>
      </w:pPr>
      <w:r>
        <w:rPr/>
        <w:t>С появлением крупномасштабных изображений на золотом фоне значительно меняется стилистика произведений, в чем можно видеть двойное воздействие — театра и настенных деко</w:t>
        <w:softHyphen/>
        <w:t>ративных росписей того времени. Это означало также сокраще</w:t>
        <w:softHyphen/>
        <w:t>ние до минимума роли сюжета, что неминуемо вело к угасанию жанровой живописи, функции которой в художественной куль</w:t>
        <w:softHyphen/>
        <w:t>туре второй половины XVII в. перешли к гравюре. Такие пере</w:t>
        <w:softHyphen/>
        <w:t>мены в судьбах жанровой живописи были, безусловно, связаны с процессами, происходившими в японском обществе и начав</w:t>
        <w:softHyphen/>
        <w:t>шимися с утверждением сёгуната Токугава. Официальные запре</w:t>
        <w:softHyphen/>
        <w:t>ты, направленные против театра Кабуки и против существова</w:t>
        <w:softHyphen/>
        <w:t>ния кварталов развлечений, хоть и не дали немедленных ре</w:t>
        <w:softHyphen/>
        <w:t>зультатов, изменили общую атмосферу в развитии городской жизни и культуры. В повествовательной живописи поощрялся курс на дидактику и конфуцианские нравоучительные сюжеты. Это означало прежде всего отход от изображения реальной жиз</w:t>
        <w:softHyphen/>
        <w:t>ни города, составлявшей основу существования и развития жан</w:t>
        <w:softHyphen/>
        <w:t>ровой живописи с середины XVI в. Одновременно это означало исчезновение охваченной безудержным весельем толпы как главного героя картины и соответственно исчезновение самого духа раскованной праздничности, которая воодушевляла это искусство.</w:t>
      </w:r>
    </w:p>
    <w:p>
      <w:pPr>
        <w:pStyle w:val="Normal"/>
        <w:autoSpaceDE w:val="false"/>
        <w:ind w:firstLine="540"/>
        <w:jc w:val="both"/>
        <w:rPr/>
      </w:pPr>
      <w:r>
        <w:rPr/>
        <w:t>Ширмы с крупными фигурами на золотом фоне дали начало новому жанровому подразделению, получившему название «жи</w:t>
        <w:softHyphen/>
        <w:t>вопись красавиц» (бидзин-га). Это были своего рода идеализи</w:t>
        <w:softHyphen/>
        <w:t>рованные портреты обитательниц публичных домов, обычно таю — куртизанок высшего разряда. Такие портреты заказыва</w:t>
        <w:softHyphen/>
        <w:t>лись их покровителями, и иногда их можно сопоставить с так называемыми «справочниками куртизанок» (юдзё-хёбанки), по</w:t>
        <w:softHyphen/>
        <w:t>лучившими распространение в начале XVII в. В «живописи кра</w:t>
        <w:softHyphen/>
        <w:t>савиц» постепенно складывается стереотип грациозной привле</w:t>
        <w:softHyphen/>
        <w:t>кательной женщины в нарядной одежде. Присутствовавшие первоначально элементы повествования (как, например, в шир</w:t>
        <w:softHyphen/>
        <w:t>ме «Красавица у веревочного занавеса» из коллекции Хара в Токио) постепенно исчезают. Приспосабливаясь к изменившим</w:t>
        <w:softHyphen/>
        <w:t>ся условиям и требованиям заказчиков, городские художники пишут теперь десятки и сотни однотипных «портретов», имев</w:t>
        <w:softHyphen/>
        <w:t>ших мало общего с живой моделью и весьма косвенно связан</w:t>
        <w:softHyphen/>
        <w:t>ных с реальной жизнью [14].</w:t>
      </w:r>
    </w:p>
    <w:p>
      <w:pPr>
        <w:pStyle w:val="Normal"/>
        <w:autoSpaceDE w:val="false"/>
        <w:ind w:firstLine="540"/>
        <w:jc w:val="both"/>
        <w:rPr/>
      </w:pPr>
      <w:r>
        <w:rPr/>
        <w:t>Последним шедевром, олицетворявшим угасание тех импуль</w:t>
        <w:softHyphen/>
        <w:t>сов, которые шли от самой жизни города и давали пищу жан</w:t>
        <w:softHyphen/>
        <w:t>ровой живописи, можно считать знаменитую ширму из коллек</w:t>
        <w:softHyphen/>
        <w:t>ции Ии, известную также под названием «ширмы Хиконэ». На</w:t>
      </w:r>
    </w:p>
    <w:p>
      <w:pPr>
        <w:pStyle w:val="Normal"/>
        <w:autoSpaceDE w:val="false"/>
        <w:ind w:firstLine="54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540"/>
        <w:jc w:val="both"/>
        <w:rPr/>
      </w:pPr>
      <w:r>
        <w:rPr/>
        <w:t>ее шести створках изображены группы мужчин и женщин, оде</w:t>
        <w:softHyphen/>
        <w:t>тых в роскошные костюмы и развлекающихся музыкой, стихами и играми. По типу композиции это произведение близко упо</w:t>
        <w:softHyphen/>
        <w:t>минавшимся парным ширмам «Развлечения женщин», но здесь можно говорить о решении гораздо более сложной художествен</w:t>
        <w:softHyphen/>
        <w:t>ной задачи.</w:t>
      </w:r>
    </w:p>
    <w:p>
      <w:pPr>
        <w:pStyle w:val="Normal"/>
        <w:autoSpaceDE w:val="false"/>
        <w:ind w:firstLine="540"/>
        <w:jc w:val="both"/>
        <w:rPr/>
      </w:pPr>
      <w:r>
        <w:rPr/>
        <w:t>В ширмах «Развлечения женщин» фигуры, будучи сами поч</w:t>
        <w:softHyphen/>
        <w:t>ти двухмерны, были размещены на нейтральном золотом фоне и в уплощенном пространстве, разворачивающемся параллельно' поверхности картины. Все это создавало предпосылки схемати</w:t>
        <w:softHyphen/>
        <w:t>зированной и упрощенной трактовки образов. Основные средст</w:t>
        <w:softHyphen/>
        <w:t>ва выразительности художника — силуэт и яркое цветовое пят</w:t>
        <w:softHyphen/>
        <w:t>но костюма — применяются одинаково для всех изображений.</w:t>
      </w:r>
    </w:p>
    <w:p>
      <w:pPr>
        <w:pStyle w:val="Normal"/>
        <w:autoSpaceDE w:val="false"/>
        <w:ind w:firstLine="540"/>
        <w:jc w:val="both"/>
        <w:rPr/>
      </w:pPr>
      <w:r>
        <w:rPr/>
        <w:t>В «ширме Хиконэ» мастерская организация художествен</w:t>
        <w:softHyphen/>
        <w:t>ного пространства, его сложной ритмической структуры служит и более глубокой, неоднозначной обрисовке персонажей. Разное построение всех мизансцен, неповторяющиеся ракурсы фигур, их разнообразные позы и жесты свидетельствуют о том, что ху</w:t>
        <w:softHyphen/>
        <w:t>дожник ищет способы более дифференцированной характери</w:t>
        <w:softHyphen/>
        <w:t>стики своих героев и делает попытку через внешние приметы (костюмы, аксессуары, немногочисленные бытовые предметы) передать общее настроение и состояние: чувство пресыщенности, скуки, какой-то расслабляющей неги [16, с. 104].</w:t>
      </w:r>
    </w:p>
    <w:p>
      <w:pPr>
        <w:pStyle w:val="Normal"/>
        <w:autoSpaceDE w:val="false"/>
        <w:ind w:firstLine="540"/>
        <w:jc w:val="both"/>
        <w:rPr/>
      </w:pPr>
      <w:r>
        <w:rPr/>
        <w:t>Хотя на четырех правых створках фон нейтральный, движе</w:t>
        <w:softHyphen/>
        <w:t>ния фигур и их позы позволяют ощутить трехмерность простран</w:t>
        <w:softHyphen/>
        <w:t>ства, его глубину. Но особенно смело и необычно для жанро</w:t>
        <w:softHyphen/>
        <w:t>вой живописи первой половины XVII в. изображение на двух левых створках: группа играющих в го и слепой музыкант с учениками. За их спинами художник помещает изображение ширмы, на которой написан «старомодный» средневековый пей</w:t>
        <w:softHyphen/>
        <w:t>заж, и эта деталь оказывается весьма существенной в понима</w:t>
        <w:softHyphen/>
        <w:t>нии смысла всего произведения. Ширма с пейзажем конкрети</w:t>
        <w:softHyphen/>
        <w:t>зирует место действия, обозначая, что оно происходит в ин</w:t>
        <w:softHyphen/>
        <w:t>терьере. Это сразу придает сцене камерное звучание, подчерки</w:t>
        <w:softHyphen/>
        <w:t>вает замкнутость, изолированность от мира, который сам по себе уже не попадает в картину, но присутствует как далекий отзвук, как намек в виде нарисованного пейзажа. Знаменатель</w:t>
        <w:softHyphen/>
        <w:t>но это «двойное отражение» природы в жанровой живописи. Человек, еще совсем недавно с трудом осознавший свое соб</w:t>
        <w:softHyphen/>
        <w:t>ственное внеприродное бытие, теперь как будто не нуждается в непосредственных контактах с миром природы. Предназначен</w:t>
        <w:softHyphen/>
        <w:t>ный для созерцания классический пейзаж для героев ширмы Хиконэ равнозначен мебели, предмету обихода. Приметами вре</w:t>
        <w:softHyphen/>
        <w:t>мени становятся не сезоны года, не природные ритмы, а модные костюмы и прически, только что появившийся сямисэн, завезен</w:t>
        <w:softHyphen/>
        <w:t>ные португальцами курительные принадлежности и т. п. Они создают среду обитания изображенных людей, указывают на их образ жизни, привычки и пристрастия. Это уже совершенно иные геоои по сравнению с теми, которые раньше наполняли</w:t>
      </w:r>
    </w:p>
    <w:p>
      <w:pPr>
        <w:pStyle w:val="Normal"/>
        <w:autoSpaceDE w:val="false"/>
        <w:ind w:firstLine="540"/>
        <w:jc w:val="both"/>
        <w:rPr/>
      </w:pPr>
      <w:r>
        <w:rPr/>
        <w:t>8*</w:t>
      </w:r>
    </w:p>
    <w:p>
      <w:pPr>
        <w:pStyle w:val="Normal"/>
        <w:autoSpaceDE w:val="false"/>
        <w:ind w:firstLine="54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540"/>
        <w:jc w:val="both"/>
        <w:rPr/>
      </w:pPr>
      <w:r>
        <w:rPr/>
        <w:t>жанровую живопись. Они лишены кипучей энергии и жажды развлечений, одушевлявших персонажи картин Кано Наганобу или заполнявших улицы кварталов развлечений на ширмах «Сидзё-гавара». Значительный демократизм, свойственный пре</w:t>
        <w:softHyphen/>
        <w:t>жде героям жанровой живописи, исчезает и сменяется тягой к аристократичности и изнеженности, что свидетельствует о «пе</w:t>
        <w:softHyphen/>
        <w:t>рерождении» заказчика, для которого теперь создаются карти</w:t>
        <w:softHyphen/>
        <w:t>ны. На ширме Хиконэ приковывает внимание фигура слепого музыканта с сямисэном — единственного человека, чье лицо пе</w:t>
        <w:softHyphen/>
        <w:t>редано иначе, чем все остальные. Он не принадлежит к их миру и находится тут случайно. Его изможденное лицо кажется зна</w:t>
        <w:softHyphen/>
        <w:t>чительным и серьезным. Неизвестный автор ширмы делает шаг к более глубокой характеристике человека, живущего интенсив</w:t>
        <w:softHyphen/>
        <w:t>ной духовной жизнью, что оттеняет отсутствие духовности в других персонажах картины.</w:t>
      </w:r>
    </w:p>
    <w:p>
      <w:pPr>
        <w:pStyle w:val="Normal"/>
        <w:autoSpaceDE w:val="false"/>
        <w:ind w:firstLine="540"/>
        <w:jc w:val="both"/>
        <w:rPr/>
      </w:pPr>
      <w:r>
        <w:rPr/>
        <w:t>За столетие, прошедшее с середины XVI до середины XVII в., изображение человека в жанровой живописи претерпе</w:t>
        <w:softHyphen/>
        <w:t>ло существенные изменения. От монументальной «космичности» ранних ширм «Виды Киото и окрестностей» жанровая живопись пришла к принципиальной камерности ширмы Хиконэ, от кон</w:t>
        <w:softHyphen/>
        <w:t>цепции подчиненности человеческой жизни природным рит</w:t>
        <w:softHyphen/>
        <w:t>мам к осознанию возможности собственного бытия человека, что в условиях феодальной Японии было важным шагом на пути к самосознанию личности. Это было движением к преодолению пережитков средневекового миросозерцания, подчинявшего че</w:t>
        <w:softHyphen/>
        <w:t>ловека извечно предопределенным универсальным отношениям, поворотом к прямому непосредственному отображению действи</w:t>
        <w:softHyphen/>
        <w:t>тельности, к познанию частного, обыденного человека [1, с. 133].</w:t>
      </w:r>
    </w:p>
    <w:p>
      <w:pPr>
        <w:pStyle w:val="Normal"/>
        <w:autoSpaceDE w:val="false"/>
        <w:ind w:firstLine="540"/>
        <w:jc w:val="both"/>
        <w:rPr/>
      </w:pPr>
      <w:r>
        <w:rPr/>
        <w:t>Безусловно, жанровая живопись имела свои ограниченные черты, проявлявшиеся и в сюжетосложении (преобладание темы развлечений), и в отсутствии индивидуального взгляда на чело</w:t>
        <w:softHyphen/>
        <w:t>века, и в косвенной передаче его состояния и настроения. На всем протяжении эволюции жанровой живописи отношение к человеку оставалось безличным: во всех произведениях людей объединяют не какие-либо переживания, не взаимодействие (на это был лишь намек в таких произведениях, как «Развлечение под цветущими вишнями» Кано Наганобу, ширма «Окуни Ка</w:t>
        <w:softHyphen/>
        <w:t>буки», и некоторых других), но общность иного рода, когда че</w:t>
        <w:softHyphen/>
        <w:t>ловек — один из многих равнозначных персонажей. Ни худож</w:t>
        <w:softHyphen/>
        <w:t>ник, ни зритель ничего не знают о его характере, о его неповто</w:t>
        <w:softHyphen/>
        <w:t>римых качествах, которые и не осознаются, как таковые. Мож</w:t>
        <w:softHyphen/>
        <w:t>но сказать, что с точки зрения изображения человека жанровая живопись не реализовала все заложенные в ней потенциальные возможности. Ее главное завоевание и открытие — художествен</w:t>
        <w:softHyphen/>
        <w:t>ное освоение реальности, что имело важнейшие последствия для развития всей художественной культуры Японии. Открыв само</w:t>
        <w:softHyphen/>
        <w:t>ценность реального мира, человек впервые подошел к возмож</w:t>
        <w:softHyphen/>
        <w:t>ности взглянуть на него «со стороны», т. е. отделить себя от не</w:t>
        <w:softHyphen/>
        <w:t>го как субъект от объекта и тем самым осознать и собственное</w:t>
      </w:r>
    </w:p>
    <w:p>
      <w:pPr>
        <w:pStyle w:val="Normal"/>
        <w:autoSpaceDE w:val="false"/>
        <w:ind w:firstLine="54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540"/>
        <w:jc w:val="both"/>
        <w:rPr/>
      </w:pPr>
      <w:r>
        <w:rPr/>
        <w:t>я» его значение, по-новому представить свое место в мире. Это' был серьезный сдвиг в мироощущении, открывавший путь яового художественного мышления, по своему типу уже не средневекового, а близкого новому времени.</w:t>
      </w:r>
    </w:p>
    <w:p>
      <w:pPr>
        <w:pStyle w:val="Normal"/>
        <w:autoSpaceDE w:val="false"/>
        <w:ind w:firstLine="540"/>
        <w:jc w:val="both"/>
        <w:rPr/>
      </w:pPr>
      <w:r>
        <w:rPr/>
        <w:t>ЦИТИРОВАННАЯ ЛИТЕРАТУРА</w:t>
      </w:r>
    </w:p>
    <w:p>
      <w:pPr>
        <w:pStyle w:val="Normal"/>
        <w:autoSpaceDE w:val="false"/>
        <w:ind w:firstLine="540"/>
        <w:jc w:val="both"/>
        <w:rPr/>
      </w:pPr>
      <w:r>
        <w:rPr/>
        <w:t>1 Виппер Б. Р. Становление реализма в голландской живописи XVII ве-' ка. М., 1957.</w:t>
      </w:r>
    </w:p>
    <w:p>
      <w:pPr>
        <w:pStyle w:val="Normal"/>
        <w:autoSpaceDE w:val="false"/>
        <w:ind w:firstLine="540"/>
        <w:jc w:val="both"/>
        <w:rPr/>
      </w:pPr>
      <w:r>
        <w:rPr/>
        <w:t>2. Гундзи М. Японский театр Кабуки. М., 1969.</w:t>
      </w:r>
    </w:p>
    <w:p>
      <w:pPr>
        <w:pStyle w:val="Normal"/>
        <w:autoSpaceDE w:val="false"/>
        <w:ind w:firstLine="540"/>
        <w:jc w:val="both"/>
        <w:rPr/>
      </w:pPr>
      <w:r>
        <w:rPr/>
        <w:t>3. Гуревич А. Я-  Категории средневековой культуры. М., 1972.</w:t>
      </w:r>
    </w:p>
    <w:p>
      <w:pPr>
        <w:pStyle w:val="Normal"/>
        <w:autoSpaceDE w:val="false"/>
        <w:ind w:firstLine="540"/>
        <w:jc w:val="both"/>
        <w:rPr/>
      </w:pPr>
      <w:r>
        <w:rPr/>
        <w:t>4. Искандеров А. А. Феодальный город Японии XVI столетия. М., 1961.</w:t>
      </w:r>
    </w:p>
    <w:p>
      <w:pPr>
        <w:pStyle w:val="Normal"/>
        <w:autoSpaceDE w:val="false"/>
        <w:ind w:firstLine="540"/>
        <w:jc w:val="both"/>
        <w:rPr/>
      </w:pPr>
      <w:r>
        <w:rPr/>
        <w:t>5. Кин Д.  Японская литература XVII—XIX столетий. М., 1978.</w:t>
      </w:r>
    </w:p>
    <w:p>
      <w:pPr>
        <w:pStyle w:val="Normal"/>
        <w:autoSpaceDE w:val="false"/>
        <w:ind w:firstLine="540"/>
        <w:jc w:val="both"/>
        <w:rPr/>
      </w:pPr>
      <w:r>
        <w:rPr/>
        <w:t>6. Конрад Н. И. Избранные труды. Театр и литература. М., 1978.</w:t>
      </w:r>
    </w:p>
    <w:p>
      <w:pPr>
        <w:pStyle w:val="Normal"/>
        <w:autoSpaceDE w:val="false"/>
        <w:ind w:firstLine="540"/>
        <w:jc w:val="both"/>
        <w:rPr/>
      </w:pPr>
      <w:r>
        <w:rPr/>
        <w:t>7. Раушенбах Б. В.  Перспективные построения в живописи. М., 1980.</w:t>
      </w:r>
    </w:p>
    <w:p>
      <w:pPr>
        <w:pStyle w:val="Normal"/>
        <w:autoSpaceDE w:val="false"/>
        <w:ind w:firstLine="540"/>
        <w:jc w:val="both"/>
        <w:rPr/>
      </w:pPr>
      <w:r>
        <w:rPr/>
        <w:t>8. Редько Т. И. Творчество Ихара Сайкаку. М., 1980.</w:t>
      </w:r>
    </w:p>
    <w:p>
      <w:pPr>
        <w:pStyle w:val="Normal"/>
        <w:autoSpaceDE w:val="false"/>
        <w:ind w:firstLine="540"/>
        <w:jc w:val="both"/>
        <w:rPr/>
      </w:pPr>
      <w:r>
        <w:rPr/>
        <w:t>9. Ф е л ь д м а н Н. И.   Японские   праздники. — «Советская   этнография». 1972, № 1.</w:t>
      </w:r>
    </w:p>
    <w:p>
      <w:pPr>
        <w:pStyle w:val="Normal"/>
        <w:autoSpaceDE w:val="false"/>
        <w:ind w:firstLine="540"/>
        <w:jc w:val="both"/>
        <w:rPr/>
      </w:pPr>
      <w:r>
        <w:rPr>
          <w:lang w:val="en-US" w:eastAsia="en-US"/>
        </w:rPr>
        <w:t>J</w:t>
      </w:r>
      <w:r>
        <w:rPr>
          <w:lang w:eastAsia="en-US"/>
        </w:rPr>
        <w:t>0. Нихон-но мэйгасю. Токио, 1957, № 11. Эйтоку.</w:t>
      </w:r>
    </w:p>
    <w:p>
      <w:pPr>
        <w:pStyle w:val="Normal"/>
        <w:autoSpaceDE w:val="false"/>
        <w:ind w:firstLine="540"/>
        <w:jc w:val="both"/>
        <w:rPr/>
      </w:pPr>
      <w:r>
        <w:rPr/>
        <w:t>11. Ракутю ракугай дзу. Токио</w:t>
      </w:r>
      <w:r>
        <w:rPr>
          <w:lang w:val="en-US"/>
        </w:rPr>
        <w:t>, 1966.</w:t>
      </w:r>
    </w:p>
    <w:p>
      <w:pPr>
        <w:pStyle w:val="Normal"/>
        <w:autoSpaceDE w:val="false"/>
        <w:ind w:firstLine="540"/>
        <w:jc w:val="both"/>
        <w:rPr/>
      </w:pPr>
      <w:r>
        <w:rPr>
          <w:lang w:val="en-US"/>
        </w:rPr>
        <w:t xml:space="preserve">12. Grilli </w:t>
      </w:r>
      <w:r>
        <w:rPr/>
        <w:t>Е</w:t>
      </w:r>
      <w:r>
        <w:rPr>
          <w:lang w:val="en-US"/>
        </w:rPr>
        <w:t>. The Art of the Japanese Screen. New York and Tokyo, 1970.</w:t>
      </w:r>
    </w:p>
    <w:p>
      <w:pPr>
        <w:pStyle w:val="Normal"/>
        <w:autoSpaceDE w:val="false"/>
        <w:ind w:firstLine="540"/>
        <w:jc w:val="both"/>
        <w:rPr/>
      </w:pPr>
      <w:r>
        <w:rPr>
          <w:lang w:val="en-US"/>
        </w:rPr>
        <w:t>13. Kondo Ichitaro. Japanese Genre Painting: The Lively Art of Renais</w:t>
        <w:softHyphen/>
        <w:t>sance Japan. Rutland, Vermont and Tokyo, 1961.</w:t>
      </w:r>
    </w:p>
    <w:p>
      <w:pPr>
        <w:pStyle w:val="Normal"/>
        <w:autoSpaceDE w:val="false"/>
        <w:ind w:firstLine="540"/>
        <w:jc w:val="both"/>
        <w:rPr/>
      </w:pPr>
      <w:r>
        <w:rPr>
          <w:lang w:val="en-US"/>
        </w:rPr>
        <w:t>14. Kondo Ichitaro, Kawakita Michiaki. Feminine Beauty in Ja</w:t>
        <w:softHyphen/>
        <w:t>panese Painting. Tokyo, 1955.</w:t>
      </w:r>
    </w:p>
    <w:p>
      <w:pPr>
        <w:pStyle w:val="Normal"/>
        <w:autoSpaceDE w:val="false"/>
        <w:ind w:firstLine="540"/>
        <w:jc w:val="both"/>
        <w:rPr/>
      </w:pPr>
      <w:r>
        <w:rPr>
          <w:lang w:val="en-US"/>
        </w:rPr>
        <w:t>15. Narazaki   Muneshige.   Masterworks of Ukiyo-e:   Early Paintings. Tokyo and Palo Alto, California, 1966.</w:t>
      </w:r>
    </w:p>
    <w:p>
      <w:pPr>
        <w:pStyle w:val="Normal"/>
        <w:autoSpaceDE w:val="false"/>
        <w:ind w:firstLine="540"/>
        <w:jc w:val="both"/>
        <w:rPr/>
      </w:pPr>
      <w:r>
        <w:rPr>
          <w:lang w:val="en-US" w:eastAsia="en-US"/>
        </w:rPr>
        <w:t>J6. Yamane  Y u z o.  Momoyama Genre Painting. New York, Tokyo, 1973.</w:t>
      </w:r>
    </w:p>
    <w:p>
      <w:pPr>
        <w:pStyle w:val="Normal"/>
        <w:autoSpaceDE w:val="false"/>
        <w:ind w:firstLine="540"/>
        <w:jc w:val="both"/>
        <w:rPr/>
      </w:pPr>
      <w:r>
        <w:rPr>
          <w:lang w:val="en-US"/>
        </w:rPr>
        <w:t>17. Yashiro Yukio, Yamaguchi   Hoshun. Matsu-ura byobu. Tokyo, 1959.</w:t>
      </w:r>
    </w:p>
    <w:p>
      <w:pPr>
        <w:pStyle w:val="Normal"/>
        <w:autoSpaceDE w:val="false"/>
        <w:ind w:firstLine="540"/>
        <w:jc w:val="both"/>
        <w:rPr/>
      </w:pPr>
      <w:r>
        <w:rPr>
          <w:lang w:val="en-US"/>
        </w:rPr>
        <w:t>18. Yazaki T a k e o. Social Change and the City in Japan. Tokyo</w:t>
      </w:r>
      <w:r>
        <w:rPr/>
        <w:t>, 1968.</w:t>
      </w:r>
    </w:p>
    <w:p>
      <w:pPr>
        <w:pStyle w:val="Normal"/>
        <w:autoSpaceDE w:val="false"/>
        <w:ind w:firstLine="540"/>
        <w:jc w:val="both"/>
        <w:rPr/>
      </w:pPr>
      <w:r>
        <w:rPr/>
        <w:t>Е. Л. Скворцова</w:t>
      </w:r>
    </w:p>
    <w:p>
      <w:pPr>
        <w:pStyle w:val="Normal"/>
        <w:autoSpaceDE w:val="false"/>
        <w:ind w:firstLine="540"/>
        <w:jc w:val="both"/>
        <w:rPr/>
      </w:pPr>
      <w:r>
        <w:rPr/>
        <w:t>«ХРИСТИАНСКИЙ ВЕК» В ЯПОНИИ К ПРОБЛЕМЕ ВЗАИМОДЕЙСТВИЯ  НАЦИОНАЛЬНЫХ</w:t>
      </w:r>
    </w:p>
    <w:p>
      <w:pPr>
        <w:pStyle w:val="Normal"/>
        <w:autoSpaceDE w:val="false"/>
        <w:ind w:firstLine="540"/>
        <w:jc w:val="both"/>
        <w:rPr/>
      </w:pPr>
      <w:r>
        <w:rPr/>
        <w:t>КУЛЬТУР</w:t>
      </w:r>
    </w:p>
    <w:p>
      <w:pPr>
        <w:pStyle w:val="Normal"/>
        <w:autoSpaceDE w:val="false"/>
        <w:ind w:firstLine="540"/>
        <w:jc w:val="both"/>
        <w:rPr/>
      </w:pPr>
      <w:r>
        <w:rPr/>
        <w:t>Будь ты и впрямь европейцем, а я китай</w:t>
        <w:softHyphen/>
        <w:t>цем, говори мы на разных языках, мы и то</w:t>
        <w:softHyphen/>
        <w:t>гда, при наличии доброй воли, могли бы очень многое поведать друг другу и сверх того, очень многое угадав, и почувствовать.</w:t>
      </w:r>
    </w:p>
    <w:p>
      <w:pPr>
        <w:pStyle w:val="Normal"/>
        <w:autoSpaceDE w:val="false"/>
        <w:ind w:firstLine="540"/>
        <w:jc w:val="both"/>
        <w:rPr/>
      </w:pPr>
      <w:r>
        <w:rPr/>
        <w:t>Герман Гессе</w:t>
      </w:r>
    </w:p>
    <w:p>
      <w:pPr>
        <w:pStyle w:val="Normal"/>
        <w:autoSpaceDE w:val="false"/>
        <w:ind w:firstLine="540"/>
        <w:jc w:val="both"/>
        <w:rPr/>
      </w:pPr>
      <w:r>
        <w:rPr/>
        <w:t>Проблема связей Востока и Запада с их традиционно проти</w:t>
        <w:softHyphen/>
        <w:t>вопоставляемыми, но тем не менее имеющими ряд общих черт культурами давно привлекает внимание советских и зарубеж</w:t>
        <w:softHyphen/>
        <w:t>ных ученыхОднако ими исследуется, как правило, влияние Востока на западную культуру. «Восточная эстетика, особенно в последние десятилетия,— пишет, например, Е. В. Завадская в связи с изучением воздействия восточной философии на миро</w:t>
        <w:softHyphen/>
        <w:t>воззрение и творчество крупнейших деятелей культуры Запа</w:t>
        <w:softHyphen/>
        <w:t>да,— во многом определяет характер западного искусства и ли</w:t>
        <w:softHyphen/>
        <w:t>тературы» [1, с. 3]. Нас же, напротив, интересует проблема за</w:t>
        <w:softHyphen/>
        <w:t>падного влияния на восточную, в частности на японскую, куль</w:t>
        <w:softHyphen/>
        <w:t>туру.</w:t>
      </w:r>
    </w:p>
    <w:p>
      <w:pPr>
        <w:pStyle w:val="Normal"/>
        <w:autoSpaceDE w:val="false"/>
        <w:ind w:firstLine="540"/>
        <w:jc w:val="both"/>
        <w:rPr/>
      </w:pPr>
      <w:r>
        <w:rPr/>
        <w:t>Исследовать воздействие одной культуры на другую доволь</w:t>
        <w:softHyphen/>
        <w:t>но затруднительно ввиду множества переплетающихся тенден</w:t>
        <w:softHyphen/>
        <w:t>ций и факторов, вызванных многочисленными контактами меж</w:t>
        <w:softHyphen/>
        <w:t>ду народами в ходе их исторического развития. Большинство национальных культур давно включены в по существу единое мировое культурное сообщество — человеческую цивилизацию. Естественно, что на общем фоне непрерывного культурного об</w:t>
        <w:softHyphen/>
        <w:t>мена почти невозможно выделить моменты действительно зна</w:t>
        <w:softHyphen/>
        <w:t>чимого взаимодействия культур. Поэтому особую ценность пред</w:t>
        <w:softHyphen/>
        <w:t>ставляет феномен Японии, долгое время находившейся в изо</w:t>
        <w:softHyphen/>
        <w:t>ляции от внешнего мира (вначале — исторически сложившейся, обусловленной островным положением страны, а впоследст</w:t>
        <w:softHyphen/>
        <w:t>вии— искусственно созданной правящей феодальной верхушкой с целью сохранения своего политического и духовного господ</w:t>
        <w:softHyphen/>
        <w:t>ства). Основные контакты японцев с представителями других</w:t>
      </w:r>
    </w:p>
    <w:p>
      <w:pPr>
        <w:pStyle w:val="Normal"/>
        <w:autoSpaceDE w:val="false"/>
        <w:ind w:firstLine="54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540"/>
        <w:jc w:val="both"/>
        <w:rPr/>
      </w:pPr>
      <w:r>
        <w:rPr/>
        <w:t>цивилизаций фиксированы во времени, что делает Японию уни</w:t>
        <w:softHyphen/>
        <w:t>кальным объектом для изучения процессов проникновения ино</w:t>
        <w:softHyphen/>
        <w:t>родного материала в культуру самостоятельно развивавшегося народа. Крайне интересны в этом плане контакты японцев именно с европейцами, с их культурой, значительно отличаю</w:t>
        <w:softHyphen/>
        <w:t>щейся от восточной, нежели контакты с соседними народами. Поэтому в настоящей статье мы, не претендуя на полноту вы</w:t>
        <w:softHyphen/>
        <w:t>водов, попытаемся проанализировать некоторые последствия первого, почти столетнего периода (так называемого христиан</w:t>
        <w:softHyphen/>
        <w:t>ского века) общения японцев с посланцами западного мира в лице сначала португальских миссионеров и торговцев, а затем их коллег из Испании, Англии и Голландии.</w:t>
      </w:r>
    </w:p>
    <w:p>
      <w:pPr>
        <w:pStyle w:val="Normal"/>
        <w:autoSpaceDE w:val="false"/>
        <w:ind w:firstLine="540"/>
        <w:jc w:val="both"/>
        <w:rPr/>
      </w:pPr>
      <w:r>
        <w:rPr/>
        <w:t>Внешние связи Японии до 1542 г. ограничивались контакта</w:t>
        <w:softHyphen/>
        <w:t>ми с Китаем и Кореей. Более развитый Китай на протяжении нескольких веков выступал в качестве недосягаемого образца культуры, идеала совершенства, к которому следовало стре</w:t>
        <w:softHyphen/>
        <w:t>миться. А все китайское, начиная от государственной структуры и мировоззрения и кончая планировкой крупных городов и об</w:t>
        <w:softHyphen/>
        <w:t>разцами стихосложения, являлось предметом подражания. Зна</w:t>
        <w:softHyphen/>
        <w:t>комство с достижениями китайской цивилизации стимулировало творческую активность и самих японцев, заставляло их при</w:t>
        <w:softHyphen/>
        <w:t>стальнее взглянуть на собственные национальные проблемы. Это привело к возникновению высокой самобытной культуры, ярко проявившей себя в эпоху Хэйан (784—1192 гг.) в выдаю</w:t>
        <w:softHyphen/>
        <w:t>щихся творениях искусства и литературы. Однако для укреп</w:t>
        <w:softHyphen/>
        <w:t>ления этнического самосознания, более четкого определения своего места в мире, невозможного без соотнесения себя с дру</w:t>
        <w:softHyphen/>
        <w:t>гими народами, для изменения масштаба видения мира японцы нуждались во все новой информации о Земле, о народах, на</w:t>
        <w:softHyphen/>
        <w:t>селяющих другие страны, нуждались в постоянном расши</w:t>
        <w:softHyphen/>
        <w:t>рении торгово-экономических и культурных связей с этими на</w:t>
        <w:softHyphen/>
        <w:t>родами.</w:t>
      </w:r>
    </w:p>
    <w:p>
      <w:pPr>
        <w:pStyle w:val="Normal"/>
        <w:autoSpaceDE w:val="false"/>
        <w:ind w:firstLine="540"/>
        <w:jc w:val="both"/>
        <w:rPr/>
      </w:pPr>
      <w:r>
        <w:rPr/>
        <w:t>В 40-е годы XVI в. после установления первых контактов с европейцами в Японии наступил «христианский век». Это время может служить прекрасной иллюстрацией процесса соприкосно</w:t>
        <w:softHyphen/>
        <w:t>вения и взаимодействия до сих пор независимо развивающихся народов. Особенно интересна реакция японцев, поскольку имен</w:t>
        <w:softHyphen/>
        <w:t>но они опять, как в свое время в отношении Китая, стали пре</w:t>
        <w:softHyphen/>
        <w:t>емниками достижений иной цивилизации. Конечно, и европейцы многое почерпнули у японцев. Но после первого знакомства с Японией западный взгляд на мир в целом остался прежним — были только внесены уточнения в географические карты и описан еще один народ. Сознание же японцев претерпело до</w:t>
        <w:softHyphen/>
        <w:t>вольно основательные изменения: «В результате общения с ев</w:t>
        <w:softHyphen/>
        <w:t>ропейцами японцы узнали, что кроме государств Кара (Китай) и Тэндзику (Индия), которыми до этого в их представлении и ограничивался мир, существуют цивилизованные страны Запа</w:t>
        <w:softHyphen/>
        <w:t>да. Так, впервые перед их взором предстала наша Земля. И Но-бунага, и Хидэёси, и Иэясу2 благодаря глобусу и картам мира</w:t>
      </w:r>
    </w:p>
    <w:p>
      <w:pPr>
        <w:pStyle w:val="Normal"/>
        <w:autoSpaceDE w:val="false"/>
        <w:ind w:firstLine="54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540"/>
        <w:jc w:val="both"/>
        <w:rPr/>
      </w:pPr>
      <w:r>
        <w:rPr/>
        <w:t>узнали, какое положение на земном шаре занимает Япония.. И здесь необходимо отметить, что взгляд японцев на вселен</w:t>
        <w:softHyphen/>
        <w:t>ную с этого времени полностью изменился» [2, с. 139].</w:t>
      </w:r>
    </w:p>
    <w:p>
      <w:pPr>
        <w:pStyle w:val="Normal"/>
        <w:autoSpaceDE w:val="false"/>
        <w:ind w:firstLine="540"/>
        <w:jc w:val="both"/>
        <w:rPr/>
      </w:pPr>
      <w:r>
        <w:rPr/>
        <w:t>Благодаря торговым операциям состоялось знакомство япон</w:t>
        <w:softHyphen/>
        <w:t>цев с материальной культурой Запада, ремеслом, естественно</w:t>
        <w:softHyphen/>
        <w:t>научными познаниями и т. п. Японское население восприняло их с точки зрения полезности и постаралось усвоить3. Но по</w:t>
        <w:softHyphen/>
        <w:t>мимо чисто экономических перед европейцами стояли также определенные религиозно-политические задачи «христианиза</w:t>
        <w:softHyphen/>
        <w:t>ции» японцев, вовлечения их в сферу своего духовного влияния. И они добились успеха на этом поприще, доказательством чего служит распространение христианства в Японии конца XVI — первой половины XVII в. Китайские духовные стереотипы, до</w:t>
        <w:softHyphen/>
        <w:t>статочно прочно укоренившиеся в сознании японцев за долгие годы, не смогли помешать восприятию и усвоению основопола</w:t>
        <w:softHyphen/>
        <w:t>гающих христианских догм.</w:t>
      </w:r>
    </w:p>
    <w:p>
      <w:pPr>
        <w:pStyle w:val="Normal"/>
        <w:autoSpaceDE w:val="false"/>
        <w:ind w:firstLine="540"/>
        <w:jc w:val="both"/>
        <w:rPr/>
      </w:pPr>
      <w:r>
        <w:rPr/>
        <w:t>Первые европейцы попали в Японию случайно4. Португаль</w:t>
        <w:softHyphen/>
        <w:t>ское торговое судно шторм отнес далеко от берегов Китая, куда оно направлялось. В Китае же португальцы появились в ав</w:t>
        <w:softHyphen/>
        <w:t>густе 1517 г. То был корабль португальского купца Фернандо-Переса д'Андраде, приехавшего в Кантон из Малакки. Невидан</w:t>
        <w:softHyphen/>
        <w:t>ное доселе судно, необычные товары вызвали живой интерес у местных жителей, и в первую очередь у китайских купцов. Власти же сначала смотрели сквозь пальцы на бурную деятель</w:t>
        <w:softHyphen/>
        <w:t>ность, которую вскоре развернули здесь португальцы, не запре</w:t>
        <w:softHyphen/>
        <w:t>щая, но и не поощряя ее. Однако столь мягкое, нейтральное от</w:t>
        <w:softHyphen/>
        <w:t>ношение китайских правителей к «южным варварам»5 продол</w:t>
        <w:softHyphen/>
        <w:t>жалось недолго и было прервано по вине последних.</w:t>
      </w:r>
    </w:p>
    <w:p>
      <w:pPr>
        <w:pStyle w:val="Normal"/>
        <w:autoSpaceDE w:val="false"/>
        <w:ind w:firstLine="540"/>
        <w:jc w:val="both"/>
        <w:rPr/>
      </w:pPr>
      <w:r>
        <w:rPr/>
        <w:t>Первый официальный запрет на торговлю с португальцами последовал уже в 1519 г. Поводом для него послужило недо</w:t>
        <w:softHyphen/>
        <w:t>стойное поведение Симао д'Андраде, младшего брата упомяну</w:t>
        <w:softHyphen/>
        <w:t>того выше Фернандо (дебоши, кражи китайских детей с целью-продажи в рабство). Китайские власти сочли, что он и ему по</w:t>
        <w:softHyphen/>
        <w:t>добные злоупотребляют их благосклонностью и терпением. Тем не менее экономические выгоды китайского купечества, заинте</w:t>
        <w:softHyphen/>
        <w:t>ресованного в сотрудничестве с европейцами в морских перевоз</w:t>
        <w:softHyphen/>
        <w:t>ках (португальские корабли были значительно большего водоиз</w:t>
        <w:softHyphen/>
        <w:t>мещения и надежнее в длительном плавании), оказались выше соображений морали, и, несмотря на запреты, торговля продол</w:t>
        <w:softHyphen/>
        <w:t>жалась на неофициальном уровне. В 1542 г. один из португаль</w:t>
        <w:softHyphen/>
        <w:t>ских кораблей принесло штормом к японским берегам. А уже в 1543 г. португальцы организовали экспедицию в Японию, и их суда бросили якорь у острова Танэгасима.</w:t>
      </w:r>
    </w:p>
    <w:p>
      <w:pPr>
        <w:pStyle w:val="Normal"/>
        <w:autoSpaceDE w:val="false"/>
        <w:ind w:firstLine="540"/>
        <w:jc w:val="both"/>
        <w:rPr/>
      </w:pPr>
      <w:r>
        <w:rPr/>
        <w:t>Япония второй половины XVI в. представляла собой фео</w:t>
        <w:softHyphen/>
        <w:t>дальное государство, состоящее из разрозненных удельных кня</w:t>
        <w:softHyphen/>
        <w:t>жеств, управляемых крупными феодалами (даймё). Все они стремились к максимальной автономии. Но автономию могло обеспечить только могущество, подкрепленное богатством. Од</w:t>
        <w:softHyphen/>
        <w:t>ним же из важнейших источников богатства была   торговля.</w:t>
      </w:r>
    </w:p>
    <w:p>
      <w:pPr>
        <w:pStyle w:val="Normal"/>
        <w:autoSpaceDE w:val="false"/>
        <w:ind w:firstLine="540"/>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540"/>
        <w:jc w:val="both"/>
        <w:rPr/>
      </w:pPr>
      <w:r>
        <w:rPr/>
        <w:t>Поэтому заинтересованные в торговле с португальцами запад</w:t>
        <w:softHyphen/>
        <w:t>ные даймё охотно допустили их в свои владения.</w:t>
      </w:r>
    </w:p>
    <w:p>
      <w:pPr>
        <w:pStyle w:val="Normal"/>
        <w:autoSpaceDE w:val="false"/>
        <w:ind w:firstLine="540"/>
        <w:jc w:val="both"/>
        <w:rPr/>
      </w:pPr>
      <w:r>
        <w:rPr/>
        <w:t>В августе 1549 г. в Японию прибыл миссионер-католик, член ордена иезуитов Франциск Ксавье и семь его сподвижников (в том числе трое японцев — выпускников иезуитского колледжа св. Павла в г. Гоа). Они высадились в г. Кагосима, столице княжества Сацума и, не теряя времени, приступили к пропове</w:t>
        <w:softHyphen/>
        <w:t>дям, а затем и крещению местного населения. Дело продвига</w:t>
        <w:softHyphen/>
        <w:t>лось весьма успешно. Ксавье так охарактеризовал японцев: «Эти — лучший народ, обнаруженный столь далеко, и кажется мне, что среди неверующих нельзя найти народа, превосходяще</w:t>
        <w:softHyphen/>
        <w:t>го их» [6, с. 115]. Глава иезуитов познакомился с сацумским даймё Симадзу Такахиса и снискал его расположение своими прекрасными манерами и образованностью. Выяснив, однако, что Такахиса не является правителем всей Японии, Ксавье после десятимесячной деятельности отправился в столицу к самому императору в надежде открыть ему истины христианства и убе</w:t>
        <w:softHyphen/>
        <w:t>дить в необходимости крещения всего народа Японии. Но к им</w:t>
        <w:softHyphen/>
        <w:t>ператору он не был допущен, и визит не состоялся. Все же Ксавье удалось завязать новые знакомства в столице. Он добил</w:t>
        <w:softHyphen/>
        <w:t>ся расположения еще нескольких даймё и увлек их перспекти</w:t>
        <w:softHyphen/>
        <w:t>вами дальнейшего экономического сотрудничества с Западом. К.ак и сацумский правитель Такахиса, эти даймё согласились допустить иезуитов в свои владения. Кроме того, Ксавье имел в столице несколько теологических бесед с монахами буддий</w:t>
        <w:softHyphen/>
        <w:t>ской секты Сингон. Несмотря на то что обе стороны отметили сходство исповедуемых ими религий, Ксавье сохранил уверен</w:t>
        <w:softHyphen/>
        <w:t>ность, что даже в этой, наиболее близкой по духу христианству секте «Сатана прочно укоренился» [6, с. 119—120]. [Основате</w:t>
        <w:softHyphen/>
        <w:t>ля секты Сингон — крупного японского мыслителя Кукая (774— 835 гг.), чьи творчество и деятельность во многом определили стиль духовной жизни Японии хэйанского периода, португаль</w:t>
        <w:softHyphen/>
        <w:t>цы, например, стали считать одним из воплощений Сатаны.] Поэтому иезуиты упорно продолжали свою миссионерскую дея</w:t>
        <w:softHyphen/>
        <w:t>тельность ради «спасения» народа Японии. Она была столь ус</w:t>
        <w:softHyphen/>
        <w:t>пешной, что начали даже возводиться католические церкви, где тысячи вновь обращенных христиан могли беспрепятственно слушать проповеди и молиться.</w:t>
      </w:r>
    </w:p>
    <w:p>
      <w:pPr>
        <w:pStyle w:val="Normal"/>
        <w:autoSpaceDE w:val="false"/>
        <w:ind w:firstLine="540"/>
        <w:jc w:val="both"/>
        <w:rPr/>
      </w:pPr>
      <w:r>
        <w:rPr/>
        <w:t>Первый из «великой тройки объединителей» Японии сёгун Ода Нобунага (1534—1582 гг.), положивший начало укрепле</w:t>
        <w:softHyphen/>
        <w:t>нию единой централизованной власти, признал христианство и благоволил к иезуитам. Он даже заинтересовался созданием католической семинарии и выделил соответствующее место для нее. Произошло это, вероятно, по двум причинам. Во-первых, привлекали экономические выгоды сотрудничества с заморски</w:t>
        <w:softHyphen/>
        <w:t>ми гостями. А во-вторых, нужен был противовес росту влияния буддизма6. Такая высокая протекция способствовала дальней</w:t>
        <w:softHyphen/>
        <w:t>шему распространению христианства не только на западе стра</w:t>
        <w:softHyphen/>
        <w:t>ны, но и в центральных провинциях. Креститься стало модным.</w:t>
      </w:r>
    </w:p>
    <w:p>
      <w:pPr>
        <w:pStyle w:val="Normal"/>
        <w:autoSpaceDE w:val="false"/>
        <w:ind w:firstLine="54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540"/>
        <w:jc w:val="both"/>
        <w:rPr/>
      </w:pPr>
      <w:r>
        <w:rPr/>
        <w:t>Письма отцов-иезуитов того времени свидетельствуют о стре</w:t>
        <w:softHyphen/>
        <w:t>мительном росте числа японских христиан-неофитов. Так, о. Ви-лем писал, что количество христиан в Японии, главным образом в западных провинциях, в 1571 г. составляло 30 тыс. человек. Миссионер о. Органтино писал тогда же, что за шесть месяцев он крестил около 7 тыс. человек. О. Фруа сообщал о наличии только в одном из районов столицы 5 тыс. христиан. К началу 80-х годов XVI в. иезуиты насчитывали в Японии уже 130 тыс.. последователей Христа. По данным о. Валиньяно, в 1582 г. в; Японии было уже 150 тыс. христиан, 200 церковных храмов и 2 семинарии. В провинциях Бунсо, Арима и Тоса сами правите</w:t>
        <w:softHyphen/>
        <w:t>ли были христианами. И это лишь после 30 лет со дня при</w:t>
        <w:softHyphen/>
        <w:t>бытия проповедников, количество которых в первые десять лет не превышало дюжины. Даже если мы сделаем скидку на стремление иезуитов преувеличить плоды своего миссионерского рвения и сократим их цифры вдвое, то все равно получится впе</w:t>
        <w:softHyphen/>
        <w:t>чатляющая картина довольно широкого распространения хри</w:t>
        <w:softHyphen/>
        <w:t>стианских идей. «Если ранее ввезенный из Китая буддизм на</w:t>
        <w:softHyphen/>
        <w:t>саждался сверху, ибо это соответствовало субъективным за</w:t>
        <w:softHyphen/>
        <w:t>просам господствующего класса Японии, и распространялся почти безотносительно к китайским религиозным организациям, как таковым,— пишет историк японской культуры Иэнага Са-буро,— то христианское учение, успешно проповедовавшееся миссионерами из европейских католических орденов, сразу же было обращено к массам и за короткое время привлекло на свою сторону многочисленных последователей» [2, с. 140].</w:t>
      </w:r>
    </w:p>
    <w:p>
      <w:pPr>
        <w:pStyle w:val="Normal"/>
        <w:autoSpaceDE w:val="false"/>
        <w:ind w:firstLine="540"/>
        <w:jc w:val="both"/>
        <w:rPr/>
      </w:pPr>
      <w:r>
        <w:rPr/>
        <w:t>Захвативший власть в 1582 г. Тоётоми Хидэёси (1536— 1598 гг.) также поощрял иезуитов. Некоторые его приближен</w:t>
        <w:softHyphen/>
        <w:t>ные являлись христианами и занимали высокие ступени в иезу</w:t>
        <w:softHyphen/>
        <w:t>итской иерархии. Ими были, например, советник Кониси Рюса, назвавший своего сына Августином и отдавший его на воспи</w:t>
        <w:softHyphen/>
        <w:t>тание иезуитам, а также советник Такаяма Нагафуса, который во времена последующих гонений на христиан спасал верую</w:t>
        <w:softHyphen/>
        <w:t>щих. Тоётоми не раз благосклонно принимал у себя иезуитов высокого ранга. Так, побеседовав в 1583 г. с о. Органтино, он пожертвовал в пользу церкви участок земли в г. Осака, где со</w:t>
        <w:softHyphen/>
        <w:t>бирался основать новую столицу. В 1586 г. состоялась встреча его с большой группой иезуитов. Тоётоми хвалил их деятель</w:t>
        <w:softHyphen/>
        <w:t>ность и делился своими планами захвата Кореи и Китая с по</w:t>
        <w:softHyphen/>
        <w:t>следующим насаждением там христианства. Интересно, что на нескольких знаменах сегуна красовался знак христианского креста. Как и его предшественник, Тоётоми продолжал борьбу с буддийскими монастырями и разрушил некоторые из них. Успешно проведя летом 1587 г. кампанию по подавлению мя</w:t>
        <w:softHyphen/>
        <w:t>тежных феодалов центральной Японии, Хидэёси пожаловал там иезуитам земельные участки для строительства церквей.</w:t>
      </w:r>
    </w:p>
    <w:p>
      <w:pPr>
        <w:pStyle w:val="Normal"/>
        <w:autoSpaceDE w:val="false"/>
        <w:ind w:firstLine="540"/>
        <w:jc w:val="both"/>
        <w:rPr/>
      </w:pPr>
      <w:r>
        <w:rPr/>
        <w:t>И вдруг, несмотря на такое доброжелательное отношение к христианам, Тоётоми Хидэёси 25 июля 1587 г. издал эдикт, за</w:t>
        <w:softHyphen/>
        <w:t>прещающий миссионерскую деятельность в стране и обязываю</w:t>
        <w:softHyphen/>
      </w:r>
    </w:p>
    <w:p>
      <w:pPr>
        <w:pStyle w:val="Normal"/>
        <w:autoSpaceDE w:val="false"/>
        <w:ind w:firstLine="54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540"/>
        <w:jc w:val="both"/>
        <w:rPr/>
      </w:pPr>
      <w:r>
        <w:rPr/>
        <w:t>щий всех иезуитов покинуть Японию в двадцатидневный срок. Непосредственные причины появления данного эдикта нам не известны. Можно лишь предполагать, что он — результат первых смутных подозрений японского правителя о слишком уж быст</w:t>
        <w:softHyphen/>
        <w:t>ром росте влияния христианских проповедников, объединявших верующих вокруг себя в духовные союзы, которые со временем могли бы стать угрозой центральной власти.</w:t>
      </w:r>
    </w:p>
    <w:p>
      <w:pPr>
        <w:pStyle w:val="Normal"/>
        <w:autoSpaceDE w:val="false"/>
        <w:ind w:firstLine="540"/>
        <w:jc w:val="both"/>
        <w:rPr/>
      </w:pPr>
      <w:r>
        <w:rPr/>
        <w:t>Иезуиты вынуждены были прекратить крещение населения и проповеди. Но благодаря все еще достаточно либеральному отношению Тоётоми, готовому терпеть христиан у себя дома во имя выгод торговли, некоторые из них продолжали жить даже в столице. Постепенно миссионерская деятельность возобнови</w:t>
        <w:softHyphen/>
        <w:t>лась, и к 1592 г. появилось еще 52 тыс. христиан. Такое поло</w:t>
        <w:softHyphen/>
        <w:t>жение длилось до 1593 г. и было нарушено вторжением в Япо</w:t>
        <w:softHyphen/>
        <w:t>нию испанских францисканцев. Прибыв с Филиппин, они, невзи</w:t>
        <w:softHyphen/>
        <w:t>рая на указ 1587 г., открыто стали проводить массовое крещение населения и самовольно строить церкви. Обеспокоенный Тоёто</w:t>
        <w:softHyphen/>
        <w:t>ми попытался было с ними договориться. Он послал представи</w:t>
        <w:softHyphen/>
        <w:t>телей к испанскому губернатору Манилы и сам принял испан</w:t>
        <w:softHyphen/>
        <w:t>ских эмиссаров. Однако грубость испанцев, безусловная уве</w:t>
        <w:softHyphen/>
        <w:t>ренность в собственных «благих» целях, оправдывающих любые средства, отнюдь не способствовали налаживанию добросердеч</w:t>
        <w:softHyphen/>
        <w:t>ных отношений. Францисканцы демонстративно продолжали свою деятельность, ведя при этом разговоры о грядущем испан</w:t>
        <w:softHyphen/>
        <w:t>ском владычестве над Японией. Это было слишком даже для снисходительного к миссионерам Тоётоми Хидэёси. В 1597 г. последовал новый, гораздо более строгий эдикт против хри</w:t>
        <w:softHyphen/>
        <w:t>стиан. Настал час их жестоких гонений. В феврале 1597 г. была арестована, а затем распята на крестах целая группа франци</w:t>
        <w:softHyphen/>
        <w:t>сканцев, в том числе и вновь обращенные японцы. Забегая впе</w:t>
        <w:softHyphen/>
        <w:t>ред, отметим, что в последующие годы число казненных хри</w:t>
        <w:softHyphen/>
        <w:t>стиан составляло от двух до восьми человек в год (кроме 1605 г., когда был уничтожен целый семейный клан Ямагути — 102 человека) и достигло к 1612 г. 132 человек. Все они были японцами [6, с. 172].</w:t>
      </w:r>
    </w:p>
    <w:p>
      <w:pPr>
        <w:pStyle w:val="Normal"/>
        <w:autoSpaceDE w:val="false"/>
        <w:ind w:firstLine="540"/>
        <w:jc w:val="both"/>
        <w:rPr/>
      </w:pPr>
      <w:r>
        <w:rPr/>
        <w:t>Преемник Тоётоми Хидэёси сёгун Токугава Иэясу (1542— 1616 гг.), опять же ради выгод торговли, решил восстановить дружеские отношения с европейцами и разрешил им миссио</w:t>
        <w:softHyphen/>
        <w:t>нерскую деятельность. Он обратился к губернатору Филиппин, предлагая сотрудничество и давая понять, что не будет строг в отношении христиан. Но вскоре Токугава (а позже и его на</w:t>
        <w:softHyphen/>
        <w:t>следники), как и Тоётоми, видимо, осознал, что распространение христианства, на первый взгляд безобидного, влечет за собой эрозию религиозно-нравственных представлений синтоизма, конфуцианства и буддизма, на которых зиждилось социальное и духовное единство управляемого им народа.</w:t>
      </w:r>
    </w:p>
    <w:p>
      <w:pPr>
        <w:pStyle w:val="Normal"/>
        <w:autoSpaceDE w:val="false"/>
        <w:ind w:firstLine="540"/>
        <w:jc w:val="both"/>
        <w:rPr/>
      </w:pPr>
      <w:r>
        <w:rPr/>
        <w:t>С 1614 по 1639 г. последовала серия эдиктов, показывающих, что сёгунское правительство (бакуфу) пошло на ослабление своих позиций в экономике ради пресечения «идеологической»</w:t>
      </w:r>
    </w:p>
    <w:p>
      <w:pPr>
        <w:pStyle w:val="Normal"/>
        <w:autoSpaceDE w:val="false"/>
        <w:ind w:firstLine="54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540"/>
        <w:jc w:val="both"/>
        <w:rPr/>
      </w:pPr>
      <w:r>
        <w:rPr/>
        <w:t>опасности. Торговые отношения с Западом, ставшие к тому вре</w:t>
        <w:softHyphen/>
        <w:t>мени прерогативой бакуфу, были почти полностью пресечены,, а все иностранцы выдворены из страны, за исключением неболь</w:t>
        <w:softHyphen/>
        <w:t>шой колонии датчан-протестантов на о-ве Дэсима.</w:t>
      </w:r>
    </w:p>
    <w:p>
      <w:pPr>
        <w:pStyle w:val="Normal"/>
        <w:autoSpaceDE w:val="false"/>
        <w:ind w:firstLine="540"/>
        <w:jc w:val="both"/>
        <w:rPr/>
      </w:pPr>
      <w:r>
        <w:rPr/>
        <w:t>Преследования же собственных христиан возобновились с еще большей силой и достигли пика в 1625 г.7. В 1638 г. было жестоко подавлено 37-тысячное восстание на п-ове Симабара, руководимое христианами. Христианство искоренялось огнем и мечом. Казни продолжались до 1660 г. Так или иначе подверг</w:t>
        <w:softHyphen/>
        <w:t>лись наказанию 200 тыс. человек. Около 100 тыс. продолжали исповедовать христианство тайно, их приютами стали неболь</w:t>
        <w:softHyphen/>
        <w:t>шие острова японского архипелага.</w:t>
      </w:r>
    </w:p>
    <w:p>
      <w:pPr>
        <w:pStyle w:val="Normal"/>
        <w:autoSpaceDE w:val="false"/>
        <w:ind w:firstLine="540"/>
        <w:jc w:val="both"/>
        <w:rPr/>
      </w:pPr>
      <w:r>
        <w:rPr/>
        <w:t>Надо сказать, адепты Христа стойко вынесли всю тяжесть обрушившихся на них репрессий и на протяжении более чем 220-летнего периода «закрытия страны», передавая из поколе</w:t>
        <w:softHyphen/>
        <w:t>ния в поколение христианские заветы, смогли сохранить свою веру8. В связи с этим интересно было бы отметить разницу в отношении к европейцам, их культуре, существовавшую между Китаем и Японией как в сфере официальной политики, так и в сознании простого народа. Деловая активность японцев и их очевидный интерес к христианству представляют собой контраст равнодушию к европейцам со стороны Китая. К началу XVIII в. там было «христианизировано» лишь 100 тыс. человек — мизер</w:t>
        <w:softHyphen/>
        <w:t>ная цифра для такой огромной страны. Представляется, что за</w:t>
        <w:softHyphen/>
        <w:t>интересованность японцев обусловлена прежде всего историче</w:t>
        <w:softHyphen/>
        <w:t>скими особенностями культурного развития этого народа, у ко</w:t>
        <w:softHyphen/>
        <w:t>торого, по крайней мере до X в., авторитет иностранной тради</w:t>
        <w:softHyphen/>
        <w:t>ции, в частности китайской, был очень высок. Японцы в тече</w:t>
        <w:softHyphen/>
        <w:t>ние нескольких веков выступали в роли рецепторов чужеземной (пусть даже близкой по духу) культуры. Вряд ли можно пола</w:t>
        <w:softHyphen/>
        <w:t>гать, что «южные варвары» были восприняты ими как нечто высшее — слишком велика была дистанция между ними. Но лю</w:t>
        <w:softHyphen/>
        <w:t>бопытство и любознательность народа-рецептора были живы, в то время как китайцы в течение долгого времени находились в привилегированном положении9 по отношению к другим наро</w:t>
        <w:softHyphen/>
        <w:t>дам, по их мнению варварам. Поэтому они смотрели и на при</w:t>
        <w:softHyphen/>
        <w:t>бывших европейцев свысока, заранее полагая, что во всех от</w:t>
        <w:softHyphen/>
        <w:t>ношениях превосходят их. Японцам же их более скромное по</w:t>
        <w:softHyphen/>
        <w:t>ложение помогло правильнее оценить пришельцев, к ним от</w:t>
        <w:softHyphen/>
        <w:t>неслись не как к чему-то «высшему» или «низшему», что было самым существенным для китайцев, а как просто к иному.</w:t>
      </w:r>
    </w:p>
    <w:p>
      <w:pPr>
        <w:pStyle w:val="Normal"/>
        <w:autoSpaceDE w:val="false"/>
        <w:ind w:firstLine="540"/>
        <w:jc w:val="both"/>
        <w:rPr/>
      </w:pPr>
      <w:r>
        <w:rPr/>
        <w:t>Разрыв с христианским миром принес сёгунату и крупней</w:t>
        <w:softHyphen/>
        <w:t>шим даймё Симадзу, Мацуура, Набэсима и Омура немалые убытки. Прекратилась практикуемая ими с начала XVII в. вы</w:t>
        <w:softHyphen/>
        <w:t>дача лицензий судовладельцам на торговлю с заграницей. За</w:t>
        <w:softHyphen/>
        <w:t>мерла деятельность японских торговых поселений, рассеянных по всей Юго-Восточной Азии. Пустынны стали окружающие Японию морские пространства. Их уже не бороздили европей</w:t>
        <w:softHyphen/>
        <w:t>ские суда, перевозившие прежде товары японского экспорта и</w:t>
      </w:r>
    </w:p>
    <w:p>
      <w:pPr>
        <w:pStyle w:val="Normal"/>
        <w:autoSpaceDE w:val="false"/>
        <w:ind w:firstLine="540"/>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540"/>
        <w:jc w:val="both"/>
        <w:rPr/>
      </w:pPr>
      <w:r>
        <w:rPr/>
        <w:t>импорта. В самой Японии особенно большие убытки понес порт Нагасаки, так как все его жители прямо или косвенно были связаны с внешней торговлей, что обеспечивало им более высо</w:t>
        <w:softHyphen/>
        <w:t>кий, чем в других областях страны, уровень жизни. Все торго</w:t>
        <w:softHyphen/>
        <w:t>вые отношения Японии с западным миром свелись к отправке единственного корабля из колонии на о-ве Дэсима, делающего только один рейс в год. Несомненно, и европейцы многое утра</w:t>
        <w:softHyphen/>
        <w:t>тили в связи с закрытием для них Японии. Помимо материаль</w:t>
        <w:softHyphen/>
        <w:t>ных выгод они лишились общения с доброжелательным и само</w:t>
        <w:softHyphen/>
        <w:t>бытным народом, оставившим у многих из них самое благо</w:t>
        <w:softHyphen/>
        <w:t>приятное впечатление.</w:t>
      </w:r>
    </w:p>
    <w:p>
      <w:pPr>
        <w:pStyle w:val="Normal"/>
        <w:autoSpaceDE w:val="false"/>
        <w:ind w:firstLine="540"/>
        <w:jc w:val="both"/>
        <w:rPr/>
      </w:pPr>
      <w:r>
        <w:rPr/>
        <w:t>Среди историков существует мнение, что алчные, ограничен</w:t>
        <w:softHyphen/>
        <w:t>ные, не очень образованные европейцы, преследовавшие в Азии свои цели, не считавшиеся ни с оригинальной культурой, ни с интересами местного населения, не могли будто бы дать ему ничего ценного. Напротив, пришельцы, мол, зачастую сами гра</w:t>
        <w:softHyphen/>
        <w:t>били его и ввергали в кровопролитные братоубийственные столкновения на религиозной почве10. Однако многочисленные свидетельства современников описываемых событий (и европей</w:t>
        <w:softHyphen/>
        <w:t>цев и японцев) утверждают иное. Несмотря на явное несовер</w:t>
        <w:softHyphen/>
        <w:t>шенство упомянутой категории европейцев, японцам удалось все же взять от них очень многое. В самом деле, европейцы, могли субъективно быть сколь угодно ограниченными, могли преследовать любые цели. Но, так или иначе, они были носи</w:t>
        <w:softHyphen/>
        <w:t>телями высокой, совершенно незнакомой для Японии культуры Запада. И в этом плане первый контакт с ними был весьма зна</w:t>
        <w:softHyphen/>
        <w:t>чимым для Японии событием. Ирония истории часто состоит в том, что исторические деятели могут ставить перед собой какие угодно задачи, но конечный результат их усилий по осуществ</w:t>
        <w:softHyphen/>
        <w:t>лению этих задач далеко не всегда оказывается близким к на</w:t>
        <w:softHyphen/>
        <w:t>меченному. Поэтому, хотя сами европейцы не стремились к че</w:t>
        <w:softHyphen/>
        <w:t>му-либо иному, кроме христианизации Японии, налаживания выгодного товарообмена и усиления своего политического влия</w:t>
        <w:softHyphen/>
        <w:t>ния, объективно они все равно выступали как представители развитой цивилизации. [Кроме того, Японию «открывали» не только своекорыстные купцы и иезуиты, но и незаурядные лич</w:t>
        <w:softHyphen/>
        <w:t>ности вроде талантливого ученого Морейры, в течение двух лет (1590—1592 гг.) исследовавшего Японские острова и впервые составившего точную географическую карту Японии и Северо-Восточной Азии.]</w:t>
      </w:r>
    </w:p>
    <w:p>
      <w:pPr>
        <w:pStyle w:val="Normal"/>
        <w:autoSpaceDE w:val="false"/>
        <w:ind w:firstLine="540"/>
        <w:jc w:val="both"/>
        <w:rPr/>
      </w:pPr>
      <w:r>
        <w:rPr/>
        <w:t>Соприкосновение с чужой культурой отразилось в произве</w:t>
        <w:softHyphen/>
        <w:t>дениях японской литературы. Остановимся для начала на крат</w:t>
        <w:softHyphen/>
        <w:t>ком анализе особо примечательной, на наш взгляд, повести о христианах и христианстве в Японии «Кириситан-моногатари», написанной в 1639 г. Дата создания и тенденциозный характер Данного произведения ясно указывают на то, что анонимный японский автор (или авторы, поскольку разные части повести написаны в резко отличающейся друг от друга манере) выпол</w:t>
        <w:softHyphen/>
        <w:t>нял социальный заказ. Ведь 1639 год — время окончательного</w:t>
      </w:r>
    </w:p>
    <w:p>
      <w:pPr>
        <w:pStyle w:val="Normal"/>
        <w:autoSpaceDE w:val="false"/>
        <w:ind w:firstLine="540"/>
        <w:jc w:val="both"/>
        <w:rPr/>
      </w:pPr>
      <w:r>
        <w:rPr/>
        <w:fldChar w:fldCharType="begin"/>
      </w:r>
      <w:r>
        <w:rPr/>
        <w:instrText xml:space="preserve"> PAGE </w:instrText>
      </w:r>
      <w:r>
        <w:rPr/>
        <w:fldChar w:fldCharType="separate"/>
      </w:r>
      <w:r>
        <w:rPr/>
        <w:t>98</w:t>
      </w:r>
      <w:r>
        <w:rPr/>
        <w:fldChar w:fldCharType="end"/>
      </w:r>
      <w:r>
        <w:rPr/>
        <w:t>.</w:t>
      </w:r>
    </w:p>
    <w:p>
      <w:pPr>
        <w:pStyle w:val="Normal"/>
        <w:autoSpaceDE w:val="false"/>
        <w:ind w:firstLine="540"/>
        <w:jc w:val="both"/>
        <w:rPr/>
      </w:pPr>
      <w:r>
        <w:rPr/>
        <w:t>изгнания европейцев из Японии. Поэтому основной задачей по</w:t>
        <w:softHyphen/>
        <w:t>вести является дискредитация христианства и его последовате</w:t>
        <w:softHyphen/>
        <w:t>лей всеми доступными средствами. Можно выделить три глав</w:t>
        <w:softHyphen/>
        <w:t>ных момента в «Кириситан-моногатари». Во-первых, автор при</w:t>
        <w:softHyphen/>
        <w:t>глашает читателей посмеяться над христианами, давая наме</w:t>
        <w:softHyphen/>
        <w:t>ренно искаженное изображение внешности типичного христиа</w:t>
        <w:softHyphen/>
        <w:t>нина (в качестве такового выступает португальский монах Батерен) и подчеркивая нелепость его поведения: «Из корабля появилось неизвестное существо, сходное по виду с человеком, но выглядещее, однако, гораздо более похожим на тэнгу11 или на гигантского демона Микоси Нюдо. После расспросов выясни</w:t>
        <w:softHyphen/>
        <w:t>лось, что это существо называлось Батерен.</w:t>
      </w:r>
    </w:p>
    <w:p>
      <w:pPr>
        <w:pStyle w:val="Normal"/>
        <w:autoSpaceDE w:val="false"/>
        <w:ind w:firstLine="540"/>
        <w:jc w:val="both"/>
        <w:rPr/>
      </w:pPr>
      <w:r>
        <w:rPr/>
        <w:t>Длина его носа — вот первое, что привлекло внимание: нос был похож на морскую раковину, хотя и без наростов, присо</w:t>
        <w:softHyphen/>
        <w:t>савшуюся к его лицу. Его глаза были огромны, а внутри — жел</w:t>
        <w:softHyphen/>
        <w:t>ты. Голова маленькая, на руках и ногах — длинные когти. Он был высок и черен с ног до головы, лишь нос был красен. Его зубы превосходили по длине лошадиные, а волосы были мыши</w:t>
        <w:softHyphen/>
        <w:t>ного цвета. На лбу — шрам от опрокинутой винной чаши.</w:t>
      </w:r>
    </w:p>
    <w:p>
      <w:pPr>
        <w:pStyle w:val="Normal"/>
        <w:autoSpaceDE w:val="false"/>
        <w:ind w:firstLine="540"/>
        <w:jc w:val="both"/>
        <w:rPr/>
      </w:pPr>
      <w:r>
        <w:rPr/>
        <w:t>Его речи были вовсе непонятны, голос звучал пронзительно, как крик совы» (Цит. по |5, с. 321]).</w:t>
      </w:r>
    </w:p>
    <w:p>
      <w:pPr>
        <w:pStyle w:val="Normal"/>
        <w:autoSpaceDE w:val="false"/>
        <w:ind w:firstLine="540"/>
        <w:jc w:val="both"/>
        <w:rPr/>
      </w:pPr>
      <w:r>
        <w:rPr/>
        <w:t>Но автору повести недостаточно вызвать у читателей пре</w:t>
        <w:softHyphen/>
        <w:t>зрительную усмешку 12, ему надо еще и попугать их. Для этого он красочно изображает ужасные казни христиан, предостере</w:t>
        <w:softHyphen/>
        <w:t>гая своих соотечественников и грозя неизбежной расплатой вся</w:t>
        <w:softHyphen/>
        <w:t>кому, кто осмелится стать христианином.</w:t>
      </w:r>
    </w:p>
    <w:p>
      <w:pPr>
        <w:pStyle w:val="Normal"/>
        <w:autoSpaceDE w:val="false"/>
        <w:ind w:firstLine="540"/>
        <w:jc w:val="both"/>
        <w:rPr/>
      </w:pPr>
      <w:r>
        <w:rPr/>
        <w:t>И наконец, дабы окончательно опорочить христианские идеи, создатель «Кириситан-моногатари» описывает теологический диспут между иезуитским монахом-японцем по имени Фабиан 13 и буддийским монахом Хакуо Кодзи из секты Дзэн. Они при</w:t>
        <w:softHyphen/>
        <w:t>глашены вдовой одного из владетельных даймё, с тем чтобы в ходе их спора установить единственно правильный путь спасе</w:t>
        <w:softHyphen/>
        <w:t>ния души этой набожной женщины. Первым слово предостав</w:t>
        <w:softHyphen/>
        <w:t>ляется иезуиту. Из его уст мы слышим сначала сжатое изло</w:t>
        <w:softHyphen/>
        <w:t>жение событий Ветхого Завета: историю сотворения мира, че</w:t>
        <w:softHyphen/>
        <w:t>ловека и человеческого грехопадения. Попутно Фабиан отмечает превосходство христианского бога-творца, вечного, бессмертного к всемогущего, над буддийскими и синтоистскими божествами— буддами, бодхисаттвами и ками, являющимися по своей при</w:t>
        <w:softHyphen/>
        <w:t>роде просто необычными воплощениями человеческих существ. («Великий бодхисаттва Хатиман,— указывает, к примеру, иезу</w:t>
        <w:softHyphen/>
        <w:t>ит,— на самом деле — это император Одзин, который был чело</w:t>
        <w:softHyphen/>
        <w:t>веком» (цит. по [5, с. 344]). «Всех неверующих грешников,— продолжает Фабиан,— ждут страшные муки ада, а идущие по пути добра христиане обязательно попадут в рай». Здесь он коротко рассказывает евангельскую историю Иисуса Христа, рожденного непорочной девой Марией, чтобы искупить людские грехи. В заключение монах превозносит могущество огромной страны «южных варваров», по сравнению с которой все Япон</w:t>
        <w:softHyphen/>
      </w:r>
    </w:p>
    <w:p>
      <w:pPr>
        <w:pStyle w:val="Normal"/>
        <w:autoSpaceDE w:val="false"/>
        <w:ind w:firstLine="54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540"/>
        <w:jc w:val="both"/>
        <w:rPr/>
      </w:pPr>
      <w:r>
        <w:rPr/>
        <w:t>ские острова — лишь крошечная песчинка, и поясняет высокий и благородный смысл проповеднической деятельности посланцев этой страны, призванных просветить и спасти погрязший в за</w:t>
        <w:softHyphen/>
        <w:t>блуждении японский народ.</w:t>
      </w:r>
    </w:p>
    <w:p>
      <w:pPr>
        <w:pStyle w:val="Normal"/>
        <w:autoSpaceDE w:val="false"/>
        <w:ind w:firstLine="540"/>
        <w:jc w:val="both"/>
        <w:rPr/>
      </w:pPr>
      <w:r>
        <w:rPr/>
        <w:t>В спор вступает буддийский монах и задает своему против</w:t>
        <w:softHyphen/>
        <w:t>нику ряд вопросов-опровержений. Начнем с того,— говорит он,— что в наших самых древних книгах 14 нет никакого упоми</w:t>
        <w:softHyphen/>
        <w:t>нания о «всемогущем» христианском боге. Из них нам извест</w:t>
        <w:softHyphen/>
        <w:t>но только о совсем других богах Неба и Земли. Но, предполо</w:t>
        <w:softHyphen/>
        <w:t>жим, он все-таки существует. Для чего этому богу нужно было создавать человека? «Это была игра? Или, может быть, гос</w:t>
        <w:softHyphen/>
        <w:t>подь почувствовал себя одиноким и сотворил человека, чтобы иметь товарища для бесед или просто шута?» [5, с. 346] —иро</w:t>
        <w:softHyphen/>
        <w:t>низирует буддист. Далее, если христианский бог создал людей, то почему же тогда он не смог сразу утвердить свое единое ис</w:t>
        <w:softHyphen/>
        <w:t>тинное учение среди всего человечества, и его бедные апологеты-миссионеры вынуждены преодолевать громадные расстояния, избегать многих опасностей лишь для того, чтобы распростра</w:t>
        <w:softHyphen/>
        <w:t>нить это учение на столь маленьком клочке Земли, как Япо</w:t>
        <w:softHyphen/>
        <w:t>ния? По поводу же Иисуса Христа можно только удивляться, что объектом поклонения выступает слабый, убогий, беспомощ</w:t>
        <w:softHyphen/>
        <w:t>ный человек, не сумевший воспротивиться истязаниям и распя</w:t>
        <w:softHyphen/>
        <w:t>тый на кресте. И может быть, Христос действительно заслужил такое обращение, будучи сыном бога, создавшего по своей при</w:t>
        <w:softHyphen/>
        <w:t>хоти людей и заставившего их страдать в этом несовершенном мире? Вообще, христианский бог кажется мне дьяволом, за</w:t>
        <w:softHyphen/>
        <w:t>ключает буддийский монах и разражается грубой бранью: «Выгоним святую Марию отсюда! Она дала жизнь невоспитан</w:t>
        <w:softHyphen/>
        <w:t>ной безотцовщине. Я бы побил ее ногами» [5, с. 348]. Затем он популярно излагает буддийское учение и завоевывает располо</w:t>
        <w:softHyphen/>
        <w:t>жение вдовы, признавшей истинность его аргументов. Итак, торжествует буддизм. Вот она — настоящая истина, настоящая вера наших предков, апеллируя к патриотическим чувствам чи</w:t>
        <w:softHyphen/>
        <w:t>тателей-японцев, резюмирует «Кириситан-моногатари».</w:t>
      </w:r>
    </w:p>
    <w:p>
      <w:pPr>
        <w:pStyle w:val="Normal"/>
        <w:autoSpaceDE w:val="false"/>
        <w:ind w:firstLine="540"/>
        <w:jc w:val="both"/>
        <w:rPr/>
      </w:pPr>
      <w:r>
        <w:rPr/>
        <w:t>Однако попробуем посмотреть на всю эту антихристианскую апологетику трезвыми глазами незаинтересованного читателя. Начнем с внешнего вида христианина. Действительно, облик изображаемого в повести Батерена смешон и нелеп. Причем нелеп до абсурда — только никогда не видевший европейцев и чересчур наивный человек сможет поверить в то, что они такие на самом деле. Кроме того, если христианин, этакое чудище, удостоился специального подробного описания со стороны ав</w:t>
        <w:softHyphen/>
        <w:t>тора, то он, вероятно, представлял для него несомненный ин</w:t>
        <w:softHyphen/>
        <w:t>терес.</w:t>
      </w:r>
    </w:p>
    <w:p>
      <w:pPr>
        <w:pStyle w:val="Normal"/>
        <w:autoSpaceDE w:val="false"/>
        <w:ind w:firstLine="540"/>
        <w:jc w:val="both"/>
        <w:rPr/>
      </w:pPr>
      <w:r>
        <w:rPr/>
        <w:t>Что касается изображения страшных казней последователей Христа, то, конечно, муки этих несчастных ужасны. Но сам же создатель повести признает необычайную стойкость и мужество христиан, готовых за веру пойти на костер или быть распяты</w:t>
        <w:softHyphen/>
        <w:t>ми. Мало того, после казней, как говорится в «Кириситан-моно</w:t>
        <w:softHyphen/>
      </w:r>
    </w:p>
    <w:p>
      <w:pPr>
        <w:pStyle w:val="Normal"/>
        <w:autoSpaceDE w:val="false"/>
        <w:ind w:firstLine="540"/>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540"/>
        <w:jc w:val="both"/>
        <w:rPr/>
      </w:pPr>
      <w:r>
        <w:rPr/>
        <w:t>гатари», люди растаскивают кусочки крестов на амулеты, веруя в их чудодейственную силу. Так повесть вынуждена констати</w:t>
        <w:softHyphen/>
        <w:t>ровать веру населения в могущество христианства.</w:t>
      </w:r>
    </w:p>
    <w:p>
      <w:pPr>
        <w:pStyle w:val="Normal"/>
        <w:autoSpaceDE w:val="false"/>
        <w:ind w:firstLine="540"/>
        <w:jc w:val="both"/>
        <w:rPr/>
      </w:pPr>
      <w:r>
        <w:rPr/>
        <w:t>Теперь о попытке теологического развенчания христианства в диспуте Фабиана с буддийским монахом. Надо сказать, что всякую религиозную догматику можно условно разделить на две части. Первая — это сакральные «истины веры», находящие</w:t>
        <w:softHyphen/>
        <w:t>ся на недосягаемой для разума высоте и принимаемые поэтому без доказательств. Вторая — часто выступающие объектом фи</w:t>
        <w:softHyphen/>
        <w:t>лософских спекуляций теологов так называемые истины разу</w:t>
        <w:softHyphen/>
        <w:t>ма, якобы доступные определенному рациональному обоснова</w:t>
        <w:softHyphen/>
        <w:t>нию и пониманию. Но даже христианские философы прекрасно сознают, что «истины веры» в отличие от «доказуемых» «истин разума» не стоит подвергать интеллектуальному анализу, дабы не дискредитировать их15. Естественно, любая, пусть самая изощренная попытка рационально доказать истинность какой бы то ни было религии обречена в конечном счете на провал. Данное обстоятельство часто принимается на вооружение не только атеистами, но и теологами в случае необходимости эф</w:t>
        <w:softHyphen/>
        <w:t>фективной критики чуждой им религиозной системы. Аналогич</w:t>
        <w:softHyphen/>
        <w:t>ную ситуацию демонстрирует диспут в «Кириситан-моногатари». Некоторые критические аргументы буддийского монаха в отно</w:t>
        <w:softHyphen/>
        <w:t>шении христианских «истин веры» вполне резонны1б. Но все дело в том, что эти же аргументы с равным успехом могут быть отнесены и к самому буддизму, в котором тоже присутствуют недоказуемые рационально «истины веры». Правда, христиани</w:t>
        <w:softHyphen/>
        <w:t>ну не предоставлено места для подобной критики буддизма, и это ослабляет его позиции в дискуссии. К тому же буддист для завоевания симпатий читателя постоянно подчеркивает свои патриотические чувства, преклонение перед верой предков. Ему дана полная возможность поливать грязью христианство и из</w:t>
        <w:softHyphen/>
        <w:t>деваться над ним. Следовательно, буддист побеждает только потому, что он должен победить по замыслу автора повести.</w:t>
      </w:r>
    </w:p>
    <w:p>
      <w:pPr>
        <w:pStyle w:val="Normal"/>
        <w:autoSpaceDE w:val="false"/>
        <w:ind w:firstLine="540"/>
        <w:jc w:val="both"/>
        <w:rPr/>
      </w:pPr>
      <w:r>
        <w:rPr/>
        <w:t>Таким образом, «Кириситан-моногатари» является нагляд</w:t>
        <w:softHyphen/>
        <w:t>ным подтверждением пропагандистских попыток властей опоро</w:t>
        <w:softHyphen/>
        <w:t>чить христианство, свидетельством их вынужденной реакции на явный интерес японцев к христианскому учению, на его проник</w:t>
        <w:softHyphen/>
        <w:t>новение (как части западной культуры) в духовный мир япон</w:t>
        <w:softHyphen/>
        <w:t>ского народа.</w:t>
      </w:r>
    </w:p>
    <w:p>
      <w:pPr>
        <w:pStyle w:val="Normal"/>
        <w:autoSpaceDE w:val="false"/>
        <w:ind w:firstLine="540"/>
        <w:jc w:val="both"/>
        <w:rPr/>
      </w:pPr>
      <w:r>
        <w:rPr/>
        <w:t>Интерес японцев к христианству, помимо прочего, способ</w:t>
        <w:softHyphen/>
        <w:t>ствовал выдвижению из их числа незаурядных мыслителей ре</w:t>
        <w:softHyphen/>
        <w:t>лигиозного толка. Однако вновь обращенным теологам прихо</w:t>
        <w:softHyphen/>
        <w:t>дилось преодолевать сопротивление некоторых иезуитских иерархов, ревниво оберегавших свой приоритет в вопросах ве</w:t>
        <w:softHyphen/>
        <w:t>ры, видящих в местном населении людей второго сорта, пассив</w:t>
        <w:softHyphen/>
        <w:t>ную паству, «человеческий материал» для утверждения воли господней и тем самым отталкивавших японцев от христианст</w:t>
        <w:softHyphen/>
        <w:t>ва. Примером такого религиозного сноба может служить глава иезуитской миссии в Японии в 1570—1581 гг. Франсиско Каб</w:t>
        <w:softHyphen/>
      </w:r>
    </w:p>
    <w:p>
      <w:pPr>
        <w:pStyle w:val="Normal"/>
        <w:autoSpaceDE w:val="false"/>
        <w:ind w:firstLine="54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540"/>
        <w:jc w:val="both"/>
        <w:rPr/>
      </w:pPr>
      <w:r>
        <w:rPr/>
        <w:t>рал 17. Убежденный в никчемности язычников-азиатов лишь на том основании, что их культурные и религиозные традиции бы</w:t>
        <w:softHyphen/>
        <w:t>ли непривычны и отличны от европейских, Кабрал стремился всячески ограничивать функции японских христиан в церковной деятельности. Он смотрел свысока на японцев, сдерживал их инициативу, не давая продвигаться по ступеням иезуитской иерархии; затруднял изучение латыни и португальского языка, возводя таким образом языковой барьер между высшими (ев</w:t>
        <w:softHyphen/>
        <w:t>ропейцы) и низшими (японцы) чинами иезуитов. Вот почему многие христиане-японцы отчасти из-за колебаний официальной политики японских властей, отчасти из-за обид постоянно уязв</w:t>
        <w:softHyphen/>
        <w:t>ленного иезуитами самолюбия «предавали» христианство. Пока</w:t>
        <w:softHyphen/>
        <w:t>зательна в этом отношении судьба одаренного японского теоло</w:t>
        <w:softHyphen/>
        <w:t>га Фабиана Фукана, получившего известность сначала в качест</w:t>
        <w:softHyphen/>
        <w:t>ве апологета христианства в Японии, а затем в качестве его ярого врага 18.</w:t>
      </w:r>
    </w:p>
    <w:p>
      <w:pPr>
        <w:pStyle w:val="Normal"/>
        <w:autoSpaceDE w:val="false"/>
        <w:ind w:firstLine="540"/>
        <w:jc w:val="both"/>
        <w:rPr/>
      </w:pPr>
      <w:r>
        <w:rPr/>
        <w:t>Как свидетельствуют отчеты португальских миссионеров, Фабиан Фукан родился в 1565 г. До своего крещения (предпо</w:t>
        <w:softHyphen/>
        <w:t>ложительно в 1586 г.) 19 он был дзэнским монахом-буддистом, что подтверждается и содержанием его работ, демонстрирую</w:t>
        <w:softHyphen/>
        <w:t>щих превосходную осведомленность автора в буддийской дог</w:t>
        <w:softHyphen/>
        <w:t>матике. Обратившись в христианскую веру, Фукан стал ее горя</w:t>
        <w:softHyphen/>
        <w:t>чим поклонником, выучил латынь. Он принимал участие в тео</w:t>
        <w:softHyphen/>
        <w:t>логических дискуссиях с буддистами на стороне христиан и со</w:t>
        <w:softHyphen/>
        <w:t>чинял труды, прославлявшие учение Христа. В 1605 г. Фукан создает «Мётэй мондо» — прохристианское произведение, описы</w:t>
        <w:softHyphen/>
        <w:t>вающее беседу двух монахинь, в ходе которой доказывается и восхваляется истинность христианства в противоположность буддизму, конфуцианству и синтоизму. Через год, в 1606 г., со</w:t>
        <w:softHyphen/>
        <w:t>стоялся диспут между Фуканом и ставшим впоследствии очень известным неоконфуцианцем Хаяси Радзаном. Запись этого дис</w:t>
        <w:softHyphen/>
        <w:t>пута Хаяси опубликовал, озаглавив ее «Ха ясо» («Против иезуи</w:t>
        <w:softHyphen/>
        <w:t>тов»). В «Ха ясо» сам Фукан выступает адептом христианской религии и достаточно убедительно (даже в интерпретации Хая</w:t>
        <w:softHyphen/>
        <w:t>си) расправляется с доводами неоконфуцианца. Но следует под</w:t>
        <w:softHyphen/>
        <w:t>черкнуть, что речь в ней идет не только и даже не столько о преимуществах или недостатках христианства, сколько о прия</w:t>
        <w:softHyphen/>
        <w:t>тии или неприятии западной культуры, как таковой. Невежест</w:t>
        <w:softHyphen/>
        <w:t>венный в области естественных наук, Хаяси Радзан, постоянно апеллирующий к авторитетам конфуцианства, явно проигрывает просвещенному европейцами Фукану. Вот как Хаяси пытается, например, опровергнуть заявление Фукана о шарообразности Земли: «Такое обоснование невозможно. Как может быть небо под Землей?.. Говорить, что нет верха и низа — это отрицание разума... Чжу Си утверждал, что половина неба вращается во</w:t>
        <w:softHyphen/>
        <w:t>круг дна Земли, но твои взгляды не согласуются и с этим» [5, с. 149]. Хотя победу в диспуте Хаяси Радзан приписывает себе, на самом деле, вероятно, противники разошлись, каждый уве</w:t>
        <w:softHyphen/>
        <w:t>ренный в собственной правоте.</w:t>
      </w:r>
    </w:p>
    <w:p>
      <w:pPr>
        <w:pStyle w:val="Normal"/>
        <w:autoSpaceDE w:val="false"/>
        <w:ind w:firstLine="540"/>
        <w:jc w:val="both"/>
        <w:rPr/>
      </w:pPr>
      <w:r>
        <w:rPr/>
        <w:t>9    Зак. 829</w:t>
      </w:r>
    </w:p>
    <w:p>
      <w:pPr>
        <w:pStyle w:val="Normal"/>
        <w:autoSpaceDE w:val="false"/>
        <w:ind w:firstLine="54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540"/>
        <w:jc w:val="both"/>
        <w:rPr/>
      </w:pPr>
      <w:r>
        <w:rPr/>
        <w:t>В том же, 1606 г. Фукан участвовал еще в одной теологиче</w:t>
        <w:softHyphen/>
        <w:t>ской дискуссии. На этот раз его оппонентом был известный знаток буддизма из секты Хоккэ. Фукану и его удалось при</w:t>
        <w:softHyphen/>
        <w:t>вести в полное замешательство своими доводами.</w:t>
      </w:r>
    </w:p>
    <w:p>
      <w:pPr>
        <w:pStyle w:val="Normal"/>
        <w:autoSpaceDE w:val="false"/>
        <w:ind w:firstLine="540"/>
        <w:jc w:val="both"/>
        <w:rPr/>
      </w:pPr>
      <w:r>
        <w:rPr/>
        <w:t>В иезуитских записях за 1607 г. о Фабиане Фукане говорит</w:t>
        <w:softHyphen/>
        <w:t>ся дважды. В этом году он вместе с высокопоставленными пор</w:t>
        <w:softHyphen/>
        <w:t>тугальскими иезуитами нанес визит бывшему сегуну Токугава Иэясу, удалившемуся на покой, а также побывал у второго се</w:t>
        <w:softHyphen/>
        <w:t>гуна из династии Токугава, Хидэтада, в г. Эдо. Это последнее упоминание о Фукане-христианине. Уже в качестве предателя-отступника, изменившего христианской вере20, он фигурирует в письме о. Родригеса в 1616 г. И наконец, в 1621 г. в одном из португальских писем рассказывается о Фукане, находящемся при смерти в г. Нагасаки, и о его «еретическом» антихристиан</w:t>
        <w:softHyphen/>
        <w:t>ском произведении «Ха Дайусу» (Против бога). Данное произ</w:t>
        <w:softHyphen/>
        <w:t>ведение, написанное в 1620 г.,— поворотная и одновременно ито</w:t>
        <w:softHyphen/>
        <w:t>говая работа Фабиана Фукана, эволюционировавшего от буд</w:t>
        <w:softHyphen/>
        <w:t>дизма к христианству и в конце концов вновь вернувшегося к прежней вере. Содержание «Ха Дайусу» во многом повторяет текст религиозного диспута из «Кириситан-моногатари», поэто</w:t>
        <w:softHyphen/>
        <w:t>му мы не будем останавливаться на его анализе. Отметим толь</w:t>
        <w:softHyphen/>
        <w:t>ко, что в «Ха Дайусу» Фукан пытается более спокойно и аргу</w:t>
        <w:softHyphen/>
        <w:t>ментированно, нежели автор «Кириситан-моногатари», критико</w:t>
        <w:softHyphen/>
        <w:t>вать христианскую догматику и восхвалять преимущества буд</w:t>
        <w:softHyphen/>
        <w:t>дизма, конфуцианства и синтоизма. Однако чувствуется, что главным стимулом для написания работы послужила не разо</w:t>
        <w:softHyphen/>
        <w:t>чарованность автора в христианстве, а обида Фукана на иезуи</w:t>
        <w:softHyphen/>
        <w:t>тов, не оценивших по достоинству его преданности и таланта. Не случайно на закате «христианского века» появилось еще не</w:t>
        <w:softHyphen/>
        <w:t>сколько аналогичных произведений «раскаявшихся» японских теологов, разделивших, по всей вероятности, судьбу Фабиана Фукана21.</w:t>
      </w:r>
    </w:p>
    <w:p>
      <w:pPr>
        <w:pStyle w:val="Normal"/>
        <w:autoSpaceDE w:val="false"/>
        <w:ind w:firstLine="540"/>
        <w:jc w:val="both"/>
        <w:rPr/>
      </w:pPr>
      <w:r>
        <w:rPr/>
        <w:t>В заключение хотелось бы отметить некоторые последствия японо-европейских связей, благотворно повлиявшие на развитие японской культуры. Как уже отмечалось, к концу XVI в. хри</w:t>
        <w:softHyphen/>
        <w:t>стианство распространялось в Японии довольно быстрыми тем</w:t>
        <w:softHyphen/>
        <w:t>пами. Икон с изображением христианских святых, доставляе</w:t>
        <w:softHyphen/>
        <w:t>мых из Европы, не хватало. Поэтому в 1590 г. состоялось сове</w:t>
        <w:softHyphen/>
        <w:t>щание администрации японских иезуитских семинарий, посвя</w:t>
        <w:softHyphen/>
        <w:t>щенное вопросу создания художественных мастерских для пополнения фонда икон. В результате в том же году при несколь</w:t>
        <w:softHyphen/>
        <w:t>ких семинариях возникли школы живописи, где. молодые япон</w:t>
        <w:softHyphen/>
        <w:t>ские художники обучались искусству копирования европейских картин. Так было положено начало образованию школы «Ёга» (букв, «европейская картина»). Один из метров школы «Ёга», талантливый итальянский художник Джованни Никколо, при</w:t>
        <w:softHyphen/>
        <w:t>глашенный иезуитами в Японию еще в 1583 г., преподавал ис</w:t>
        <w:softHyphen/>
        <w:t>кусство западной живописи в школах Арима и Хатирао. Он же начал обучать японцев искусству гравюры. Достойный предста-</w:t>
      </w:r>
    </w:p>
    <w:p>
      <w:pPr>
        <w:pStyle w:val="Normal"/>
        <w:autoSpaceDE w:val="false"/>
        <w:ind w:firstLine="54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540"/>
        <w:jc w:val="both"/>
        <w:rPr>
          <w:lang w:eastAsia="en-US"/>
        </w:rPr>
      </w:pPr>
      <w:r>
        <w:rPr>
          <w:lang w:val="en-US" w:eastAsia="en-US"/>
        </w:rPr>
        <w:t>I</w:t>
      </w:r>
    </w:p>
    <w:p>
      <w:pPr>
        <w:pStyle w:val="Normal"/>
        <w:autoSpaceDE w:val="false"/>
        <w:ind w:firstLine="540"/>
        <w:jc w:val="both"/>
        <w:rPr/>
      </w:pPr>
      <w:r>
        <w:rPr/>
        <w:t>9»</w:t>
      </w:r>
    </w:p>
    <w:p>
      <w:pPr>
        <w:pStyle w:val="Normal"/>
        <w:autoSpaceDE w:val="false"/>
        <w:ind w:firstLine="54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540"/>
        <w:jc w:val="both"/>
        <w:rPr/>
      </w:pPr>
      <w:r>
        <w:rPr/>
        <w:t>витель культуры Ренессанса, Никколо был энциклопедически образованным человеком. Известно, что он написал великолеп</w:t>
        <w:softHyphen/>
        <w:t>ные картины Христа и Богоматери, утраченные впоследствии. Ученики Никколо плодотворно трудились над созданием порт</w:t>
        <w:softHyphen/>
        <w:t>ретов христианских святых (к которым, кстати, в 1623 г. был причислен и Франциск Ксавье). Интересно, что ими использо</w:t>
        <w:softHyphen/>
        <w:t>валась и светская тематика. Школа «Ега» дала японцам воз</w:t>
        <w:softHyphen/>
        <w:t>можность познать европейскую культуру, так сказать, «изнут</w:t>
        <w:softHyphen/>
        <w:t>ри». Ведь ее художники копировали произведения европейцев, отражавшие, в свою очередь, европейский взгляд на мир. Кар</w:t>
        <w:softHyphen/>
        <w:t>тины «Ега», выполненные посредством западной живописной техники22, показывали японцам другие страны и народы Земли с точки зрения европейцев. Это был как бы взгляд на вселен</w:t>
        <w:softHyphen/>
        <w:t>ную глазами западного человека.</w:t>
      </w:r>
    </w:p>
    <w:p>
      <w:pPr>
        <w:pStyle w:val="Normal"/>
        <w:autoSpaceDE w:val="false"/>
        <w:ind w:firstLine="540"/>
        <w:jc w:val="both"/>
        <w:rPr/>
      </w:pPr>
      <w:r>
        <w:rPr/>
        <w:t>Выше мы уже говорили о стремлении японцев получить у «южных варваров» сведения, в первую очередь полезные в по</w:t>
        <w:softHyphen/>
        <w:t>вседневной жизни. Они сразу же заинтересовались навигацией и географией, необходимыми при налаживании межнациональ</w:t>
        <w:softHyphen/>
        <w:t>ных торговых и культурных связей. Географические карты, по</w:t>
        <w:softHyphen/>
        <w:t>лучившие в результате этого распространение на Японских ост</w:t>
        <w:softHyphen/>
        <w:t>ровах, стали изображаться даже на ширмах и веерах. Яркий колорит, красочные детали, высокая техника исполнения делали их настоящими произведениями искусства. Как считают япон</w:t>
        <w:softHyphen/>
        <w:t>ские искусствоведы [4, с. 140], «географические» ширмы по зри</w:t>
        <w:softHyphen/>
        <w:t>тельному впечатлению ничуть не уступали лучшим образцам ху</w:t>
        <w:softHyphen/>
        <w:t>дожественных ширм. Характерно, что и на многих художествен</w:t>
        <w:softHyphen/>
        <w:t>ных ширмах «намбан бидзюцу»23 имелось в углу изображение глобуса. Таким образом художники пытались передать принад</w:t>
        <w:softHyphen/>
        <w:t>лежность запечатленных ими мест всему огромному миру. Столь часто фигурировавший на ширмах порт Нагасаки выступал уже не просто в качестве конкретного города Японии, но как частица Земного шара, а на населяющих Нагасаки японцев и европейцев зритель смотрел как на представителей всего человеческого со</w:t>
        <w:softHyphen/>
        <w:t>общества. «Географические» ширмы, как и искусство «намбан бидзюцу» в целом, явились еще одним свидетельством активных попыток японцев познать другие народы, соотнести себя с ними, определить свое место на Земле.</w:t>
      </w:r>
    </w:p>
    <w:p>
      <w:pPr>
        <w:pStyle w:val="Normal"/>
        <w:autoSpaceDE w:val="false"/>
        <w:ind w:firstLine="540"/>
        <w:jc w:val="both"/>
        <w:rPr/>
      </w:pPr>
      <w:r>
        <w:rPr/>
        <w:t>Кроме того, в конце XVI в. в Японии в связи с ростом по</w:t>
        <w:softHyphen/>
        <w:t>пулярности христианства создавались католические учебные заведения. Количество учащихся в них постоянно увеличива</w:t>
        <w:softHyphen/>
        <w:t>лось 24, и возникла необходимость в учебниках на японском язы</w:t>
        <w:softHyphen/>
        <w:t>ке. На уже упоминавшемся совещании иезуитов 1590 г. вынес</w:t>
        <w:softHyphen/>
        <w:t>ли решение печатать такие учебники. Благодаря этому в 1591 г. были изданы «Жития святых», и с тех пор печатание книг стало регулярным25. Хотя японский текст записывался по фонетиче</w:t>
        <w:softHyphen/>
        <w:t>скому принципу латинскими буквами, подобное начинание яви</w:t>
        <w:softHyphen/>
        <w:t>лось важным шагом в деле просвещения народа Японии.</w:t>
      </w:r>
    </w:p>
    <w:p>
      <w:pPr>
        <w:pStyle w:val="Normal"/>
        <w:autoSpaceDE w:val="false"/>
        <w:ind w:firstLine="540"/>
        <w:jc w:val="both"/>
        <w:rPr/>
      </w:pPr>
      <w:r>
        <w:rPr/>
        <w:t>Подведем теперь некоторые итоги. В настоящей статье была сделана попытка осветить историю «христианского века» в Япо</w:t>
        <w:softHyphen/>
        <w:t>нии, до последнего времени обделенную вниманием со стороны советских востоковедов. В отличие от максималистски настроен</w:t>
        <w:softHyphen/>
        <w:t>ных западных исследователей (считающих, что раз связи Япо</w:t>
        <w:softHyphen/>
        <w:t>нии с внешним миром прервались и чужеродные влияния были почти полностью искоренены, то не стоит придавать им большо</w:t>
        <w:softHyphen/>
        <w:t>го значения)" сами японцы признают несомненную значимость первых контактов с европейской культурой. И действительно, вряд ли стоит игнорировать последствия такого короткого в рамках мировой истории культурного диалога до сих пор неза</w:t>
        <w:softHyphen/>
        <w:t>висимо развивавшихся народов, результатом которого явилось и усвоение многочисленных прикладных и естественнонаучных знаний, и усвоение некоторых эстетических традиций, и даже довольно глубокое (пусть и недолгое) усвоение духовно-рели</w:t>
        <w:softHyphen/>
        <w:t>гиозного мировоззрения. Автора статьи могут упрекнуть в почти полном отсутствии изображения негативных сторон японо-евро</w:t>
        <w:softHyphen/>
        <w:t>пейских связей XVI—XVII вв., но мы и не ставили перед собой задачи всеобъемлющего описания этих связей. Ясно, что всякое историческое явление, и японский «христианский век» в том числе, многогранно и оценивать его однозначно нельзя. Одно представляется бесспорным: сотрудничество и взаимопонимание возможно только при соблюдении народами и государствами принципа, сформулированного И. Кантом: «Поступай так, чтобы ты всегда относился к человечеству и в своем лице, и в лице всякого другого так же, как к цели, и никогда не относился бы к нему как к средству» [3, с. 270]. Именно такой была наша исходная установка при описании исторического эпизода, где актуальнейшая проблема взаимодействия культур приобрела столь яркие и драматические формы.</w:t>
      </w:r>
    </w:p>
    <w:p>
      <w:pPr>
        <w:pStyle w:val="Normal"/>
        <w:autoSpaceDE w:val="false"/>
        <w:ind w:firstLine="540"/>
        <w:jc w:val="both"/>
        <w:rPr/>
      </w:pPr>
      <w:r>
        <w:rPr/>
        <w:t>ПРИМЕЧАНИЯ</w:t>
      </w:r>
    </w:p>
    <w:p>
      <w:pPr>
        <w:pStyle w:val="Normal"/>
        <w:autoSpaceDE w:val="false"/>
        <w:ind w:firstLine="540"/>
        <w:jc w:val="both"/>
        <w:rPr/>
      </w:pPr>
      <w:r>
        <w:rPr/>
        <w:t>1 См., например, работы Н. И. Конрада, Е. В. Завадской, Т. П. Григорье</w:t>
        <w:softHyphen/>
        <w:t>вой, Дж. Сэнсома и др.</w:t>
      </w:r>
    </w:p>
    <w:p>
      <w:pPr>
        <w:pStyle w:val="Normal"/>
        <w:autoSpaceDE w:val="false"/>
        <w:ind w:firstLine="540"/>
        <w:jc w:val="both"/>
        <w:rPr/>
      </w:pPr>
      <w:r>
        <w:rPr/>
        <w:t>2 Ода Нобунага (1573—1582 гг.), Тоётоми Хидэёси (1582—1598 гг.) и Токугава Иэясу (1603—1616 гг.)—военачальники, фактические правители феодальной Японии. В скобках указаны даты их правления.</w:t>
      </w:r>
    </w:p>
    <w:p>
      <w:pPr>
        <w:pStyle w:val="Normal"/>
        <w:autoSpaceDE w:val="false"/>
        <w:ind w:firstLine="540"/>
        <w:jc w:val="both"/>
        <w:rPr/>
      </w:pPr>
      <w:r>
        <w:rPr/>
        <w:t>3 Особенно сильно влияние европейцев сказалось на развитии астрономии, географии, судостроения, шахтного дела и металлургии.</w:t>
      </w:r>
    </w:p>
    <w:p>
      <w:pPr>
        <w:pStyle w:val="Normal"/>
        <w:autoSpaceDE w:val="false"/>
        <w:ind w:firstLine="540"/>
        <w:jc w:val="both"/>
        <w:rPr/>
      </w:pPr>
      <w:r>
        <w:rPr/>
        <w:t>4 Правда, европейцы уже давно стремились к «прекрасной стране Зипан-гу», как назвал Японию побывавший еще в XIII в. в Китае и почерпнувший там сведения о ней знаменитый венецианский путешественник Марко Поло. По лучшим в мире (для того времени) картам португальцы точно знали гео</w:t>
        <w:softHyphen/>
        <w:t>графическое положение Японии, и посещение этой страны, вероятнее всего, входило в их ближайшие планы.</w:t>
      </w:r>
    </w:p>
    <w:p>
      <w:pPr>
        <w:pStyle w:val="Normal"/>
        <w:autoSpaceDE w:val="false"/>
        <w:ind w:firstLine="540"/>
        <w:jc w:val="both"/>
        <w:rPr/>
      </w:pPr>
      <w:r>
        <w:rPr/>
        <w:t>6 Китайцы окружавшие их народы считали варварами и различали их лишь по тому, в направлении какой части света от Китая (Срединной стра</w:t>
        <w:softHyphen/>
        <w:t>ны) они обитали. Соответственно их обозначали «северные», «западные» и т. п. «варвары». Поскольку первые португальцы попали в Китай со сто</w:t>
        <w:softHyphen/>
        <w:t>роны южных морей, они стали именоваться «южными варварами». Отсюда же и их японское название — намбан, т. е. «южные варвары».</w:t>
      </w:r>
    </w:p>
    <w:p>
      <w:pPr>
        <w:pStyle w:val="Normal"/>
        <w:autoSpaceDE w:val="false"/>
        <w:ind w:firstLine="540"/>
        <w:jc w:val="both"/>
        <w:rPr/>
      </w:pPr>
      <w:r>
        <w:rPr/>
        <w:t>8 Стремясь к единовластию, Ода вел ожесточенную борьбу с экономиче</w:t>
        <w:softHyphen/>
        <w:t>ски сильными и независимыми буддийскими монастырями.</w:t>
      </w:r>
    </w:p>
    <w:p>
      <w:pPr>
        <w:pStyle w:val="Normal"/>
        <w:autoSpaceDE w:val="false"/>
        <w:ind w:firstLine="540"/>
        <w:jc w:val="both"/>
        <w:rPr/>
      </w:pPr>
      <w:r>
        <w:rPr/>
        <w:t>13 2</w:t>
      </w:r>
    </w:p>
    <w:p>
      <w:pPr>
        <w:pStyle w:val="Normal"/>
        <w:autoSpaceDE w:val="false"/>
        <w:ind w:firstLine="540"/>
        <w:jc w:val="both"/>
        <w:rPr/>
      </w:pPr>
      <w:r>
        <w:rPr/>
        <w:t>7 По свидетельству миссионеров, к 1614 г. в Японии было 653 тыс. взрос</w:t>
        <w:softHyphen/>
        <w:t>лых христиан, не считая детей. Всего их было 750 тыс. человек. Вероятно, можно с осторожностью говорить о реальной цифре в 300—400 тыс. человек, тоже достаточно впечатляющей.</w:t>
      </w:r>
    </w:p>
    <w:p>
      <w:pPr>
        <w:pStyle w:val="Normal"/>
        <w:autoSpaceDE w:val="false"/>
        <w:ind w:firstLine="540"/>
        <w:jc w:val="both"/>
        <w:rPr/>
      </w:pPr>
      <w:r>
        <w:rPr/>
        <w:t>8 Сразу же после «открытия страны» в середине XIX в. христиане объя</w:t>
        <w:softHyphen/>
        <w:t>вились на юго-западе Японии. За 200 лет тайного исповедования их литур-гика изменилась до неузнаваемости. Японские христиане, так сказать, «япо-низировали» католические обряды, придав им национальный колорит. Сле</w:t>
        <w:softHyphen/>
        <w:t>довательно, христианские идеи нашли в душах некоторых японцев горячий отклик и глубоко проникли в их сознание.</w:t>
      </w:r>
    </w:p>
    <w:p>
      <w:pPr>
        <w:pStyle w:val="Normal"/>
        <w:autoSpaceDE w:val="false"/>
        <w:ind w:firstLine="540"/>
        <w:jc w:val="both"/>
        <w:rPr/>
      </w:pPr>
      <w:r>
        <w:rPr/>
        <w:t>9 Китай с глубокой древности был одним из центров мировой цивилиза</w:t>
        <w:softHyphen/>
        <w:t>ции и значительно опережал вплоть до XIX в. в своем экономическом и куль</w:t>
        <w:softHyphen/>
        <w:t>турном развитии многие соседние страны.</w:t>
      </w:r>
    </w:p>
    <w:p>
      <w:pPr>
        <w:pStyle w:val="Normal"/>
        <w:autoSpaceDE w:val="false"/>
        <w:ind w:firstLine="540"/>
        <w:jc w:val="both"/>
        <w:rPr/>
      </w:pPr>
      <w:r>
        <w:rPr/>
        <w:t>10 Доказательству этого посвящена, например, книга Дж. Элисона &lt;</w:t>
      </w:r>
      <w:r>
        <w:rPr>
          <w:lang w:val="en-US"/>
        </w:rPr>
        <w:t>Deus</w:t>
      </w:r>
      <w:r>
        <w:rPr/>
        <w:t xml:space="preserve"> </w:t>
      </w:r>
      <w:r>
        <w:rPr>
          <w:lang w:val="en-US"/>
        </w:rPr>
        <w:t>Destroyed</w:t>
      </w:r>
      <w:r>
        <w:rPr/>
        <w:t>*.</w:t>
      </w:r>
    </w:p>
    <w:p>
      <w:pPr>
        <w:pStyle w:val="Normal"/>
        <w:autoSpaceDE w:val="false"/>
        <w:ind w:firstLine="540"/>
        <w:jc w:val="both"/>
        <w:rPr/>
      </w:pPr>
      <w:r>
        <w:rPr/>
        <w:t>11 Существо, напоминающее домового, обладает чрезвычайно длинным носом.</w:t>
      </w:r>
    </w:p>
    <w:p>
      <w:pPr>
        <w:pStyle w:val="Normal"/>
        <w:autoSpaceDE w:val="false"/>
        <w:ind w:firstLine="540"/>
        <w:jc w:val="both"/>
        <w:rPr/>
      </w:pPr>
      <w:r>
        <w:rPr/>
        <w:t>12 Заметим, кстати, что повесть снабжена иллюстрациями с намеренно ка</w:t>
        <w:softHyphen/>
        <w:t>рикатурным изображением христиан.</w:t>
      </w:r>
    </w:p>
    <w:p>
      <w:pPr>
        <w:pStyle w:val="Normal"/>
        <w:autoSpaceDE w:val="false"/>
        <w:ind w:firstLine="540"/>
        <w:jc w:val="both"/>
        <w:rPr/>
      </w:pPr>
      <w:r>
        <w:rPr/>
        <w:t>13 Фабиан Фукан — очень интересная фигура «христианского века в Япо</w:t>
        <w:softHyphen/>
        <w:t>нии, и его жизнь заслуживает специального рассмотрения.</w:t>
      </w:r>
    </w:p>
    <w:p>
      <w:pPr>
        <w:pStyle w:val="Normal"/>
        <w:autoSpaceDE w:val="false"/>
        <w:ind w:firstLine="540"/>
        <w:jc w:val="both"/>
        <w:rPr/>
      </w:pPr>
      <w:r>
        <w:rPr/>
        <w:t>14 Имеются в виду «Кодзики» («Записи о делах древности») и «Нихонги («Анналы Японии») — первые письменные памятники японского народа, по</w:t>
        <w:softHyphen/>
        <w:t>явившиеся в VIII в. н. э.</w:t>
      </w:r>
    </w:p>
    <w:p>
      <w:pPr>
        <w:pStyle w:val="Normal"/>
        <w:autoSpaceDE w:val="false"/>
        <w:ind w:firstLine="540"/>
        <w:jc w:val="both"/>
        <w:rPr/>
      </w:pPr>
      <w:r>
        <w:rPr/>
        <w:t>15 См. произведения Ансельма Кентерберийского, Фомы Аквинского, а также современных неотомистов.</w:t>
      </w:r>
    </w:p>
    <w:p>
      <w:pPr>
        <w:pStyle w:val="Normal"/>
        <w:autoSpaceDE w:val="false"/>
        <w:ind w:firstLine="540"/>
        <w:jc w:val="both"/>
        <w:rPr/>
      </w:pPr>
      <w:r>
        <w:rPr>
          <w:lang w:val="en-US" w:eastAsia="en-US"/>
        </w:rPr>
        <w:t>llS</w:t>
      </w:r>
      <w:r>
        <w:rPr>
          <w:lang w:eastAsia="en-US"/>
        </w:rPr>
        <w:t xml:space="preserve"> Мы имеем в виду не их форму, а смысл.</w:t>
      </w:r>
    </w:p>
    <w:p>
      <w:pPr>
        <w:pStyle w:val="Normal"/>
        <w:autoSpaceDE w:val="false"/>
        <w:ind w:firstLine="540"/>
        <w:jc w:val="both"/>
        <w:rPr/>
      </w:pPr>
      <w:r>
        <w:rPr/>
        <w:t>17 Среди миссионеров были и более дальновидные руководители, такие, как о. Валиньяно, который в отличие от Кабрала хорошо относился к япон</w:t>
        <w:softHyphen/>
        <w:t>ским неофитам. В тщательном изучении культуры Японии, учете ее специфи</w:t>
        <w:softHyphen/>
        <w:t>ки, благожелательном отношении к ее народу он видел залог успешной про</w:t>
        <w:softHyphen/>
        <w:t>поведнической работы.</w:t>
      </w:r>
    </w:p>
    <w:p>
      <w:pPr>
        <w:pStyle w:val="Normal"/>
        <w:autoSpaceDE w:val="false"/>
        <w:ind w:firstLine="540"/>
        <w:jc w:val="both"/>
        <w:rPr/>
      </w:pPr>
      <w:r>
        <w:rPr/>
        <w:t>18 Фуканом написаны про- и антихристианские работы: «Мётэй мондо» («Диалог о чудесной истине») и «Ха Дайусу» (&lt;Против бога»). Сам он вы</w:t>
        <w:softHyphen/>
        <w:t>веден поборником христианства в книгах «Ха ясо» («Против иезуитов») Хая</w:t>
        <w:softHyphen/>
        <w:t>си Радзана, «Кириситан-моногатари» («Повесть о христианстве») и «Намбандзи Кохайки» («Взлет и падение храма южных варваров»). Существует версия, что в той же «Кириситан-моногатари» позднейшие взгляды Фукана изложены устами дзэнского монаха Хакуо Кодзн — противника христианства. Знамени</w:t>
        <w:softHyphen/>
        <w:t>тый японский писатель Акутагава Рюноскэ также сделал Фукана героем од</w:t>
        <w:softHyphen/>
        <w:t>ного из своих рассказов.</w:t>
      </w:r>
    </w:p>
    <w:p>
      <w:pPr>
        <w:pStyle w:val="Normal"/>
        <w:autoSpaceDE w:val="false"/>
        <w:ind w:firstLine="540"/>
        <w:jc w:val="both"/>
        <w:rPr/>
      </w:pPr>
      <w:r>
        <w:rPr/>
        <w:t>19 История крещения Фукана дана (вероятно, искаженно) в антихристи</w:t>
        <w:softHyphen/>
        <w:t>анском произведении начала XVIII в. «Намбандзи кохайки». В нем расска</w:t>
        <w:softHyphen/>
        <w:t>зывается, как Фукан заболел проказой и прочими недугами и его, нищего, голодного, обессилевшего от болезней, попрошайничающего на улицах Киото, подобрали и выходили иезуиты. В благодарность за это Фукан будто бы «предал» буддизм и стал христианином.</w:t>
      </w:r>
    </w:p>
    <w:p>
      <w:pPr>
        <w:pStyle w:val="Normal"/>
        <w:autoSpaceDE w:val="false"/>
        <w:ind w:firstLine="540"/>
        <w:jc w:val="both"/>
        <w:rPr/>
      </w:pPr>
      <w:r>
        <w:rPr/>
        <w:t>20 Конкретные причины «измены» Фукана нам неизвестны. Видимо, этому способствовали и перемены политического климата в стране в отношении хри</w:t>
        <w:softHyphen/>
        <w:t>стиан, а также и личная неудовлетворенность Фукана поведением иезуитских иерархов в Японии, создававших препоны его духовной карьере.</w:t>
      </w:r>
    </w:p>
    <w:p>
      <w:pPr>
        <w:pStyle w:val="Normal"/>
        <w:autoSpaceDE w:val="false"/>
        <w:ind w:firstLine="540"/>
        <w:jc w:val="both"/>
        <w:rPr/>
      </w:pPr>
      <w:r>
        <w:rPr/>
        <w:t>21 Например, работы Кавано Тюана «Кэндзироку» («Обман разоблачен»), Судзуки Сёсана «Ха кириситан» («Против христианства»).</w:t>
      </w:r>
    </w:p>
    <w:p>
      <w:pPr>
        <w:pStyle w:val="Normal"/>
        <w:autoSpaceDE w:val="false"/>
        <w:ind w:firstLine="540"/>
        <w:jc w:val="both"/>
        <w:rPr/>
      </w:pPr>
      <w:r>
        <w:rPr/>
        <w:t>22 Конечно, уровень исполнения «Ега» отличался от европейского. Япон</w:t>
        <w:softHyphen/>
        <w:t>цы начали работать в совершенно новой для них манере и только учились линейной перспективе, передаче светотени и объема. Но определенных успехов они достигли. «Ега» прекратила свое существование в связи с «закрытием страны» и возродилась уже после революции 1868 г.</w:t>
      </w:r>
    </w:p>
    <w:p>
      <w:pPr>
        <w:pStyle w:val="Normal"/>
        <w:autoSpaceDE w:val="false"/>
        <w:ind w:firstLine="540"/>
        <w:jc w:val="both"/>
        <w:rPr/>
      </w:pPr>
      <w:r>
        <w:rPr/>
        <w:t>23 Пребывание европейцев в Японии вызвало к жизни появление широко</w:t>
        <w:softHyphen/>
        <w:t>го круга произведений искусства (изобразительного и прикладного), извест</w:t>
        <w:softHyphen/>
        <w:t>ных под названием «намбан бидзюцу» (искусство, посвященное «южным вар-</w:t>
      </w:r>
    </w:p>
    <w:p>
      <w:pPr>
        <w:pStyle w:val="Normal"/>
        <w:autoSpaceDE w:val="false"/>
        <w:ind w:firstLine="54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540"/>
        <w:jc w:val="both"/>
        <w:rPr/>
      </w:pPr>
      <w:r>
        <w:rPr/>
        <w:t>варам»), став тем самым дополнительным источником творческой активности японского народа.</w:t>
      </w:r>
    </w:p>
    <w:p>
      <w:pPr>
        <w:pStyle w:val="Normal"/>
        <w:autoSpaceDE w:val="false"/>
        <w:ind w:firstLine="540"/>
        <w:jc w:val="both"/>
        <w:rPr/>
      </w:pPr>
      <w:r>
        <w:rPr/>
        <w:t>24 В одной только семинарии Хатирао число учеников выросло с 75 че</w:t>
        <w:softHyphen/>
        <w:t>ловек в 15®8 г. до 112 человек в 1596 г.</w:t>
      </w:r>
    </w:p>
    <w:p>
      <w:pPr>
        <w:pStyle w:val="Normal"/>
        <w:autoSpaceDE w:val="false"/>
        <w:ind w:firstLine="540"/>
        <w:jc w:val="both"/>
        <w:rPr/>
      </w:pPr>
      <w:r>
        <w:rPr/>
        <w:t>25 Интересный факт — на о-ве Амакуса, где миссионеры основали семи</w:t>
        <w:softHyphen/>
        <w:t>нарию, в 1598 г. среди прочих книг были напечатаны «Басни Эзопа», пере</w:t>
        <w:softHyphen/>
        <w:t>веденные на японский язык. Подробности деятельности семинарий содержат</w:t>
        <w:softHyphen/>
        <w:t xml:space="preserve">ся в книгах: С. </w:t>
      </w:r>
      <w:r>
        <w:rPr>
          <w:lang w:val="en-US"/>
        </w:rPr>
        <w:t>R</w:t>
      </w:r>
      <w:r>
        <w:rPr/>
        <w:t xml:space="preserve">. </w:t>
      </w:r>
      <w:r>
        <w:rPr>
          <w:lang w:val="en-US"/>
        </w:rPr>
        <w:t>Boxer</w:t>
      </w:r>
      <w:r>
        <w:rPr/>
        <w:t xml:space="preserve">. </w:t>
      </w:r>
      <w:r>
        <w:rPr>
          <w:lang w:val="en-US"/>
        </w:rPr>
        <w:t>The</w:t>
      </w:r>
      <w:r>
        <w:rPr/>
        <w:t xml:space="preserve"> </w:t>
      </w:r>
      <w:r>
        <w:rPr>
          <w:lang w:val="en-US"/>
        </w:rPr>
        <w:t>Cristian</w:t>
      </w:r>
      <w:r>
        <w:rPr/>
        <w:t xml:space="preserve"> </w:t>
      </w:r>
      <w:r>
        <w:rPr>
          <w:lang w:val="en-US"/>
        </w:rPr>
        <w:t>Century</w:t>
      </w:r>
      <w:r>
        <w:rPr/>
        <w:t xml:space="preserve"> </w:t>
      </w:r>
      <w:r>
        <w:rPr>
          <w:lang w:val="en-US"/>
        </w:rPr>
        <w:t>in</w:t>
      </w:r>
      <w:r>
        <w:rPr/>
        <w:t xml:space="preserve"> </w:t>
      </w:r>
      <w:r>
        <w:rPr>
          <w:lang w:val="en-US"/>
        </w:rPr>
        <w:t>Japan</w:t>
      </w:r>
      <w:r>
        <w:rPr/>
        <w:t xml:space="preserve"> 1549—1650. </w:t>
      </w:r>
      <w:r>
        <w:rPr>
          <w:lang w:val="en-US"/>
        </w:rPr>
        <w:t>(Berk</w:t>
        <w:softHyphen/>
        <w:t xml:space="preserve">ley— Los Angeles — London, 1951); G. B. Sansom. The Western World and Japan. </w:t>
      </w:r>
      <w:r>
        <w:rPr/>
        <w:t>(</w:t>
      </w:r>
      <w:r>
        <w:rPr>
          <w:lang w:val="en-US"/>
        </w:rPr>
        <w:t>L</w:t>
      </w:r>
      <w:r>
        <w:rPr/>
        <w:t>., 1967).</w:t>
      </w:r>
    </w:p>
    <w:p>
      <w:pPr>
        <w:pStyle w:val="Normal"/>
        <w:autoSpaceDE w:val="false"/>
        <w:ind w:firstLine="540"/>
        <w:jc w:val="both"/>
        <w:rPr/>
      </w:pPr>
      <w:r>
        <w:rPr/>
        <w:t>ЦИТИРОВАННАЯ ЛИТЕРАТУРА</w:t>
      </w:r>
    </w:p>
    <w:p>
      <w:pPr>
        <w:pStyle w:val="Normal"/>
        <w:autoSpaceDE w:val="false"/>
        <w:ind w:firstLine="540"/>
        <w:jc w:val="both"/>
        <w:rPr/>
      </w:pPr>
      <w:r>
        <w:rPr/>
        <w:t xml:space="preserve">1. Завадская </w:t>
      </w:r>
      <w:r>
        <w:rPr>
          <w:lang w:val="en-US"/>
        </w:rPr>
        <w:t>E</w:t>
      </w:r>
      <w:r>
        <w:rPr/>
        <w:t>. В. Культура Востока в современном западном мире. М., 1977.</w:t>
      </w:r>
    </w:p>
    <w:p>
      <w:pPr>
        <w:pStyle w:val="Normal"/>
        <w:autoSpaceDE w:val="false"/>
        <w:ind w:firstLine="540"/>
        <w:jc w:val="both"/>
        <w:rPr/>
      </w:pPr>
      <w:r>
        <w:rPr/>
        <w:t>2. Иэнага Сабур о. История японской культуры. М., 1972.</w:t>
      </w:r>
    </w:p>
    <w:p>
      <w:pPr>
        <w:pStyle w:val="Normal"/>
        <w:autoSpaceDE w:val="false"/>
        <w:ind w:firstLine="540"/>
        <w:jc w:val="both"/>
        <w:rPr/>
      </w:pPr>
      <w:r>
        <w:rPr/>
        <w:t>3. Кант И.   Основы метафизики нравственности.— Сочинения. Т. 1—6. М., 1965.</w:t>
      </w:r>
    </w:p>
    <w:p>
      <w:pPr>
        <w:pStyle w:val="Normal"/>
        <w:autoSpaceDE w:val="false"/>
        <w:ind w:firstLine="540"/>
        <w:jc w:val="both"/>
        <w:rPr/>
      </w:pPr>
      <w:r>
        <w:rPr/>
        <w:t>4. Окамото Рёти. Намбан бидзюцу (Искусство «намбан»). Токио, 1969.</w:t>
      </w:r>
    </w:p>
    <w:p>
      <w:pPr>
        <w:pStyle w:val="Normal"/>
        <w:autoSpaceDE w:val="false"/>
        <w:ind w:firstLine="540"/>
        <w:jc w:val="both"/>
        <w:rPr/>
      </w:pPr>
      <w:r>
        <w:rPr/>
        <w:t xml:space="preserve">5. Е1 </w:t>
      </w:r>
      <w:r>
        <w:rPr>
          <w:lang w:val="en-US"/>
        </w:rPr>
        <w:t>i</w:t>
      </w:r>
      <w:r>
        <w:rPr/>
        <w:t xml:space="preserve"> </w:t>
      </w:r>
      <w:r>
        <w:rPr>
          <w:lang w:val="en-US"/>
        </w:rPr>
        <w:t>s</w:t>
      </w:r>
      <w:r>
        <w:rPr/>
        <w:t xml:space="preserve"> о </w:t>
      </w:r>
      <w:r>
        <w:rPr>
          <w:lang w:val="en-US"/>
        </w:rPr>
        <w:t>n</w:t>
      </w:r>
      <w:r>
        <w:rPr/>
        <w:t xml:space="preserve"> </w:t>
      </w:r>
      <w:r>
        <w:rPr>
          <w:lang w:val="en-US"/>
        </w:rPr>
        <w:t>G</w:t>
      </w:r>
      <w:r>
        <w:rPr/>
        <w:t xml:space="preserve">. </w:t>
      </w:r>
      <w:r>
        <w:rPr>
          <w:lang w:val="en-US"/>
        </w:rPr>
        <w:t>Deus</w:t>
      </w:r>
      <w:r>
        <w:rPr/>
        <w:t xml:space="preserve"> </w:t>
      </w:r>
      <w:r>
        <w:rPr>
          <w:lang w:val="en-US"/>
        </w:rPr>
        <w:t>Destroyed</w:t>
      </w:r>
      <w:r>
        <w:rPr/>
        <w:t xml:space="preserve">. </w:t>
      </w:r>
      <w:r>
        <w:rPr>
          <w:lang w:val="en-US"/>
        </w:rPr>
        <w:t>The Image of Christianity in Early Modern Japan. Cambridge (Mass.), Harvard univ. press, 1973.</w:t>
      </w:r>
    </w:p>
    <w:p>
      <w:pPr>
        <w:pStyle w:val="Normal"/>
        <w:autoSpaceDE w:val="false"/>
        <w:ind w:firstLine="540"/>
        <w:jc w:val="both"/>
        <w:rPr/>
      </w:pPr>
      <w:r>
        <w:rPr>
          <w:lang w:val="en-US"/>
        </w:rPr>
        <w:t>6. Sansom G. B. A History of Japan.— Stanford univ. press, 1961, vol. 2, 1334—1615.</w:t>
      </w:r>
    </w:p>
    <w:p>
      <w:pPr>
        <w:pStyle w:val="Normal"/>
        <w:autoSpaceDE w:val="false"/>
        <w:ind w:firstLine="540"/>
        <w:jc w:val="both"/>
        <w:rPr>
          <w:lang w:val="en-US"/>
        </w:rPr>
      </w:pPr>
      <w:r>
        <w:rPr/>
        <w:t>Т</w:t>
      </w:r>
      <w:r>
        <w:rPr>
          <w:lang w:val="en-US"/>
        </w:rPr>
        <w:t xml:space="preserve">. </w:t>
      </w:r>
      <w:r>
        <w:rPr/>
        <w:t>П</w:t>
      </w:r>
      <w:r>
        <w:rPr>
          <w:lang w:val="en-US"/>
        </w:rPr>
        <w:t xml:space="preserve">. </w:t>
      </w:r>
      <w:r>
        <w:rPr/>
        <w:t>Григорьева</w:t>
      </w:r>
    </w:p>
    <w:p>
      <w:pPr>
        <w:pStyle w:val="Normal"/>
        <w:autoSpaceDE w:val="false"/>
        <w:ind w:firstLine="540"/>
        <w:jc w:val="both"/>
        <w:rPr/>
      </w:pPr>
      <w:r>
        <w:rPr/>
        <w:t>МУДРЕЦЫ, ПРАВИТЕЛИ И МАСТЕРА 1</w:t>
      </w:r>
    </w:p>
    <w:p>
      <w:pPr>
        <w:pStyle w:val="Normal"/>
        <w:autoSpaceDE w:val="false"/>
        <w:ind w:firstLine="540"/>
        <w:jc w:val="both"/>
        <w:rPr/>
      </w:pPr>
      <w:r>
        <w:rPr/>
        <w:t>Что такое человек с традиционной точки зрения японцев? Вопрос нелегкий. Пределы статьи, а точнее, пределы знаний не дают возможности ответить на этот вопрос более или менее полно. Но попытаемся выяснить хотя бы предварительные усло</w:t>
        <w:softHyphen/>
        <w:t>вия разговора.</w:t>
      </w:r>
    </w:p>
    <w:p>
      <w:pPr>
        <w:pStyle w:val="Normal"/>
        <w:autoSpaceDE w:val="false"/>
        <w:ind w:firstLine="540"/>
        <w:jc w:val="both"/>
        <w:rPr/>
      </w:pPr>
      <w:r>
        <w:rPr/>
        <w:t>В Японии, как и в других странах буддийского региона, ска</w:t>
        <w:softHyphen/>
        <w:t>жем, не могла развиться философская антропология по той про</w:t>
        <w:softHyphen/>
        <w:t>стой причине, что человека здесь не объективизировали, не от</w:t>
        <w:softHyphen/>
        <w:t>торгали от мира, с которым он связан и вне общих связей не существует и потому не может стать предметом рассмотрения. (Всякий отторгнутый предмет — уже не тот, теряет свою при</w:t>
        <w:softHyphen/>
        <w:t>роду.) Но если человек — микромир, то именно через него по</w:t>
        <w:softHyphen/>
        <w:t>знается все остальное.</w:t>
      </w:r>
    </w:p>
    <w:p>
      <w:pPr>
        <w:pStyle w:val="Normal"/>
        <w:autoSpaceDE w:val="false"/>
        <w:ind w:firstLine="540"/>
        <w:jc w:val="both"/>
        <w:rPr/>
      </w:pPr>
      <w:r>
        <w:rPr/>
        <w:t>Согласно буддизму махаяны, к которому Япония приобщи</w:t>
        <w:softHyphen/>
        <w:t>лась уже в VI в., личности, как таковой, нет. В одной из по</w:t>
        <w:softHyphen/>
        <w:t>пулярных лекций Ф. И. Щербатской дает простое этому объяс</w:t>
        <w:softHyphen/>
        <w:t>нение: «В отрицании „я" Будда видел превосходство своего уче</w:t>
        <w:softHyphen/>
        <w:t>ния. Там, где есть личность, есть и собственность, принадлежа</w:t>
        <w:softHyphen/>
        <w:t>щая ей, где есть „я", есть и „мое". Привязанность же к личной собственности есть корень всякого зла» [16, с. 34]. То, что ка</w:t>
        <w:softHyphen/>
        <w:t>жется нам личностью, на самом деле — поток дхарм (дхарма— «носитель» какого-то признака, элемент бытия). Но этот «по</w:t>
        <w:softHyphen/>
        <w:t>ток» определенным образом организован. Индивидуальна, обу</w:t>
        <w:softHyphen/>
        <w:t>словлена кармой, действиями личности в настоящем и в про</w:t>
        <w:softHyphen/>
        <w:t>шлом рождениях форма сочетания дхарм, индивидуален пере</w:t>
        <w:softHyphen/>
        <w:t>живаемый ею опыт, тот путь, которым идет она к своему осво</w:t>
        <w:softHyphen/>
        <w:t>бождению. Человек — сам творец своей судьбы, от его личных усилий зависит его спасение. Стало быть, личность, хотя и вос</w:t>
        <w:softHyphen/>
        <w:t>принимается как процесс, как поток дхарм, есть некая целост</w:t>
        <w:softHyphen/>
        <w:t>ность в том смысле, в каком целостен всякий процесс. Более то</w:t>
        <w:softHyphen/>
        <w:t>го, личность — такой процесс, в котором воплощены все миро</w:t>
        <w:softHyphen/>
        <w:t>вые потенции. «Очевидно и то, что вся совокупность дхарм яв</w:t>
        <w:softHyphen/>
        <w:t>ляется чем-то цельным: в состав сознательного живого существа или континуума входят все разновидности элементов; а из этого вытекает, что в теории дхарм мы действительно   имеем</w:t>
      </w:r>
    </w:p>
    <w:p>
      <w:pPr>
        <w:pStyle w:val="Normal"/>
        <w:autoSpaceDE w:val="false"/>
        <w:ind w:firstLine="540"/>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540"/>
        <w:jc w:val="both"/>
        <w:rPr/>
      </w:pPr>
      <w:r>
        <w:rPr/>
        <w:t>дело с анализом личности человека, ибо только в нем, а не в неодушевленных предметах, содер</w:t>
        <w:softHyphen/>
        <w:t>жатся все элементы, т. е. и чувственное, и сознание, и процессы. В то же время очевидно, что живое существо анализируется целиком, т. е. не только материальное тело и психическая жизнь человека, но и все объективное, что он переживает и что он называет внешним материальным ми</w:t>
        <w:softHyphen/>
        <w:t>ром» [13, с. 140].</w:t>
      </w:r>
    </w:p>
    <w:p>
      <w:pPr>
        <w:pStyle w:val="Normal"/>
        <w:autoSpaceDE w:val="false"/>
        <w:ind w:firstLine="540"/>
        <w:jc w:val="both"/>
        <w:rPr/>
      </w:pPr>
      <w:r>
        <w:rPr/>
        <w:t xml:space="preserve">Личность на буддийском Востоке воспринималась не как </w:t>
      </w:r>
      <w:r>
        <w:rPr>
          <w:lang w:val="en-US"/>
        </w:rPr>
        <w:t>tabula</w:t>
      </w:r>
      <w:r>
        <w:rPr/>
        <w:t xml:space="preserve"> </w:t>
      </w:r>
      <w:r>
        <w:rPr>
          <w:lang w:val="en-US"/>
        </w:rPr>
        <w:t>rasa</w:t>
      </w:r>
      <w:r>
        <w:rPr/>
        <w:t>, а как идущая из бесконечности. Чтобы дать вы</w:t>
        <w:softHyphen/>
        <w:t>явиться тому, что изначально в ней присутствует, на ней нужно не записывать, а скорее стирать написанное, ибо то, что изна</w:t>
        <w:softHyphen/>
        <w:t>чально в ней присутствует, ее истинное Я, неизмеримо больше того, что проявляет себя в эмпирической жизни. Человек в по</w:t>
        <w:softHyphen/>
        <w:t>тенции— будда, абсолютно совершенен.</w:t>
      </w:r>
    </w:p>
    <w:p>
      <w:pPr>
        <w:pStyle w:val="Normal"/>
        <w:autoSpaceDE w:val="false"/>
        <w:ind w:firstLine="540"/>
        <w:jc w:val="both"/>
        <w:rPr/>
      </w:pPr>
      <w:r>
        <w:rPr/>
        <w:t>Уэда Есифуми в статье «Индивидуум в махаянской филосо</w:t>
        <w:softHyphen/>
        <w:t>фии» дает интерпретацию подлинного Я, которое высвобождает</w:t>
        <w:softHyphen/>
        <w:t>ся в опыте, и объявляет его центральной проблемой махаяны. Когда достигается просветление или всезнание (праджня), не только высвобождается подлинное Я, но и каждая вещь стано</w:t>
        <w:softHyphen/>
        <w:t>вится самой собой.</w:t>
      </w:r>
    </w:p>
    <w:p>
      <w:pPr>
        <w:pStyle w:val="Normal"/>
        <w:autoSpaceDE w:val="false"/>
        <w:ind w:firstLine="540"/>
        <w:jc w:val="both"/>
        <w:rPr/>
      </w:pPr>
      <w:r>
        <w:rPr/>
        <w:t>В момент просветления пробуждается космическое сознание, человек находит свой путь в мире бесконечных превращений. А это значит, что самопознание индивида есть не просто факт индивидуального сознания, но действительный факт вселенной, оно ведет к ее пробуждению и развитию. Узнать реального се</w:t>
        <w:softHyphen/>
        <w:t>бя, значит узнать реальность, узнать реальность, значит узнать все, все вещи в мире, как они есть и будут. Буддийский философ XIII в. Догэн говорил: «„Знать учение Будды значит знать себя. Знать себя, значит забыть себя. Забыть себя, значит осознать себя равным другим вещам". Иначе говоря,— комментирует японский автор,— подлинное Я возможно при достижении со</w:t>
        <w:softHyphen/>
        <w:t>стояния „не-я" или свободы. Но когда в одном соединяются многие, то каждый становится центром вселенной» [31, с. 164— 174].</w:t>
      </w:r>
    </w:p>
    <w:p>
      <w:pPr>
        <w:pStyle w:val="Normal"/>
        <w:autoSpaceDE w:val="false"/>
        <w:ind w:firstLine="540"/>
        <w:jc w:val="both"/>
        <w:rPr/>
      </w:pPr>
      <w:r>
        <w:rPr/>
        <w:t>Это действительно центральная проблема махаяны, на чем основан путь бодхисаттвы: достигший просветления обладает способностью воздействовать на весь мир, и потому бодхисаттва не уходит в нирвану, пока не освободятся, т. е. не обретут под</w:t>
        <w:softHyphen/>
        <w:t>линной природы, все существа.</w:t>
      </w:r>
    </w:p>
    <w:p>
      <w:pPr>
        <w:pStyle w:val="Normal"/>
        <w:autoSpaceDE w:val="false"/>
        <w:ind w:firstLine="540"/>
        <w:jc w:val="both"/>
        <w:rPr/>
      </w:pPr>
      <w:r>
        <w:rPr/>
        <w:t>С одной стороны, человека невозможно понять, вычленив из всеобщих связей, остановив процесс, он зависит от множества причин и в этом смысле абсолютно несвободен, предопределен. С другой — он способен открыть свой ум, постичь всеобщие свя</w:t>
        <w:softHyphen/>
        <w:t>зи, и это делает его абсолютно свободным. То, что являлось его несвободой, его путами (зависимость от всевозможных причин), становится его свободой, или средством его освобождения. Связи не исчезают, они осознаются и потому не опутывают более человека. (Можно сказать, это</w:t>
      </w:r>
    </w:p>
    <w:p>
      <w:pPr>
        <w:pStyle w:val="Normal"/>
        <w:autoSpaceDE w:val="false"/>
        <w:ind w:firstLine="54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540"/>
        <w:jc w:val="both"/>
        <w:rPr/>
      </w:pPr>
      <w:r>
        <w:rPr/>
        <w:t>близко пониманию свободы как «осознанной необходимости».) Путы как бы становятся проводниками, соединяющими челове</w:t>
        <w:softHyphen/>
        <w:t>ка со вселенной, что и делает его центром, дает возможность воздействовать на жизнь во всех ее проявлениях.</w:t>
      </w:r>
    </w:p>
    <w:p>
      <w:pPr>
        <w:pStyle w:val="Normal"/>
        <w:autoSpaceDE w:val="false"/>
        <w:ind w:firstLine="540"/>
        <w:jc w:val="both"/>
        <w:rPr/>
      </w:pPr>
      <w:r>
        <w:rPr/>
        <w:t>Значит, в буддизме махаяны не абсолютное отрицание лич</w:t>
        <w:softHyphen/>
        <w:t>ности, а отрицание того, что в данный момент кажется лич</w:t>
        <w:softHyphen/>
        <w:t>ностью. «Кажется», потому что неизначально, сконструировано теми представлениями, которые воздействуют на человека с мо</w:t>
        <w:softHyphen/>
        <w:t>мента его рождения, которые можно свести к вопросу, «как удобнее прожить жизнь», хотя «удобство» и понимается по-раз</w:t>
        <w:softHyphen/>
        <w:t>ному. В сущности, это эгоцентризм, сосредоточенность на себе, или то, что японские философы вслед за китайскими называют «вторичной» природой человека. Японское кидзицу переводится как нрав, темперамент, характер, букв, 'явленное ки (кит. ци)' — энергия, получившая форму. От характера ки зависит на</w:t>
        <w:softHyphen/>
        <w:t>тура человека, его сознание, эмоции. Если ки грубое, тяжелое, то и натура грубая, тяжелая, и наоборот. «Вторичная» природа замутняет изначальную, чистую природу человека (кит. син; яп. сэй). Но человек в процессе духовной работы может изме</w:t>
        <w:softHyphen/>
        <w:t>нить вторичную природу, сделать ее более утонченной, сделать свое ки более легким, прозрачным, и таким образом привести вторичную природу в соответствие с изначальной, снять проти</w:t>
        <w:softHyphen/>
        <w:t>воречие между истинным Я и приобретенным под воздействием среды. Чем больше это расхождение между изначальной и вто</w:t>
        <w:softHyphen/>
        <w:t>ричной природой, тем более страдает человек, тем более под</w:t>
        <w:softHyphen/>
        <w:t>вержен он всякого рода неврозам; на языке буддизма — пребьь вает в дукхе — в «страдании», в зависимости от сконструиро</w:t>
        <w:softHyphen/>
        <w:t>ванного «я».</w:t>
      </w:r>
    </w:p>
    <w:p>
      <w:pPr>
        <w:pStyle w:val="Normal"/>
        <w:autoSpaceDE w:val="false"/>
        <w:ind w:firstLine="540"/>
        <w:jc w:val="both"/>
        <w:rPr/>
      </w:pPr>
      <w:r>
        <w:rPr/>
        <w:t>Итак, личности нет и она есть одновременно. Есть не</w:t>
        <w:softHyphen/>
        <w:t>повторимость ее действий, как неповторимо любое проявление абсолюта — каждый раз новое выражение вечной природы буд</w:t>
        <w:softHyphen/>
        <w:t>ды; и есть путь спасения. Путь спасения един — иначе не было бы учения, и не един, свой у каждого. Значит, путь, как и лич-</w:t>
      </w:r>
      <w:r>
        <w:rPr>
          <w:lang w:val="en-US"/>
        </w:rPr>
        <w:t>i</w:t>
      </w:r>
      <w:r>
        <w:rPr/>
        <w:t xml:space="preserve"> ность, един и не един одновременно.</w:t>
      </w:r>
    </w:p>
    <w:p>
      <w:pPr>
        <w:pStyle w:val="Normal"/>
        <w:autoSpaceDE w:val="false"/>
        <w:ind w:firstLine="540"/>
        <w:jc w:val="both"/>
        <w:rPr/>
      </w:pPr>
      <w:r>
        <w:rPr/>
        <w:t>Сложность — в осознании одновременности разного — несуществования и существования. Это непривычно, противоре</w:t>
        <w:softHyphen/>
        <w:t>чит законам той логики, которая господствовала над умами лю</w:t>
        <w:softHyphen/>
        <w:t>дей западного мира со времен Аристотеля: «невозможно, чтобы одно и то же в одно и то же время было и не было присуще одному и тому же в одном и том же отношении...— это, конеч</w:t>
        <w:softHyphen/>
        <w:t>но, самое достоверное из всех начал» [1, с. 125].</w:t>
      </w:r>
    </w:p>
    <w:p>
      <w:pPr>
        <w:pStyle w:val="Normal"/>
        <w:autoSpaceDE w:val="false"/>
        <w:ind w:firstLine="540"/>
        <w:jc w:val="both"/>
        <w:rPr/>
      </w:pPr>
      <w:r>
        <w:rPr/>
        <w:t>Труднопостижимость в осознании особого типа связи: не одно и другое, а одно в другом. По словам О. О. Розен-берга, «нет ни солнца, ни человеческого я, нет ничего постоян</w:t>
        <w:softHyphen/>
        <w:t>ного, кроме вихря элементов». «Объективный мир становится составным элементом личности» [13, с. 99], «так наз[ываемое] живое существо, или „континуум", является не существом, жи</w:t>
        <w:softHyphen/>
        <w:t>вущим в мире, а существом, переживающим мир» [13, с. 103]. [Насколько устойчиво это ощущение, свидетельствует хотя бы</w:t>
      </w:r>
    </w:p>
    <w:p>
      <w:pPr>
        <w:pStyle w:val="Normal"/>
        <w:autoSpaceDE w:val="false"/>
        <w:ind w:firstLine="54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540"/>
        <w:jc w:val="both"/>
        <w:rPr>
          <w:lang w:eastAsia="en-US"/>
        </w:rPr>
      </w:pPr>
      <w:r>
        <w:rPr>
          <w:lang w:val="en-US" w:eastAsia="en-US"/>
        </w:rPr>
        <w:t>I</w:t>
      </w:r>
    </w:p>
    <w:p>
      <w:pPr>
        <w:pStyle w:val="Normal"/>
        <w:autoSpaceDE w:val="false"/>
        <w:ind w:firstLine="540"/>
        <w:jc w:val="both"/>
        <w:rPr/>
      </w:pPr>
      <w:r>
        <w:rPr/>
        <w:t>1</w:t>
      </w:r>
    </w:p>
    <w:p>
      <w:pPr>
        <w:pStyle w:val="Normal"/>
        <w:autoSpaceDE w:val="false"/>
        <w:ind w:firstLine="540"/>
        <w:jc w:val="both"/>
        <w:rPr/>
      </w:pPr>
      <w:r>
        <w:rPr/>
        <w:t>воспоминание японского ученого Мурамацу Томоцугу об из</w:t>
        <w:softHyphen/>
        <w:t>вестном поэте Такахама Кёси (1874—1959 гг.): в старости он говорил о смерти именно в этом смысле: «Когда я думаю о смерти, мне кажется, что это не я, Кёси, уйду из мира, а мир уйдет из меня» (цит. по [21, с. 24])].</w:t>
      </w:r>
    </w:p>
    <w:p>
      <w:pPr>
        <w:pStyle w:val="Normal"/>
        <w:autoSpaceDE w:val="false"/>
        <w:ind w:firstLine="540"/>
        <w:jc w:val="both"/>
        <w:rPr/>
      </w:pPr>
      <w:r>
        <w:rPr/>
        <w:t>Тип связи «одно во всем и все в одном» сложен для пони</w:t>
        <w:softHyphen/>
        <w:t>мания, говоря словами Д. Т. Судзуки, доступен лишь высшему уровню сознания, праджне — абсолютной интуиции, а говоря языком современной науки, многомерному мышлению, т. е. ка</w:t>
        <w:softHyphen/>
        <w:t>чественно иному типу сознания. Одномерность, ограниченность человеческого сознания, привычка видеть одну сторону вещей и не видеть другую («третьего не дано»), линейное, или пло</w:t>
        <w:softHyphen/>
        <w:t>скостное, мышление препятствует постижению типа связи, ко</w:t>
        <w:softHyphen/>
        <w:t>торый обусловливает существование целого. Отсюда часто встречающиеся выводы о безличностном характере восточного мировоззрения или, наоборот, о крайнем индивидуализме, тогда как это не то и не другое или то и другое вместе, а это дает новое качество. Между «двумя» (субъектом и объектом, чело</w:t>
        <w:softHyphen/>
        <w:t>веком и миром) как бы заполнено пространство, притом то, что между ними, и есть «истинно-сущее», ибо стоит над субъектом и объектом, над формами, над временем и пространством. Буд</w:t>
        <w:softHyphen/>
        <w:t>дисты называют это «пустотой»—(шунья), китайские мудре</w:t>
        <w:softHyphen/>
        <w:t>цы — «дао».</w:t>
      </w:r>
    </w:p>
    <w:p>
      <w:pPr>
        <w:pStyle w:val="Normal"/>
        <w:autoSpaceDE w:val="false"/>
        <w:ind w:firstLine="540"/>
        <w:jc w:val="both"/>
        <w:rPr/>
      </w:pPr>
      <w:r>
        <w:rPr/>
        <w:t>Трудно для нашего понимания и отношение к Небытию как к потенции жизни,— откуда все появляется и куда все возвра</w:t>
        <w:softHyphen/>
        <w:t>щается для нового возникновения, ощущение связи Бытия—Не</w:t>
        <w:softHyphen/>
        <w:t>бытия или неощущение границ между ними. Все вещи воспри</w:t>
        <w:softHyphen/>
        <w:t>нимаются как существующие и несуществующие одновременно, все вещи пребывают в пути, в процессе перехода из Бытия в Небытие, и отсюда взгляд на несубстанциональность мира, не</w:t>
        <w:softHyphen/>
        <w:t>существование вещей. Вещь нереальна, не существует в том смысле, что каждый свой миг приближается она к исчезнове</w:t>
        <w:softHyphen/>
        <w:t>нию, к распадению на составляющие ее элементы, но вечны за</w:t>
        <w:softHyphen/>
        <w:t>коны ее изменений. Реально то, что не подвержено воздействию времени. Вещь — временна, процесс ее изменений — постоянен, и потому акцент не на том, что есть, а на том, чего нет, что пре</w:t>
        <w:softHyphen/>
        <w:t>бывает в покое, в Небытии, но порождает жизнь. Акцент не на видимом, не на явленном, а на татхате, на неявленном. Гово</w:t>
        <w:softHyphen/>
        <w:t>ря словами Лао-цзы, «явленное дао не есть постоянное дао». В то же время оно есть постоянное дао, ибо дао само по себе не существует.</w:t>
      </w:r>
    </w:p>
    <w:p>
      <w:pPr>
        <w:pStyle w:val="Normal"/>
        <w:autoSpaceDE w:val="false"/>
        <w:ind w:firstLine="540"/>
        <w:jc w:val="both"/>
        <w:rPr/>
      </w:pPr>
      <w:r>
        <w:rPr/>
        <w:t>Вот эта мировоззренческая установка — неразделение абсо</w:t>
        <w:softHyphen/>
        <w:t>лютного и эмпирического и обусловило недуальный принцип мышления. Все явленное есть лишь временное выражение не</w:t>
        <w:softHyphen/>
        <w:t>явленного. Акцент на творящей, производящей функции Небы</w:t>
        <w:softHyphen/>
        <w:t>тия. Такая мировоззренческая установка не могла не сказаться на психологии людей, в чем нетрудно убедиться, читая литера</w:t>
        <w:softHyphen/>
        <w:t>туру японцев.</w:t>
      </w:r>
    </w:p>
    <w:p>
      <w:pPr>
        <w:pStyle w:val="Normal"/>
        <w:autoSpaceDE w:val="false"/>
        <w:ind w:firstLine="540"/>
        <w:jc w:val="both"/>
        <w:rPr/>
      </w:pPr>
      <w:r>
        <w:rPr/>
        <w:t>Итак, мир, как и человек, есть процесс безостановочных из-</w:t>
      </w:r>
    </w:p>
    <w:p>
      <w:pPr>
        <w:pStyle w:val="Normal"/>
        <w:autoSpaceDE w:val="false"/>
        <w:ind w:firstLine="54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540"/>
        <w:jc w:val="both"/>
        <w:rPr/>
      </w:pPr>
      <w:r>
        <w:rPr/>
        <w:t>менений, и потому не познаваем, не постижим простым наблюде</w:t>
        <w:softHyphen/>
        <w:t>нием, но в своей невидимой основе он неколебим, покоен и по</w:t>
        <w:softHyphen/>
        <w:t>тому доступен проницанию. Восприятие мира как процесса на феноменальном уровне и как «покоя», «пустоты» на уровне ис</w:t>
        <w:softHyphen/>
        <w:t>тинно-сущего обусловило соответственный метод познания и со</w:t>
        <w:softHyphen/>
        <w:t>ответственный язык восточных учений.</w:t>
      </w:r>
    </w:p>
    <w:p>
      <w:pPr>
        <w:pStyle w:val="Normal"/>
        <w:autoSpaceDE w:val="false"/>
        <w:ind w:firstLine="540"/>
        <w:jc w:val="both"/>
        <w:rPr/>
      </w:pPr>
      <w:r>
        <w:rPr/>
        <w:t>Процесс, заданный мировой пульсацией, самообразовавшим</w:t>
        <w:softHyphen/>
        <w:t>ся путем мира (дао), невозможно охватить рассудком. Потому взор совершенномудрого устремлен «за» предметы или «между» ними, в «пустоту», которая с точки зрения данной системы мыш</w:t>
        <w:softHyphen/>
        <w:t>ления и есть истинная реальность. «Глядя вверх, [совершенно-мудрые] наблюдали небесные письмена,— сказано в древнем комментарии к „Ицзину" — „Сицычжуань",— глядя вниз, узна</w:t>
        <w:softHyphen/>
        <w:t>вали законы земли. Благодаря этому ведали причины темного и светлого. Беря за основу начало, возвращались к концу. Пото</w:t>
        <w:softHyphen/>
        <w:t>му проникали в смерть и жизнь» [27, с. 486], говоря словами китайского поэта Лу Цзи (261—303 гг.): «Я вникаю теперь в пу</w:t>
        <w:softHyphen/>
        <w:t>стоту и в безжизненный нуль, чтоб потребовать там бытия; я стучусь в мрак немой и хочу, чтоб звучал он» (цит. по [9, с. 156]).</w:t>
      </w:r>
    </w:p>
    <w:p>
      <w:pPr>
        <w:pStyle w:val="Normal"/>
        <w:autoSpaceDE w:val="false"/>
        <w:ind w:firstLine="540"/>
        <w:jc w:val="both"/>
        <w:rPr/>
      </w:pPr>
      <w:r>
        <w:rPr/>
        <w:t>Восточные мудрецы избегали однозначных определений, ко</w:t>
        <w:softHyphen/>
        <w:t>торые останавливают движение мысли, прерывают путь; при</w:t>
        <w:softHyphen/>
        <w:t>бегали, по выражению Ю. К. Щуцкого, к «мыслеобразам». Точ</w:t>
        <w:softHyphen/>
        <w:t>нее, идея и образ в этой системе мышления так же недуальны, как, скажем, сущность и существование, число и символ. Уни</w:t>
        <w:softHyphen/>
        <w:t>версальные законы природы и общества выражались посредст</w:t>
        <w:softHyphen/>
        <w:t>вом классификационных схем, числовой символики, т. е. язы</w:t>
        <w:softHyphen/>
        <w:t>ком, отличным от языка той философии, которая сложилась на Западе.</w:t>
      </w:r>
    </w:p>
    <w:p>
      <w:pPr>
        <w:pStyle w:val="Normal"/>
        <w:autoSpaceDE w:val="false"/>
        <w:ind w:firstLine="540"/>
        <w:jc w:val="both"/>
        <w:rPr/>
      </w:pPr>
      <w:r>
        <w:rPr/>
        <w:t>Сама задача — не нарушить путь, не прийти в противоречие с мировым ритмом — предполагает подвижную систему измере</w:t>
        <w:softHyphen/>
        <w:t>ний, которая позволила бы осознать явление, не вычленяя его из целого, не нарушая всеобщих связей. Для этого и понадо</w:t>
        <w:softHyphen/>
        <w:t>бились классификационные схемы, которые характеризуют не предметы, а связи между ними, порядок перемен, ибо в переме</w:t>
        <w:softHyphen/>
        <w:t>нах есть постоянство. Их назначение — дать общую картину, выявить общие закономерности, которым подвержены все яв</w:t>
        <w:softHyphen/>
        <w:t>ления мира.</w:t>
      </w:r>
    </w:p>
    <w:p>
      <w:pPr>
        <w:pStyle w:val="Normal"/>
        <w:autoSpaceDE w:val="false"/>
        <w:ind w:firstLine="540"/>
        <w:jc w:val="both"/>
        <w:rPr/>
      </w:pPr>
      <w:r>
        <w:rPr/>
        <w:t>Собственно, в данной системе мышления, если объектом на</w:t>
        <w:softHyphen/>
        <w:t>блюдения служит не вещь, а процесс, не часть, а целое (на уровне макро- и микромира), то метод познания и не мог быть иным. (Не случайно новое поколение китаистов проявляет ин</w:t>
        <w:softHyphen/>
        <w:t>терес к классификационным системам, к нумерологии, к языку тех традиционных учений, без знания которого Китай или Япо</w:t>
        <w:softHyphen/>
        <w:t>ния останутся тайной за семью печатями.)</w:t>
      </w:r>
    </w:p>
    <w:p>
      <w:pPr>
        <w:pStyle w:val="Normal"/>
        <w:autoSpaceDE w:val="false"/>
        <w:ind w:firstLine="540"/>
        <w:jc w:val="both"/>
        <w:rPr/>
      </w:pPr>
      <w:r>
        <w:rPr/>
        <w:t>Итак, осознание недуальности мышления («и то, и это»), традиционной структуры («одно во всем, и все в одном»), аб</w:t>
        <w:softHyphen/>
        <w:t>солютности Небытия и есть предварительные условия разгово</w:t>
        <w:softHyphen/>
        <w:t>ра. Не принимая этих особенностей во внимание, невозможно</w:t>
      </w:r>
    </w:p>
    <w:p>
      <w:pPr>
        <w:pStyle w:val="Normal"/>
        <w:autoSpaceDE w:val="false"/>
        <w:ind w:firstLine="54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540"/>
        <w:jc w:val="both"/>
        <w:rPr/>
      </w:pPr>
      <w:r>
        <w:rPr/>
        <w:t>понять ни самого человека, ни того, что он создавал своим тру</w:t>
        <w:softHyphen/>
        <w:t>дом, ни того, как он строил свои отношения с другими людьми, с другими народами, т. е. невозможно понять особенности исто</w:t>
        <w:softHyphen/>
        <w:t>рического развития, характер социальной структуры, которую человек в конечном счете организует сообразно со своими пред</w:t>
        <w:softHyphen/>
        <w:t>ставлениями о мире. Наличие несходства ничуть не противоре</w:t>
        <w:softHyphen/>
        <w:t>чит идее общих закономерностей развития человечества, напро</w:t>
        <w:softHyphen/>
        <w:t>тив, доказывает их существование, ибо целое диалектично по природе своей, невозможно без взаимодействия разного, взаимо</w:t>
        <w:softHyphen/>
        <w:t>дополняющих сторон.</w:t>
      </w:r>
    </w:p>
    <w:p>
      <w:pPr>
        <w:pStyle w:val="Normal"/>
        <w:autoSpaceDE w:val="false"/>
        <w:ind w:firstLine="540"/>
        <w:jc w:val="both"/>
        <w:rPr/>
      </w:pPr>
      <w:r>
        <w:rPr/>
        <w:t>Принимая все это во внимание, попробуем выяснить, каким образом традиционные учения (буддизм, даосизм, конфуцианст</w:t>
        <w:softHyphen/>
        <w:t>во), проникшие вместе с письменностью из Китая, преломились в сознании японцев? Если мы ответим на этот вопрос, то обна</w:t>
        <w:softHyphen/>
        <w:t>ружим то, что оказалось устойчивее идеологических воздейст</w:t>
        <w:softHyphen/>
        <w:t>вий.</w:t>
      </w:r>
    </w:p>
    <w:p>
      <w:pPr>
        <w:pStyle w:val="Normal"/>
        <w:autoSpaceDE w:val="false"/>
        <w:ind w:firstLine="540"/>
        <w:jc w:val="both"/>
        <w:rPr/>
      </w:pPr>
      <w:r>
        <w:rPr/>
        <w:t>Естественно, ни одно учение не может сохраниться в чистом виде, тем более попадая на иную почву, но оно меняется в опре</w:t>
        <w:softHyphen/>
        <w:t>деленном порядке. Задача — уточнить этот порядок. Еще до зна</w:t>
        <w:softHyphen/>
        <w:t>комства с китайцами у японцев уже сложились стереотипы мышления, которые дают знать о себе и поныне.</w:t>
      </w:r>
    </w:p>
    <w:p>
      <w:pPr>
        <w:pStyle w:val="Normal"/>
        <w:autoSpaceDE w:val="false"/>
        <w:ind w:firstLine="540"/>
        <w:jc w:val="both"/>
        <w:rPr/>
      </w:pPr>
      <w:r>
        <w:rPr/>
        <w:t>Чтобы понять японцев, следует начинать с синтоизма, с древнего мировоззрения, укоренившегося в их сознании. Всякое новое учение, попадавшее в Страну восходящего солнца, обле</w:t>
        <w:softHyphen/>
        <w:t>калось в синтоистскую форму. По верованию древних японцев, и они не составляют исключения, вначале была эра богов. Бо</w:t>
        <w:softHyphen/>
        <w:t>жественная пара Идзанаги и Идзанами произвела на свет япон</w:t>
        <w:softHyphen/>
        <w:t>ские острова, от богини солнца Аматэрасу произошел род импе</w:t>
        <w:softHyphen/>
        <w:t>ратора. С тех пор Япония следует или пытается следовать пред</w:t>
        <w:softHyphen/>
        <w:t>начертанному ей «пути богов» (синто; второе чтение син — ками 'божество').</w:t>
      </w:r>
    </w:p>
    <w:p>
      <w:pPr>
        <w:pStyle w:val="Normal"/>
        <w:autoSpaceDE w:val="false"/>
        <w:ind w:firstLine="540"/>
        <w:jc w:val="both"/>
        <w:rPr/>
      </w:pPr>
      <w:r>
        <w:rPr/>
        <w:t>Ками присутствуют в чем угодно: в камне, дереве, в предме</w:t>
        <w:softHyphen/>
        <w:t>тах, изготовленных руками человека, в умерших. Отсюда покло</w:t>
        <w:softHyphen/>
        <w:t>нение силам природы и предкам, культ прародителя рода (удзи-гами), обусловивший иерархию синтоистского пантеона и та</w:t>
        <w:softHyphen/>
        <w:t>бель о рангах. Отсюда вера в реальность невидимого мира: то, что отошло, существует и определяет то, что есть; мир видимый и невидимый едины. Более того, мир невидимый реальнее в том смысле, что населен богами (ками), которые могут воздейст</w:t>
        <w:softHyphen/>
        <w:t>вовать и на природу, и на человеческие судьбы.</w:t>
      </w:r>
    </w:p>
    <w:p>
      <w:pPr>
        <w:pStyle w:val="Normal"/>
        <w:autoSpaceDE w:val="false"/>
        <w:ind w:firstLine="540"/>
        <w:jc w:val="both"/>
        <w:rPr/>
      </w:pPr>
      <w:r>
        <w:rPr/>
        <w:t>В этой ориентации на мир невидимый, в ощущении неразде-ленности мира «того» и «этого» одна из причин совместимости синтоизма с буддизмом махаяны и даосизмом, которые оказа</w:t>
        <w:softHyphen/>
        <w:t>лись близки японцам и стали органической частью их сознания. Синтоизм не располагал к гносеологическим проблемам. В нем не ставился и не мог быть поставлен вопрос о том, что такое человек, что такое первоначало. Синтоизм показывает челове</w:t>
        <w:softHyphen/>
        <w:t>ку, где он живет, что его окружает и как ему нужно вести себя, чтобы не нарушить «путь богов», не разгневать ками, не на-</w:t>
      </w:r>
    </w:p>
    <w:p>
      <w:pPr>
        <w:pStyle w:val="Normal"/>
        <w:autoSpaceDE w:val="false"/>
        <w:ind w:firstLine="540"/>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540"/>
        <w:jc w:val="both"/>
        <w:rPr/>
      </w:pPr>
      <w:r>
        <w:rPr/>
        <w:t>влечь на себя беду. Мир существует не для того, чтобы его изу</w:t>
        <w:softHyphen/>
        <w:t>чали, а для того, чтобы его переживали, извлекали удовольствие из общения с ним. Человек воспринимался в его экзистенциаль</w:t>
        <w:softHyphen/>
        <w:t>ной сущности.</w:t>
      </w:r>
    </w:p>
    <w:p>
      <w:pPr>
        <w:pStyle w:val="Normal"/>
        <w:autoSpaceDE w:val="false"/>
        <w:ind w:firstLine="540"/>
        <w:jc w:val="both"/>
        <w:rPr/>
      </w:pPr>
      <w:r>
        <w:rPr/>
        <w:t>«Можно считать,— говорит современный японский философ Юаса Ясуо,— что характерная черта философского образа мышления японцев состоит в том, что за исходную точку берут практический вопрос: „Как нужно прожить жизнь?". Западно</w:t>
        <w:softHyphen/>
        <w:t>европейская метафизика, воспринявшая традицию греческой он</w:t>
        <w:softHyphen/>
        <w:t>тологии, начинает с постановки теоретического онтологического вопроса: „Как существует мир?", „Что такое бытие вещей?" В Японии же такой образ мышления фактически не развивался. Однако можно утверждать, что для традиции японского (в ши</w:t>
        <w:softHyphen/>
        <w:t>роком смысле восточного) философского образа мышления бы</w:t>
        <w:softHyphen/>
        <w:t>ло характерно то, что вопрос: „Как нужно прожить человече</w:t>
        <w:softHyphen/>
        <w:t>скую жизнь?" не сводился к практико-этическому вопросу, а мыслился глубоко, доводился до теоретического онтологического вопроса относительно истинной картины бытия мира и космоса» [6, с. 115—116].</w:t>
      </w:r>
    </w:p>
    <w:p>
      <w:pPr>
        <w:pStyle w:val="Normal"/>
        <w:autoSpaceDE w:val="false"/>
        <w:ind w:firstLine="540"/>
        <w:jc w:val="both"/>
        <w:rPr/>
      </w:pPr>
      <w:r>
        <w:rPr/>
        <w:t>Сейчас речь не о том, что синтоизм оказался весьма удобен для культивирования идеи божественного происхождения импе</w:t>
        <w:softHyphen/>
        <w:t>ратора— идеи, которая сыграла огромную роль в формирова</w:t>
        <w:softHyphen/>
        <w:t>нии национального сознания японцев. Задача — выявить в прин</w:t>
        <w:softHyphen/>
        <w:t>ципе отношение японцев к человеку, а не его социальную функ</w:t>
        <w:softHyphen/>
        <w:t>цию, хотя бы потому, что одно не понять без другого. По отно</w:t>
        <w:softHyphen/>
        <w:t>шению к человеку судят о характере общества.</w:t>
      </w:r>
    </w:p>
    <w:p>
      <w:pPr>
        <w:pStyle w:val="Normal"/>
        <w:autoSpaceDE w:val="false"/>
        <w:ind w:firstLine="540"/>
        <w:jc w:val="both"/>
        <w:rPr/>
      </w:pPr>
      <w:r>
        <w:rPr/>
        <w:t>Можно взять наугад любой исторический документ или лю</w:t>
        <w:softHyphen/>
        <w:t>бой литературный памятник древности, где присутствует китай</w:t>
        <w:softHyphen/>
        <w:t>ское влияние, чтобы убедиться, в каком направлении происхо</w:t>
        <w:softHyphen/>
        <w:t>дили перемены. Например, один из ранних законодательных до</w:t>
        <w:softHyphen/>
        <w:t>кументов «Конституция из 17 статей» Сётоку Тайси (574— &lt;522 гг.), правившего Японией более 30 лет. Если сосредоточить</w:t>
        <w:softHyphen/>
        <w:t>ся на одном этом документе, можно понять, что представляла собой Япония, образованные японцы, чиновничество и народ в то время, наконец, как зарождалось то, что называют «духом японизма», т. е. как понимали японцы свое место и свое назна</w:t>
        <w:softHyphen/>
        <w:t>чение в этом мире.</w:t>
      </w:r>
    </w:p>
    <w:p>
      <w:pPr>
        <w:pStyle w:val="Normal"/>
        <w:autoSpaceDE w:val="false"/>
        <w:ind w:firstLine="540"/>
        <w:jc w:val="both"/>
        <w:rPr/>
      </w:pPr>
      <w:r>
        <w:rPr/>
        <w:t>Уже имя Сётоку говорит само за себя. Оно состоит из ха</w:t>
        <w:softHyphen/>
        <w:t>рактерных иероглифов: сё (кит. шэн) 'мудрец' (другое значение сё 'священный', 'императорский') и току (кит. дэ) 'творческая, космическая энергия'. Стало быть, Сётоку — это тот, кто обла</w:t>
        <w:softHyphen/>
        <w:t>дает дэ, или энергией мудреца.</w:t>
      </w:r>
    </w:p>
    <w:p>
      <w:pPr>
        <w:pStyle w:val="Normal"/>
        <w:autoSpaceDE w:val="false"/>
        <w:ind w:firstLine="540"/>
        <w:jc w:val="both"/>
        <w:rPr/>
      </w:pPr>
      <w:r>
        <w:rPr/>
        <w:t>Сообщение о времени составления «Конституции» позволяет судить о том, что для японцев ни одно явление не существова</w:t>
        <w:softHyphen/>
        <w:t>ло само по себе, вне временных и пространственных связей: «12-й год, лето, 4-я луна, день тигра» [7, с. 129] («12-й год» правления царицы Суйко соответствует 604 году европейского летосчисления; «лето» — в Нихонги после года хроники всегда записан сезон; «4-я луна» — в Ямато (Японии) в VII в. приме</w:t>
        <w:softHyphen/>
      </w:r>
    </w:p>
    <w:p>
      <w:pPr>
        <w:pStyle w:val="Normal"/>
        <w:autoSpaceDE w:val="false"/>
        <w:ind w:firstLine="54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540"/>
        <w:jc w:val="both"/>
        <w:rPr/>
      </w:pPr>
      <w:r>
        <w:rPr/>
        <w:t>нялся лунный календарь, заимствованный из Китая в VI в. н.э.; «день тигра» соответствует третьему дню месяца [7, с. 133]).</w:t>
      </w:r>
    </w:p>
    <w:p>
      <w:pPr>
        <w:pStyle w:val="Normal"/>
        <w:autoSpaceDE w:val="false"/>
        <w:ind w:firstLine="540"/>
        <w:jc w:val="both"/>
        <w:rPr/>
      </w:pPr>
      <w:r>
        <w:rPr/>
        <w:t>«Конституция» отразила дух буддизма, даосизма и конфу</w:t>
        <w:softHyphen/>
        <w:t>цианства, но именно так, как воспринял эти учения Сётоку (или как это нужно было воспринять, с его точки зрения, для процве</w:t>
        <w:softHyphen/>
        <w:t>тания японского народа).</w:t>
      </w:r>
    </w:p>
    <w:p>
      <w:pPr>
        <w:pStyle w:val="Normal"/>
        <w:autoSpaceDE w:val="false"/>
        <w:ind w:firstLine="540"/>
        <w:jc w:val="both"/>
        <w:rPr/>
      </w:pPr>
      <w:r>
        <w:rPr/>
        <w:t>В ряде статей нетрудно обнаружить нечто вроде внутреннего диалога с Конфуцием. Известно, что «Луньюй» («Беседы и суж</w:t>
        <w:softHyphen/>
        <w:t>дения» Конфуция) был к тому времени одной из самых читае</w:t>
        <w:softHyphen/>
        <w:t>мых книг в среде образованных японцев. Но Сётоку не излагает мыслей Конфуция в чистом виде, а как бы примиряет их к со</w:t>
        <w:softHyphen/>
        <w:t>стоянию дел в своей стране и придает им соответствующее зву</w:t>
        <w:softHyphen/>
        <w:t>чание. «Чтите гармонию и возьмите за основу — не действовать напереко р». Здесь особо стоит оста</w:t>
        <w:softHyphen/>
        <w:t>новиться на понятии «гармония» (яп. ва; кит. хэ) и потому, что с него начинается установление Сётоку, и потому, что оно зани</w:t>
        <w:softHyphen/>
        <w:t>мает особое место в системе японской культуры. Достаточно сказать, что это один из главных организующих принципов японского искусства.</w:t>
      </w:r>
    </w:p>
    <w:p>
      <w:pPr>
        <w:pStyle w:val="Normal"/>
        <w:autoSpaceDE w:val="false"/>
        <w:ind w:firstLine="540"/>
        <w:jc w:val="both"/>
        <w:rPr/>
      </w:pPr>
      <w:r>
        <w:rPr/>
        <w:t>Гармония (ва) означает правильное отношение — поддер</w:t>
        <w:softHyphen/>
        <w:t>живать нечто в состоянии подвижного равновесия, уравнове</w:t>
        <w:softHyphen/>
        <w:t>шивать одно другим, что позволяет целому не распадаться. В поэзии — это правильное соотношение слова и образа, знака и духа, яркости и умеренности, чувства и формы его выраже</w:t>
        <w:softHyphen/>
        <w:t>ния; в истории — это способность уравновешивать, снимать кон</w:t>
        <w:softHyphen/>
        <w:t>фликты, примирять враждующие стороны внутри и вовне. [Не случайно японцы назвали свою страну Ямато (второе чтение иероглифа «гармония» — ва) в отличие от китайцев, которые назвали свое государство Срединным. Середина, центр, соглас</w:t>
        <w:softHyphen/>
        <w:t>но учениям мудрецов, есть состояние полного покоя, но такого покоя, силу которого ощущает периферия: «варвары» приходят в повиновение без принуждения. Этот идеал располагал к «не</w:t>
        <w:softHyphen/>
        <w:t>действию»: не нужно двигаться, нужно лишь быть. Другое дело Япония, она изначально предпочла путь движения, действия; идеалу покоя, «центра» предпочла идеал движения, Пути.] Ви</w:t>
        <w:softHyphen/>
        <w:t>димо, уже в древности, следуя логике божественного происхож</w:t>
        <w:softHyphen/>
        <w:t>дения, японцы видели свое назначение в умиротворении наро</w:t>
        <w:softHyphen/>
        <w:t>дов, в гармонизации мира. В этом желании гармонизировать мир не было бы ничего плохого, если бы Япония не допускала возможности устанавливать гармонию силой, что противоречит учению мудрецов, на которое начиная с VI в. постоянно опира</w:t>
        <w:softHyphen/>
        <w:t>лись японцы. В «Учении о Середине» («Чжун-юн»), одной из книг конфуцианского канона, сказано: «Середина (центр— чжун) —великий корень Поднебесной, гармония (хэ)—путь Поднебесной» '[18, с. 176]. Но этот путь, согласно древнему комментарию к «Ицзину» — «Сицычжуань», осуществляется, приближается к абсолютному состоянию, к центру, благодаря чередованию двух всепроникающих сил инь (земля, исполне</w:t>
        <w:softHyphen/>
        <w:t>ние) и ян (небо, творчество): «Один раз инь, один раз ян и есть</w:t>
      </w:r>
    </w:p>
    <w:p>
      <w:pPr>
        <w:pStyle w:val="Normal"/>
        <w:autoSpaceDE w:val="false"/>
        <w:ind w:firstLine="54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540"/>
        <w:jc w:val="both"/>
        <w:rPr/>
      </w:pPr>
      <w:r>
        <w:rPr/>
        <w:t>путь (дао). Тот, кто следует этому, осуществляет добро» [27, с. 489]. Если нет этого чередования, взаимообращения, нет и дао.</w:t>
      </w:r>
    </w:p>
    <w:p>
      <w:pPr>
        <w:pStyle w:val="Normal"/>
        <w:autoSpaceDE w:val="false"/>
        <w:ind w:firstLine="540"/>
        <w:jc w:val="both"/>
        <w:rPr/>
      </w:pPr>
      <w:r>
        <w:rPr/>
        <w:t>Вторую часть первой статьи «Конституции» — «не действо</w:t>
        <w:softHyphen/>
        <w:t>вать наперекор» (кит. уу; яп. муго),— видимо, нужно понимать в духе даосского принципа недеяния (увэй) или буддийского «необусловленного действия» (акарма), что и означает не идти наперекор пути или естественному течению вещей, т. е. спон</w:t>
        <w:softHyphen/>
        <w:t>танное, интуитивное действие. Вместе с тем функционально это ближе конфуцианской почтительности: не нарушать иерархии, не идти наперекор старшим, высшим по службе, положению. Возможно, то, что Сётоку выбрал иероглиф го, который не так распространен, но включает в себя все упомянутые смыслы, объ</w:t>
        <w:softHyphen/>
        <w:t>ясняется его главным стремлением приводить в состояние гар</w:t>
        <w:softHyphen/>
        <w:t>монии, уравновешенности все, в том числе учения: буддизм, даосизм и конфуцианство. (Тот, кто проникся принципом «ва» — гармоничный человек, уравновешивает все, с чем ни имеет дела.)</w:t>
      </w:r>
    </w:p>
    <w:p>
      <w:pPr>
        <w:pStyle w:val="Normal"/>
        <w:autoSpaceDE w:val="false"/>
        <w:ind w:firstLine="540"/>
        <w:jc w:val="both"/>
        <w:rPr/>
      </w:pPr>
      <w:r>
        <w:rPr/>
        <w:t>Сделав акцент на тех вещах, в которых, судя по всему, нуж</w:t>
        <w:softHyphen/>
        <w:t>дались японцы — чтить гармонию и не действовать наперекор (есть такие, что «не повинуются ни государю, ни отцу, а также враждуют с соседями»), Сётоку продолжал: «Люди всегда име</w:t>
        <w:softHyphen/>
        <w:t>ют группировки, а мудрецов мало». Это можно понимать как ответ Конфуцию, который говорил: «Истинный человек (кит. цзюньцзы) не объединяется в группы, но всеобщ; маленький человек (кит. сяожэнь) объединяется в группы, но не всеобщ» [23, т. 2, с. 42]. Цзюньцзы, предоставленный самому себе, до</w:t>
        <w:softHyphen/>
        <w:t>стигает совершенства и, достигнув его, становится един со всеми вещами, пребывает в состоянии всеобщности, или подлинного «Я», о котором уже шла речь. Сяожэнь, наоборот, преследуя частные интересы, всегда объединяется в группы.</w:t>
      </w:r>
    </w:p>
    <w:p>
      <w:pPr>
        <w:pStyle w:val="Normal"/>
        <w:autoSpaceDE w:val="false"/>
        <w:ind w:firstLine="540"/>
        <w:jc w:val="both"/>
        <w:rPr/>
      </w:pPr>
      <w:r>
        <w:rPr/>
        <w:t>Конфуций дает идеал, к которому должен стремиться чело-1ек для того, чтобы стать «истинным человеком». Сётоку при</w:t>
        <w:softHyphen/>
        <w:t>ходится решать насущные задачи объединения страны, и он го</w:t>
        <w:softHyphen/>
        <w:t>ворит о том, как нужно вести себя человеку, чтобы общество было стабильным, а государство сильным. Ему приходится иметь дело с обыкновенными людьми, «мудрецов мало». Для Конфуция это не аргумент, ему важно дать образец истинного человека. Пока что человек является человеком лишь с виду. Мудрец не может с этим смириться, он пробуждает в человеке желание изменяться к лучшему. Общество не может быть гар</w:t>
        <w:softHyphen/>
        <w:t>моничным, пока не станет гармоничным человек, и наоборот, здесь зависимость обоюдная: не будет прочным государство, пока не станут прочными человеческие отношения, а человече</w:t>
        <w:softHyphen/>
        <w:t>ские отношения не станут прочными, пока не укрепится сам человек.</w:t>
      </w:r>
    </w:p>
    <w:p>
      <w:pPr>
        <w:pStyle w:val="Normal"/>
        <w:autoSpaceDE w:val="false"/>
        <w:ind w:firstLine="540"/>
        <w:jc w:val="both"/>
        <w:rPr/>
      </w:pPr>
      <w:r>
        <w:rPr/>
        <w:t>Важно иметь в виду, что все более или менее выдающиеся государственные деятели Японии опирались на учение Конфу</w:t>
        <w:softHyphen/>
        <w:t>ция, прибегали к его аргументации, пользовались его термино</w:t>
        <w:softHyphen/>
      </w:r>
    </w:p>
    <w:p>
      <w:pPr>
        <w:pStyle w:val="Normal"/>
        <w:autoSpaceDE w:val="false"/>
        <w:ind w:firstLine="54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540"/>
        <w:jc w:val="both"/>
        <w:rPr/>
      </w:pPr>
      <w:r>
        <w:rPr/>
        <w:t>логией, но преследовали свои цели. Поэтому по их высказыва</w:t>
        <w:softHyphen/>
        <w:t>ниям или по их действиям трудно судить о характере учения.</w:t>
      </w:r>
    </w:p>
    <w:p>
      <w:pPr>
        <w:pStyle w:val="Normal"/>
        <w:autoSpaceDE w:val="false"/>
        <w:ind w:firstLine="540"/>
        <w:jc w:val="both"/>
        <w:rPr/>
      </w:pPr>
      <w:r>
        <w:rPr/>
        <w:t>Для Сётоку главным было укрепить государство, и в интере</w:t>
        <w:softHyphen/>
        <w:t>сах государства он поощрял групповой инстинкт. Стремление людей объединяться в группы, с его точки зрения, естественно и необходимо. Он повторяет об этом неоднократно: и в 10-й ста</w:t>
        <w:softHyphen/>
        <w:t>тье. («Хотя я, возможно, один прав, но должен следовать за всеми и действовать одинаково [с ними]»), и в статье 15-й («Отвернуться от личного и повернуться к государственному — это [истинный] путь вассала.</w:t>
      </w:r>
    </w:p>
    <w:p>
      <w:pPr>
        <w:pStyle w:val="Normal"/>
        <w:autoSpaceDE w:val="false"/>
        <w:ind w:firstLine="540"/>
        <w:jc w:val="both"/>
        <w:rPr/>
      </w:pPr>
      <w:r>
        <w:rPr/>
        <w:t>Если человеком овладевает личное, то им обязательно овла</w:t>
        <w:softHyphen/>
        <w:t>девает злоба, то у него обязательно будут разногласия с дру</w:t>
        <w:softHyphen/>
        <w:t>гими. При разногласиях личное вредит государственному, когда возникает злоба, то она идет против порядка и вредит законам. Поэтому, как сказано в первой статье, взаимное согласие зыс-ших и низших есть дух и данной [статьи]») [7, с. 131—132]. Правда, здесь речь идет о «вторичной» природе человека, кото</w:t>
        <w:softHyphen/>
        <w:t>рой, и в самом деле, нельзя потворствовать.</w:t>
      </w:r>
    </w:p>
    <w:p>
      <w:pPr>
        <w:pStyle w:val="Normal"/>
        <w:autoSpaceDE w:val="false"/>
        <w:ind w:firstLine="540"/>
        <w:jc w:val="both"/>
        <w:rPr/>
      </w:pPr>
      <w:r>
        <w:rPr/>
        <w:t>Конечно, было бы несправедливо умалять заслуги Сётоку Тайси. Японцы, в том числе современные ученые, высоко чтут его государственный ум и стремление поддерживать порядок в стране гуманными средствами, не прибегая к насилию. Так, по мнению известного ученого Накамура Хадзимэ, которое он вы</w:t>
        <w:softHyphen/>
        <w:t>ражает в своей работе «Основные черты правовой, политиче</w:t>
        <w:softHyphen/>
        <w:t>ской и экономической мысли японцев», деятельность Сётоку не</w:t>
        <w:softHyphen/>
        <w:t>мало способствовала тому, что японцы приобщились к гуман</w:t>
        <w:softHyphen/>
        <w:t>ности и демократии: «Идея любви к другим, любви в ее чистом виде, то, что называется „благожелательностью" или „состра</w:t>
        <w:softHyphen/>
        <w:t>данием" (санскр. майтри, каруна), проникла в Японию с рас</w:t>
        <w:softHyphen/>
        <w:t>пространением буддизма и стала особенно почитаема в япон</w:t>
        <w:softHyphen/>
        <w:t>ском буддизме... Конституция принца Сётоку... говорит об оза</w:t>
        <w:softHyphen/>
        <w:t>боченности благоденствием простого народа и о сочувствии к нему. Ее роль не могли разрушить в последующей истории, и заданное им направление можно рассматривать как первый шаг постепенного развития к демократии» [31, с. 144].</w:t>
      </w:r>
    </w:p>
    <w:p>
      <w:pPr>
        <w:pStyle w:val="Normal"/>
        <w:autoSpaceDE w:val="false"/>
        <w:ind w:firstLine="540"/>
        <w:jc w:val="both"/>
        <w:rPr/>
      </w:pPr>
      <w:r>
        <w:rPr/>
        <w:t>Сётоку действительно озабочен положением в стране, беда</w:t>
        <w:softHyphen/>
        <w:t>ми простого народа («не облагайте (двойным) налогом простой народ»), взяточничеством («в древности мудрые государи иска</w:t>
        <w:softHyphen/>
        <w:t>ли способных людей на посты, а не искали постов для людей») [7, с. 131], но уровень «маленького человека» он взял за нор</w:t>
        <w:softHyphen/>
        <w:t>му, более того, подчинил эту норму задачам укрепления госу</w:t>
        <w:softHyphen/>
        <w:t>дарства. Интересы государства выше интересов индивида. Эта идея стала руководящим принципом японцев. Не избежал ее влияния и японский буддизм, принявший на себя обязанность «защиты государства», что не могло не сказаться на характере этого учения.</w:t>
      </w:r>
    </w:p>
    <w:p>
      <w:pPr>
        <w:pStyle w:val="Normal"/>
        <w:autoSpaceDE w:val="false"/>
        <w:ind w:firstLine="540"/>
        <w:jc w:val="both"/>
        <w:rPr/>
      </w:pPr>
      <w:r>
        <w:rPr/>
        <w:t>Поставив интересы государства выше интересов индивида, Сётоку волей-неволей задал программу на последующие века, которая способствовала развитию «групповой логики». О «груп-</w:t>
      </w:r>
    </w:p>
    <w:p>
      <w:pPr>
        <w:pStyle w:val="Normal"/>
        <w:autoSpaceDE w:val="false"/>
        <w:ind w:firstLine="54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540"/>
        <w:jc w:val="both"/>
        <w:rPr/>
      </w:pPr>
      <w:r>
        <w:rPr/>
        <w:t>повой логике» немало пишут современные японцы как о нацио</w:t>
        <w:softHyphen/>
        <w:t>нальном просчете, национальном недуге. «Групповая логика» способствует социальной мобильности, но, естественно, не спо</w:t>
        <w:softHyphen/>
        <w:t>собствует раскрытию человеческой сущности. Человек выступа</w:t>
        <w:softHyphen/>
        <w:t>ет как орудие, средство, но Конфуций говорит: «Истинный чело</w:t>
        <w:softHyphen/>
        <w:t>век—не орудие» ;[23, т. 2, с. 41].</w:t>
      </w:r>
    </w:p>
    <w:p>
      <w:pPr>
        <w:pStyle w:val="Normal"/>
        <w:autoSpaceDE w:val="false"/>
        <w:ind w:firstLine="540"/>
        <w:jc w:val="both"/>
        <w:rPr/>
      </w:pPr>
      <w:r>
        <w:rPr/>
        <w:t>По закону парадокса, или по неписаному закону возможно</w:t>
        <w:softHyphen/>
        <w:t>сти ущемлять человеческую природу до какого-то предела, и процветающее с виду государство, основанное на тоталитарном режиме, неизбежно приходит в упадок. Христианский просвети</w:t>
        <w:softHyphen/>
        <w:t>тель Утимура Кандзо (1861—1930 гг.) так говорит об этом: «Если мы сохраним истину, то государство, если и погибнет, сможет возродиться вновь; отречемся от истины — и государст</w:t>
        <w:softHyphen/>
        <w:t>во, будучи даже процветающим, в конце концов погибнет. Лю</w:t>
        <w:softHyphen/>
        <w:t>бовь к родине предполагает в гораздо большей мере верность истине, чем верность государству» [14, с. 154]. Но эта мысль могла появиться в эпоху переоценки ценностей, в эпоху Мэй-дзи (1868—1912 гг.), перевернувшей многие представления японцев.</w:t>
      </w:r>
    </w:p>
    <w:p>
      <w:pPr>
        <w:pStyle w:val="Normal"/>
        <w:autoSpaceDE w:val="false"/>
        <w:ind w:firstLine="540"/>
        <w:jc w:val="both"/>
        <w:rPr/>
      </w:pPr>
      <w:r>
        <w:rPr/>
        <w:t>У Сётоку Тайси была задача придать стабильность государ</w:t>
        <w:softHyphen/>
        <w:t>ству. «Однако при согласии в верхах и при дружелюбии в ни</w:t>
        <w:softHyphen/>
        <w:t>зах, при согласованности в обсуждениях дела пойдут естествен</w:t>
        <w:softHyphen/>
        <w:t>ным порядком. И тогда все осуществится» [7, с. 130],— закан</w:t>
        <w:softHyphen/>
        <w:t>чивает он 1-ю статью, подкрепив конфуцианскую идею правиль</w:t>
        <w:softHyphen/>
        <w:t>ного управления государством даосской идеей естественности, или самоестественности, когда каждое явление следует своему собственному закону (ли).</w:t>
      </w:r>
    </w:p>
    <w:p>
      <w:pPr>
        <w:pStyle w:val="Normal"/>
        <w:autoSpaceDE w:val="false"/>
        <w:ind w:firstLine="540"/>
        <w:jc w:val="both"/>
        <w:rPr/>
      </w:pPr>
      <w:r>
        <w:rPr/>
        <w:t>Во 2-й статье Сётоку призывает почитать три сокровища: Будду, дхарму (в данном случае — Закон Будды) и сангху (буддийскую общину). «Все люди, все миры почитают эту дхарму. Мало людей очень плохих; если их наставлять хорошо, то они будут повиноваться. Исправить их можно только при помощи этих трех сокровищ» [7, с. 130].</w:t>
      </w:r>
    </w:p>
    <w:p>
      <w:pPr>
        <w:pStyle w:val="Normal"/>
        <w:autoSpaceDE w:val="false"/>
        <w:ind w:firstLine="540"/>
        <w:jc w:val="both"/>
        <w:rPr/>
      </w:pPr>
      <w:r>
        <w:rPr/>
        <w:t>В статье 3-й Сётоку говорит о том, при каком условии воз</w:t>
        <w:softHyphen/>
        <w:t>можно процветание государства: «Государь—[это] небо, вас</w:t>
        <w:softHyphen/>
        <w:t>салы— земля. Небо покрывает [землю], а земля поддерживает небо. [Когда это так, то] четыре времени года следуют своим чередом и все в природе идет нормально (букв, „ки всех явле</w:t>
        <w:softHyphen/>
        <w:t>ний нормально циркулирует".— Т. Г.). Когда же земля возже</w:t>
        <w:softHyphen/>
        <w:t>лает покрыть небо, то [это] приведет к разрушению.</w:t>
      </w:r>
    </w:p>
    <w:p>
      <w:pPr>
        <w:pStyle w:val="Normal"/>
        <w:autoSpaceDE w:val="false"/>
        <w:ind w:firstLine="540"/>
        <w:jc w:val="both"/>
        <w:rPr/>
      </w:pPr>
      <w:r>
        <w:rPr/>
        <w:t>Поэтому-то, когда государь изрекает, вассалы внимают; ко</w:t>
        <w:softHyphen/>
        <w:t>гда высшие действуют, низшие подчиняются» [7, с. 130].</w:t>
      </w:r>
    </w:p>
    <w:p>
      <w:pPr>
        <w:pStyle w:val="Normal"/>
        <w:autoSpaceDE w:val="false"/>
        <w:ind w:firstLine="540"/>
        <w:jc w:val="both"/>
        <w:rPr/>
      </w:pPr>
      <w:r>
        <w:rPr/>
        <w:t>И здесь напрашивается сравнение с Конфуцием: «Цзи Кан-цзы спросил Кун-цзы (Конфуция) об управлении: „А если уби</w:t>
        <w:softHyphen/>
        <w:t>вать тех, кто не следует пути, нельзя ли приблизить путь?" Кон</w:t>
        <w:softHyphen/>
        <w:t>фуций ответил: „Если управляешь [правильно], зачем же уби</w:t>
        <w:softHyphen/>
        <w:t>вать? Если стремишься к добру, то и народ будет добрым. Дэ цзюньцзы — ветер, дэ сяожэня—трава. Когда ветер дует, трава склоняется"» [23, т. 3, с. 94]. Но у Сётоку акцент перенесен на</w:t>
      </w:r>
    </w:p>
    <w:p>
      <w:pPr>
        <w:pStyle w:val="Normal"/>
        <w:autoSpaceDE w:val="false"/>
        <w:ind w:firstLine="540"/>
        <w:jc w:val="both"/>
        <w:rPr/>
      </w:pPr>
      <w:r>
        <w:rPr/>
        <w:t>Ю Зак. 829</w:t>
      </w:r>
    </w:p>
    <w:p>
      <w:pPr>
        <w:pStyle w:val="Normal"/>
        <w:autoSpaceDE w:val="false"/>
        <w:ind w:firstLine="54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540"/>
        <w:jc w:val="both"/>
        <w:rPr/>
      </w:pPr>
      <w:r>
        <w:rPr/>
        <w:t>социальный критерий, с относительности «верха — низа» на их абсолютность. Это стало руководящим принципом. Верх есть верх, низ есть низ, и им не поменяться местами. Акцент не на их взаимообратимости, а на их безусловности. Но это приходит в противоречие с самой идеей гармонии (ва): «гармония — путь Поднебесной», а путь — это «один раз инь, один раз ян».</w:t>
      </w:r>
    </w:p>
    <w:p>
      <w:pPr>
        <w:pStyle w:val="Normal"/>
        <w:autoSpaceDE w:val="false"/>
        <w:ind w:firstLine="540"/>
        <w:jc w:val="both"/>
        <w:rPr/>
      </w:pPr>
      <w:r>
        <w:rPr/>
        <w:t>Закодированное в сознании противостояние «верх — низ», предполагающее прекращение циркуляции между ними, должно было рано или поздно привести к практическим результатам го</w:t>
        <w:softHyphen/>
        <w:t>сударственного масштаба. Так и случилось. В 1591 г. прави</w:t>
        <w:softHyphen/>
        <w:t>тель Японии Тоётоми Хидэёси установил строгое сословное де</w:t>
        <w:softHyphen/>
        <w:t>ление на самураев, горожан и крестьян и настрого запретил переход из одного сословия в другое (в связи с чем крестья</w:t>
        <w:softHyphen/>
        <w:t>нам запретили иметь мечи). Позже сословие горожан разде</w:t>
        <w:softHyphen/>
        <w:t>лили на два сословия (ремесленники и купцы) и узаконили все четыре сословия, но циркуляция между ними была по-прежнему невозможна. Эта же тенденция не поддерживать и даже пресекать взаимообращение, циркуляцию, в том числе циркуляцию идей, привела к тому, что ярые споры между сторонниками китайских учений (кангакуся) и японских (вага-куся) велись в рамках общепринятого, т. е. канонизированной литературы, и слишком вольная ее интерпретация пресекалась. Эта тенденция, естественно, из внутренней сферы не могла не перейти во внешнюю. Она реализовалась в политике полной са</w:t>
        <w:softHyphen/>
        <w:t>моизоляции Японии указом 1639 г. «О закрытии страны». Воз</w:t>
        <w:softHyphen/>
        <w:t>можно, эта политика дала временные преимущества, способст</w:t>
        <w:softHyphen/>
        <w:t>вовала централизации, консолидации сил, но рано или поздно должна была привести к кризису. Был порядок, но не тот, в ос</w:t>
        <w:softHyphen/>
        <w:t>нове которого гармония. Гармонии нет без движения.</w:t>
      </w:r>
    </w:p>
    <w:p>
      <w:pPr>
        <w:pStyle w:val="Normal"/>
        <w:autoSpaceDE w:val="false"/>
        <w:ind w:firstLine="540"/>
        <w:jc w:val="both"/>
        <w:rPr/>
      </w:pPr>
      <w:r>
        <w:rPr/>
        <w:t>С тех пор все в официальной Японии воспринималось под углом зрения верха—низа, а что этому не соответствовало,— от</w:t>
        <w:softHyphen/>
        <w:t>вергалось. Даже известные ученые-конфуцианцы, представители «школы древнего конфуцианства» (когакуха), не подвергали сомнению справедливость оппозиции верха—низа и соответст</w:t>
        <w:softHyphen/>
        <w:t>вующим образом комментировали Конфуция. Слова Конфуция: «Когда Поднебесная следует дао, ею не управляют сановники. Когда Поднебесная следует дао, народ не ропщет» [23, т. 3, с. 231], конфуцианец Огю Сорай (1666—1728 гг.) понимает следующим образом: «Роптать на правление — это преступле</w:t>
        <w:softHyphen/>
        <w:t>ние. Так учили древние. Слова „не ропщет" нужно понимать как „не должны роптать"» [20, с. 64]. В других случаях философ мог высказывать неортодоксальные мысли, предлагая, напри</w:t>
        <w:softHyphen/>
        <w:t>мер, не только почитать мудрецов, но и действовать, как они, но не мог подвергнуть сомнению авторитет власти.</w:t>
      </w:r>
    </w:p>
    <w:p>
      <w:pPr>
        <w:pStyle w:val="Normal"/>
        <w:autoSpaceDE w:val="false"/>
        <w:ind w:firstLine="540"/>
        <w:jc w:val="both"/>
        <w:rPr/>
      </w:pPr>
      <w:r>
        <w:rPr/>
        <w:t>Можно вспомнить рассуждения ученого-неоконфуцианца Хаяси Радзана (1583—1657 гг.) о неприемлемости для японцев христианства: «Хотя христиане и распространяют версии о ша</w:t>
        <w:softHyphen/>
        <w:t>рообразности Земли, однако, если бы Земля действительно ока</w:t>
        <w:softHyphen/>
        <w:t>залась круглой, то между   Небом и Землей   нельзя было бы</w:t>
      </w:r>
    </w:p>
    <w:p>
      <w:pPr>
        <w:pStyle w:val="Normal"/>
        <w:autoSpaceDE w:val="false"/>
        <w:ind w:firstLine="540"/>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540"/>
        <w:jc w:val="both"/>
        <w:rPr/>
      </w:pPr>
      <w:r>
        <w:rPr/>
        <w:t>установить отношения высшего и низшего... Лишь при условии дифференциации всех отношений по принципу уважение выс</w:t>
        <w:softHyphen/>
        <w:t>шего— презрение к низшему низший будет подчиняться высше</w:t>
        <w:softHyphen/>
        <w:t>му и в Поднебесной установится порядок» (цит. по [5, с. 145]). Законы природы не принимались во внимание, если они про</w:t>
        <w:softHyphen/>
        <w:t>тиворечили стереотипу. Ученые не допускали мысли об изме</w:t>
        <w:softHyphen/>
        <w:t>нении отношения «верх — низ». Известный ученый Мотоори Норинага (1730—1801 гг.), выходец из горожан, писал в сочи</w:t>
        <w:softHyphen/>
        <w:t>нении «Кудзубана» в главе «О различии между благородными и низкими»: «С давних пор существует превратное представле</w:t>
        <w:softHyphen/>
        <w:t>ние о том, что благородство человека зависит от его нравствен</w:t>
        <w:softHyphen/>
        <w:t>ности, но в стране японского императора различие между бла</w:t>
        <w:softHyphen/>
        <w:t>городными и низкими непререкаемо, незыблемо». И хотя тот же Мотоори Норинага мог высказывать смелые для своего вре</w:t>
        <w:softHyphen/>
        <w:t>мени мысли, сочувствуя крестьянам, считая, что крестьянские бунты — бесчестье для даймё, а не для необразованных кре</w:t>
        <w:softHyphen/>
        <w:t>стьян, или выступая против пристрастия к харакири, послужив</w:t>
        <w:softHyphen/>
        <w:t>шего причиной гибели многих японцев, достойных «ной участи, но и он не был свободен от национального комплекса. Норинага искренне возмущался сторонниками древнекитайских учений — кангакуся: «Какое сомнение может быть в том, что Аматэрасу-но-омиками есть великая прародительница микадо и что она не что иное, как солнце неба, которое освещает этот мир? Эти вещи по природе своей бесконечны, не поддаются измерению и таинственны». Потому и произвели сенсацию слова одного из «учителей» эпохи Мэйдзи, Фукудзава Юкити, которыми он на</w:t>
        <w:softHyphen/>
        <w:t>чинает свое знаменитое для той поры произведение «За про</w:t>
        <w:softHyphen/>
        <w:t>гресс науки» (1874 г.): «Говорят, „Небо не создает одних людей выше, других ниже". Все по воле Неба рождаются равными, не рождаются высокими и низкими, благородными и презренны</w:t>
        <w:softHyphen/>
        <w:t>ми. Душа вещей — человек. Пользуясь умом и руками, он на</w:t>
        <w:softHyphen/>
        <w:t>учился делать одежду, пищу, дома. Так разве не достоин он быть свободным и независимым, не посягая на свободу других, радоваться жизни!» [26, с. 5]. Так говорили мудрецы, но при</w:t>
        <w:softHyphen/>
        <w:t>страстное отношение заставило забыть за века изначальную суть их учений. Сам Фукудзава, как ни ратовал за обновление Японии, оставался верен традиции, напоминая о «гармонии и спокойствии» и защите единого «тела государства» (кокутай). Просветителям Мэйдзи были близки мысли их предшественника ёкои Сёнана: «Мы будем создавать технику Запада, разъясняя учение Конфуция, Яо и Шуня. Разве следует нам ограничи</w:t>
        <w:softHyphen/>
        <w:t>ваться созданием богатой страны и сильной армии? Мы должны распространять великие принципы во всем мире» (цит. по [2, с. 26]).</w:t>
      </w:r>
    </w:p>
    <w:p>
      <w:pPr>
        <w:pStyle w:val="Normal"/>
        <w:autoSpaceDE w:val="false"/>
        <w:ind w:firstLine="540"/>
        <w:jc w:val="both"/>
        <w:rPr/>
      </w:pPr>
      <w:r>
        <w:rPr/>
        <w:t>Желание Сётоку Тайси или идея, нашедшая отражение в «Конституции» и в древнем названии Японии (Ямато), продол</w:t>
        <w:softHyphen/>
        <w:t>жает жить и ныне в сознании японцев определенного круга. И все же в Японии, повернувшейся лицом к Западу, может быть, впервые появилась возможность непредубежденного от</w:t>
        <w:softHyphen/>
      </w:r>
    </w:p>
    <w:p>
      <w:pPr>
        <w:pStyle w:val="Normal"/>
        <w:autoSpaceDE w:val="false"/>
        <w:ind w:firstLine="540"/>
        <w:jc w:val="both"/>
        <w:rPr/>
      </w:pPr>
      <w:r>
        <w:rPr/>
        <w:t>10*</w:t>
      </w:r>
    </w:p>
    <w:p>
      <w:pPr>
        <w:pStyle w:val="Normal"/>
        <w:autoSpaceDE w:val="false"/>
        <w:ind w:firstLine="54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540"/>
        <w:jc w:val="both"/>
        <w:rPr/>
      </w:pPr>
      <w:r>
        <w:rPr/>
        <w:t>ношения к учениям древних, содержащих те истины, в которых не перестанет нуждаться человечество. Что же это за истины, на которые по-новому взглянули японцы?</w:t>
      </w:r>
    </w:p>
    <w:p>
      <w:pPr>
        <w:pStyle w:val="Normal"/>
        <w:autoSpaceDE w:val="false"/>
        <w:ind w:firstLine="540"/>
        <w:jc w:val="both"/>
        <w:rPr/>
      </w:pPr>
      <w:r>
        <w:rPr/>
        <w:t>«Небо и Земля не связаны — это упадок»,— говорится в ком</w:t>
        <w:softHyphen/>
        <w:t>ментарии к «Ицзину» — «Дасянчжуань», а в «Туаньчжуань» сказано: «Упадок — это неподходящие люди. Неблагоприятна благородному человеку стойкость. Великое отходит, малое при</w:t>
        <w:softHyphen/>
        <w:t>ходит. Это значит, что Небо и Земля не связаны и все сущее не развивается. Когда высшие и низшие не связаны, то и в Под</w:t>
        <w:softHyphen/>
        <w:t>небесной не существует государство... Путь ничтожеств — расти, а путь благородного человека — умаляться» [17, с. 106]. Зна</w:t>
        <w:softHyphen/>
        <w:t>чит, мудрецы допускали ситуацию неправильного, неблагопри</w:t>
        <w:softHyphen/>
        <w:t>ятного отношения верха—низа, когда земля теряла ощущение неба, нарушалась их связь, их взаимодействие, наверху оказы</w:t>
        <w:softHyphen/>
        <w:t>вались «неподходящие люди», и все развивалось несообразно.</w:t>
      </w:r>
    </w:p>
    <w:p>
      <w:pPr>
        <w:pStyle w:val="Normal"/>
        <w:autoSpaceDE w:val="false"/>
        <w:ind w:firstLine="540"/>
        <w:jc w:val="both"/>
        <w:rPr/>
      </w:pPr>
      <w:r>
        <w:rPr/>
        <w:t>Японцы, по крайней мере некоторые ученые, перенесли ак</w:t>
        <w:softHyphen/>
        <w:t>цент с отношения на соотношение, принимали во внимание не процесс, не тип взаимодействия между верхом и низом, небом и землей, а раз и навсегда данное положение: верх есть верх, низ есть низ, что противоречит закону дао, за</w:t>
        <w:softHyphen/>
        <w:t>кону жизни.</w:t>
      </w:r>
    </w:p>
    <w:p>
      <w:pPr>
        <w:pStyle w:val="Normal"/>
        <w:autoSpaceDE w:val="false"/>
        <w:ind w:firstLine="540"/>
        <w:jc w:val="both"/>
        <w:rPr/>
      </w:pPr>
      <w:r>
        <w:rPr/>
        <w:t>Мудрецы в принципе не ставили вопроса: что выше, что ниже, понимая их относительность, но говорили о разнице в по</w:t>
        <w:softHyphen/>
        <w:t>ложениях, об иерархической структуре, внутри которой происхо</w:t>
        <w:softHyphen/>
        <w:t>дит постоянное движение, как условии развития: что-то навер</w:t>
        <w:softHyphen/>
        <w:t>ху, что-то внизу, но они меняются местами.</w:t>
      </w:r>
    </w:p>
    <w:p>
      <w:pPr>
        <w:pStyle w:val="Normal"/>
        <w:autoSpaceDE w:val="false"/>
        <w:ind w:firstLine="540"/>
        <w:jc w:val="both"/>
        <w:rPr/>
      </w:pPr>
      <w:r>
        <w:rPr/>
        <w:t>Какой же путь для достижения мира и спокойствия в Под</w:t>
        <w:softHyphen/>
        <w:t>небесной предлагали мудрецы? В конфуцианском каноне «Ве</w:t>
        <w:softHyphen/>
        <w:t>ликое Учение» говорится: «Тот, кто хотел сделать достоянием Поднебесной светлое дэ древних, прежде [учился] управлять своим государством. Тот, кто хотел управлять своим государ</w:t>
        <w:softHyphen/>
        <w:t>ством, прежде устанавливал порядок в своей семье. Тот, кто хотел установить порядок в своей семье, прежде [учился] вла</w:t>
        <w:softHyphen/>
        <w:t>деть самим собой. Тот, кто хотел владеть самим собой, прежде делал правым свое сердце. Тот, кто хотел сделать правым свое сердце, прежде делал искренними свои мысли. Тот, кто хотел сделать искренними свои мысли, прежде раскрывал свой ум. Раскрытие же ума зависит от постижения вещей.</w:t>
      </w:r>
    </w:p>
    <w:p>
      <w:pPr>
        <w:pStyle w:val="Normal"/>
        <w:autoSpaceDE w:val="false"/>
        <w:ind w:firstLine="540"/>
        <w:jc w:val="both"/>
        <w:rPr/>
      </w:pPr>
      <w:r>
        <w:rPr/>
        <w:t>Когда вещи постигнуты, ум раскрывается. Когда ум раскры</w:t>
        <w:softHyphen/>
        <w:t>вается, мысли делаются искренними. Когда мысли делаются искренними, сердце становится правым. Когда сердце становит</w:t>
        <w:softHyphen/>
        <w:t>ся правым, владеешь самим собой. Когда владеешь самим со</w:t>
        <w:softHyphen/>
        <w:t>бой, в семье устанавливается порядок. Когда в семье устанав</w:t>
        <w:softHyphen/>
        <w:t>ливается порядок, [должным образом] управляется государст</w:t>
        <w:softHyphen/>
        <w:t>во. Когда [должным образом] управляется государство, Подне</w:t>
        <w:softHyphen/>
        <w:t>бесная живет в мире» [18, с. 39—40]. Благополучие целого, та</w:t>
        <w:softHyphen/>
        <w:t>ким образом, зависит от благополучия отдельного, в конечном счете — от душевного состояния самого человека.</w:t>
      </w:r>
    </w:p>
    <w:p>
      <w:pPr>
        <w:pStyle w:val="Normal"/>
        <w:autoSpaceDE w:val="false"/>
        <w:ind w:firstLine="540"/>
        <w:jc w:val="both"/>
        <w:rPr/>
      </w:pPr>
      <w:r>
        <w:rPr/>
        <w:t>Японские философы XVI—XVII вв., как думается, приняли</w:t>
      </w:r>
    </w:p>
    <w:p>
      <w:pPr>
        <w:pStyle w:val="Normal"/>
        <w:autoSpaceDE w:val="false"/>
        <w:ind w:firstLine="54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540"/>
        <w:jc w:val="both"/>
        <w:rPr/>
      </w:pPr>
      <w:r>
        <w:rPr>
          <w:lang w:val="en-US" w:eastAsia="en-US"/>
        </w:rPr>
        <w:t>so</w:t>
      </w:r>
      <w:r>
        <w:rPr>
          <w:lang w:eastAsia="en-US"/>
        </w:rPr>
        <w:t xml:space="preserve"> внимание первые три ступени, по которым восходит сознание к центру, но упустили из виду их зависимость от изначальной причины, от состояния человека как силы, преобразующей мир. Их система скорее дихотомична, ей не хватает центра, осевой точки, придающей смысл взаимодействию противоположных сторон, удерживающей их в равновесии. Для мудрецов этим центром был Человек, триединый с Небом и Землей.</w:t>
      </w:r>
    </w:p>
    <w:p>
      <w:pPr>
        <w:pStyle w:val="Normal"/>
        <w:autoSpaceDE w:val="false"/>
        <w:ind w:firstLine="540"/>
        <w:jc w:val="both"/>
        <w:rPr/>
      </w:pPr>
      <w:r>
        <w:rPr/>
        <w:t>В конфуцианской традиции, точнее, в традиции, берущей свое начало в «Ицзине», человек имеет высшее, космическое назначение, находясь в ряду трех мировых потенций: Небо, Че</w:t>
        <w:softHyphen/>
        <w:t>ловек, Земля, олицетворяет связь Неба и Земли, занимая между ними Срединное положение. Согласно «Лицзи», человеку прису</w:t>
        <w:softHyphen/>
        <w:t>щи качества Земли и Неба (и потому он един с ними), в нем достигают полноты действие инь-ян и совершенное ци пяти стихий.</w:t>
      </w:r>
    </w:p>
    <w:p>
      <w:pPr>
        <w:pStyle w:val="Normal"/>
        <w:autoSpaceDE w:val="false"/>
        <w:ind w:firstLine="540"/>
        <w:jc w:val="both"/>
        <w:rPr/>
      </w:pPr>
      <w:r>
        <w:rPr/>
        <w:t>Как и все сущее в природе, человек наделен ци, но только человек способен на духовную деятельность, в процессе которой это ци утончается, верша эволюцию Вселенной: Человеку пред</w:t>
        <w:softHyphen/>
        <w:t>назначено осуществить предустановленную гармонию, пропустив бессознательное ци мира через собственное сердце, через свое сознание. Но, лишь следуя «срединным путем», не разводя обе стороны, избегая односторонности, он может осуществить свое назначение. «В древности совершенномудрые,— говорится в «Шогуачжуань»,— постигли перемены и потому могли следовать законам человеческой природы и велениям Неба. Благодаря этому они установили Путь Неба — инь—ян, установили путь Земли — мягкость—твердость, установили путь Человека — че</w:t>
        <w:softHyphen/>
        <w:t>ловечность—справедливость. Взяв эти три потенции, они их удвоили, поэтому в гексаграмме шесть черт» [27, с. 565].</w:t>
      </w:r>
    </w:p>
    <w:p>
      <w:pPr>
        <w:pStyle w:val="Normal"/>
        <w:autoSpaceDE w:val="false"/>
        <w:ind w:firstLine="540"/>
        <w:jc w:val="both"/>
        <w:rPr/>
      </w:pPr>
      <w:r>
        <w:rPr/>
        <w:t>Лао-цзы по-своему передал эту мысль: «Человек следует Земле, Земля — Небу, Небо — Дао, а Дао — самому себе (само-естественно — цзыжань)» [24, с. 143]. И десять веков спустя звучали эти мысли в трактате Лю Се (465—522 гг.): «Когда же высокое и низменное обрели свое место, тогда родились два На</w:t>
        <w:softHyphen/>
        <w:t>чала. Лишь человек может с ними стать в один ряд, ибо по природе своей он — вместилище духа, и вместе их всех именуют триадой. Человек — колосс пяти стихий, он поистине сердце Земли и Неба» (цит. по [9, с. 18]).</w:t>
      </w:r>
    </w:p>
    <w:p>
      <w:pPr>
        <w:pStyle w:val="Normal"/>
        <w:autoSpaceDE w:val="false"/>
        <w:ind w:firstLine="540"/>
        <w:jc w:val="both"/>
        <w:rPr/>
      </w:pPr>
      <w:r>
        <w:rPr/>
        <w:t>Нельзя сказать, что японские мыслители вовсе игнорирова</w:t>
        <w:softHyphen/>
        <w:t>ли идею космического назначения человека, но она не «при</w:t>
        <w:softHyphen/>
        <w:t>жилась» у них, ибо противоречила дихотомической установке на противостояние «верх — низ», «Небо — Земля», где человеку, как таковому, не отводилось должного места, что и лишало структуру центра, делало ее неустойчивой. (Известно, что япон</w:t>
        <w:softHyphen/>
        <w:t>ская государственная система обладала меньшей устойчивостью, чем, например, китайская или индийская.) Но если бы человек был признан центром, верх и низ потеряли бы свою незыбле</w:t>
        <w:softHyphen/>
        <w:t>мость.</w:t>
      </w:r>
    </w:p>
    <w:p>
      <w:pPr>
        <w:pStyle w:val="Normal"/>
        <w:autoSpaceDE w:val="false"/>
        <w:ind w:firstLine="540"/>
        <w:jc w:val="both"/>
        <w:rPr/>
      </w:pPr>
      <w:r>
        <w:rPr/>
        <w:t>В 4-й статье Сётоку провозглашает: «Сановники и чиновни</w:t>
        <w:softHyphen/>
      </w:r>
    </w:p>
    <w:p>
      <w:pPr>
        <w:pStyle w:val="Normal"/>
        <w:autoSpaceDE w:val="false"/>
        <w:ind w:firstLine="54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540"/>
        <w:jc w:val="both"/>
        <w:rPr/>
      </w:pPr>
      <w:r>
        <w:rPr/>
        <w:t>ки! Основой [своей деятельности] сделайте ритуал (кит. ли.— Т. Г.). Основа управления народом безусловно лежит в [соблю</w:t>
        <w:softHyphen/>
        <w:t>дении] ритуала. Если высшие не соблюдают ритуал, то среди низших нет порядка; если низшие не соблюдают ритуал, то обя</w:t>
        <w:softHyphen/>
        <w:t>зательно возникают преступления.</w:t>
      </w:r>
    </w:p>
    <w:p>
      <w:pPr>
        <w:pStyle w:val="Normal"/>
        <w:autoSpaceDE w:val="false"/>
        <w:ind w:firstLine="540"/>
        <w:jc w:val="both"/>
        <w:rPr/>
      </w:pPr>
      <w:r>
        <w:rPr/>
        <w:t>Поэтому если сановники и чиновники соблюдают ритуал, то все идет нормально. Если простой народ соблюдает ритуал, то государство управляется естественно» [7, с. 130].</w:t>
      </w:r>
    </w:p>
    <w:p>
      <w:pPr>
        <w:pStyle w:val="Normal"/>
        <w:autoSpaceDE w:val="false"/>
        <w:ind w:firstLine="540"/>
        <w:jc w:val="both"/>
        <w:rPr/>
      </w:pPr>
      <w:r>
        <w:rPr/>
        <w:t>И здесь на ум приходят слова Конфуция о правильном управлении государством: «Если наверху любят ли, то народ не осмеливается быть непочтительным. Если наверху любят долг — справедливость, то народ не осмелится не подчиняться. Если наверху любят искренность, то народ не станет прибегать, к обману» [23, т. 3, с. 110].</w:t>
      </w:r>
    </w:p>
    <w:p>
      <w:pPr>
        <w:pStyle w:val="Normal"/>
        <w:autoSpaceDE w:val="false"/>
        <w:ind w:firstLine="540"/>
        <w:jc w:val="both"/>
        <w:rPr/>
      </w:pPr>
      <w:r>
        <w:rPr/>
        <w:t>Ли (яп. рэй)—понятие не менее сложное и многозначное, чем ва 'гармония', одно из «пяти постоянств», пяти изначаль</w:t>
        <w:softHyphen/>
        <w:t>ных свойств человеческой природы (жэнь 'человечность', и 'долг — справедливость', ли 'учтивость', синь 'искренность', чжи 'мудрость'), которые связаны с пятью стихиями (дерево, огонь, земля, металл, вода), с пятью звуками, пятью цветами, с вре</w:t>
        <w:softHyphen/>
        <w:t>менами года, со сторонами света. Образуется единый конти</w:t>
        <w:softHyphen/>
        <w:t>нуум, где все взаимосвязано: взаимопорождается или взаимовы</w:t>
        <w:softHyphen/>
        <w:t>тесняется; нарушение одного из постоянств ведет к нарушению всей системы. Центральное место занимает качество или «по</w:t>
        <w:softHyphen/>
        <w:t>стоянство» (жэнь)—человечность, понимаемая, особенно в нео</w:t>
        <w:softHyphen/>
        <w:t>конфуцианстве, в учении Чжу Си, как некая космическая сила, управляющая движением небесных светил. На вопрос ученика, что такое жэнь, Конфуций ответил: «Преодолеть себя, вернуться к ли и значит жэнь. Когда однажды [человек] преодолеет себя и вернется к ли, мир возвратится к жэнь. Но достигнуть жэнь можно самому, не с помощью других» [23, т. 3, с. 65]. Значит, одухотворение мира, зависит от двух вещей: от преодоления эгоцентризма, сосредоточенности на себе, от того, сможет ли человек привести свою «вторичную природу» (кидзицу) в соот</w:t>
        <w:softHyphen/>
        <w:t>ветствие с изначальной (сэй), чтобы не было диссонансов в ду</w:t>
        <w:softHyphen/>
        <w:t>ше его; и от умения вести себя в соответствии с «ли».</w:t>
      </w:r>
    </w:p>
    <w:p>
      <w:pPr>
        <w:pStyle w:val="Normal"/>
        <w:autoSpaceDE w:val="false"/>
        <w:ind w:firstLine="540"/>
        <w:jc w:val="both"/>
        <w:rPr/>
      </w:pPr>
      <w:r>
        <w:rPr/>
        <w:t>Что же такое «ли», которому Конфуций придавал такое ог</w:t>
        <w:softHyphen/>
        <w:t>ромное значение и которое способно спасти мир? Любой перевод: ритуал, благопристойность, учтивость, чуткость, вежливость — передает одну из сторон или одну из его функций. Это лишь условия «ли», благодаря которым оно осуществляется. Само же «ли» скорее всего — правильный ритм, правильное, гармони</w:t>
        <w:softHyphen/>
        <w:t>зирующее действие, избегающее односторонности, не противо</w:t>
        <w:softHyphen/>
        <w:t>речащее дао, уместное поведение, созвучное ситуации, что поз</w:t>
        <w:softHyphen/>
        <w:t>воляет всему взаимодействовать, а гармонии — осуществляться. Конфуций говорит: «Быть почтительным не в соответствии с ли, значит выслуживаться. Быть осторожным не в соответствии с ли, значит быть трусом. Быть храбрым не в соответствии с ли, значит бунтовать. Быть прямым, не в соответствии с ли, значит</w:t>
      </w:r>
    </w:p>
    <w:p>
      <w:pPr>
        <w:pStyle w:val="Normal"/>
        <w:autoSpaceDE w:val="false"/>
        <w:ind w:firstLine="54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540"/>
        <w:jc w:val="both"/>
        <w:rPr/>
      </w:pPr>
      <w:r>
        <w:rPr/>
        <w:t>быть грубым» [23, т. 2, с. 236]. Значит, когда действия будут правильны, не подчинены личному интересу, тогда мир очело</w:t>
        <w:softHyphen/>
        <w:t>вечится, все обретет свою подлинную природу, придет в созву</w:t>
        <w:softHyphen/>
        <w:t>чие. Но если «ли» не соблюдается, то начинаются стихийные бедствия, именно потому, что Человек, Небо и Земля едины. Нарушая «ли», нарушают дао, всеобщую связь, взаимодвижение вещей. «Ли», по сути, близко дао. Если человек нарушает «ли», положим, ведет себя недостойно, то он тем самым нарушает правильный ритм, правильную циркуляцию ци, приводит к арит</w:t>
        <w:softHyphen/>
        <w:t>мии, к нарушению жизненной энергии, отчего страдает все во</w:t>
        <w:softHyphen/>
        <w:t>круг и сам нарушитель через неизбежное страдание целого.</w:t>
      </w:r>
    </w:p>
    <w:p>
      <w:pPr>
        <w:pStyle w:val="Normal"/>
        <w:autoSpaceDE w:val="false"/>
        <w:ind w:firstLine="540"/>
        <w:jc w:val="both"/>
        <w:rPr/>
      </w:pPr>
      <w:r>
        <w:rPr/>
        <w:t>Значит, ритм человеческого поведения не должен приходить -в противоречие с ритмом космоса, космической энергии. Одна</w:t>
        <w:softHyphen/>
        <w:t>ко постичь это человек может лишь в состоянии мудрости, ко</w:t>
        <w:softHyphen/>
        <w:t>гда придут в действие все «пять постоянств». Пока же ему ос</w:t>
        <w:softHyphen/>
        <w:t>тается соблюдать ритуал. Но если человек не будет об этом знать, о потенции своей и о своем назначении, то и не сможет -очеловечиться, ибо совершенствуется он через знание.</w:t>
      </w:r>
    </w:p>
    <w:p>
      <w:pPr>
        <w:pStyle w:val="Normal"/>
        <w:autoSpaceDE w:val="false"/>
        <w:ind w:firstLine="540"/>
        <w:jc w:val="both"/>
        <w:rPr/>
      </w:pPr>
      <w:r>
        <w:rPr/>
        <w:t>Сётоку Тайси был выдающимся государственным деятелем, немало сделавшим для своего отечества, но он взял ту сторону истины, которая соответствовала интересам японского государ</w:t>
        <w:softHyphen/>
        <w:t>ства. Если нечто служит интересам Японии, значит, истинно,— это ;тало аксиомой для японцев, в чем нетрудно убедиться, об</w:t>
        <w:softHyphen/>
        <w:t>ратившись к сочинениям японских философов последующих ве</w:t>
        <w:softHyphen/>
        <w:t>ков. И «ли» они толковали в соответствии с кодом «верх — низ». Ито Тогай (1670—1736 гг.) писал: «Что касается ли, то в боль</w:t>
        <w:softHyphen/>
        <w:t>шом это означает различие между знатным и незнатным, по</w:t>
        <w:softHyphen/>
        <w:t>чтенным и низким, а в малом это — правила того, как продви</w:t>
        <w:softHyphen/>
        <w:t>гаться вперед и отходить назад и приветствовать, сложа руки на груди» (цит. по '[12, с. 150]). Сущность подменялась функ</w:t>
        <w:softHyphen/>
        <w:t>цией. Сущность «ли» — в следовании естественному ритму, при</w:t>
        <w:softHyphen/>
        <w:t>водящему все в созвучие, свелась к правильному отношению "между нижестоящим и вышестоящим, что можно рассматри</w:t>
        <w:softHyphen/>
        <w:t>вать как частный случай проявления «ли».</w:t>
      </w:r>
    </w:p>
    <w:p>
      <w:pPr>
        <w:pStyle w:val="Normal"/>
        <w:autoSpaceDE w:val="false"/>
        <w:ind w:firstLine="540"/>
        <w:jc w:val="both"/>
        <w:rPr/>
      </w:pPr>
      <w:r>
        <w:rPr/>
        <w:t>Мудрецы говорили о вечном, правители — о временном. Муд</w:t>
        <w:softHyphen/>
        <w:t>рецы искали истину, вечные законы, правители — как приспосо</w:t>
        <w:softHyphen/>
        <w:t>бить их к своим нуждам. «Исполнение» (инь) — (2-я гексаграм</w:t>
        <w:softHyphen/>
        <w:t>ма «Ицзина») не было и, видимо, не могло быть на уровне «Творчества» (ян) — (1-я гексаграмма «Ицзина»). Яркий при</w:t>
        <w:softHyphen/>
        <w:t>мер тому еще один документ, не менее значительный. «Заве</w:t>
        <w:softHyphen/>
        <w:t>щание» Токугава Иэясу (1542—1616 гг.), первого из последней династии сегунов (см. [25]). Сто статей «Завещания» изла</w:t>
        <w:softHyphen/>
        <w:t>гают те правила, которым необходимо следовать сегунам, чтобы сохранить власть и поддерживать порядок в стра</w:t>
        <w:softHyphen/>
        <w:t>не. Чаще всего Иэясу прибегает к понятию «жэнь» (чело</w:t>
        <w:softHyphen/>
        <w:t>вечность). Можно сказать, под знаком «жэнь» и написано «За</w:t>
        <w:softHyphen/>
        <w:t>вещание»: «Если высшие чтят человечность, то и низшие прояв</w:t>
        <w:softHyphen/>
        <w:t>ляют преданность» (ст. 24). «Народ подчиняется не человеку, а лишь человечности» (ст. 25). «Кто имеет человечность, мо</w:t>
        <w:softHyphen/>
      </w:r>
    </w:p>
    <w:p>
      <w:pPr>
        <w:pStyle w:val="Normal"/>
        <w:autoSpaceDE w:val="false"/>
        <w:ind w:firstLine="54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540"/>
        <w:jc w:val="both"/>
        <w:rPr/>
      </w:pPr>
      <w:r>
        <w:rPr/>
        <w:t>жет управлять народом, не прибегая к силе, одними наставле</w:t>
        <w:softHyphen/>
        <w:t>ниями» (ст. 26). «Если страна проникается человечностью, то не бывает разлада между высшими и низшими. Человечность подобно солнцу и луне светит равно в чистом и нечистом месте» (ст. 98). Но пока страна не следует по пути человечности, самое большое преступление, не искупаемое и смертью виновного,— нарушение правила повиновения низшего высшему, на котором держится государство. «Убийство родителя, учителя, руководи</w:t>
        <w:softHyphen/>
        <w:t>теля или хозяина — самое тяжкое преступление. За него винов</w:t>
        <w:softHyphen/>
        <w:t>ные караются смертной казнью вместе с родственниками 10 сте</w:t>
        <w:softHyphen/>
        <w:t>пеней родства» (ст. 34). Иэясу разрешает прикончить на месте того, кто нарушил закон правильного отношения «верх — низ», почтительного отношения низшего к высшему. «Если простолю</w:t>
        <w:softHyphen/>
        <w:t>дин проявит непочтительность к самураю, последний может убить его. Если служащий у даймё допустит непочтительность к служащему у сегуна, тот может убить его на месте» (ст. 45). И хотя мы знаем, что почтительность рассматривалась как кос</w:t>
        <w:softHyphen/>
        <w:t>мическая сила, от которой зависит жизнь во вселенной, умест</w:t>
        <w:softHyphen/>
        <w:t>но вспомнить слова евангелиста Иоанна: «Зачем человеку весь мир, если он душе своей повредит?». Или слова Конфуция: «Если нет человечности, откуда взяться учтивости (ли)» [23, т. 2, с. 57]. Токугава Иэясу следовал национальной установке. Поставив когда-то интересы государства выше интересов инди</w:t>
        <w:softHyphen/>
        <w:t>вида, группу выше личности, японцы принцип субординации по</w:t>
        <w:softHyphen/>
        <w:t>ставили выше ценности человеческой жизни, но тем самым на</w:t>
        <w:softHyphen/>
        <w:t>рушили нечто самое существенное, отступили от «небесного дао». Об этом свидетельствует и философия. Можно проследить, как резко менялось понимание самого дао, пути мира и челове</w:t>
        <w:softHyphen/>
        <w:t>ка. Можно вспомнить, как вначале и как потом рассуждал о дао Ито Дзинсай (1627—1705 гг.). В «Точном толковании „Луньюй" и „Мэн-цзы"» (1683 г.) он писал: «Мити (дао) —это как бы дорога, по которой следует общение людей между со</w:t>
        <w:softHyphen/>
        <w:t>бой. Она же есть причина взаимодействия всех вещей. Общее имя ей дао. Что же касается того, что называют небесным путем, то беспрерывное чередование сил инь и ё (кит. инь—ян) назва</w:t>
        <w:softHyphen/>
        <w:t>ли небесным путем. В „Книге перемен" говорится: „Один [раз] инь, один [раз] ян — называется дао... „один инь, один як" означает сокращение и расширение связей, отношений и имеет смысл непрерывного движения по круговороту. И вот во вселен</w:t>
        <w:softHyphen/>
        <w:t>ной имеется первоначальное ки (кит. ци), и только! Оно про</w:t>
        <w:softHyphen/>
        <w:t>является то как инь, то как ё. Полнота и пустота, расширение и уменьшение, уход и приход возбуждаются только в них самих. Никогда не наступает состояния покоя. Это именно и есть сущ</w:t>
        <w:softHyphen/>
        <w:t>ность небесного пути (дао). Это есть механизм природы. Отсю</w:t>
        <w:softHyphen/>
        <w:t>да происходят бесчисленные процессы перемен. Все виды пред</w:t>
        <w:softHyphen/>
        <w:t>метов рождаются от этого. Это является пределом, которого до</w:t>
        <w:softHyphen/>
        <w:t>стигли совершенномудрые люди в своих рассуждениях о небе. Должно знать, что принципов выше этого нет и от этого не уйдешь!» (цит. по [11, с. 75]).</w:t>
      </w:r>
    </w:p>
    <w:p>
      <w:pPr>
        <w:pStyle w:val="Normal"/>
        <w:autoSpaceDE w:val="false"/>
        <w:ind w:firstLine="54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540"/>
        <w:jc w:val="both"/>
        <w:rPr/>
      </w:pPr>
      <w:r>
        <w:rPr/>
        <w:t>И несколько лет спустя тот же философ пишет: «В „Книге перемен" говорится, что небесный путь основывается на движе</w:t>
        <w:softHyphen/>
        <w:t>нии инь и ян. Но я не разделяю сказанного [в этой книге], что дао (путь) —всеобщий закон движения — означает чередование, т. е. что один раз приходит инь и один раз — ян. Это общерас</w:t>
        <w:softHyphen/>
        <w:t>пространенное, банальное понимание смысла движения. В уста</w:t>
        <w:softHyphen/>
        <w:t>новлении небесного пути как движения инь и ян проявляется закон противостояния. Если предметы раздвоены, то только то</w:t>
        <w:softHyphen/>
        <w:t>гда происходят перемены, если же нет этой раздвоенности, то нет и перемен. Это естественный закон вселенной» (цит. по [11, с. 78]).</w:t>
      </w:r>
    </w:p>
    <w:p>
      <w:pPr>
        <w:pStyle w:val="Normal"/>
        <w:autoSpaceDE w:val="false"/>
        <w:ind w:firstLine="540"/>
        <w:jc w:val="both"/>
        <w:rPr/>
      </w:pPr>
      <w:r>
        <w:rPr/>
        <w:t>Достаточно сравнить два эти отрывка, чтобы понять, какой сдвиг произошел в сознании ученого-конфуцианца на рубеже XVII—XVIII вв. (хотя в подсознании это было заложено с дав</w:t>
        <w:softHyphen/>
        <w:t>них времен). Сознание, естественно, отражает процессы, кото</w:t>
        <w:softHyphen/>
        <w:t>рые происходят в обществе. Перемены в жизни общества тем интенсивнее, чем больше оно отходит от дао, от естественного ритма. Противостояние инь—ян не соответствует ритму приро</w:t>
        <w:softHyphen/>
        <w:t>ды, но дает возможность динамического развития. Поэтому вполне резонно стремление дать новое толкование дао, приспо</w:t>
        <w:softHyphen/>
        <w:t>собив его к ритму развития общества. Так или иначе, сын Ито Дзинсая — Ито Тогай развил идеи отца именно в том направ</w:t>
        <w:softHyphen/>
        <w:t>лении, которое более соответствовало нуждам японского об</w:t>
        <w:softHyphen/>
        <w:t>щества, идущего по пути накопления.</w:t>
      </w:r>
    </w:p>
    <w:p>
      <w:pPr>
        <w:pStyle w:val="Normal"/>
        <w:autoSpaceDE w:val="false"/>
        <w:ind w:firstLine="540"/>
        <w:jc w:val="both"/>
        <w:rPr/>
      </w:pPr>
      <w:r>
        <w:rPr/>
        <w:t>«Во время своего управления Поднебесной Бао-си рассмот</w:t>
        <w:softHyphen/>
        <w:t>рел то, что наверху, что внизу, что вдали, что вблизи, и начер</w:t>
        <w:softHyphen/>
        <w:t>тал восемь триграмм, с помощью которых он постиг качества мира и расположил по родам действительность. Эти восемь три</w:t>
        <w:softHyphen/>
        <w:t>грамм он удвоил и создал 64 гексограммы, которые так и по</w:t>
        <w:softHyphen/>
        <w:t>лучили свое полное бытие, давшее начало этой системе мировоз</w:t>
        <w:softHyphen/>
        <w:t>зрения...</w:t>
      </w:r>
    </w:p>
    <w:p>
      <w:pPr>
        <w:pStyle w:val="Normal"/>
        <w:autoSpaceDE w:val="false"/>
        <w:ind w:firstLine="540"/>
        <w:jc w:val="both"/>
        <w:rPr/>
      </w:pPr>
      <w:r>
        <w:rPr/>
        <w:t>По своему содержанию эта книга („Ицзин".— Т. Г.) широка и всеобъемлюща, тонка и не упускает ничего; с помощью из</w:t>
        <w:softHyphen/>
        <w:t>менений убывания и роста космических сил — света и тьмы — она объясняет устройство прогресса и регресса, бытия и гибели в пути человечества... Работая во благо, действовать по мере сил, но не различать возможности и невозможности данной вре</w:t>
        <w:softHyphen/>
        <w:t>менной ситуации; а желая осуществить (благое) вопреки соз</w:t>
        <w:softHyphen/>
        <w:t>давшимся условиям, не только нельзя подчиняться им, но даже надо разрушить эти условия. Вот чему учит „Книга Перемен"» (цит. по [11, с. 72]).</w:t>
      </w:r>
    </w:p>
    <w:p>
      <w:pPr>
        <w:pStyle w:val="Normal"/>
        <w:autoSpaceDE w:val="false"/>
        <w:ind w:firstLine="540"/>
        <w:jc w:val="both"/>
        <w:rPr/>
      </w:pPr>
      <w:r>
        <w:rPr/>
        <w:t>Это уже совершенно новая интерпретация «Ицзина», не до</w:t>
        <w:softHyphen/>
        <w:t>пускавшего насильственного вторжения в естественное течение событий. Менялась модель поведения, склоняясь от даосского принципа недеяния (увэй) к принципу «деяния», действия (вэй), что было обусловлено типом исторического развития Японии, более склонной к коренным переменам, чем Китай или Индия. И чем ближе к XIX в., тем более эта тенденция обострялась.</w:t>
      </w:r>
    </w:p>
    <w:p>
      <w:pPr>
        <w:pStyle w:val="Normal"/>
        <w:autoSpaceDE w:val="false"/>
        <w:ind w:firstLine="540"/>
        <w:jc w:val="both"/>
        <w:rPr/>
      </w:pPr>
      <w:r>
        <w:rPr/>
        <w:t>Состояние умов свидетельствует о том, что те события, ко</w:t>
        <w:softHyphen/>
      </w:r>
    </w:p>
    <w:p>
      <w:pPr>
        <w:pStyle w:val="Normal"/>
        <w:autoSpaceDE w:val="false"/>
        <w:ind w:firstLine="54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540"/>
        <w:jc w:val="both"/>
        <w:rPr/>
      </w:pPr>
      <w:r>
        <w:rPr/>
        <w:t>торые привели к смене социальной структуры в период Мэйдзи и вывели Японию на путь ускоренной капитализации, не были случайностью и не могут быть объяснены одним лишь вмеша</w:t>
        <w:softHyphen/>
        <w:t>тельством иностранных держав, как полагают ряд западных, ученых, в том числе Р. Белла, по мнению которого без вызова Запада Япония не модернизировалась бы (см. [28]). (Противо</w:t>
        <w:softHyphen/>
        <w:t>положного мнения придерживался А. Тойнби, полагавший, что-и без воздействия западного мира из-за нарушения внутреннего баланса сил токугавский режим не мог устоять.)</w:t>
      </w:r>
    </w:p>
    <w:p>
      <w:pPr>
        <w:pStyle w:val="Normal"/>
        <w:autoSpaceDE w:val="false"/>
        <w:ind w:firstLine="540"/>
        <w:jc w:val="both"/>
        <w:rPr/>
      </w:pPr>
      <w:r>
        <w:rPr/>
        <w:t>Систему ценностей японцев Р. Белла представляет как внут</w:t>
        <w:softHyphen/>
        <w:t>ренне устойчивую, непротиворечивую, но недооценивает, однако,, того факта, что состояние уравновешенности (ва), которое со</w:t>
        <w:softHyphen/>
        <w:t>ставляло предмет забот японских правителей, начиная с Сётоку Тайси, не могло быть достигнуто, по крайней мере в сфере со</w:t>
        <w:softHyphen/>
        <w:t>циально-исторической, ибо было лишено той подвижности, ко</w:t>
        <w:softHyphen/>
        <w:t>торая придает системе устойчивость, делает ее жизнеспособной. Заданный порядок, акцент на необратимости, неизменности «верха—низа», на противостоянии инь—ян, делал структуру внутренне динамичной, взрывчатой, т. е. неустойчивой, о чем мне уже приходилось писать в одной из статей [4, с. ПО—111]. Таким образом, логикой, ритмом своего развития Япония была подготовлена к «модернизации», и вмешательство иностранных держав сыграло роль внешнего толчка, придав этой модерниза</w:t>
        <w:softHyphen/>
        <w:t>ции определенный характер.</w:t>
      </w:r>
    </w:p>
    <w:p>
      <w:pPr>
        <w:pStyle w:val="Normal"/>
        <w:autoSpaceDE w:val="false"/>
        <w:ind w:firstLine="540"/>
        <w:jc w:val="both"/>
        <w:rPr/>
      </w:pPr>
      <w:r>
        <w:rPr/>
        <w:t>Но это одна сторона вещей, которая не согласуется с тем, с чем шла речь в начале статьи,—с тенденцией к интеграции, с мировоззренческой установкой на Единое. Если бы не было второй стороны, противоположной, мир лишился бы той радо</w:t>
        <w:softHyphen/>
        <w:t>сти, которую доставляет ему искусство японцев. Иначе говоря, картина не будет полной, если мы не коснемся еще одной сфе</w:t>
        <w:softHyphen/>
        <w:t>ры— художественной жизни японцев, где тенденция подвижной, гибкой уравновешенности начал (ва) дает о себе знать гораздо в большей степени, чем в сфере государственных или человече</w:t>
        <w:softHyphen/>
        <w:t>ских отношений, что и приводит к редкой устойчивости тради</w:t>
        <w:softHyphen/>
        <w:t>ционных форм искусства японцев.</w:t>
      </w:r>
    </w:p>
    <w:p>
      <w:pPr>
        <w:pStyle w:val="Normal"/>
        <w:autoSpaceDE w:val="false"/>
        <w:ind w:firstLine="540"/>
        <w:jc w:val="both"/>
        <w:rPr/>
      </w:pPr>
      <w:r>
        <w:rPr/>
        <w:t>Можно сказать, идеал Единого, уравновешенного существо</w:t>
        <w:softHyphen/>
        <w:t>вания разного (ва) японцам удалось осуществить в искусстве. Законом инь-ян, законом взаимопритяжения разных свойств, разных форм движения, положим, живость или твердость в од</w:t>
        <w:softHyphen/>
        <w:t>ном (ян) должна уравновешиваться умеренностью, мягкостью в другом (инь), объясняется многомерный и оттого целостный характер японского искусства, что и делает его сродни явле</w:t>
        <w:softHyphen/>
        <w:t>ниям природы или самой жизни. Можно вспомнить рассужде</w:t>
        <w:softHyphen/>
        <w:t>ние Д. Т. Судзуки: «Если кисть художника движется сама со</w:t>
        <w:softHyphen/>
        <w:t>бой, рисунок сумиэ становится завершенной в самой себе реаль</w:t>
        <w:softHyphen/>
        <w:t>ностью, а не копией чего-то. И горы на рисунке столь же реаль</w:t>
        <w:softHyphen/>
        <w:t>ны, как реальна Фудзияма, и облака, ручьи, деревья, волны — все реально, так как дух художника побывал в этих линиях, точках, мазках» [30, с. 282].</w:t>
      </w:r>
    </w:p>
    <w:p>
      <w:pPr>
        <w:pStyle w:val="Normal"/>
        <w:autoSpaceDE w:val="false"/>
        <w:ind w:firstLine="54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540"/>
        <w:jc w:val="both"/>
        <w:rPr/>
      </w:pPr>
      <w:r>
        <w:rPr/>
        <w:t>Собственно, в этом задача мастеров: довести искусствен</w:t>
        <w:softHyphen/>
        <w:t>ность до той степени полноты, когда искусственность как бы ис</w:t>
        <w:softHyphen/>
        <w:t>чезает, сводится на нет, или исчезает грань между искусствен</w:t>
        <w:softHyphen/>
        <w:t>ным и естественным. При этом условность, отступление от внеш</w:t>
        <w:softHyphen/>
        <w:t>него подобия, позволяет передать ту истину (макото), которая не лежит на поверхности, внешним сходством не передается, но которая позволяет искусству японцев пульсировать в ритме зем</w:t>
        <w:softHyphen/>
        <w:t>ли, в ритме космоса.</w:t>
      </w:r>
    </w:p>
    <w:p>
      <w:pPr>
        <w:pStyle w:val="Normal"/>
        <w:autoSpaceDE w:val="false"/>
        <w:ind w:firstLine="540"/>
        <w:jc w:val="both"/>
        <w:rPr/>
      </w:pPr>
      <w:r>
        <w:rPr/>
        <w:t>Можно сказать, упрощая проблему, что жесткость политики (ян) по необходимости уравновешивается мягкостью искусства (инь). Не случайно исследователи рассматривают историю Япо</w:t>
        <w:softHyphen/>
        <w:t>нии как «разворачивающийся диалог», видят в диалоге внутрен</w:t>
        <w:softHyphen/>
        <w:t>ний, структурный принцип японской культуры. И это — в боль</w:t>
        <w:softHyphen/>
        <w:t>шом и малом. Американский ученый Д. Харинг, например, отме</w:t>
        <w:softHyphen/>
        <w:t>чает взаимную дополнительность, сбалансированность таких черт национального характера японцев, как подчинение установ</w:t>
        <w:softHyphen/>
        <w:t>ленным образцам и независимость внутренней жизни, любовь к строгому ритуалу и непосредственность переживаний (см. [29]).</w:t>
      </w:r>
    </w:p>
    <w:p>
      <w:pPr>
        <w:pStyle w:val="Normal"/>
        <w:autoSpaceDE w:val="false"/>
        <w:ind w:firstLine="540"/>
        <w:jc w:val="both"/>
        <w:rPr/>
      </w:pPr>
      <w:r>
        <w:rPr/>
        <w:t>Судя по всему, этот диалог, с одной стороны, вызван необ</w:t>
        <w:softHyphen/>
        <w:t>ходимостью уравновешивать крайности. Несвобода личности во времена Токугава, а ее действия были крайне несвободны, рег</w:t>
        <w:softHyphen/>
        <w:t>ламентированы правительственными указами, приводила к не</w:t>
        <w:softHyphen/>
        <w:t>обходимости восполнить отсутствие свободы внешней свободой внутренней, что достижимо в сфере искусства, когда снимается дистанция между «я» и «не-я» и вместе с суетным «я» исчезают оковы, страх и ощущение вторичности. С другой стороны, диа</w:t>
        <w:softHyphen/>
        <w:t>лог в принципе возможен в том случае, когда есть некая об</w:t>
        <w:softHyphen/>
        <w:t>щая основа. Достаточно сказать, что японцы почти все так или иначе приобщены к искусству. В этом можно убедиться, посетив их дом и увидев в нише свиток с иероглифической надписью или икебана. Значит, можно говорить о весьма существенной со</w:t>
        <w:softHyphen/>
        <w:t>циальной функции японского искусства.</w:t>
      </w:r>
    </w:p>
    <w:p>
      <w:pPr>
        <w:pStyle w:val="Normal"/>
        <w:autoSpaceDE w:val="false"/>
        <w:ind w:firstLine="540"/>
        <w:jc w:val="both"/>
        <w:rPr/>
      </w:pPr>
      <w:r>
        <w:rPr/>
        <w:t>В японском понимании гармонии (ва), как уже здесь гово</w:t>
        <w:softHyphen/>
        <w:t>рилось, допускалась остановка движения инь—ян во имя незыб</w:t>
        <w:softHyphen/>
        <w:t>лемости существующего порядка. Но по закону парадокса, или — необходимости уравновешивать одно другим, эта тенден</w:t>
        <w:softHyphen/>
        <w:t>ция способствовала развитию не только групповой логики, но и внутренней свободы на уровне личностного сознания. По справедливому замечанию В. Н. Горегляда, идеал гармонии продолжал оставаться постоянным, «но содержание самого по</w:t>
        <w:softHyphen/>
        <w:t>нятия гармонии на рубеже XII и XIII вв. существенно измени</w:t>
        <w:softHyphen/>
        <w:t>лось. Центр тяжести в нем из области эстетической все больше перемещается в этико-моральную, из индивидуалистической в социальную» [3, с. 280]. С одной стороны, эти исторические пе</w:t>
        <w:softHyphen/>
        <w:t>ремены существовали, об этом немало пишут и сами японцы, с другой — несвобода и свобода как бы существовали одновре</w:t>
        <w:softHyphen/>
        <w:t>менно и проявляли себя в зависимости от ситуации, благопри</w:t>
        <w:softHyphen/>
        <w:t>ятствующей или неблагоприятствующей их проявлению. Стрем</w:t>
        <w:softHyphen/>
        <w:t>ление к внутренней свободе   привело, например, к широкому</w:t>
      </w:r>
    </w:p>
    <w:p>
      <w:pPr>
        <w:pStyle w:val="Normal"/>
        <w:autoSpaceDE w:val="false"/>
        <w:ind w:firstLine="54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540"/>
        <w:jc w:val="both"/>
        <w:rPr/>
      </w:pPr>
      <w:r>
        <w:rPr/>
        <w:t>распространению отшельничества (ямабуси) или странствую</w:t>
        <w:softHyphen/>
        <w:t>щих поэтов. «В самом деле, если признавать духовное начало* за всяким объектом природы, если признавать наличие инфор</w:t>
        <w:softHyphen/>
        <w:t>мативной связи между природой и человеком и религиозного контакта человека с ками, естественно воспринять и концеп</w:t>
        <w:softHyphen/>
        <w:t>цию, согласно которой человек, отвечающий определенным тре</w:t>
        <w:softHyphen/>
        <w:t>бованиям, может сделать такой контакт постоянным и по свое</w:t>
        <w:softHyphen/>
        <w:t>му желанию управлять поведением ками. Таким человеком в японском варианте и становился ямабуси. Только, в дополнение к мастерству даосов, он обладал властью не над одними духами, но и над буддами» [3, с. 217].</w:t>
      </w:r>
    </w:p>
    <w:p>
      <w:pPr>
        <w:pStyle w:val="Normal"/>
        <w:autoSpaceDE w:val="false"/>
        <w:ind w:firstLine="540"/>
        <w:jc w:val="both"/>
        <w:rPr/>
      </w:pPr>
      <w:r>
        <w:rPr/>
        <w:t>Естественно, чем менее достижима свобода в социуме, тем сильнее стремление вырваться из него. Другое дело, что это стремление к внутренней свободе в разные времена в разных сферах проявляло себя по-разному. Когда стало трудно ощу</w:t>
        <w:softHyphen/>
        <w:t>щать себя свободным в уединении, в отшельничестве или в чай</w:t>
        <w:softHyphen/>
        <w:t>ном доме, когда активизировалась жизнь и все так или иначе было втянуто в ее орбиту, тогда предприимчивые горожане, да и самураи находили отдохновение в «веселых кварталах». По</w:t>
        <w:softHyphen/>
        <w:t>следние не случайно заняли такое место в японской культуре XVII—XIX вв., что сами японцы называют их равноправным компонентом городской культуры наряду с театром Кабуки и гравюрой укиёэ.</w:t>
      </w:r>
    </w:p>
    <w:p>
      <w:pPr>
        <w:pStyle w:val="Normal"/>
        <w:autoSpaceDE w:val="false"/>
        <w:ind w:firstLine="540"/>
        <w:jc w:val="both"/>
        <w:rPr/>
      </w:pPr>
      <w:r>
        <w:rPr/>
        <w:t>Так или иначе, в характере японцев — умение переключать</w:t>
        <w:softHyphen/>
        <w:t>ся, как бы уходить в себя, чтобы избежать воздействия совре</w:t>
        <w:softHyphen/>
        <w:t>менных стрессовых ситуаций. Правда, это не всегда удается, но этому учит их традиционное искусство: живопись, поэзия, чай</w:t>
        <w:softHyphen/>
        <w:t>ная церемония, сады, икебана. Все эти искусства помогают преодолеть разрыв между внутренним (врожденным) стремле</w:t>
        <w:softHyphen/>
        <w:t>нием человека к свободе, быть самим собой, действовать по зо</w:t>
        <w:softHyphen/>
        <w:t>ву сердца и внешней невозможностью свободы; подчинены за</w:t>
        <w:softHyphen/>
        <w:t>даче преодолеть дистанцию между «вторичной» и изначальной природой человека, отчужденность от мира. (В этом, кстати, и заключается притягательная сила искусства японцев.)</w:t>
      </w:r>
    </w:p>
    <w:p>
      <w:pPr>
        <w:pStyle w:val="Normal"/>
        <w:autoSpaceDE w:val="false"/>
        <w:ind w:firstLine="540"/>
        <w:jc w:val="both"/>
        <w:rPr/>
      </w:pPr>
      <w:r>
        <w:rPr/>
        <w:t>Не случайно говорят.о непосредственном эстетическом кон</w:t>
        <w:softHyphen/>
        <w:t>такте японцев с природой как способе постижения мира. По крайней мере без знания этой второй стороны жизни японцев, которая берет свое начало в еще более отдаленные времена и проходит через всю историю японской культуры, нельзя судить о характере народа. Можно вспомнить буддийского мыслителя Кукая (774—835 гг.), который приобщение к ритму космоса ставил выше отвлеченного знания, видя во Вселенной совершен</w:t>
        <w:softHyphen/>
        <w:t>ную иерархию, доступную лишь поэтическому проникновению. И эта позиция проясняет свойства японской культуры.</w:t>
      </w:r>
    </w:p>
    <w:p>
      <w:pPr>
        <w:pStyle w:val="Normal"/>
        <w:autoSpaceDE w:val="false"/>
        <w:ind w:firstLine="540"/>
        <w:jc w:val="both"/>
        <w:rPr/>
      </w:pPr>
      <w:r>
        <w:rPr/>
        <w:t>Для классического искусства японцев характерно именно от</w:t>
        <w:softHyphen/>
        <w:t>сутствие дихотомии, та недуальность, которая оказалась невоз</w:t>
        <w:softHyphen/>
        <w:t>можной в социальных отношениях. В основе поэзии, живописи, чайной церемонии, икебана лежит дзэнское отношение к миру, суть которого можно передать японским словом фуни (не-два).</w:t>
      </w:r>
    </w:p>
    <w:p>
      <w:pPr>
        <w:pStyle w:val="Normal"/>
        <w:autoSpaceDE w:val="false"/>
        <w:ind w:firstLine="54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540"/>
        <w:jc w:val="both"/>
        <w:rPr/>
      </w:pPr>
      <w:r>
        <w:rPr/>
        <w:t>В состоянии недвойственности исчезновения границ м субъектом—объектом, чувством—разумом, в состоянии «неГ достигается высшая центрированность, стянутость жизненной энергии в одну точку, как учил владеть мечом дзэнский мастер XVII в. Такуан: «Что самое главное в искусстве владения ме</w:t>
        <w:softHyphen/>
        <w:t>чом? Достигнуть такой ментальной способности, которая назы</w:t>
        <w:softHyphen/>
        <w:t>вается неподвижной мудростью. Эта интуитивная мудрость при</w:t>
        <w:softHyphen/>
        <w:t>ходит после длительной тренировки. Быть „неподвижным" — не значит быть неповоротливым, тяжелым на подъем, безжизнен</w:t>
        <w:softHyphen/>
        <w:t>ным, как камень или кусок дерева. Напротив, это значит быть в высшей степени готовым к действию, только центр остается неподвижным, и тогда сознание достигает способности мгно</w:t>
        <w:softHyphen/>
        <w:t>венной реакции... Когда спрашивают: „Что такое подлинная природа Будды?" — мастер мгновенно отвечает: „Ветка цвету</w:t>
        <w:softHyphen/>
        <w:t>щей сливы" или „Кипарис в саду". Зеркало мудрости отражает вещи сразу, одну за другой, само же остается чистым и непо</w:t>
        <w:softHyphen/>
        <w:t>движным. Чтобы овладеть мечом, нужно культивировать в себе-это» [30, с. 292]. Одно не мешает другому, тело и дух, энергия и мысль соединяются в одно, в одно действие, все устремлено к одной цели. Отсюда мгновенность в дзэн: время возво</w:t>
        <w:softHyphen/>
        <w:t>дит границы. В какой-то миг наступает сатори — выброс созна</w:t>
        <w:softHyphen/>
        <w:t>ния в безграничное, где нет ни будд, ни патриархов, ни собст</w:t>
        <w:softHyphen/>
        <w:t>венного «я». Это общий принцип дзэнского искусства, равно проявляющий себя в живописи, в искусстве борьбы, в поэзии. «Стихотворение должно родиться мгновенно,— уверяет поэт Ма-цуо Басе (1644—1694 гг.),—как дровосек валит могучее дере</w:t>
        <w:softHyphen/>
        <w:t>во, или как воин кидается на опасного врага, или как режут арбуз острым ножом, или откусывают большой кусок груши».</w:t>
      </w:r>
    </w:p>
    <w:p>
      <w:pPr>
        <w:pStyle w:val="Normal"/>
        <w:autoSpaceDE w:val="false"/>
        <w:ind w:firstLine="540"/>
        <w:jc w:val="both"/>
        <w:rPr/>
      </w:pPr>
      <w:r>
        <w:rPr/>
        <w:t>Иначе говоря, требуется высшая концентрация сил, но не ра</w:t>
        <w:softHyphen/>
        <w:t>ди овладения чем-то, не ради победы над природой или над противником, а ради победы над собой («Когда однажды чело</w:t>
        <w:softHyphen/>
        <w:t>век преодолеет себя и вернется к ли, мир возвратится к жэнь»). Преодолевший себя становится непобедим.</w:t>
      </w:r>
    </w:p>
    <w:p>
      <w:pPr>
        <w:pStyle w:val="Normal"/>
        <w:autoSpaceDE w:val="false"/>
        <w:ind w:firstLine="540"/>
        <w:jc w:val="both"/>
        <w:rPr/>
      </w:pPr>
      <w:r>
        <w:rPr/>
        <w:t>В этом смысл и чайной церемонии и искусства икебана. Ка-вабата Ясунари не случайно заострил внимание: «Один цветок лучше, чем сто, передает цветочность цветка». Что значит «цве-точность цветка» и почему в этом стоит разобраться? (поняв одно, поймешь остальное). «Цветочность» — это жизнь цветка в его «таковости», не проекция человеческого «я», а цветок, как он есть, безотносительно к тому, кто на него смотрит. Значит, чтобы увидеть цветок в его сути, нужно отказаться от себя, пре</w:t>
        <w:softHyphen/>
        <w:t>одолеть эгоцентризм. Значит, и цветок при правильном к нему отношении, при правильном на него взгляде может служить освобождению.</w:t>
      </w:r>
    </w:p>
    <w:p>
      <w:pPr>
        <w:pStyle w:val="Normal"/>
        <w:autoSpaceDE w:val="false"/>
        <w:ind w:firstLine="540"/>
        <w:jc w:val="both"/>
        <w:rPr/>
      </w:pPr>
      <w:r>
        <w:rPr/>
        <w:t>Есть что-то в характере японского искусства такое, что дела</w:t>
        <w:softHyphen/>
        <w:t>ет его необходимым людям XX века. Может быть, именно стрем</w:t>
        <w:softHyphen/>
        <w:t>ление передать целостность, неповторимость отдельного? В «Книге о чае» Окакура писал: «Девятнадцатый век с его идеей эволюции приучил нас думать о человечестве, но не думать о</w:t>
      </w:r>
    </w:p>
    <w:p>
      <w:pPr>
        <w:pStyle w:val="Normal"/>
        <w:autoSpaceDE w:val="false"/>
        <w:ind w:firstLine="54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540"/>
        <w:jc w:val="both"/>
        <w:rPr/>
      </w:pPr>
      <w:r>
        <w:rPr/>
        <w:t>человеке. Коллекционер весьма усердно собирает образцы, что</w:t>
        <w:softHyphen/>
        <w:t>бы осветить период или школу, забывая о том, что одно пре</w:t>
        <w:softHyphen/>
        <w:t>красное произведение искусства может научить нас больше, чем многочисленные примеры посредственной работы целого перио</w:t>
        <w:softHyphen/>
        <w:t>да или школы... Мы слишком много классифицируем, слишком мало непосредственно переживаем» [22, с. 68].</w:t>
      </w:r>
    </w:p>
    <w:p>
      <w:pPr>
        <w:pStyle w:val="Normal"/>
        <w:autoSpaceDE w:val="false"/>
        <w:ind w:firstLine="540"/>
        <w:jc w:val="both"/>
        <w:rPr/>
      </w:pPr>
      <w:r>
        <w:rPr/>
        <w:t>А русский ученый П. А. Флоренский видит в преодолении «эволюционизма», отрицающего форму, а следовательно, инди</w:t>
        <w:softHyphen/>
        <w:t>видуальность явлений, гарант будущего: «С началом текущего века научное миропонимание претерпело сдвиг, равного которо</w:t>
        <w:softHyphen/>
        <w:t>му не найти, кажется, на всем протяжении человеческой мыс</w:t>
        <w:softHyphen/>
        <w:t>ли... Некоторые из характерных признаков сдвига уже устано</w:t>
        <w:softHyphen/>
        <w:t>вились в нашем понимании, эти два признака суть прерывность и форма... Оказалось, что и физика не может отстранить от себя понятия о целом (формообразующее начало). Даже механика заговорила о движениях с наследственностью, об устойчивости динамических систем... Где обнаруживается прерывность, там мы ищем целого, а где есть целое — там действует форма и, следовательно, есть индивидуальная отграниченность действи</w:t>
        <w:softHyphen/>
        <w:t>тельности от окружающей среды» [15, с. 504—505]. Не потреб</w:t>
        <w:softHyphen/>
        <w:t>ностью ли в структурном обновлении, когда отдельное сможет занимать свое относительно свободное положение в системе «ни до, ни после других», обладать полнотой, объясняются новые веяния в искусстве и в науке?</w:t>
      </w:r>
    </w:p>
    <w:p>
      <w:pPr>
        <w:pStyle w:val="Normal"/>
        <w:autoSpaceDE w:val="false"/>
        <w:ind w:firstLine="540"/>
        <w:jc w:val="both"/>
        <w:rPr/>
      </w:pPr>
      <w:r>
        <w:rPr/>
        <w:t>Вступить в общение с цветком можно, лишь полностью на нем сосредоточившись, когда посторонние мысли не будут ме</w:t>
        <w:softHyphen/>
        <w:t>шать осознанию цветка в его «цветочности». Через глубинное сосредоточение происходит освобождение от авидьи (неведе</w:t>
        <w:softHyphen/>
        <w:t>ния), постигается высший смысл искусства. Отсюда и слово «путь» — до (мити; кит. дао): Кадо 'путь цветка', т. е. через сосредоточенность на цветке входишь в дао, в состояние одно-бытия с миром. «Составляя цветы,— говорит Кавабата,— древ</w:t>
        <w:softHyphen/>
        <w:t>ние постигали высшую мудрость». «Разве не в шуме бамбука путь к просветлению? Разве не в цветении сакуры озарение ду</w:t>
        <w:softHyphen/>
        <w:t>ши?»-— восклицал буддийский поэт XIII в. Догэн. Искусство — путь или способ постижения истины, будь то тядо (путь чайной церемонии) или каратэдо (путь каратэ). Способность к высше</w:t>
        <w:softHyphen/>
        <w:t>му сосредоточению, к предельной концентрации и приводит к ощущению единства: «Чтобы нарисовать сосну, нужно стать сосной»,— говорил Басё. Способность ощущать цветок в себе есть, по мысли поэта, признак истинного человека: «Следовать красоте, значит следовать природе, быть другом четырех времен года. Все, что ни видишь,— цветок, все, о чем ни думаешь,— лу</w:t>
        <w:softHyphen/>
        <w:t>на. Для кого вещи не цветок, тот варвар. У кого в сердце нет цветка, тот зверь».</w:t>
      </w:r>
    </w:p>
    <w:p>
      <w:pPr>
        <w:pStyle w:val="Normal"/>
        <w:autoSpaceDE w:val="false"/>
        <w:ind w:firstLine="540"/>
        <w:jc w:val="both"/>
        <w:rPr/>
      </w:pPr>
      <w:r>
        <w:rPr/>
        <w:t>По отношению к цветам можно судить о национальном пси</w:t>
        <w:softHyphen/>
        <w:t>хотипе. У европейцев, например, и отношение к цветам антропо-центрично: все призвано служить человеку, и цветы в том чис</w:t>
        <w:softHyphen/>
        <w:t>ле. Человек — хозяин земли, по крайней мере ему так кажется</w:t>
      </w:r>
    </w:p>
    <w:p>
      <w:pPr>
        <w:pStyle w:val="Normal"/>
        <w:autoSpaceDE w:val="false"/>
        <w:ind w:firstLine="54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540"/>
        <w:jc w:val="both"/>
        <w:rPr/>
      </w:pPr>
      <w:r>
        <w:rPr/>
        <w:t>уже много веков. (Правда, в последнее время это отношение меняется.) У японцев —не то, чтобы человек для цветов но человек должен отойти в сторону, чтобы не мешать цветку'вы</w:t>
        <w:softHyphen/>
        <w:t>явить себя. Человек скорее слуга цветка, чем его господин. Да</w:t>
        <w:softHyphen/>
        <w:t>же распоряжаясь цветами, составляя композиции из цветов_</w:t>
      </w:r>
    </w:p>
    <w:p>
      <w:pPr>
        <w:pStyle w:val="Normal"/>
        <w:autoSpaceDE w:val="false"/>
        <w:ind w:firstLine="540"/>
        <w:jc w:val="both"/>
        <w:rPr/>
      </w:pPr>
      <w:r>
        <w:rPr/>
        <w:t>икебана, мастер не навязывает себя, свою волю, свое настроение цветку, а скорее сам настраивается на его лад, располагая цве</w:t>
        <w:softHyphen/>
        <w:t>ток таким образом, чтобы лучше выявить его природу. Красоты нет без свободы, без свободного пространства, красота тогда истинна, когда индивидуальна. И потому главное для масте</w:t>
        <w:softHyphen/>
        <w:t>ров— передать уникальность каждого мига, как выражения вселенской сути, что позволяет каждый раз заново переживать мир. Японцы назвали это ощущение неповторимости словом «мэдзурасиса» и находят в нем одну из особенностей своего искусства. Лишь свободный, не стесненный ничем цветок обре</w:t>
        <w:softHyphen/>
        <w:t>тает полноту; обретая полноту, обретает истинность. Все, что рядом,— аранжировка. Человек ли, соседний цветок или пред</w:t>
        <w:softHyphen/>
        <w:t>мет не должны мешать: не только не ущемлять красоту цвет</w:t>
        <w:softHyphen/>
        <w:t>ка, но и приходить с ней в созвучие, в единый ритм, который отвечал бы ритму времени года, времени дня. Все должно соот</w:t>
        <w:softHyphen/>
        <w:t>ветствовать: общая атмосфера, ваза, цветы по сезону, настрое</w:t>
        <w:softHyphen/>
        <w:t>ние гостей. Это главное требование традиционного искусства — соответствие ритму, заданному природой, равновесие разного: явлений природы, человеческих чувств, предметов искусства.</w:t>
      </w:r>
    </w:p>
    <w:p>
      <w:pPr>
        <w:pStyle w:val="Normal"/>
        <w:autoSpaceDE w:val="false"/>
        <w:ind w:firstLine="540"/>
        <w:jc w:val="both"/>
        <w:rPr/>
      </w:pPr>
      <w:r>
        <w:rPr/>
        <w:t>Кавабата счел возможным сказать об этом в Нобелевской речи: «Цветы для чайной церемонии выбирают по сезону, зи</w:t>
        <w:softHyphen/>
        <w:t>мой—зимние, например гаультерию или камелию „вабисукэ", которая отличается от других видов камелий мелкими цветами. Выбирают один белый бутон. Белый цвет самый чистый и са</w:t>
        <w:softHyphen/>
        <w:t>мый насыщенный. На бутоне должка быть роса. Можно побрыз</w:t>
        <w:softHyphen/>
        <w:t>гать цветок водой. В мае для чайной церемонии особенно хорош бутон белого пиона и ваза из селадона. И на нем должна быть роса» (см. [19]).</w:t>
      </w:r>
    </w:p>
    <w:p>
      <w:pPr>
        <w:pStyle w:val="Normal"/>
        <w:autoSpaceDE w:val="false"/>
        <w:ind w:firstLine="540"/>
        <w:jc w:val="both"/>
        <w:rPr/>
      </w:pPr>
      <w:r>
        <w:rPr/>
        <w:t>С одной стороны, отдельное, единичное достигает полноты, с другой — не должно быть закончено, чтобы не прервалась связь внутреннего с внешним, единичного с Единым. «Еще Ри-кю учил не брать для икебана распустившиеся бутоны». Суть не в конечном результате, который никогда не может быть до</w:t>
        <w:softHyphen/>
        <w:t>стигнут, а в процессе, в пути (дао). Отсюда незавершенность, недомолвка — в живописи, поэзии, икебана. Важно не то, что сказано, а го, что «за словами»; не само бытие, как оно есть, а потенция бытия; не цветок, а бутон (тот же принцип, что в устройстве чайной комнаты: нет законченности, способной пога</w:t>
        <w:softHyphen/>
        <w:t>сить воображение). Цветы в чайной церемонии — часть ритуа</w:t>
        <w:softHyphen/>
        <w:t>ла. Мастера чайной церемонии были первыми авторами компо</w:t>
        <w:softHyphen/>
        <w:t>зиции из цветов. Они же внесли в искусство икебана законы простоты, свободы и естественности. Они относились к цветку со священным трепетом, помещали в сердцевину комнаты и от</w:t>
        <w:softHyphen/>
        <w:t>давали ему первый поклон. Иногда не вывешивали даже свит</w:t>
        <w:softHyphen/>
      </w:r>
    </w:p>
    <w:p>
      <w:pPr>
        <w:pStyle w:val="Normal"/>
        <w:autoSpaceDE w:val="false"/>
        <w:ind w:firstLine="54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540"/>
        <w:jc w:val="both"/>
        <w:rPr/>
      </w:pPr>
      <w:r>
        <w:rPr/>
        <w:t>ка, чтобы не отвлекать внимания от цветка. Когда цветок по</w:t>
        <w:softHyphen/>
        <w:t>гибал, мастер не выбрасывал его на свалку, а бережно опускал в прозрачную воду реки или закапывал в землю.</w:t>
      </w:r>
    </w:p>
    <w:p>
      <w:pPr>
        <w:pStyle w:val="Normal"/>
        <w:autoSpaceDE w:val="false"/>
        <w:ind w:firstLine="540"/>
        <w:jc w:val="both"/>
        <w:rPr/>
      </w:pPr>
      <w:r>
        <w:rPr/>
        <w:t>Собственно, такое отношение к цветам существовало задол</w:t>
        <w:softHyphen/>
        <w:t>го до появления чайной церемонии. К любимому цветку могли относиться как к любимой женщине. Китайский император тай</w:t>
        <w:softHyphen/>
        <w:t>ской эпохи приглашал в весеннюю пору в свой сад музыкантов, чтобы они услаждали слух цветов. Древние поэты вели беседы с цветами, доверяя им свои тайные мысли как близким, все понимающим друзьям. Любимым цветам, когда обрывалась их жизнь, ставили памятник.</w:t>
      </w:r>
    </w:p>
    <w:p>
      <w:pPr>
        <w:pStyle w:val="Normal"/>
        <w:autoSpaceDE w:val="false"/>
        <w:ind w:firstLine="540"/>
        <w:jc w:val="both"/>
        <w:rPr/>
      </w:pPr>
      <w:r>
        <w:rPr/>
        <w:t>Японские поэты с древних времен боготворили цветы, и об</w:t>
        <w:softHyphen/>
        <w:t>разы горной вишни-сакуры или вестницы весны — японской сли</w:t>
        <w:softHyphen/>
        <w:t>вы придают особый аромат их коротким стихам.</w:t>
      </w:r>
    </w:p>
    <w:p>
      <w:pPr>
        <w:pStyle w:val="Normal"/>
        <w:autoSpaceDE w:val="false"/>
        <w:ind w:firstLine="540"/>
        <w:jc w:val="both"/>
        <w:rPr/>
      </w:pPr>
      <w:r>
        <w:rPr/>
        <w:t>Я не могу найти цветов расцветшей сливы,</w:t>
      </w:r>
    </w:p>
    <w:p>
      <w:pPr>
        <w:pStyle w:val="Normal"/>
        <w:autoSpaceDE w:val="false"/>
        <w:ind w:firstLine="540"/>
        <w:jc w:val="both"/>
        <w:rPr/>
      </w:pPr>
      <w:r>
        <w:rPr/>
        <w:t>Что другу я хотела показать:</w:t>
      </w:r>
    </w:p>
    <w:p>
      <w:pPr>
        <w:pStyle w:val="Normal"/>
        <w:autoSpaceDE w:val="false"/>
        <w:ind w:firstLine="540"/>
        <w:jc w:val="both"/>
        <w:rPr/>
      </w:pPr>
      <w:r>
        <w:rPr/>
        <w:t>Здесь выпал снег, —</w:t>
      </w:r>
    </w:p>
    <w:p>
      <w:pPr>
        <w:pStyle w:val="Normal"/>
        <w:autoSpaceDE w:val="false"/>
        <w:ind w:firstLine="540"/>
        <w:jc w:val="both"/>
        <w:rPr/>
      </w:pPr>
      <w:r>
        <w:rPr/>
        <w:t>И я узнать не в силах, —</w:t>
      </w:r>
    </w:p>
    <w:p>
      <w:pPr>
        <w:pStyle w:val="Normal"/>
        <w:autoSpaceDE w:val="false"/>
        <w:ind w:firstLine="540"/>
        <w:jc w:val="both"/>
        <w:rPr/>
      </w:pPr>
      <w:r>
        <w:rPr/>
        <w:t>Где сливы цвет, где снега белизна?</w:t>
      </w:r>
    </w:p>
    <w:p>
      <w:pPr>
        <w:pStyle w:val="Normal"/>
        <w:autoSpaceDE w:val="false"/>
        <w:ind w:firstLine="540"/>
        <w:jc w:val="both"/>
        <w:rPr/>
      </w:pPr>
      <w:r>
        <w:rPr/>
        <w:t>(Пер. А. Е. Глускиной)</w:t>
      </w:r>
    </w:p>
    <w:p>
      <w:pPr>
        <w:pStyle w:val="Normal"/>
        <w:autoSpaceDE w:val="false"/>
        <w:ind w:firstLine="540"/>
        <w:jc w:val="both"/>
        <w:rPr/>
      </w:pPr>
      <w:r>
        <w:rPr/>
        <w:t>И хотя танка написана в VIII в. одним из «двух гениев поэ</w:t>
        <w:softHyphen/>
        <w:t>зии», Ямабэ Акахито, до сих пор в японской поэзии варьируется образ цветов сливы и снега.</w:t>
      </w:r>
    </w:p>
    <w:p>
      <w:pPr>
        <w:pStyle w:val="Normal"/>
        <w:autoSpaceDE w:val="false"/>
        <w:ind w:firstLine="540"/>
        <w:jc w:val="both"/>
        <w:rPr/>
      </w:pPr>
      <w:r>
        <w:rPr/>
        <w:t>Очень рано, уже в первой поэтической антологии «Манъёсю» (см. [Ю]), составленной в VIII в., поэты говорят о своих чув</w:t>
        <w:softHyphen/>
        <w:t>ствах языком цветов.</w:t>
      </w:r>
    </w:p>
    <w:p>
      <w:pPr>
        <w:pStyle w:val="Normal"/>
        <w:autoSpaceDE w:val="false"/>
        <w:ind w:firstLine="540"/>
        <w:jc w:val="both"/>
        <w:rPr/>
      </w:pPr>
      <w:r>
        <w:rPr/>
        <w:t>Когда поэт X в. Ки-но Цураюки хотел сказать, что он ду</w:t>
        <w:softHyphen/>
        <w:t>мает о поэте Аривара Нарихира, он говорил: «Его песни будто поблекшие цветы... они утратили и цвет и красоту, но сохранили еще аромат». И читателю, привыкшему понимать язык цветов, было ясно, что он имел в виду.</w:t>
      </w:r>
    </w:p>
    <w:p>
      <w:pPr>
        <w:pStyle w:val="Normal"/>
        <w:autoSpaceDE w:val="false"/>
        <w:ind w:firstLine="540"/>
        <w:jc w:val="both"/>
        <w:rPr/>
      </w:pPr>
      <w:r>
        <w:rPr/>
        <w:t>А если нужно было показать разницу литературы двух эпох: Хэйана (IX—XII вв.), утонченную и изящную, как сама при</w:t>
        <w:softHyphen/>
        <w:t>дворная аристократия, ее создававшая, и литературу суровых воинов-самураев эпохи Камакура (XIII—XIV вв.), то говорили: «Хэйанская литература подобна цветам дерева кайдо, увядаю</w:t>
        <w:softHyphen/>
        <w:t>щим после дождя, тогда как литература камакурского периода похожа на цветы сливы, испускающие благоухание в снегу и на морозе». Для Кавабата Ясунари символ хэйанской литерату</w:t>
        <w:softHyphen/>
        <w:t>ры в необычном цветении глицинии: «В „Исэ-моногатари", са</w:t>
        <w:softHyphen/>
        <w:t>мом древнем песенно-повествовательном сборнике японцев, в одной из новелл рассказано о том, какой цветок выставил Ари</w:t>
        <w:softHyphen/>
        <w:t>вара Юкихира, встречая гостей: „Будучи человеком утончен</w:t>
        <w:softHyphen/>
        <w:t>ным, он поставил в вазу необычный цветок глицинии: гибкий стебель был трех с половиной футов длиной". Глициния трех с половиной футов длиной — что-то необычное, даже не верится, но я вижу в этом цветке символ хэйанской культуры. Глици</w:t>
        <w:softHyphen/>
        <w:t>ния— цветок элегантный, женственный — в чисто японском ду</w:t>
        <w:softHyphen/>
        <w:t>хе. Расцветая, он свисает, слегка колышимый ветром, незамет-</w:t>
      </w:r>
    </w:p>
    <w:p>
      <w:pPr>
        <w:pStyle w:val="Normal"/>
        <w:autoSpaceDE w:val="false"/>
        <w:ind w:firstLine="54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540"/>
        <w:jc w:val="both"/>
        <w:rPr/>
      </w:pPr>
      <w:r>
        <w:rPr/>
        <w:t>ный, неброский, нежный, то выглядывая, то прячась среди яр</w:t>
        <w:softHyphen/>
        <w:t>кой зелени начала лета, он превосходно воплощает собой „оча</w:t>
        <w:softHyphen/>
        <w:t>рование вещей". Глициния с длинным стеблем, должно быть, очень хороша!.. Рождение в японцах чувства прекрасного в ту пору — такое же неожиданное чудо, как эта глициния».</w:t>
      </w:r>
    </w:p>
    <w:p>
      <w:pPr>
        <w:pStyle w:val="Normal"/>
        <w:autoSpaceDE w:val="false"/>
        <w:ind w:firstLine="540"/>
        <w:jc w:val="both"/>
        <w:rPr/>
      </w:pPr>
      <w:r>
        <w:rPr/>
        <w:t>Постепенно сложилась система символики цветов. Каждый вызывает ассоциацию, приводя в движение скрытые силы ду</w:t>
        <w:softHyphen/>
        <w:t>ши, пробуждая чувства и память. Сакура — нежный, быстро опадающий цветок, наводит на мысль о быстротечности жизни, непрочности бытия и вместе с тем в быстротечности находят красоту. Слива олицетворяет мужество и стойкость. Если в то-конома чайной комнаты рядом с веткой белоснежной сакуры стоит ветка нераскрывшихся камелий, значит, зима на исходе. Окакура Какудзо говорит: лилии с нами, когда мы молимся, ло</w:t>
        <w:softHyphen/>
        <w:t>тос, когда размышляем, розы и хризантемы, когда идем в бой.</w:t>
      </w:r>
    </w:p>
    <w:p>
      <w:pPr>
        <w:pStyle w:val="Normal"/>
        <w:autoSpaceDE w:val="false"/>
        <w:ind w:firstLine="540"/>
        <w:jc w:val="both"/>
        <w:rPr/>
      </w:pPr>
      <w:r>
        <w:rPr/>
        <w:t>Увидев однажды брошенного на ветру ребенка, Басе запи</w:t>
        <w:softHyphen/>
        <w:t>сал в дневнике: «О маленький кустик хаги2, нынче ли ночью ты облетишь или завтра увянешь?..</w:t>
      </w:r>
    </w:p>
    <w:p>
      <w:pPr>
        <w:pStyle w:val="Normal"/>
        <w:autoSpaceDE w:val="false"/>
        <w:ind w:firstLine="540"/>
        <w:jc w:val="both"/>
        <w:rPr/>
      </w:pPr>
      <w:r>
        <w:rPr/>
        <w:t>Грустите вы, слушая крик обезьяны, А знаете ли, как плачет ребенок, Покинутый на осеннем ветру» 3.</w:t>
      </w:r>
    </w:p>
    <w:p>
      <w:pPr>
        <w:pStyle w:val="Normal"/>
        <w:autoSpaceDE w:val="false"/>
        <w:ind w:firstLine="540"/>
        <w:jc w:val="both"/>
        <w:rPr/>
      </w:pPr>
      <w:r>
        <w:rPr/>
        <w:t>В несчастье и в радости приходили на ум цветы.</w:t>
      </w:r>
    </w:p>
    <w:p>
      <w:pPr>
        <w:pStyle w:val="Normal"/>
        <w:autoSpaceDE w:val="false"/>
        <w:ind w:firstLine="540"/>
        <w:jc w:val="both"/>
        <w:rPr/>
      </w:pPr>
      <w:r>
        <w:rPr/>
        <w:t>Покоя не могу найти я и во сне,</w:t>
      </w:r>
    </w:p>
    <w:p>
      <w:pPr>
        <w:pStyle w:val="Normal"/>
        <w:autoSpaceDE w:val="false"/>
        <w:ind w:firstLine="540"/>
        <w:jc w:val="both"/>
        <w:rPr/>
      </w:pPr>
      <w:r>
        <w:rPr/>
        <w:t>С тревожной думой не могу расстаться...</w:t>
      </w:r>
    </w:p>
    <w:p>
      <w:pPr>
        <w:pStyle w:val="Normal"/>
        <w:autoSpaceDE w:val="false"/>
        <w:ind w:firstLine="540"/>
        <w:jc w:val="both"/>
        <w:rPr/>
      </w:pPr>
      <w:r>
        <w:rPr/>
        <w:t>Весна и ночь...</w:t>
      </w:r>
    </w:p>
    <w:p>
      <w:pPr>
        <w:pStyle w:val="Normal"/>
        <w:autoSpaceDE w:val="false"/>
        <w:ind w:firstLine="540"/>
        <w:jc w:val="both"/>
        <w:rPr/>
      </w:pPr>
      <w:r>
        <w:rPr/>
        <w:t>Но снится нынче мне,</w:t>
      </w:r>
    </w:p>
    <w:p>
      <w:pPr>
        <w:pStyle w:val="Normal"/>
        <w:autoSpaceDE w:val="false"/>
        <w:ind w:firstLine="540"/>
        <w:jc w:val="both"/>
        <w:rPr/>
      </w:pPr>
      <w:r>
        <w:rPr/>
        <w:t>Что начали цветы повсюду осыпаться.</w:t>
      </w:r>
    </w:p>
    <w:p>
      <w:pPr>
        <w:pStyle w:val="Normal"/>
        <w:autoSpaceDE w:val="false"/>
        <w:ind w:firstLine="540"/>
        <w:jc w:val="both"/>
        <w:rPr/>
      </w:pPr>
      <w:r>
        <w:rPr/>
        <w:t>(Осикоги Мицунэ в пер. А. Е. Глускиной)</w:t>
      </w:r>
    </w:p>
    <w:p>
      <w:pPr>
        <w:pStyle w:val="Normal"/>
        <w:autoSpaceDE w:val="false"/>
        <w:ind w:firstLine="540"/>
        <w:jc w:val="both"/>
        <w:rPr/>
      </w:pPr>
      <w:r>
        <w:rPr/>
        <w:t>Вот листок упал.</w:t>
      </w:r>
    </w:p>
    <w:p>
      <w:pPr>
        <w:pStyle w:val="Normal"/>
        <w:autoSpaceDE w:val="false"/>
        <w:ind w:firstLine="540"/>
        <w:jc w:val="both"/>
        <w:rPr/>
      </w:pPr>
      <w:r>
        <w:rPr/>
        <w:t>Вот другой летит листок</w:t>
      </w:r>
    </w:p>
    <w:p>
      <w:pPr>
        <w:pStyle w:val="Normal"/>
        <w:autoSpaceDE w:val="false"/>
        <w:ind w:firstLine="540"/>
        <w:jc w:val="both"/>
        <w:rPr/>
      </w:pPr>
      <w:r>
        <w:rPr/>
        <w:t>В вихре ледяном. —</w:t>
      </w:r>
    </w:p>
    <w:p>
      <w:pPr>
        <w:pStyle w:val="Normal"/>
        <w:autoSpaceDE w:val="false"/>
        <w:ind w:firstLine="540"/>
        <w:jc w:val="both"/>
        <w:rPr/>
      </w:pPr>
      <w:r>
        <w:rPr/>
        <w:t>это последнее стихотворение Рансэцу, ученика Басе;</w:t>
      </w:r>
    </w:p>
    <w:p>
      <w:pPr>
        <w:pStyle w:val="Normal"/>
        <w:autoSpaceDE w:val="false"/>
        <w:ind w:firstLine="540"/>
        <w:jc w:val="both"/>
        <w:rPr/>
      </w:pPr>
      <w:r>
        <w:rPr/>
        <w:t>Что останется После меня? Цветы весной, Кукушка в горах Осенью — листья клена.—</w:t>
      </w:r>
    </w:p>
    <w:p>
      <w:pPr>
        <w:pStyle w:val="Normal"/>
        <w:autoSpaceDE w:val="false"/>
        <w:ind w:firstLine="540"/>
        <w:jc w:val="both"/>
        <w:rPr/>
      </w:pPr>
      <w:r>
        <w:rPr/>
        <w:t>предсмертные стихи Рёкана (1758—1831 гг.).</w:t>
      </w:r>
    </w:p>
    <w:p>
      <w:pPr>
        <w:pStyle w:val="Normal"/>
        <w:autoSpaceDE w:val="false"/>
        <w:ind w:firstLine="540"/>
        <w:jc w:val="both"/>
        <w:rPr/>
      </w:pPr>
      <w:r>
        <w:rPr/>
        <w:t>Любовь японцев к цветам — одно из проявлений их обострен</w:t>
        <w:softHyphen/>
        <w:t>ной любви к природе. Живут японцы на удивительно живопис</w:t>
        <w:softHyphen/>
        <w:t>ных островах. Природа их казнит, посылая землетрясения, тай</w:t>
        <w:softHyphen/>
        <w:t>фуны, цунами, и природа их милует редкой по многообразию красотой. У берегов Японии теплое течение сходится с холод</w:t>
        <w:softHyphen/>
        <w:t>ным. Не оттого ли на протяжении 15° (от 45° до 30° с. ш.) встре</w:t>
        <w:softHyphen/>
        <w:t>чаются самые неожиданные сочетания арктических и тропиче</w:t>
        <w:softHyphen/>
        <w:t>ских растений? На юге рядом с пальмами, магнолиями, бана-</w:t>
      </w:r>
    </w:p>
    <w:p>
      <w:pPr>
        <w:pStyle w:val="Normal"/>
        <w:autoSpaceDE w:val="false"/>
        <w:ind w:firstLine="540"/>
        <w:jc w:val="both"/>
        <w:rPr/>
      </w:pPr>
      <w:r>
        <w:rPr/>
        <w:t>11 Зак. 829</w:t>
      </w:r>
    </w:p>
    <w:p>
      <w:pPr>
        <w:pStyle w:val="Normal"/>
        <w:autoSpaceDE w:val="false"/>
        <w:ind w:firstLine="540"/>
        <w:jc w:val="both"/>
        <w:rPr/>
      </w:pPr>
      <w:r>
        <w:rPr/>
        <w:t>161</w:t>
      </w:r>
    </w:p>
    <w:p>
      <w:pPr>
        <w:pStyle w:val="Normal"/>
        <w:autoSpaceDE w:val="false"/>
        <w:ind w:firstLine="540"/>
        <w:jc w:val="both"/>
        <w:rPr/>
      </w:pPr>
      <w:r>
        <w:rPr/>
        <w:t>новыми деревьями растут сосны и вечнозеленые дубы. На се</w:t>
        <w:softHyphen/>
        <w:t>вере береза и ель соседствуют с бамбуком.</w:t>
      </w:r>
    </w:p>
    <w:p>
      <w:pPr>
        <w:pStyle w:val="Normal"/>
        <w:autoSpaceDE w:val="false"/>
        <w:ind w:firstLine="540"/>
        <w:jc w:val="both"/>
        <w:rPr/>
      </w:pPr>
      <w:r>
        <w:rPr/>
        <w:t>Но укрепили любовь к природе восточные мировоззрения:, синтоизм, одухотворяющий горы, реки, деревья,   камни; буд</w:t>
        <w:softHyphen/>
        <w:t>дизм, внушающий мысль — «все в природе — твой отец и твоя-, мать»;   даосизм — дао пронизывает все, начиная   от былинки, кончая вселенной.</w:t>
      </w:r>
    </w:p>
    <w:p>
      <w:pPr>
        <w:pStyle w:val="Normal"/>
        <w:autoSpaceDE w:val="false"/>
        <w:ind w:firstLine="540"/>
        <w:jc w:val="both"/>
        <w:rPr/>
      </w:pPr>
      <w:r>
        <w:rPr/>
        <w:t>Цветы для японцев не только предмет эстетического покло</w:t>
        <w:softHyphen/>
        <w:t>нения или философского раздумья, цветы — живые существа. Поэтесса Фукуда Тиё (1703—1773 гг.), потерявшая маленького* сына, не может причинить боль цветку:</w:t>
      </w:r>
    </w:p>
    <w:p>
      <w:pPr>
        <w:pStyle w:val="Normal"/>
        <w:autoSpaceDE w:val="false"/>
        <w:ind w:firstLine="540"/>
        <w:jc w:val="both"/>
        <w:rPr/>
      </w:pPr>
      <w:r>
        <w:rPr/>
        <w:t>За ночь цветок обвился Вокруг бадьи моего колодца... У соседа воды возьму!</w:t>
      </w:r>
    </w:p>
    <w:p>
      <w:pPr>
        <w:pStyle w:val="Normal"/>
        <w:autoSpaceDE w:val="false"/>
        <w:ind w:firstLine="540"/>
        <w:jc w:val="both"/>
        <w:rPr/>
      </w:pPr>
      <w:r>
        <w:rPr/>
        <w:t>Не потому, что бледная красота вьюнка (яп. асагао 'утренний лик') тронула ее; поэтесса не могла нарушить естественный путь-того, кому и без того отпущена короткая жизнь.</w:t>
      </w:r>
    </w:p>
    <w:p>
      <w:pPr>
        <w:pStyle w:val="Normal"/>
        <w:autoSpaceDE w:val="false"/>
        <w:ind w:firstLine="540"/>
        <w:jc w:val="both"/>
        <w:rPr/>
      </w:pPr>
      <w:r>
        <w:rPr/>
        <w:t>Цветок — нечто, стоящее в одном ряду с человеком, может-переживать ту же боль, существо сколь прекрасное, столь и без</w:t>
        <w:softHyphen/>
        <w:t>защитное. Может быть, такое отношение к цветку связано от</w:t>
        <w:softHyphen/>
        <w:t>части с древнеиндийской верой в перерождение: каждый может' перевоплотиться во что угодно: в человека, в камень, в цве</w:t>
        <w:softHyphen/>
        <w:t>ток— в зависимости от кармы, от прежних и настоящих дел.</w:t>
      </w:r>
    </w:p>
    <w:p>
      <w:pPr>
        <w:pStyle w:val="Normal"/>
        <w:autoSpaceDE w:val="false"/>
        <w:ind w:firstLine="540"/>
        <w:jc w:val="both"/>
        <w:rPr/>
      </w:pPr>
      <w:r>
        <w:rPr/>
        <w:t>Можно возразить, а как же икебана? Разве цветок не ото</w:t>
        <w:softHyphen/>
        <w:t>рван от своей основы? Разве за красотой не стоит беспощад</w:t>
        <w:softHyphen/>
        <w:t>ность к цветку: его лишают жизни, прерывают путь. По край</w:t>
        <w:softHyphen/>
        <w:t>ней мере Окакура пишет в своей книге: какие же преступления совершили цветы во время их первого воплощения, что на их. долю выпали такие страдания? Беспощадная рука время от вре</w:t>
        <w:softHyphen/>
        <w:t>мени смыкается вокруг их горла, ломает их суставы, проливает их кровь. Знаток своего дела прижигает цветы на раскаленных углях, протыкает железными шипами, вливает в них уксус, ку</w:t>
        <w:softHyphen/>
        <w:t>порос, льет кипяток на их ноги, чтобы на 2—3 недели продлить их жизнь или их муки. Что уж говорить о Западе, где тело цвет</w:t>
        <w:softHyphen/>
        <w:t>ка как попало засунуто в вазу.</w:t>
      </w:r>
    </w:p>
    <w:p>
      <w:pPr>
        <w:pStyle w:val="Normal"/>
        <w:autoSpaceDE w:val="false"/>
        <w:ind w:firstLine="540"/>
        <w:jc w:val="both"/>
        <w:rPr/>
      </w:pPr>
      <w:r>
        <w:rPr/>
        <w:t>Есть и это в японской традиции, немилосердие, не только к. цветку, но и к себе. И делается это во имя высокого принципа. Можно лишить цветок жизни, но продемонстрировать закон гармонии. Значит, есть для японцев нечто, что они ставили вы</w:t>
        <w:softHyphen/>
        <w:t>ше жизни: не только преданность долгу, верность государству (кокутай), но и гармония, во имя которой допускалось нечто, что ее нарушало.</w:t>
      </w:r>
    </w:p>
    <w:p>
      <w:pPr>
        <w:pStyle w:val="Normal"/>
        <w:autoSpaceDE w:val="false"/>
        <w:ind w:firstLine="540"/>
        <w:jc w:val="both"/>
        <w:rPr/>
      </w:pPr>
      <w:r>
        <w:rPr/>
        <w:t>И все же нельзя не признать: японцы предпочитают не рвать цветы. Любое традиционное действо народа отражает его-взгляд на мир. Веками прививалась японцам мысль о живой связи всего со всем: разорвать связь — значит оборвать сосуд, вселенского организма, нарушить естественную структуру, за</w:t>
        <w:softHyphen/>
        <w:t>кон пути — дао- который для всех един и у каждого свой.</w:t>
      </w:r>
    </w:p>
    <w:p>
      <w:pPr>
        <w:pStyle w:val="Normal"/>
        <w:autoSpaceDE w:val="false"/>
        <w:ind w:firstLine="54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540"/>
        <w:jc w:val="both"/>
        <w:rPr/>
      </w:pPr>
      <w:r>
        <w:rPr/>
        <w:t>Культ цветов жив и поныне. В нише стоят цветы в вазе по вкусу хозяина — в плоскодонной (школа морибана с ее принци</w:t>
        <w:softHyphen/>
        <w:t>пами свободы и непринужденности) или в высокой (школа на-гэирэ с ее простотой и строгостью).</w:t>
      </w:r>
    </w:p>
    <w:p>
      <w:pPr>
        <w:pStyle w:val="Normal"/>
        <w:autoSpaceDE w:val="false"/>
        <w:ind w:firstLine="540"/>
        <w:jc w:val="both"/>
        <w:rPr/>
      </w:pPr>
      <w:r>
        <w:rPr/>
        <w:t>В честь цветов устраиваются праздники. В марте, начале апреля — любование сакурой (ханами). И хотя в последнее время принято говорить, что любование сакурой уже не то, что прежде, но где еще поклонение цветам стало национальным праздником? Кто знает, что пробуждается в сердце японца, ко</w:t>
        <w:softHyphen/>
        <w:t>гда он в окружении вишен исполняет древние танцы или поет старинные песни? Не слышит ли он голос предков, голос древне</w:t>
        <w:softHyphen/>
        <w:t>го поэта, одурманенного запахом цветов, прокоротавшего ночь в поле; или гордого самурая, придерживающего коня, чтобы по</w:t>
        <w:softHyphen/>
        <w:t>любоваться цветущей сакурой? А осенью — праздник хризан</w:t>
        <w:softHyphen/>
        <w:t>тем! Если сакура — символ весны, то хризантема — цветок осе</w:t>
        <w:softHyphen/>
        <w:t>ни. В праздник хризантем, 9 сентября, повсюду хризантемы — дикие и садовые, разные по форме и окраске. Есть древовидные, есть белые, желтые, фиолетовые, мелкие и крупные, такие круп</w:t>
        <w:softHyphen/>
        <w:t>ные, что не умещаются в вазе.</w:t>
      </w:r>
    </w:p>
    <w:p>
      <w:pPr>
        <w:pStyle w:val="Normal"/>
        <w:autoSpaceDE w:val="false"/>
        <w:ind w:firstLine="540"/>
        <w:jc w:val="both"/>
        <w:rPr/>
      </w:pPr>
      <w:r>
        <w:rPr/>
        <w:t>Японцы не мыслят жизни без цветов. Цветы везде, и на по</w:t>
        <w:softHyphen/>
        <w:t>верхности кимоно, прямой покрой которого как будто для того и существует, чтобы дать простор цветку. Мастер как можно меньше ограничивает жизнь цветка: цветок может свободно пе</w:t>
        <w:softHyphen/>
        <w:t>реползти на крышку чайницы или на горлышко вазы.</w:t>
      </w:r>
    </w:p>
    <w:p>
      <w:pPr>
        <w:pStyle w:val="Normal"/>
        <w:autoSpaceDE w:val="false"/>
        <w:ind w:firstLine="540"/>
        <w:jc w:val="both"/>
        <w:rPr/>
      </w:pPr>
      <w:r>
        <w:rPr/>
        <w:t>А как любовно, доверительно, будто священнодействуют, со</w:t>
        <w:softHyphen/>
        <w:t>ставляют мастера икебана композиции из цветов или проводят чайную церемонию! И все же знатоки говорят, что это уже не та чайная церемония. Иногда, когда наблюдаешь, кажется, что участники ритуала совершают над собой усилие, как бы пытаясь :вспомнить забытое и обрести утраченное равновесие. Но, види</w:t>
        <w:softHyphen/>
        <w:t>мо, не просто преодолеть разрыв между безумными ритмами со</w:t>
        <w:softHyphen/>
        <w:t>временного мира и традиционным ритуалом. И все же не все по</w:t>
        <w:softHyphen/>
        <w:t>теряно, когда народ чтит свои традиции, не дает им умереть окончательно в разрушающей стихии бизнеса. Современная культура подтверждает: всякая традиция, облагораживающая человека, рано или поздно возвращается.</w:t>
      </w:r>
    </w:p>
    <w:p>
      <w:pPr>
        <w:pStyle w:val="Normal"/>
        <w:autoSpaceDE w:val="false"/>
        <w:ind w:firstLine="540"/>
        <w:jc w:val="both"/>
        <w:rPr/>
      </w:pPr>
      <w:r>
        <w:rPr/>
        <w:t>Когда в сугубо современном романе «Объяли меня воды до „души моей» (см. [8]) японский писатель Оэ Кэндзабуро ведет речь о возможности спасения людей от грядущей катастрофы, -атомной или экологической, если к людям вернется способность общаться с «душами деревьев и китов», то это, хочет он ска</w:t>
        <w:softHyphen/>
        <w:t>зать, нужно не «китам и деревьям», а людям. Жизнь людей зависит от того, смогут ли они восстановить «репрессированное» -в погоне за прибылью природное начало, преодолеть отчужден</w:t>
        <w:softHyphen/>
        <w:t xml:space="preserve">ность от мира, преодолеть ставший опасным разрыв между -«вторичной» и изначальной природой, между </w:t>
      </w:r>
      <w:r>
        <w:rPr>
          <w:lang w:val="en-US"/>
        </w:rPr>
        <w:t>ego</w:t>
      </w:r>
      <w:r>
        <w:rPr/>
        <w:t xml:space="preserve"> и истинным «я», тот разрыв, который неизбежно приводит к неврозам, к (разрушению человеческой личности.</w:t>
      </w:r>
    </w:p>
    <w:p>
      <w:pPr>
        <w:pStyle w:val="Normal"/>
        <w:autoSpaceDE w:val="false"/>
        <w:ind w:firstLine="540"/>
        <w:jc w:val="both"/>
        <w:rPr/>
      </w:pPr>
      <w:r>
        <w:rPr/>
        <w:t xml:space="preserve">Стремление восстановить утраченные связи внутри и вне </w:t>
      </w:r>
      <w:r>
        <w:rPr>
          <w:lang w:val="en-US"/>
        </w:rPr>
        <w:t>ce</w:t>
      </w:r>
      <w:r>
        <w:rPr/>
        <w:t>-</w:t>
      </w:r>
    </w:p>
    <w:p>
      <w:pPr>
        <w:pStyle w:val="Normal"/>
        <w:autoSpaceDE w:val="false"/>
        <w:ind w:firstLine="540"/>
        <w:jc w:val="both"/>
        <w:rPr/>
      </w:pPr>
      <w:r>
        <w:rPr>
          <w:lang w:val="en-US" w:eastAsia="en-US"/>
        </w:rPr>
        <w:t>ll</w:t>
      </w:r>
      <w:r>
        <w:rPr>
          <w:lang w:eastAsia="en-US"/>
        </w:rPr>
        <w:t>*</w:t>
      </w:r>
    </w:p>
    <w:p>
      <w:pPr>
        <w:pStyle w:val="Normal"/>
        <w:autoSpaceDE w:val="false"/>
        <w:ind w:firstLine="540"/>
        <w:jc w:val="both"/>
        <w:rPr/>
      </w:pPr>
      <w:r>
        <w:rPr/>
        <w:t>163</w:t>
      </w:r>
    </w:p>
    <w:p>
      <w:pPr>
        <w:pStyle w:val="Normal"/>
        <w:autoSpaceDE w:val="false"/>
        <w:ind w:firstLine="540"/>
        <w:jc w:val="both"/>
        <w:rPr/>
      </w:pPr>
      <w:r>
        <w:rPr/>
        <w:t>бя обусловлено инстинктом самосохранения, инстинктом жизни, инстинктом целостности. И в этом, видимо, причина большого интереса современников к искусству Японии.</w:t>
      </w:r>
    </w:p>
    <w:p>
      <w:pPr>
        <w:pStyle w:val="Normal"/>
        <w:autoSpaceDE w:val="false"/>
        <w:ind w:firstLine="540"/>
        <w:jc w:val="both"/>
        <w:rPr/>
      </w:pPr>
      <w:r>
        <w:rPr/>
        <w:t>ПРИМЕЧАНИЯ</w:t>
      </w:r>
    </w:p>
    <w:p>
      <w:pPr>
        <w:pStyle w:val="Normal"/>
        <w:autoSpaceDE w:val="false"/>
        <w:ind w:firstLine="540"/>
        <w:jc w:val="both"/>
        <w:rPr/>
      </w:pPr>
      <w:r>
        <w:rPr/>
        <w:t>" В сокращенном виде статья опубликована в журн. «Народы Азии и Африки», 1983, № 5.</w:t>
      </w:r>
    </w:p>
    <w:p>
      <w:pPr>
        <w:pStyle w:val="Normal"/>
        <w:autoSpaceDE w:val="false"/>
        <w:ind w:firstLine="540"/>
        <w:jc w:val="both"/>
        <w:rPr/>
      </w:pPr>
      <w:r>
        <w:rPr/>
        <w:t>2 Куст хаги — традиционный образ японской поэзии, символ осени, оди</w:t>
        <w:softHyphen/>
        <w:t>ночества. Осенью тонкие ветки хаги покрываются бело-розовыми цветами.</w:t>
      </w:r>
    </w:p>
    <w:p>
      <w:pPr>
        <w:pStyle w:val="Normal"/>
        <w:autoSpaceDE w:val="false"/>
        <w:ind w:firstLine="540"/>
        <w:jc w:val="both"/>
        <w:rPr/>
      </w:pPr>
      <w:r>
        <w:rPr/>
        <w:t>3 Все трехстишия даны в переводе В. Марковой.</w:t>
      </w:r>
    </w:p>
    <w:p>
      <w:pPr>
        <w:pStyle w:val="Normal"/>
        <w:autoSpaceDE w:val="false"/>
        <w:ind w:firstLine="540"/>
        <w:jc w:val="both"/>
        <w:rPr/>
      </w:pPr>
      <w:r>
        <w:rPr/>
        <w:t>ЦИТИРОВАННАЯ ЛИТЕРАТУРА</w:t>
      </w:r>
    </w:p>
    <w:p>
      <w:pPr>
        <w:pStyle w:val="Normal"/>
        <w:autoSpaceDE w:val="false"/>
        <w:ind w:firstLine="540"/>
        <w:jc w:val="both"/>
        <w:rPr/>
      </w:pPr>
      <w:r>
        <w:rPr/>
        <w:t>1. Аристотель. Метафизика. Сочинения. В 4-х т. Т. 1. М., 1975.</w:t>
      </w:r>
    </w:p>
    <w:p>
      <w:pPr>
        <w:pStyle w:val="Normal"/>
        <w:autoSpaceDE w:val="false"/>
        <w:ind w:firstLine="540"/>
        <w:jc w:val="both"/>
        <w:rPr/>
      </w:pPr>
      <w:r>
        <w:rPr/>
        <w:t>2. Бугаева Д. П. Японские публицисты конца 19 века. М., 1978.</w:t>
      </w:r>
    </w:p>
    <w:p>
      <w:pPr>
        <w:pStyle w:val="Normal"/>
        <w:autoSpaceDE w:val="false"/>
        <w:ind w:firstLine="540"/>
        <w:jc w:val="both"/>
        <w:rPr/>
      </w:pPr>
      <w:r>
        <w:rPr/>
        <w:t>3. Горегляд В. Н. Дневники и эссе в японской литературе X—XIII вв. М., 1975.</w:t>
      </w:r>
    </w:p>
    <w:p>
      <w:pPr>
        <w:pStyle w:val="Normal"/>
        <w:autoSpaceDE w:val="false"/>
        <w:ind w:firstLine="540"/>
        <w:jc w:val="both"/>
        <w:rPr/>
      </w:pPr>
      <w:r>
        <w:rPr/>
        <w:t>4. Григорьева Т. П. Один из случаев влияния китайской философии на мировоззрение японцев.— Роль традиции в истории и культуре Китая. М., 1972.</w:t>
      </w:r>
    </w:p>
    <w:p>
      <w:pPr>
        <w:pStyle w:val="Normal"/>
        <w:autoSpaceDE w:val="false"/>
        <w:ind w:firstLine="540"/>
        <w:jc w:val="both"/>
        <w:rPr/>
      </w:pPr>
      <w:r>
        <w:rPr/>
        <w:t>5. Иэнага  Сабур о.  История японской культуры. М., 1972.</w:t>
      </w:r>
    </w:p>
    <w:p>
      <w:pPr>
        <w:pStyle w:val="Normal"/>
        <w:autoSpaceDE w:val="false"/>
        <w:ind w:firstLine="540"/>
        <w:jc w:val="both"/>
        <w:rPr/>
      </w:pPr>
      <w:r>
        <w:rPr/>
        <w:t>6. Козловский Ю. Б. Философия экзистенциализма в современной Япо</w:t>
        <w:softHyphen/>
        <w:t>нии. М., 1975.</w:t>
      </w:r>
    </w:p>
    <w:p>
      <w:pPr>
        <w:pStyle w:val="Normal"/>
        <w:autoSpaceDE w:val="false"/>
        <w:ind w:firstLine="540"/>
        <w:jc w:val="both"/>
        <w:rPr/>
      </w:pPr>
      <w:r>
        <w:rPr/>
        <w:t>7. Конституция Сётоку.— «Народы Азии и Африки», 1980, № 1.</w:t>
      </w:r>
    </w:p>
    <w:p>
      <w:pPr>
        <w:pStyle w:val="Normal"/>
        <w:autoSpaceDE w:val="false"/>
        <w:ind w:firstLine="540"/>
        <w:jc w:val="both"/>
        <w:rPr/>
      </w:pPr>
      <w:r>
        <w:rPr/>
        <w:t>8. Кэндзабуро Оэ. Объяли меня воды до души моей. Мастера совре</w:t>
        <w:softHyphen/>
        <w:t>менной прозы. Япония. М., 1978.</w:t>
      </w:r>
    </w:p>
    <w:p>
      <w:pPr>
        <w:pStyle w:val="Normal"/>
        <w:autoSpaceDE w:val="false"/>
        <w:ind w:firstLine="540"/>
        <w:jc w:val="both"/>
        <w:rPr/>
      </w:pPr>
      <w:r>
        <w:rPr/>
        <w:t>9. Лисевич И. С. Литературная мысль Китая на рубеже древности и средних веков. М., 1979.</w:t>
      </w:r>
    </w:p>
    <w:p>
      <w:pPr>
        <w:pStyle w:val="Normal"/>
        <w:autoSpaceDE w:val="false"/>
        <w:ind w:firstLine="540"/>
        <w:jc w:val="both"/>
        <w:rPr/>
      </w:pPr>
      <w:r>
        <w:rPr/>
        <w:t>10. Манъёсю (Собрание мириад листьев). Т. 1—Э. М., 1971—1972.</w:t>
      </w:r>
    </w:p>
    <w:p>
      <w:pPr>
        <w:pStyle w:val="Normal"/>
        <w:autoSpaceDE w:val="false"/>
        <w:ind w:firstLine="540"/>
        <w:jc w:val="both"/>
        <w:rPr/>
      </w:pPr>
      <w:r>
        <w:rPr/>
        <w:t>11. Радуль-Затуловский Я. Б. Из истории материалистических идей в Японии. М., 1972.</w:t>
      </w:r>
    </w:p>
    <w:p>
      <w:pPr>
        <w:pStyle w:val="Normal"/>
        <w:autoSpaceDE w:val="false"/>
        <w:ind w:firstLine="540"/>
        <w:jc w:val="both"/>
        <w:rPr/>
      </w:pPr>
      <w:r>
        <w:rPr/>
        <w:t>12. Радуль-Затуловский Я. Б. Конфуцианство и его распростране</w:t>
        <w:softHyphen/>
        <w:t>ние в Японии. М.—Л., 1947.</w:t>
      </w:r>
    </w:p>
    <w:p>
      <w:pPr>
        <w:pStyle w:val="Normal"/>
        <w:autoSpaceDE w:val="false"/>
        <w:ind w:firstLine="540"/>
        <w:jc w:val="both"/>
        <w:rPr/>
      </w:pPr>
      <w:r>
        <w:rPr/>
        <w:t>13. Розе ибер г О. О.  Проблемы буддийской философии. Пг., 1918.</w:t>
      </w:r>
    </w:p>
    <w:p>
      <w:pPr>
        <w:pStyle w:val="Normal"/>
        <w:autoSpaceDE w:val="false"/>
        <w:ind w:firstLine="540"/>
        <w:jc w:val="both"/>
        <w:rPr/>
      </w:pPr>
      <w:r>
        <w:rPr/>
        <w:t>14. Современные японские мыслители. М., 1958.</w:t>
      </w:r>
    </w:p>
    <w:p>
      <w:pPr>
        <w:pStyle w:val="Normal"/>
        <w:autoSpaceDE w:val="false"/>
        <w:ind w:firstLine="540"/>
        <w:jc w:val="both"/>
        <w:rPr/>
      </w:pPr>
      <w:r>
        <w:rPr/>
        <w:t>15. Флоренский П. А. Пифагоровы числа.— Семейотикэ. Труды по знако</w:t>
        <w:softHyphen/>
        <w:t>вым системам. Тарту, 1971, № 5.</w:t>
      </w:r>
    </w:p>
    <w:p>
      <w:pPr>
        <w:pStyle w:val="Normal"/>
        <w:autoSpaceDE w:val="false"/>
        <w:ind w:firstLine="540"/>
        <w:jc w:val="both"/>
        <w:rPr/>
      </w:pPr>
      <w:r>
        <w:rPr/>
        <w:t>16. Щ ер б а тс кой Ф. И. Философское учение буддизма. Пг., 1919.</w:t>
      </w:r>
    </w:p>
    <w:p>
      <w:pPr>
        <w:pStyle w:val="Normal"/>
        <w:autoSpaceDE w:val="false"/>
        <w:ind w:firstLine="540"/>
        <w:jc w:val="both"/>
        <w:rPr/>
      </w:pPr>
      <w:r>
        <w:rPr/>
        <w:t>17. Щуцкий Ю. К.  Китайская классическая Книга Пгремен. М., 1960.</w:t>
      </w:r>
    </w:p>
    <w:p>
      <w:pPr>
        <w:pStyle w:val="Normal"/>
        <w:autoSpaceDE w:val="false"/>
        <w:ind w:firstLine="540"/>
        <w:jc w:val="both"/>
        <w:rPr/>
      </w:pPr>
      <w:r>
        <w:rPr/>
        <w:t>18. Дайгаку. Тюё (Великое учение. Постоянство в середине).— Тюкоку котэн-сэн (Сочинения китайской классики). Т. 4. Токио, 1967.</w:t>
      </w:r>
    </w:p>
    <w:p>
      <w:pPr>
        <w:pStyle w:val="Normal"/>
        <w:autoSpaceDE w:val="false"/>
        <w:ind w:firstLine="540"/>
        <w:jc w:val="both"/>
        <w:rPr/>
      </w:pPr>
      <w:r>
        <w:rPr/>
        <w:t>19. Кавабата Ясунари. Уцукусий Нихон-но ватакуси (Красотой Япо</w:t>
        <w:softHyphen/>
        <w:t>нии рожденный). Токио, 1968.</w:t>
      </w:r>
    </w:p>
    <w:p>
      <w:pPr>
        <w:pStyle w:val="Normal"/>
        <w:autoSpaceDE w:val="false"/>
        <w:ind w:firstLine="540"/>
        <w:jc w:val="both"/>
        <w:rPr/>
      </w:pPr>
      <w:r>
        <w:rPr/>
        <w:t>20. Камбун тайкэй (Серия китайской литературы). Т. 1. Токио, 1916.</w:t>
      </w:r>
    </w:p>
    <w:p>
      <w:pPr>
        <w:pStyle w:val="Normal"/>
        <w:autoSpaceDE w:val="false"/>
        <w:ind w:firstLine="540"/>
        <w:jc w:val="both"/>
        <w:rPr/>
      </w:pPr>
      <w:r>
        <w:rPr/>
        <w:t>21. Мурамацу Томоцугу. Комментарий к переводу ст. Т. П. Григорье</w:t>
        <w:softHyphen/>
        <w:t>вой «Читая Кавабата Ясунари».— «Тоё». Токио, 1973, № 4.</w:t>
      </w:r>
    </w:p>
    <w:p>
      <w:pPr>
        <w:pStyle w:val="Normal"/>
        <w:autoSpaceDE w:val="false"/>
        <w:ind w:firstLine="540"/>
        <w:jc w:val="both"/>
        <w:rPr/>
      </w:pPr>
      <w:r>
        <w:rPr/>
        <w:t xml:space="preserve">22. Окакура Какудзо. Тя-но хон (Книга о чае). Токио, </w:t>
      </w:r>
      <w:r>
        <w:rPr>
          <w:lang w:val="en-US"/>
        </w:rPr>
        <w:t>il</w:t>
      </w:r>
      <w:r>
        <w:rPr/>
        <w:t>973 (51-е изд.).</w:t>
      </w:r>
    </w:p>
    <w:p>
      <w:pPr>
        <w:pStyle w:val="Normal"/>
        <w:autoSpaceDE w:val="false"/>
        <w:ind w:firstLine="540"/>
        <w:jc w:val="both"/>
        <w:rPr/>
      </w:pPr>
      <w:r>
        <w:rPr/>
        <w:t>23. Ронго (Беседы и суждения).— Тюкоку котэнсэн (Сочинения китайской классики). Т. 2, 3. Токио, 1965.</w:t>
      </w:r>
    </w:p>
    <w:p>
      <w:pPr>
        <w:pStyle w:val="Normal"/>
        <w:autoSpaceDE w:val="false"/>
        <w:ind w:firstLine="540"/>
        <w:jc w:val="both"/>
        <w:rPr/>
      </w:pPr>
      <w:r>
        <w:rPr/>
        <w:t>24. Р о с и (Л ао-цзы). Дао дэ цзин (Книга о дао и дэ).— Тюкоку котэнсэн (Сочинения китайской классики). Т. 6. Токио, 1968.</w:t>
      </w:r>
    </w:p>
    <w:p>
      <w:pPr>
        <w:pStyle w:val="Normal"/>
        <w:autoSpaceDE w:val="false"/>
        <w:ind w:firstLine="540"/>
        <w:jc w:val="both"/>
        <w:rPr/>
      </w:pPr>
      <w:r>
        <w:rPr/>
        <w:t>25. Токугава Иэясу. «Завещание».— «Сихо сирё» № 170. Токугава кин-рэйко (Свод законов эпохи Токугава). Вып. 1. Токио, 1932, с. 89—101.</w:t>
      </w:r>
    </w:p>
    <w:p>
      <w:pPr>
        <w:pStyle w:val="Normal"/>
        <w:autoSpaceDE w:val="false"/>
        <w:ind w:firstLine="540"/>
        <w:jc w:val="both"/>
        <w:rPr/>
      </w:pPr>
      <w:r>
        <w:rPr/>
        <w:t>26. Фукудзава Юкити. Гакумон-но сусумэ (За прогресс науки).— Гэн-дай нихон бунгаку дзэнсю (Полное собрание сочинений современной япон</w:t>
        <w:softHyphen/>
        <w:t>ской литературы). Т. 1. Токио, 1956.</w:t>
      </w:r>
    </w:p>
    <w:p>
      <w:pPr>
        <w:pStyle w:val="Normal"/>
        <w:autoSpaceDE w:val="false"/>
        <w:ind w:firstLine="54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540"/>
        <w:jc w:val="both"/>
        <w:rPr/>
      </w:pPr>
      <w:r>
        <w:rPr/>
        <w:t>27. Эки (Книга Перемен).— Тюкоку котэнсэн (Сочинения китайской класси</w:t>
        <w:softHyphen/>
        <w:t>ки). Т</w:t>
      </w:r>
      <w:r>
        <w:rPr>
          <w:lang w:val="en-US"/>
        </w:rPr>
        <w:t xml:space="preserve">. 1. </w:t>
      </w:r>
      <w:r>
        <w:rPr/>
        <w:t>Токио</w:t>
      </w:r>
      <w:r>
        <w:rPr>
          <w:lang w:val="en-US"/>
        </w:rPr>
        <w:t>, 1966.</w:t>
      </w:r>
    </w:p>
    <w:p>
      <w:pPr>
        <w:pStyle w:val="Normal"/>
        <w:autoSpaceDE w:val="false"/>
        <w:ind w:firstLine="540"/>
        <w:jc w:val="both"/>
        <w:rPr/>
      </w:pPr>
      <w:r>
        <w:rPr>
          <w:lang w:val="en-US"/>
        </w:rPr>
        <w:t>28. Bell ah R. N. Values and Social Change in Modern Japan.—Studies or*</w:t>
      </w:r>
    </w:p>
    <w:p>
      <w:pPr>
        <w:pStyle w:val="Normal"/>
        <w:autoSpaceDE w:val="false"/>
        <w:ind w:firstLine="540"/>
        <w:jc w:val="both"/>
        <w:rPr/>
      </w:pPr>
      <w:r>
        <w:rPr>
          <w:lang w:val="en-US" w:eastAsia="en-US"/>
        </w:rPr>
        <w:t>modernisation of Japan by Western scholars. Tokyo, 1962, c. 13—56.</w:t>
      </w:r>
    </w:p>
    <w:p>
      <w:pPr>
        <w:pStyle w:val="Normal"/>
        <w:autoSpaceDE w:val="false"/>
        <w:ind w:firstLine="540"/>
        <w:jc w:val="both"/>
        <w:rPr/>
      </w:pPr>
      <w:r>
        <w:rPr>
          <w:lang w:val="en-US"/>
        </w:rPr>
        <w:t>29. H a r i n g D. G. Japanese character in the twentieth centery. — National: character in the perspective of the social science. Philadelhia, 1967, c. 133— 142.</w:t>
      </w:r>
    </w:p>
    <w:p>
      <w:pPr>
        <w:pStyle w:val="Normal"/>
        <w:autoSpaceDE w:val="false"/>
        <w:ind w:firstLine="540"/>
        <w:jc w:val="both"/>
        <w:rPr/>
      </w:pPr>
      <w:r>
        <w:rPr>
          <w:lang w:val="en-US"/>
        </w:rPr>
        <w:t>30. Suzuki D. T. Zen Buddhism, Selected Writings, ed. by W. Barret. N. Y.„ 1956.</w:t>
      </w:r>
    </w:p>
    <w:p>
      <w:pPr>
        <w:pStyle w:val="Normal"/>
        <w:autoSpaceDE w:val="false"/>
        <w:ind w:firstLine="540"/>
        <w:jc w:val="both"/>
        <w:rPr/>
      </w:pPr>
      <w:r>
        <w:rPr>
          <w:lang w:val="en-US"/>
        </w:rPr>
        <w:t>31. The Japanese Mind. Essentials of Japanese Philosophy and Culture. Ed. Ch. A. Moore. Honolula. The University Press of Hawaii, 1981.</w:t>
      </w:r>
    </w:p>
    <w:p>
      <w:pPr>
        <w:pStyle w:val="Normal"/>
        <w:autoSpaceDE w:val="false"/>
        <w:ind w:firstLine="540"/>
        <w:jc w:val="both"/>
        <w:rPr/>
      </w:pPr>
      <w:r>
        <w:rPr/>
        <w:t>И. Ф. Муриан</w:t>
      </w:r>
    </w:p>
    <w:p>
      <w:pPr>
        <w:pStyle w:val="Normal"/>
        <w:autoSpaceDE w:val="false"/>
        <w:ind w:firstLine="540"/>
        <w:jc w:val="both"/>
        <w:rPr/>
      </w:pPr>
      <w:r>
        <w:rPr/>
        <w:t>САДЫ ДАЙТОКУДЗИ</w:t>
      </w:r>
    </w:p>
    <w:p>
      <w:pPr>
        <w:pStyle w:val="Normal"/>
        <w:autoSpaceDE w:val="false"/>
        <w:ind w:firstLine="540"/>
        <w:jc w:val="both"/>
        <w:rPr/>
      </w:pPr>
      <w:r>
        <w:rPr/>
        <w:t>В Киото, древней японской столице, где до сих пор сущест</w:t>
        <w:softHyphen/>
        <w:t>вуют около трех тысяч храмов, есть один удивительный комп</w:t>
        <w:softHyphen/>
        <w:t>лекс, в котором сосредоточены прославленные японские сады, основанные еще в XVI—XVII вв. Двадцать четыре храма и не</w:t>
        <w:softHyphen/>
        <w:t>сколько десятков садов расположены на небольшой территории вблизи киотоских холмов. Сады примыкают к деревянным мо</w:t>
        <w:softHyphen/>
        <w:t>настырским постройкам (главному дому настоятеля, павильону для медитации, чайному домику и др.). В разных своих частях сады неодинаковы, меняясь от поворота к повороту поистине нескончаемой чередой пространственных композиций, цветовых и фактурных сочетаний, тонко выраженных настроений.</w:t>
      </w:r>
    </w:p>
    <w:p>
      <w:pPr>
        <w:pStyle w:val="Normal"/>
        <w:autoSpaceDE w:val="false"/>
        <w:ind w:firstLine="540"/>
        <w:jc w:val="both"/>
        <w:rPr/>
      </w:pPr>
      <w:r>
        <w:rPr/>
        <w:t>Храмы монастырского комплекса Дайтокудзи, о которых идет речь, строились в разное время разными людьми и по раз</w:t>
        <w:softHyphen/>
        <w:t>ным поводам. Все они становились собственностью буддийских монахов, которые в своей суровой отрешенности от мирской суеты заботились о самом, с их точки зрения, главном — об ор</w:t>
        <w:softHyphen/>
        <w:t>ганичном вхождении в естественный процесс всей окружающей природной жизни и основанных на этом душевном спокойствии, стойкости в перенесении невзгод, честном выполнении долга.</w:t>
      </w:r>
    </w:p>
    <w:p>
      <w:pPr>
        <w:pStyle w:val="Normal"/>
        <w:autoSpaceDE w:val="false"/>
        <w:ind w:firstLine="540"/>
        <w:jc w:val="both"/>
        <w:rPr/>
      </w:pPr>
      <w:r>
        <w:rPr/>
        <w:t>Буддизм, который исповедовали монахи монастырей Дайто</w:t>
        <w:softHyphen/>
        <w:t>кудзи, был особого толка — так называемый дзэн-буддизм, по</w:t>
        <w:softHyphen/>
        <w:t>явившийся сначала в Китае в VI в.1 и привившийся на японской почве в XII—XIV вв. К XVI в. японский дзэн-буддизм пережил уже свою собственную историю, в результате которой наиболее популярной, проникшей во все поры общественной и даже лич</w:t>
        <w:softHyphen/>
        <w:t>ной жизни японцев оказалась школа Риндзай (китайское на</w:t>
        <w:softHyphen/>
        <w:t>звание—Линьцзи), именно она и покровительствовала созда</w:t>
        <w:softHyphen/>
        <w:t>нию монастырей и садов Дайтокудзи.</w:t>
      </w:r>
    </w:p>
    <w:p>
      <w:pPr>
        <w:pStyle w:val="Normal"/>
        <w:autoSpaceDE w:val="false"/>
        <w:ind w:firstLine="540"/>
        <w:jc w:val="both"/>
        <w:rPr/>
      </w:pPr>
      <w:r>
        <w:rPr/>
        <w:t>Особенностью этой школы по сравнению со школой Сото была ориентация ее последователей на внезапность озарения (сатори), после которого человек, познав в себе природу будды, становился неуязвимым для жизненных волнений. Не священ</w:t>
        <w:softHyphen/>
        <w:t>ные тексты и религиозные ритуалы занимали дзэнских монахов, а развитие интуиции, позволяющей находить выход из трудно</w:t>
        <w:softHyphen/>
        <w:t>разрешимых жизненных ситуаций. Творческое прозрение почи</w:t>
        <w:softHyphen/>
      </w:r>
    </w:p>
    <w:p>
      <w:pPr>
        <w:pStyle w:val="Normal"/>
        <w:autoSpaceDE w:val="false"/>
        <w:ind w:firstLine="54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540"/>
        <w:jc w:val="both"/>
        <w:rPr/>
      </w:pPr>
      <w:r>
        <w:rPr/>
        <w:t>талось столь высоко, что по своей ценности превосходило век? логическую систему идей и установок дзэн-буддизма как рели</w:t>
        <w:softHyphen/>
        <w:t>гиозно-философского направления.</w:t>
      </w:r>
    </w:p>
    <w:p>
      <w:pPr>
        <w:pStyle w:val="Normal"/>
        <w:autoSpaceDE w:val="false"/>
        <w:ind w:firstLine="540"/>
        <w:jc w:val="both"/>
        <w:rPr/>
      </w:pPr>
      <w:r>
        <w:rPr/>
        <w:t xml:space="preserve">Между тем достижению состояния озарения была подчинена вся жизнь в монастырях. Каждодневный труд для обеспечения пропитанием себя и ближнего расценивался как первая ступень-на пути удаления от суеты и соблазнов мира. Отрешенность </w:t>
      </w:r>
      <w:r>
        <w:rPr>
          <w:lang w:val="en-US"/>
        </w:rPr>
        <w:t>or</w:t>
      </w:r>
      <w:r>
        <w:rPr/>
        <w:t xml:space="preserve"> личных желаний ставила последователей дзэн-буддизма в по</w:t>
        <w:softHyphen/>
        <w:t>ложение проводников и защитников естественных жизненных, законов. Чем дальше от какой-либо искусственной целенаправ</w:t>
        <w:softHyphen/>
        <w:t>ленности, тем ближе к достижению главной цели: внезапному выходу («озарению») из заколдованного круга ограниченной че</w:t>
        <w:softHyphen/>
        <w:t>ловеческой логики, слиянию с не выразимым ни в каких словах и понятиях началом всякой жизни — абсолютом, высшей и уни</w:t>
        <w:softHyphen/>
        <w:t>версальной истиной буддизма.</w:t>
      </w:r>
    </w:p>
    <w:p>
      <w:pPr>
        <w:pStyle w:val="Normal"/>
        <w:autoSpaceDE w:val="false"/>
        <w:ind w:firstLine="540"/>
        <w:jc w:val="both"/>
        <w:rPr/>
      </w:pPr>
      <w:r>
        <w:rPr/>
        <w:t>Для мгновенного нахождения выходов из неразрешимых си</w:t>
        <w:softHyphen/>
        <w:t>туаций адепты школы Риндзай допускали даже физические воз</w:t>
        <w:softHyphen/>
        <w:t>действия на послушников (например, внезапный удар палкой по голове или по плечу), чтобы резко перевести их из одной: плоскости ощущений в другую, менее всего вытекающую из? предыдущей. Этому же способствовала и особая система вопро,-сов и ответов (коан и мондо2), в которой абсурдность вопроса (что значит хлопок одной ладонью) предполагала не столько логичность ответа, сколько яркость, индивидуальность и полноту реакции всех душевных и физических сил спрашиваемого3-. Роль наставника (обычно это был настоятель монастыря) была достаточно велика. Он мог преподать своему ученику хороший урок, когда в ответ на вопрос, зачем он разрубает на куски де</w:t>
        <w:softHyphen/>
        <w:t>ревянное изваяние будды, бросал эти куски в огонь. Разве теп</w:t>
        <w:softHyphen/>
        <w:t>ло, которое деревянный будда дает огню, согревая замерзших,— не есть проявление доброй сущности будды, заключенной в де</w:t>
        <w:softHyphen/>
        <w:t>реве?</w:t>
      </w:r>
    </w:p>
    <w:p>
      <w:pPr>
        <w:pStyle w:val="Normal"/>
        <w:autoSpaceDE w:val="false"/>
        <w:ind w:firstLine="540"/>
        <w:jc w:val="both"/>
        <w:rPr/>
      </w:pPr>
      <w:r>
        <w:rPr/>
        <w:t>В каждом монастыре (или храме) был свой настоятель, ко</w:t>
        <w:softHyphen/>
        <w:t>торому помогали несколько монахов-послушников, его учени</w:t>
        <w:softHyphen/>
        <w:t>ков. По правилам дзэнской монашеской общины они должны были выращивать овощи, приносить дрова и воду, готовить еду, убирать помещения и ухаживать за садами. В отведенные часы они предавались чтению, размышлению, созерцанию, пытались достигнуть отрешенно-просветленного состояния, чтобы, обнару</w:t>
        <w:softHyphen/>
        <w:t>жив в себе природу будды, слиться с миром, раствориться в по</w:t>
        <w:softHyphen/>
        <w:t>следней невыразимой истине. При этом ритм, стиль и форма жизни у тех, кто только что пришел в монастырь, и у тех, кому удалось переступить порог просветленности, не различались: мир оставался единым и неделимым, менялось лишь ощущение себя в нем.</w:t>
      </w:r>
    </w:p>
    <w:p>
      <w:pPr>
        <w:pStyle w:val="Normal"/>
        <w:autoSpaceDE w:val="false"/>
        <w:ind w:firstLine="540"/>
        <w:jc w:val="both"/>
        <w:rPr/>
      </w:pPr>
      <w:r>
        <w:rPr/>
        <w:t>Буддийская секта дзэн, культивировавшая создание малень</w:t>
        <w:softHyphen/>
        <w:t>ких философских садов, была мощным ответвлением ортодок</w:t>
        <w:softHyphen/>
        <w:t>сального махаянского буддизма, который в Японии тоже имел свои храмы, и немалые. Особенностью   дзэн по сравнению с</w:t>
      </w:r>
    </w:p>
    <w:p>
      <w:pPr>
        <w:pStyle w:val="Normal"/>
        <w:autoSpaceDE w:val="false"/>
        <w:ind w:firstLine="54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540"/>
        <w:jc w:val="both"/>
        <w:rPr/>
      </w:pPr>
      <w:r>
        <w:rPr/>
        <w:t>другими буддийскими сектами (Сингон, Тэндай) было отсутст</w:t>
        <w:softHyphen/>
        <w:t>вие сложных ритуалов, что делало дзэнскую общину широко до</w:t>
        <w:softHyphen/>
        <w:t>ступной всем людям.</w:t>
      </w:r>
    </w:p>
    <w:p>
      <w:pPr>
        <w:pStyle w:val="Normal"/>
        <w:autoSpaceDE w:val="false"/>
        <w:ind w:firstLine="540"/>
        <w:jc w:val="both"/>
        <w:rPr/>
      </w:pPr>
      <w:r>
        <w:rPr/>
        <w:t>К наставлениям и советам дзэнских монахов прибегали лю</w:t>
        <w:softHyphen/>
        <w:t>ди разных сословий и профессий. Даже воины-самураи укрыва</w:t>
        <w:softHyphen/>
        <w:t>лись за стенами дзэнского монастыря, желая получить там не только полный отдых, но и мудрые советы в тактике ведения боя, которая тоже входила в сферу влияния дзэн-буддизма. Иначе говоря, монахом можно было стать на время, чтобы по</w:t>
        <w:softHyphen/>
        <w:t>полнить образование, уйти от официальных дел, построить но</w:t>
        <w:softHyphen/>
        <w:t>вые жизненные планы, отдаться свободной стихии художествен</w:t>
        <w:softHyphen/>
        <w:t>ного творчества.</w:t>
      </w:r>
    </w:p>
    <w:p>
      <w:pPr>
        <w:pStyle w:val="Normal"/>
        <w:autoSpaceDE w:val="false"/>
        <w:ind w:firstLine="540"/>
        <w:jc w:val="both"/>
        <w:rPr/>
      </w:pPr>
      <w:r>
        <w:rPr/>
        <w:t>Допущение абсурдности и алогичности в качестве естествен</w:t>
        <w:softHyphen/>
        <w:t>ной нормы существующего мира породило, видимо, и такое по</w:t>
        <w:softHyphen/>
        <w:t>ложение, когда дзэн-буддизм, несмотря на свое отрицание жиз</w:t>
        <w:softHyphen/>
        <w:t>ненной суеты, оказывался лучшим наставником в достижении профессионального мастерства в самых различных занятиях че</w:t>
        <w:softHyphen/>
        <w:t>ловека. Особый психологический тренинг, исповедовавшийся адептами школы дзэн, был полезен и воинам, и актерам, и ме</w:t>
        <w:softHyphen/>
        <w:t>дикам, и художникам. Дзэнские монахи не только искали наи</w:t>
        <w:softHyphen/>
        <w:t>кратчайшие пути к озарению, к слиянию с буддой (абсолютной пустотой, высшим и нескончаемым блаженствам — нирваной), но и разрабатывали теории о самом быстром и эффективном до</w:t>
        <w:softHyphen/>
        <w:t>стижении цели в любом деле — в борьбе и приготовлении чая, в рисовании и стихосложении, в танце и аранжировке сада или букета. К XVI в. популярность дзэн-буддизма достигла своего апогея, что очень способствовало созданию разветвленной сети храмов и садов Дайтокудзи.</w:t>
      </w:r>
    </w:p>
    <w:p>
      <w:pPr>
        <w:pStyle w:val="Normal"/>
        <w:autoSpaceDE w:val="false"/>
        <w:ind w:firstLine="540"/>
        <w:jc w:val="both"/>
        <w:rPr/>
      </w:pPr>
      <w:r>
        <w:rPr/>
        <w:t>Монастырский и садовый комплекс Дайтокудзи расположен в северо-западной части Киото. Один из ранних храмов-мона</w:t>
        <w:softHyphen/>
        <w:t>стырей был основан монахом Дайто (другое имя — Мётё) в 1324 г. Скоро он стал одним из пяти крупнейших центров дзэн-'буддизма. В XV в., правда, монастырь Дайтокудзи сильно по</w:t>
        <w:softHyphen/>
        <w:t>страдал от пожаров, но вновь был восстановлен монахом Иккю в XVI—XVII вв.</w:t>
      </w:r>
    </w:p>
    <w:p>
      <w:pPr>
        <w:pStyle w:val="Normal"/>
        <w:autoSpaceDE w:val="false"/>
        <w:ind w:firstLine="540"/>
        <w:jc w:val="both"/>
        <w:rPr/>
      </w:pPr>
      <w:r>
        <w:rPr/>
        <w:t>Комплекс Дайтокудзи состоит из главного монастыря (как бы административный центр, официально представляющий весь комплекс) и подчиненных ему двадцати трех монастырей по</w:t>
        <w:softHyphen/>
        <w:t>меньше, в каждом из которых есть свой настоятель, свои сады и храмы, свой статус (закрытый для посетителей монастырь или функционирующий в отдельных своих частях в качестве сада-музея, «чайного» сада, исторического памятника и пр.). Сады примыкают к отдельным храмам (поэтому в статье даются наи</w:t>
        <w:softHyphen/>
        <w:t>менование храмов, а не монастырей, большей частью одноимен</w:t>
        <w:softHyphen/>
        <w:t>ных с ними).</w:t>
      </w:r>
    </w:p>
    <w:p>
      <w:pPr>
        <w:pStyle w:val="Normal"/>
        <w:autoSpaceDE w:val="false"/>
        <w:ind w:firstLine="540"/>
        <w:jc w:val="both"/>
        <w:rPr/>
      </w:pPr>
      <w:r>
        <w:rPr/>
        <w:t>В настоящее время Дайтокудзи не только один из центров разветвленной школы Риндзай, но и большой музей для тури</w:t>
        <w:softHyphen/>
        <w:t>стов, и место отдыха для жителей Киото. За небольшую плату можно войти в любой открытый для посещения храм, купить</w:t>
      </w:r>
    </w:p>
    <w:p>
      <w:pPr>
        <w:pStyle w:val="Normal"/>
        <w:autoSpaceDE w:val="false"/>
        <w:ind w:firstLine="54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540"/>
        <w:jc w:val="both"/>
        <w:rPr/>
      </w:pPr>
      <w:r>
        <w:rPr/>
        <w:t>путеводитель, открытки и даже иногда мелкие сувениры — про</w:t>
        <w:softHyphen/>
        <w:t>изводство храма-монастыря.</w:t>
      </w:r>
    </w:p>
    <w:p>
      <w:pPr>
        <w:pStyle w:val="Normal"/>
        <w:autoSpaceDE w:val="false"/>
        <w:ind w:firstLine="540"/>
        <w:jc w:val="both"/>
        <w:rPr/>
      </w:pPr>
      <w:r>
        <w:rPr/>
        <w:t>Оставив обувь у входа (или сменив ее на музейную), вы вступаете на отполированные темные доски пола веранды, про</w:t>
        <w:softHyphen/>
        <w:t>ходите во внутренние помещения, устланные нежнейшими на ощупь, шелковистыми соломенными татами, ищете безлюдное место, где вы могли бы предаться созерцанию сада, рассматри</w:t>
        <w:softHyphen/>
        <w:t>ванию живописи на внутренних стенах храма или просто само</w:t>
        <w:softHyphen/>
        <w:t>углубленному размышлению о собственном бытии, так странно распадающемся на разрозненные части за внешними стенами сада и как будто срастающемся в тишине уединенного павильо</w:t>
        <w:softHyphen/>
        <w:t>на под воздействием тонких и гармоничных ритмов окружающе</w:t>
        <w:softHyphen/>
        <w:t>го вас пространства.</w:t>
      </w:r>
    </w:p>
    <w:p>
      <w:pPr>
        <w:pStyle w:val="Normal"/>
        <w:autoSpaceDE w:val="false"/>
        <w:ind w:firstLine="540"/>
        <w:jc w:val="both"/>
        <w:rPr/>
      </w:pPr>
      <w:r>
        <w:rPr/>
        <w:t>Если вы знакомы с каким-нибудь монахом (а еще лучше — главным настоятелем храма), вы можете рассчитывать на его внимание, беседу, легкое угощение. Вам принесут низкий ла</w:t>
        <w:softHyphen/>
        <w:t>ковый столик-поднос или просто постелят плоские подушечки под колени и салфетки под чашки прямо на татами, и вы смо</w:t>
        <w:softHyphen/>
        <w:t>жете не спеша наслаждаться видом взбитого, пенистого зелено</w:t>
        <w:softHyphen/>
        <w:t>го чая на дне изысканной керамической чаши-пиалы, прежде чем в три глотка выпить приятно горьковатый густой чай.</w:t>
      </w:r>
    </w:p>
    <w:p>
      <w:pPr>
        <w:pStyle w:val="Normal"/>
        <w:autoSpaceDE w:val="false"/>
        <w:ind w:firstLine="540"/>
        <w:jc w:val="both"/>
        <w:rPr/>
      </w:pPr>
      <w:r>
        <w:rPr/>
        <w:t>Если вы внимательно прислушаетесь к тишине, то скоро она1 покажется вам тихо звучащей: где-то вдали «разговаривает» маленький водопад, ветер шуршит в кронах бамбука, шмели, гудят на нескольких цветущих кустах у солнечно-белой стены, недалеко за углом храма под граблями работающего монаха как будто журчит, перекатываясь, мелкая и крупная галька (или гравий) «сухого» сада. Доминантой «музыкальной» тиши</w:t>
        <w:softHyphen/>
        <w:t>ны будет звонкая нота бамбукового водостока, который, напол</w:t>
        <w:softHyphen/>
        <w:t>нившись водой, опрокидывается в большую каменную чашу и ударяется о поперечную бамбуковую перекладину. Удар корот</w:t>
        <w:softHyphen/>
        <w:t>кий, звучание его чисто: оно долго живет в душе, которая вновь и вновь наполняется тишиной и ждет этого нежного и каждый раз внезапного ритмического толчка самой природы, самого» мироздания.</w:t>
      </w:r>
    </w:p>
    <w:p>
      <w:pPr>
        <w:pStyle w:val="Normal"/>
        <w:autoSpaceDE w:val="false"/>
        <w:ind w:firstLine="540"/>
        <w:jc w:val="both"/>
        <w:rPr/>
      </w:pPr>
      <w:r>
        <w:rPr/>
        <w:t>Хорошо, если вы пришли в сад не с экскурсией и не в вы</w:t>
        <w:softHyphen/>
        <w:t>ходной день, а в непогожие пасмурные будни поздней осени, когда влажная тишина особенно гулка и значительна. (Именно в это время года автору статьи довелось провести многие часы и дни в созерцании различных киотоских садов.) Вы сможете тогда наслаждаться полным одиночеством и беспрепятственным слиянием с как бы приближенной к вам, искусно организован</w:t>
        <w:softHyphen/>
        <w:t>ной природой. Часы, проведенные на открытой галерее или в глубине павильона на татами перед раздвинутыми стенами-се-дзи с видом на тот или иной уголок сада, покажутся вам мгно</w:t>
        <w:softHyphen/>
        <w:t>вением, но мгновением, принесшим вам полное обновление и глубокий душевный отдых. И так же как вы выбираете про</w:t>
        <w:softHyphen/>
        <w:t>грамму музыкального концерта соответственно вашему настрое</w:t>
        <w:softHyphen/>
        <w:t>нию, так и в Дайтокудзи вы можете выбрать сад, наиболее со</w:t>
        <w:softHyphen/>
      </w:r>
    </w:p>
    <w:p>
      <w:pPr>
        <w:pStyle w:val="Normal"/>
        <w:autoSpaceDE w:val="false"/>
        <w:ind w:firstLine="540"/>
        <w:jc w:val="both"/>
        <w:rPr/>
      </w:pPr>
      <w:r>
        <w:rPr/>
        <w:fldChar w:fldCharType="begin"/>
      </w:r>
      <w:r>
        <w:rPr/>
        <w:instrText xml:space="preserve"> PAGE </w:instrText>
      </w:r>
      <w:r>
        <w:rPr/>
        <w:fldChar w:fldCharType="separate"/>
      </w:r>
      <w:r>
        <w:rPr/>
        <w:t>131</w:t>
      </w:r>
      <w:r>
        <w:rPr/>
        <w:fldChar w:fldCharType="end"/>
      </w:r>
      <w:r>
        <w:rPr/>
        <w:t>.</w:t>
      </w:r>
    </w:p>
    <w:p>
      <w:pPr>
        <w:pStyle w:val="Normal"/>
        <w:autoSpaceDE w:val="false"/>
        <w:ind w:firstLine="540"/>
        <w:jc w:val="both"/>
        <w:rPr/>
      </w:pPr>
      <w:r>
        <w:rPr/>
        <w:t>звучный вашему душевному состоянию в данный момент. А по</w:t>
        <w:softHyphen/>
        <w:t>года, освещение, время дня и года будут исполнителями, кото</w:t>
        <w:softHyphen/>
        <w:t>рые сообщат теме особую интерпретацию.</w:t>
      </w:r>
    </w:p>
    <w:p>
      <w:pPr>
        <w:pStyle w:val="Normal"/>
        <w:autoSpaceDE w:val="false"/>
        <w:ind w:firstLine="540"/>
        <w:jc w:val="both"/>
        <w:rPr/>
      </w:pPr>
      <w:r>
        <w:rPr/>
        <w:t>Среди двух десятков садов Дайтокудзи есть более старые (XVI—XVII вв.) и более новые (XVIII—XIX вв.). Все они, ко</w:t>
        <w:softHyphen/>
        <w:t>нечно, пересоздавались много раз и сохранили лишь план и идею в первоначальном виде. Есть и такие сады (особенно это относится к садам около чайного домика), в которых древняя символика и жанровый канон как бы скрыты за естественностью расположения деревьев, кустов, камней и цветов — они вполне созвучны современному пониманию сада как места отдыха, про</w:t>
        <w:softHyphen/>
        <w:t>гулки, уютного созерцания (хотя на самом деле там имеется лишь одна дорожка, ведущая к стоящему в глубине чайному павильону). Большинство садов Дайтокудзи неотделимы от то</w:t>
        <w:softHyphen/>
        <w:t>го исторического периода, когда они были созданы, и имеют свои жанровые и конструктивные каноны. Их надо знать, чтобы восприятие сада было правильным и глубоким.</w:t>
      </w:r>
    </w:p>
    <w:p>
      <w:pPr>
        <w:pStyle w:val="Normal"/>
        <w:autoSpaceDE w:val="false"/>
        <w:ind w:firstLine="540"/>
        <w:jc w:val="both"/>
        <w:rPr/>
      </w:pPr>
      <w:r>
        <w:rPr/>
        <w:t>Лучше всего начать с посещения «чайных» садов. В Дай</w:t>
        <w:softHyphen/>
        <w:t>токудзи их довольно много — почти при каждом храме. Чайные (церемонии входили в сферу деятельности адептов дзэн-буддиз</w:t>
        <w:softHyphen/>
        <w:t>ма, и им придавалось большое значение [12, с. 126]. «В культе чая,— пишет советский исследователь Н. С. Николаева,— можно видеть форму манифестации дзэн как философии жизни и эти</w:t>
        <w:softHyphen/>
        <w:t>ческой системы, выражавшей себя не абстрактно-понятийно, а эмоционально, в конкретном жизнеподобии ситуации церемонии, эстетической организации ее, а также собственно в произведе</w:t>
        <w:softHyphen/>
        <w:t>ниях искусства, привлекавшихся для нее» [6, с. 127].</w:t>
      </w:r>
    </w:p>
    <w:p>
      <w:pPr>
        <w:pStyle w:val="Normal"/>
        <w:autoSpaceDE w:val="false"/>
        <w:ind w:firstLine="540"/>
        <w:jc w:val="both"/>
        <w:rPr/>
      </w:pPr>
      <w:r>
        <w:rPr/>
        <w:t>В одном из старейших монастырей Дайтокудзи, Дайеэн-ин, известном своими «сухими», а не «чайными» садами, сохранил</w:t>
        <w:softHyphen/>
        <w:t>ся павильон, где один из родоначальников чайной церемонии, Сэн-но Рикю (1521—1591 гг.), принимал правителя Тоётоми Хидэёси.</w:t>
      </w:r>
    </w:p>
    <w:p>
      <w:pPr>
        <w:pStyle w:val="Normal"/>
        <w:autoSpaceDE w:val="false"/>
        <w:ind w:firstLine="540"/>
        <w:jc w:val="both"/>
        <w:rPr/>
      </w:pPr>
      <w:r>
        <w:rPr/>
        <w:t>Лучшие «чайные» сады Дайтокудзи находятся на территории храмов Кохо-ан, Кото-ин, Синдзю-ан, Гёкурин-ин, Сангэн-ин, Обай-ин, Сюон-ан. Когда-то они создавались авторитетными -мастерами, имена которых помнят до сих пор, так же как и при</w:t>
        <w:softHyphen/>
        <w:t>емы аранжировки сада и их пространственного построения. Да</w:t>
        <w:softHyphen/>
        <w:t>же пожары, столь частые в беспокойное время междоусобных войн, не уничтожили облик старых построек и садов, которые .неизменно восстанавливались в прежнем виде.</w:t>
      </w:r>
    </w:p>
    <w:p>
      <w:pPr>
        <w:pStyle w:val="Normal"/>
        <w:autoSpaceDE w:val="false"/>
        <w:ind w:firstLine="540"/>
        <w:jc w:val="both"/>
        <w:rPr/>
      </w:pPr>
      <w:r>
        <w:rPr/>
        <w:t>Так, храм Кохо-ан сгорел до основания в 1793 г. Главный мастоятель монастыря Дайтокудзи по имени Канкай, живший в то время, сразу же восстановил его таким, каким он был за</w:t>
        <w:softHyphen/>
        <w:t>думан Кобори Энею в 1643 г.4 Чайный павильон под названием Босэн5 был заново выстроен по рисунку на свитке, сохранив</w:t>
        <w:softHyphen/>
        <w:t>шемся после пожара. И теперь путь к этому павильону прохо</w:t>
        <w:softHyphen/>
        <w:t>дит через сад, спланированный еще Кобори Энею. Этот сад счи</w:t>
        <w:softHyphen/>
        <w:t>тается одним из самых элегантных. Простота (ваби), утончен</w:t>
        <w:softHyphen/>
        <w:t>ность и намек на скрытый смысл (саби) 6 сочетаются в нем с</w:t>
      </w:r>
    </w:p>
    <w:p>
      <w:pPr>
        <w:pStyle w:val="Normal"/>
        <w:autoSpaceDE w:val="false"/>
        <w:ind w:firstLine="540"/>
        <w:jc w:val="both"/>
        <w:rPr/>
      </w:pPr>
      <w:r>
        <w:rPr/>
        <w:t>Л</w:t>
      </w:r>
      <w:r>
        <w:rPr/>
        <w:fldChar w:fldCharType="begin"/>
      </w:r>
      <w:r>
        <w:rPr/>
        <w:instrText xml:space="preserve"> PAGE </w:instrText>
      </w:r>
      <w:r>
        <w:rPr/>
        <w:fldChar w:fldCharType="separate"/>
      </w:r>
      <w:r>
        <w:rPr/>
        <w:t>132</w:t>
      </w:r>
      <w:r>
        <w:rPr/>
        <w:fldChar w:fldCharType="end"/>
      </w:r>
    </w:p>
    <w:p>
      <w:pPr>
        <w:pStyle w:val="Normal"/>
        <w:autoSpaceDE w:val="false"/>
        <w:ind w:firstLine="540"/>
        <w:jc w:val="both"/>
        <w:rPr/>
      </w:pPr>
      <w:r>
        <w:rPr/>
        <w:t>теплым вниманием к человеку, пришедшему вкусить сладость тишины и целомудренное удовольствие от молчаливого обще</w:t>
        <w:softHyphen/>
        <w:t>ния с прекрасным.</w:t>
      </w:r>
    </w:p>
    <w:p>
      <w:pPr>
        <w:pStyle w:val="Normal"/>
        <w:autoSpaceDE w:val="false"/>
        <w:ind w:firstLine="540"/>
        <w:jc w:val="both"/>
        <w:rPr/>
      </w:pPr>
      <w:r>
        <w:rPr/>
        <w:t>Солнечные мшисто-песчаные лужайки сада переходят в за</w:t>
        <w:softHyphen/>
        <w:t>тененные маленькие рощицы и округлые холмики подстрижен</w:t>
        <w:softHyphen/>
        <w:t>ных кустов, а разбросанные в траве и гальке светлые камни разной величины как бы приглашают пройти по ним мимо вы</w:t>
        <w:softHyphen/>
        <w:t>долбленных из камня фонарей и чанов с водой для омовения рук7 и дойти до маленького, удаленного в глубину сада чайного домика. Один из участков сада напоминает форму озера Бива, на берегу которого раскинулся Киото и где родился сам автор Кохо-ан Кобори Энею8.</w:t>
      </w:r>
    </w:p>
    <w:p>
      <w:pPr>
        <w:pStyle w:val="Normal"/>
        <w:autoSpaceDE w:val="false"/>
        <w:ind w:firstLine="540"/>
        <w:jc w:val="both"/>
        <w:rPr/>
      </w:pPr>
      <w:r>
        <w:rPr/>
        <w:t>Замысел храма Кото-ин (основан в 1601 г.) принадлежит другому известному дзэнскому мастеру, Хосокава Сансаю (Хосо кава Тадаоки), который прославился не только умением осо</w:t>
        <w:softHyphen/>
        <w:t>бенно изысканно, с большим вкусом проводить чайные церемо</w:t>
        <w:softHyphen/>
        <w:t>нии, но и своими литературными произведениями, а также ма</w:t>
        <w:softHyphen/>
        <w:t>стерством ведения боя на полях сражений. Сансай был одним из семи близких учеников Сэн-но Рикю и учеником Сэйгана —-семнадцатого главного настоятеля Дайтокудзи. Выстроенный им. храм был посвящен памяти отца, тоже известного дзэнского ма</w:t>
        <w:softHyphen/>
        <w:t>стера и крупного военачальника, а настоятелем был сделан дядя Сансая — монах Гекухо Сёсо. Как и Кобори Энею, Сансай заве</w:t>
        <w:softHyphen/>
        <w:t>щал похоронить себя на территории своего любимого храма. Прах его покоится за низкой оградой под высоким каменным фонарем, который называется «уникальная вещь» (тэнка-ити). Фонарь, по легенде, достался Сансаю в наследство от учителя Сэн-но Рикю, и он с ним не расставался даже в своих военных походах ([14, ч. 2, с. 3, ил. 17].</w:t>
      </w:r>
    </w:p>
    <w:p>
      <w:pPr>
        <w:pStyle w:val="Normal"/>
        <w:autoSpaceDE w:val="false"/>
        <w:ind w:firstLine="540"/>
        <w:jc w:val="both"/>
        <w:rPr/>
      </w:pPr>
      <w:r>
        <w:rPr/>
        <w:t>В храме Кото-ин особенно много интимных затененных угол</w:t>
        <w:softHyphen/>
        <w:t>ков и каменных дорожек, теряющихся в густых круглых кронах подстриженных кустов разной величины. За кустами и за высо</w:t>
        <w:softHyphen/>
        <w:t>кой «живой» изгородью с разросшейся  сосной почти совсем спрятан небольшой павильон для занятий (соин).</w:t>
      </w:r>
    </w:p>
    <w:p>
      <w:pPr>
        <w:pStyle w:val="Normal"/>
        <w:autoSpaceDE w:val="false"/>
        <w:ind w:firstLine="540"/>
        <w:jc w:val="both"/>
        <w:rPr/>
      </w:pPr>
      <w:r>
        <w:rPr/>
        <w:t>Можно сказать, что в саду Кото-ин господствует влажная тень, придающая зелени изумрудный оттенок, а светлым кам</w:t>
        <w:softHyphen/>
        <w:t>ням— голубоватую и розоватую полупрозрачность. Вероятно, пусто и мрачно кажется в таком саду зимой, когда идут холод</w:t>
        <w:softHyphen/>
        <w:t>ные дожди и воздух стынет, пронизывая все живое. Но как зато отрадно забраться в густоту зеленой тени жарким летним киото-ским днем... Не обязательно ждать назначенного часа чайной церемонии, можно просто погулять, мысленно переживая путь приглашенного гостя: от калитки «чайного» сада, сквозь ку</w:t>
        <w:softHyphen/>
        <w:t>старник и деревья по гладко-плоским камням, то большим, то маленьким, кружащим вас по крохотному садику так, что он вам кажется «длинным» и «долгим», вы подходите к круглому каменному чану с прозрачной водой и стоящему рядом с ним старинному, искусно выдолбленному из камня фонарю. Ка</w:t>
        <w:softHyphen/>
        <w:t>менный чан с простой старинной гравировкой на стенах при</w:t>
        <w:softHyphen/>
      </w:r>
    </w:p>
    <w:p>
      <w:pPr>
        <w:pStyle w:val="Normal"/>
        <w:autoSpaceDE w:val="false"/>
        <w:ind w:firstLine="540"/>
        <w:jc w:val="both"/>
        <w:rPr/>
      </w:pPr>
      <w:r>
        <w:rPr/>
        <w:fldChar w:fldCharType="begin"/>
      </w:r>
      <w:r>
        <w:rPr/>
        <w:instrText xml:space="preserve"> PAGE </w:instrText>
      </w:r>
      <w:r>
        <w:rPr/>
        <w:fldChar w:fldCharType="separate"/>
      </w:r>
      <w:r>
        <w:rPr/>
        <w:t>133</w:t>
      </w:r>
      <w:r>
        <w:rPr/>
        <w:fldChar w:fldCharType="end"/>
      </w:r>
      <w:r>
        <w:rPr/>
        <w:t>,</w:t>
      </w:r>
    </w:p>
    <w:p>
      <w:pPr>
        <w:pStyle w:val="Normal"/>
        <w:autoSpaceDE w:val="false"/>
        <w:ind w:firstLine="540"/>
        <w:jc w:val="both"/>
        <w:rPr/>
      </w:pPr>
      <w:r>
        <w:rPr/>
        <w:t>везен из корейского дворца еще до строительства самого хра</w:t>
        <w:softHyphen/>
        <w:t>ма. Осознаваемая глубина времени вас холодит, как чистая, только что нацеженная из источника вода; контраст времен (сиюминутности и старины) легко «видится»: на заросшем мха</w:t>
        <w:softHyphen/>
        <w:t>ми древнем каменном сосуде лежат две перекладины и малень</w:t>
        <w:softHyphen/>
        <w:t>кий легкий ковш из свежего бамбука. Чтобы было удобнее на</w:t>
        <w:softHyphen/>
        <w:t>гнуться над чаном, омыть руки и рот водой, набранной в ков</w:t>
        <w:softHyphen/>
        <w:t>шик, последний камень дорожки перед чаном сделан большим и плоским. Слева от него еще один камень повыше, на который вы можете поставить переносной фонарик, если приглашены на поздний час, а справа — довольно высокий камень, где зимой обычно стоит сосуд с подогретой для вас водой.</w:t>
      </w:r>
    </w:p>
    <w:p>
      <w:pPr>
        <w:pStyle w:val="Normal"/>
        <w:autoSpaceDE w:val="false"/>
        <w:ind w:firstLine="540"/>
        <w:jc w:val="both"/>
        <w:rPr/>
      </w:pPr>
      <w:r>
        <w:rPr/>
        <w:t>Хорошо в этом месте постоять и оглядеться вокруг, а потом «е спеша пройти под простой соломенный навес для собирающих</w:t>
        <w:softHyphen/>
        <w:t>ся гостей. Сейчас, когда вы гуляете, никого нет. Вы делаете еще один-два поворота и тогда замечаете в стене полускрытого де</w:t>
        <w:softHyphen/>
        <w:t>ревьями чайного дома квадратную или полукруглую дощатую дверцу9, расположенную на высоте чуть меньше метра. Гладкие плоские камни, как живые, лежат перед этим входом. Вы не сразу замечаете, что камни разной высоты, и самый большой — перед дверцей. Вы вспоминаете, что в то суровое время, когда строилось большинство чайных домов Дайтокудзи, самураи, по</w:t>
        <w:softHyphen/>
        <w:t>сещавшие эти дома, «входили» в маленькие дверцы на коленях, оставляя обувь и оружие у входа. Последний, самый высокий камень неожиданным звоном мог разоблачить излишне преду</w:t>
        <w:softHyphen/>
        <w:t>смотрительного воина, если тот прикрывал полой одежды не снятый меч10 (в чайный дом не разрешалось приносить ору</w:t>
        <w:softHyphen/>
        <w:t>жие).</w:t>
      </w:r>
    </w:p>
    <w:p>
      <w:pPr>
        <w:pStyle w:val="Normal"/>
        <w:autoSpaceDE w:val="false"/>
        <w:ind w:firstLine="540"/>
        <w:jc w:val="both"/>
        <w:rPr/>
      </w:pPr>
      <w:r>
        <w:rPr/>
        <w:t>Маленький уголок земли, отведенный под «чайный» сад, ока</w:t>
        <w:softHyphen/>
        <w:t>зывается целым миром, где вы успеваете пережить разные эмо</w:t>
        <w:softHyphen/>
        <w:t>ции, подсказанные вам причудливыми поворотами дорожки. Несколько шажков по маленьким камням — и остановка, замед</w:t>
        <w:softHyphen/>
        <w:t>ление движения на широкой площадке камня побольше. Вы ищете взглядом, как удобнее повернуться, чтобы вступить на следующий, будто убегающий от вас камень,— и в это время пе</w:t>
        <w:softHyphen/>
        <w:t>ред вашими глазами скользит, мерцая и изменяясь, солнечный свет, пронизывающий густоту зелени или манящий вдали свет</w:t>
        <w:softHyphen/>
        <w:t>лой полянкой. Запах цветущих кустов и деревьев делает собрав</w:t>
        <w:softHyphen/>
        <w:t>шийся в темных углах воздух тягуче медовым. Голоса птиц, кажется, доносятся откуда-то извне — с верхушек деревьев или «открытых солнцу мест.</w:t>
      </w:r>
    </w:p>
    <w:p>
      <w:pPr>
        <w:pStyle w:val="Normal"/>
        <w:autoSpaceDE w:val="false"/>
        <w:ind w:firstLine="540"/>
        <w:jc w:val="both"/>
        <w:rPr/>
      </w:pPr>
      <w:r>
        <w:rPr/>
        <w:t>Момент созерцания, как подготовка к молчаливо-сосредото</w:t>
        <w:softHyphen/>
        <w:t>ченной церемонии чаепития, присутствует в «чайном» саду. Вся динамика сада, вся его архитектоника, определяемая единствен</w:t>
        <w:softHyphen/>
        <w:t>ной дорожкой, построены на замедлениях и остановках, на -«притаенности», полускрытости. К чайному домику не полагает</w:t>
        <w:softHyphen/>
        <w:t>ся идти прямо, его надо обнаружить в конце пути. Он никогда не стоит в центре композиции, но как бы присутствует в самом духе сада, во всех его потаенных уголках. Невидимое присут</w:t>
        <w:softHyphen/>
      </w:r>
    </w:p>
    <w:p>
      <w:pPr>
        <w:pStyle w:val="Normal"/>
        <w:autoSpaceDE w:val="false"/>
        <w:ind w:firstLine="54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540"/>
        <w:jc w:val="both"/>
        <w:rPr/>
      </w:pPr>
      <w:r>
        <w:rPr/>
        <w:t>ствие сокровенного превращает медленное прохождение по саду в созерцание сада.</w:t>
      </w:r>
    </w:p>
    <w:p>
      <w:pPr>
        <w:pStyle w:val="Normal"/>
        <w:autoSpaceDE w:val="false"/>
        <w:ind w:firstLine="540"/>
        <w:jc w:val="both"/>
        <w:rPr/>
      </w:pPr>
      <w:r>
        <w:rPr/>
        <w:t>Как и в храме Кохо-ан, в храме Кото-ин есть и второе по</w:t>
        <w:softHyphen/>
        <w:t>мещение для чайной церемонии (в главном храмовом павильо</w:t>
        <w:softHyphen/>
        <w:t>не), где обычно располагается сам настоятель храма. Это по</w:t>
        <w:softHyphen/>
        <w:t>мещение менее интимно, больше приспособлено для непосред</w:t>
        <w:softHyphen/>
        <w:t>ственного созерцания открывающегося через раздвинутые седзи сада. И хотя в некоторых храмах главный павильон сообщается выложенной камнями дорожкой с отдельно стоящим в саду чайным домиком, в целом чайная церемония в главном па</w:t>
        <w:softHyphen/>
        <w:t>вильоне предполагает прямое созерцание сада, которое не пред</w:t>
        <w:softHyphen/>
        <w:t>варяет, а как бы входит в процесс чаепития, давая темы для бесед.</w:t>
      </w:r>
    </w:p>
    <w:p>
      <w:pPr>
        <w:pStyle w:val="Normal"/>
        <w:autoSpaceDE w:val="false"/>
        <w:ind w:firstLine="540"/>
        <w:jc w:val="both"/>
        <w:rPr/>
      </w:pPr>
      <w:r>
        <w:rPr/>
        <w:t>Сады, открывающиеся взору с деревянных подмостков гале</w:t>
        <w:softHyphen/>
        <w:t>реи, просматриваются целиком, насквозь, даже если они заса</w:t>
        <w:softHyphen/>
        <w:t>жены деревьями, как, например, сад перед главным павильоном Кото-ин. Их пространство постигается не временем, необходи</w:t>
        <w:softHyphen/>
        <w:t>мым для их прохождения, а зрительно, «картинно». И хотя вдоль галереи можно передвигаться, все время меняя точки зрения, пространство сада будет попутно перестраиваться, не теряя своей цельной, единой построенное™ — нередко искусст</w:t>
        <w:softHyphen/>
        <w:t>венно-условной, символически-значительной.</w:t>
      </w:r>
    </w:p>
    <w:p>
      <w:pPr>
        <w:pStyle w:val="Normal"/>
        <w:autoSpaceDE w:val="false"/>
        <w:ind w:firstLine="540"/>
        <w:jc w:val="both"/>
        <w:rPr/>
      </w:pPr>
      <w:r>
        <w:rPr/>
        <w:t>Сад перед галереей главного павильона храма Кото-ин за</w:t>
        <w:softHyphen/>
        <w:t>сажен небольшими японскими кленами, широко отстоящими друг от друга внизу и почти смыкающимися слоистыми, ярусо-образными кронами наверху. Он кажется очень естественным, удобным для прогулок. Но полное отсутствие дорожек, нетрону</w:t>
        <w:softHyphen/>
        <w:t>тая фактура сплошного зеленого, местами желтоватого и серо</w:t>
        <w:softHyphen/>
        <w:t>ватого зеленого мха и странная пустота, разлитая между де</w:t>
        <w:softHyphen/>
        <w:t>ревьями, напоминают нам об условности открывающегося пейза</w:t>
        <w:softHyphen/>
        <w:t>жа. Пространство его предназначено не для людей, а для све</w:t>
        <w:softHyphen/>
        <w:t>та, для солнечных лучей, которые как будто скатываются свер</w:t>
        <w:softHyphen/>
        <w:t>ху вниз с яруса на ярус кленовой листвы, пронизывая ее вдоль и поперек, веселыми зайчиками прыгают по зеленой мшистой поверхности земли. В осенние ясные дни октября, когда мелкие узорчатые листья японского клена становятся желтыми и кар-минно-красными, в саду Кото-ин начинается настоящий фейер</w:t>
        <w:softHyphen/>
        <w:t>верк цветного света.</w:t>
      </w:r>
    </w:p>
    <w:p>
      <w:pPr>
        <w:pStyle w:val="Normal"/>
        <w:autoSpaceDE w:val="false"/>
        <w:ind w:firstLine="540"/>
        <w:jc w:val="both"/>
        <w:rPr/>
      </w:pPr>
      <w:r>
        <w:rPr/>
        <w:t>Оттого что большая часть японских дзэнских садов не пред</w:t>
        <w:softHyphen/>
        <w:t>назначена для хождения по ним, они кажутся пустынными, да</w:t>
        <w:softHyphen/>
        <w:t>же когда это маленькие лужайки, поросшие травой и мхами, окруженные камнями, подстриженными и неподстриженными зелеными и цветущими кустами. Пустынность навевает мысли о пустоте, делает реальное время быстротечным, почти несу</w:t>
        <w:softHyphen/>
        <w:t>ществующим, каким-то грустно-незначительным в вечной и без</w:t>
        <w:softHyphen/>
        <w:t>возвратной череде человеческих желаний и разочарований.</w:t>
      </w:r>
    </w:p>
    <w:p>
      <w:pPr>
        <w:pStyle w:val="Normal"/>
        <w:autoSpaceDE w:val="false"/>
        <w:ind w:firstLine="540"/>
        <w:jc w:val="both"/>
        <w:rPr/>
      </w:pPr>
      <w:r>
        <w:rPr/>
        <w:t>Созерцание японского сада приносит грусть и снимает тя</w:t>
        <w:softHyphen/>
        <w:t>жесть, развеивает клубок мучительных земных переживаний, рассеивая их в странной пустынности   маленького замкнутого</w:t>
      </w:r>
    </w:p>
    <w:p>
      <w:pPr>
        <w:pStyle w:val="Normal"/>
        <w:autoSpaceDE w:val="false"/>
        <w:ind w:firstLine="54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540"/>
        <w:jc w:val="both"/>
        <w:rPr/>
      </w:pPr>
      <w:r>
        <w:rPr/>
        <w:t>пространства (все дзэнские сады очень небольшие и ограничены--с внешней стороны или сплошной побеленной стеной, или «жи</w:t>
        <w:softHyphen/>
        <w:t>вой» изгородью).</w:t>
      </w:r>
    </w:p>
    <w:p>
      <w:pPr>
        <w:pStyle w:val="Normal"/>
        <w:autoSpaceDE w:val="false"/>
        <w:ind w:firstLine="540"/>
        <w:jc w:val="both"/>
        <w:rPr/>
      </w:pPr>
      <w:r>
        <w:rPr/>
        <w:t>Деревянные, гладко отполированные темные подмостки гале</w:t>
        <w:softHyphen/>
        <w:t>реи, окружающей храм, как и раздвижные стены внутренних помещений, хорошо приспособлены для созерцания окружаю</w:t>
        <w:softHyphen/>
        <w:t>щих садов. Вы можете сесть на самый край подмостков и пол</w:t>
        <w:softHyphen/>
        <w:t>ностью забыться, отдавшись вслушиванию и вглядыванию в от</w:t>
        <w:softHyphen/>
        <w:t>крывающуюся перед вами панораму. Можете ограничиться си</w:t>
        <w:softHyphen/>
        <w:t>дением на тонкой подушечке или на шелковистом соломенном полу во внутреннем помещении, разделив свое «публичное оди</w:t>
        <w:softHyphen/>
        <w:t>ночество» с одним или несколькими самыми близкими людьми,, с которыми можно разговаривать редко и скупо. Не помешает и чашка чая (не взбитого, как на чайной церемонии, а простого, зеленого). Уместно может быть и звучание тринадцатиструнного-кото.</w:t>
      </w:r>
    </w:p>
    <w:p>
      <w:pPr>
        <w:pStyle w:val="Normal"/>
        <w:autoSpaceDE w:val="false"/>
        <w:ind w:firstLine="540"/>
        <w:jc w:val="both"/>
        <w:rPr/>
      </w:pPr>
      <w:r>
        <w:rPr/>
        <w:t>Старинные японские мелодии, исполняемые на этом инстру</w:t>
        <w:softHyphen/>
        <w:t>менте, удивительно гармонируют с разреженным пространством дзэнского мира — пустой ли комнаты чайного дома или храмо</w:t>
        <w:softHyphen/>
        <w:t>вого павильона, с немногословной, кратко звучащей поэзией,, монохромной лаконичной живописью, недосказанной, как бы оборванной и «снятой» философией. В звуках японской цитры чувствуется человеческая энергия — сила пальцев, отпускающих натянутые струны11,— которая разрывается на отдельные бегу</w:t>
        <w:softHyphen/>
        <w:t>щие звуки и растворяется в поглощающем ее пустом простран</w:t>
        <w:softHyphen/>
        <w:t>стве. Ритмические интервалы в последовательности и высоте зву</w:t>
        <w:softHyphen/>
        <w:t>ков — это та гармония асимметрии, которая организует всю ху</w:t>
        <w:softHyphen/>
        <w:t>дожественную структуру искусства дзэн.</w:t>
      </w:r>
    </w:p>
    <w:p>
      <w:pPr>
        <w:pStyle w:val="Normal"/>
        <w:autoSpaceDE w:val="false"/>
        <w:ind w:firstLine="540"/>
        <w:jc w:val="both"/>
        <w:rPr/>
      </w:pPr>
      <w:r>
        <w:rPr/>
        <w:t>Характер созерцания, которому вы предаетесь в дзэнском храме, зависит от содержания наблюдаемой вами садовой ком</w:t>
        <w:softHyphen/>
        <w:t>позиции. Это может быть простая рощица вроде кленового сада в Кото-ин, где, кроме странной пустоты, нет ничего условного-и символического, но может быть и так называемый сухой ланд</w:t>
        <w:softHyphen/>
        <w:t>шафт (карэ сансуй), в котором с помощью камней разной ве</w:t>
        <w:softHyphen/>
        <w:t>личины и формы, гальки и песка создается условная картина мира. Изображаемые горы, реки и моря, острова, животные и птицы символизируют еще и человеческие страсти, и законы из</w:t>
        <w:softHyphen/>
        <w:t>менения земных судеб. Пример тому — самый знаменитый сад дзэнского комплекса Дайтокудзи — Дайсэн-ин.</w:t>
      </w:r>
    </w:p>
    <w:p>
      <w:pPr>
        <w:pStyle w:val="Normal"/>
        <w:autoSpaceDE w:val="false"/>
        <w:ind w:firstLine="540"/>
        <w:jc w:val="both"/>
        <w:rPr/>
      </w:pPr>
      <w:r>
        <w:rPr/>
        <w:t>Храм Дайсэн-ин был построен в 1509 г. на деньги крупного феодала из Оми —Рокаку Масаёри и был отдан монаху Когаку Соко (или Когаку Дзэндзи), происходившему из семьи Маса</w:t>
        <w:softHyphen/>
        <w:t xml:space="preserve">ёри. Впоследствии Когаку стал семьдесят пятым настоятелем всего монастырского комплекса Дайтокудзи и получил имя Ко-гэцу </w:t>
      </w:r>
      <w:r>
        <w:rPr>
          <w:lang w:val="en-US"/>
        </w:rPr>
        <w:t>if</w:t>
      </w:r>
      <w:r>
        <w:rPr/>
        <w:t xml:space="preserve"> 14, ч. 1, с. 7].</w:t>
      </w:r>
    </w:p>
    <w:p>
      <w:pPr>
        <w:pStyle w:val="Normal"/>
        <w:autoSpaceDE w:val="false"/>
        <w:ind w:firstLine="540"/>
        <w:jc w:val="both"/>
        <w:rPr/>
      </w:pPr>
      <w:r>
        <w:rPr/>
        <w:t>С именем первого настоятеля храма связывают и авторство «сухого» сада Дайсэн-ин, хотя в стиле этого сада чувствуется рука Соами — живописца, поэта, общепризнанного арбитра ху</w:t>
        <w:softHyphen/>
        <w:t>дожественного вкуса начала периода Муромати    [16, с. 18].</w:t>
      </w:r>
    </w:p>
    <w:p>
      <w:pPr>
        <w:pStyle w:val="Normal"/>
        <w:autoSpaceDE w:val="false"/>
        <w:ind w:firstLine="54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540"/>
        <w:jc w:val="both"/>
        <w:rPr/>
      </w:pPr>
      <w:r>
        <w:rPr/>
        <w:t>."Живописные монохромные пейзажи, написанные Соами на раз</w:t>
        <w:softHyphen/>
        <w:t>двигающихся седзи центральной комнаты главного павильона, действительно пропитаны тем же духом суровости и значитель</w:t>
        <w:softHyphen/>
        <w:t>ности, который господствует и в «каменном» пейзаже «сухого» сада.</w:t>
      </w:r>
    </w:p>
    <w:p>
      <w:pPr>
        <w:pStyle w:val="Normal"/>
        <w:autoSpaceDE w:val="false"/>
        <w:ind w:firstLine="540"/>
        <w:jc w:val="both"/>
        <w:rPr/>
      </w:pPr>
      <w:r>
        <w:rPr/>
        <w:t>Сад «карэ сансуй» огибает северо-восточный угол главного павильона. Он начинается почти посредине северной галереи :павильона, переходит на восточную сторону, где разделяется белой стеной с окном на две неравные части, и доходит до юго</w:t>
        <w:softHyphen/>
        <w:t>-восточного угла павильона. Общая площадь его не превышает 120 квадратных метров. С внешней стороны сад огражден бе-.лой оштукатуренной стеной с черепичной двускатной крышей. Белизна стены чуть тронута серовато-желтыми разводами сыро</w:t>
        <w:softHyphen/>
        <w:t>сти (особенно около земли и у крыши), что придает сходство фактуры поверхности стены с пожелтевшей   бумагой   старого свитка.</w:t>
      </w:r>
    </w:p>
    <w:p>
      <w:pPr>
        <w:pStyle w:val="Normal"/>
        <w:autoSpaceDE w:val="false"/>
        <w:ind w:firstLine="540"/>
        <w:jc w:val="both"/>
        <w:rPr/>
      </w:pPr>
      <w:r>
        <w:rPr/>
        <w:t>Композиционный центр сада Дайсэн-ин расположен в севе</w:t>
        <w:softHyphen/>
        <w:t>ро-восточном углу, как раз напротив угла знаменитой комнаты с токонома и, где Сэн-но Рикю проводил чайную церемонию с Тоётоми Хидэёси.</w:t>
      </w:r>
    </w:p>
    <w:p>
      <w:pPr>
        <w:pStyle w:val="Normal"/>
        <w:autoSpaceDE w:val="false"/>
        <w:ind w:firstLine="540"/>
        <w:jc w:val="both"/>
        <w:rPr/>
      </w:pPr>
      <w:r>
        <w:rPr/>
        <w:t>Хотя «сухой» сад Дайсэн-ин считается монохромным (напо</w:t>
        <w:softHyphen/>
        <w:t>добие живописи), выполненным только в камне и гальке, цент</w:t>
        <w:softHyphen/>
        <w:t>ральная часть его изобилует зеленью. Главная гора, называю-'щаяся Хораи (самая высокая точка «архитектуры» сада), «изображена» не скалой, а густыми, округло подстриженными, цветущими купами камелии. На ее фоне подымаются высокие и низкие скалы и камни. С нее же, предполагается, стекает и «сухой» водопад — каскад гальки, по камням уступами сполза</w:t>
        <w:softHyphen/>
        <w:t>ющий в одной из расщелин между вертикально стоящими ска</w:t>
        <w:softHyphen/>
        <w:t>лами. «Поток» гальки, которой засыпаны уступы камней в рас</w:t>
        <w:softHyphen/>
        <w:t>щелине, переходит под мост (плоский лежащий камень, переки</w:t>
        <w:softHyphen/>
        <w:t>нутый между другими камнями) и «вливается» в общий поток «реки», которая сконструирована с помощью мелкой, волнами разграфленной светлой гальки.</w:t>
      </w:r>
    </w:p>
    <w:p>
      <w:pPr>
        <w:pStyle w:val="Normal"/>
        <w:autoSpaceDE w:val="false"/>
        <w:ind w:firstLine="540"/>
        <w:jc w:val="both"/>
        <w:rPr/>
      </w:pPr>
      <w:r>
        <w:rPr/>
        <w:t>Так начинается классический дальневосточный пейзаж «го</w:t>
        <w:softHyphen/>
        <w:t>ры-воды», который в дзэнской интерпретации получает усилен</w:t>
        <w:softHyphen/>
        <w:t>ную философскую образно-символическую трактовку.</w:t>
      </w:r>
    </w:p>
    <w:p>
      <w:pPr>
        <w:pStyle w:val="Normal"/>
        <w:autoSpaceDE w:val="false"/>
        <w:ind w:firstLine="540"/>
        <w:jc w:val="both"/>
        <w:rPr/>
      </w:pPr>
      <w:r>
        <w:rPr/>
        <w:t>Изображенный мировой пейзаж «сухого» сада впечатляет грандиозностью вздымающихся больших и малых гор, мощью потоков, гармонией большого и малого, сурового и нежного, темного и светлого. Монументальность пейзажа, расположенно</w:t>
        <w:softHyphen/>
        <w:t>го на узкой полоске реального пространства, создается не аб</w:t>
        <w:softHyphen/>
        <w:t>солютными размерами скал и камней (они, естественно, неве</w:t>
        <w:softHyphen/>
        <w:t>лики), а воображаемой дистанцией между зрителем и садом-изображением. Видимо, такое созерцательное восприятие сада как изображения и позволяет сравнивать «сухой» сад Дайсэн-ин с живописным свитком, о чем можно прочитать в японских .книгах и путеводителях по саду.</w:t>
      </w:r>
    </w:p>
    <w:p>
      <w:pPr>
        <w:pStyle w:val="Normal"/>
        <w:autoSpaceDE w:val="false"/>
        <w:ind w:firstLine="540"/>
        <w:jc w:val="both"/>
        <w:rPr/>
      </w:pPr>
      <w:r>
        <w:rPr/>
        <w:t>Однако в изображенных скалах и водах «сухого» сада за</w:t>
        <w:softHyphen/>
      </w:r>
    </w:p>
    <w:p>
      <w:pPr>
        <w:pStyle w:val="Normal"/>
        <w:autoSpaceDE w:val="false"/>
        <w:ind w:firstLine="54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540"/>
        <w:jc w:val="both"/>
        <w:rPr/>
      </w:pPr>
      <w:r>
        <w:rPr/>
        <w:t>ключей еще и другой, аллегорический смысл. Почти каждая композиция из камней и гальки — это знакомое напоминание о том или ином образе буддийского учения или, иначе говоря, отсылка к религиозной притче о жизни человека. Средневеко</w:t>
        <w:softHyphen/>
        <w:t>вому зрителю, воспитанному на таких притчах, естественно бы</w:t>
        <w:softHyphen/>
        <w:t>ло знать, что группа плоских камней слева от центральной горы Хораи — это изображение большой морской черепахи, древнего символа подводно-подземного мира, основы «поднебесной», буд</w:t>
        <w:softHyphen/>
        <w:t>дийского символа добра и самопожертвования. Справа от Хораи другая группа камней с двумя подымающимися конусами напо</w:t>
        <w:softHyphen/>
        <w:t>минает часто встречающееся схематичное изображение летяще</w:t>
        <w:softHyphen/>
        <w:t>го журавля. Если черепаха — символ глубины и доброты чело</w:t>
        <w:softHyphen/>
        <w:t>веческого сердца, то журавль — это высоко парящий независи</w:t>
        <w:softHyphen/>
        <w:t>мый дух человека. Недаром оба они находятся по левую и по правую сторону от центральной горы, напоминая о двух соеди</w:t>
        <w:softHyphen/>
        <w:t>няющихся началах космического и человеческого мира.</w:t>
      </w:r>
    </w:p>
    <w:p>
      <w:pPr>
        <w:pStyle w:val="Normal"/>
        <w:autoSpaceDE w:val="false"/>
        <w:ind w:firstLine="540"/>
        <w:jc w:val="both"/>
        <w:rPr/>
      </w:pPr>
      <w:r>
        <w:rPr/>
        <w:t>Много и других аллегорических и символических изображе</w:t>
        <w:softHyphen/>
        <w:t>ний можно видеть в сжатой и довольно напряженной пейзажной композиции у северо-восточного угла павильона. Нагроможде</w:t>
        <w:softHyphen/>
        <w:t>ние камней и символов напоминает нам о тщете земной жизни человека, о напрасно рождающихся и разбивающихся желани</w:t>
        <w:softHyphen/>
        <w:t>ях, о трудности постижения все обобщающего и все уничтожа</w:t>
        <w:softHyphen/>
        <w:t>ющего закона. Но вот на пути жизненной реки встречается по</w:t>
        <w:softHyphen/>
        <w:t>рог— два длинных и плоских камня, положенных один над дру</w:t>
        <w:softHyphen/>
        <w:t>гим, так что получаются порожистые уступы, засыпанные галь-кой-«водой». Значительность этого порога отмечена еще и на</w:t>
        <w:softHyphen/>
        <w:t>висающей сверху белой стеной с проемом посредине, к которо</w:t>
        <w:softHyphen/>
        <w:t>му можно подойти и, сначала оглянувшись назад (как бы на пройденный жизненный путь), увидеть впереди спокойную гладь разлившейся «воды», по которой величественно плывет камень-корабль.</w:t>
      </w:r>
    </w:p>
    <w:p>
      <w:pPr>
        <w:pStyle w:val="Normal"/>
        <w:autoSpaceDE w:val="false"/>
        <w:ind w:firstLine="540"/>
        <w:jc w:val="both"/>
        <w:rPr/>
      </w:pPr>
      <w:r>
        <w:rPr/>
        <w:t>Пройдя мимо стены с проемом и вернувшись на подмостки галереи уже со стороны второй половины сада, вы оказывае</w:t>
        <w:softHyphen/>
        <w:t>тесь перед более просторной и лаконичной частью пейзажа. По</w:t>
        <w:softHyphen/>
        <w:t>любовавшись еще раз величием камня-корабля, вы замечаете рядом маленькую группу камней, напоминающую уже извест</w:t>
        <w:softHyphen/>
        <w:t>ное изображение черепахи: несмышленый, видимо, детеныш пы</w:t>
        <w:softHyphen/>
        <w:t>тается плыть против течения, тщетно надеясь на возврат в по</w:t>
        <w:softHyphen/>
        <w:t>кинутый мир. Между тем в центре «дальнего берега» у белой стены стоит мягко обкатанный камень, окруженный зеленью трав и цветов. Его называют киотоской горой Хиэи, но он очень похож на символ покоя и вечной радости, к которому стремится корабль человеческих судеб. (Имеется в виду мифическая гора Суми-сан, где расположен буддийский рай.)</w:t>
      </w:r>
    </w:p>
    <w:p>
      <w:pPr>
        <w:pStyle w:val="Normal"/>
        <w:autoSpaceDE w:val="false"/>
        <w:ind w:firstLine="540"/>
        <w:jc w:val="both"/>
        <w:rPr/>
      </w:pPr>
      <w:r>
        <w:rPr/>
        <w:t>«Сухой» сад храма Дайсэн-ин, по существу, делится на две части. Его угловая часть, более пейзажная и изобразительная, хотя и предназначена лишь для «картинного» восприятия, т. е. бездейственного созерцания, развлекает зрителя своими аллего</w:t>
        <w:softHyphen/>
        <w:t>рическими сюжетами и заманивает его   очарованием   своих</w:t>
      </w:r>
    </w:p>
    <w:p>
      <w:pPr>
        <w:pStyle w:val="Normal"/>
        <w:autoSpaceDE w:val="false"/>
        <w:ind w:firstLine="54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540"/>
        <w:jc w:val="both"/>
        <w:rPr/>
      </w:pPr>
      <w:r>
        <w:rPr/>
        <w:t>ландшафтных видов. Однако и в гуще каменных нагроможде</w:t>
        <w:softHyphen/>
        <w:t>ний в композиции «большой черепахи» над «черепашьей» голо</w:t>
        <w:softHyphen/>
        <w:t>вой помещен плоский камень-сидение, названный «дзадзэн» («медитация»). Видимо, предполагалась возможность и необхо</w:t>
        <w:softHyphen/>
        <w:t>димость созерцательного уединения и посреди прекрасной и шумной природы этого мира, столь близкого жизненным волне</w:t>
        <w:softHyphen/>
        <w:t>ниям человека.</w:t>
      </w:r>
    </w:p>
    <w:p>
      <w:pPr>
        <w:pStyle w:val="Normal"/>
        <w:autoSpaceDE w:val="false"/>
        <w:ind w:firstLine="540"/>
        <w:jc w:val="both"/>
        <w:rPr/>
      </w:pPr>
      <w:r>
        <w:rPr/>
        <w:t>Во второй части сада, отгороженной стеной и условно изоб</w:t>
        <w:softHyphen/>
        <w:t>раженным порогом, аллегорические камни редки и успокоенно-значительны. Сад обретает пространственную свободу и широ</w:t>
        <w:softHyphen/>
        <w:t>ту— ту самую разряженность (напряжения) и разреженность (воздуха), которая помогает сосредоточиться на главных, обоб</w:t>
        <w:softHyphen/>
        <w:t>щающих и подытоживающих мыслях.</w:t>
      </w:r>
    </w:p>
    <w:p>
      <w:pPr>
        <w:pStyle w:val="Normal"/>
        <w:autoSpaceDE w:val="false"/>
        <w:ind w:firstLine="540"/>
        <w:jc w:val="both"/>
        <w:rPr/>
      </w:pPr>
      <w:r>
        <w:rPr/>
        <w:t>Угловая часть сада Дайсэн-ин типична для определенного вида дзэнских созерцательно-изобразительных садов. Обычно, правда, композиция из камней, зелени и гальки не бывает столь напряженна и сосредоточенно картинна. Даже близкий к Дай-сэн-ину по теме и по размаху каменно-галечный ландшафт в южном саду у главного павильона храма Дзуйхо-ин (основан в 1535 г.) ([14, ч. 1, с. 9, ил. 65] не имеет такой густоты и сжа</w:t>
        <w:softHyphen/>
        <w:t>тости пространства — он похож скорее на вторую, облегченную, часть сада Дайсэн-ин.</w:t>
      </w:r>
    </w:p>
    <w:p>
      <w:pPr>
        <w:pStyle w:val="Normal"/>
        <w:autoSpaceDE w:val="false"/>
        <w:ind w:firstLine="540"/>
        <w:jc w:val="both"/>
        <w:rPr/>
      </w:pPr>
      <w:r>
        <w:rPr/>
        <w:t>Спокойная рассредоточенность отдельных «пейзажных» объ</w:t>
        <w:softHyphen/>
        <w:t>ектов созерцания (как во второй части сада Дайсэн-ин) харак</w:t>
        <w:softHyphen/>
        <w:t>терна для большинства садов, разбитых вдоль галерей главно</w:t>
        <w:softHyphen/>
        <w:t>го павильона, где расположены комнаты настоятеля храма. Са</w:t>
        <w:softHyphen/>
        <w:t>ды типа кленовой рощи в Кото-ин, восточного сада у главного павильона храма Сангэн-ин (основан в 1586 г.) [14, ч. 1, с. 8, ил. 59], главного сада храма Дзюко-ин (основан" в 1566 г.; соз</w:t>
        <w:softHyphen/>
        <w:t>дание сада приписывается Сэн-но Рикю) [14, ч. 1, с. 5] и мно</w:t>
        <w:softHyphen/>
        <w:t>гих других рассчитаны на спокойное элегическое созерцание.</w:t>
      </w:r>
    </w:p>
    <w:p>
      <w:pPr>
        <w:pStyle w:val="Normal"/>
        <w:autoSpaceDE w:val="false"/>
        <w:ind w:firstLine="540"/>
        <w:jc w:val="both"/>
        <w:rPr/>
      </w:pPr>
      <w:r>
        <w:rPr/>
        <w:t>После напряженных каменных садов типа угловой части Дайсэн-ин совсем иначе вглядываешься в гармонизированный, искусно сконструированный сад естественных форм — поросших мхом камней, песка и гальки, травы, цветов, кустов и деревьев. Символическая «очищенность» таких ландшафтов воспринима</w:t>
        <w:softHyphen/>
        <w:t>ется совсем не так, как после прохождения по «чайному» саду: не только вступить, но и примерить себя к такому саду как-то неловко. А между тем в нем сохранены и естественность при</w:t>
        <w:softHyphen/>
        <w:t>хотливых сочетаний разных растений с их контрастностью и не</w:t>
        <w:softHyphen/>
        <w:t>ожиданностью фактурных переходов и натуральных размеров, и даже следы ухода за садом человеческих рук.</w:t>
      </w:r>
    </w:p>
    <w:p>
      <w:pPr>
        <w:pStyle w:val="Normal"/>
        <w:autoSpaceDE w:val="false"/>
        <w:ind w:firstLine="540"/>
        <w:jc w:val="both"/>
        <w:rPr/>
      </w:pPr>
      <w:r>
        <w:rPr/>
        <w:t>Отношение к таким «видовым» ландшафтам, нередко пере</w:t>
        <w:softHyphen/>
        <w:t>ходящим в отдельные символические композиции, определяется тем, что, попав на открытую галерею храма, лишь немного под</w:t>
        <w:softHyphen/>
        <w:t>нятую над уровнем земли, вы превращаетесь из посетителя сада в его зрителя. Вы можете переходить по галерее с места на ме</w:t>
        <w:softHyphen/>
        <w:t>сто, но смотреть на плоский сад сверху неудобно, вы невольно опускаетесь на колени или садитесь в спокойную монашескую</w:t>
      </w:r>
    </w:p>
    <w:p>
      <w:pPr>
        <w:pStyle w:val="Normal"/>
        <w:autoSpaceDE w:val="false"/>
        <w:ind w:firstLine="540"/>
        <w:jc w:val="both"/>
        <w:rPr/>
      </w:pPr>
      <w:r>
        <w:rPr/>
        <w:t>12 Зак. 829</w:t>
      </w:r>
    </w:p>
    <w:p>
      <w:pPr>
        <w:pStyle w:val="Normal"/>
        <w:autoSpaceDE w:val="false"/>
        <w:ind w:firstLine="540"/>
        <w:jc w:val="both"/>
        <w:rPr/>
      </w:pPr>
      <w:r>
        <w:rPr/>
        <w:fldChar w:fldCharType="begin"/>
      </w:r>
      <w:r>
        <w:rPr/>
        <w:instrText xml:space="preserve"> PAGE </w:instrText>
      </w:r>
      <w:r>
        <w:rPr/>
        <w:fldChar w:fldCharType="separate"/>
      </w:r>
      <w:r>
        <w:rPr/>
        <w:t>138</w:t>
      </w:r>
      <w:r>
        <w:rPr/>
        <w:fldChar w:fldCharType="end"/>
      </w:r>
      <w:r>
        <w:rPr/>
        <w:t>"</w:t>
      </w:r>
    </w:p>
    <w:p>
      <w:pPr>
        <w:pStyle w:val="Normal"/>
        <w:autoSpaceDE w:val="false"/>
        <w:ind w:firstLine="540"/>
        <w:jc w:val="both"/>
        <w:rPr/>
      </w:pPr>
      <w:r>
        <w:rPr/>
        <w:t>тгозу, скрестив ноги. И тогда к вам легко и незаметно подступа</w:t>
        <w:softHyphen/>
        <w:t>ет расслабление волевых импульсов, кроме одного — сосредото</w:t>
        <w:softHyphen/>
        <w:t>ченного созерцания. Все движущее, волнующее, замутняющее чистоту пассивного восприятия отходит на второй план и совсем исчезает. В наступившей тишине все яснее и яснее слышатся и чудятся ритмические всплески и замирания, неопределенный шум и затяжное молчание с редкими отдельными звуками, как будто падающими и тающими в пустоте. Опять вспоминаются прозрачные, «точечные» мелодии кото.</w:t>
      </w:r>
    </w:p>
    <w:p>
      <w:pPr>
        <w:pStyle w:val="Normal"/>
        <w:autoSpaceDE w:val="false"/>
        <w:ind w:firstLine="540"/>
        <w:jc w:val="both"/>
        <w:rPr/>
      </w:pPr>
      <w:r>
        <w:rPr/>
        <w:t>Японский поэт XX века Кусано Симпэй (р. 1903 г.) так опи</w:t>
        <w:softHyphen/>
        <w:t>сал свои ощущения в «сухом» саду камней Рёандзи:</w:t>
      </w:r>
    </w:p>
    <w:p>
      <w:pPr>
        <w:pStyle w:val="Normal"/>
        <w:autoSpaceDE w:val="false"/>
        <w:ind w:firstLine="540"/>
        <w:jc w:val="both"/>
        <w:rPr/>
      </w:pPr>
      <w:r>
        <w:rPr/>
        <w:t>Сидят на большой веранде.</w:t>
      </w:r>
    </w:p>
    <w:p>
      <w:pPr>
        <w:pStyle w:val="Normal"/>
        <w:autoSpaceDE w:val="false"/>
        <w:ind w:firstLine="540"/>
        <w:jc w:val="both"/>
        <w:rPr/>
      </w:pPr>
      <w:r>
        <w:rPr/>
        <w:t>Кашляет кто-то.</w:t>
      </w:r>
    </w:p>
    <w:p>
      <w:pPr>
        <w:pStyle w:val="Normal"/>
        <w:autoSpaceDE w:val="false"/>
        <w:ind w:firstLine="540"/>
        <w:jc w:val="both"/>
        <w:rPr/>
      </w:pPr>
      <w:r>
        <w:rPr/>
        <w:t>Композиция сада</w:t>
      </w:r>
    </w:p>
    <w:p>
      <w:pPr>
        <w:pStyle w:val="Normal"/>
        <w:autoSpaceDE w:val="false"/>
        <w:ind w:firstLine="540"/>
        <w:jc w:val="both"/>
        <w:rPr/>
      </w:pPr>
      <w:r>
        <w:rPr/>
        <w:t>Совершенна.</w:t>
      </w:r>
    </w:p>
    <w:p>
      <w:pPr>
        <w:pStyle w:val="Normal"/>
        <w:autoSpaceDE w:val="false"/>
        <w:ind w:firstLine="540"/>
        <w:jc w:val="both"/>
        <w:rPr/>
      </w:pPr>
      <w:r>
        <w:rPr/>
        <w:t>Воздух колышется.</w:t>
      </w:r>
    </w:p>
    <w:p>
      <w:pPr>
        <w:pStyle w:val="Normal"/>
        <w:autoSpaceDE w:val="false"/>
        <w:ind w:firstLine="540"/>
        <w:jc w:val="both"/>
        <w:rPr/>
      </w:pPr>
      <w:r>
        <w:rPr/>
        <w:t>Величие нарастающей красоты.</w:t>
      </w:r>
    </w:p>
    <w:p>
      <w:pPr>
        <w:pStyle w:val="Normal"/>
        <w:autoSpaceDE w:val="false"/>
        <w:ind w:firstLine="540"/>
        <w:jc w:val="both"/>
        <w:rPr/>
      </w:pPr>
      <w:r>
        <w:rPr/>
        <w:t>Вдруг</w:t>
      </w:r>
    </w:p>
    <w:p>
      <w:pPr>
        <w:pStyle w:val="Normal"/>
        <w:autoSpaceDE w:val="false"/>
        <w:ind w:firstLine="540"/>
        <w:jc w:val="both"/>
        <w:rPr/>
      </w:pPr>
      <w:r>
        <w:rPr/>
        <w:t>Раздается пронзительный крик хиедори;в.</w:t>
      </w:r>
    </w:p>
    <w:p>
      <w:pPr>
        <w:pStyle w:val="Normal"/>
        <w:autoSpaceDE w:val="false"/>
        <w:ind w:firstLine="540"/>
        <w:jc w:val="both"/>
        <w:rPr/>
      </w:pPr>
      <w:r>
        <w:rPr/>
        <w:t>Это — остров. Это — море. За гранью понятий — Ничто.</w:t>
      </w:r>
    </w:p>
    <w:p>
      <w:pPr>
        <w:pStyle w:val="Normal"/>
        <w:autoSpaceDE w:val="false"/>
        <w:ind w:firstLine="540"/>
        <w:jc w:val="both"/>
        <w:rPr/>
      </w:pPr>
      <w:r>
        <w:rPr/>
        <w:t>Его звуки: ин-ин!</w:t>
      </w:r>
    </w:p>
    <w:p>
      <w:pPr>
        <w:pStyle w:val="Normal"/>
        <w:autoSpaceDE w:val="false"/>
        <w:ind w:firstLine="540"/>
        <w:jc w:val="both"/>
        <w:rPr/>
      </w:pPr>
      <w:r>
        <w:rPr/>
        <w:t>![5, с. 101].</w:t>
      </w:r>
    </w:p>
    <w:p>
      <w:pPr>
        <w:pStyle w:val="Normal"/>
        <w:autoSpaceDE w:val="false"/>
        <w:ind w:firstLine="540"/>
        <w:jc w:val="both"/>
        <w:rPr/>
      </w:pPr>
      <w:r>
        <w:rPr/>
        <w:t>Особенно созвучны музыке галечно-каменные «сухие» сады типа Дайсэн-ин. Если соединить в сознании созерцание такого сада со слушанием музыки кото, то открывается одно немало</w:t>
        <w:softHyphen/>
        <w:t>важное качество японского садового искусства — его средневеко</w:t>
        <w:softHyphen/>
        <w:t>вая «эпичность». Медленная музыкальная экспозиция как бы «припоминает» события отдаленного времени, грустит по ним. Воспоминания становятся ярче, и вот уже начинается рассказ, который наполняется живым волнением, яркими образами, уско</w:t>
        <w:softHyphen/>
        <w:t>ренным темпом. Мелодия бежит, как вода по крупной гальке, набирает высоту и темп, сетует, сожалеет, грустит. Горестный надрыв воспоминаний и сочувствия чудится в интонации кото и в неровном, словно безвозвратном и неповторимом ритме дви</w:t>
        <w:softHyphen/>
        <w:t>жения «галечной» воды «сухого» пейзажа. Уже пересказаны все события, все жизненные повороты человеческой судьбы. Опасности и соблазны, водопады и водовороты, острова и мяг</w:t>
        <w:softHyphen/>
        <w:t>кие берега — все осталось за последним порогом, и только бес</w:t>
        <w:softHyphen/>
        <w:t>сильная что-либо вернуть память, успокаиваясь, хранит эпиче</w:t>
        <w:softHyphen/>
        <w:t>ские образы пройденной и ставшей иллюзорной жизни. Чувства кажутся тише, звуки — реже, волнообразные полосы на галь</w:t>
        <w:softHyphen/>
        <w:t>ке—пустыннее. Скоро наступит тишина, пауза.</w:t>
      </w:r>
    </w:p>
    <w:p>
      <w:pPr>
        <w:pStyle w:val="Normal"/>
        <w:autoSpaceDE w:val="false"/>
        <w:ind w:firstLine="540"/>
        <w:jc w:val="both"/>
        <w:rPr/>
      </w:pPr>
      <w:r>
        <w:rPr/>
        <w:t>В архитектонике японского сада, как и во всей дзэнской эстетике, роль паузы — молчания — очень значительна. Не слу</w:t>
        <w:softHyphen/>
        <w:t>чайно среди всех типов садовой композиции особое значение имеют «пустые» сады, состоящие в основном из простой пло</w:t>
        <w:softHyphen/>
        <w:t>щадки, засыпанной белой галькой. Образ божественного, аб-</w:t>
      </w:r>
    </w:p>
    <w:p>
      <w:pPr>
        <w:pStyle w:val="Normal"/>
        <w:autoSpaceDE w:val="false"/>
        <w:ind w:firstLine="54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540"/>
        <w:jc w:val="both"/>
        <w:rPr/>
      </w:pPr>
      <w:r>
        <w:rPr/>
        <w:t>солютного чистого пространства возник в Японии в глубокой, древности, когда для общения с богами и местными духами вы</w:t>
        <w:softHyphen/>
        <w:t>делялись специально отведенные места. В отправлении древних, синтоистских культов (синто 'путь богов'), изначально связан</w:t>
        <w:softHyphen/>
        <w:t>ных с земледельческими обрядами и известных в Японии задол</w:t>
        <w:softHyphen/>
        <w:t>го до распространения буддизма, важное место занимали са</w:t>
        <w:softHyphen/>
        <w:t>кральные площадки для приношения жертв рисом и рисовым, вином. Такие площадки огораживались соломенной веревкой и; засыпались белой галькой [3, с. 26]. До сих пор в некоторых синтоистских храмах, например в главном и древнейшем син</w:t>
        <w:softHyphen/>
        <w:t>тоистском комплексе Исэ (VIII в.), существуют такие прямо</w:t>
        <w:softHyphen/>
        <w:t>угольные засыпанные гравием или галькой площадки, на кото</w:t>
        <w:softHyphen/>
        <w:t>рые может вступить только нога служителя культа. Предпола</w:t>
        <w:softHyphen/>
        <w:t>гается, что в этом запретном для человека месте обитают не</w:t>
        <w:softHyphen/>
        <w:t>видимые духи.</w:t>
      </w:r>
    </w:p>
    <w:p>
      <w:pPr>
        <w:pStyle w:val="Normal"/>
        <w:autoSpaceDE w:val="false"/>
        <w:ind w:firstLine="540"/>
        <w:jc w:val="both"/>
        <w:rPr/>
      </w:pPr>
      <w:r>
        <w:rPr/>
        <w:t>Историческая и внутренне-смысловая связь древнего жерт</w:t>
        <w:softHyphen/>
        <w:t>венного алтаря, священной площадки для вызывания духов пе</w:t>
        <w:softHyphen/>
        <w:t>ред синтоистским храмом, и «сухого» сада дзэнского храма со</w:t>
        <w:softHyphen/>
        <w:t>храняется в особом отношении к простирающемуся перед зри</w:t>
        <w:softHyphen/>
        <w:t>телем пространству. Перед абстрактным ландшафтом, несущим: в себе божественную чистоту, можно молиться, как перед ико</w:t>
        <w:softHyphen/>
        <w:t>ной, алтарем или буддийской мандалой [2, с. 67]. Недаром в самой обобщенной своей части «сухой» сад нередко изображает озеро (иногда оно по китайскому образцу так и называется За</w:t>
        <w:softHyphen/>
        <w:t>падным озером14), на противоположном берегу которого распо</w:t>
        <w:softHyphen/>
        <w:t>ложена гора с буддийским Западным раем будды Амиды.</w:t>
      </w:r>
    </w:p>
    <w:p>
      <w:pPr>
        <w:pStyle w:val="Normal"/>
        <w:autoSpaceDE w:val="false"/>
        <w:ind w:firstLine="540"/>
        <w:jc w:val="both"/>
        <w:rPr/>
      </w:pPr>
      <w:r>
        <w:rPr/>
        <w:t>Но есть и еще более обобщенная форма «сухого» сада — ни</w:t>
        <w:softHyphen/>
        <w:t>чем не заполненное, кроме светлой гальки, пространство между галереей и внешней белой стеной, ограждающей территорию храма. Такой сад расположен с южной стороны главного па</w:t>
        <w:softHyphen/>
        <w:t>вильона Дайсэн-ин. Он называется «Великим Океаном» или «Океаном Пустоты». В него выходят раздвижные седзи трех помещений: комнаты отдыха (другой, более длинной своей сто</w:t>
        <w:softHyphen/>
        <w:t>роной она выходит во вторую часть углового «сухого» сада), центрального зала для монашеской медитации и комнаты для приемов.</w:t>
      </w:r>
    </w:p>
    <w:p>
      <w:pPr>
        <w:pStyle w:val="Normal"/>
        <w:autoSpaceDE w:val="false"/>
        <w:ind w:firstLine="540"/>
        <w:jc w:val="both"/>
        <w:rPr/>
      </w:pPr>
      <w:r>
        <w:rPr/>
        <w:t>Когда-то двор с южной стороны главного павильона Дай</w:t>
        <w:softHyphen/>
        <w:t>сэн-ин использовался для ритуальных буддийских представле</w:t>
        <w:softHyphen/>
        <w:t>ний, т. е. считался просто священным местом, но скоро был пре</w:t>
        <w:softHyphen/>
        <w:t>вращен в «сухой» разграфленный галечный сад /[14, ч. 1, с. 7, ил. 46]. В настоящее время вдоль внешней стены посажены редкие деревья и кустарник, подстриженный двумя прямыми сплошными ярусами. Одно из деревьев перебралось даже на саму галечную площадку (в юго-западном углу). Почти в цен</w:t>
        <w:softHyphen/>
        <w:t>тре сада, ближе к левой стороне, расположены два конусообраз</w:t>
        <w:softHyphen/>
        <w:t>ных холмика той же гальки, которая уложена в горизонтальные полосы вдоль края галереи и в волнообразные полосы — на остальной части прямоугольной территории. Простота общего очертания сада и невнятность его деталей, в том числе и свет</w:t>
        <w:softHyphen/>
      </w:r>
    </w:p>
    <w:p>
      <w:pPr>
        <w:pStyle w:val="Normal"/>
        <w:autoSpaceDE w:val="false"/>
        <w:ind w:firstLine="540"/>
        <w:jc w:val="both"/>
        <w:rPr/>
      </w:pPr>
      <w:r>
        <w:rPr/>
        <w:t>12»</w:t>
      </w:r>
    </w:p>
    <w:p>
      <w:pPr>
        <w:pStyle w:val="Normal"/>
        <w:autoSpaceDE w:val="false"/>
        <w:ind w:firstLine="54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540"/>
        <w:jc w:val="both"/>
        <w:rPr/>
      </w:pPr>
      <w:r>
        <w:rPr/>
        <w:t>лых холмиков, очертание которых тает на таком же фоне мел</w:t>
        <w:softHyphen/>
        <w:t>кой гальки, создают нейтральный и вместе с тем изысканно-сдержанный фон для монашеских размышлений.</w:t>
      </w:r>
    </w:p>
    <w:p>
      <w:pPr>
        <w:pStyle w:val="Normal"/>
        <w:autoSpaceDE w:val="false"/>
        <w:ind w:firstLine="540"/>
        <w:jc w:val="both"/>
        <w:rPr/>
      </w:pPr>
      <w:r>
        <w:rPr/>
        <w:t>Сад «Океан Пустоты» настраивает на философско-созерца-тельный лад не только монахов. Любой посетитель сада Дайсэн-ин может испытать в нем отрадные минуты проникновения в бездонные глубины времени и освобождения от ограниченно</w:t>
        <w:softHyphen/>
        <w:t>сти земных форм и земного пространства.</w:t>
      </w:r>
    </w:p>
    <w:p>
      <w:pPr>
        <w:pStyle w:val="Normal"/>
        <w:autoSpaceDE w:val="false"/>
        <w:ind w:firstLine="540"/>
        <w:jc w:val="both"/>
        <w:rPr/>
      </w:pPr>
      <w:r>
        <w:rPr/>
        <w:t>Если ритмически определенные (хотя и асимметричные) формы углового «сухого» сада Дайсэн-ин легко «ложатся на мелодии» струнных инструментов, то пространство чисто галеч</w:t>
        <w:softHyphen/>
        <w:t>ного сада позволяет жить в нем неопределенно-растяжимым зву</w:t>
        <w:softHyphen/>
        <w:t>кам духовых инструментов — разного рода флейтам (задающим тон вместе с барабанами и в музыкальном сопровождении пред</w:t>
        <w:softHyphen/>
        <w:t>ставления Но). Неодинаковые по высоте, то замирающие, то вновь рождающиеся, то пронзительно звонкие, то утробно-глу-хие, перетекающие и куда-то исчезающие — все звуки нацио</w:t>
        <w:softHyphen/>
        <w:t>нальных мелодий (такие, как и вокальное исполнение древних партий театра Но) характеризуют безграничное и емкое про</w:t>
        <w:softHyphen/>
        <w:t>странство, беспрепятственное для прохождения через него са</w:t>
        <w:softHyphen/>
        <w:t>мых неожиданных ритмических волн, противоположных и взаи</w:t>
        <w:softHyphen/>
        <w:t>модополняющих направлений.</w:t>
      </w:r>
    </w:p>
    <w:p>
      <w:pPr>
        <w:pStyle w:val="Normal"/>
        <w:autoSpaceDE w:val="false"/>
        <w:ind w:firstLine="540"/>
        <w:jc w:val="both"/>
        <w:rPr/>
      </w:pPr>
      <w:r>
        <w:rPr/>
        <w:t>Звучание японских флейт (как и нечеткие очертания поверх</w:t>
        <w:softHyphen/>
        <w:t>ности «сухого» сада) как будто «разбегается» во все расши</w:t>
        <w:softHyphen/>
        <w:t>ряющемся пространстве, дробясь на отдельные исчезающие зву</w:t>
        <w:softHyphen/>
        <w:t>ки, подчеркивая своей особой гармонией значительность пусто</w:t>
        <w:softHyphen/>
        <w:t>ты, в которой обитает все живое.</w:t>
      </w:r>
    </w:p>
    <w:p>
      <w:pPr>
        <w:pStyle w:val="Normal"/>
        <w:autoSpaceDE w:val="false"/>
        <w:ind w:firstLine="540"/>
        <w:jc w:val="both"/>
        <w:rPr/>
      </w:pPr>
      <w:r>
        <w:rPr/>
        <w:t>Можно сказать, что общее звучание сада «Великий Океан» (или «Океан Пустоты») очень торжественно.</w:t>
      </w:r>
    </w:p>
    <w:p>
      <w:pPr>
        <w:pStyle w:val="Normal"/>
        <w:autoSpaceDE w:val="false"/>
        <w:ind w:firstLine="540"/>
        <w:jc w:val="both"/>
        <w:rPr/>
      </w:pPr>
      <w:r>
        <w:rPr/>
        <w:t>Если тишина всей повседневной жизни храма формируется редкими и короткими, ни с чем не смешивающимися звуками удара колотушки у входной двери, всплеска вылитой воды, тре</w:t>
        <w:softHyphen/>
        <w:t>ска ломаемых дров и хвороста, шуршания убираемой гальки, звона церемониального колокольчика, глухой дроби молитвен</w:t>
        <w:softHyphen/>
        <w:t>ного барабана, то состояние медитации (которое можно срав</w:t>
        <w:softHyphen/>
        <w:t>нить с созерцанием «сухого» пустого сада) похоже на всепо</w:t>
        <w:softHyphen/>
        <w:t>глощающий, глубокий звук удара главного храмового колокола. Низкий «голос» колокола плывет нескончаемо долго, почти не ослабевая, вбирая в себя и растворяя все остальные звуки окру</w:t>
        <w:softHyphen/>
        <w:t>жающего мира.</w:t>
      </w:r>
    </w:p>
    <w:p>
      <w:pPr>
        <w:pStyle w:val="Normal"/>
        <w:autoSpaceDE w:val="false"/>
        <w:ind w:firstLine="540"/>
        <w:jc w:val="both"/>
        <w:rPr/>
      </w:pPr>
      <w:r>
        <w:rPr/>
        <w:t>Созерцанием сада «Океан Пустоты» заканчивается осмотр храма Дайсэн-ин, жемчужины среди всех других замечательных садово-храмовых комплексов монастырей Дайтокудзи в Киото.</w:t>
      </w:r>
    </w:p>
    <w:p>
      <w:pPr>
        <w:pStyle w:val="Normal"/>
        <w:autoSpaceDE w:val="false"/>
        <w:ind w:firstLine="540"/>
        <w:jc w:val="both"/>
        <w:rPr/>
      </w:pPr>
      <w:r>
        <w:rPr/>
        <w:t>ПРИМЕЧАНИЯ</w:t>
      </w:r>
    </w:p>
    <w:p>
      <w:pPr>
        <w:pStyle w:val="Normal"/>
        <w:autoSpaceDE w:val="false"/>
        <w:ind w:firstLine="540"/>
        <w:jc w:val="both"/>
        <w:rPr/>
      </w:pPr>
      <w:r>
        <w:rPr/>
        <w:t>1 Китайский иероглиф, звучащий по-японски как дзэн и по китайски как чань, означает «созерцание» — одно из важнейших понятий буддизма, соот</w:t>
        <w:softHyphen/>
        <w:t>ветствующее санскритскому «дхьяна».</w:t>
      </w:r>
    </w:p>
    <w:p>
      <w:pPr>
        <w:pStyle w:val="Normal"/>
        <w:autoSpaceDE w:val="false"/>
        <w:ind w:firstLine="54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540"/>
        <w:jc w:val="both"/>
        <w:rPr/>
      </w:pPr>
      <w:r>
        <w:rPr/>
        <w:t>2 М о н д о — система устных вопросов и мгновенных ответов (словом или .даже действием), коан — диалог, только письменный, не предусматривающий прямой взаимосвязи между вопросом и ответом, однако позволяющий ис</w:t>
        <w:softHyphen/>
        <w:t>пользовать время и внутреннюю духовную сосредоточенность для однократ</w:t>
        <w:softHyphen/>
        <w:t>ного или даже многократного определения ответной реакции [17, с. 65—68, 86; 11, с. X, XI, 4—6].</w:t>
      </w:r>
    </w:p>
    <w:p>
      <w:pPr>
        <w:pStyle w:val="Normal"/>
        <w:autoSpaceDE w:val="false"/>
        <w:ind w:firstLine="540"/>
        <w:jc w:val="both"/>
        <w:rPr/>
      </w:pPr>
      <w:r>
        <w:rPr/>
        <w:t>3 В философско-гносеологическом плане понятие «сатори» можно рассмат</w:t>
        <w:softHyphen/>
        <w:t>ривать как интуитивно верный выход за пределы антиномии. Литература по этой теме огромна, можно назвать лишь имена крупнейших исследователей. Среди советских авторов так или иначе этим вопросом занимались Аба-ев Н. В., Григорьева Т. П. и некоторые другие.</w:t>
      </w:r>
    </w:p>
    <w:p>
      <w:pPr>
        <w:pStyle w:val="Normal"/>
        <w:autoSpaceDE w:val="false"/>
        <w:ind w:firstLine="540"/>
        <w:jc w:val="both"/>
        <w:rPr/>
      </w:pPr>
      <w:r>
        <w:rPr/>
        <w:t>* Впервые храм Кохо-ан был построен в 11621 г. (рядом с храмом Дайто</w:t>
        <w:softHyphen/>
        <w:t>кудзи Рюко-ин) в качестве храма семьи Кобори. Когда же Энею исполнилось 65 лет, он перенес храм на нынешнее место [14, ч. 1, с. 1].</w:t>
      </w:r>
    </w:p>
    <w:p>
      <w:pPr>
        <w:pStyle w:val="Normal"/>
        <w:autoSpaceDE w:val="false"/>
        <w:ind w:firstLine="540"/>
        <w:jc w:val="both"/>
        <w:rPr/>
      </w:pPr>
      <w:r>
        <w:rPr/>
        <w:t>5 Два иероглифа бо сэн означают «забыть о сети». Имеется в виду, что когда что-то познано, можно не употреблять слова (см. об этом [14, ч. 1, с 2]).</w:t>
      </w:r>
    </w:p>
    <w:p>
      <w:pPr>
        <w:pStyle w:val="Normal"/>
        <w:autoSpaceDE w:val="false"/>
        <w:ind w:firstLine="540"/>
        <w:jc w:val="both"/>
        <w:rPr/>
      </w:pPr>
      <w:r>
        <w:rPr/>
        <w:t>6 О значении «саби» в содержании «чайного» сада см. кн. Н. С. Николае</w:t>
        <w:softHyphen/>
        <w:t>вой [7, с. 169].</w:t>
      </w:r>
    </w:p>
    <w:p>
      <w:pPr>
        <w:pStyle w:val="Normal"/>
        <w:autoSpaceDE w:val="false"/>
        <w:ind w:firstLine="540"/>
        <w:jc w:val="both"/>
        <w:rPr/>
      </w:pPr>
      <w:r>
        <w:rPr/>
        <w:t>7 В главном павильоне храма Кохо-ан есть также чайная комната. Возле террасы стоит каменный чан с водой и фонарь, которыми можно пользо</w:t>
        <w:softHyphen/>
        <w:t>ваться, не сходя на землю. Более изысканные чан и фонарь стоят в саду по дороге в чайный домик. Они принадлежат руке Энею. Интересна верхняя часть каменного чана, которая вырезана в форме старинной монеты с двумя иероглифами.</w:t>
      </w:r>
    </w:p>
    <w:p>
      <w:pPr>
        <w:pStyle w:val="Normal"/>
        <w:autoSpaceDE w:val="false"/>
        <w:ind w:firstLine="540"/>
        <w:jc w:val="both"/>
        <w:rPr/>
      </w:pPr>
      <w:r>
        <w:rPr/>
        <w:t>8 В этом же саду около ворот Амигасамон похоронены члены семьи Ко</w:t>
        <w:softHyphen/>
        <w:t>бори, так же как и сам Энею |[14, ч. 2, с. 2, ил. 9].</w:t>
      </w:r>
    </w:p>
    <w:p>
      <w:pPr>
        <w:pStyle w:val="Normal"/>
        <w:autoSpaceDE w:val="false"/>
        <w:ind w:firstLine="540"/>
        <w:jc w:val="both"/>
        <w:rPr/>
      </w:pPr>
      <w:r>
        <w:rPr/>
        <w:t>9 Первоначально дверцы у чайных домиков делались полукруглыми, в бо</w:t>
        <w:softHyphen/>
        <w:t>лее поздней модификации они бывали и квадратными.</w:t>
      </w:r>
    </w:p>
    <w:p>
      <w:pPr>
        <w:pStyle w:val="Normal"/>
        <w:autoSpaceDE w:val="false"/>
        <w:ind w:firstLine="540"/>
        <w:jc w:val="both"/>
        <w:rPr/>
      </w:pPr>
      <w:r>
        <w:rPr/>
        <w:t>т При популярности дзэн-буддизма среди самураев, участвовавших в дворцовых интригах и переворотах, монастыри вынуждены были искать спо</w:t>
        <w:softHyphen/>
        <w:t>собы обезопасить себя от непрошеной воинственности некоторых своих «вы</w:t>
        <w:softHyphen/>
        <w:t>соких» гостей. В частности, в «чайный» павильон не полагалось входить с оружием. Остроумное указание на это есть в книге Мацуноскэ Тацуй [16, с. 39].</w:t>
      </w:r>
    </w:p>
    <w:p>
      <w:pPr>
        <w:pStyle w:val="Normal"/>
        <w:autoSpaceDE w:val="false"/>
        <w:ind w:firstLine="540"/>
        <w:jc w:val="both"/>
        <w:rPr/>
      </w:pPr>
      <w:r>
        <w:rPr/>
        <w:t>11 На самом деле струны трогаются не пальцами, а специальной пластин</w:t>
        <w:softHyphen/>
        <w:t>кой из рога или слоновой кости |[8, с. 27].</w:t>
      </w:r>
    </w:p>
    <w:p>
      <w:pPr>
        <w:pStyle w:val="Normal"/>
        <w:autoSpaceDE w:val="false"/>
        <w:ind w:firstLine="540"/>
        <w:jc w:val="both"/>
        <w:rPr/>
      </w:pPr>
      <w:r>
        <w:rPr/>
        <w:t>12 Токонома — ниша в стене комнаты, выделяющая специальное ме</w:t>
        <w:softHyphen/>
        <w:t>сто, где помещались особо почитаемые живописные свитки, икебана, пред</w:t>
        <w:softHyphen/>
        <w:t>меты старины, любимые произведения искусства. В чайной комнате такая пиша задавала тему и тон бесед во время чайной церемонии.</w:t>
      </w:r>
    </w:p>
    <w:p>
      <w:pPr>
        <w:pStyle w:val="Normal"/>
        <w:autoSpaceDE w:val="false"/>
        <w:ind w:firstLine="540"/>
        <w:jc w:val="both"/>
        <w:rPr/>
      </w:pPr>
      <w:r>
        <w:rPr/>
        <w:t>13 Хиедори — название птицы.</w:t>
      </w:r>
    </w:p>
    <w:p>
      <w:pPr>
        <w:pStyle w:val="Normal"/>
        <w:autoSpaceDE w:val="false"/>
        <w:ind w:firstLine="540"/>
        <w:jc w:val="both"/>
        <w:rPr/>
      </w:pPr>
      <w:r>
        <w:rPr/>
        <w:t>114 Прообразом такого символического и в то же время вполне ландшафт</w:t>
        <w:softHyphen/>
        <w:t>ного озера служило большое озеро-парк Сиху («Западное озеро») в южно-«итайской столице Ханчжоу (XII—XIII вв.).</w:t>
      </w:r>
    </w:p>
    <w:p>
      <w:pPr>
        <w:pStyle w:val="Normal"/>
        <w:autoSpaceDE w:val="false"/>
        <w:ind w:firstLine="540"/>
        <w:jc w:val="both"/>
        <w:rPr/>
      </w:pPr>
      <w:r>
        <w:rPr/>
        <w:t>ЦИТИРОВАННАЯ ЛИТЕРАТУРА</w:t>
      </w:r>
    </w:p>
    <w:p>
      <w:pPr>
        <w:pStyle w:val="Normal"/>
        <w:autoSpaceDE w:val="false"/>
        <w:ind w:firstLine="540"/>
        <w:jc w:val="both"/>
        <w:rPr/>
      </w:pPr>
      <w:r>
        <w:rPr/>
        <w:t>Л. Абаев Н. В., Нестер кин С. П. Некоторые психологические аспекты влияния чань (дзэн)-буддизма на человеческую личность и субъект дея</w:t>
        <w:softHyphen/>
        <w:t>тельности. Одиннадцатая научная конференция «Общество и государство в Китае».— Тезисы и доклады. Ч. 1. М., 1980.</w:t>
      </w:r>
    </w:p>
    <w:p>
      <w:pPr>
        <w:pStyle w:val="Normal"/>
        <w:autoSpaceDE w:val="false"/>
        <w:ind w:firstLine="540"/>
        <w:jc w:val="both"/>
        <w:rPr/>
      </w:pPr>
      <w:r>
        <w:rPr/>
        <w:t>2. Виноградова Н. А. Иконографические каноны японской космогони</w:t>
        <w:softHyphen/>
        <w:t>ческой картины Вселенной — мандала.— Проблемы канона в древнем и средневековом искусстве Азии и Африки. М., 1973.</w:t>
      </w:r>
    </w:p>
    <w:p>
      <w:pPr>
        <w:pStyle w:val="Normal"/>
        <w:autoSpaceDE w:val="false"/>
        <w:ind w:firstLine="540"/>
        <w:jc w:val="both"/>
        <w:rPr/>
      </w:pPr>
      <w:r>
        <w:rPr/>
        <w:t>3. Виноградова Н. А. Японская скульптура. М., 1981.</w:t>
      </w:r>
    </w:p>
    <w:p>
      <w:pPr>
        <w:pStyle w:val="Normal"/>
        <w:autoSpaceDE w:val="false"/>
        <w:ind w:firstLine="540"/>
        <w:jc w:val="both"/>
        <w:rPr/>
      </w:pPr>
      <w:r>
        <w:rPr/>
        <w:t>4. Григорьева Т. П. Даосская и буддийская модели мира (предвари</w:t>
        <w:softHyphen/>
        <w:t>тельные заметки).— Дао и даосизм в Китае. М., 1982.</w:t>
      </w:r>
    </w:p>
    <w:p>
      <w:pPr>
        <w:pStyle w:val="Normal"/>
        <w:autoSpaceDE w:val="false"/>
        <w:ind w:firstLine="540"/>
        <w:jc w:val="both"/>
        <w:rPr/>
      </w:pPr>
      <w:r>
        <w:rPr/>
        <w:t>5. Из современной японской поэзии. М., 1981.</w:t>
      </w:r>
    </w:p>
    <w:p>
      <w:pPr>
        <w:pStyle w:val="Normal"/>
        <w:autoSpaceDE w:val="false"/>
        <w:ind w:firstLine="54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540"/>
        <w:jc w:val="both"/>
        <w:rPr/>
      </w:pPr>
      <w:r>
        <w:rPr/>
        <w:t>6. Николаева Н. С.  Японская культура XVI века  и «чайная  церемон</w:t>
        <w:softHyphen/>
        <w:t>ии*».— Советское искусствознание. М., 1978. 77, 2.</w:t>
      </w:r>
    </w:p>
    <w:p>
      <w:pPr>
        <w:pStyle w:val="Normal"/>
        <w:autoSpaceDE w:val="false"/>
        <w:ind w:firstLine="540"/>
        <w:jc w:val="both"/>
        <w:rPr/>
      </w:pPr>
      <w:r>
        <w:rPr/>
        <w:t>7. Николаева Н. С. Японские сады. М, 1975.</w:t>
      </w:r>
    </w:p>
    <w:p>
      <w:pPr>
        <w:pStyle w:val="Normal"/>
        <w:autoSpaceDE w:val="false"/>
        <w:ind w:firstLine="540"/>
        <w:jc w:val="both"/>
        <w:rPr/>
      </w:pPr>
      <w:r>
        <w:rPr/>
        <w:t>8. И о ф а н Н. А.   Из истории японской музыки VII—IX вв. — Искусство" Японии. М</w:t>
      </w:r>
      <w:r>
        <w:rPr>
          <w:lang w:val="en-US"/>
        </w:rPr>
        <w:t>., 1965.</w:t>
      </w:r>
    </w:p>
    <w:p>
      <w:pPr>
        <w:pStyle w:val="Normal"/>
        <w:autoSpaceDE w:val="false"/>
        <w:ind w:firstLine="540"/>
        <w:jc w:val="both"/>
        <w:rPr/>
      </w:pPr>
      <w:r>
        <w:rPr>
          <w:lang w:val="en-US"/>
        </w:rPr>
        <w:t>9. Daisen-in (Including all the Gardens and Tea Houses of Daitokuji). Kyoto, 1965.</w:t>
      </w:r>
    </w:p>
    <w:p>
      <w:pPr>
        <w:pStyle w:val="Normal"/>
        <w:autoSpaceDE w:val="false"/>
        <w:ind w:firstLine="540"/>
        <w:jc w:val="both"/>
        <w:rPr/>
      </w:pPr>
      <w:r>
        <w:rPr>
          <w:lang w:val="en-US"/>
        </w:rPr>
        <w:t>10. Fukuda K. Japanese Stone Gardens. Tokyo, 1970.</w:t>
      </w:r>
    </w:p>
    <w:p>
      <w:pPr>
        <w:pStyle w:val="Normal"/>
        <w:autoSpaceDE w:val="false"/>
        <w:ind w:firstLine="540"/>
        <w:jc w:val="both"/>
        <w:rPr/>
      </w:pPr>
      <w:r>
        <w:rPr>
          <w:lang w:val="en-US"/>
        </w:rPr>
        <w:t>11. Harada I. The Gardens of Japan. L„ 1928.</w:t>
      </w:r>
    </w:p>
    <w:p>
      <w:pPr>
        <w:pStyle w:val="Normal"/>
        <w:autoSpaceDE w:val="false"/>
        <w:ind w:firstLine="540"/>
        <w:jc w:val="both"/>
        <w:rPr/>
      </w:pPr>
      <w:r>
        <w:rPr>
          <w:lang w:val="en-US"/>
        </w:rPr>
        <w:t>12. Miura Isshu, Sasaki Ruth Fuller. The Zen Koan. Kyoto, 1965.,</w:t>
      </w:r>
    </w:p>
    <w:p>
      <w:pPr>
        <w:pStyle w:val="Normal"/>
        <w:autoSpaceDE w:val="false"/>
        <w:ind w:firstLine="540"/>
        <w:jc w:val="both"/>
        <w:rPr/>
      </w:pPr>
      <w:r>
        <w:rPr>
          <w:lang w:val="en-US"/>
        </w:rPr>
        <w:t>13. Nakano Kinsaku. Kyoto Gardens. Osaka, 1968.</w:t>
      </w:r>
    </w:p>
    <w:p>
      <w:pPr>
        <w:pStyle w:val="Normal"/>
        <w:autoSpaceDE w:val="false"/>
        <w:ind w:firstLine="540"/>
        <w:jc w:val="both"/>
        <w:rPr/>
      </w:pPr>
      <w:r>
        <w:rPr>
          <w:lang w:val="en-US"/>
        </w:rPr>
        <w:t xml:space="preserve">14. Okamoto </w:t>
      </w:r>
      <w:r>
        <w:rPr/>
        <w:t>Т</w:t>
      </w:r>
      <w:r>
        <w:rPr>
          <w:lang w:val="en-US"/>
        </w:rPr>
        <w:t>., Takakuwa G. The Gardens. Vol. I—II. Kyoto, 1962..</w:t>
      </w:r>
    </w:p>
    <w:p>
      <w:pPr>
        <w:pStyle w:val="Normal"/>
        <w:autoSpaceDE w:val="false"/>
        <w:ind w:firstLine="540"/>
        <w:jc w:val="both"/>
        <w:rPr/>
      </w:pPr>
      <w:r>
        <w:rPr>
          <w:lang w:val="en-US"/>
        </w:rPr>
        <w:t>15. Takakuwa G. Zen Gardens. Kyoto, 1962.</w:t>
      </w:r>
    </w:p>
    <w:p>
      <w:pPr>
        <w:pStyle w:val="Normal"/>
        <w:autoSpaceDE w:val="false"/>
        <w:ind w:firstLine="540"/>
        <w:jc w:val="both"/>
        <w:rPr/>
      </w:pPr>
      <w:r>
        <w:rPr>
          <w:lang w:val="en-US"/>
        </w:rPr>
        <w:t>16. Tatsui M. Japanese Gardens. Tokyo, 1962.</w:t>
      </w:r>
    </w:p>
    <w:p>
      <w:pPr>
        <w:pStyle w:val="Normal"/>
        <w:autoSpaceDE w:val="false"/>
        <w:ind w:firstLine="540"/>
        <w:jc w:val="both"/>
        <w:rPr/>
      </w:pPr>
      <w:r>
        <w:rPr>
          <w:lang w:val="en-US"/>
        </w:rPr>
        <w:t>17. Tradition of Japanese Garden. Tokyo, 1962.</w:t>
      </w:r>
    </w:p>
    <w:p>
      <w:pPr>
        <w:pStyle w:val="Normal"/>
        <w:autoSpaceDE w:val="false"/>
        <w:ind w:firstLine="540"/>
        <w:jc w:val="both"/>
        <w:rPr/>
      </w:pPr>
      <w:r>
        <w:rPr>
          <w:lang w:val="en-US"/>
        </w:rPr>
        <w:t>18. Wood E. Zen Dictionary. N. Y., 1962.</w:t>
      </w:r>
    </w:p>
    <w:p>
      <w:pPr>
        <w:pStyle w:val="Normal"/>
        <w:autoSpaceDE w:val="false"/>
        <w:ind w:firstLine="540"/>
        <w:jc w:val="both"/>
        <w:rPr/>
      </w:pPr>
      <w:r>
        <w:rPr>
          <w:lang w:val="en-US"/>
        </w:rPr>
        <w:t xml:space="preserve">19. Y </w:t>
      </w:r>
      <w:r>
        <w:rPr/>
        <w:t>о</w:t>
      </w:r>
      <w:r>
        <w:rPr>
          <w:lang w:val="en-US"/>
        </w:rPr>
        <w:t xml:space="preserve"> s h i d a T. Gardens of Japan. N. Y„ 1957.</w:t>
      </w:r>
    </w:p>
    <w:p>
      <w:pPr>
        <w:pStyle w:val="Normal"/>
        <w:autoSpaceDE w:val="false"/>
        <w:ind w:firstLine="540"/>
        <w:jc w:val="both"/>
        <w:rPr/>
      </w:pPr>
      <w:r>
        <w:rPr>
          <w:lang w:val="en-US"/>
        </w:rPr>
        <w:t>20. Yoshinaga I. Japanese Traditional Gardens. Tokyo, 1961.</w:t>
      </w:r>
    </w:p>
    <w:p>
      <w:pPr>
        <w:pStyle w:val="Normal"/>
        <w:autoSpaceDE w:val="false"/>
        <w:ind w:firstLine="540"/>
        <w:jc w:val="both"/>
        <w:rPr/>
      </w:pPr>
      <w:r>
        <w:rPr>
          <w:lang w:val="en-US"/>
        </w:rPr>
        <w:t>21. Daitoky-ji. Tokyo, 1960.</w:t>
      </w:r>
    </w:p>
    <w:p>
      <w:pPr>
        <w:pStyle w:val="Normal"/>
        <w:autoSpaceDE w:val="false"/>
        <w:ind w:firstLine="540"/>
        <w:jc w:val="both"/>
        <w:rPr>
          <w:lang w:val="en-US"/>
        </w:rPr>
      </w:pPr>
      <w:r>
        <w:rPr/>
        <w:t>Е</w:t>
      </w:r>
      <w:r>
        <w:rPr>
          <w:lang w:val="en-US"/>
        </w:rPr>
        <w:t xml:space="preserve">. </w:t>
      </w:r>
      <w:r>
        <w:rPr/>
        <w:t>А</w:t>
      </w:r>
      <w:r>
        <w:rPr>
          <w:lang w:val="en-US"/>
        </w:rPr>
        <w:t xml:space="preserve">. </w:t>
      </w:r>
      <w:r>
        <w:rPr/>
        <w:t>Сердюк</w:t>
      </w:r>
    </w:p>
    <w:p>
      <w:pPr>
        <w:pStyle w:val="Normal"/>
        <w:autoSpaceDE w:val="false"/>
        <w:ind w:firstLine="540"/>
        <w:jc w:val="both"/>
        <w:rPr/>
      </w:pPr>
      <w:r>
        <w:rPr/>
        <w:t>СУДЬБЫ ПЕЙЗАЖНОГО МЫШЛЕНИЯ В ЯПОНСКОМ ИСКУССТВЕ НОВОГО ВРЕМЕНИ</w:t>
      </w:r>
    </w:p>
    <w:p>
      <w:pPr>
        <w:pStyle w:val="Normal"/>
        <w:autoSpaceDE w:val="false"/>
        <w:ind w:firstLine="540"/>
        <w:jc w:val="both"/>
        <w:rPr/>
      </w:pPr>
      <w:r>
        <w:rPr/>
        <w:t>В японском искусстве XVII — первой половины XIX в. полу</w:t>
        <w:softHyphen/>
        <w:t>чил отражение сложный процесс перестройки средневекового мировосприятия, охвативший всю культуру того времени. Ее еще продолжал питать огромный духовный потенциал средне</w:t>
        <w:softHyphen/>
        <w:t>вековья, но взгляды на художественное наследие прошлого и методы его использования заметно изменились. Убыстрение темпов жизни, новые социальные устои и задачи культуры про</w:t>
        <w:softHyphen/>
        <w:t>диктовали и новое соотношение образов человека и природы в изобразительном искусстве.</w:t>
      </w:r>
    </w:p>
    <w:p>
      <w:pPr>
        <w:pStyle w:val="Normal"/>
        <w:autoSpaceDE w:val="false"/>
        <w:ind w:firstLine="540"/>
        <w:jc w:val="both"/>
        <w:rPr/>
      </w:pPr>
      <w:r>
        <w:rPr/>
        <w:t>Крутые исторические и социальные перемены, назревавшие на протяжении всего XVI в. и осуществившиеся в основном в начале XVII в., вывели на историческую арену новую силу — сословие ремесленников и купцов, объединяемых понятием «тёнин» (горожане). Этот большой социальный слой и послу</w:t>
        <w:softHyphen/>
        <w:t>жил средой развития новой культуры, которую обобщенно на</w:t>
        <w:softHyphen/>
        <w:t>зывают городской. Уже само это название свидетельствует о том, что старые соотношения между миром человека и приро</w:t>
        <w:softHyphen/>
        <w:t>ды больше существовать не могли.</w:t>
      </w:r>
    </w:p>
    <w:p>
      <w:pPr>
        <w:pStyle w:val="Normal"/>
        <w:autoSpaceDE w:val="false"/>
        <w:ind w:firstLine="540"/>
        <w:jc w:val="both"/>
        <w:rPr/>
      </w:pPr>
      <w:r>
        <w:rPr/>
        <w:t>Однако мировоззрение и культуру молодого сословия горо</w:t>
        <w:softHyphen/>
        <w:t>жан отличала осторожность в отрицании старого, постепенность перехода к ранее неизвестным формам, идеям, соотношениям. На первых порах развитие нового протекало в русле традицион</w:t>
        <w:softHyphen/>
        <w:t>ных взглядов на мир и заключалось скорее в пересмотре преж</w:t>
        <w:softHyphen/>
        <w:t>них связей между отдельными элементами мировоззренческих систем.</w:t>
      </w:r>
    </w:p>
    <w:p>
      <w:pPr>
        <w:pStyle w:val="Normal"/>
        <w:autoSpaceDE w:val="false"/>
        <w:ind w:firstLine="540"/>
        <w:jc w:val="both"/>
        <w:rPr/>
      </w:pPr>
      <w:r>
        <w:rPr/>
        <w:t>Интенсивное развитие науки в начале периода Эдо (1614— 1868 гг.) не столько радикально изменило прежние представ</w:t>
        <w:softHyphen/>
        <w:t>ления о мире, сколько привело к разрушению их целостности и универсальности. Этот процесс охватил различные социальные ои и прослойки, окрасил индивидуальное мышление, можно даже говорить о неодинаковом отношении к жизни, доминиро-авшем в каждом из крупных городов. Центр торговли рисом «морских путешествий, деловой купеческий Осака, резиденция ператорского двора, увядающий древний Киото, быстро вы</w:t>
        <w:softHyphen/>
      </w:r>
    </w:p>
    <w:p>
      <w:pPr>
        <w:pStyle w:val="Normal"/>
        <w:autoSpaceDE w:val="false"/>
        <w:ind w:firstLine="54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540"/>
        <w:jc w:val="both"/>
        <w:rPr/>
      </w:pPr>
      <w:r>
        <w:rPr/>
        <w:t>росшая молодая самурайская столица Эдо — всюду идеология и культура имели своеобразную местную окраску.</w:t>
      </w:r>
    </w:p>
    <w:p>
      <w:pPr>
        <w:pStyle w:val="Normal"/>
        <w:autoSpaceDE w:val="false"/>
        <w:ind w:firstLine="540"/>
        <w:jc w:val="both"/>
        <w:rPr/>
      </w:pPr>
      <w:r>
        <w:rPr/>
        <w:t>На протяжении всего предшествующего периода Момояма-(1573—1614 гг.) и до 80-х годов XVII в., во время зарождения и становления городской культуры, главным центром ее разви</w:t>
        <w:softHyphen/>
        <w:t>тия оставалась область Камигата (Киото и Осака), с довлею</w:t>
        <w:softHyphen/>
        <w:t>щей ролью Киото. Этот город, бывшую прославленную столи</w:t>
        <w:softHyphen/>
        <w:t>цу Хэйан, богатую древними культурными традициями, многое связывало со средневековой аристократической культурой. В Киото ярче всего выявился процесс формирования общих черт личности новой эпохи.</w:t>
      </w:r>
    </w:p>
    <w:p>
      <w:pPr>
        <w:pStyle w:val="Normal"/>
        <w:autoSpaceDE w:val="false"/>
        <w:ind w:firstLine="540"/>
        <w:jc w:val="both"/>
        <w:rPr/>
      </w:pPr>
      <w:r>
        <w:rPr/>
        <w:t>Главным в этой личности было пробуждение стремления к свободе, понимаемой первоначально как свобода наслаждения радостями земного бытия. Торговцы и ремесленники, приобре</w:t>
        <w:softHyphen/>
        <w:t>тая экономическую самостоятельность, начали вырываться из тисков феодальных вассальных отношений и в полной мере ощутили вкус независимости и достатка. В «Собрании заметок о годах Кэйтё» (1596—1615 гг.) писатель той эпохи Миура Дзё-син восклицает: «О, великие времена! Истинно великие време</w:t>
        <w:softHyphen/>
        <w:t>на! Даже такие маленькие люди, как я, обладают прекрасным и извлекают целый мир наслаждений из нынешней сладкой жизни» (цит. по [10, с. 64]). Конечно, далеко не одни только удовольствия были уделом горожан, вовлеченных в жестокую борьбу за средства к существованию. Но жизнь самых простых людей, в средневековье предопределенная на много поколений вперед, теперь сулила неожиданные возможности. В кипении деловой активности городов стихийно складывались новые от</w:t>
        <w:softHyphen/>
        <w:t>ношения и предприятия, удачи и горести сменяли друг друга с калейдоскопической быстротой. Расцветали новые ремесла и исчезали старые, капризная слава возносила одних актеров и писателей на смену другим, переходило из рук в руки имущест</w:t>
        <w:softHyphen/>
        <w:t>во, за несколько дней наживали состояние оборотистые купцы и разорялись неудачливые.</w:t>
      </w:r>
    </w:p>
    <w:p>
      <w:pPr>
        <w:pStyle w:val="Normal"/>
        <w:autoSpaceDE w:val="false"/>
        <w:ind w:firstLine="540"/>
        <w:jc w:val="both"/>
        <w:rPr/>
      </w:pPr>
      <w:r>
        <w:rPr/>
        <w:t>Искусство города неоднозначно. Оно включало в себя и эли</w:t>
        <w:softHyphen/>
        <w:t>тарные формы, тяготевшие к наследию старой аристократиче</w:t>
        <w:softHyphen/>
        <w:t>ской культуры, и формы массовые, «низовые», в которых новые художественные принципы выявились в своих наиболее чистых, беспримесных качествах. Пышная дворцовая архитектура, бле</w:t>
        <w:softHyphen/>
        <w:t>щущие золотом настенные росписи, изысканные лаковые изде</w:t>
        <w:softHyphen/>
        <w:t>лия, казалось бы, имеют мало общего с популярным искусством гравюры на дереве, восходящим, в сущности, к традициям на</w:t>
        <w:softHyphen/>
        <w:t>родного лубка и иллюстраций в развлекательных многотираж</w:t>
        <w:softHyphen/>
        <w:t>ных изданиях для горожан.</w:t>
      </w:r>
    </w:p>
    <w:p>
      <w:pPr>
        <w:pStyle w:val="Normal"/>
        <w:autoSpaceDE w:val="false"/>
        <w:ind w:firstLine="540"/>
        <w:jc w:val="both"/>
        <w:rPr/>
      </w:pPr>
      <w:r>
        <w:rPr/>
        <w:t>Но при всем многообразии искусство Японии нового времени обладало единой направленностью развития. Оно отразило пе</w:t>
        <w:softHyphen/>
        <w:t>реход к чувственно-конкретному, рациональному восприятию мира, пришедшему на смену универсальным религиозно-эстети</w:t>
        <w:softHyphen/>
        <w:t>ческим воззрениям средневековья. Закономерным для эпохи XVII — первой половины XVIII в. представляется процесс рас</w:t>
        <w:softHyphen/>
      </w:r>
    </w:p>
    <w:p>
      <w:pPr>
        <w:pStyle w:val="Normal"/>
        <w:autoSpaceDE w:val="false"/>
        <w:ind w:firstLine="54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540"/>
        <w:jc w:val="both"/>
        <w:rPr/>
      </w:pPr>
      <w:r>
        <w:rPr/>
        <w:t>лада целостного средневекового мировосприятия, нашедший шрямой отклик в литературе и изобразительном искусстве. Ти</w:t>
        <w:softHyphen/>
        <w:t>пичный для культур Востока традиционализм обусловил береж</w:t>
        <w:softHyphen/>
        <w:t>ное и любовное отношение к наследию прошлых эпох, но про</w:t>
        <w:softHyphen/>
        <w:t>порции в соотношении его элементов изменились, и при срав</w:t>
        <w:softHyphen/>
        <w:t>нительной сохранности прежней морфологии искусства синтак</w:t>
        <w:softHyphen/>
        <w:t>сис подвергся коренным перестройкам.</w:t>
      </w:r>
    </w:p>
    <w:p>
      <w:pPr>
        <w:pStyle w:val="Normal"/>
        <w:autoSpaceDE w:val="false"/>
        <w:ind w:firstLine="540"/>
        <w:jc w:val="both"/>
        <w:rPr/>
      </w:pPr>
      <w:r>
        <w:rPr/>
        <w:t>Процесс сложения стиля настенных росписей, в общих чер</w:t>
        <w:softHyphen/>
        <w:t>тах завершившийся к XVII в., вместе со своим становлением характеризуется и явлениями распада прежнего универсально</w:t>
        <w:softHyphen/>
        <w:t>го восприятия мира природы, органично включавшего в себя че</w:t>
        <w:softHyphen/>
        <w:t>ловека с его интересами и деяниями. Для стенных росписей, свитков и ширм второй половины XVII—XVIII в. типично вы</w:t>
        <w:softHyphen/>
        <w:t>деление лишь одного фрагмента пейзажа—цветка, птицы на ветке, дерева, что влечет за собой подчеркивание предметно-.пластической основы изображаемого и ослабление интереса к пространственным категориям. Условные золотые или гладко -тонированные фоны монументальных росписей нового времени ие несут в себе той пространственно-смысловой насыщенности, «которая характеризует понятие фона в классической восточной живописи; они способствуют скорее расчленению фрагментов пейзажа, нежели их объединению в единой пространственной среде. Поэтому расцвет жанра «цветы и птицы» в монумен</w:t>
        <w:softHyphen/>
        <w:t>тальных росписях того времени далеко не случаен, ибо он от</w:t>
        <w:softHyphen/>
        <w:t>ражает закономерную для мировосприятия переходной эпохи тенденцию к фрагментаризации действительности.</w:t>
      </w:r>
    </w:p>
    <w:p>
      <w:pPr>
        <w:pStyle w:val="Normal"/>
        <w:autoSpaceDE w:val="false"/>
        <w:ind w:firstLine="540"/>
        <w:jc w:val="both"/>
        <w:rPr/>
      </w:pPr>
      <w:r>
        <w:rPr/>
        <w:t>Думается, что аналогичные явления могут быть отмечены и в поэзии нового времени, с ее интересом к камерным мотивам, характеристике изолированных предметов и явлений, акценти</w:t>
        <w:softHyphen/>
        <w:t>рующей их внутреннюю поэтическую сущность.</w:t>
      </w:r>
    </w:p>
    <w:p>
      <w:pPr>
        <w:pStyle w:val="Normal"/>
        <w:autoSpaceDE w:val="false"/>
        <w:ind w:firstLine="540"/>
        <w:jc w:val="both"/>
        <w:rPr/>
      </w:pPr>
      <w:r>
        <w:rPr/>
        <w:t>Выделенные из прежней целостной картины мира, эти фраг</w:t>
        <w:softHyphen/>
        <w:t>менты активно сопоставляются в масштабном соотношении, на</w:t>
        <w:softHyphen/>
        <w:t>ходясь как бы в состоянии «пригонки», прежде чем сложиться в единую систему, соответствующую рациональным воззрениям нового времени. Поэтому проблема масштаба является очень острой для всех областей художественного творчества XVII— XIX вв. и нередко предстает в своих парадоксальных крайно</w:t>
        <w:softHyphen/>
        <w:t>стях. В общей картине литературы того времени лаконичные стихотворные строфы соседствуют с длиннейшими романами, в изобразительном искусстве миниатюрные поздравительные кар</w:t>
        <w:softHyphen/>
        <w:t>точки суримоно не уступают в популярности огромным по раз</w:t>
        <w:softHyphen/>
        <w:t>мерам свиткам и многостворчатым ширмам. В архитектуре кро</w:t>
        <w:softHyphen/>
        <w:t>шечные чайные павильоны имеют не меньшее значение, чем ко</w:t>
        <w:softHyphen/>
        <w:t>лоссальные парадные резиденции. В декоративно-прикладном искусстве наблюдается, с одной стороны, расцвет миниатюрных форм (особенно имеющих отношение к быту и внешнему облику орожан — нэцкэ, инро, цубы), а с другой — сближение форм рикладного и монументально-декоративного искусства (яркий ример тому — широкое распространение росписей на ширмах,</w:t>
      </w:r>
    </w:p>
    <w:p>
      <w:pPr>
        <w:pStyle w:val="Normal"/>
        <w:autoSpaceDE w:val="false"/>
        <w:ind w:firstLine="54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540"/>
        <w:jc w:val="both"/>
        <w:rPr/>
      </w:pPr>
      <w:r>
        <w:rPr/>
        <w:t>сочетающих в себе черты утилитарного предмета обстановки и станкового произведения живописи), что привело к предельной' укрупненности самих декоративных мотивов.</w:t>
      </w:r>
    </w:p>
    <w:p>
      <w:pPr>
        <w:pStyle w:val="Normal"/>
        <w:autoSpaceDE w:val="false"/>
        <w:ind w:firstLine="540"/>
        <w:jc w:val="both"/>
        <w:rPr/>
      </w:pPr>
      <w:r>
        <w:rPr/>
        <w:t>Таким образом, новые масштабные соотношения рождались не только между разными видами и жанрами искусства, но-и — в результате их соприкосновения — внутри каждого из них.</w:t>
      </w:r>
    </w:p>
    <w:p>
      <w:pPr>
        <w:pStyle w:val="Normal"/>
        <w:autoSpaceDE w:val="false"/>
        <w:ind w:firstLine="540"/>
        <w:jc w:val="both"/>
        <w:rPr/>
      </w:pPr>
      <w:r>
        <w:rPr/>
        <w:t>Пожалуй, наиболее яркий, открыто экспериментальный ха</w:t>
        <w:softHyphen/>
        <w:t>рактер приобретают поиски новых масштабных соотношений в творчестве графиков, представителей направления «укиё-э». Культура «быстротекущего мира» (укиё) включала в себя и театр, и литературу, блестяще представленную гением Ихара Сайкаку, и изобразительное искусство «укиё-э» — свитки, шир</w:t>
        <w:softHyphen/>
        <w:t>мы, гравюры, иллюстрации к книгам.</w:t>
      </w:r>
    </w:p>
    <w:p>
      <w:pPr>
        <w:pStyle w:val="Normal"/>
        <w:autoSpaceDE w:val="false"/>
        <w:ind w:firstLine="540"/>
        <w:jc w:val="both"/>
        <w:rPr/>
      </w:pPr>
      <w:r>
        <w:rPr/>
        <w:t>Культура «укиё» имела наиболее специфическую для нового» времени окраску, и в данном случае главное то, что она поро</w:t>
        <w:softHyphen/>
        <w:t>дила совершенно особую интерпретацию темы природы, начав ее освоение как бы заново и завершив ее созданием принци</w:t>
        <w:softHyphen/>
        <w:t>пиально новой концепции пейзажа и человека в нем.</w:t>
      </w:r>
    </w:p>
    <w:p>
      <w:pPr>
        <w:pStyle w:val="Normal"/>
        <w:autoSpaceDE w:val="false"/>
        <w:ind w:firstLine="540"/>
        <w:jc w:val="both"/>
        <w:rPr/>
      </w:pPr>
      <w:r>
        <w:rPr/>
        <w:t>Первоначально природа вообще не вошла в круг тем попу</w:t>
        <w:softHyphen/>
        <w:t>лярного городского искусства. Этому в первую очередь способ</w:t>
        <w:softHyphen/>
        <w:t>ствовали особенности формирования новой городской среды.. В отличие от классических городов восточного средневековья,, планы которых были строго регулярны, включали в себя пар</w:t>
        <w:softHyphen/>
        <w:t>ковые и садовые ансамбли и были ориентированы по странам света, будучи условно связанными со всем окружающим миром через космогоническую символику, организация городской за</w:t>
        <w:softHyphen/>
        <w:t>стройки в новое время базировалась на иных принципах. Ис</w:t>
        <w:softHyphen/>
        <w:t>чезла сама идея градостроительного решения как образа и по</w:t>
        <w:softHyphen/>
        <w:t>добия устройства мира; при возведении городов их строители руководствовались менее системными, но более практическими,, прежде всего оборонными соображениями.</w:t>
      </w:r>
    </w:p>
    <w:p>
      <w:pPr>
        <w:pStyle w:val="Normal"/>
        <w:autoSpaceDE w:val="false"/>
        <w:ind w:firstLine="540"/>
        <w:jc w:val="both"/>
        <w:rPr/>
      </w:pPr>
      <w:r>
        <w:rPr/>
        <w:t>В Японии начиная со второй половины XVI в. ядром город</w:t>
        <w:softHyphen/>
        <w:t>ской планировки стал укрепленный замок, вокруг которого быстро и плотно, как годовые кольца дерева, разрастался по</w:t>
        <w:softHyphen/>
        <w:t>сад— чередующиеся поселения рядовых воинов, ремесленников,, торговцев. Эти поселения составляли основную территорию го</w:t>
        <w:softHyphen/>
        <w:t>родов, которые не отличались регулярностью планировки, не имели никакой пространственной символики, а с разрушением в начале XVII в. большинства укрепленных замков (после центра</w:t>
        <w:softHyphen/>
        <w:t>лизации власти правителями династии Токугава замки, как по</w:t>
        <w:softHyphen/>
        <w:t>тенциальные очаги восстаний провинциальных феодалов, после</w:t>
        <w:softHyphen/>
        <w:t>довательно уничтожались) потеряли и свою высотную архитек</w:t>
        <w:softHyphen/>
        <w:t>турную доминанту. Ничто не сдерживало мощного напора сти</w:t>
        <w:softHyphen/>
        <w:t>хийной застройки, в которой сиюминутные практические потреб</w:t>
        <w:softHyphen/>
        <w:t>ности возобладали над слабыми и непоследовательными попыт</w:t>
        <w:softHyphen/>
        <w:t>ками властей внести в планы городов хоть какую-то регуляр</w:t>
        <w:softHyphen/>
        <w:t>ность, в классических представлениях восточного градострои</w:t>
        <w:softHyphen/>
        <w:t>тельства неразрывно связанную с созданием сети парков, ка</w:t>
        <w:softHyphen/>
        <w:t>налов, зеленых зон. Узенькие улицы новых   городов   Японии</w:t>
      </w:r>
    </w:p>
    <w:p>
      <w:pPr>
        <w:pStyle w:val="Normal"/>
        <w:autoSpaceDE w:val="false"/>
        <w:ind w:firstLine="54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540"/>
        <w:jc w:val="both"/>
        <w:rPr/>
      </w:pPr>
      <w:r>
        <w:rPr/>
        <w:t>украшали лишь случайно уцелевшие деревья. Этим отчасти объ</w:t>
        <w:softHyphen/>
        <w:t>ясняется то, что в популярном изобразительном искусстве го</w:t>
        <w:softHyphen/>
        <w:t>рожан тема природы первоначально отсутствовала.</w:t>
      </w:r>
    </w:p>
    <w:p>
      <w:pPr>
        <w:pStyle w:val="Normal"/>
        <w:autoSpaceDE w:val="false"/>
        <w:ind w:firstLine="540"/>
        <w:jc w:val="both"/>
        <w:rPr/>
      </w:pPr>
      <w:r>
        <w:rPr/>
        <w:t>Это обстоятельство усугублялось особенностями обстановки, которая царила в так называемых кварталах развлечений, где и происходило большинство событий, запечатленных на гравю</w:t>
        <w:softHyphen/>
        <w:t>рах, ширмах и свитках укиё-э Ёсивара, Симабара, Кавара, Сид-зёгавара и т. д. В названиях «веселых кварталов» Эдо, Киото и Осака непременно присутствует как составная часть иероглиф хара (в сочетаниях: «вара», «бара») 'берег', 'долина реки'. ;В этом не только проявилась дань традиции, но и отразился любопытный исторический факт. Увеселительные заведения, [Преследуемые официальным законодательством, ютились перво</w:t>
        <w:softHyphen/>
        <w:t>начально на «ничейной земле», в руслах и низинных берегах пересыхающих на лето рек. Поэтому постройки там традицион</w:t>
        <w:softHyphen/>
        <w:t>но носили временный характер, а о каких-либо постоянных зе</w:t>
        <w:softHyphen/>
        <w:t>леных насаждениях не могло быть и речи.</w:t>
      </w:r>
    </w:p>
    <w:p>
      <w:pPr>
        <w:pStyle w:val="Normal"/>
        <w:autoSpaceDE w:val="false"/>
        <w:ind w:firstLine="540"/>
        <w:jc w:val="both"/>
        <w:rPr/>
      </w:pPr>
      <w:r>
        <w:rPr/>
        <w:t>Местом действия литературы о «веселых кварталах» и объ</w:t>
        <w:softHyphen/>
        <w:t>ектом иллюстраций в книгах о них, а также первых станковых гравюр стала улица с открытым на нее интерьером. Ориентация -на улицу — самобытная черта японской городской культуры XVI—XIX вв. Ведь улицы, тем более в кварталах развлечений, «были местом, где кипела жизнь горожан, складывались формы их общения, вкусы, привычки, нормы поведения, одним словом, йовый в истории Японии социум. Изображение улицы вытеснило из живописи традиционный пейзажный фон, так же как это про</w:t>
        <w:softHyphen/>
        <w:t>изошло в популярной городской литературе. Это изменение вы</w:t>
        <w:softHyphen/>
        <w:t>звало ряд комментариев в источниках того времени. Любопытно во многих отношениях высказывание Ихара Сайкаку из повести «Десять непочтительных детей Японии», пародирующей китай</w:t>
        <w:softHyphen/>
        <w:t>ские классические примеры сыновней почтительности и предан</w:t>
        <w:softHyphen/>
        <w:t>ности как ненужные и нелепые в условиях современного ему города: «Молодые бамбуковые побеги, которые Мэн Сунь искал под снегом, в наше время можно найти в любой зеленной лавке; карп, которого Ван Сян с таким трудом выудил из реки, пла</w:t>
        <w:softHyphen/>
        <w:t>вает в садке любого рыбника» (цит. по [3, с. 128]).</w:t>
      </w:r>
    </w:p>
    <w:p>
      <w:pPr>
        <w:pStyle w:val="Normal"/>
        <w:autoSpaceDE w:val="false"/>
        <w:ind w:firstLine="540"/>
        <w:jc w:val="both"/>
        <w:rPr/>
      </w:pPr>
      <w:r>
        <w:rPr/>
        <w:t>То, что многие столетия было катехизисом сыновней само</w:t>
        <w:softHyphen/>
        <w:t>отверженности, во времена Сайкаку стало вопросом не более чем покупательной способности. Интонационное содержание приведенной цитаты сложно: здесь и не слишком горестное, а скорее ироническое сетование на нынешние нравы, и пафос утверждения нового образа жизни, и наслаждение парадоксаль</w:t>
        <w:softHyphen/>
        <w:t>ностью ситуации. Речь в цитате идет об эмблемах сыновнего Долга (карп и бамбук), но в новом социальном контексте они вновь воспринимаются как конкретные детали, но уже не пей</w:t>
        <w:softHyphen/>
        <w:t>зажа, а натюрморта. Их масштаб возрос, и вместе с выделением из канонического контекста они вышли на первый план литера</w:t>
        <w:softHyphen/>
        <w:t>турного повествования и вслед за этим — иллюстративного книжного изображения. В результате то, что раньше было орга</w:t>
        <w:softHyphen/>
      </w:r>
    </w:p>
    <w:p>
      <w:pPr>
        <w:pStyle w:val="Normal"/>
        <w:autoSpaceDE w:val="false"/>
        <w:ind w:firstLine="54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540"/>
        <w:jc w:val="both"/>
        <w:rPr/>
      </w:pPr>
      <w:r>
        <w:rPr/>
        <w:t>нической частью пейзажа, теперь становится объектом натюр</w:t>
        <w:softHyphen/>
        <w:t>морта, «</w:t>
      </w:r>
      <w:r>
        <w:rPr>
          <w:lang w:val="en-US"/>
        </w:rPr>
        <w:t>Stiele</w:t>
      </w:r>
      <w:r>
        <w:rPr/>
        <w:t xml:space="preserve"> </w:t>
      </w:r>
      <w:r>
        <w:rPr>
          <w:lang w:val="en-US"/>
        </w:rPr>
        <w:t>Leben</w:t>
      </w:r>
      <w:r>
        <w:rPr/>
        <w:t>» городского уклада.</w:t>
      </w:r>
    </w:p>
    <w:p>
      <w:pPr>
        <w:pStyle w:val="Normal"/>
        <w:autoSpaceDE w:val="false"/>
        <w:ind w:firstLine="540"/>
        <w:jc w:val="both"/>
        <w:rPr/>
      </w:pPr>
      <w:r>
        <w:rPr/>
        <w:t>Предметом художественного интереса в литературе и гравю</w:t>
        <w:softHyphen/>
        <w:t>ре становится то, что раньше таковым быть не могло: кухни,, хозяйственные службы, сам процесс ведения городского домаш</w:t>
        <w:softHyphen/>
        <w:t>него хозяйства, малозначительные с традиционной точки зрения, но любопытные детали быта. Элементы городского пейзажа, сближенные с натюрмортом, несут на себе явный след присут</w:t>
        <w:softHyphen/>
        <w:t>ствия и действия человека — деловитого, предприимчивого, хваткого и практичного горожанина. Ему были свойственны уже свои, новые представления о жизненных ценностях, лирике и романтике. Не раз Сайкаку отмечал, что «в наши времена лю</w:t>
        <w:softHyphen/>
        <w:t>дей больше интересует звон серебра и золота, рис и недвижи</w:t>
        <w:softHyphen/>
        <w:t>мое имущество, нежели красота сливы, сакуры и сосны в их дворе» [6, с. 28].</w:t>
      </w:r>
    </w:p>
    <w:p>
      <w:pPr>
        <w:pStyle w:val="Normal"/>
        <w:autoSpaceDE w:val="false"/>
        <w:ind w:firstLine="540"/>
        <w:jc w:val="both"/>
        <w:rPr/>
      </w:pPr>
      <w:r>
        <w:rPr/>
        <w:t>Все эти факторы объясняют исчезновение самостоятельной пейзажной темы из ранней городской культуры. Пафос началь</w:t>
        <w:softHyphen/>
        <w:t>ного этапа урбанизации, увлечение растущей деловой актив</w:t>
        <w:softHyphen/>
        <w:t>ностью, многократное убыстрение темпов жизни горожанина на время вытеснили из сферы его внимания тему природы. Она вообще лежала вне круга сюжетов раннего искусства «укиё-э» и литературы «укиё-дзоси». Их мир—это мир людей, безуслов</w:t>
        <w:softHyphen/>
        <w:t>но и легко соизмеримый с отдельным человеком.</w:t>
      </w:r>
    </w:p>
    <w:p>
      <w:pPr>
        <w:pStyle w:val="Normal"/>
        <w:autoSpaceDE w:val="false"/>
        <w:ind w:firstLine="540"/>
        <w:jc w:val="both"/>
        <w:rPr/>
      </w:pPr>
      <w:r>
        <w:rPr/>
        <w:t>Новый тип героя ярко проявился в произведениях Сайкаку, который использовал и особые приемы его характеристики. Они отвечают тому самому стремлению к конкретному, художест</w:t>
        <w:softHyphen/>
        <w:t>венно-предметному восприятию мира, которое отличало всю эдоскую культуру. Традиционные устойчивые метафоры замене</w:t>
        <w:softHyphen/>
        <w:t>ны у Сайкаку подробным любовным описанием предмета, че</w:t>
        <w:softHyphen/>
        <w:t>ловека или явления, будь то восход луны, красавица или ее ко</w:t>
        <w:softHyphen/>
        <w:t>стюм; а в оценках наивная поэтичность уживается с трезвым и даже циничным практицизмом. Не только у Сайкаку, но и во всей литературе Эдо конкретные идеи предпочитаются абст</w:t>
        <w:softHyphen/>
        <w:t>рактным, большую роль играет точнейшее описание вещей, при</w:t>
        <w:softHyphen/>
        <w:t>чем объекты описания выступают довольно изолированными друг от друга, превращаясь в некие самостоятельные знаки кра</w:t>
        <w:softHyphen/>
        <w:t>соты, богатства, вкуса и т. д. В изобразительном искусстве пред</w:t>
        <w:softHyphen/>
        <w:t>меты служат условными знаками места действия.</w:t>
      </w:r>
    </w:p>
    <w:p>
      <w:pPr>
        <w:pStyle w:val="Normal"/>
        <w:autoSpaceDE w:val="false"/>
        <w:ind w:firstLine="540"/>
        <w:jc w:val="both"/>
        <w:rPr/>
      </w:pPr>
      <w:r>
        <w:rPr/>
        <w:t>Если ксилографическая иллюстрация в силу своей повест</w:t>
        <w:softHyphen/>
        <w:t>вовательной специфики еще давала схематическое описание ме</w:t>
        <w:softHyphen/>
        <w:t>ста действия, главным образом через его отдельные атрибуты, то станковое искусство «укиё-э» XVII — первой половины XVIII в.— живопись и гравюра — полностью сосредоточилось на образе человека. Впервые в истории японского искусства героя</w:t>
        <w:softHyphen/>
        <w:t>ми станковой живописи становятся представители городских ни</w:t>
        <w:softHyphen/>
        <w:t>зов, такие персонажи, как, например, «Банщицы» на ширме из музея Атами (преф. Сидзуока). Наряду с непосредственной фиксацией их простонародного типа внешности, раскованности жестов, далеких от прежних представлений  об изяществе, в</w:t>
      </w:r>
    </w:p>
    <w:p>
      <w:pPr>
        <w:pStyle w:val="Normal"/>
        <w:autoSpaceDE w:val="false"/>
        <w:ind w:firstLine="54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540"/>
        <w:jc w:val="both"/>
        <w:rPr/>
      </w:pPr>
      <w:r>
        <w:rPr/>
        <w:t>свитках и ширмах «укиё-э» трудно не заметить пафоса утверж</w:t>
        <w:softHyphen/>
        <w:t>дения нового типа красоты и достоинства. Важно, что это ут</w:t>
        <w:softHyphen/>
        <w:t>верждение осуществляется главным образом декоративными средствами. При этом чуть ли не основное в характеристике героев — костюм, который сам порой несет в своем орнаменте многообразный пейзажный мир, расчлененный на отдельные фрагменты, которые активно сопоставляются друг с другом по ритму, размеру, степени укрупнения цветовых пятен, характеру рисунка и т. д. Не исключено, что и сам расцвет орнаментики, бесспорно отмечаемый в японском искусстве нового времени, был связан с процессом фрагментаризации восприятия действи</w:t>
        <w:softHyphen/>
        <w:t>тельности и «пригонки» отдельных фрагментов по масштабу к ритму. Обзор богатейшего наследия искусства японского костю</w:t>
        <w:softHyphen/>
        <w:t>ма XVII—XIX вв. лишний раз доказывает, что даже пейзажное мышление в раннем искусстве «укиё-э» полностью сфокусирова</w:t>
        <w:softHyphen/>
        <w:t>но на человеке.</w:t>
      </w:r>
    </w:p>
    <w:p>
      <w:pPr>
        <w:pStyle w:val="Normal"/>
        <w:autoSpaceDE w:val="false"/>
        <w:ind w:firstLine="540"/>
        <w:jc w:val="both"/>
        <w:rPr/>
      </w:pPr>
      <w:r>
        <w:rPr/>
        <w:t>Свитки жанра «красавицы» (бидзин-га) и ранние гравюры любовно-бытового жанра имели либо пустой фон, либо условно* обозначенный отдельными атрибутами быта. Таковы свитки школы Кайгэцудо, гравюры Хисикава Моронобу (1625— 1694 гг.), Сигимура Дзихэя (работал в 1680-х годах), Окумура Масанобу (ок. 1686—1764 гг.) и других художников. В гравю</w:t>
        <w:softHyphen/>
        <w:t>рах Тории Киёнобу (1664—1729 гг.) и его последователей, раз</w:t>
        <w:softHyphen/>
        <w:t>рабатывавших театральные темы, навеянные представлениями театра Кабуки, рано появляются условные элементы пейзажа фрагментарного характера, которые служат указанием на место действия. Большей частью это ветви сосны — реминисценция пейзажного декорационного задника театра Но (его расцвет датируется XV—XVI вв.), который был использован на сцене раннего Кабуки. В первых образцах театральной гравюры изоб</w:t>
        <w:softHyphen/>
        <w:t>ражения отдельных ветвей и побегов растений настолько фраг</w:t>
        <w:softHyphen/>
        <w:t>ментарны, что не могут быть названы пейзажным фоном в пол</w:t>
        <w:softHyphen/>
        <w:t>ном смысле этого слова. Однако именно с этих фрагментов на</w:t>
        <w:softHyphen/>
        <w:t>чала развиваться тема природной среды в гравюре «укиё-э»,. если не считать пейзажных мотивов в орнаментике костюмов.</w:t>
      </w:r>
    </w:p>
    <w:p>
      <w:pPr>
        <w:pStyle w:val="Normal"/>
        <w:autoSpaceDE w:val="false"/>
        <w:ind w:firstLine="540"/>
        <w:jc w:val="both"/>
        <w:rPr/>
      </w:pPr>
      <w:r>
        <w:rPr/>
        <w:t>С появлением в 60-х годах XVIII в. более совершенной тех</w:t>
        <w:softHyphen/>
        <w:t>ники полихромной печати и освоением новых выразительных возможностей гравюры наступил новый этап и в развитии темы природы. Элементы пейзажа стали шире использоваться в ка</w:t>
        <w:softHyphen/>
        <w:t>честве атрибутов действия персонажей, более органично вклю</w:t>
        <w:softHyphen/>
        <w:t>чаться в общий эмоциональный строй гравюр. Первый выдаю</w:t>
        <w:softHyphen/>
        <w:t>щийся мастер полихромной гравюры Судзуки Харунобу (1725— 1770 гг.) создал тонкие по своему лирическому строю компози</w:t>
        <w:softHyphen/>
        <w:t>ции, в которых природные мотивы играют важную роль. Они Не только по-прежнему указуют на место действия, но и служат аллегорией красоты героинь; названия растений омонимически Указывают на имя персонажей, а их выбор — на время года. 1еизажные мотивы у Харунобу нередко превращаются в раз</w:t>
        <w:softHyphen/>
        <w:t>вернутый фон действия.</w:t>
      </w:r>
    </w:p>
    <w:p>
      <w:pPr>
        <w:pStyle w:val="Normal"/>
        <w:autoSpaceDE w:val="false"/>
        <w:ind w:firstLine="540"/>
        <w:jc w:val="both"/>
        <w:rPr/>
      </w:pPr>
      <w:r>
        <w:rPr/>
        <w:fldChar w:fldCharType="begin"/>
      </w:r>
      <w:r>
        <w:rPr/>
        <w:instrText xml:space="preserve"> PAGE </w:instrText>
      </w:r>
      <w:r>
        <w:rPr/>
        <w:fldChar w:fldCharType="separate"/>
      </w:r>
      <w:r>
        <w:rPr/>
        <w:t>147</w:t>
      </w:r>
      <w:r>
        <w:rPr/>
        <w:fldChar w:fldCharType="end"/>
      </w:r>
      <w:r>
        <w:rPr/>
        <w:t>'</w:t>
      </w:r>
    </w:p>
    <w:p>
      <w:pPr>
        <w:pStyle w:val="Normal"/>
        <w:autoSpaceDE w:val="false"/>
        <w:ind w:firstLine="540"/>
        <w:jc w:val="both"/>
        <w:rPr/>
      </w:pPr>
      <w:r>
        <w:rPr/>
        <w:t>Начиная со второй половины XVIII в. тема пейзажа в гравю</w:t>
        <w:softHyphen/>
        <w:t>ре развивается в двух аспектах: во-первых, городской пейзаж как среда и общий фон действия, и во-вторых, пейзаж, заклю</w:t>
        <w:softHyphen/>
        <w:t>ченный в картуш, масштабно изолированный от остального ху</w:t>
        <w:softHyphen/>
        <w:t>дожественного пространства гравюры и выступающий как знак-индекс природы.</w:t>
      </w:r>
    </w:p>
    <w:p>
      <w:pPr>
        <w:pStyle w:val="Normal"/>
        <w:autoSpaceDE w:val="false"/>
        <w:ind w:firstLine="540"/>
        <w:jc w:val="both"/>
        <w:rPr/>
      </w:pPr>
      <w:r>
        <w:rPr/>
        <w:t>Значительный шаг в освоении темы пейзажа в гравюре сде-.лал выдающийся мастер последней трети XVIII в. Тории Киё-нага (1752—1815 гг.). У него пейзаж, как правило, воспринима</w:t>
        <w:softHyphen/>
        <w:t>ется как некая панорамная полоса, расположенная вдоль линии горизонта, что не может не напомнить о принципах оформления сцены Кабуки во времена Киёнага, который был также и теат</w:t>
        <w:softHyphen/>
        <w:t>ральным художником. Его пейзажные фоны передают тончай</w:t>
        <w:softHyphen/>
        <w:t>шие оттенки ощущений, испытываемых персонажами, в то вре</w:t>
        <w:softHyphen/>
        <w:t>мя как сами фигуры людей выполнены в холодновато-академи</w:t>
        <w:softHyphen/>
        <w:t>ческой манере. Киёнага—мастер поэтического городского вида, уловленного в неповторимые моменты разных времен года и су</w:t>
        <w:softHyphen/>
        <w:t>ток. Пейзажи Киёнага почти физиологически ощутимы в пере</w:t>
        <w:softHyphen/>
        <w:t>даче вечерней прохлады, первого ночного ветерка, принесшего наконец избавление от томительной жары; безмятежного пол</w:t>
        <w:softHyphen/>
        <w:t>дня; внезапно налетевшего ночного вихря. Все прогулки героинь Киёнага лежат в черте города, поэтому фонами служат город</w:t>
        <w:softHyphen/>
        <w:t>ские виды, которые активно участвуют в передаче эмоциональ</w:t>
        <w:softHyphen/>
        <w:t>ного состояния персонажей, вернее, их ощущений. Пейзаж у Киёнага воспринимается его героями, а вслед за ними и зрите</w:t>
        <w:softHyphen/>
        <w:t>лем  осязаемо, почти иллюзорно точно по ощущению.</w:t>
      </w:r>
    </w:p>
    <w:p>
      <w:pPr>
        <w:pStyle w:val="Normal"/>
        <w:autoSpaceDE w:val="false"/>
        <w:ind w:firstLine="540"/>
        <w:jc w:val="both"/>
        <w:rPr/>
      </w:pPr>
      <w:r>
        <w:rPr/>
        <w:t>Киёнага, как никакой другой мастер гравюры, достиг гармо</w:t>
        <w:softHyphen/>
        <w:t>нического равновесия между темами человека и природы на ос</w:t>
        <w:softHyphen/>
        <w:t>нове тонко уловленных и искусно передаваемых им ощущений своих героев. И все же у Киёнага, в традициях ранней гравюры «укиё-э», мотивы природы остаются вспомогательными, пол</w:t>
        <w:softHyphen/>
        <w:t>ностью ориентированными на раскрытие настроения и духовно</w:t>
        <w:softHyphen/>
        <w:t>го мира людей.</w:t>
      </w:r>
    </w:p>
    <w:p>
      <w:pPr>
        <w:pStyle w:val="Normal"/>
        <w:autoSpaceDE w:val="false"/>
        <w:ind w:firstLine="540"/>
        <w:jc w:val="both"/>
        <w:rPr/>
      </w:pPr>
      <w:r>
        <w:rPr/>
        <w:t>Другой аспект воплощения темы природы в гравюре связан с показом изолированных фрагментов пейзажей в картушах, :когда эти фрагменты выступали как знак-индекс природы в це</w:t>
        <w:softHyphen/>
        <w:t>лом. Такого рода гравюры отразили увлечение широких масс горожан темой путешествий по провинции, особенно четко вы</w:t>
        <w:softHyphen/>
        <w:t>явившееся с конца XVIII в. Как правило, пейзажные картуши украшали изображения знаменитых красавиц. В картушах раз</w:t>
        <w:softHyphen/>
        <w:t>нообразной формы, располагавшихся чаще всего в одном из верхних углов композиции, каллиграфические надписи череду</w:t>
        <w:softHyphen/>
        <w:t>ются с изобразительными мотивами. Это либо цветы и цветущие ветви деревьев, либо целые пейзажные сценки. Они призваны раскрыть и дополнить образы героинь гравюры — красавии, омонимически передавая их имя, напоминая о местности, отку</w:t>
        <w:softHyphen/>
        <w:t>да они прибыли и т. п. В итоге изображение в картуше всегда не только поэтическая метафора, сравнение красоты женщины с красотой природы вообще, но и вполне конкретный пейзаж,</w:t>
      </w:r>
    </w:p>
    <w:p>
      <w:pPr>
        <w:pStyle w:val="Normal"/>
        <w:autoSpaceDE w:val="false"/>
        <w:ind w:firstLine="54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540"/>
        <w:jc w:val="both"/>
        <w:rPr/>
      </w:pPr>
      <w:r>
        <w:rPr/>
        <w:t>некий реально существующий вид провинции, как правило на</w:t>
        <w:softHyphen/>
        <w:t>званный в расположенной рядом надписи. Через «окно» карту</w:t>
        <w:softHyphen/>
        <w:t>ша зритель мог заглянуть в отдаленные уголки природы, уви</w:t>
        <w:softHyphen/>
        <w:t>деть достоверное изображение той или иной местности страны.. В XIX в. в изображениях красавиц нарастают схематизм и фор</w:t>
        <w:softHyphen/>
        <w:t>мальная холодность, делающие всех героинь похожими друг на; друга. Зато картины природы в картушах становятся все более развернутыми, и основной смысловой акцент композиции пере</w:t>
        <w:softHyphen/>
        <w:t>мещается на них. Теперь уже не природа выступает как игро</w:t>
        <w:softHyphen/>
        <w:t>вой знак человека, а, по выражению Б. Г. Вороновой, «человек как игровой знак природы» [1, с. 43].</w:t>
      </w:r>
    </w:p>
    <w:p>
      <w:pPr>
        <w:pStyle w:val="Normal"/>
        <w:autoSpaceDE w:val="false"/>
        <w:ind w:firstLine="540"/>
        <w:jc w:val="both"/>
        <w:rPr/>
      </w:pPr>
      <w:r>
        <w:rPr/>
        <w:t>Таким образом, к 20—30-м годам XIX в. значимость природ</w:t>
        <w:softHyphen/>
        <w:t>ной темы в искусстве укиё-э возросла в обоих ее аспектах — природы как фона и фрагмента природы как содержимого кар</w:t>
        <w:softHyphen/>
        <w:t>туша. Но общим основанием к развитию темы природы стали те изменения в мировосприятии японцев, которые особенно чет</w:t>
        <w:softHyphen/>
        <w:t>ко выявились к этому времени.</w:t>
      </w:r>
    </w:p>
    <w:p>
      <w:pPr>
        <w:pStyle w:val="Normal"/>
        <w:autoSpaceDE w:val="false"/>
        <w:ind w:firstLine="540"/>
        <w:jc w:val="both"/>
        <w:rPr/>
      </w:pPr>
      <w:r>
        <w:rPr/>
        <w:t>Применительно к XIX в. можно говорить о сложении нацио</w:t>
        <w:softHyphen/>
        <w:t>нального самосознания японцев на основе рационального обра</w:t>
        <w:softHyphen/>
        <w:t>за мышления, возобладавшего над традициями средневекового' мировосприятия. Элементы буржуазного уклада жизни к этому времени достаточно окрепли, чтобы превратить Японию в эко</w:t>
        <w:softHyphen/>
        <w:t>номически единое государство, некий целостный организм с раз</w:t>
        <w:softHyphen/>
        <w:t>витой сетью деловых, промышленных и торговых связей. Разви</w:t>
        <w:softHyphen/>
        <w:t>тие торговли, рост новых городов и ремесленных центров,, строительство множества новых дорог неизбежно должны были породить увлечение путешествиями как сугубо делового, так и развлекательного плана. Несмотря на ограничения со стороны военно-феодального правительства, участились поездки купцов и ремесленников по стране, а те, кто был лишен возможности пуститься в далекий путь, увлекались рассказами о путешест</w:t>
        <w:softHyphen/>
        <w:t>виях и иллюстрированными путеводителями.</w:t>
      </w:r>
    </w:p>
    <w:p>
      <w:pPr>
        <w:pStyle w:val="Normal"/>
        <w:autoSpaceDE w:val="false"/>
        <w:ind w:firstLine="540"/>
        <w:jc w:val="both"/>
        <w:rPr/>
      </w:pPr>
      <w:r>
        <w:rPr/>
        <w:t>В популярной литературе жанр путеводителя и тема путе</w:t>
        <w:softHyphen/>
        <w:t>шествия, как таковая, появились еще в начале XVII в. и оста</w:t>
        <w:softHyphen/>
        <w:t>вались в сфере внимания горожан и в XVIII—XIX вв. В сред</w:t>
        <w:softHyphen/>
        <w:t>ние века мотивы дальних странствий также занимали видное место в литературе; но в новое время описание странствий при</w:t>
        <w:softHyphen/>
        <w:t>обрело качественно иную окраску. Теперь путешественника или читателя путеводителя интересуют не столько картины приро</w:t>
        <w:softHyphen/>
        <w:t>ды или святые места, сколько последовательный ряд населен</w:t>
        <w:softHyphen/>
        <w:t>ных пунктов в их местной специфике и деловом значении.</w:t>
      </w:r>
    </w:p>
    <w:p>
      <w:pPr>
        <w:pStyle w:val="Normal"/>
        <w:autoSpaceDE w:val="false"/>
        <w:ind w:firstLine="540"/>
        <w:jc w:val="both"/>
        <w:rPr/>
      </w:pPr>
      <w:r>
        <w:rPr/>
        <w:t>Иллюстрированные путеводители, выполненные в технике ксилографической печати, излагали конкретные сведения о ре</w:t>
        <w:softHyphen/>
        <w:t>меслах и торговых предприятиях той или иной провинции, а акасе связанные с пей исторические факты и поэтические леген</w:t>
        <w:softHyphen/>
        <w:t>ды. В такого рода изданиях приводились типичные для каждой к~тТНОСТИ элементы фольклора — песни, шутки, каламбуры, в д  °РЫх нередко обыгрывалась топонимика названий. Таким из-</w:t>
      </w:r>
    </w:p>
    <w:p>
      <w:pPr>
        <w:pStyle w:val="Normal"/>
        <w:autoSpaceDE w:val="false"/>
        <w:ind w:firstLine="540"/>
        <w:jc w:val="both"/>
        <w:rPr/>
      </w:pPr>
      <w:r>
        <w:rPr/>
        <w:t>иям была свойственна некая назывательность, а иллюстра</w:t>
        <w:softHyphen/>
      </w:r>
    </w:p>
    <w:p>
      <w:pPr>
        <w:pStyle w:val="Normal"/>
        <w:autoSpaceDE w:val="false"/>
        <w:ind w:firstLine="540"/>
        <w:jc w:val="both"/>
        <w:rPr>
          <w:lang w:eastAsia="en-US"/>
        </w:rPr>
      </w:pPr>
      <w:r>
        <w:rPr>
          <w:lang w:eastAsia="en-US"/>
        </w:rPr>
        <w:t>19</w:t>
      </w:r>
      <w:r>
        <w:rPr>
          <w:lang w:val="en-US" w:eastAsia="en-US"/>
        </w:rPr>
        <w:t>L</w:t>
      </w:r>
    </w:p>
    <w:p>
      <w:pPr>
        <w:pStyle w:val="Normal"/>
        <w:autoSpaceDE w:val="false"/>
        <w:ind w:firstLine="540"/>
        <w:jc w:val="both"/>
        <w:rPr/>
      </w:pPr>
      <w:r>
        <w:rPr/>
        <w:t>ции к ним носили не пейзажный, а скорее сюжетный характер с ощутимым перечислительно-информативным подтекстом.</w:t>
      </w:r>
    </w:p>
    <w:p>
      <w:pPr>
        <w:pStyle w:val="Normal"/>
        <w:autoSpaceDE w:val="false"/>
        <w:ind w:firstLine="540"/>
        <w:jc w:val="both"/>
        <w:rPr/>
      </w:pPr>
      <w:r>
        <w:rPr/>
        <w:t>В 20-х годах XIX в. в развитии темы путешествий в гравюре произошел радикальный перелом, связанный с деятельностью таких крупнейших мастеров пейзажа, как Кацусика Хокусай (1760—1849 гг.), а вслед за ним — Андо Хиросигэ (1797— 1858 гг.). В пейзаже XIX в. слились воедино два понимания при</w:t>
        <w:softHyphen/>
        <w:t>роды в гравюре, которые прежде развивались изолированно: пейзажные фоны и пейзажные картуши. Окно картуша как бы беспредельно раздвинулось, и зритель оказался вплотную при</w:t>
        <w:softHyphen/>
        <w:t>ближенным к картине природы, уже ничем не опосредованной — ни ощущениями персонажей, ни литературной метафорой, ни человеческой фигурой, служащей «игровым знаком» природы. Образ человека становится равноправной частью пространст</w:t>
        <w:softHyphen/>
        <w:t>венного мира пейзажа. Они вновь оказались включенными в единую художественную систему, но уже новую, соответствую</w:t>
        <w:softHyphen/>
        <w:t>щую рациональным категориям нового времени.</w:t>
      </w:r>
    </w:p>
    <w:p>
      <w:pPr>
        <w:pStyle w:val="Normal"/>
        <w:autoSpaceDE w:val="false"/>
        <w:ind w:firstLine="540"/>
        <w:jc w:val="both"/>
        <w:rPr/>
      </w:pPr>
      <w:r>
        <w:rPr/>
        <w:t>Рационализм в искусстве периода Эдо пробивал себе дорогу через «игру» с временными и пространственными координатами (в том числе отождествление героев и событий разных времен, отождествление нескольких мест действия), а к XIX в.— через откровенные эксперименты с масштабом и перспективой, в ко</w:t>
        <w:softHyphen/>
        <w:t>торых рождались пространственные представления новой эпохи. Все эти процессы явственно ощутимы в истории развития япон</w:t>
        <w:softHyphen/>
        <w:t>ской гравюры. В первой половине XIX в. стали очевидными те перемены, которые позволяют считать этот период преддверием эпохи буржуазного строя с присущими ему особенностями куль</w:t>
        <w:softHyphen/>
        <w:t>туры.</w:t>
      </w:r>
    </w:p>
    <w:p>
      <w:pPr>
        <w:pStyle w:val="Normal"/>
        <w:autoSpaceDE w:val="false"/>
        <w:ind w:firstLine="540"/>
        <w:jc w:val="both"/>
        <w:rPr/>
      </w:pPr>
      <w:r>
        <w:rPr/>
        <w:t>Бурно росли города, развивались промышленность и торгов</w:t>
        <w:softHyphen/>
        <w:t>ля, в том числе и с заморскими странами. Начался процесс освоения иноземной культуры. При этом появились возможно</w:t>
        <w:softHyphen/>
        <w:t>сти сравнения, и на его основе — выделение собственно нацио</w:t>
        <w:softHyphen/>
        <w:t>нальных особенностей своей страны. Национальное самосозна</w:t>
        <w:softHyphen/>
        <w:t>ние и самоопределение — непременная черта переходного к ка</w:t>
        <w:softHyphen/>
        <w:t>питалистической эпохе периода. Конкретизация представлений о своей стране в плане осознания ее национального своеобразия и неповторимости прежде всего проявилась в искусстве пейзажа. Самостоятельный жанр пейзажной графики с 20-х годов XIX в. становится доминирующим в искусстве ксилографии. И каким бы резким ни казался поворот к пейзажу, им японская культура обязана не только таланту Хокусая или Хиросигэ, впервые вы</w:t>
        <w:softHyphen/>
        <w:t>ступивших со своими пейзажными гравюрами в 20-х годах XIX в., но и объективным закономерностям историко-культурно</w:t>
        <w:softHyphen/>
        <w:t>го процесса.</w:t>
      </w:r>
    </w:p>
    <w:p>
      <w:pPr>
        <w:pStyle w:val="Normal"/>
        <w:autoSpaceDE w:val="false"/>
        <w:ind w:firstLine="540"/>
        <w:jc w:val="both"/>
        <w:rPr/>
      </w:pPr>
      <w:r>
        <w:rPr/>
        <w:t>В творчестве Хокусая сохранилось восходящее еще к жанру путеводителей стремление показать каждую местность через ее раритеты и достопримечательные ремесла. Но у Хокусая эта традиция приобрела более глубокий и патетический смысл: по</w:t>
        <w:softHyphen/>
        <w:t>явившийся наконец в популярном   искусстве   горожан   образ</w:t>
      </w:r>
    </w:p>
    <w:p>
      <w:pPr>
        <w:pStyle w:val="Normal"/>
        <w:autoSpaceDE w:val="false"/>
        <w:ind w:firstLine="54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540"/>
        <w:jc w:val="both"/>
        <w:rPr/>
      </w:pPr>
      <w:r>
        <w:rPr/>
        <w:t>большой природы с самого начала облекался в форму наглядно-конкретных пейзажей родной страны, областей, в которых жиг вут и работают простые труженики.</w:t>
      </w:r>
    </w:p>
    <w:p>
      <w:pPr>
        <w:pStyle w:val="Normal"/>
        <w:autoSpaceDE w:val="false"/>
        <w:ind w:firstLine="540"/>
        <w:jc w:val="both"/>
        <w:rPr/>
      </w:pPr>
      <w:r>
        <w:rPr/>
        <w:t>С появлением в гравюре самостоятельного пространственно развитого пейзажа возникла необходимость «пригонки» тех ча</w:t>
        <w:softHyphen/>
        <w:t>стей, которые его составляли, т. е. введения единой новой пер</w:t>
        <w:softHyphen/>
        <w:t>спективно-пространственной системы. И если раньше проблема масштаба снималась рамками картуша или условной фрагмен</w:t>
        <w:softHyphen/>
        <w:t>тарностью пейзажного мотива, то с появлением жанра самостоя</w:t>
        <w:softHyphen/>
        <w:t>тельного пейзажа стала неизбежной полная координация со</w:t>
        <w:softHyphen/>
        <w:t>ставляющих его частей. При этом вопрос о масштабных соотно</w:t>
        <w:softHyphen/>
        <w:t>шениях не мог быть решен иначе, как в рациональных катего</w:t>
        <w:softHyphen/>
        <w:t>риях нового времени. Освоение художниками-пейзажистами эле</w:t>
        <w:softHyphen/>
        <w:t>ментов прямолинейной перспективы, начавшееся еще в XVIII в., дало им в руки еще один способ сопоставления масштабов предметов и явлений. В творчестве Хокусая это проявилось осо</w:t>
        <w:softHyphen/>
        <w:t>бенно наглядно в форме преднамеренной игры с перспективны-Мн эффектами. Подобные же увлечения были свойственны ху</w:t>
        <w:softHyphen/>
        <w:t>дожникам династии Утагава, например Куниёси (1797— 1861 гг.). В одной из его гравюр мокрица, заползшая на кучку песка, выглядит фантастически огромным чудовищем на фоне .далекого пейзажа на горизонте. Здесь игра с перспективой пе</w:t>
        <w:softHyphen/>
        <w:t>реходит в прямое трюкачество, не чуждое большинству худож</w:t>
        <w:softHyphen/>
        <w:t>ников позднего периода Эдо. В определенной мере оно было 'присуще и Хокусаю. Но у него преднамеренная игра с масшта</w:t>
        <w:softHyphen/>
        <w:t>бами в большинстве случаев обусловлена и оправдана глубо</w:t>
        <w:softHyphen/>
        <w:t>ким художественным смыслом. В знаменитой серии «36 видов Фудзи» проблема масштабного сопоставления природы и чело-Века, переднего и дальнего планов находится в центре внимания художника; священная гора Фудзи на заднем плане сопостав</w:t>
        <w:softHyphen/>
        <w:t>ляется с бытовыми сценами переднего таким образом, что это Сопоставление приобретает глубокий смысл — смысл единства повседневного человеческого труда с высоким национальным достоинством японцев.</w:t>
      </w:r>
    </w:p>
    <w:p>
      <w:pPr>
        <w:pStyle w:val="Normal"/>
        <w:autoSpaceDE w:val="false"/>
        <w:ind w:firstLine="540"/>
        <w:jc w:val="both"/>
        <w:rPr/>
      </w:pPr>
      <w:r>
        <w:rPr/>
        <w:t>Преднамеренная игра с масштабом есть не только свойство изобразительного искусства периода Эдо, но и его литературы. Трудно не вспомнить остро подмеченный Д. Кином в работах Сайкаку эффект «перевернутой подзорной трубы» [3, с. 119], ко</w:t>
        <w:softHyphen/>
        <w:t>торый проявляется в том, что Сайкаку порой остро точен в пе</w:t>
        <w:softHyphen/>
        <w:t>редаче деталей первого плана своего литературного повествова</w:t>
        <w:softHyphen/>
        <w:t>ния, но нередко схематичен и неправдоподобен в существенных, на наш взгляд, моментах — в логике повествования, в произ</w:t>
        <w:softHyphen/>
        <w:t>вольном распоряжении судьбами героев, которых ожидают са</w:t>
        <w:softHyphen/>
        <w:t>мые невероятные приключения, совпадения и повороты судьбы. Д- Кин говорит о Сайкаку, что «его реализм основан на нис</w:t>
        <w:softHyphen/>
        <w:t>провержении общих законов перспективы» [3, с. 120]. Не за</w:t>
        <w:softHyphen/>
        <w:t>трагивая здесь правомерности применения автором понятия реа</w:t>
        <w:softHyphen/>
        <w:t>лизма, точнее было бы добавить — прежних законов перспекти-</w:t>
      </w:r>
      <w:r>
        <w:rPr>
          <w:lang w:val="en-US"/>
        </w:rPr>
        <w:t>Bbt</w:t>
      </w:r>
      <w:r>
        <w:rPr/>
        <w:t>- К XIX в., когда творили Хокусай и Хиросигэ, благодаря кон</w:t>
        <w:softHyphen/>
      </w:r>
    </w:p>
    <w:p>
      <w:pPr>
        <w:pStyle w:val="Normal"/>
        <w:autoSpaceDE w:val="false"/>
        <w:ind w:firstLine="540"/>
        <w:jc w:val="both"/>
        <w:rPr/>
      </w:pPr>
      <w:r>
        <w:rPr/>
        <w:fldChar w:fldCharType="begin"/>
      </w:r>
      <w:r>
        <w:rPr/>
        <w:instrText xml:space="preserve"> PAGE </w:instrText>
      </w:r>
      <w:r>
        <w:rPr/>
        <w:fldChar w:fldCharType="separate"/>
      </w:r>
      <w:r>
        <w:rPr/>
        <w:t>150</w:t>
      </w:r>
      <w:r>
        <w:rPr/>
        <w:fldChar w:fldCharType="end"/>
      </w:r>
      <w:r>
        <w:rPr/>
        <w:t xml:space="preserve"> </w:t>
      </w:r>
      <w:r>
        <w:rPr/>
        <w:t>Зак. 829 1 93</w:t>
      </w:r>
    </w:p>
    <w:p>
      <w:pPr>
        <w:pStyle w:val="Normal"/>
        <w:autoSpaceDE w:val="false"/>
        <w:ind w:firstLine="540"/>
        <w:jc w:val="both"/>
        <w:rPr/>
      </w:pPr>
      <w:r>
        <w:rPr/>
        <w:t>тактам с искусством Запада, имевшим не такую уж короткую предысторию, связанную с деятельностью Утагава Тоёхару, Сиба Кокана, Утагава Кунисада и других мастеров, эксперимен</w:t>
        <w:softHyphen/>
        <w:t>тировавших с прямолинейной перспективой еще с середины XVIII в., она уже смогла быть освоена не только как некий за</w:t>
        <w:softHyphen/>
        <w:t>морский раритет, но и как органический метод трактовки про</w:t>
        <w:softHyphen/>
        <w:t>странства в гравюре. Применительно к Хокусаю можно гово</w:t>
        <w:softHyphen/>
        <w:t>рить о сложении новой пространственной системы с использо</w:t>
        <w:softHyphen/>
        <w:t>ванием в ней традиционных восточных представлений о пейза</w:t>
        <w:softHyphen/>
        <w:t>же, о сложении системы как изолированных плоскостных пла</w:t>
        <w:softHyphen/>
        <w:t>нов, так и элементов европейской перспективы. В творчестве Хокусая переосмысление старого и утверждение нового нерас</w:t>
        <w:softHyphen/>
        <w:t>торжимы, и на этой диалектической противоположности базиру</w:t>
        <w:softHyphen/>
        <w:t>ется целостная картина мира, которая приобрела конкретную национальную определенность. Графический пейзаж открыл для себя многообразие, мощь и огромность мира природы в совокуп</w:t>
        <w:softHyphen/>
        <w:t>ности с миром людей. Их единство Хокусай понимает как едине</w:t>
        <w:softHyphen/>
        <w:t>ние человека, в кропотливом труде преобразующего землю, с природой-кормилицей (первый план) и природой — националь</w:t>
        <w:softHyphen/>
        <w:t>ным символом страны (гора Фудзи на заднем плане). Множест</w:t>
        <w:softHyphen/>
        <w:t>венность и многообразие видов человеческой деятельности под</w:t>
        <w:softHyphen/>
        <w:t>черкивается единством лейтмотива заднего плана — Фудзиямы, вечной и неповторимой и в то же время бесконечно разной в разных ракурсах и освещениях.</w:t>
      </w:r>
    </w:p>
    <w:p>
      <w:pPr>
        <w:pStyle w:val="Normal"/>
        <w:autoSpaceDE w:val="false"/>
        <w:ind w:firstLine="540"/>
        <w:jc w:val="both"/>
        <w:rPr/>
      </w:pPr>
      <w:r>
        <w:rPr/>
        <w:t>На несколько иной основе базируется понимание единства человека и природы у Хиросигэ, который возвел на еще более высокий уровень тему природы как источника ощущений чело</w:t>
        <w:softHyphen/>
        <w:t>века, которую начал разрабатывать еще Киёнага вслед за Ха</w:t>
        <w:softHyphen/>
        <w:t>рунобу. Хиросигэ трактует картины природы менее репрезента</w:t>
        <w:softHyphen/>
        <w:t>тивно и парадно, чем Хокусай, но очень проникновенно, с тон</w:t>
        <w:softHyphen/>
        <w:t>ким чувством тех непередаваемых словами настроений, которые вызывают у человека картины природы, увиденные через снег, туман, дождь, осенние сумерки, в освещении различного време</w:t>
        <w:softHyphen/>
        <w:t>ни суток. У Хиросигэ сильнее и органичнее, чем у Хокусая, вы</w:t>
        <w:softHyphen/>
        <w:t>ражен эффект присутствия человека не только на первом пла</w:t>
        <w:softHyphen/>
        <w:t>не, но и в глубине самой природной среды, причем не только че</w:t>
        <w:softHyphen/>
        <w:t>рез тему человека — преобразователя природы, но и за счет вы</w:t>
        <w:softHyphen/>
        <w:t>явления единства эмоционального строя природы и находящих</w:t>
        <w:softHyphen/>
        <w:t>ся в ее лоне людей.</w:t>
      </w:r>
    </w:p>
    <w:p>
      <w:pPr>
        <w:pStyle w:val="Normal"/>
        <w:autoSpaceDE w:val="false"/>
        <w:ind w:firstLine="540"/>
        <w:jc w:val="both"/>
        <w:rPr/>
      </w:pPr>
      <w:r>
        <w:rPr/>
        <w:t>В этом Хиросигэ, используя средства выражения новой эпо</w:t>
        <w:softHyphen/>
        <w:t>хи, смог в то же время возродить классические принципы высо</w:t>
        <w:softHyphen/>
        <w:t>кого искусства восточного средневекового пейзажа. Поэтому не зря сами соотечественники Хиросигэ называют его «самым япон</w:t>
        <w:softHyphen/>
        <w:t>ским» из всех японских графиков. У него парадоксальное на первых порах сочетание традиционных пространственных прин</w:t>
        <w:softHyphen/>
        <w:t>ципов классического восточного пейзажа с линейной перспекти</w:t>
        <w:softHyphen/>
        <w:t>вой западного происхождения выступает уже в более сглажен</w:t>
        <w:softHyphen/>
        <w:t>ном, органичном виде. Этим он создал предпосылки для вступ</w:t>
        <w:softHyphen/>
        <w:t>ления японского пейзажа в общую картину современного миро</w:t>
        <w:softHyphen/>
      </w:r>
    </w:p>
    <w:p>
      <w:pPr>
        <w:pStyle w:val="Normal"/>
        <w:autoSpaceDE w:val="false"/>
        <w:ind w:firstLine="54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540"/>
        <w:jc w:val="both"/>
        <w:rPr/>
      </w:pPr>
      <w:r>
        <w:rPr/>
        <w:t>вого искусства. Развитие пейзажа на его дальнейших этапах по</w:t>
        <w:softHyphen/>
        <w:t>казывает, что диалектическое соотношение национального и ин</w:t>
        <w:softHyphen/>
        <w:t>тернационального, определенное Хокусаем и Хиросигэ, имело прямые перспективы в современном искусстве Японии.</w:t>
      </w:r>
    </w:p>
    <w:p>
      <w:pPr>
        <w:pStyle w:val="Normal"/>
        <w:autoSpaceDE w:val="false"/>
        <w:ind w:firstLine="540"/>
        <w:jc w:val="both"/>
        <w:rPr/>
      </w:pPr>
      <w:r>
        <w:rPr/>
        <w:t>Но, возвращаясь к проблеме «человек и природа» в культу</w:t>
        <w:softHyphen/>
        <w:t>ре нового времени, следует вновь подчеркнуть особенности это</w:t>
        <w:softHyphen/>
        <w:t>го периода, как переходного этапа от средневековья. Это рас</w:t>
        <w:softHyphen/>
        <w:t>пад прежней универсальной системы мировосприятия с сохра</w:t>
        <w:softHyphen/>
        <w:t>нением ее отдельных «узлов» и фрагментов, который в изобра</w:t>
        <w:softHyphen/>
        <w:t>зительном искусстве выразился как процесс фрагментаризации картины действительности, разложения ее на отдельные мотивы. Следующий этап — сведение всех этих фрагментов в новые ком</w:t>
        <w:softHyphen/>
        <w:t>плексы с изменением их смысловой значимости и реального масштаба. При этом основные изменения касаются первосте</w:t>
        <w:softHyphen/>
        <w:t>пенно важного соотношения «человек—природа». Их образы оказываются на некоторое время как бы изолированными друг от друга, с тем чтобы вновь воссоединиться в картине мировоз</w:t>
        <w:softHyphen/>
        <w:t>зрения, свойственной новой формации.</w:t>
      </w:r>
    </w:p>
    <w:p>
      <w:pPr>
        <w:pStyle w:val="Normal"/>
        <w:autoSpaceDE w:val="false"/>
        <w:ind w:firstLine="540"/>
        <w:jc w:val="both"/>
        <w:rPr/>
      </w:pPr>
      <w:r>
        <w:rPr/>
        <w:t>Сходные моменты можно отметить в искусстве Дальнего Во</w:t>
        <w:softHyphen/>
        <w:t>стока также и на переходном этапе от древности к средневе</w:t>
        <w:softHyphen/>
        <w:t>ковью, когда разлагается синкретически единая по отношению к природе и человеку мифологическая система и осуществляется переход к синтетическим представлениям средневековья. В этот период встает во весь рост проблема масштаба архитектурной формы, изобразительных мотивов, масштабов литературного произведения и, наконец, проблема масштабного соотношения между различными элементами изображаемого. Не исключено, что в наиболее общей форме эти закономерности могут быть распространены на искусство в целом в переходные периоды от древности к средневековью и от средних веков через новое вре</w:t>
        <w:softHyphen/>
        <w:t>мя— к новейшему.</w:t>
      </w:r>
    </w:p>
    <w:p>
      <w:pPr>
        <w:pStyle w:val="Normal"/>
        <w:autoSpaceDE w:val="false"/>
        <w:ind w:firstLine="540"/>
        <w:jc w:val="both"/>
        <w:rPr/>
      </w:pPr>
      <w:r>
        <w:rPr/>
        <w:t>ЦИТИРОВАННАЯ ЛИТЕРАТУРА</w:t>
      </w:r>
    </w:p>
    <w:p>
      <w:pPr>
        <w:pStyle w:val="Normal"/>
        <w:autoSpaceDE w:val="false"/>
        <w:ind w:firstLine="540"/>
        <w:jc w:val="both"/>
        <w:rPr/>
      </w:pPr>
      <w:r>
        <w:rPr/>
        <w:t>1- Воронова Б. О некоторых особенностях дальневосточного портрета.— Проблема портрета. М., 1972.</w:t>
      </w:r>
    </w:p>
    <w:p>
      <w:pPr>
        <w:pStyle w:val="Normal"/>
        <w:autoSpaceDE w:val="false"/>
        <w:ind w:firstLine="540"/>
        <w:jc w:val="both"/>
        <w:rPr/>
      </w:pPr>
      <w:r>
        <w:rPr/>
        <w:t>2- Воронова Б. Кацусика Хокусай.Трафика. М., 1975.</w:t>
      </w:r>
    </w:p>
    <w:p>
      <w:pPr>
        <w:pStyle w:val="Normal"/>
        <w:autoSpaceDE w:val="false"/>
        <w:ind w:firstLine="540"/>
        <w:jc w:val="both"/>
        <w:rPr/>
      </w:pPr>
      <w:r>
        <w:rPr/>
        <w:t>3. Кин Д. Японская литература XVII—XIX вв. М., 1978.</w:t>
      </w:r>
    </w:p>
    <w:p>
      <w:pPr>
        <w:pStyle w:val="Normal"/>
        <w:autoSpaceDE w:val="false"/>
        <w:ind w:firstLine="540"/>
        <w:jc w:val="both"/>
        <w:rPr/>
      </w:pPr>
      <w:r>
        <w:rPr/>
        <w:t>4. Р е д ь к о Т. Творчество Ихара Сайкаку. М., 1980.</w:t>
      </w:r>
    </w:p>
    <w:p>
      <w:pPr>
        <w:pStyle w:val="Normal"/>
        <w:autoSpaceDE w:val="false"/>
        <w:ind w:firstLine="540"/>
        <w:jc w:val="both"/>
        <w:rPr/>
      </w:pPr>
      <w:r>
        <w:rPr/>
        <w:t>5. Сибуи Киёси. Эдо сёмин гэйдзюцу-но хёгэн кейсики. Токио</w:t>
      </w:r>
      <w:r>
        <w:rPr>
          <w:lang w:val="en-US"/>
        </w:rPr>
        <w:t>, 1959.</w:t>
      </w:r>
    </w:p>
    <w:p>
      <w:pPr>
        <w:pStyle w:val="Normal"/>
        <w:autoSpaceDE w:val="false"/>
        <w:ind w:firstLine="540"/>
        <w:jc w:val="both"/>
        <w:rPr/>
      </w:pPr>
      <w:r>
        <w:rPr>
          <w:lang w:val="en-US"/>
        </w:rPr>
        <w:t xml:space="preserve">6. Ihara Saikaku. Five Women Who Loved Love. Introduction by Th. de Bary. Rutland, Vermont and Tokyo, </w:t>
      </w:r>
      <w:r>
        <w:rPr/>
        <w:t>1973.</w:t>
      </w:r>
    </w:p>
    <w:p>
      <w:pPr>
        <w:pStyle w:val="Normal"/>
        <w:autoSpaceDE w:val="false"/>
        <w:ind w:firstLine="540"/>
        <w:jc w:val="both"/>
        <w:rPr/>
      </w:pPr>
      <w:r>
        <w:rPr>
          <w:lang w:val="en-US" w:eastAsia="en-US"/>
        </w:rPr>
        <w:t xml:space="preserve">Michener J. A. Japanese Prints from the Early Masters to the Modern. Rutland, Vermont and Tokyo, 1963. "Narazaki M.  The Japanese Print: Its Evolution and Essence.  Tokyo, </w:t>
      </w:r>
      <w:r>
        <w:rPr>
          <w:lang w:eastAsia="en-US"/>
        </w:rPr>
        <w:t>1970.</w:t>
      </w:r>
    </w:p>
    <w:p>
      <w:pPr>
        <w:pStyle w:val="Normal"/>
        <w:autoSpaceDE w:val="false"/>
        <w:ind w:firstLine="540"/>
        <w:jc w:val="both"/>
        <w:rPr/>
      </w:pPr>
      <w:r>
        <w:rPr>
          <w:lang w:val="en-US" w:eastAsia="en-US"/>
        </w:rPr>
        <w:t xml:space="preserve">Jsugiyostii Doi. Momoyama Decorative Painting. Tokyo. luYuzo Yamane. Momoyama Genze Painting. Tokyo, </w:t>
      </w:r>
      <w:r>
        <w:rPr>
          <w:lang w:eastAsia="en-US"/>
        </w:rPr>
        <w:t>1973.</w:t>
      </w:r>
    </w:p>
    <w:p>
      <w:pPr>
        <w:pStyle w:val="Normal"/>
        <w:autoSpaceDE w:val="false"/>
        <w:ind w:firstLine="540"/>
        <w:jc w:val="both"/>
        <w:rPr/>
      </w:pPr>
      <w:r>
        <w:rPr/>
        <w:t>13*</w:t>
      </w:r>
    </w:p>
    <w:p>
      <w:pPr>
        <w:pStyle w:val="Normal"/>
        <w:autoSpaceDE w:val="false"/>
        <w:ind w:firstLine="540"/>
        <w:jc w:val="both"/>
        <w:rPr/>
      </w:pPr>
      <w:r>
        <w:rPr/>
        <w:t>Е. М. Дьяконова</w:t>
      </w:r>
    </w:p>
    <w:p>
      <w:pPr>
        <w:pStyle w:val="Normal"/>
        <w:autoSpaceDE w:val="false"/>
        <w:ind w:firstLine="540"/>
        <w:jc w:val="both"/>
        <w:rPr/>
      </w:pPr>
      <w:r>
        <w:rPr/>
        <w:t>ПРИРОДА, ЛЮДИ, ВЕЩИ И СПОСОБЫ ИХ ОТРАЖЕНИЯ В ПОЭЗИИ ТРЕХСТИШИЙ</w:t>
      </w:r>
    </w:p>
    <w:p>
      <w:pPr>
        <w:pStyle w:val="Normal"/>
        <w:autoSpaceDE w:val="false"/>
        <w:ind w:firstLine="540"/>
        <w:jc w:val="both"/>
        <w:rPr/>
      </w:pPr>
      <w:r>
        <w:rPr/>
        <w:t>В японском классическом жанре трехстиший (хайку) (су</w:t>
        <w:softHyphen/>
        <w:t>ществующем с XVI в. по настоящее время) сложилась своеоб</w:t>
        <w:softHyphen/>
        <w:t>разная картина мира. Тема поэзии хайку — «поэт и его пейзаж», а цель — «создать многочисленные образы, человеческие и дан</w:t>
        <w:softHyphen/>
        <w:t>ные небом, связанные со сменой весны, лета, осени, зимы» [8, т. 4, с. 14]. Поэты хайку изображали цветы и птиц, ветер и лу</w:t>
        <w:softHyphen/>
        <w:t>ну (катё фугэцу — формула главных тем хайку), однако при</w:t>
        <w:softHyphen/>
        <w:t>знавали: «Говорим о цветах и птицах, и в глазах запечатлева</w:t>
        <w:softHyphen/>
        <w:t>ется пейзаж, слагаем стихи, и в сердце возникает восклицание»; «хотя изображаем одну травинку, но в ее тени невозможно скрыть трепещущие чувства творца». «На поверхности [хайку] не чувства, а цветы... Чувства скрыты в глубине и влагой, зву</w:t>
        <w:softHyphen/>
        <w:t>ками, мелодией проступают на поверхности стихов» [8, т. 4, с. 15],— писал о поэзии хайку выдающийся поэт XX в. Такаха-ма Кёси, стремясь выявить глубокий подтекст трехстиший, по</w:t>
        <w:softHyphen/>
        <w:t>казать возможности жанра.</w:t>
      </w:r>
    </w:p>
    <w:p>
      <w:pPr>
        <w:pStyle w:val="Normal"/>
        <w:autoSpaceDE w:val="false"/>
        <w:ind w:firstLine="540"/>
        <w:jc w:val="both"/>
        <w:rPr/>
      </w:pPr>
      <w:r>
        <w:rPr/>
        <w:t>В хайку представлен мир без предыстории, его, так ска</w:t>
        <w:softHyphen/>
        <w:t>зать, «географический» образ. История присутствует в хайку как история времен года, история круговорота, совершающегося в природе, причем смена времен года вовлекает в движение все предметы и события, названные в стихотворении, и принимает космический характер. Конкретные вещи, относящиеся к миру хайку, включены во всеобщность круговорота, в череду беско</w:t>
        <w:softHyphen/>
        <w:t>нечных изменений, в систему повторяемости явлений природы, так же как и конкретные однократные события, имеющие место в каждом стихотворении.</w:t>
      </w:r>
    </w:p>
    <w:p>
      <w:pPr>
        <w:pStyle w:val="Normal"/>
        <w:autoSpaceDE w:val="false"/>
        <w:ind w:firstLine="540"/>
        <w:jc w:val="both"/>
        <w:rPr/>
      </w:pPr>
      <w:r>
        <w:rPr/>
        <w:t>В стихотворении всегда присутствуют два плана. Всеобщий, «космический» план соотносит хайку с миром природы в самом широком смысле. В подобном соотнесении главную роль выпол</w:t>
        <w:softHyphen/>
        <w:t>няет сезонное слово «киго», обязательное для каждого стихотво</w:t>
        <w:softHyphen/>
        <w:t>рения; это, по сути дела, намек на принадлежность хайку к кру</w:t>
        <w:softHyphen/>
        <w:t>говороту природы. О «киго» — смысловом центре стихотворе</w:t>
        <w:softHyphen/>
        <w:t>ния— японцы говорят, что оно «воскрешает забытое и рождает ассоциации» [8, т. 4, с. 15]. Существуют стихотворения хайку.</w:t>
      </w:r>
    </w:p>
    <w:p>
      <w:pPr>
        <w:pStyle w:val="Normal"/>
        <w:autoSpaceDE w:val="false"/>
        <w:ind w:firstLine="54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540"/>
        <w:jc w:val="both"/>
        <w:rPr/>
      </w:pPr>
      <w:r>
        <w:rPr/>
        <w:t>йе содержащие сезонного слова, но его отсутствие воспринима</w:t>
        <w:softHyphen/>
        <w:t>ется как нарочитость, как осознанный «минус-прием».</w:t>
      </w:r>
    </w:p>
    <w:p>
      <w:pPr>
        <w:pStyle w:val="Normal"/>
        <w:autoSpaceDE w:val="false"/>
        <w:ind w:firstLine="540"/>
        <w:jc w:val="both"/>
        <w:rPr/>
      </w:pPr>
      <w:r>
        <w:rPr/>
        <w:t>Другой план хайку — конкретный, предметный, осязаемый лир четко обрисованных (вернее, названных) вещей. Масаока Сики (1867—1902 гг.), выдающийся поэт и теоретик поэзии хай</w:t>
        <w:softHyphen/>
        <w:t>ку, возродивший этот жанр в период его глубокого кризиса /эпоха Мэйдзи, 1868—1912 гг.), писал, что простое «называние» вещей может произвести глубокое впечатление, а Кёси, вторя ему, подчеркивал: «В хайку не место лишним словам о предме</w:t>
        <w:softHyphen/>
        <w:t>тах и явлениях: они привлекают человеческие сердца простыми звуками» [8, т. 3, с. 7].</w:t>
      </w:r>
    </w:p>
    <w:p>
      <w:pPr>
        <w:pStyle w:val="Normal"/>
        <w:autoSpaceDE w:val="false"/>
        <w:ind w:firstLine="540"/>
        <w:jc w:val="both"/>
        <w:rPr/>
      </w:pPr>
      <w:r>
        <w:rPr/>
        <w:t>Двуплановость хайку создает перспективу на небольшом сти</w:t>
        <w:softHyphen/>
        <w:t>хотворном пространстве, включает стихотворение в контекст жанра, одновременно расширяя его рамки. Это хорошо видно на примере (взятом совершенно произвольно) стихотворения Ма</w:t>
        <w:softHyphen/>
        <w:t>саока Сики:</w:t>
      </w:r>
    </w:p>
    <w:p>
      <w:pPr>
        <w:pStyle w:val="Normal"/>
        <w:autoSpaceDE w:val="false"/>
        <w:ind w:firstLine="540"/>
        <w:jc w:val="both"/>
        <w:rPr/>
      </w:pPr>
      <w:r>
        <w:rPr/>
        <w:t>Юки-но э-о Снежный пейзаж</w:t>
      </w:r>
    </w:p>
    <w:p>
      <w:pPr>
        <w:pStyle w:val="Normal"/>
        <w:autoSpaceDE w:val="false"/>
        <w:ind w:firstLine="540"/>
        <w:jc w:val="both"/>
        <w:rPr/>
      </w:pPr>
      <w:r>
        <w:rPr/>
        <w:t>Хару-мо какэтару   И весной висеть остался. Хокори кана Пыль!</w:t>
      </w:r>
    </w:p>
    <w:p>
      <w:pPr>
        <w:pStyle w:val="Normal"/>
        <w:autoSpaceDE w:val="false"/>
        <w:ind w:firstLine="540"/>
        <w:jc w:val="both"/>
        <w:rPr/>
      </w:pPr>
      <w:r>
        <w:rPr/>
        <w:t>В нем содержится намек на обычай японцев, придающих большое значение смене времен года, менять в гостиной своего дома картину в соответствии со сменой сезона. Зимний пейзаж весной — отчетливый знак неблагополучия. Так одна деталь го</w:t>
        <w:softHyphen/>
        <w:t>ворит о забвении, о печали, а может быть, и о несчастье, слу</w:t>
        <w:softHyphen/>
        <w:t>чившемся в доме. Причем конкретные предметы, названные в нем,— снежный пейзаж, весна, пыль — представляют собой вза</w:t>
        <w:softHyphen/>
        <w:t>имосвязанные образы, создающие в совокупности настроение грусти и запустения. Вместе с тем слова «снежный» и «весной» связаны с круговоротом в природе и во времени, и в данном случае сталкивание весны и зимы создает дополнительный эф</w:t>
        <w:softHyphen/>
        <w:t>фект вовлечения в этот круговорот, в жизнь всей природы. Сло</w:t>
        <w:softHyphen/>
        <w:t>во «пыль», традиционно соединенное в японской эстетике с раз</w:t>
        <w:softHyphen/>
        <w:t>рушением, запустением, одиночеством, грустью, завершает и подчеркивает столкновение несовместимых образов зимы и вес</w:t>
        <w:softHyphen/>
        <w:t>ны. В японской поэзии традиционен и этот мотив-—столкнове</w:t>
        <w:softHyphen/>
        <w:t>ния времен года (и именно весны и зимы),— например, снег на распустившихся цветах или ростки бамбука под снегом. Созда</w:t>
        <w:softHyphen/>
        <w:t>ется еще одно противоположение — между общей грустной кар</w:t>
        <w:softHyphen/>
        <w:t>тиной запустения и наступлением весны — всегда радостным со</w:t>
        <w:softHyphen/>
        <w:t>бытием в японской поэзии. Стихотворение насыщено традицион</w:t>
        <w:softHyphen/>
        <w:t>ными образами, через которые и осуществляется связь с куль</w:t>
        <w:softHyphen/>
        <w:t>турным контекстом жанра, т. е. с той системой образности, ко</w:t>
        <w:softHyphen/>
        <w:t>торая вырабатывалась на протяжении столетий и без соотнесе</w:t>
        <w:softHyphen/>
        <w:t>ния с которой стихотворение теряет многие из своих значений. Вырисовываются два плана изображаемых объектов: один, кон</w:t>
        <w:softHyphen/>
        <w:t>кретно существующий в стихотворении (снежный пейзаж, вес-На. пыль), и другой, принадлежащий контексту жанра и понят</w:t>
        <w:softHyphen/>
        <w:t>ный только в рамках традиционной системы образности (напри</w:t>
        <w:softHyphen/>
      </w:r>
    </w:p>
    <w:p>
      <w:pPr>
        <w:pStyle w:val="Normal"/>
        <w:autoSpaceDE w:val="false"/>
        <w:ind w:firstLine="54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540"/>
        <w:jc w:val="both"/>
        <w:rPr/>
      </w:pPr>
      <w:r>
        <w:rPr/>
        <w:t>мер, пыль — знак запустения, смешение зимы и весны и т. д.) и через эту систему связанный с миром природы.</w:t>
      </w:r>
    </w:p>
    <w:p>
      <w:pPr>
        <w:pStyle w:val="Normal"/>
        <w:autoSpaceDE w:val="false"/>
        <w:ind w:firstLine="540"/>
        <w:jc w:val="both"/>
        <w:rPr/>
      </w:pPr>
      <w:r>
        <w:rPr/>
        <w:t>Современная поэзия хайку, начиная с реформатора жанра Масаока Сики, стремится к преобразованию не общего, косми</w:t>
        <w:softHyphen/>
        <w:t>ческого плана стихотворения, а конкретного, объективного, так сказать, «ближнего» его плана, сохраняя вместе с тем весь тот культурный контекст жанра хайку, который сформировался еще во времена первой поэтической антологии «Манъёсю» (VIII в.) вокруг жанра танка и был во многом унаследован хайку. «Ближний» план хайку трансформировался при помощи введе</w:t>
        <w:softHyphen/>
        <w:t>ния категории «сясэй», сформулированной Масаока Сики.</w:t>
      </w:r>
    </w:p>
    <w:p>
      <w:pPr>
        <w:pStyle w:val="Normal"/>
        <w:autoSpaceDE w:val="false"/>
        <w:ind w:firstLine="540"/>
        <w:jc w:val="both"/>
        <w:rPr/>
      </w:pPr>
      <w:r>
        <w:rPr/>
        <w:t>Поэты нового времени вслед за Масаока Сики пытались пре</w:t>
        <w:softHyphen/>
        <w:t>образовать традиционный жанр, приобретший в XIX в. черты безжизненности, механичности. Одним из способов оживления малой формы хайку (как малая она осознана была именно в XIX в., когда Япония была открыта для европейских влияний, с появлением новых национальных поэтических форм) было рас</w:t>
        <w:softHyphen/>
        <w:t>ширение стихового пространства.</w:t>
      </w:r>
    </w:p>
    <w:p>
      <w:pPr>
        <w:pStyle w:val="Normal"/>
        <w:autoSpaceDE w:val="false"/>
        <w:ind w:firstLine="540"/>
        <w:jc w:val="both"/>
        <w:rPr/>
      </w:pPr>
      <w:r>
        <w:rPr/>
        <w:t>Для продолжения стесненного пространства трехстишия {всего 17 слогов) и для наиболее полного и даже всеобъемлю</w:t>
        <w:softHyphen/>
        <w:t>щего описания природы поэты прибегали, например, к созданию циклов стихотворений хайку. Такое соединение практиковалось еще во времена Басе, однако циклы хайку у Масаока Сики, Такахама Кёси и других поэтов эпох Мэйдзи, Тайсё (1912— 1926 гг.) и Сева (с 1926 г.) занимают более значительное место. Стремление раздвинуть поэтическое пространство хайку заста</w:t>
        <w:softHyphen/>
        <w:t>вило поэтов объединить стихи, причем единство их создавалось одним словом, общим для всех стихотворений. Оно объединяло стихотворения не только образно, но и тематически, так как за</w:t>
        <w:softHyphen/>
        <w:t>частую являлось сезонным и содержало намек на время года. Цикличность хайку соответствовала цикличности времен года, внутри цикла создавался своеобразный мир, обладавший своим отсчетом времени (весна, лето...), своим пространством (леса, поля, горы...). Сезонное слово «вытягивало» за собой и другие слова и образы, связанные с определенным временем года. Цикл характеризовался общим кругом образов, настроений, причем опорное слово могло употребляться внутри цикла в различных грамматических модификациях. В творчестве Масаока Сики ча</w:t>
        <w:softHyphen/>
        <w:t>сто встречаются циклы по десять хайку, ибо число десять пред</w:t>
        <w:softHyphen/>
        <w:t>ставлялось поэту наиболее завершенным, полным и гармонич</w:t>
        <w:softHyphen/>
        <w:t>ным. Вот как общее слово «сигэми» (заросли) организует цикл Масаока Сики (здесь приведена часть цикла):</w:t>
      </w:r>
    </w:p>
    <w:p>
      <w:pPr>
        <w:pStyle w:val="Normal"/>
        <w:autoSpaceDE w:val="false"/>
        <w:ind w:firstLine="540"/>
        <w:jc w:val="both"/>
        <w:rPr/>
      </w:pPr>
      <w:r>
        <w:rPr/>
        <w:t>Тэнгу сундэ Здесь тэнгу живет,</w:t>
      </w:r>
    </w:p>
    <w:p>
      <w:pPr>
        <w:pStyle w:val="Normal"/>
        <w:autoSpaceDE w:val="false"/>
        <w:ind w:firstLine="540"/>
        <w:jc w:val="both"/>
        <w:rPr/>
      </w:pPr>
      <w:r>
        <w:rPr/>
        <w:t>Оно ирасимэдзу Дровосеки сюда не заходят.</w:t>
      </w:r>
    </w:p>
    <w:p>
      <w:pPr>
        <w:pStyle w:val="Normal"/>
        <w:autoSpaceDE w:val="false"/>
        <w:ind w:firstLine="540"/>
        <w:jc w:val="both"/>
        <w:rPr/>
      </w:pPr>
      <w:r>
        <w:rPr/>
        <w:t>Ки-но сигэми Заросли деревьев.</w:t>
      </w:r>
    </w:p>
    <w:p>
      <w:pPr>
        <w:pStyle w:val="Normal"/>
        <w:autoSpaceDE w:val="false"/>
        <w:ind w:firstLine="540"/>
        <w:jc w:val="both"/>
        <w:rPr/>
      </w:pPr>
      <w:r>
        <w:rPr/>
        <w:t>Мэдзируси-но У придорожного столба</w:t>
      </w:r>
    </w:p>
    <w:p>
      <w:pPr>
        <w:pStyle w:val="Normal"/>
        <w:autoSpaceDE w:val="false"/>
        <w:ind w:firstLine="540"/>
        <w:jc w:val="both"/>
        <w:rPr/>
      </w:pPr>
      <w:r>
        <w:rPr/>
        <w:t>Кёбоку сигэру Высокие деревья разрослись.</w:t>
      </w:r>
    </w:p>
    <w:p>
      <w:pPr>
        <w:pStyle w:val="Normal"/>
        <w:autoSpaceDE w:val="false"/>
        <w:ind w:firstLine="540"/>
        <w:jc w:val="both"/>
        <w:rPr/>
      </w:pPr>
      <w:r>
        <w:rPr/>
        <w:t>Комура кана Деревушка.</w:t>
      </w:r>
    </w:p>
    <w:p>
      <w:pPr>
        <w:pStyle w:val="Normal"/>
        <w:autoSpaceDE w:val="false"/>
        <w:ind w:firstLine="54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540"/>
        <w:jc w:val="both"/>
        <w:rPr/>
      </w:pPr>
      <w:r>
        <w:rPr/>
        <w:t>Цуридоко-ни        На гамак</w:t>
      </w:r>
    </w:p>
    <w:p>
      <w:pPr>
        <w:pStyle w:val="Normal"/>
        <w:autoSpaceDE w:val="false"/>
        <w:ind w:firstLine="540"/>
        <w:jc w:val="both"/>
        <w:rPr/>
      </w:pPr>
      <w:r>
        <w:rPr/>
        <w:t>Ирихи морикуру   Лучи вечернего солнца</w:t>
      </w:r>
    </w:p>
    <w:p>
      <w:pPr>
        <w:pStyle w:val="Normal"/>
        <w:autoSpaceDE w:val="false"/>
        <w:ind w:firstLine="540"/>
        <w:jc w:val="both"/>
        <w:rPr/>
      </w:pPr>
      <w:r>
        <w:rPr/>
        <w:t>Сигэми кана Сквозь заросли струятся.</w:t>
      </w:r>
    </w:p>
    <w:p>
      <w:pPr>
        <w:pStyle w:val="Normal"/>
        <w:autoSpaceDE w:val="false"/>
        <w:ind w:firstLine="540"/>
        <w:jc w:val="both"/>
        <w:rPr/>
      </w:pPr>
      <w:r>
        <w:rPr/>
        <w:t>Сказанное в одном стихотворении цикла не повторяется, а как бы присутствует в других, создавая дополнительные связи с образами в прочих стихотворениях. Главное слово цикла мо</w:t>
        <w:softHyphen/>
        <w:t>жет выступать на первый план или «отходить» на второй (как в третьем стихотворении, где внимание поэта сосредоточено на «лучах», а «заросли» необходимы, лишь затем, чтобы, пропустив через них «лучи вечернего солнца», оттенить их, чтобы они ста</w:t>
        <w:softHyphen/>
        <w:t>ли видимыми).</w:t>
      </w:r>
    </w:p>
    <w:p>
      <w:pPr>
        <w:pStyle w:val="Normal"/>
        <w:autoSpaceDE w:val="false"/>
        <w:ind w:firstLine="540"/>
        <w:jc w:val="both"/>
        <w:rPr/>
      </w:pPr>
      <w:r>
        <w:rPr/>
        <w:t>Принцип циклизации расширял поэтическое пространство каждого стихотворения, причем цикл воспринимался как един</w:t>
        <w:softHyphen/>
        <w:t>ство и позволял применять в нем очень ограниченный набор ху</w:t>
        <w:softHyphen/>
        <w:t>дожественных средств, не снижая его воздействия на читателя. Настойчивое повторение в разных контекстах опорного слова усиливало внутреннее единство цикла, расширяло сферу сущест</w:t>
        <w:softHyphen/>
        <w:t>вования этого слова, показывало предмет масштабно, с различ</w:t>
        <w:softHyphen/>
        <w:t>ных сторон. В рассматриваемом примере слово «сигэми» — это сезонное слово, указывающее на разгар лета. Объединение хай</w:t>
        <w:softHyphen/>
        <w:t>ку в цикл позволяло придать традиционной поэтической темати</w:t>
        <w:softHyphen/>
        <w:t>ке индивидуальную окраску, дать возможность своего рода «комплексной разработки». В цикле последовательно изображе</w:t>
        <w:softHyphen/>
        <w:t>ны сегменты реальности, возникает дискретная, но разнообраз</w:t>
        <w:softHyphen/>
        <w:t>ная и насыщенная картина природы и чувств поэта, ее описы</w:t>
        <w:softHyphen/>
        <w:t>вающего. Шлегель назвал сонеты Петрарки фрагментарным ли</w:t>
        <w:softHyphen/>
        <w:t>рическим романом [2, с. 267]. Создание циклов хайку можно рассматривать как создание фрагментарной камерной картины природы, где стихи располагаются по кругу, «стянутые» между собой общим сезонным (иногда несезонным) словом, в центре же круга располагается описываемое время года, которое вы</w:t>
        <w:softHyphen/>
        <w:t>полняет функцию «удержания» всех стихотворений, играет кон</w:t>
        <w:softHyphen/>
        <w:t>структивную, организующую роль. Высокая способность хайку объединяться в циклы говорит об известной «открытости» этого жанра, его способности соединяться с другими элементами. Вре</w:t>
        <w:softHyphen/>
        <w:t>мя года — один из главных компонентов хайку, его основной конструктивный элемент — выступает и как основной объединя</w:t>
        <w:softHyphen/>
        <w:t>ющий. Повторение сезонного слова усиливает его воздействие в каждом отдельном случае на другие компоненты хайку и в пла</w:t>
        <w:softHyphen/>
        <w:t>не содержания, и в плане выражения, а также создает необхо</w:t>
        <w:softHyphen/>
        <w:t>димое силовое поле, особый замкнутый поэтический мир.</w:t>
      </w:r>
    </w:p>
    <w:p>
      <w:pPr>
        <w:pStyle w:val="Normal"/>
        <w:autoSpaceDE w:val="false"/>
        <w:ind w:firstLine="540"/>
        <w:jc w:val="both"/>
        <w:rPr/>
      </w:pPr>
      <w:r>
        <w:rPr/>
        <w:t>В современной поэзии хайку возникла тенденция, несомнен</w:t>
        <w:softHyphen/>
        <w:t>но выросшая из циклизации хайку,— это тенденция создания лирических дневников в жанре хайку. Лирический дневник из</w:t>
        <w:softHyphen/>
        <w:t>менений, происходящих в природе, возможно, и не осознавался поэтами нового и новейшего времени как дневник, тем не менее стихотворения хайку, создаваемые каждодневно, регулярно в связи с малейшими изменениями, происходящими в природе, ко</w:t>
        <w:softHyphen/>
        <w:t>гда поэт испытывал глубокую психологическую    потребность</w:t>
      </w:r>
    </w:p>
    <w:p>
      <w:pPr>
        <w:pStyle w:val="Normal"/>
        <w:autoSpaceDE w:val="false"/>
        <w:ind w:firstLine="54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540"/>
        <w:jc w:val="both"/>
        <w:rPr/>
      </w:pPr>
      <w:r>
        <w:rPr/>
        <w:t>связывать свои мысли и переживания с жизнью природы и об</w:t>
        <w:softHyphen/>
        <w:t>лекать их в краткую форму хайку, осознаются читателем имен</w:t>
        <w:softHyphen/>
        <w:t>но как лирический дневник. Поэт не только выражал в форме хайку свои наблюдения над жизнью природы, но и раскрывал более глубокие, скрытые переживания, обнаруживая их не не</w:t>
        <w:softHyphen/>
        <w:t>посредственно, а косвенно, через пейзаж, так что стихотворение хайку нужно несомненно воспринимать шире, чем — пусть са</w:t>
        <w:softHyphen/>
        <w:t>мую тонкую — пейзажную зарисовку. Масаока Сики призывал современных ему поэтов создавать «истинный пейзаж» (макото-но кэсики) (где истинность 'макото' означает глубокое проник</w:t>
        <w:softHyphen/>
        <w:t>новение в сущность вещей), и этот призыв надлежит расшифро</w:t>
        <w:softHyphen/>
        <w:t>вывать в смысле преодоления «автоматизма» в создании карти</w:t>
        <w:softHyphen/>
        <w:t>ны природы как способа передачи внутренних ощущений и переживаний. Создание широкого лирического дневника хайку, протяженной картины природы во все времена года (а стихотво</w:t>
        <w:softHyphen/>
        <w:t>рения хайку часто располагаются в поэтических сборниках и журналах по циклам — весна, лето, осень, зима), состоящей как бы из мозаики отдельных стихотворений, представляющих каждый раз единое монолитное целое, поможет воспроизвести самый полный образ того или иного времени года, во всех его природных проявлениях. Каждое стихотворение хайку восприни</w:t>
        <w:softHyphen/>
        <w:t>мается тогда как внутренне цельная часть общей картины; ма</w:t>
        <w:softHyphen/>
        <w:t>лая форма, содержащая малую эмоцию, малое наблюдение стремится к объединению более крупному. В пользу этого пред</w:t>
        <w:softHyphen/>
        <w:t>положения говорит и существующая в поэтических журналах хайку тенденция располагать стихотворения самых разных поэ</w:t>
        <w:softHyphen/>
        <w:t>тов по темам (темы могут быть самыми различными, но все бу</w:t>
        <w:softHyphen/>
        <w:t>дут принадлежать к миру природы).</w:t>
      </w:r>
    </w:p>
    <w:p>
      <w:pPr>
        <w:pStyle w:val="Normal"/>
        <w:autoSpaceDE w:val="false"/>
        <w:ind w:firstLine="540"/>
        <w:jc w:val="both"/>
        <w:rPr/>
      </w:pPr>
      <w:r>
        <w:rPr/>
        <w:t>Стремясь придать поэзии хайку большие возможности, поэты хайку пользовались и другими методами создания перспективы на малом пространстве классического стиха. Примером такого создания при помощи исключительно изобразительных средств может служить следующее стихотворение Масаока Сики:</w:t>
      </w:r>
    </w:p>
    <w:p>
      <w:pPr>
        <w:pStyle w:val="Normal"/>
        <w:autoSpaceDE w:val="false"/>
        <w:ind w:firstLine="540"/>
        <w:jc w:val="both"/>
        <w:rPr/>
      </w:pPr>
      <w:r>
        <w:rPr/>
        <w:t>Мокугэ сайтэ        Цветет мокугэ. Фунэ дэкиагару    Лодки построены. Гёсон кана Рыбачья деревня.</w:t>
      </w:r>
    </w:p>
    <w:p>
      <w:pPr>
        <w:pStyle w:val="Normal"/>
        <w:autoSpaceDE w:val="false"/>
        <w:ind w:firstLine="540"/>
        <w:jc w:val="both"/>
        <w:rPr/>
      </w:pPr>
      <w:r>
        <w:rPr/>
        <w:t>В этом хайку пейзаж изображается последовательно от круп</w:t>
        <w:softHyphen/>
        <w:t>ного плана (цветет мокугэ) к среднему (лодки) и к общему (рыбачья деревня). Такое развертывание пейзажа создает в хайку определенную стереоскопичность, придает глубину пред</w:t>
        <w:softHyphen/>
        <w:t>ставленной картине. В стихотворении ощущается присутствие пространства (вид рыбачьей деревни), и вместе с тем рыбачья деревня служит фоном, на котором отчетливо вырисовываются цветы мокугэ — символ весны.</w:t>
      </w:r>
    </w:p>
    <w:p>
      <w:pPr>
        <w:pStyle w:val="Normal"/>
        <w:autoSpaceDE w:val="false"/>
        <w:ind w:firstLine="540"/>
        <w:jc w:val="both"/>
        <w:rPr/>
      </w:pPr>
      <w:r>
        <w:rPr/>
        <w:t>На этом примере, кроме того, ясно видно, что предметы, су</w:t>
        <w:softHyphen/>
        <w:t>ществующие в хайку, являют собой объект самоценного описа</w:t>
        <w:softHyphen/>
        <w:t>ния, они представляют ценность сами по себе. Приближенное, любовное рассматривание вещей и их называние, имеющее ме</w:t>
        <w:softHyphen/>
      </w:r>
    </w:p>
    <w:p>
      <w:pPr>
        <w:pStyle w:val="Normal"/>
        <w:autoSpaceDE w:val="false"/>
        <w:ind w:firstLine="54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540"/>
        <w:jc w:val="both"/>
        <w:rPr/>
      </w:pPr>
      <w:r>
        <w:rPr/>
        <w:t>сто в хайку, позволяет некоторым теоретикам жанра сравнивать стихотворения хайку с жанром «ватакуси сёсэцу» (повесть о себе), зародившимся в Японии в начале XX в. Приближение к объекту, увеличение масштаба описываемых предметов — это те конструктивные элементы, которые сближают два жанра.</w:t>
      </w:r>
    </w:p>
    <w:p>
      <w:pPr>
        <w:pStyle w:val="Normal"/>
        <w:autoSpaceDE w:val="false"/>
        <w:ind w:firstLine="540"/>
        <w:jc w:val="both"/>
        <w:rPr/>
      </w:pPr>
      <w:r>
        <w:rPr/>
        <w:t>Приведенное стихотворение свидетельствует и о том, что в хайку ограниченность стихового пространства влечет за собой и ограничение круга рассматриваемых предметов, фокусирова</w:t>
        <w:softHyphen/>
        <w:t>ние внимания лишь на некоторых, наиболее значимых, состав</w:t>
        <w:softHyphen/>
        <w:t>ляющих выразительную картину. В хайку каждое слово необы</w:t>
        <w:softHyphen/>
        <w:t>чайно весомо, сжатое поэтическое пространство не оставляет места для случайных деталей. Требование к детали — это тре</w:t>
        <w:softHyphen/>
        <w:t>бование не только репрезентативности, но и телесной, чувствен</w:t>
        <w:softHyphen/>
        <w:t>ной ее ощутимости.</w:t>
      </w:r>
    </w:p>
    <w:p>
      <w:pPr>
        <w:pStyle w:val="Normal"/>
        <w:autoSpaceDE w:val="false"/>
        <w:ind w:firstLine="540"/>
        <w:jc w:val="both"/>
        <w:rPr/>
      </w:pPr>
      <w:r>
        <w:rPr/>
        <w:t>Люди и предметы, относящиеся к природе, предстают как объекты художественного наблюдения, а не как субъекты дей</w:t>
        <w:softHyphen/>
        <w:t>ствия. Мир хайку — это вполне обозримый, конкретный мир, ограниченный жесткими рамками канона. Предметы, названные в хайку, как бы содержат в себе опосредованную соотнесенность человека и природы, то, что связывает «ближний» (конкретный) план стихотворения с «дальним» (всеобщим). Вещь существует в хайку, с одной стороны, как замкнутая внутри себя, являю</w:t>
        <w:softHyphen/>
        <w:t>щаяся объектом пристального внимания, самоценная, а, с дру</w:t>
        <w:softHyphen/>
        <w:t>гой стороны, сама она является связью с рядом «неназванных» в хайку вещей, создавая дополнительную протяженность стихо</w:t>
        <w:softHyphen/>
        <w:t>творного пространства. Канон предметов, могущих быть назван</w:t>
        <w:softHyphen/>
        <w:t>ными в хайку, в новое время расширялся от сугубо поэтической лексики до самых широких пределов, к предметам «непоэтиче</w:t>
        <w:softHyphen/>
        <w:t>ским», мелким, «грубым» и новым. Употребление традиционного круга лексики ставило перед поэтом сложную проблему выбора необходимых слов для максимально полной передачи картины природы. Жажда общения японского поэта с природой совмеща</w:t>
        <w:softHyphen/>
        <w:t>ется со стремлением находиться с ней в гармонии, согласии, и это сказывалось на подходе поэта к материалу — в данном слу</w:t>
        <w:softHyphen/>
        <w:t>чае к слову. Отношение к природе как к самодостаточному яв</w:t>
        <w:softHyphen/>
        <w:t>лению, не требующему изменений, а лишь искусного выявления отдельных черт и явлений природы, собранных в единую камер</w:t>
        <w:softHyphen/>
        <w:t>ную картину, требует и «незаменимых» слов. Принцип «незаме</w:t>
        <w:softHyphen/>
        <w:t>нимости» в подборе слов — один из основных принципов в поэ</w:t>
        <w:softHyphen/>
        <w:t>зии хайку: оспаривающие друг друга слова появляются в вооб</w:t>
        <w:softHyphen/>
        <w:t>ражении поэта-хайкаиста, и предпочтение отдается наиболее простым, точно и однозначно передающим смысл. Так, если Привести в пример глаголы, чаще других встречающиеся в хай-КУ. то необходимо будет в первую очередь назвать такие: идти, Падать, летать, видеть, бросать и т. д. Этот список, конечно, мож-Ио значительно продолжить, однако все слова будут объединять Простота, употребительность, и они будут выбраны поэтом имен-н° й силу этих свойств. Поэзию хайку можно назвать «поэзией простых слов», еще ее называют «поэзией существительного» [7..</w:t>
      </w:r>
    </w:p>
    <w:p>
      <w:pPr>
        <w:pStyle w:val="Normal"/>
        <w:autoSpaceDE w:val="false"/>
        <w:ind w:firstLine="540"/>
        <w:jc w:val="both"/>
        <w:rPr/>
      </w:pPr>
      <w:r>
        <w:rPr/>
        <w:fldChar w:fldCharType="begin"/>
      </w:r>
      <w:r>
        <w:rPr/>
        <w:instrText xml:space="preserve"> PAGE </w:instrText>
      </w:r>
      <w:r>
        <w:rPr/>
        <w:fldChar w:fldCharType="separate"/>
      </w:r>
      <w:r>
        <w:rPr/>
        <w:t>156</w:t>
      </w:r>
      <w:r>
        <w:rPr/>
        <w:fldChar w:fldCharType="end"/>
      </w:r>
      <w:r>
        <w:rPr/>
        <w:t>-</w:t>
      </w:r>
    </w:p>
    <w:p>
      <w:pPr>
        <w:pStyle w:val="Normal"/>
        <w:autoSpaceDE w:val="false"/>
        <w:ind w:firstLine="540"/>
        <w:jc w:val="both"/>
        <w:rPr/>
      </w:pPr>
      <w:r>
        <w:rPr/>
        <w:t>с. 209], поскольку именно эта часть речи наиболее часто встре</w:t>
        <w:softHyphen/>
        <w:t>чается в данном жанре. В хайку создается точное соответствие слова и объекта; объекты, принадлежащие к миру природы, на</w:t>
        <w:softHyphen/>
        <w:t>зываются в точном соответствии с их истинной сущностью. Опи</w:t>
        <w:softHyphen/>
        <w:t>сываемая система миропонимания включает в себя особое по</w:t>
        <w:softHyphen/>
        <w:t>нимание природы; мировая полнота, полнота природы предстает как нечто упорядоченное, совершенное, гармоничное и завер</w:t>
        <w:softHyphen/>
        <w:t>шенное. И эта полнота и завершенность выражается вполне определенной, канонически закрепленной, адекватной лексикой «полной и завершенной» (кандзэн гэнго), по терминологии Ма</w:t>
        <w:softHyphen/>
        <w:t>саока Сики. Сложность поэзии хайку состоит не в лексике — лексика хайку подчеркнуто проста,— а в связи этой лексики с определенным набором образов. Идеал поэта-хайкаиста — наи</w:t>
        <w:softHyphen/>
        <w:t>более полное приближение к природе, изображение ее в камер</w:t>
        <w:softHyphen/>
        <w:t>ной картине, одухотворение этой картины за счет соотнесения &lt;с «дальним» планом (с культурным контекстом жанра). Глав</w:t>
        <w:softHyphen/>
        <w:t>ное в миросозерцании хайкаиста — острая и даже личная заин</w:t>
        <w:softHyphen/>
        <w:t>тересованность в форме вещей, их сущности, связях. Вспомним слова Басе: «Учись у сосны, что такое сосна; учись у бамбука, что такое бамбук». Японскими поэтами культивировалось ме</w:t>
        <w:softHyphen/>
        <w:t>дитативное созерцание природы, вглядывание в предметы, окру</w:t>
        <w:softHyphen/>
        <w:t>жающие человека в мире, в бесконечный круговорот в природе, в ее телесные, чувственные черты. Цель поэта — наблюдать при</w:t>
        <w:softHyphen/>
        <w:t>роду и интуитивно усматривать ее связи с миром человека; хай-каисты отвергали безобразность, беспредметность, утилитар</w:t>
        <w:softHyphen/>
        <w:t>ность, абстрагирование. Вместе с тем они обращались к проб</w:t>
        <w:softHyphen/>
        <w:t>леме изображения пространства и времени в трехстишиях. Ма</w:t>
        <w:softHyphen/>
        <w:t>саока Сики в своих теоретических трактатах, с помощью кото</w:t>
        <w:softHyphen/>
        <w:t>рых он стремился изменить традиционную поэзию, рассматри</w:t>
        <w:softHyphen/>
        <w:t>вал эту проблему. В мире природы существует множество «про</w:t>
        <w:softHyphen/>
        <w:t>странственных предметов» (кукантэки моно), которые находят свое отражение в хайку. Пространство же это достаточно емко (поскольку предметы могут быть лишь названы в стихотворе</w:t>
        <w:softHyphen/>
        <w:t>нии), чтобы вместить и бесконечно малое (травинку, муравья, камешки в реке), и большое (море, горы, бурю, наводнение).</w:t>
      </w:r>
    </w:p>
    <w:p>
      <w:pPr>
        <w:pStyle w:val="Normal"/>
        <w:autoSpaceDE w:val="false"/>
        <w:ind w:firstLine="540"/>
        <w:jc w:val="both"/>
        <w:rPr/>
      </w:pPr>
      <w:r>
        <w:rPr/>
        <w:t>Трехстишие обладает способностью создавать глубокий, ясно осознаваемый читателем фон происходящего. Часто наиболее общий фон создается не в самом стихотворении, а в воображе</w:t>
        <w:softHyphen/>
        <w:t>нии читателя, за пределами текста. В хайку сильна роль «не</w:t>
        <w:softHyphen/>
        <w:t>сформулированной части текста» (термин М. Риффатера [12, с. 4]). В хайку Бусона —</w:t>
      </w:r>
    </w:p>
    <w:p>
      <w:pPr>
        <w:pStyle w:val="Normal"/>
        <w:autoSpaceDE w:val="false"/>
        <w:ind w:firstLine="540"/>
        <w:jc w:val="both"/>
        <w:rPr/>
      </w:pPr>
      <w:r>
        <w:rPr/>
        <w:t>план изображения передвигается с котелка в руке человека на мостик через реку Ёдо и затем на самого человека, запорошен</w:t>
        <w:softHyphen/>
        <w:t>ного снегом. Такое мгновенное переключение внимания читате</w:t>
        <w:softHyphen/>
        <w:t>ля с одного предмета на другой (котелок — мостик — человек в</w:t>
      </w:r>
    </w:p>
    <w:p>
      <w:pPr>
        <w:pStyle w:val="Normal"/>
        <w:autoSpaceDE w:val="false"/>
        <w:ind w:firstLine="540"/>
        <w:jc w:val="both"/>
        <w:rPr/>
      </w:pPr>
      <w:r>
        <w:rPr/>
        <w:t>Набэ сагэтэ Едо-но кобаси-о Юки-но хито</w:t>
      </w:r>
    </w:p>
    <w:p>
      <w:pPr>
        <w:pStyle w:val="Normal"/>
        <w:autoSpaceDE w:val="false"/>
        <w:ind w:firstLine="540"/>
        <w:jc w:val="both"/>
        <w:rPr/>
      </w:pPr>
      <w:r>
        <w:rPr/>
        <w:t>С котелком в руках На мостике через ёдо Человек — весь в снегу.</w:t>
      </w:r>
    </w:p>
    <w:p>
      <w:pPr>
        <w:pStyle w:val="Normal"/>
        <w:autoSpaceDE w:val="false"/>
        <w:ind w:firstLine="540"/>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540"/>
        <w:jc w:val="both"/>
        <w:rPr/>
      </w:pPr>
      <w:r>
        <w:rPr/>
        <w:t>снегу) Достигает двух целей. Во-первых, читатель ясно представ</w:t>
        <w:softHyphen/>
        <w:t>ляет себе все три плана, а, во-вторых, наложившись один на другой, все они создают рельефную картину ранней зимы. Та</w:t>
        <w:softHyphen/>
        <w:t>ким образом, возможности изобразить пространство в хайку до</w:t>
        <w:softHyphen/>
        <w:t>статочно широки, трехстишие может вместить многое. Вместе с тем, по утверждению Масаока Сики, «короткие стихи не могут передать [течение] времени» [4, с. 489], поэтому, когда поэт-хайкаист обращается к миру человека, он принужден, «описы</w:t>
        <w:softHyphen/>
        <w:t>вая человеческую природу, изображать не время, а лишь про</w:t>
        <w:softHyphen/>
        <w:t>странство» [4, с. 489]. Масаока Сики полагал, что если в хайку и изображается время, то лишь как короткий миг настоящего, не имеющий продолжения ни в будущее, ни в прошлое. Время в хайку — это почти всегда упоминание времени года; если в хайку есть упоминание другого времени, то оно ограничивается; настоящим моментом, который длится не более, чем продолжа</w:t>
        <w:softHyphen/>
        <w:t>ется само трехстишие. Масаока Сики пишет, что только в двух; из известных ему стихотворений хайку повествуется о людях и: их делах в прошлом и будущем (это два хайку Бусона), но дру— гих подобных образцов в истории жанра не находит.</w:t>
      </w:r>
    </w:p>
    <w:p>
      <w:pPr>
        <w:pStyle w:val="Normal"/>
        <w:autoSpaceDE w:val="false"/>
        <w:ind w:firstLine="540"/>
        <w:jc w:val="both"/>
        <w:rPr/>
      </w:pPr>
      <w:r>
        <w:rPr/>
        <w:t>Осознавая необходимость поисков метода, который не проти</w:t>
        <w:softHyphen/>
        <w:t>воречил бы природе жанра хайку и вместе с тем отвечал требо</w:t>
        <w:softHyphen/>
        <w:t>ваниям нового мироощущения, родившегося в эпоху переоценки ценностей, каковой была эпоха Мэйдзи, Масаока Сики прибег</w:t>
        <w:softHyphen/>
        <w:t>нул к методу «сясэй». Им руководствовалось целое направление в литературе конца XIX — начала XX в.— «сядзицу-ха».</w:t>
      </w:r>
    </w:p>
    <w:p>
      <w:pPr>
        <w:pStyle w:val="Normal"/>
        <w:autoSpaceDE w:val="false"/>
        <w:ind w:firstLine="540"/>
        <w:jc w:val="both"/>
        <w:rPr/>
      </w:pPr>
      <w:r>
        <w:rPr/>
        <w:t>Сясэй происходит от китайского сешэн — название метода в живописи, буквально значившего 'рисовать с натуры' и заимст</w:t>
        <w:softHyphen/>
        <w:t>вованного из китайской теории живописи. Сешэн противопо</w:t>
        <w:softHyphen/>
        <w:t>ставляется другой важной категории — сеи 'писать идею, вообра</w:t>
        <w:softHyphen/>
        <w:t>жаемое'. Будучи изначально методом живописи, сешэн (сясэй) становится затем методом литературы — танка, хайку, сёсэцу (прозы). Надо заметить, что понятие «сешэн», или «сясэй», с те</w:t>
        <w:softHyphen/>
        <w:t>чением времени и развитием изобразительного искусства изме</w:t>
        <w:softHyphen/>
        <w:t>нилось и углубилось. «Существует китайский термин „сешэн", означающий буквально „рисунок с натуры". Он как раз при</w:t>
        <w:softHyphen/>
        <w:t>меняется к изображению художником животных, птиц или цве</w:t>
        <w:softHyphen/>
        <w:t>тов... Однако уже в эпоху Сун (960—1179 гг.) его значение рас</w:t>
        <w:softHyphen/>
        <w:t>ширилось и стало включать изображение всех предметов мате</w:t>
        <w:softHyphen/>
        <w:t>риального мира. Оба эти определения (сешэн и цзюань шэн писать подобие'.— Е. Д.) подразумевают нечто большее, чем тщательное копирование деталей природных объектов» [1, С 97-98].</w:t>
      </w:r>
    </w:p>
    <w:p>
      <w:pPr>
        <w:pStyle w:val="Normal"/>
        <w:autoSpaceDE w:val="false"/>
        <w:ind w:firstLine="540"/>
        <w:jc w:val="both"/>
        <w:rPr/>
      </w:pPr>
      <w:r>
        <w:rPr/>
        <w:t>Масаока Сики писал, что не надо воспринимать понятие сясэй излишне буквально: полное подражание вещам, копиро</w:t>
        <w:softHyphen/>
        <w:t>вание их в стихах не создает истинной красоты; механическое и скрупулезное перенесение объектов из окружающего мира в стихи — это лишь искажение метода, хотя толкование этого по</w:t>
        <w:softHyphen/>
        <w:t>нятия и включает слово «копировать». Основа сясэй — это ес</w:t>
        <w:softHyphen/>
        <w:t>тественность, природность; сясэй позволяет полно и адекватно</w:t>
      </w:r>
    </w:p>
    <w:p>
      <w:pPr>
        <w:pStyle w:val="Normal"/>
        <w:autoSpaceDE w:val="false"/>
        <w:ind w:firstLine="54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540"/>
        <w:jc w:val="both"/>
        <w:rPr/>
      </w:pPr>
      <w:r>
        <w:rPr/>
        <w:t>воспроизвести сложные взаимоотношения человека и природы.</w:t>
      </w:r>
    </w:p>
    <w:p>
      <w:pPr>
        <w:pStyle w:val="Normal"/>
        <w:autoSpaceDE w:val="false"/>
        <w:ind w:firstLine="540"/>
        <w:jc w:val="both"/>
        <w:rPr/>
      </w:pPr>
      <w:r>
        <w:rPr/>
        <w:t>Басе говорил: «Возвысь свое сердце и вернись к обыденно</w:t>
        <w:softHyphen/>
        <w:t>му» [6, с. 37], т. е. к обыкновенному миру людей, к тому, что он сам называл «дзицу» (действительность, то, что есть). Ма</w:t>
        <w:softHyphen/>
        <w:t>саока Сики обозначает реальность понятием «ари-но мама» (вещи, как они есть), и это главный компонент стихотворения хайку. Вместе с тем изображение вещи «так, как она есть»,— правдивое, точное, объективное — невозможно без обращения к вечному, неизменному, иными словами, без соотнесения ближ</w:t>
        <w:softHyphen/>
        <w:t>него, непосредственного плана с дальним, вечным. В хайку уни</w:t>
        <w:softHyphen/>
        <w:t>чтожена дистанция между поэтом и объектом. («Если предмет и я существуем раздельно, истинной поэзии не достигнуть»,— говорил Басё.) Чувство и действие понимается поэтом-хайка-истом как одно целое. Вместе с тем для создания полноценного стихотворения хайку необходима отстраненность от собственных эмоций (так, поэты избегают слов, которые непосредственно указывают на наличие каких-нибудь чувств, таких, как «печаль</w:t>
        <w:softHyphen/>
        <w:t>ный», «веселый», «счастливый» и др.). Поэт должен выработать в себе просветленное отношение к вещам, при этом Масаока Сики призывал «обращаться скорее к чувствам, чем к разуму» [4, с. 384]. Тогда он сможет увидеть заново предмет своего изображения, не используя старинные ассоциации механиче</w:t>
        <w:softHyphen/>
        <w:t>ски, а заново их одухотворяя, и тем самым дать читателю воз</w:t>
        <w:softHyphen/>
        <w:t>можность создать свой индивидуальный ассоциативный ряд, основывающийся на непосредственно возникающих впечатле</w:t>
        <w:softHyphen/>
        <w:t>ниях. Масаока Сики и его ученики считали главным воссозда</w:t>
        <w:softHyphen/>
        <w:t>вать не «пейзаж души» (это цель «субъективной» поэзии, по классификации Масаока Сики), а «истинный пейзаж», т. е. «объективный», но включающий в себя и разнообразные чувст</w:t>
        <w:softHyphen/>
        <w:t>ва автора, а это возможно, лишь применяя «рисование с на</w:t>
        <w:softHyphen/>
        <w:t>туры».</w:t>
      </w:r>
    </w:p>
    <w:p>
      <w:pPr>
        <w:pStyle w:val="Normal"/>
        <w:autoSpaceDE w:val="false"/>
        <w:ind w:firstLine="540"/>
        <w:jc w:val="both"/>
        <w:rPr/>
      </w:pPr>
      <w:r>
        <w:rPr/>
        <w:t>Понятие «сясэй» сложнее и носит более философский харак</w:t>
        <w:softHyphen/>
        <w:t xml:space="preserve">тер, нежели понятие «сукэчи» (от английского </w:t>
      </w:r>
      <w:r>
        <w:rPr>
          <w:lang w:val="en-US"/>
        </w:rPr>
        <w:t>sketch</w:t>
      </w:r>
      <w:r>
        <w:rPr/>
        <w:t xml:space="preserve"> 'зарисов</w:t>
        <w:softHyphen/>
        <w:t>ки, эскизы'). (Оба понятия бытовали среди хайкаистов времени Масаока Сики.) Сясэй — это не просто мгновенное изображение явлений и предметов природы, а сущностное ее понимание, со</w:t>
        <w:softHyphen/>
        <w:t>единение поэта с ней. Между сукэчи, на уровне которого оста</w:t>
        <w:softHyphen/>
        <w:t>лись многие современные Масаока Сики поэты, и сясэй сущест</w:t>
        <w:softHyphen/>
        <w:t>вует принципиальная разница, та же, что и между ремеслом, мастерским овладением техническими приемами, и истинной поэзией. Вместе с тем принцип сукэчи составляет как бы на</w:t>
        <w:softHyphen/>
        <w:t>чальную ступень — первый этап формирования сясэй. Сукэчи развивает наблюдательность, учит замечать незаметное, выде</w:t>
        <w:softHyphen/>
        <w:t>лять необходимые детали, видеть природу, понимать ее.</w:t>
      </w:r>
    </w:p>
    <w:p>
      <w:pPr>
        <w:pStyle w:val="Normal"/>
        <w:autoSpaceDE w:val="false"/>
        <w:ind w:firstLine="540"/>
        <w:jc w:val="both"/>
        <w:rPr/>
      </w:pPr>
      <w:r>
        <w:rPr/>
        <w:t>Масаока Сики писал в своих теоретических трактатах, что стихи должны возникать на основе ясного, непосредственного впечатления, при максимальном приближении к предмету; ло</w:t>
        <w:softHyphen/>
        <w:t>зунгом современных поэтов стало: «Приближение!» (из выска</w:t>
        <w:softHyphen/>
        <w:t>зываний .членов   группы   «Хототогису» — «Кукушка» [8, т. 4,</w:t>
      </w:r>
    </w:p>
    <w:p>
      <w:pPr>
        <w:pStyle w:val="Normal"/>
        <w:autoSpaceDE w:val="false"/>
        <w:ind w:firstLine="54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540"/>
        <w:jc w:val="both"/>
        <w:rPr/>
      </w:pPr>
      <w:r>
        <w:rPr/>
        <w:t>с. 15]. Они считали, например, что только хайку, сочиненные на старости лет, хороши, поскольку только тогда «научаешься изображать цветы, птиц, ветер, луну чисто и в непосредствен</w:t>
        <w:softHyphen/>
        <w:t>ной близости» [8, т. 4, с. 15]. Масаока Сики и его ученики це</w:t>
        <w:softHyphen/>
        <w:t>нили непосредственное воспроизведение вещей выше, чем произ</w:t>
        <w:softHyphen/>
        <w:t>ведения фантазии, хотя поэты его школы сочиняли, по свиде</w:t>
        <w:softHyphen/>
        <w:t>тельству Ямамото Кэнкити '[9, т. 11, с. 4], стихи, основанные на фантазии (кусо-но хайку). Зерно поэзии самого Масаока Сики — это непосредственное переживание, по этому поводу не</w:t>
        <w:softHyphen/>
        <w:t>мецкий японист М. Губрих замечает: «Сики никогда не написал ни одного стихотворения, содержание которого было бы вообра</w:t>
        <w:softHyphen/>
        <w:t>жаемым» [11, с. 116].</w:t>
      </w:r>
    </w:p>
    <w:p>
      <w:pPr>
        <w:pStyle w:val="Normal"/>
        <w:autoSpaceDE w:val="false"/>
        <w:ind w:firstLine="540"/>
        <w:jc w:val="both"/>
        <w:rPr/>
      </w:pPr>
      <w:r>
        <w:rPr/>
        <w:t>Мысль о противопоставлении фантазии и объективного на</w:t>
        <w:softHyphen/>
        <w:t>блюдения (как основы объективного описания) с наибольшей прямотой выражена в следующих словах Масаока Сики из трак</w:t>
        <w:softHyphen/>
        <w:t>тата «Основы хайку»: «Существует два вида поэзии хайку: хай</w:t>
        <w:softHyphen/>
        <w:t>ку, построенные на фантазии (ку:со:), и хайку, построенные на объективном описании (сядзицу). Начинающий поэт сначала опирается на фантазию. Но, когда фантазия иссякает, он дол</w:t>
        <w:softHyphen/>
        <w:t>жен обратиться к объективному описанию. Объективное опи</w:t>
        <w:softHyphen/>
        <w:t>сание охватывает и мир природы, и дела человеческие... Если мы будем стремиться к объективному описанию, то наиболее со</w:t>
        <w:softHyphen/>
        <w:t>ответствующим поэзии хайку будет исследование природы во всех ее видах» [5, с. 368]. Истинная сущность вещей постигает</w:t>
        <w:softHyphen/>
        <w:t>ся первоначально именно в природе, но затем это понимание переносится и на изображение человеческого мира. Сочинение хайку, основанное на игре воображения,—это лишь первая сту</w:t>
        <w:softHyphen/>
        <w:t>пень сочинения стихов, более высокая степень творчества,— изображение вещей «так, как они есть», на основе непосредст</w:t>
        <w:softHyphen/>
        <w:t>венного впечатления или, как писал Масаока Сики, «дзиккэнтэ-кина хайку», т. е. хайку, созданные в результате собственного опыта, эмпирические.</w:t>
      </w:r>
    </w:p>
    <w:p>
      <w:pPr>
        <w:pStyle w:val="Normal"/>
        <w:autoSpaceDE w:val="false"/>
        <w:ind w:firstLine="540"/>
        <w:jc w:val="both"/>
        <w:rPr/>
      </w:pPr>
      <w:r>
        <w:rPr/>
        <w:t>Во многих своих трактатах Масаока Сики отмечал, что для древней японской литературы характерно скорее субъективное видение мира, люди прежних времен более открыто и непосред</w:t>
        <w:softHyphen/>
        <w:t>ственно выражали свои чувства (кандзё) и сокровенные мысли (синтю), которые рождались при восприятии красоты. Развитие жанра хайку представляется поэту движением от «субъектив</w:t>
        <w:softHyphen/>
        <w:t>ной красоты» (сюкантэки би), т. е. чувств, ощущений, воспоми</w:t>
        <w:softHyphen/>
        <w:t>наний, мыслей) к «объективной красоте» (кяккантэки би) окру</w:t>
        <w:softHyphen/>
        <w:t>жающего мира.</w:t>
      </w:r>
    </w:p>
    <w:p>
      <w:pPr>
        <w:pStyle w:val="Normal"/>
        <w:autoSpaceDE w:val="false"/>
        <w:ind w:firstLine="540"/>
        <w:jc w:val="both"/>
        <w:rPr/>
      </w:pPr>
      <w:r>
        <w:rPr/>
        <w:t>Поэты-хайкаисты нового времени отличаются от прежних мастеров тем, что они не непосредственно выражают свои эмо-Чии, а опосредованно — через вещи, которые они видят {миру моно 'видимые вещи'). Они стремятся к выражению глубинной сущности объектов и добиваются этого сложным способом соз</w:t>
        <w:softHyphen/>
        <w:t>дания объективных картин природы. «Они изображают увиден</w:t>
        <w:softHyphen/>
        <w:t>ные ими вещи, и это (изображение) вызывает чувства... Так ис</w:t>
        <w:softHyphen/>
        <w:t>тинная объективность движет   человеческими   чувствами» [4,</w:t>
      </w:r>
    </w:p>
    <w:p>
      <w:pPr>
        <w:pStyle w:val="Normal"/>
        <w:autoSpaceDE w:val="false"/>
        <w:ind w:firstLine="54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540"/>
        <w:jc w:val="both"/>
        <w:rPr/>
      </w:pPr>
      <w:r>
        <w:rPr/>
        <w:t>с. 456]. Для Масаока Сики «истинная объективность» состоит в скрупулезном, «детальном» (сэйсайтэки) изображении мира природы и человека. Только истинное, объективное изображение может вызвать истинные чувства; таким образом, путь от «уви</w:t>
        <w:softHyphen/>
        <w:t>денной вещи» к чувству достаточно сложен. Одно лишь называ</w:t>
        <w:softHyphen/>
        <w:t>ние «увиденной вещи», произведенное в определенном контек</w:t>
        <w:softHyphen/>
        <w:t>сте, «истинное» (макото-но) ее изображение, ее связи вызывают у искушенного читателя точно запрограммированный комплекс чувств. Притом чувства, испытываемые самим поэтом по поводу изображаемого, остаются «за кадром», но тем не менее абсо</w:t>
        <w:softHyphen/>
        <w:t>лютно понятны читателю, «прозрачны» для него. Чувства поэта, вызванные «объективной красотой», могут быть отражены в тексте хайку, но займут там скромное место. Восклицательные частицы я и кана, пишет, например, Масаока Сики, не следует воспринимать буквально как выражение чувств — они часто ис</w:t>
        <w:softHyphen/>
        <w:t>пользуются только для сохранения ровного счета слогов (5—7—5) и не несут эмоциональной нагрузки.</w:t>
      </w:r>
    </w:p>
    <w:p>
      <w:pPr>
        <w:pStyle w:val="Normal"/>
        <w:autoSpaceDE w:val="false"/>
        <w:ind w:firstLine="540"/>
        <w:jc w:val="both"/>
        <w:rPr/>
      </w:pPr>
      <w:r>
        <w:rPr/>
        <w:t>Масаока Сики полагает, что в субъективных стихах поэт не изображает объект, а вверяется своему «воображению об уви</w:t>
        <w:softHyphen/>
        <w:t>денных вещах» (миру моно-но содзо) [4, с. 487]. В таких хайку основа не пейзаж, а фантазия, воображение автора. Масаока Сики очень высоко ставил поэзию Бусона (даже выше поэзии Басе) именно потому, что он умел изображать объективную красоту в «истинных пейзажах» и «непосредственных картинах».</w:t>
      </w:r>
    </w:p>
    <w:p>
      <w:pPr>
        <w:pStyle w:val="Normal"/>
        <w:autoSpaceDE w:val="false"/>
        <w:ind w:firstLine="540"/>
        <w:jc w:val="both"/>
        <w:rPr/>
      </w:pPr>
      <w:r>
        <w:rPr/>
        <w:t>Красота (би) характеризуется для Масаока Сики и поэтов его школы категориями «человеческая красота» (дзиндзитэки би) и «природная красота» (тэнтитэки би). Противопоставляя человека природе, поэт противопоставляет и другие сопутствую</w:t>
        <w:softHyphen/>
        <w:t>щие категории: активность и покой, сложность и простоту, дея</w:t>
        <w:softHyphen/>
        <w:t>тельность и молчание — и приходит к выводу, что статичное (природа) легче изобразить в хайку, чем динамичное (человек и его дела). Не случайно главная тема хайку — природа; пей</w:t>
        <w:softHyphen/>
        <w:t>заж обнимает человека, который «вписан» в горы, леса, пото</w:t>
        <w:softHyphen/>
        <w:t>ки. Человек воспринимался как органическая часть природы.</w:t>
      </w:r>
    </w:p>
    <w:p>
      <w:pPr>
        <w:pStyle w:val="Normal"/>
        <w:autoSpaceDE w:val="false"/>
        <w:ind w:firstLine="540"/>
        <w:jc w:val="both"/>
        <w:rPr/>
      </w:pPr>
      <w:r>
        <w:rPr/>
        <w:t>«Сложные» (фукудзацу) и «активные» (каппацу) вещи и яв</w:t>
        <w:softHyphen/>
        <w:t>ления редко бывали предметом хайку. «В небольшую вселенную из 17 слогов с трудом можно поместить одну гору, один поток, одну травинку, одно дерево; изображение же в этих пределах в уменьшенных размерах частицы (мира) людей, в его изме</w:t>
        <w:softHyphen/>
        <w:t>нениях, в его делах — это труднейшая из трудных задач» [4, с. 487].</w:t>
      </w:r>
    </w:p>
    <w:p>
      <w:pPr>
        <w:pStyle w:val="Normal"/>
        <w:autoSpaceDE w:val="false"/>
        <w:ind w:firstLine="540"/>
        <w:jc w:val="both"/>
        <w:rPr/>
      </w:pPr>
      <w:r>
        <w:rPr/>
        <w:t>Масаока Сики вывел из понятия «би» две эстетические кате</w:t>
        <w:softHyphen/>
        <w:t>гории: «идеальное» (рисотэки) и «эмпирическое» (дзиккэн-тэки). Такое подразделение, пишет он, соответствует самой при</w:t>
        <w:softHyphen/>
        <w:t>роде поэзии хайку. В «идеальных» стихотворениях воспеваются «дела былых времен для людей нынешнего времени или изоб</w:t>
        <w:softHyphen/>
        <w:t>ражаются пейзажи и обычаи невиданных земель, или рисуются обстоятельства (жизни) обществ, никому не известных» [4, с. 489]. Игра воображения в хайку была противопоставлена Ма</w:t>
        <w:softHyphen/>
      </w:r>
    </w:p>
    <w:p>
      <w:pPr>
        <w:pStyle w:val="Normal"/>
        <w:autoSpaceDE w:val="false"/>
        <w:ind w:firstLine="540"/>
        <w:jc w:val="both"/>
        <w:rPr/>
      </w:pPr>
      <w:r>
        <w:rPr/>
        <w:t>.</w:t>
      </w:r>
      <w:r>
        <w:rPr/>
        <w:fldChar w:fldCharType="begin"/>
      </w:r>
      <w:r>
        <w:rPr/>
        <w:instrText xml:space="preserve"> PAGE </w:instrText>
      </w:r>
      <w:r>
        <w:rPr/>
        <w:fldChar w:fldCharType="separate"/>
      </w:r>
      <w:r>
        <w:rPr/>
        <w:t>160</w:t>
      </w:r>
      <w:r>
        <w:rPr/>
        <w:fldChar w:fldCharType="end"/>
      </w:r>
    </w:p>
    <w:p>
      <w:pPr>
        <w:pStyle w:val="Normal"/>
        <w:autoSpaceDE w:val="false"/>
        <w:ind w:firstLine="540"/>
        <w:jc w:val="both"/>
        <w:rPr/>
      </w:pPr>
      <w:r>
        <w:rPr/>
        <w:t>саоки Сики «эмпирическому», т. е. постигаемому человеческим опытом, его чувствами. Под «эмпирической красотой» (дзиккэн-тЭки би) поэт понимает главным образом мир природы. И иде</w:t>
        <w:softHyphen/>
        <w:t>альному и эмпирическому в поэзии соответствует свой метод изображения: эмпирическое передается «живописным рисовани</w:t>
        <w:softHyphen/>
        <w:t>ем с натуры», привнесением в поэзию приемов живописи. Поэт полагает, что не следует искать в хайку некоего глубокого эзо</w:t>
        <w:softHyphen/>
        <w:t>терического, символического смысла, недоступного обыкновенно</w:t>
        <w:softHyphen/>
        <w:t>му читателю. В хайку нет символики, хотя именно так склонны были толковать «простые» стихи хайку многие поэты и критики, японские и западные. «Смысл стихотворения — это только то, что в нем сказано; в нем нет другого, особого смысла» [4, с. 474],— писал Сики о стихотворении Басе «Старый пруд». Находясь в постоянном общении с природой, Басе отвергал вся</w:t>
        <w:softHyphen/>
        <w:t>кие претензии в поэзии и создавал «простые» (кантантэки), эм</w:t>
        <w:softHyphen/>
        <w:t>пирические стихотворения. И хотя в жанре рэнга он «объял всю вселенную» [4, с. 490], в хайку он ограничился изображением простых, обыденных предметов окружающей его природы.</w:t>
      </w:r>
    </w:p>
    <w:p>
      <w:pPr>
        <w:pStyle w:val="Normal"/>
        <w:autoSpaceDE w:val="false"/>
        <w:ind w:firstLine="540"/>
        <w:jc w:val="both"/>
        <w:rPr/>
      </w:pPr>
      <w:r>
        <w:rPr/>
        <w:t>По мнению Масаоки Сики, Бусон в отличие от Басе создал в своем творчестве два типа красоты — би — идеальный и эм</w:t>
        <w:softHyphen/>
        <w:t>пирический. Он умел создавать и «истинные пейзажи», и фан</w:t>
        <w:softHyphen/>
        <w:t>тастические картины, причем они приобретали в его стихах ха</w:t>
        <w:softHyphen/>
        <w:t>рактер реальности. В понятие «идеальное» Масаока Сики вклю</w:t>
        <w:softHyphen/>
        <w:t>чил и категорию «выдуманные вещи» (омосики моно), которая подразумевает персонажей сказочных повестей: водяных-кап-па, оборотней-лисиц, духов, леших-тэнгу, т. е. популярных пер</w:t>
        <w:softHyphen/>
        <w:t>сонажей японского фольклора. Бусон преподал своему ученику Сёха наставление о природе идеального, о методе создания в идеальных стихах особого чувства фантастического: этот метод, по его словам, состоит в предшествующей созданию хайку кон</w:t>
        <w:softHyphen/>
        <w:t>центрации, сосредоточения поэта на воображаемых событиях.</w:t>
      </w:r>
    </w:p>
    <w:p>
      <w:pPr>
        <w:pStyle w:val="Normal"/>
        <w:autoSpaceDE w:val="false"/>
        <w:ind w:firstLine="540"/>
        <w:jc w:val="both"/>
        <w:rPr/>
      </w:pPr>
      <w:r>
        <w:rPr/>
        <w:t>Слово «идеал» (рисо) Масаока Сики употребляет еще в одном значении: идеал представляется поэту-критику тем эле</w:t>
        <w:softHyphen/>
        <w:t>ментом, который, не присутствуя непосредственно в стихах, определяет между тем его содержание. Идеал — это нечто, воз</w:t>
        <w:softHyphen/>
        <w:t>никающее в сознании художника, когда он наблюдает и пере</w:t>
        <w:softHyphen/>
        <w:t>дает свои впечатления в стихах. В небольшой работе о хайку «Драгоценный сок саруогасэ» поэт писал: «Трудно добиться успеха, если не основывать рисование с натуры на возвышен</w:t>
        <w:softHyphen/>
        <w:t>ном идеале» [4, с. 329]. Рассматривая стихотворение Басе «Старый пруд», признанное лучшим в истории жанра, Масаока Сики говорит, что в нем выражен совершенно определенный поэ</w:t>
        <w:softHyphen/>
        <w:t>тический идеал, вообще присущий творчеству великого поэта: это идеал отрешенности от мирской суеты, идеал мира и покоя, причем выражен он весьма простыми средствами.</w:t>
      </w:r>
    </w:p>
    <w:p>
      <w:pPr>
        <w:pStyle w:val="Normal"/>
        <w:autoSpaceDE w:val="false"/>
        <w:ind w:firstLine="540"/>
        <w:jc w:val="both"/>
        <w:rPr/>
      </w:pPr>
      <w:r>
        <w:rPr/>
        <w:t>Мир поэзии хайку, как мы видим, создавался по особым законам: чтобы изобразить в стихотворении «истинный пейзаж», т- е. природу, людей, вещи на фоне сменяющихся времен года, Поэту приходится пройти сложный путь «приближения» к инте-</w:t>
      </w:r>
    </w:p>
    <w:p>
      <w:pPr>
        <w:pStyle w:val="Normal"/>
        <w:autoSpaceDE w:val="false"/>
        <w:ind w:firstLine="54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540"/>
        <w:jc w:val="both"/>
        <w:rPr/>
      </w:pPr>
      <w:r>
        <w:rPr/>
        <w:t>ресующим его объектам, имея перед своим внутренним взором некий возвышенный идеал, проникнуть в сущность вещей, по</w:t>
        <w:softHyphen/>
        <w:t>стичь их взаимосвязи, дать ощущение микрокосма в лирических дневниках, состоящих из трехстиший, которые вмещают всю егс жизнь.</w:t>
      </w:r>
    </w:p>
    <w:p>
      <w:pPr>
        <w:pStyle w:val="Normal"/>
        <w:autoSpaceDE w:val="false"/>
        <w:ind w:firstLine="540"/>
        <w:jc w:val="both"/>
        <w:rPr/>
      </w:pPr>
      <w:r>
        <w:rPr/>
        <w:t>ЦИТИРОВАННАЯ ЛИТЕРАТУРА</w:t>
      </w:r>
    </w:p>
    <w:p>
      <w:pPr>
        <w:pStyle w:val="Normal"/>
        <w:autoSpaceDE w:val="false"/>
        <w:ind w:firstLine="540"/>
        <w:jc w:val="both"/>
        <w:rPr/>
      </w:pPr>
      <w:r>
        <w:rPr/>
        <w:t>1. РоулендБ. Искусство Запада и Востока. М., 1958.</w:t>
      </w:r>
    </w:p>
    <w:p>
      <w:pPr>
        <w:pStyle w:val="Normal"/>
        <w:autoSpaceDE w:val="false"/>
        <w:ind w:firstLine="540"/>
        <w:jc w:val="both"/>
        <w:rPr/>
      </w:pPr>
      <w:r>
        <w:rPr/>
        <w:t>2. Тынянов Ю. Литературный факт.— Поэтика. История литературы. Ки</w:t>
        <w:softHyphen/>
        <w:t>но. М., 1979.</w:t>
      </w:r>
    </w:p>
    <w:p>
      <w:pPr>
        <w:pStyle w:val="Normal"/>
        <w:autoSpaceDE w:val="false"/>
        <w:ind w:firstLine="540"/>
        <w:jc w:val="both"/>
        <w:rPr/>
      </w:pPr>
      <w:r>
        <w:rPr/>
        <w:t>3. Китадзуми Тосио. Сики-но бунгэй рирон (Литературная теория Масаока Сики).— Бунгаку. Т. 22. 1954.</w:t>
      </w:r>
    </w:p>
    <w:p>
      <w:pPr>
        <w:pStyle w:val="Normal"/>
        <w:autoSpaceDE w:val="false"/>
        <w:ind w:firstLine="540"/>
        <w:jc w:val="both"/>
        <w:rPr/>
      </w:pPr>
      <w:r>
        <w:rPr/>
        <w:t>4. Масаока Сики сю (Собрание произведений Масаока Сики).— Гэндай ни</w:t>
        <w:softHyphen/>
        <w:t>хон бунгаку дзэнсю (Полное собрание произведений современной япон</w:t>
        <w:softHyphen/>
        <w:t>ской литературы). Т. 11. Токио, 1928.</w:t>
      </w:r>
    </w:p>
    <w:p>
      <w:pPr>
        <w:pStyle w:val="Normal"/>
        <w:autoSpaceDE w:val="false"/>
        <w:ind w:firstLine="540"/>
        <w:jc w:val="both"/>
        <w:rPr/>
      </w:pPr>
      <w:r>
        <w:rPr/>
        <w:t>5. Мацусэки Сэйсэй. Кикан-но ханъи-но кэнкю (Изучение сферы времен года).— Хайку кодза (Лекции о хайку). Т. 3. Токио, 1939.</w:t>
      </w:r>
    </w:p>
    <w:p>
      <w:pPr>
        <w:pStyle w:val="Normal"/>
        <w:autoSpaceDE w:val="false"/>
        <w:ind w:firstLine="540"/>
        <w:jc w:val="both"/>
        <w:rPr/>
      </w:pPr>
      <w:r>
        <w:rPr/>
        <w:t>6. Сандзоси (Три книги).— Нихон бунгаку тайкэй (Большая серия японской классической литературы). Т. 16. Токио, 1991.</w:t>
      </w:r>
    </w:p>
    <w:p>
      <w:pPr>
        <w:pStyle w:val="Normal"/>
        <w:autoSpaceDE w:val="false"/>
        <w:ind w:firstLine="540"/>
        <w:jc w:val="both"/>
        <w:rPr/>
      </w:pPr>
      <w:r>
        <w:rPr/>
        <w:t>7. Такахама Кёси. Хайку токухон (Хрестоматия хайку). Токио, 1973.</w:t>
      </w:r>
    </w:p>
    <w:p>
      <w:pPr>
        <w:pStyle w:val="Normal"/>
        <w:autoSpaceDE w:val="false"/>
        <w:ind w:firstLine="540"/>
        <w:jc w:val="both"/>
        <w:rPr/>
      </w:pPr>
      <w:r>
        <w:rPr/>
        <w:t>8. Хайку кодза (Лекции о хайку). Т. 3, 4. Токио, 1939.</w:t>
      </w:r>
    </w:p>
    <w:p>
      <w:pPr>
        <w:pStyle w:val="Normal"/>
        <w:autoSpaceDE w:val="false"/>
        <w:ind w:firstLine="540"/>
        <w:jc w:val="both"/>
        <w:rPr/>
      </w:pPr>
      <w:r>
        <w:rPr/>
        <w:t>9. Ямамото Кэнкити. Киндай хайку (Хайку нового времени).— Нихон бунгакуси (История японской литературы). Т</w:t>
      </w:r>
      <w:r>
        <w:rPr>
          <w:lang w:val="en-US"/>
        </w:rPr>
        <w:t xml:space="preserve">. 2. </w:t>
      </w:r>
      <w:r>
        <w:rPr/>
        <w:t>Токио</w:t>
      </w:r>
      <w:r>
        <w:rPr>
          <w:lang w:val="en-US"/>
        </w:rPr>
        <w:t>, 1958.</w:t>
      </w:r>
    </w:p>
    <w:p>
      <w:pPr>
        <w:pStyle w:val="Normal"/>
        <w:autoSpaceDE w:val="false"/>
        <w:ind w:firstLine="540"/>
        <w:jc w:val="both"/>
        <w:rPr/>
      </w:pPr>
      <w:r>
        <w:rPr>
          <w:lang w:val="en-US"/>
        </w:rPr>
        <w:t xml:space="preserve">.0. Blyth R. </w:t>
      </w:r>
      <w:r>
        <w:rPr/>
        <w:t>Н</w:t>
      </w:r>
      <w:r>
        <w:rPr>
          <w:lang w:val="en-US"/>
        </w:rPr>
        <w:t>. History of Haiku. Vol. 1—2. Tokyo, Hokuseido, 1969.</w:t>
      </w:r>
    </w:p>
    <w:p>
      <w:pPr>
        <w:pStyle w:val="Normal"/>
        <w:autoSpaceDE w:val="false"/>
        <w:ind w:firstLine="540"/>
        <w:jc w:val="both"/>
        <w:rPr>
          <w:lang w:val="en-US"/>
        </w:rPr>
      </w:pPr>
      <w:r>
        <w:rPr>
          <w:lang w:val="en-US"/>
        </w:rPr>
        <w:t>11. Hubricht M. Die aesthetischen Abschnitte aus Masaoka Shiki's Haijin Buson.— «Orients Extremus». 1956, 3/1.</w:t>
      </w:r>
    </w:p>
    <w:p>
      <w:pPr>
        <w:pStyle w:val="Normal"/>
        <w:autoSpaceDE w:val="false"/>
        <w:ind w:firstLine="540"/>
        <w:jc w:val="both"/>
        <w:rPr>
          <w:lang w:val="en-US"/>
        </w:rPr>
      </w:pPr>
      <w:r>
        <w:rPr>
          <w:lang w:val="en-US"/>
        </w:rPr>
        <w:t>12. Riffaterre M. Intertexte inconnu.— «Litterature». P., 4981, № 41.</w:t>
      </w:r>
    </w:p>
    <w:p>
      <w:pPr>
        <w:pStyle w:val="Normal"/>
        <w:autoSpaceDE w:val="false"/>
        <w:ind w:firstLine="540"/>
        <w:jc w:val="both"/>
        <w:rPr/>
      </w:pPr>
      <w:r>
        <w:rPr>
          <w:lang w:val="en-US"/>
        </w:rPr>
        <w:t>13. Ueda Makoto. Modern Japanese writers and Nature of literature. Stan</w:t>
      </w:r>
      <w:r>
        <w:rPr/>
        <w:softHyphen/>
      </w:r>
      <w:r>
        <w:rPr>
          <w:lang w:val="en-US"/>
        </w:rPr>
        <w:t>ford</w:t>
      </w:r>
      <w:r>
        <w:rPr/>
        <w:t>, 1976.</w:t>
      </w:r>
    </w:p>
    <w:p>
      <w:pPr>
        <w:pStyle w:val="Normal"/>
        <w:autoSpaceDE w:val="false"/>
        <w:ind w:firstLine="540"/>
        <w:jc w:val="both"/>
        <w:rPr/>
      </w:pPr>
      <w:r>
        <w:rPr/>
        <w:t>к. и. Шилин</w:t>
      </w:r>
    </w:p>
    <w:p>
      <w:pPr>
        <w:pStyle w:val="Normal"/>
        <w:autoSpaceDE w:val="false"/>
        <w:ind w:firstLine="540"/>
        <w:jc w:val="both"/>
        <w:rPr/>
      </w:pPr>
      <w:r>
        <w:rPr/>
        <w:t>экологичность японской лирики</w:t>
      </w:r>
    </w:p>
    <w:p>
      <w:pPr>
        <w:pStyle w:val="Normal"/>
        <w:autoSpaceDE w:val="false"/>
        <w:ind w:firstLine="540"/>
        <w:jc w:val="both"/>
        <w:rPr/>
      </w:pPr>
      <w:r>
        <w:rPr/>
        <w:t>Если хочешь ты скрытые тайны узнать, Если хочешь проникнуть в ничто, Ароматы цветов пусть расскажут тебе О начале миров и вещей.</w:t>
      </w:r>
    </w:p>
    <w:p>
      <w:pPr>
        <w:pStyle w:val="Normal"/>
        <w:autoSpaceDE w:val="false"/>
        <w:ind w:firstLine="540"/>
        <w:jc w:val="both"/>
        <w:rPr/>
      </w:pPr>
      <w:r>
        <w:rPr/>
        <w:t>Насими</w:t>
      </w:r>
    </w:p>
    <w:p>
      <w:pPr>
        <w:pStyle w:val="Normal"/>
        <w:autoSpaceDE w:val="false"/>
        <w:ind w:firstLine="540"/>
        <w:jc w:val="both"/>
        <w:rPr/>
      </w:pPr>
      <w:r>
        <w:rPr/>
        <w:t>Как определить «скрытые тайны» эко-гармонии Будущего? Не поможет ли в этих поисках японская лирика с ее изначаль</w:t>
        <w:softHyphen/>
        <w:t>ной любовью к Жизни, любовью к Природе? Не есть ли япон</w:t>
        <w:softHyphen/>
        <w:t>ская лирика одно из начал будущей экологической культуры?</w:t>
      </w:r>
    </w:p>
    <w:p>
      <w:pPr>
        <w:pStyle w:val="Normal"/>
        <w:autoSpaceDE w:val="false"/>
        <w:ind w:firstLine="540"/>
        <w:jc w:val="both"/>
        <w:rPr/>
      </w:pPr>
      <w:r>
        <w:rPr/>
        <w:t>В качестве критерия экологичности, или экофильности, т. е. доброжелательного, дружественного и заботливого отношения к природе, примем следующее определение труда вообще, данное Марксом: «Производительная деятельность человека вообще, посредством которой он осуществляет обмен веществ с приро</w:t>
        <w:softHyphen/>
        <w:t>дой, не только лишенная всякой общественной формы и опреде</w:t>
        <w:softHyphen/>
        <w:t>ленного характера, но выступающая просто в ее естественном бытии, независимо от общества, отрешенно от каких бы то ни было обществ и, как выражение жизни и утверждение жизни, общая еще для необщественного человека и человека, получив</w:t>
        <w:softHyphen/>
        <w:t>шего какое-либо общественное определение» [3, с. 381—382].</w:t>
      </w:r>
    </w:p>
    <w:p>
      <w:pPr>
        <w:pStyle w:val="Normal"/>
        <w:autoSpaceDE w:val="false"/>
        <w:ind w:firstLine="540"/>
        <w:jc w:val="both"/>
        <w:rPr/>
      </w:pPr>
      <w:r>
        <w:rPr/>
        <w:t>Именно этот тип отношения к природе, как нам представ</w:t>
        <w:softHyphen/>
        <w:t>ляется, был развернут японской лирикой. Она, видимо, есть од</w:t>
        <w:softHyphen/>
        <w:t>на из наиболее чистых форм «выражения жизни и утверждения жизни» природы человеком. Именно поэтому японская лирика есть значительное приближение к экологической культуре Бу</w:t>
        <w:softHyphen/>
        <w:t>дущего К</w:t>
      </w:r>
    </w:p>
    <w:p>
      <w:pPr>
        <w:pStyle w:val="Normal"/>
        <w:autoSpaceDE w:val="false"/>
        <w:ind w:firstLine="540"/>
        <w:jc w:val="both"/>
        <w:rPr/>
      </w:pPr>
      <w:r>
        <w:rPr/>
        <w:t>Но нужно ли анализировать стихи? Зачем поверять «алгеб</w:t>
        <w:softHyphen/>
        <w:t>рой гармонию»? Смысл экологического анализа поэзии, очевид</w:t>
        <w:softHyphen/>
        <w:t>но, в освоении ее экологической мудрости другими сферами культуры: наукой, экономикой, политикой... С этих позиций японская лирика предстает перед нами в необычайно актуаль</w:t>
        <w:softHyphen/>
        <w:t>ном для наших дней качестве — быть «лабораторией» экологи</w:t>
        <w:softHyphen/>
        <w:t>ческих форм культуры Будущего, культуры коммунизма. Вот этому и может помочь экологический анализ японской лирики, "о чтобы стать достоянием ученых, инженеров, экономистов,</w:t>
      </w:r>
    </w:p>
    <w:p>
      <w:pPr>
        <w:pStyle w:val="Normal"/>
        <w:autoSpaceDE w:val="false"/>
        <w:ind w:firstLine="540"/>
        <w:jc w:val="both"/>
        <w:rPr/>
      </w:pPr>
      <w:r>
        <w:rPr/>
        <w:t>14 Зак. 829</w:t>
      </w:r>
    </w:p>
    <w:p>
      <w:pPr>
        <w:pStyle w:val="Normal"/>
        <w:autoSpaceDE w:val="false"/>
        <w:ind w:firstLine="540"/>
        <w:jc w:val="both"/>
        <w:rPr/>
      </w:pPr>
      <w:r>
        <w:rPr/>
        <w:t>она должна предстать в рационально-дискурсивной форме. Это трудная задача, поскольку речь идет о «переводе» на научный язык с языка японской лирики.</w:t>
      </w:r>
    </w:p>
    <w:p>
      <w:pPr>
        <w:pStyle w:val="Normal"/>
        <w:autoSpaceDE w:val="false"/>
        <w:ind w:firstLine="540"/>
        <w:jc w:val="both"/>
        <w:rPr/>
      </w:pPr>
      <w:r>
        <w:rPr/>
        <w:t>Начнем экологический анализ японской лирики с выделения трех групп экологических ее свойств:</w:t>
      </w:r>
    </w:p>
    <w:p>
      <w:pPr>
        <w:pStyle w:val="Normal"/>
        <w:autoSpaceDE w:val="false"/>
        <w:ind w:firstLine="540"/>
        <w:jc w:val="both"/>
        <w:rPr/>
      </w:pPr>
      <w:r>
        <w:rPr/>
        <w:t>1) свойства Природы в ее общении с человеком;</w:t>
      </w:r>
    </w:p>
    <w:p>
      <w:pPr>
        <w:pStyle w:val="Normal"/>
        <w:autoSpaceDE w:val="false"/>
        <w:ind w:firstLine="540"/>
        <w:jc w:val="both"/>
        <w:rPr/>
      </w:pPr>
      <w:r>
        <w:rPr/>
        <w:t>2) свойства, аспекты эко-общения;</w:t>
      </w:r>
    </w:p>
    <w:p>
      <w:pPr>
        <w:pStyle w:val="Normal"/>
        <w:autoSpaceDE w:val="false"/>
        <w:ind w:firstLine="540"/>
        <w:jc w:val="both"/>
        <w:rPr/>
      </w:pPr>
      <w:r>
        <w:rPr/>
        <w:t>3) свойства Человека, воспринимающего себя как порожде</w:t>
        <w:softHyphen/>
        <w:t>ние Природы и сторону эко-общения.</w:t>
      </w:r>
    </w:p>
    <w:p>
      <w:pPr>
        <w:pStyle w:val="Normal"/>
        <w:autoSpaceDE w:val="false"/>
        <w:ind w:firstLine="540"/>
        <w:jc w:val="both"/>
        <w:rPr/>
      </w:pPr>
      <w:r>
        <w:rPr/>
        <w:t>Эти группы свойств экологического сознания, отраженного в японской лирике, различаются между собой условно, ибо свойства Природы суть свойства ее не самой по себе, а Приро</w:t>
        <w:softHyphen/>
        <w:t>ды как «матери» человека, находящейся с ним в постоянном общении. А это значит, что эти свойства Природы суть в то же время свойства и эко-общения и человека.</w:t>
      </w:r>
    </w:p>
    <w:p>
      <w:pPr>
        <w:pStyle w:val="Normal"/>
        <w:autoSpaceDE w:val="false"/>
        <w:ind w:firstLine="540"/>
        <w:jc w:val="both"/>
        <w:rPr/>
      </w:pPr>
      <w:r>
        <w:rPr/>
        <w:t>Природа породила человека, а значит, и предшествует ему. В таком общем виде это положение аксиоматично для всех культур мира, в том числе, естественно, и для японской культу</w:t>
        <w:softHyphen/>
        <w:t>ры. На какой именно природе — живой или неживой — делается акцент? Японская лирика исходит из всеобщности жизни и ее утверждения. В определенном смысле все остальные эко-черты японской лирики выводятся из данной аксиомы.</w:t>
      </w:r>
    </w:p>
    <w:p>
      <w:pPr>
        <w:pStyle w:val="Normal"/>
        <w:autoSpaceDE w:val="false"/>
        <w:ind w:firstLine="540"/>
        <w:jc w:val="both"/>
        <w:rPr/>
      </w:pPr>
      <w:r>
        <w:rPr/>
        <w:t>I</w:t>
      </w:r>
    </w:p>
    <w:p>
      <w:pPr>
        <w:pStyle w:val="Normal"/>
        <w:autoSpaceDE w:val="false"/>
        <w:ind w:firstLine="540"/>
        <w:jc w:val="both"/>
        <w:rPr/>
      </w:pPr>
      <w:r>
        <w:rPr/>
        <w:t>Экологический образ Природы (как основной стороны эко-общения)</w:t>
      </w:r>
    </w:p>
    <w:p>
      <w:pPr>
        <w:pStyle w:val="Normal"/>
        <w:autoSpaceDE w:val="false"/>
        <w:ind w:firstLine="540"/>
        <w:jc w:val="both"/>
        <w:rPr/>
      </w:pPr>
      <w:r>
        <w:rPr/>
        <w:t>Не то, что мните вы, Природа:</w:t>
      </w:r>
    </w:p>
    <w:p>
      <w:pPr>
        <w:pStyle w:val="Normal"/>
        <w:autoSpaceDE w:val="false"/>
        <w:ind w:firstLine="540"/>
        <w:jc w:val="both"/>
        <w:rPr/>
      </w:pPr>
      <w:r>
        <w:rPr/>
        <w:t>Не слепок, не бездушный лик —</w:t>
      </w:r>
    </w:p>
    <w:p>
      <w:pPr>
        <w:pStyle w:val="Normal"/>
        <w:autoSpaceDE w:val="false"/>
        <w:ind w:firstLine="540"/>
        <w:jc w:val="both"/>
        <w:rPr/>
      </w:pPr>
      <w:r>
        <w:rPr/>
        <w:t>В ней есть душа, в ней есть свобода,</w:t>
      </w:r>
    </w:p>
    <w:p>
      <w:pPr>
        <w:pStyle w:val="Normal"/>
        <w:autoSpaceDE w:val="false"/>
        <w:ind w:firstLine="540"/>
        <w:jc w:val="both"/>
        <w:rPr/>
      </w:pPr>
      <w:r>
        <w:rPr/>
        <w:t>В ней есть любовь, в ней есть язык.</w:t>
      </w:r>
    </w:p>
    <w:p>
      <w:pPr>
        <w:pStyle w:val="Normal"/>
        <w:autoSpaceDE w:val="false"/>
        <w:ind w:firstLine="540"/>
        <w:jc w:val="both"/>
        <w:rPr/>
      </w:pPr>
      <w:r>
        <w:rPr/>
        <w:t>Ф. Тютчев</w:t>
      </w:r>
    </w:p>
    <w:p>
      <w:pPr>
        <w:pStyle w:val="Normal"/>
        <w:autoSpaceDE w:val="false"/>
        <w:ind w:firstLine="540"/>
        <w:jc w:val="both"/>
        <w:rPr/>
      </w:pPr>
      <w:r>
        <w:rPr/>
        <w:t>1. Все есть Жизнь.</w:t>
      </w:r>
    </w:p>
    <w:p>
      <w:pPr>
        <w:pStyle w:val="Normal"/>
        <w:autoSpaceDE w:val="false"/>
        <w:ind w:firstLine="540"/>
        <w:jc w:val="both"/>
        <w:rPr/>
      </w:pPr>
      <w:r>
        <w:rPr/>
        <w:t>В мире нет неживой природы, все одухотворено Жизнью, является ее продуктом. Такова исходная аксиома японской ли</w:t>
        <w:softHyphen/>
        <w:t>рики. Жизнь в целом составляет как бы единый организм, ча</w:t>
        <w:softHyphen/>
        <w:t>сти которого не могут существовать друг без друга. Правда, эти части наделены относительной самостоятельностью. Особенно человек. Он не может жить вне, без и против Природы. Но ведь и природа — продукт предшествующей эволюции, в которой че</w:t>
        <w:softHyphen/>
        <w:t>ловек играет все более значимую роль. Поэтому для него нет природы «самой по себе», без влияния на нее человека. Для него жизнь изначальна и вечна. И даже неживое — тоже потен</w:t>
        <w:softHyphen/>
        <w:t>циально живое. На эту сторону японской культуры обратил вни</w:t>
        <w:softHyphen/>
        <w:t>мание известный советский японовед Н. Т. Федоренко в своей книге «Кавабата Ясунари»: «Камни японцами извечно почита</w:t>
        <w:softHyphen/>
        <w:t>лись как живые творения, с которыми человек может общаться» [15, с. 30]. Или, говоря словами мудреца Мёэ (1173—1232 гг.):</w:t>
      </w:r>
    </w:p>
    <w:p>
      <w:pPr>
        <w:pStyle w:val="Normal"/>
        <w:autoSpaceDE w:val="false"/>
        <w:ind w:firstLine="54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540"/>
        <w:jc w:val="both"/>
        <w:rPr/>
      </w:pPr>
      <w:r>
        <w:rPr/>
        <w:t>«Зимняя луна,//Ты вышла из-за туч, //Меня провожаешь. // Те</w:t>
        <w:softHyphen/>
        <w:t>бе не холодно от снега? // Тебя не знобит?» (цит. по [15, с. 70]).</w:t>
      </w:r>
    </w:p>
    <w:p>
      <w:pPr>
        <w:pStyle w:val="Normal"/>
        <w:autoSpaceDE w:val="false"/>
        <w:ind w:firstLine="540"/>
        <w:jc w:val="both"/>
        <w:rPr/>
      </w:pPr>
      <w:r>
        <w:rPr/>
        <w:t>2. Уникальность качества Жизни.</w:t>
      </w:r>
    </w:p>
    <w:p>
      <w:pPr>
        <w:pStyle w:val="Normal"/>
        <w:autoSpaceDE w:val="false"/>
        <w:ind w:firstLine="540"/>
        <w:jc w:val="both"/>
        <w:rPr/>
      </w:pPr>
      <w:r>
        <w:rPr/>
        <w:t>«Один цветок лучше, чем сто, передает великолепие цвет</w:t>
        <w:softHyphen/>
        <w:t>ка»,—считает Кавабата Ясунари [7, с. 394].</w:t>
      </w:r>
    </w:p>
    <w:p>
      <w:pPr>
        <w:pStyle w:val="Normal"/>
        <w:autoSpaceDE w:val="false"/>
        <w:ind w:firstLine="540"/>
        <w:jc w:val="both"/>
        <w:rPr/>
      </w:pPr>
      <w:r>
        <w:rPr/>
        <w:t>В японской мифологии изначально некое внеколичественное, никакими количественными, аналитическими, дискурсивно-ра-ционалистическими методами не определяемое Ничто, некая жи</w:t>
        <w:softHyphen/>
        <w:t>вая Уникальность «сама по себе», т. е. некое неопределяемое Все (Жизнь). К такому пониманию качества был близок и Ге</w:t>
        <w:softHyphen/>
        <w:t>гель, у которого пустое, формальное бытие есть тождество ничто и нечто. (Но такое понимание качества жизни прямо про</w:t>
        <w:softHyphen/>
        <w:t>тивостоит товарно-капиталистическим отношениям с их фети</w:t>
        <w:softHyphen/>
        <w:t>шизацией количества в ущерб качеству.)</w:t>
      </w:r>
    </w:p>
    <w:p>
      <w:pPr>
        <w:pStyle w:val="Normal"/>
        <w:autoSpaceDE w:val="false"/>
        <w:ind w:firstLine="540"/>
        <w:jc w:val="both"/>
        <w:rPr/>
      </w:pPr>
      <w:r>
        <w:rPr/>
        <w:t>Это Ничто-Все разделилось на Небо и Землю, а эти послед</w:t>
        <w:softHyphen/>
        <w:t>ние различаются лишь формой и мерой активности, как женщи</w:t>
        <w:softHyphen/>
        <w:t>на и мужчина, стоящие у начала новой жизни. Все остальное, и человек в том числе, есть лишь многообразные связи этих двух начал мира. Все явления природы — лишь сгустки связей этих начал.</w:t>
      </w:r>
    </w:p>
    <w:p>
      <w:pPr>
        <w:pStyle w:val="Normal"/>
        <w:autoSpaceDE w:val="false"/>
        <w:ind w:firstLine="540"/>
        <w:jc w:val="both"/>
        <w:rPr/>
      </w:pPr>
      <w:r>
        <w:rPr/>
        <w:t>Это великое Ничто сохраняет свою роль первоначала на про</w:t>
        <w:softHyphen/>
        <w:t>тяжении всей эволюции жизни, всей истории человека. Каваба</w:t>
        <w:softHyphen/>
        <w:t>та Ясунари считает, что это Ничто, или «Пустота», есть «очище</w:t>
        <w:softHyphen/>
        <w:t>ние... освобождение от существующей формы человеческого бы</w:t>
        <w:softHyphen/>
        <w:t>тия, восстановление подлинной первоприроды человека — воз</w:t>
        <w:softHyphen/>
        <w:t>вращение к незамутненному житейской суетой первоначалу» [7, с. 392, примеч.].</w:t>
      </w:r>
    </w:p>
    <w:p>
      <w:pPr>
        <w:pStyle w:val="Normal"/>
        <w:autoSpaceDE w:val="false"/>
        <w:ind w:firstLine="540"/>
        <w:jc w:val="both"/>
        <w:rPr/>
      </w:pPr>
      <w:r>
        <w:rPr/>
        <w:t>Все исходит из этого Ничто и уходит в него. По отношению к человеку Ничто есть лишь иное название живой Природы. В поэзии это Ничто-Всё-Природа наличествует чаще всего в виде намека или штриха и имеет разные названия: Красота, Ис</w:t>
        <w:softHyphen/>
        <w:t>тина, Очарование вещей (Моно-но аварэ).</w:t>
      </w:r>
    </w:p>
    <w:p>
      <w:pPr>
        <w:pStyle w:val="Normal"/>
        <w:autoSpaceDE w:val="false"/>
        <w:ind w:firstLine="540"/>
        <w:jc w:val="both"/>
        <w:rPr/>
      </w:pPr>
      <w:r>
        <w:rPr/>
        <w:t>3. Я активна и жива. Я — Природа... Природа активнее человека:</w:t>
      </w:r>
    </w:p>
    <w:p>
      <w:pPr>
        <w:pStyle w:val="Normal"/>
        <w:autoSpaceDE w:val="false"/>
        <w:ind w:firstLine="540"/>
        <w:jc w:val="both"/>
        <w:rPr/>
      </w:pPr>
      <w:r>
        <w:rPr/>
        <w:t>Оставили соловьи Меня одного в долине, Чтоб старые гнезда стеречь, А сами, не умолкая, Поют на соседних холмах</w:t>
      </w:r>
    </w:p>
    <w:p>
      <w:pPr>
        <w:pStyle w:val="Normal"/>
        <w:autoSpaceDE w:val="false"/>
        <w:ind w:firstLine="540"/>
        <w:jc w:val="both"/>
        <w:rPr/>
      </w:pPr>
      <w:r>
        <w:rPr/>
        <w:t>[8, с. 701].</w:t>
      </w:r>
    </w:p>
    <w:p>
      <w:pPr>
        <w:pStyle w:val="Normal"/>
        <w:autoSpaceDE w:val="false"/>
        <w:ind w:firstLine="540"/>
        <w:jc w:val="both"/>
        <w:rPr/>
      </w:pPr>
      <w:r>
        <w:rPr/>
        <w:t>Эта черта образа природы трудно вычленима из ее целост</w:t>
        <w:softHyphen/>
        <w:t>ного образа. Обычно черта эта дается вместе с другими ее свой</w:t>
        <w:softHyphen/>
        <w:t>ствами. Для японца активность жизни очевидна и бесспорна, и японская лирика выражает ее множеством способов, в част</w:t>
        <w:softHyphen/>
        <w:t>ности через показ активности человека в слиянии с активностью пРироды: «На мою красавицу погляжу. // „О, если б стать мне стеблем плюща!" — //Пожелаю в душе...//Хоть режьте, хоть ру</w:t>
        <w:softHyphen/>
        <w:t>бите меня, // Никогда   вам   больше не разделить//Наши   две</w:t>
      </w:r>
    </w:p>
    <w:p>
      <w:pPr>
        <w:pStyle w:val="Normal"/>
        <w:autoSpaceDE w:val="false"/>
        <w:ind w:firstLine="540"/>
        <w:jc w:val="both"/>
        <w:rPr/>
      </w:pPr>
      <w:r>
        <w:rPr/>
        <w:t>14*</w:t>
      </w:r>
    </w:p>
    <w:p>
      <w:pPr>
        <w:pStyle w:val="Normal"/>
        <w:autoSpaceDE w:val="false"/>
        <w:ind w:firstLine="54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540"/>
        <w:jc w:val="both"/>
        <w:rPr/>
      </w:pPr>
      <w:r>
        <w:rPr/>
        <w:t>судьбы» |[8, с. 698]. Активны здесь и Человек и Природа. Эта активность Природы выражается через другие, более конкрет</w:t>
        <w:softHyphen/>
        <w:t>ные ее свойства.</w:t>
      </w:r>
    </w:p>
    <w:p>
      <w:pPr>
        <w:pStyle w:val="Normal"/>
        <w:autoSpaceDE w:val="false"/>
        <w:ind w:firstLine="540"/>
        <w:jc w:val="both"/>
        <w:rPr/>
      </w:pPr>
      <w:r>
        <w:rPr/>
        <w:t>4. Красота, доброта, мудрость Природы.</w:t>
      </w:r>
    </w:p>
    <w:p>
      <w:pPr>
        <w:pStyle w:val="Normal"/>
        <w:autoSpaceDE w:val="false"/>
        <w:ind w:firstLine="540"/>
        <w:jc w:val="both"/>
        <w:rPr/>
      </w:pPr>
      <w:r>
        <w:rPr/>
        <w:t>Природа вообще прекрасна, добра и мудра. Но лишь для тех, кто способен видеть эти ее свойства.</w:t>
      </w:r>
    </w:p>
    <w:p>
      <w:pPr>
        <w:pStyle w:val="Normal"/>
        <w:autoSpaceDE w:val="false"/>
        <w:ind w:firstLine="540"/>
        <w:jc w:val="both"/>
        <w:rPr/>
      </w:pPr>
      <w:r>
        <w:rPr/>
        <w:t>Ужасен, зловещ зародыш в утробе — Но стоило сердцем любовь услышать, Как биологическая машина Постылого тела — цветком раскрылась.</w:t>
      </w:r>
    </w:p>
    <w:p>
      <w:pPr>
        <w:pStyle w:val="Normal"/>
        <w:autoSpaceDE w:val="false"/>
        <w:ind w:firstLine="540"/>
        <w:jc w:val="both"/>
        <w:rPr/>
      </w:pPr>
      <w:r>
        <w:rPr/>
        <w:t>Глаза не только глядят на вещи, Глаза твой путь освещают...</w:t>
      </w:r>
    </w:p>
    <w:p>
      <w:pPr>
        <w:pStyle w:val="Normal"/>
        <w:autoSpaceDE w:val="false"/>
        <w:ind w:firstLine="540"/>
        <w:jc w:val="both"/>
        <w:rPr/>
      </w:pPr>
      <w:r>
        <w:rPr/>
        <w:t>[6, с. 21].</w:t>
      </w:r>
    </w:p>
    <w:p>
      <w:pPr>
        <w:pStyle w:val="Normal"/>
        <w:autoSpaceDE w:val="false"/>
        <w:ind w:firstLine="540"/>
        <w:jc w:val="both"/>
        <w:rPr/>
      </w:pPr>
      <w:r>
        <w:rPr/>
        <w:t>Природа — средоточие всех добродетелей: любви, красоты, естественности, доброты, мудрости... Жизнь Природы и Челове</w:t>
        <w:softHyphen/>
        <w:t>ка объемлет вечная любовь. Она присуща Природе, свойствен</w:t>
        <w:softHyphen/>
        <w:t>на всем отношениям между живыми существами (см., например, Отомо Якамоти «Всегда перед зарей, прислушаться лишь надо» [27, с. 59]). Человеческая любовь отражается в поэзии через образы Природы: «Не звезда ли сегодня со звездой расстает</w:t>
        <w:softHyphen/>
        <w:t>ся?//Средь небесной реки встал туман, и повсюду//Все тума</w:t>
        <w:softHyphen/>
        <w:t>ном покрылось...//Чей призыв раздается?//Чайки плачущий го</w:t>
        <w:softHyphen/>
        <w:t>лос!» (Ки-но Цураюки. [27, с. 73]). Любовь сильнее всякой вла</w:t>
        <w:softHyphen/>
        <w:t>сти: «Смотри, вот соловей! // Все ту же песнь поет он // И пред лицом князей» (Исса. [27, с. 165]).</w:t>
      </w:r>
    </w:p>
    <w:p>
      <w:pPr>
        <w:pStyle w:val="Normal"/>
        <w:autoSpaceDE w:val="false"/>
        <w:ind w:firstLine="540"/>
        <w:jc w:val="both"/>
        <w:rPr/>
      </w:pPr>
      <w:r>
        <w:rPr/>
        <w:t>Милитаризм, война, насилие недвусмысленно осуждаются в японской лирике. Таковы стихи японского классика Исикава Та-кубоку «Памяти адмирала Макарова»; Иноуэ Тосио «Мы боль</w:t>
        <w:softHyphen/>
        <w:t>ше не солдаты-рабы»; Цудзака Мотои «Слово машиниста»; Ака-ги Сигэо «Фотографический снимок»; Наоки Усами «Посвящает</w:t>
        <w:softHyphen/>
        <w:t>ся полицейской дубинке»; Ивасэ Хидэо «Суд»; Нома Хироси «Глаза всего мира обращены на вас» и др. (см. [27]).</w:t>
      </w:r>
    </w:p>
    <w:p>
      <w:pPr>
        <w:pStyle w:val="Normal"/>
        <w:autoSpaceDE w:val="false"/>
        <w:ind w:firstLine="540"/>
        <w:jc w:val="both"/>
        <w:rPr/>
      </w:pPr>
      <w:r>
        <w:rPr/>
        <w:t>5. Красота кривизны.</w:t>
      </w:r>
    </w:p>
    <w:p>
      <w:pPr>
        <w:pStyle w:val="Normal"/>
        <w:autoSpaceDE w:val="false"/>
        <w:ind w:firstLine="540"/>
        <w:jc w:val="both"/>
        <w:rPr/>
      </w:pPr>
      <w:r>
        <w:rPr/>
        <w:t>Японских поэтов симметрия пугает («</w:t>
      </w:r>
      <w:r>
        <w:rPr>
          <w:lang w:val="en-US"/>
        </w:rPr>
        <w:t>Thy</w:t>
      </w:r>
      <w:r>
        <w:rPr/>
        <w:t xml:space="preserve"> </w:t>
      </w:r>
      <w:r>
        <w:rPr>
          <w:lang w:val="en-US"/>
        </w:rPr>
        <w:t>fearful</w:t>
      </w:r>
      <w:r>
        <w:rPr/>
        <w:t xml:space="preserve"> </w:t>
      </w:r>
      <w:r>
        <w:rPr>
          <w:lang w:val="en-US"/>
        </w:rPr>
        <w:t>symmet</w:t>
      </w:r>
      <w:r>
        <w:rPr/>
        <w:softHyphen/>
      </w:r>
      <w:r>
        <w:rPr>
          <w:lang w:val="en-US"/>
        </w:rPr>
        <w:t>ry</w:t>
      </w:r>
      <w:r>
        <w:rPr/>
        <w:t>!*2— Таро Китамура). Их пугает и жесткая дихотомичность («или — или»), проявляющаяся особенно опасно в жестком (даже жестоком) разъединении человека и природы. Эти на</w:t>
        <w:softHyphen/>
        <w:t>строения, например, Сюнтаро Таникава выражает с грустной иронией: «Сами по себе//густо разрослись линии,//заслонив Ничто» [6, с. 189]. Жесткими прямыми безжизненными линиями отгородил себя современный человек от живой природы, замк</w:t>
        <w:softHyphen/>
        <w:t>нув себя узкими профессиональными рамками и «четырьмя сте</w:t>
        <w:softHyphen/>
        <w:t>нами» комнаты (см.: Сюнтаро Таникава «О комнате» [6, с. 185—186]). Для японской лирики более естественны и «пред</w:t>
        <w:softHyphen/>
        <w:t>почтительны» кривые линии, асимметрия, что является для нее выражением доброжелательного общения с живой природой. Ив этом отношении японская лирика ближе к Лобачевскому, Больяи и Эйнштейну, чем к Эвклиду и Ньютону.</w:t>
      </w:r>
    </w:p>
    <w:p>
      <w:pPr>
        <w:pStyle w:val="Normal"/>
        <w:autoSpaceDE w:val="false"/>
        <w:ind w:firstLine="540"/>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540"/>
        <w:jc w:val="both"/>
        <w:rPr/>
      </w:pPr>
      <w:r>
        <w:rPr/>
        <w:t>6. Вечное в непостоянном. Вечное в меняющемся мире — Природа.</w:t>
      </w:r>
    </w:p>
    <w:p>
      <w:pPr>
        <w:pStyle w:val="Normal"/>
        <w:autoSpaceDE w:val="false"/>
        <w:ind w:firstLine="540"/>
        <w:jc w:val="both"/>
        <w:rPr/>
      </w:pPr>
      <w:r>
        <w:rPr/>
        <w:t>Пролетают года.</w:t>
      </w:r>
    </w:p>
    <w:p>
      <w:pPr>
        <w:pStyle w:val="Normal"/>
        <w:autoSpaceDE w:val="false"/>
        <w:ind w:firstLine="540"/>
        <w:jc w:val="both"/>
        <w:rPr/>
      </w:pPr>
      <w:r>
        <w:rPr/>
        <w:t>Люди старятся и умирают —</w:t>
      </w:r>
    </w:p>
    <w:p>
      <w:pPr>
        <w:pStyle w:val="Normal"/>
        <w:autoSpaceDE w:val="false"/>
        <w:ind w:firstLine="540"/>
        <w:jc w:val="both"/>
        <w:rPr/>
      </w:pPr>
      <w:r>
        <w:rPr/>
        <w:t>Но весенней порой,</w:t>
      </w:r>
    </w:p>
    <w:p>
      <w:pPr>
        <w:pStyle w:val="Normal"/>
        <w:autoSpaceDE w:val="false"/>
        <w:ind w:firstLine="540"/>
        <w:jc w:val="both"/>
        <w:rPr/>
      </w:pPr>
      <w:r>
        <w:rPr/>
        <w:t>как всегда, на привычном месте,</w:t>
      </w:r>
    </w:p>
    <w:p>
      <w:pPr>
        <w:pStyle w:val="Normal"/>
        <w:autoSpaceDE w:val="false"/>
        <w:ind w:firstLine="540"/>
        <w:jc w:val="both"/>
        <w:rPr/>
      </w:pPr>
      <w:r>
        <w:rPr/>
        <w:t>ждет меня зеленая ива...</w:t>
      </w:r>
    </w:p>
    <w:p>
      <w:pPr>
        <w:pStyle w:val="Normal"/>
        <w:autoSpaceDE w:val="false"/>
        <w:ind w:firstLine="540"/>
        <w:jc w:val="both"/>
        <w:rPr/>
      </w:pPr>
      <w:r>
        <w:rPr/>
        <w:t>ЦП, с. 1290.</w:t>
      </w:r>
    </w:p>
    <w:p>
      <w:pPr>
        <w:pStyle w:val="Normal"/>
        <w:autoSpaceDE w:val="false"/>
        <w:ind w:firstLine="540"/>
        <w:jc w:val="both"/>
        <w:rPr/>
      </w:pPr>
      <w:r>
        <w:rPr/>
        <w:t>Парадоксальна, казалось бы, сама основа японской поэзии л культуры в целом — непостоянство, вечная изменчивость са</w:t>
        <w:softHyphen/>
        <w:t>мой Природы.</w:t>
      </w:r>
    </w:p>
    <w:p>
      <w:pPr>
        <w:pStyle w:val="Normal"/>
        <w:autoSpaceDE w:val="false"/>
        <w:ind w:firstLine="540"/>
        <w:jc w:val="both"/>
        <w:rPr/>
      </w:pPr>
      <w:r>
        <w:rPr/>
        <w:t>Непостоянство — Нашего мира основа [11, с. 77}.</w:t>
      </w:r>
    </w:p>
    <w:p>
      <w:pPr>
        <w:pStyle w:val="Normal"/>
        <w:autoSpaceDE w:val="false"/>
        <w:ind w:firstLine="540"/>
        <w:jc w:val="both"/>
        <w:rPr/>
      </w:pPr>
      <w:r>
        <w:rPr/>
        <w:t>Кажущаяся парадоксальность здесь в том, что эта изменчи</w:t>
        <w:softHyphen/>
        <w:t>вость, это непостоянство — постоянно, неизменно, вечно. Это «бесконечно изменяющаяся природа» [11, с. 125]. Неизмен</w:t>
        <w:softHyphen/>
        <w:t>ность, «консерватизм» японской культуры проявляются прежде всего в ее лирике — в ориентации на постоянно меняющуюся кра</w:t>
        <w:softHyphen/>
        <w:t>соту Природы: «В изменчивом мире // Я снова с приходом вес</w:t>
        <w:softHyphen/>
        <w:t>ны//любуюсь цветами...//Что же еще желать?//Воистину жизнь хороша!» [11, с. 190].</w:t>
      </w:r>
    </w:p>
    <w:p>
      <w:pPr>
        <w:pStyle w:val="Normal"/>
        <w:autoSpaceDE w:val="false"/>
        <w:ind w:firstLine="540"/>
        <w:jc w:val="both"/>
        <w:rPr/>
      </w:pPr>
      <w:r>
        <w:rPr/>
        <w:t>Поэзия, если она настоящая,— вне времени. В ней история «замирает», «прессуется», сохраняет главное свое содержание. В ней непосредственно соседствуют прошлое и будущее, ибо поэт не только великий «антиквар», но и современник будущего, его творец.</w:t>
      </w:r>
    </w:p>
    <w:p>
      <w:pPr>
        <w:pStyle w:val="Normal"/>
        <w:autoSpaceDE w:val="false"/>
        <w:ind w:firstLine="540"/>
        <w:jc w:val="both"/>
        <w:rPr/>
      </w:pPr>
      <w:r>
        <w:rPr/>
        <w:t>Твердость своего духа японские поэты черпают в постоянной доброжелательности Природы. Они неизменно возвращаются к ней в поисках душевного равновесия и находят его в гармонии с ней: «Прекрасны нагие рощи весной,//Зимние рощи среди вес</w:t>
        <w:softHyphen/>
        <w:t>ны.//Слышу, лягушка урчит вдали.//Отходит токийская суета» [6, с. 78].</w:t>
      </w:r>
    </w:p>
    <w:p>
      <w:pPr>
        <w:pStyle w:val="Normal"/>
        <w:autoSpaceDE w:val="false"/>
        <w:ind w:firstLine="540"/>
        <w:jc w:val="both"/>
        <w:rPr/>
      </w:pPr>
      <w:r>
        <w:rPr/>
        <w:t>Красота Природы для японцев — символ ее вечности. Так, Для Симпэй Кусано «вереница диких гусей» становится «симво</w:t>
        <w:softHyphen/>
        <w:t>лом красоты, символом вечности» [6, с. 104]. То же — в стихах классика японской лирики Рёкана: «Есть ли на свете//что-ли</w:t>
        <w:softHyphen/>
        <w:t>бо, чью красоту//время не точит?//Только цветущие вишни// вечно прекрасны весною» [11, с. 83]. О том же, но по-иному у Кёси: «Старый год,//новый год// — словно палкой их пронзают» (цит. по [15, с. 162—163]).</w:t>
      </w:r>
    </w:p>
    <w:p>
      <w:pPr>
        <w:pStyle w:val="Normal"/>
        <w:autoSpaceDE w:val="false"/>
        <w:ind w:firstLine="540"/>
        <w:jc w:val="both"/>
        <w:rPr/>
      </w:pPr>
      <w:r>
        <w:rPr/>
        <w:t>Вот на это — вечное в постоянно меняющемся — и ориентиро</w:t>
        <w:softHyphen/>
        <w:t>вана японская лирика.</w:t>
      </w:r>
    </w:p>
    <w:p>
      <w:pPr>
        <w:pStyle w:val="Normal"/>
        <w:autoSpaceDE w:val="false"/>
        <w:ind w:firstLine="540"/>
        <w:jc w:val="both"/>
        <w:rPr/>
      </w:pPr>
      <w:r>
        <w:rPr/>
        <w:t>Итак, экологичность японской лирики — это прежде всего экологичный образ Природы. Но не Природы, как таковой, вне влияния на нее человека (такое бытие природы, как показывает современная эко-ситуация, есть иллюзия), а природы в общении с человеком. Таким образом, экологичные свойства Природы становятся свойствами эко-общения.</w:t>
      </w:r>
    </w:p>
    <w:p>
      <w:pPr>
        <w:pStyle w:val="Normal"/>
        <w:autoSpaceDE w:val="false"/>
        <w:ind w:firstLine="54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540"/>
        <w:jc w:val="both"/>
        <w:rPr/>
      </w:pPr>
      <w:r>
        <w:rPr/>
        <w:t>II</w:t>
      </w:r>
    </w:p>
    <w:p>
      <w:pPr>
        <w:pStyle w:val="Normal"/>
        <w:autoSpaceDE w:val="false"/>
        <w:ind w:firstLine="540"/>
        <w:jc w:val="both"/>
        <w:rPr/>
      </w:pPr>
      <w:r>
        <w:rPr/>
        <w:t>Общение между Природой и человеком.</w:t>
      </w:r>
    </w:p>
    <w:p>
      <w:pPr>
        <w:pStyle w:val="Normal"/>
        <w:autoSpaceDE w:val="false"/>
        <w:ind w:firstLine="540"/>
        <w:jc w:val="both"/>
        <w:rPr/>
      </w:pPr>
      <w:r>
        <w:rPr/>
        <w:t>Способность, склонность, стремление к эко-общению и есть собственно экологичность, экофильность, утверждаемая япон</w:t>
        <w:softHyphen/>
        <w:t>ской лирикой. Лирика для японской культуры в целом высту</w:t>
        <w:softHyphen/>
        <w:t>пает одновременно в качестве «реликта» классического периода и живого начала будущего.</w:t>
      </w:r>
    </w:p>
    <w:p>
      <w:pPr>
        <w:pStyle w:val="Normal"/>
        <w:autoSpaceDE w:val="false"/>
        <w:ind w:firstLine="540"/>
        <w:jc w:val="both"/>
        <w:rPr/>
      </w:pPr>
      <w:r>
        <w:rPr/>
        <w:t>Попытаемся проинтерпретировать эко-свойства Природы уже как свойства эко-общения, исходя из анализа японской лирики:</w:t>
      </w:r>
    </w:p>
    <w:p>
      <w:pPr>
        <w:pStyle w:val="Normal"/>
        <w:autoSpaceDE w:val="false"/>
        <w:ind w:firstLine="540"/>
        <w:jc w:val="both"/>
        <w:rPr/>
      </w:pPr>
      <w:r>
        <w:rPr/>
        <w:t>1) эко-общение прежде всего биологично, оно есть общение двух живых существ (человека и Природы);</w:t>
      </w:r>
    </w:p>
    <w:p>
      <w:pPr>
        <w:pStyle w:val="Normal"/>
        <w:autoSpaceDE w:val="false"/>
        <w:ind w:firstLine="540"/>
        <w:jc w:val="both"/>
        <w:rPr/>
      </w:pPr>
      <w:r>
        <w:rPr/>
        <w:t>2) каждый акт эко-общения уникален не в меньшей мере, чем уникально живое существо как его сторона, основание и ис</w:t>
        <w:softHyphen/>
        <w:t>точник;</w:t>
      </w:r>
    </w:p>
    <w:p>
      <w:pPr>
        <w:pStyle w:val="Normal"/>
        <w:autoSpaceDE w:val="false"/>
        <w:ind w:firstLine="540"/>
        <w:jc w:val="both"/>
        <w:rPr/>
      </w:pPr>
      <w:r>
        <w:rPr/>
        <w:t>3) эко-общение есть активное взаимоотношение по-разному активных сторон-систем, не сводимое к субъект-объект</w:t>
        <w:softHyphen/>
        <w:t>ному отношению;</w:t>
      </w:r>
    </w:p>
    <w:p>
      <w:pPr>
        <w:pStyle w:val="Normal"/>
        <w:autoSpaceDE w:val="false"/>
        <w:ind w:firstLine="540"/>
        <w:jc w:val="both"/>
        <w:rPr/>
      </w:pPr>
      <w:r>
        <w:rPr/>
        <w:t>4) эко-общение взаимно в любви, доброте, красоте, муд</w:t>
        <w:softHyphen/>
        <w:t>рости и других позитивных качествах. Помимо поэзии наиболее близки к этому экофильному общению такие виды творчества, как икебана, живопись, чайная церемония и т. п.;</w:t>
      </w:r>
    </w:p>
    <w:p>
      <w:pPr>
        <w:pStyle w:val="Normal"/>
        <w:autoSpaceDE w:val="false"/>
        <w:ind w:firstLine="540"/>
        <w:jc w:val="both"/>
        <w:rPr/>
      </w:pPr>
      <w:r>
        <w:rPr/>
        <w:t>5) как и жизнь, эко-общение имеет особую геометрию: его стороны несимметричны друг другу. Эко-общение основано на взаимном дополнении двух принципиально разных, но не враж</w:t>
        <w:softHyphen/>
        <w:t>дебных друг другу сторон, составляющих специфическую би</w:t>
        <w:softHyphen/>
        <w:t>нарную систему, состоящую из относительно самостоятельных систем;</w:t>
      </w:r>
    </w:p>
    <w:p>
      <w:pPr>
        <w:pStyle w:val="Normal"/>
        <w:autoSpaceDE w:val="false"/>
        <w:ind w:firstLine="540"/>
        <w:jc w:val="both"/>
        <w:rPr/>
      </w:pPr>
      <w:r>
        <w:rPr/>
        <w:t>6) эко-общение постоянно в своем непостоянстве, как непо</w:t>
        <w:softHyphen/>
        <w:t>стоянна сама Природа. Сколь бы ни был уникален каждый миг этого общения, само оно постоянно и неизменно. Оно пронизы</w:t>
        <w:softHyphen/>
        <w:t>вает всю жизнь человека.</w:t>
      </w:r>
    </w:p>
    <w:p>
      <w:pPr>
        <w:pStyle w:val="Normal"/>
        <w:autoSpaceDE w:val="false"/>
        <w:ind w:firstLine="540"/>
        <w:jc w:val="both"/>
        <w:rPr/>
      </w:pPr>
      <w:r>
        <w:rPr/>
        <w:t>Эти свойства эко-общения как целого, будучи по генезису свойствами Природы, все же несводимы к этим последним. (Имеются еще специфические свойства эко-общения, кото</w:t>
        <w:softHyphen/>
        <w:t>рые не сводимы к свойствам Природы, хотя и выводимы из нее.)</w:t>
      </w:r>
    </w:p>
    <w:p>
      <w:pPr>
        <w:pStyle w:val="Normal"/>
        <w:autoSpaceDE w:val="false"/>
        <w:ind w:firstLine="540"/>
        <w:jc w:val="both"/>
        <w:rPr/>
      </w:pPr>
      <w:r>
        <w:rPr/>
        <w:t>7. Непосредственность эко-общения. Между человеком и Природой нет никаких опосредствующих звеньев.</w:t>
      </w:r>
    </w:p>
    <w:p>
      <w:pPr>
        <w:pStyle w:val="Normal"/>
        <w:autoSpaceDE w:val="false"/>
        <w:ind w:firstLine="540"/>
        <w:jc w:val="both"/>
        <w:rPr/>
      </w:pPr>
      <w:r>
        <w:rPr/>
        <w:t>Японская лирика говорит, конечно, и о трехстороннем, и о многостороннем общении (природа, друзья, родные и я), но ни</w:t>
        <w:softHyphen/>
        <w:t>кто (и ничто) не противостоит непосредственному обще</w:t>
        <w:softHyphen/>
        <w:t>нию с Природой. Никакой предмет не «заслоняет» ни человека, ни Природу. Он не играет самостоятельной роли, свойственной ему в системе капиталистических отношений, наделяющих пред</w:t>
        <w:softHyphen/>
        <w:t>меты особым, классово-антагонистическим свойством, когда, по образному выражению Маркса, стол становится на свою «дере</w:t>
        <w:softHyphen/>
        <w:t>вянную башку» и «по собственному почину» пускается «танце</w:t>
        <w:softHyphen/>
        <w:t>вать» [2, т. 23, с. 81]. Не предмет, как таковой, а предмет как</w:t>
      </w:r>
    </w:p>
    <w:p>
      <w:pPr>
        <w:pStyle w:val="Normal"/>
        <w:autoSpaceDE w:val="false"/>
        <w:ind w:firstLine="540"/>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540"/>
        <w:jc w:val="both"/>
        <w:rPr/>
      </w:pPr>
      <w:r>
        <w:rPr/>
        <w:t>Предметное бытие частнособственнических отношений есть та</w:t>
        <w:softHyphen/>
        <w:t>кой посредник между человеком и Природой, который не сво</w:t>
        <w:softHyphen/>
        <w:t>дим ни к тому, ни к другому. Опредмеченная, умерщвленная При</w:t>
        <w:softHyphen/>
        <w:t>рода в таком трехстороннем отношении выступает как носитель частнособственнических отношений. Человек, конечно, «удваи</w:t>
        <w:softHyphen/>
        <w:t>вает» себя в предмете, но обычно не противопоставляет послед</w:t>
        <w:softHyphen/>
        <w:t>ний ни себе, ни природе. Это противопоставление осуществляет</w:t>
        <w:softHyphen/>
        <w:t>ся господствующим классом, «удваивающим» себя своим пред-метно-вещным богатством 3.</w:t>
      </w:r>
    </w:p>
    <w:p>
      <w:pPr>
        <w:pStyle w:val="Normal"/>
        <w:autoSpaceDE w:val="false"/>
        <w:ind w:firstLine="540"/>
        <w:jc w:val="both"/>
        <w:rPr/>
      </w:pPr>
      <w:r>
        <w:rPr/>
        <w:t>Японская лирика чужда такому «утроению», усложнению эко-общения. В ней нет «никакой вычурности, надуманности. Тут всегда особенно ощутимы черты неподдельности, жизненно</w:t>
        <w:softHyphen/>
        <w:t>сти, простоты» [15, с. 26]. Ивао Мацухара в книге «Жизнь и природа Японии» (1964 г.) указывает на то, что «японцы очень просты и превыше всего ценят естественность» [15, с. 158]. Н. Т. Федоренко пишет о Кавабата Ясунари, что у него всегда была «живая связь человека с предметами... в предметах ощу</w:t>
        <w:softHyphen/>
        <w:t>щалась жизнь самого художника» [15, с. 86]. Даже для япон</w:t>
        <w:softHyphen/>
        <w:t>ского быта характерно отсутствие «лишних предметов вокруг. Ощущение развеществленности, освобождение человека от ве</w:t>
        <w:softHyphen/>
        <w:t>щей» [15, с. 11]. А сохраняемые предметы, вещи наделяются значимостью подлинно человечной жизни: «Славно-славно! Чудо как хорошо!//Кто пляшет так хорошо?//Это жрица-мико, дубо</w:t>
        <w:softHyphen/>
        <w:t>вый листок, // Ступица у колеса. //„Ятикума" и карлик-плясун, // кукла в руках скомороха.//Это в саду посреди цветов//Птичка и мотылек» [8, с. 698].</w:t>
      </w:r>
    </w:p>
    <w:p>
      <w:pPr>
        <w:pStyle w:val="Normal"/>
        <w:autoSpaceDE w:val="false"/>
        <w:ind w:firstLine="540"/>
        <w:jc w:val="both"/>
        <w:rPr/>
      </w:pPr>
      <w:r>
        <w:rPr/>
        <w:t>Думается, что поэтично-экологичное сознание четко противо</w:t>
        <w:softHyphen/>
        <w:t>стоит сознанию фетишистскому, наделяющему предмет (а по существу, частную собственность, им представляемую) фунда</w:t>
        <w:softHyphen/>
        <w:t>ментально-базисной социальной ролью, подчиняющей себе и си</w:t>
        <w:softHyphen/>
        <w:t>стему эко-общения. Лирика сдерживает наступление прагматич</w:t>
        <w:softHyphen/>
        <w:t>ного фетишизма вещей, а в форме революционного сознания трудящихся масс становится реальной его альтернативой. Ныне же фетишистское, экофобное сознание и поведение становится опасным. Необходим общечеловеческий переход к экологичному сознанию и поведению. В определенном смысле идеалом эко</w:t>
        <w:softHyphen/>
        <w:t>логичного сознания становится сознание, например, японского лирического поэта.</w:t>
      </w:r>
    </w:p>
    <w:p>
      <w:pPr>
        <w:pStyle w:val="Normal"/>
        <w:autoSpaceDE w:val="false"/>
        <w:ind w:firstLine="540"/>
        <w:jc w:val="both"/>
        <w:rPr/>
      </w:pPr>
      <w:r>
        <w:rPr/>
        <w:t>В японской лирике предмет сливается с Природой: «Долгий Вешний день! //Лодка с берегом неспешно//Разговор ведет» [27, с. 197]. Предмет, особенно предмет искусства, рожден са</w:t>
        <w:softHyphen/>
        <w:t>мой Природой, не есть нечто ей противоположное: «Что, кружа, Уносит вдаль//Вешний ветерок,— //Дружной парочкой живут,// Неразлучною,//На цветке дают обет//Вечной верности!//Если * их не пощадив, //Ветер разлучит,— //Превращаются в узор: у Будут вместе вновь — //На девичьих рукавах//Иль на поясе!» 127, с. 424].</w:t>
      </w:r>
    </w:p>
    <w:p>
      <w:pPr>
        <w:pStyle w:val="Normal"/>
        <w:autoSpaceDE w:val="false"/>
        <w:ind w:firstLine="540"/>
        <w:jc w:val="both"/>
        <w:rPr/>
      </w:pPr>
      <w:r>
        <w:rPr/>
        <w:t>Итак, основным свойством собственно эко-общеяия выступа-ет его непосредственность, неопосредованность предметным ми</w:t>
        <w:softHyphen/>
      </w:r>
    </w:p>
    <w:p>
      <w:pPr>
        <w:pStyle w:val="Normal"/>
        <w:autoSpaceDE w:val="false"/>
        <w:ind w:firstLine="54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540"/>
        <w:jc w:val="both"/>
        <w:rPr/>
      </w:pPr>
      <w:r>
        <w:rPr/>
        <w:t>ром человеческой культуры. Этот предметный мир не проти</w:t>
        <w:softHyphen/>
        <w:t>вопоставляется  человеком ни себе, ни Природе;</w:t>
      </w:r>
    </w:p>
    <w:p>
      <w:pPr>
        <w:pStyle w:val="Normal"/>
        <w:autoSpaceDE w:val="false"/>
        <w:ind w:firstLine="540"/>
        <w:jc w:val="both"/>
        <w:rPr/>
      </w:pPr>
      <w:r>
        <w:rPr/>
        <w:t>8. Общение с Природой—дело индивида.</w:t>
      </w:r>
    </w:p>
    <w:p>
      <w:pPr>
        <w:pStyle w:val="Normal"/>
        <w:autoSpaceDE w:val="false"/>
        <w:ind w:firstLine="540"/>
        <w:jc w:val="both"/>
        <w:rPr/>
      </w:pPr>
      <w:r>
        <w:rPr/>
        <w:t>Вселенная, Природа, Человек — их объемлет одно сердце.</w:t>
      </w:r>
    </w:p>
    <w:p>
      <w:pPr>
        <w:pStyle w:val="Normal"/>
        <w:autoSpaceDE w:val="false"/>
        <w:ind w:firstLine="540"/>
        <w:jc w:val="both"/>
        <w:rPr/>
      </w:pPr>
      <w:r>
        <w:rPr/>
        <w:t>Если у вселенной одно сердце, Значит, каждое сердце — вселенная</w:t>
      </w:r>
    </w:p>
    <w:p>
      <w:pPr>
        <w:pStyle w:val="Normal"/>
        <w:autoSpaceDE w:val="false"/>
        <w:ind w:firstLine="540"/>
        <w:jc w:val="both"/>
        <w:rPr/>
      </w:pPr>
      <w:r>
        <w:rPr/>
        <w:t>[7, с. 318].</w:t>
      </w:r>
    </w:p>
    <w:p>
      <w:pPr>
        <w:pStyle w:val="Normal"/>
        <w:autoSpaceDE w:val="false"/>
        <w:ind w:firstLine="540"/>
        <w:jc w:val="both"/>
        <w:rPr/>
      </w:pPr>
      <w:r>
        <w:rPr/>
        <w:t>И это сердце не может делить свою любовь к Природе по ча</w:t>
        <w:softHyphen/>
        <w:t>стям. Другой личности свойственна своя любовь к Природе. Сердце человека, наполненное любовью (к Природе-матери, женщине, ребенку), одиноко и счастливо этой любовью. Един</w:t>
        <w:softHyphen/>
        <w:t>ственность (неповторимость) и одинокость в японской лирике не тождественны несчастью: одинокое сердце переполнено счасть</w:t>
        <w:softHyphen/>
        <w:t>ем! Любовь к Природе всегда взаимна! Но даже безответная любовь — тоже счастье. По-своему об этом говорит Басе: «На голой ветке//Ворон сидит одиноко...//Осенний ве</w:t>
        <w:softHyphen/>
        <w:t>чер!» [27, с. 117]. Это знаменитое трехстишие великого поэта символизирует не одиночество слабого человека перед враждеб</w:t>
        <w:softHyphen/>
        <w:t>ными силами Природы, а интимное, сугубо личностное, индиви</w:t>
        <w:softHyphen/>
        <w:t>дуальное общение, неповторимое у каждого отдельного челове</w:t>
        <w:softHyphen/>
        <w:t>ка. Здесь Басе сливает воедино процесс порождения индивида Природой [3, с. 381—382] с процессом поэтического творчества, которое тоже глубоко индивидуально. Ворон не только символ одиночества, но и выражение мудрости, осознающей Прошлое и прозревающей Будущее. Любовь, вдохновение и мудрость ин</w:t>
        <w:softHyphen/>
        <w:t>тимны. Человек в стихотворении Басе как бы заключает в себе мудрость всех людей Земли и Природы. Этой последней он и силен, и мудр, и поэтичен. Басе как бы несет потомкам муд</w:t>
        <w:softHyphen/>
        <w:t>рость Жизни и поэзию великих мудрецов Прошлого. Но одних еще нет, а других уже нет. Общаться не с кем. Потому и грустно и одиноко. А современная эко-ситуация еще и усили</w:t>
        <w:softHyphen/>
        <w:t>вает этот грустный настрой: ведь потомков может и не быть...</w:t>
      </w:r>
    </w:p>
    <w:p>
      <w:pPr>
        <w:pStyle w:val="Normal"/>
        <w:autoSpaceDE w:val="false"/>
        <w:ind w:firstLine="540"/>
        <w:jc w:val="both"/>
        <w:rPr/>
      </w:pPr>
      <w:r>
        <w:rPr/>
        <w:t>9. Гармоничность эко-общения.</w:t>
      </w:r>
    </w:p>
    <w:p>
      <w:pPr>
        <w:pStyle w:val="Normal"/>
        <w:autoSpaceDE w:val="false"/>
        <w:ind w:firstLine="540"/>
        <w:jc w:val="both"/>
        <w:rPr/>
      </w:pPr>
      <w:r>
        <w:rPr/>
        <w:t>Гармоничность эко-общения вытекает из поэтично-любовного восприятия Природы. Ведь человек, будучи частью Природы, испытывает на себе любовное ее отношение к своим творениям. Но и он сам наделен тем же отношением к жизни, что и вся Природа. Эта эко-гармония весьма многообразна и пронизывает всю японскую лирику. Выявление этого многообразия и есть реальное развертывание данной основной аксиомы японской культуры.</w:t>
      </w:r>
    </w:p>
    <w:p>
      <w:pPr>
        <w:pStyle w:val="Normal"/>
        <w:autoSpaceDE w:val="false"/>
        <w:ind w:firstLine="540"/>
        <w:jc w:val="both"/>
        <w:rPr/>
      </w:pPr>
      <w:r>
        <w:rPr/>
        <w:t>10. Многообразие форм эко-гармонии.</w:t>
      </w:r>
    </w:p>
    <w:p>
      <w:pPr>
        <w:pStyle w:val="Normal"/>
        <w:autoSpaceDE w:val="false"/>
        <w:ind w:firstLine="540"/>
        <w:jc w:val="both"/>
        <w:rPr/>
      </w:pPr>
      <w:r>
        <w:rPr/>
        <w:t>Как многообразна Природа, так многообразна и гармония с нею. По словам Томиэ Охара, любовь между мужчиной и жен</w:t>
        <w:softHyphen/>
        <w:t>щиной всегда неповторима и складывается по-разному («на де</w:t>
        <w:softHyphen/>
        <w:t>сять тысяч ладов» [13, с. 138]). Думается, что этот же принцип понимания разнообразия форм любви-гармонии свойствен и сфере эко-общения. Это. многообразие форм эко-гармонии мож</w:t>
        <w:softHyphen/>
      </w:r>
    </w:p>
    <w:p>
      <w:pPr>
        <w:pStyle w:val="Normal"/>
        <w:autoSpaceDE w:val="false"/>
        <w:ind w:firstLine="54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540"/>
        <w:jc w:val="both"/>
        <w:rPr/>
      </w:pPr>
      <w:r>
        <w:rPr/>
        <w:t>но наглядно видеть из сопоставления стихов Догэна и Рёкана (1758—1831 гг.): «Слива весной, // летом голос // Кукушки, // хо</w:t>
        <w:softHyphen/>
        <w:t>лодный белый снег//Зимой» (Догэн [11, с. 268, примеч. к с. 105]). Аллюзией на это стихотворение является «Завещание» Рёкана: «Что останется//После меня? //Цветы — весной, //Ку</w:t>
        <w:softHyphen/>
        <w:t>кушка— в горах,//Осенью — листья клена» [5, с. 184]. Но в от</w:t>
        <w:softHyphen/>
        <w:t>личие от Догэна Рёкан уже отделяет себя от Природы, однако лишь для того, чтобы осознанно слить себя с нею.</w:t>
      </w:r>
    </w:p>
    <w:p>
      <w:pPr>
        <w:pStyle w:val="Normal"/>
        <w:autoSpaceDE w:val="false"/>
        <w:ind w:firstLine="540"/>
        <w:jc w:val="both"/>
        <w:rPr/>
      </w:pPr>
      <w:r>
        <w:rPr/>
        <w:t>Все многообразие форм эко-гармонии сведем к трем основ</w:t>
        <w:softHyphen/>
        <w:t>ным типам, выразив их различием известных слов Басе «учись у сосны быть сосной»:</w:t>
      </w:r>
    </w:p>
    <w:p>
      <w:pPr>
        <w:pStyle w:val="Normal"/>
        <w:autoSpaceDE w:val="false"/>
        <w:ind w:firstLine="540"/>
        <w:jc w:val="both"/>
        <w:rPr/>
      </w:pPr>
      <w:r>
        <w:rPr/>
        <w:t>Первое. «Я прибрежная сосна» [11, с. 201]. Учусь у сосны быть сосной. Я — дитя сосны, ничем существенным от других живых существ не отличаюсь.</w:t>
      </w:r>
    </w:p>
    <w:p>
      <w:pPr>
        <w:pStyle w:val="Normal"/>
        <w:autoSpaceDE w:val="false"/>
        <w:ind w:firstLine="540"/>
        <w:jc w:val="both"/>
        <w:rPr/>
      </w:pPr>
      <w:r>
        <w:rPr/>
        <w:t>Второе. Мы с сосной — братья и друзья. Учусь у сосны быть собою.</w:t>
      </w:r>
    </w:p>
    <w:p>
      <w:pPr>
        <w:pStyle w:val="Normal"/>
        <w:autoSpaceDE w:val="false"/>
        <w:ind w:firstLine="540"/>
        <w:jc w:val="both"/>
        <w:rPr/>
      </w:pPr>
      <w:r>
        <w:rPr/>
        <w:t>Третье. Сосна (и вся природа)—мое любимое дитя. Учусь у сосны помогать всему живому — как она помогает мне: «Знаю, до зари,//ты с нее не сводишь глаз-—//и еще милее мне//ясная луна...» [11, с. 215]. Еще сильнее это же выразили Сюнтаро Таникава: «Солнце и тучи своей красоты не видят» [6, с. 156] и Тацудзи Миёси: «Сердце стучит так громко,//Что пробуждает море» &lt;,[6, с. 69].</w:t>
      </w:r>
    </w:p>
    <w:p>
      <w:pPr>
        <w:pStyle w:val="Normal"/>
        <w:autoSpaceDE w:val="false"/>
        <w:ind w:firstLine="540"/>
        <w:jc w:val="both"/>
        <w:rPr/>
      </w:pPr>
      <w:r>
        <w:rPr/>
        <w:t>Буржуа тему сосны выразил бы совсем иначе, привнеся в нее мотивы борьбы с природой, покорения ее: «Я — Человек. Я выше всяких сосен.//Сосна — моя слуга, моя рабыня.//И лишь тогда она прекрасна, // Когда покорно служит мне, // когда горит в моем камине».</w:t>
      </w:r>
    </w:p>
    <w:p>
      <w:pPr>
        <w:pStyle w:val="Normal"/>
        <w:autoSpaceDE w:val="false"/>
        <w:ind w:firstLine="540"/>
        <w:jc w:val="both"/>
        <w:rPr/>
      </w:pPr>
      <w:r>
        <w:rPr/>
        <w:t>11. Жизнь — основа для понимания смерти. («Смерть — на</w:t>
        <w:softHyphen/>
        <w:t>чало жизни новой» — Гете.)</w:t>
      </w:r>
    </w:p>
    <w:p>
      <w:pPr>
        <w:pStyle w:val="Normal"/>
        <w:autoSpaceDE w:val="false"/>
        <w:ind w:firstLine="540"/>
        <w:jc w:val="both"/>
        <w:rPr/>
      </w:pPr>
      <w:r>
        <w:rPr/>
        <w:t>Смерть измеряется жизнью, не наоборот.</w:t>
      </w:r>
    </w:p>
    <w:p>
      <w:pPr>
        <w:pStyle w:val="Normal"/>
        <w:autoSpaceDE w:val="false"/>
        <w:ind w:firstLine="540"/>
        <w:jc w:val="both"/>
        <w:rPr/>
      </w:pPr>
      <w:r>
        <w:rPr/>
        <w:t>Я не постиг еще жизни, Как же мне постичь смерть (цит. по (7, с. 317]).</w:t>
      </w:r>
    </w:p>
    <w:p>
      <w:pPr>
        <w:pStyle w:val="Normal"/>
        <w:autoSpaceDE w:val="false"/>
        <w:ind w:firstLine="540"/>
        <w:jc w:val="both"/>
        <w:rPr/>
      </w:pPr>
      <w:r>
        <w:rPr/>
        <w:t>Человек, его жизнь, его труд есть изначально и по сути своей «выражение жизни и утверждение жизни» природы. Вот почему японской лирике свойственно воспевание жизни даже перед ли</w:t>
        <w:softHyphen/>
        <w:t>цом смерти: «Туман весенний, для чего ты скрыл//Те вишни, что окончили цветенье//На склонах гор?//Не блеск нам только мил,— //И увяданья миг достоин восхищенья!» [27, с. 71].</w:t>
      </w:r>
    </w:p>
    <w:p>
      <w:pPr>
        <w:pStyle w:val="Normal"/>
        <w:autoSpaceDE w:val="false"/>
        <w:ind w:firstLine="540"/>
        <w:jc w:val="both"/>
        <w:rPr/>
      </w:pPr>
      <w:r>
        <w:rPr/>
        <w:t>Японскую культуру иногда называют «культурой смерти». В этом есть смысл. Японцы действительно уделяют много вни</w:t>
        <w:softHyphen/>
        <w:t>мания смерти. Они поэтизируют, эстетизируют ее, вероятно, от</w:t>
        <w:softHyphen/>
        <w:t>того, что смерть они понимают лишь как момент всеобщей Жиз</w:t>
        <w:softHyphen/>
        <w:t>ни, как смену ее форм. Их преклонение перед Жизнью столь огромно и всепоглощающе, что смерть для них — включение в круговорот Жизни. Тем более что жизнь ушедшего человека .включается в жизнь других людей, родных и близких: «Как</w:t>
      </w:r>
    </w:p>
    <w:p>
      <w:pPr>
        <w:pStyle w:val="Normal"/>
        <w:autoSpaceDE w:val="false"/>
        <w:ind w:firstLine="54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540"/>
        <w:jc w:val="both"/>
        <w:rPr/>
      </w:pPr>
      <w:r>
        <w:rPr/>
        <w:t>сквозь туман вишневые цветы //На горных склонах раннею вес</w:t>
        <w:softHyphen/>
        <w:t>ною//Белеют вдалеке,— //Так промелькнула ты,//Но сердце все полно тобою!» [27, с. 74].</w:t>
      </w:r>
    </w:p>
    <w:p>
      <w:pPr>
        <w:pStyle w:val="Normal"/>
        <w:autoSpaceDE w:val="false"/>
        <w:ind w:firstLine="540"/>
        <w:jc w:val="both"/>
        <w:rPr/>
      </w:pPr>
      <w:r>
        <w:rPr/>
        <w:t>Человек — одна из форм вечно обновляющейся Природы, от</w:t>
        <w:softHyphen/>
        <w:t>нюдь не лучшая, не «венец Природы» и не ее «царь». Хорошо, если он возродится прекрасной сосной: «Все в лунном сереб</w:t>
        <w:softHyphen/>
        <w:t>ре...//©, если б вновь родиться // Сосною на горе!» [27, с. 160]. Человеческое воплощение — лишь звено в вечном круговороте жизни: «Верно, в прежней жизни//Ты сестрою мне была,// Грустная кукушка?» [27, с. 171]. А раз так, то и смерть — это (как ни странно) сохранение родственных связей с живой при</w:t>
        <w:softHyphen/>
        <w:t>родой: «Перед казнью»: «Я сейчас дослушаю//В мире мертвых до конца//Песнь твою, кукушка» [27, с. 187]. Кукушка — оли</w:t>
        <w:softHyphen/>
        <w:t>цетворение перехода от жизни через смерть вновь к жизни. При</w:t>
        <w:softHyphen/>
        <w:t>рода живет этим вечным растворением-возрождением в ней всех ее творений: «Прибрежною ивою моя любовь//Склонилась к набегающим волнам,//И чтоб зазеленеть весною вновь,//Пьет жизнь струей в твоей реке она» [27, с. 205].</w:t>
      </w:r>
    </w:p>
    <w:p>
      <w:pPr>
        <w:pStyle w:val="Normal"/>
        <w:autoSpaceDE w:val="false"/>
        <w:ind w:firstLine="540"/>
        <w:jc w:val="both"/>
        <w:rPr/>
      </w:pPr>
      <w:r>
        <w:rPr/>
        <w:t>Смерть как грань между разными формами Жизни столь условна и зыбка, что она сливается со столь же условной гранью между разными формами собственно жизни. Поэтому не различить, где моя любовь, где ива, где моя река. В Приро</w:t>
        <w:softHyphen/>
        <w:t>де все сливается в едином потоке вечно обновляющейся жизни. Смерть — это и встреча с любимой, и избавление от мук, стра</w:t>
        <w:softHyphen/>
        <w:t>даний бренной и суетной жизни: «О, если б на лугу взойти тра</w:t>
        <w:softHyphen/>
        <w:t>вой,//Чтоб на меня ступила ты на миг,//Я б радостно склонил</w:t>
        <w:softHyphen/>
        <w:t>ся пред тобой,//Я б счастлив был коснуться ног твоих» [27, с. 206]; «О смерти думаю всегда как о лекарстве,//Которое от мук освободит... II Ведь сердце так болит...» '</w:t>
      </w:r>
      <w:r>
        <w:rPr>
          <w:lang w:val="en-US"/>
        </w:rPr>
        <w:t>f</w:t>
      </w:r>
      <w:r>
        <w:rPr/>
        <w:t>27, с. 244].</w:t>
      </w:r>
    </w:p>
    <w:p>
      <w:pPr>
        <w:pStyle w:val="Normal"/>
        <w:autoSpaceDE w:val="false"/>
        <w:ind w:firstLine="540"/>
        <w:jc w:val="both"/>
        <w:rPr/>
      </w:pPr>
      <w:r>
        <w:rPr/>
        <w:t>Любовь к живой Природе так реальна, что избавляет чело</w:t>
        <w:softHyphen/>
        <w:t>века от страха перед смертью: каждая индивидуальная жизнь — это то, что человек может отдать Природе, вернувшись в нее.</w:t>
      </w:r>
    </w:p>
    <w:p>
      <w:pPr>
        <w:pStyle w:val="Normal"/>
        <w:autoSpaceDE w:val="false"/>
        <w:ind w:firstLine="540"/>
        <w:jc w:val="both"/>
        <w:rPr/>
      </w:pPr>
      <w:r>
        <w:rPr/>
        <w:t>Итак, экологичность отношений между Природой и челове</w:t>
        <w:softHyphen/>
        <w:t>ком, пожалуй, основная характеристика японской лирики. Эко</w:t>
        <w:softHyphen/>
        <w:t>логичный образ человека, думается,— производное от нее.</w:t>
      </w:r>
    </w:p>
    <w:p>
      <w:pPr>
        <w:pStyle w:val="Normal"/>
        <w:autoSpaceDE w:val="false"/>
        <w:ind w:firstLine="540"/>
        <w:jc w:val="both"/>
        <w:rPr/>
      </w:pPr>
      <w:r>
        <w:rPr/>
        <w:t>III</w:t>
      </w:r>
    </w:p>
    <w:p>
      <w:pPr>
        <w:pStyle w:val="Normal"/>
        <w:autoSpaceDE w:val="false"/>
        <w:ind w:firstLine="540"/>
        <w:jc w:val="both"/>
        <w:rPr/>
      </w:pPr>
      <w:r>
        <w:rPr/>
        <w:t>Экологичный образ Человека.</w:t>
      </w:r>
    </w:p>
    <w:p>
      <w:pPr>
        <w:pStyle w:val="Normal"/>
        <w:autoSpaceDE w:val="false"/>
        <w:ind w:firstLine="540"/>
        <w:jc w:val="both"/>
        <w:rPr/>
      </w:pPr>
      <w:r>
        <w:rPr/>
        <w:t>Человек для японской лирики — это микрокосм Природы, ее краткое «резюме». Поэтому он обладает всеми ее характеристи</w:t>
        <w:softHyphen/>
        <w:t>ками. Но Человек также и сторона эко-общения. В определен</w:t>
        <w:softHyphen/>
        <w:t>ном смысле последнее есть его функция. Поэтому свойства эко-общения это и свойства Человека. Попытаемся осмыслить эко-свойства Природы и эко-общения уже как свойства Человека. Данная логика (Природа — эко-общение — Человек) соответст</w:t>
        <w:softHyphen/>
        <w:t>вует логике развития человека из природы. Но, рассматривая эко-свойства человека, как такового, в его относительной само</w:t>
        <w:softHyphen/>
        <w:t>стоятельности, мы невольно   «перевертываем» его зависимость</w:t>
      </w:r>
    </w:p>
    <w:p>
      <w:pPr>
        <w:pStyle w:val="Normal"/>
        <w:autoSpaceDE w:val="false"/>
        <w:ind w:firstLine="540"/>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540"/>
        <w:jc w:val="both"/>
        <w:rPr/>
      </w:pPr>
      <w:r>
        <w:rPr/>
        <w:t>|т Природы, превращая их общение в функцию уже не Приро</w:t>
        <w:softHyphen/>
        <w:t>ды, а Человека. Именно так и стоит ныне вопрос. Человек, на</w:t>
        <w:softHyphen/>
        <w:t>ходившийся среди Природы и ощущавший себя ее песчинкой, должен стать Индивидуальностью, ответственной за Природу, помогающей ей в ее саморазвитии. Итак, эко-свойства Человека, вытекающие из анализа японской лирики:</w:t>
      </w:r>
    </w:p>
    <w:p>
      <w:pPr>
        <w:pStyle w:val="Normal"/>
        <w:autoSpaceDE w:val="false"/>
        <w:ind w:firstLine="540"/>
        <w:jc w:val="both"/>
        <w:rPr/>
      </w:pPr>
      <w:r>
        <w:rPr/>
        <w:t>1. Человек есть прежде всего универсальное живое сущест</w:t>
        <w:softHyphen/>
        <w:t>во. Это его первая и основная характеристика. Потому-то он и может поддерживать гармонию с Природой, что он сам — При</w:t>
        <w:softHyphen/>
        <w:t>рода не в меньшей степени, чем вся остальная жизнь.</w:t>
      </w:r>
    </w:p>
    <w:p>
      <w:pPr>
        <w:pStyle w:val="Normal"/>
        <w:autoSpaceDE w:val="false"/>
        <w:ind w:firstLine="540"/>
        <w:jc w:val="both"/>
        <w:rPr/>
      </w:pPr>
      <w:r>
        <w:rPr/>
        <w:t>2. Он — уникален уже биологически.</w:t>
      </w:r>
    </w:p>
    <w:p>
      <w:pPr>
        <w:pStyle w:val="Normal"/>
        <w:autoSpaceDE w:val="false"/>
        <w:ind w:firstLine="540"/>
        <w:jc w:val="both"/>
        <w:rPr/>
      </w:pPr>
      <w:r>
        <w:rPr/>
        <w:t>3. Человек активен. Свою активность он должен соизмерять с активностью Природы, вплоть до сдерживания своей чрезмер</w:t>
        <w:softHyphen/>
        <w:t>ной активности.</w:t>
      </w:r>
    </w:p>
    <w:p>
      <w:pPr>
        <w:pStyle w:val="Normal"/>
        <w:autoSpaceDE w:val="false"/>
        <w:ind w:firstLine="540"/>
        <w:jc w:val="both"/>
        <w:rPr/>
      </w:pPr>
      <w:r>
        <w:rPr/>
        <w:t>4. Человек добр, прекрасен и мудр изначально и по своей сути.</w:t>
      </w:r>
    </w:p>
    <w:p>
      <w:pPr>
        <w:pStyle w:val="Normal"/>
        <w:autoSpaceDE w:val="false"/>
        <w:ind w:firstLine="540"/>
        <w:jc w:val="both"/>
        <w:rPr/>
      </w:pPr>
      <w:r>
        <w:rPr/>
        <w:t>5. Мудрость экологически мыслящего человека проявляется, в частности, в понимании ограниченности прямоты, прямодушия, открытости, которые могут обернуться прямолинейностью, огрубленностью, однолинейностью, опасными в его отношениях с Природой и другим человеком.</w:t>
      </w:r>
    </w:p>
    <w:p>
      <w:pPr>
        <w:pStyle w:val="Normal"/>
        <w:autoSpaceDE w:val="false"/>
        <w:ind w:firstLine="540"/>
        <w:jc w:val="both"/>
        <w:rPr/>
      </w:pPr>
      <w:r>
        <w:rPr/>
        <w:t>6. Человек изменчив, непостоянен, находится в постоянном становлении, как и Природа. И это неизменное, вечное свойство Человека уже как индивидуальности. Если, конечно, он окажет</w:t>
        <w:softHyphen/>
        <w:t>ся достойным вечности...</w:t>
      </w:r>
    </w:p>
    <w:p>
      <w:pPr>
        <w:pStyle w:val="Normal"/>
        <w:autoSpaceDE w:val="false"/>
        <w:ind w:firstLine="540"/>
        <w:jc w:val="both"/>
        <w:rPr/>
      </w:pPr>
      <w:r>
        <w:rPr/>
        <w:t>7. Сам Человек есть непосредственное, никакой предметной деятельностью, предметом не опосредствованное единство био</w:t>
        <w:softHyphen/>
        <w:t>природного и собственно человеческого (универсально-природ</w:t>
        <w:softHyphen/>
        <w:t>ного, социального) начал.</w:t>
      </w:r>
    </w:p>
    <w:p>
      <w:pPr>
        <w:pStyle w:val="Normal"/>
        <w:autoSpaceDE w:val="false"/>
        <w:ind w:firstLine="540"/>
        <w:jc w:val="both"/>
        <w:rPr/>
      </w:pPr>
      <w:r>
        <w:rPr/>
        <w:t>8. Человек — это прежде всего индивид, индивидуальность. Социальному началу японская лирика придает меньшее значе</w:t>
        <w:softHyphen/>
        <w:t>ние. Само общество для японских поэтов есть сложная совокуп</w:t>
        <w:softHyphen/>
        <w:t>ность индивидов. Развитие общества — всегда результат взаи</w:t>
        <w:softHyphen/>
        <w:t>модействия развивающихся индивидов.</w:t>
      </w:r>
    </w:p>
    <w:p>
      <w:pPr>
        <w:pStyle w:val="Normal"/>
        <w:autoSpaceDE w:val="false"/>
        <w:ind w:firstLine="540"/>
        <w:jc w:val="both"/>
        <w:rPr/>
      </w:pPr>
      <w:r>
        <w:rPr/>
        <w:t>9. Человек — гармония различных (но не противореча</w:t>
        <w:softHyphen/>
        <w:t>щих друг другу), взаимодополняющих сторон, в пределе — гар</w:t>
        <w:softHyphen/>
        <w:t>мония души (и духа) и тела. Противоречие между ними — ано</w:t>
        <w:softHyphen/>
        <w:t>малия.</w:t>
      </w:r>
    </w:p>
    <w:p>
      <w:pPr>
        <w:pStyle w:val="Normal"/>
        <w:autoSpaceDE w:val="false"/>
        <w:ind w:firstLine="540"/>
        <w:jc w:val="both"/>
        <w:rPr/>
      </w:pPr>
      <w:r>
        <w:rPr/>
        <w:t>10. Эта эко-гармония многообразна, имеет три основных типа.</w:t>
      </w:r>
    </w:p>
    <w:p>
      <w:pPr>
        <w:pStyle w:val="Normal"/>
        <w:autoSpaceDE w:val="false"/>
        <w:ind w:firstLine="540"/>
        <w:jc w:val="both"/>
        <w:rPr/>
      </w:pPr>
      <w:r>
        <w:rPr/>
        <w:t>Первый. Ведущая сторона — биологическое начало в чело</w:t>
        <w:softHyphen/>
        <w:t>веке.</w:t>
      </w:r>
    </w:p>
    <w:p>
      <w:pPr>
        <w:pStyle w:val="Normal"/>
        <w:autoSpaceDE w:val="false"/>
        <w:ind w:firstLine="540"/>
        <w:jc w:val="both"/>
        <w:rPr/>
      </w:pPr>
      <w:r>
        <w:rPr/>
        <w:t>Второй. Равенство био- и социально-личностного начал в человеке.</w:t>
      </w:r>
    </w:p>
    <w:p>
      <w:pPr>
        <w:pStyle w:val="Normal"/>
        <w:autoSpaceDE w:val="false"/>
        <w:ind w:firstLine="540"/>
        <w:jc w:val="both"/>
        <w:rPr/>
      </w:pPr>
      <w:r>
        <w:rPr/>
        <w:t>Третий. Ведущим и регулирующим началом становится творчески-индивидуальностное (включающее в себя и природ</w:t>
        <w:softHyphen/>
        <w:t>ное и социальное).</w:t>
      </w:r>
    </w:p>
    <w:p>
      <w:pPr>
        <w:pStyle w:val="Normal"/>
        <w:autoSpaceDE w:val="false"/>
        <w:ind w:firstLine="540"/>
        <w:jc w:val="both"/>
        <w:rPr/>
      </w:pPr>
      <w:r>
        <w:rPr/>
        <w:t>П. «Стоически-творческое» отношение к смерти. Японский поэт столь глубоко вобрал в себя   природу, что даже свою</w:t>
      </w:r>
    </w:p>
    <w:p>
      <w:pPr>
        <w:pStyle w:val="Normal"/>
        <w:autoSpaceDE w:val="false"/>
        <w:ind w:firstLine="54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540"/>
        <w:jc w:val="both"/>
        <w:rPr/>
      </w:pPr>
      <w:r>
        <w:rPr/>
        <w:t>смерть как индивида он мыслит всего лишь как форму самораз</w:t>
        <w:softHyphen/>
        <w:t>вития, продолжения вечно меняющейся жизни.</w:t>
      </w:r>
    </w:p>
    <w:p>
      <w:pPr>
        <w:pStyle w:val="Normal"/>
        <w:autoSpaceDE w:val="false"/>
        <w:ind w:firstLine="540"/>
        <w:jc w:val="both"/>
        <w:rPr/>
      </w:pPr>
      <w:r>
        <w:rPr/>
        <w:t>Но эко-свойства человека этим не исчерпываются. Дополни</w:t>
        <w:softHyphen/>
        <w:t>тельные свойства обнаруживаются в общении человека с собой и себе подобными. Они экологичны лишь в том смысле, что здесь заключается переход к своеобразному эко-общению двух разных начал (биоприродного и социального) в самом человеке как индивиде. Но поскольку эта форма (индивидуального) эко-общения однотипна с эко-общением вообще и они влияют друг на друга, то рассмотрение первой из них есть в то же время (хотя и опосредствованно) осмысление эко-общения вообще.</w:t>
      </w:r>
    </w:p>
    <w:p>
      <w:pPr>
        <w:pStyle w:val="Normal"/>
        <w:autoSpaceDE w:val="false"/>
        <w:ind w:firstLine="540"/>
        <w:jc w:val="both"/>
        <w:rPr/>
      </w:pPr>
      <w:r>
        <w:rPr/>
        <w:t>12. «Встретишь Будду — убей Будду» (Креативность поэти</w:t>
        <w:softHyphen/>
        <w:t>ческого мышления).</w:t>
      </w:r>
    </w:p>
    <w:p>
      <w:pPr>
        <w:pStyle w:val="Normal"/>
        <w:autoSpaceDE w:val="false"/>
        <w:ind w:firstLine="540"/>
        <w:jc w:val="both"/>
        <w:rPr/>
      </w:pPr>
      <w:r>
        <w:rPr/>
        <w:t>Это одно из самых «темных» положений дальневосточной мудрости. Часто оно трактуется как призыв к ниспровержению всяческих идолов. Однако, думается, смысл его гораздо глубже. Его можно понять, исходя из положения: «мысль изреченная есть ложь» (Ф. И. Тютчев). Этот тезис очень точно передает ак</w:t>
        <w:softHyphen/>
        <w:t>цент дальневосточных (класоических китайских и японских) поэтов-мудрецов на глубинном смысле, скрываемом слова</w:t>
        <w:softHyphen/>
        <w:t>ми, но через них же и проявляющемся. Не означает ли призыв «убей Будду!» призыва к устранению «Будды явленного» для обретения более глубинной любви к подлинному Будде (явля</w:t>
        <w:softHyphen/>
        <w:t>ющемуся в данном случае одним из символов многообразной Природы)? Тогда это призыв к раскованности, креативности мышления и поведения.</w:t>
      </w:r>
    </w:p>
    <w:p>
      <w:pPr>
        <w:pStyle w:val="Normal"/>
        <w:autoSpaceDE w:val="false"/>
        <w:ind w:firstLine="540"/>
        <w:jc w:val="both"/>
        <w:rPr/>
      </w:pPr>
      <w:r>
        <w:rPr/>
        <w:t>Только Человек на уровне творческой индивидуальности ока</w:t>
        <w:softHyphen/>
        <w:t>зывается в состоянии, уподобляясь великому Ничто-Природе, «раздвоиться» на себя и новую форму в развитии Природы, тво</w:t>
        <w:softHyphen/>
        <w:t>римой им в своей созидательной деятельности. Ведь даже тех</w:t>
        <w:softHyphen/>
        <w:t>ническое творчество, творящее, казалось бы, неживые предме</w:t>
        <w:softHyphen/>
        <w:t>ты, есть творение нового мира, условий жизни. В рамках твор</w:t>
        <w:softHyphen/>
        <w:t>чества происходит интереснейший процесс наделения Человеком себя творческой ролью Природы. Это не процесс перехода «от» Природы к Человеку, а более сложный процесс, когда творящая сила Природы, сохраняясь за нею, начинает проявляться и в Человеке как в ее микроуниверсуме, микрокосме. Таковым ста</w:t>
        <w:softHyphen/>
        <w:t>новится Человек, вобравший в себя Природу и ее творческие функции.</w:t>
      </w:r>
    </w:p>
    <w:p>
      <w:pPr>
        <w:pStyle w:val="Normal"/>
        <w:autoSpaceDE w:val="false"/>
        <w:ind w:firstLine="540"/>
        <w:jc w:val="both"/>
        <w:rPr/>
      </w:pPr>
      <w:r>
        <w:rPr/>
        <w:t>Ориентация на творческое начало в Человеке присуща, ду</w:t>
        <w:softHyphen/>
        <w:t>мается, японской лирике изначально. Ведь даже тогда, когда Басе говорит «учись у сосны быть сосной», он не имеет в виду, что Человек буквально ощущает себя деревом. «Быть сосной», не будучи сосной, может, очевидно, только Человек, остающий</w:t>
        <w:softHyphen/>
        <w:t>ся человеком. Быть Природой, оставаясь Человеком, может только Человек, т. е. творческая индивидуальность. «Быть сос</w:t>
        <w:softHyphen/>
        <w:t>ной»— первая ступень к творчеству природы, ее нового уровня, к творчеству нового уровня и типа эко-гармонии.</w:t>
      </w:r>
    </w:p>
    <w:p>
      <w:pPr>
        <w:pStyle w:val="Normal"/>
        <w:autoSpaceDE w:val="false"/>
        <w:ind w:firstLine="54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540"/>
        <w:jc w:val="both"/>
        <w:rPr/>
      </w:pPr>
      <w:r>
        <w:rPr/>
        <w:t>Отсюда, думается, могут быть поняты и следующие эко-свой-ства индивидуальности: «быть» одновременно ребенком, жен</w:t>
        <w:softHyphen/>
        <w:t>щиной и мудрым стариком, оставаясь в то же время и самим собой, лирическим поэтом. Это — конкретизация креативности творческой индивидуальности.</w:t>
      </w:r>
    </w:p>
    <w:p>
      <w:pPr>
        <w:pStyle w:val="Normal"/>
        <w:autoSpaceDE w:val="false"/>
        <w:ind w:firstLine="540"/>
        <w:jc w:val="both"/>
        <w:rPr/>
      </w:pPr>
      <w:r>
        <w:rPr/>
        <w:t>13. «Детскость», «женственность» и старческая мудрость ин</w:t>
        <w:softHyphen/>
        <w:t>дивидуальности.</w:t>
      </w:r>
    </w:p>
    <w:p>
      <w:pPr>
        <w:pStyle w:val="Normal"/>
        <w:autoSpaceDE w:val="false"/>
        <w:ind w:firstLine="540"/>
        <w:jc w:val="both"/>
        <w:rPr/>
      </w:pPr>
      <w:r>
        <w:rPr/>
        <w:t>Дети, женщины и старики, пожалуй, ближе к природе, чем взрослые мужчины. Не потому ли в компаративистике принято считать дальневосточную культуру «женской», а европейскую — «мужской» культурой? «Женственность» японской лирики про</w:t>
        <w:softHyphen/>
        <w:t>является уже в особом акценте на Жизни: на жизни вообще, живом человеке, на восприятии всей Природы как сферы Жиз</w:t>
        <w:softHyphen/>
        <w:t>ни. А жизнь человека — это скорее «удел» женщины (удел же мужчины — предметность неживой природы). Сдерживание соб</w:t>
        <w:softHyphen/>
        <w:t>ственной активности в пользу жизни ребенка и мужчины, само</w:t>
        <w:softHyphen/>
        <w:t>отверженность, самопожертвование, любовь, гармоничность — все эти психологические черты присущи скорее женщине, чем мужчине. Одно из основных свойств продуктивно-креативного творческого мышления, интуиция,— это также качество скорее женское, чем мужское. Эта «женственность» японского лириче-ского героя столь велика, что даже любопытство в японской ху</w:t>
        <w:softHyphen/>
        <w:t>дожественной культуре приписывается мужчине, а не женщине.</w:t>
      </w:r>
    </w:p>
    <w:p>
      <w:pPr>
        <w:pStyle w:val="Normal"/>
        <w:autoSpaceDE w:val="false"/>
        <w:ind w:firstLine="540"/>
        <w:jc w:val="both"/>
        <w:rPr/>
      </w:pPr>
      <w:r>
        <w:rPr/>
        <w:t>Женственность — свойство, настолько присущее дальнево</w:t>
        <w:softHyphen/>
        <w:t>сточным культурам, что В. Санги, представитель одной из них ;(культура нивхов), считает, что «женщина — Мира устой» [12, -с. 183, 184]. Подобное утверждение невозможно в рамках евро</w:t>
        <w:softHyphen/>
        <w:t>пейской или мусульманской культуры.</w:t>
      </w:r>
    </w:p>
    <w:p>
      <w:pPr>
        <w:pStyle w:val="Normal"/>
        <w:autoSpaceDE w:val="false"/>
        <w:ind w:firstLine="540"/>
        <w:jc w:val="both"/>
        <w:rPr/>
      </w:pPr>
      <w:r>
        <w:rPr/>
        <w:t>; Близкой к «женственности» является «детскость» японского лирического героя. Для японской лирики любовь к предкам и "Детям, к природе (экологичность) —пожалуй, близкие, если не тождественные понятия. Любовь к детям — один из основных .тйотивов японской лирики, она противопоставляется всему ос</w:t>
        <w:softHyphen/>
        <w:t>тальному: «Для чего нам серебро, // Золото, каменья эти? // 'Все —ничтожно.//Всех сокровищ//Драгоценней сердцу дети!» '[28, с. 50]. Как ни велика тяга к смерти, преградой на этом пу-!ти становятся дети [28, с. 58—60]. Как и Природа, дети дарят ощущение радости бытия: «С детьми из дорогой моей деревни// Я встретился — и радость беспредельна,//И грусти больше нет!» [28, с. 382]. А ведь детская открытость миру (Природе) — одна Из основных характеристик творческого мышления.</w:t>
      </w:r>
    </w:p>
    <w:p>
      <w:pPr>
        <w:pStyle w:val="Normal"/>
        <w:autoSpaceDE w:val="false"/>
        <w:ind w:firstLine="540"/>
        <w:jc w:val="both"/>
        <w:rPr/>
      </w:pPr>
      <w:r>
        <w:rPr/>
        <w:t>Ему же свойственна и старческая мудрость, свободная от любовных преувеличений. Лирический герой должен одновре</w:t>
        <w:softHyphen/>
        <w:t>менно обладать детскостью, женственностью, мужеством и мно</w:t>
        <w:softHyphen/>
        <w:t>гими другими качествами. А они совместимы лишь в рамках Мудрости, которая приходит вместе с жизненным опытом. Ины-*»и словами, быть одновременно ребенком, женщиной и мужчи</w:t>
        <w:softHyphen/>
        <w:t>ной может лишь старик. Один из аспектов этого парадоксально</w:t>
        <w:softHyphen/>
        <w:t>го свойства некоторых (в данном случае и японской) культур</w:t>
      </w:r>
    </w:p>
    <w:p>
      <w:pPr>
        <w:pStyle w:val="Normal"/>
        <w:autoSpaceDE w:val="false"/>
        <w:ind w:firstLine="54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540"/>
        <w:jc w:val="both"/>
        <w:rPr/>
      </w:pPr>
      <w:r>
        <w:rPr/>
        <w:t>отметил еще Маркс в своем замечании об искусстве: «Мужчина не может снова превратиться в ребенка, не впадая в ребячество. Но разве его не радует наивность ребенка и разве сам он не должен стремиться к тому, чтобы на более высокой ступени вос</w:t>
        <w:softHyphen/>
        <w:t>производить свою истинную сущность?.. Бывают... старчески ум</w:t>
        <w:softHyphen/>
        <w:t>ные дети. Многие из древних народов принадлежат к этой ка</w:t>
        <w:softHyphen/>
        <w:t>тегории» [1, с. 737].</w:t>
      </w:r>
    </w:p>
    <w:p>
      <w:pPr>
        <w:pStyle w:val="Normal"/>
        <w:autoSpaceDE w:val="false"/>
        <w:ind w:firstLine="540"/>
        <w:jc w:val="both"/>
        <w:rPr/>
      </w:pPr>
      <w:r>
        <w:rPr/>
        <w:t>Итак, старческая мудрость и «детскость» одновременно. Именно на эти качества (как и на «женственность») современ</w:t>
        <w:softHyphen/>
        <w:t>ная эко-ситуация создала небывалый «дефицит». Похожую мысль можно уловить в словах Кавабата Ясунари: «Человек не может быть благоразумным и мудрым, если в нем слишком сильно мужское или женское начало» [7, с. 82].</w:t>
      </w:r>
    </w:p>
    <w:p>
      <w:pPr>
        <w:pStyle w:val="Normal"/>
        <w:autoSpaceDE w:val="false"/>
        <w:ind w:firstLine="540"/>
        <w:jc w:val="both"/>
        <w:rPr/>
      </w:pPr>
      <w:r>
        <w:rPr/>
        <w:t>14. На пути к экологичному гуманизму (о современной япон</w:t>
        <w:softHyphen/>
        <w:t>ской лирике).</w:t>
      </w:r>
    </w:p>
    <w:p>
      <w:pPr>
        <w:pStyle w:val="Normal"/>
        <w:autoSpaceDE w:val="false"/>
        <w:ind w:firstLine="540"/>
        <w:jc w:val="both"/>
        <w:rPr/>
      </w:pPr>
      <w:r>
        <w:rPr/>
        <w:t>Очень точно диагностировал современное состояние япон</w:t>
        <w:softHyphen/>
        <w:t>ской лирики Сюнтаро Таникава словами «на перепутье». Анали</w:t>
        <w:softHyphen/>
        <w:t>зируя ее с экологичных позиций, можно выделить три аспекта: а) тенденции эко-синтеза традиционной экологичности с луч</w:t>
        <w:softHyphen/>
        <w:t>шими гуманистическими традициями, пришедшими в Японию из России, Америки, Европы; б) критика буржуазной культуры [без ее расчленения на собственную (японскую) и внешнюю (пришедшую из США, стран Западной Европы)]; в) эклектич</w:t>
        <w:softHyphen/>
        <w:t>ное соединение указанных двух начал.</w:t>
      </w:r>
    </w:p>
    <w:p>
      <w:pPr>
        <w:pStyle w:val="Normal"/>
        <w:autoSpaceDE w:val="false"/>
        <w:ind w:firstLine="540"/>
        <w:jc w:val="both"/>
        <w:rPr/>
      </w:pPr>
      <w:r>
        <w:rPr/>
        <w:t>Остановимся лишь на первой из этих тенденций. Этот орга</w:t>
        <w:softHyphen/>
        <w:t>нический эко-гуманизм соответствует традициям японской куль</w:t>
        <w:softHyphen/>
        <w:t>туры, придерживающейся принципа гармонии, а не борь</w:t>
        <w:softHyphen/>
        <w:t>бы старого и нового (см. [6, с. 10, 12, 16]). Происходит смена формы эко-гармонии — сдвиг активного начала в определении к человеку.</w:t>
      </w:r>
    </w:p>
    <w:p>
      <w:pPr>
        <w:pStyle w:val="Normal"/>
        <w:autoSpaceDE w:val="false"/>
        <w:ind w:firstLine="540"/>
        <w:jc w:val="both"/>
        <w:rPr/>
      </w:pPr>
      <w:r>
        <w:rPr/>
        <w:t>Индивид в рамках дальневосточных традиций привык видеть в Природе активное начало. Свою же функцию видит в том, чтобы активно воспроизводить предначертания Природы. Соб</w:t>
        <w:softHyphen/>
        <w:t>ственного самодвижения, отличного от движения Природы, у него не было. Так было изначально, так было всегда в прош</w:t>
        <w:softHyphen/>
        <w:t>лом, но не сегодня.</w:t>
      </w:r>
    </w:p>
    <w:p>
      <w:pPr>
        <w:pStyle w:val="Normal"/>
        <w:autoSpaceDE w:val="false"/>
        <w:ind w:firstLine="540"/>
        <w:jc w:val="both"/>
        <w:rPr/>
      </w:pPr>
      <w:r>
        <w:rPr/>
        <w:t>Ныне же Человек становится организующе-ответственным сначала за себя, а затем и за всю систему «Человек — Приро</w:t>
        <w:softHyphen/>
        <w:t>да» в целом.</w:t>
      </w:r>
    </w:p>
    <w:p>
      <w:pPr>
        <w:pStyle w:val="Normal"/>
        <w:autoSpaceDE w:val="false"/>
        <w:ind w:firstLine="540"/>
        <w:jc w:val="both"/>
        <w:rPr/>
      </w:pPr>
      <w:r>
        <w:rPr/>
        <w:t>Таро Никамура выражает критичное отношение человека к самому себе как начало его саморазвития: «Я люблю птиц...// Красивая, смелая, чистая...//...И только ноги ужасны...//Я, мя</w:t>
        <w:softHyphen/>
        <w:t>сорубка, перемалывающая ненависть и желания,//Потому так люблю эти сильные ноги птиц» [6, с. 133]. То, как поэт опре</w:t>
        <w:softHyphen/>
        <w:t>деляет здесь себя, выполняет функцию самоперевоспитания, превращения негативно-экофобных эмоций в позитивно-эко-фильные. Это самовоспитание совершается в экологических це</w:t>
        <w:softHyphen/>
        <w:t>лях. И оно качественно отличает Человека от Природы, но не противопоставляет его ей.</w:t>
      </w:r>
    </w:p>
    <w:p>
      <w:pPr>
        <w:pStyle w:val="Normal"/>
        <w:autoSpaceDE w:val="false"/>
        <w:ind w:firstLine="540"/>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540"/>
        <w:jc w:val="both"/>
        <w:rPr/>
      </w:pPr>
      <w:r>
        <w:rPr/>
        <w:t>Высшая форма экологичного гуманизма выражена Сюнтаро Таникава:</w:t>
      </w:r>
    </w:p>
    <w:p>
      <w:pPr>
        <w:pStyle w:val="Normal"/>
        <w:autoSpaceDE w:val="false"/>
        <w:ind w:firstLine="540"/>
        <w:jc w:val="both"/>
        <w:rPr/>
      </w:pPr>
      <w:r>
        <w:rPr/>
        <w:t>Человеческий мозг,</w:t>
      </w:r>
    </w:p>
    <w:p>
      <w:pPr>
        <w:pStyle w:val="Normal"/>
        <w:autoSpaceDE w:val="false"/>
        <w:ind w:firstLine="540"/>
        <w:jc w:val="both"/>
        <w:rPr/>
      </w:pPr>
      <w:r>
        <w:rPr/>
        <w:t>Несущий за все ответственность —</w:t>
      </w:r>
    </w:p>
    <w:p>
      <w:pPr>
        <w:pStyle w:val="Normal"/>
        <w:autoSpaceDE w:val="false"/>
        <w:ind w:firstLine="540"/>
        <w:jc w:val="both"/>
        <w:rPr/>
      </w:pPr>
      <w:r>
        <w:rPr/>
        <w:t>Небольшую,</w:t>
      </w:r>
    </w:p>
    <w:p>
      <w:pPr>
        <w:pStyle w:val="Normal"/>
        <w:autoSpaceDE w:val="false"/>
        <w:ind w:firstLine="540"/>
        <w:jc w:val="both"/>
        <w:rPr/>
      </w:pPr>
      <w:r>
        <w:rPr/>
        <w:t>Но все-таки бесконечную...</w:t>
      </w:r>
    </w:p>
    <w:p>
      <w:pPr>
        <w:pStyle w:val="Normal"/>
        <w:autoSpaceDE w:val="false"/>
        <w:ind w:firstLine="540"/>
        <w:jc w:val="both"/>
        <w:rPr/>
      </w:pPr>
      <w:r>
        <w:rPr>
          <w:lang w:val="en-US" w:eastAsia="en-US"/>
        </w:rPr>
        <w:t xml:space="preserve">i[6, </w:t>
      </w:r>
      <w:r>
        <w:rPr>
          <w:lang w:eastAsia="en-US"/>
        </w:rPr>
        <w:t>с. 146].</w:t>
      </w:r>
    </w:p>
    <w:p>
      <w:pPr>
        <w:pStyle w:val="Normal"/>
        <w:autoSpaceDE w:val="false"/>
        <w:ind w:firstLine="540"/>
        <w:jc w:val="both"/>
        <w:rPr/>
      </w:pPr>
      <w:r>
        <w:rPr/>
        <w:t>«В пианино рождались люди.//В пианино они умирали.//В пиа</w:t>
        <w:softHyphen/>
        <w:t>нино кружилось небо. //В пианино сгущались туманности//всей Вселенной... [6, с. 155].</w:t>
      </w:r>
    </w:p>
    <w:p>
      <w:pPr>
        <w:pStyle w:val="Normal"/>
        <w:autoSpaceDE w:val="false"/>
        <w:ind w:firstLine="540"/>
        <w:jc w:val="both"/>
        <w:rPr/>
      </w:pPr>
      <w:r>
        <w:rPr/>
        <w:t>Человек порождает природу:</w:t>
      </w:r>
    </w:p>
    <w:p>
      <w:pPr>
        <w:pStyle w:val="Normal"/>
        <w:autoSpaceDE w:val="false"/>
        <w:ind w:firstLine="540"/>
        <w:jc w:val="both"/>
        <w:rPr/>
      </w:pPr>
      <w:r>
        <w:rPr/>
        <w:t>Солнце, букашка и я.</w:t>
      </w:r>
    </w:p>
    <w:p>
      <w:pPr>
        <w:pStyle w:val="Normal"/>
        <w:autoSpaceDE w:val="false"/>
        <w:ind w:firstLine="540"/>
        <w:jc w:val="both"/>
        <w:rPr/>
      </w:pPr>
      <w:r>
        <w:rPr/>
        <w:t>Все собрались на одной ладони</w:t>
      </w:r>
    </w:p>
    <w:p>
      <w:pPr>
        <w:pStyle w:val="Normal"/>
        <w:autoSpaceDE w:val="false"/>
        <w:ind w:firstLine="540"/>
        <w:jc w:val="both"/>
        <w:rPr/>
      </w:pPr>
      <w:r>
        <w:rPr/>
        <w:t>(Симпэй Кусано. Божья коровка.</w:t>
      </w:r>
    </w:p>
    <w:p>
      <w:pPr>
        <w:pStyle w:val="Normal"/>
        <w:autoSpaceDE w:val="false"/>
        <w:ind w:firstLine="540"/>
        <w:jc w:val="both"/>
        <w:rPr/>
      </w:pPr>
      <w:r>
        <w:rPr/>
        <w:t>[6, с. 90]).</w:t>
      </w:r>
    </w:p>
    <w:p>
      <w:pPr>
        <w:pStyle w:val="Normal"/>
        <w:autoSpaceDE w:val="false"/>
        <w:ind w:firstLine="540"/>
        <w:jc w:val="both"/>
        <w:rPr/>
      </w:pPr>
      <w:r>
        <w:rPr/>
        <w:t>Но рождая новый уровень развития жизни, он не отбрасывает предметности как одной из характеристик своей культуры («Я породнился с жизнью, продолжая верить в предметность») [6, с. 158].</w:t>
      </w:r>
    </w:p>
    <w:p>
      <w:pPr>
        <w:pStyle w:val="Normal"/>
        <w:autoSpaceDE w:val="false"/>
        <w:ind w:firstLine="540"/>
        <w:jc w:val="both"/>
        <w:rPr/>
      </w:pPr>
      <w:r>
        <w:rPr/>
        <w:t>Однако это высшая форма позитивного эко-общения. Не все стихи современных поэтов Японии соответствуют этому высше</w:t>
        <w:softHyphen/>
        <w:t>му критерию экологичности. Этот высший уровень позволяет по</w:t>
        <w:softHyphen/>
        <w:t>нять некоторую эклектичность современной японской лирики, проявляющуюся, в частности, в соединении экологичных тра</w:t>
        <w:softHyphen/>
        <w:t>диций с фетишизацией предметно-вещного, т. е. частнособствен</w:t>
        <w:softHyphen/>
        <w:t>нического, бытия человека, отрывающего его от природы.</w:t>
      </w:r>
    </w:p>
    <w:p>
      <w:pPr>
        <w:pStyle w:val="Normal"/>
        <w:autoSpaceDE w:val="false"/>
        <w:ind w:firstLine="540"/>
        <w:jc w:val="both"/>
        <w:rPr/>
      </w:pPr>
      <w:r>
        <w:rPr/>
        <w:t>Такой акцент на человеке (и его предметности) приводит подчас к некоторому забвению природы. Этот «перехлест» мож</w:t>
        <w:softHyphen/>
        <w:t>но видеть у современного поэта Японии Сюнтаро Таникава: «Что оставил мертвый мужчина?//Жену//и ребенка.//Что оста</w:t>
        <w:softHyphen/>
        <w:t>вила мертвая женщина?//Поникший цветок//и ребенка...//Все, что оставили мертвые,— //Это, живые, мы,//только живые мы!// Ничего другого//» [6, с. 179].</w:t>
      </w:r>
    </w:p>
    <w:p>
      <w:pPr>
        <w:pStyle w:val="Normal"/>
        <w:autoSpaceDE w:val="false"/>
        <w:ind w:firstLine="540"/>
        <w:jc w:val="both"/>
        <w:rPr/>
      </w:pPr>
      <w:r>
        <w:rPr/>
        <w:t>Наследие Рёкана почти забыто. В соответствии с его «Заве</w:t>
        <w:softHyphen/>
        <w:t>щанием» лучше было бы сказать, что мертвые оставили нас, живых, вместе с нашей живою природой. Это же частичное отступление от экологичных традиций можно видеть и в «Сотворении человека» того же автора [см. с. 178]. Более полный эко-синтез разных (экологичных и гуманистичных) тра</w:t>
        <w:softHyphen/>
        <w:t>диций мог бы дать примерно следующую картину: Природа (Небо и Земля) породила Человека. Человек создал орудия труда, все свои предметы, общество и государство. Через вещи Человек творит самого себя и хозяина этих вещей. А ныне Че</w:t>
        <w:softHyphen/>
        <w:t>ловек начинает творить эко-гармонию в себе и вовне.</w:t>
      </w:r>
    </w:p>
    <w:p>
      <w:pPr>
        <w:pStyle w:val="Normal"/>
        <w:autoSpaceDE w:val="false"/>
        <w:ind w:firstLine="540"/>
        <w:jc w:val="both"/>
        <w:rPr/>
      </w:pPr>
      <w:r>
        <w:rPr/>
        <w:t>Таникава принял поверхностную, хотя и реальную, зависи</w:t>
        <w:softHyphen/>
        <w:t>мость человека от мира вещей (т. е. частной собственности) и государства за единственную и сущностную связь. Он забыл о Порождении человека природой, а им — вещей, а ныне уже и</w:t>
      </w:r>
    </w:p>
    <w:p>
      <w:pPr>
        <w:pStyle w:val="Normal"/>
        <w:autoSpaceDE w:val="false"/>
        <w:ind w:firstLine="54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540"/>
        <w:jc w:val="both"/>
        <w:rPr/>
      </w:pPr>
      <w:r>
        <w:rPr/>
        <w:t>природы. Конечно, если принять эту картину, рисуемую бур</w:t>
        <w:softHyphen/>
        <w:t>жуазной идеологией, за истинную, то тогда действительно «все нужно было бы начать сначала» («На перепутье» [6, с. 182]). С этим согласиться нельзя. Ведь японская культура создала в форме лирики глобально значимую сферу позитивного, гармо</w:t>
        <w:softHyphen/>
        <w:t>ничного эко-общения. Зачем же отказываться от этих ценней</w:t>
        <w:softHyphen/>
        <w:t>ших достижений общемировой значимости? Нужно лишь хорошо разобраться в них и синтезировать их с гуманизмом, заложен</w:t>
        <w:softHyphen/>
        <w:t>ным античной, русской и современной европейской культура</w:t>
        <w:softHyphen/>
        <w:t>ми, а ныне — еще и советской культурой.</w:t>
      </w:r>
    </w:p>
    <w:p>
      <w:pPr>
        <w:pStyle w:val="Normal"/>
        <w:autoSpaceDE w:val="false"/>
        <w:ind w:firstLine="540"/>
        <w:jc w:val="both"/>
        <w:rPr/>
      </w:pPr>
      <w:r>
        <w:rPr/>
        <w:t>Живая природа — это и мать, и дитя человека, смысл его жизни и цель дальнейшего пути. Именно этот смысл можно ви</w:t>
        <w:softHyphen/>
        <w:t>деть в замечательном стихотворении Сюнтаро Таникава «Так бесконечна даль, и потому...»: «А это — даль, та самая, что вдруг//Любого превращает в человека.//Но если человек ко</w:t>
        <w:softHyphen/>
        <w:t>гда-нибудь//Не устремится в даль, забыв о дали,//Штрихом пейзажа станет человек» [6, с. 164—165].</w:t>
      </w:r>
    </w:p>
    <w:p>
      <w:pPr>
        <w:pStyle w:val="Normal"/>
        <w:autoSpaceDE w:val="false"/>
        <w:ind w:firstLine="540"/>
        <w:jc w:val="both"/>
        <w:rPr/>
      </w:pPr>
      <w:r>
        <w:rPr/>
        <w:t>В западноевропейских традициях «даль» —это познание, бесконечное стремление к истине, никогда (по Канту) не дости</w:t>
        <w:softHyphen/>
        <w:t>гающее ее. В японской художественной культуре под «далью» понимается Природа. К ней направлены устремления поэтов (писателей, художников и т. п.). В ней — душа человека, смысл его жизни, устремленность его творчества. Человек в этой куль</w:t>
        <w:softHyphen/>
        <w:t>туре воплощает в себе целостность развития Природы. Но от</w:t>
        <w:softHyphen/>
        <w:t>нюдь не всякий человек, а лишь тот, кто «стремится в даль». Именно эта устремленность и «превращает» его в человека. Не устремленный в даль, о ней забывший, становится «штрихом пейзажа».</w:t>
      </w:r>
    </w:p>
    <w:p>
      <w:pPr>
        <w:pStyle w:val="Normal"/>
        <w:autoSpaceDE w:val="false"/>
        <w:ind w:firstLine="540"/>
        <w:jc w:val="both"/>
        <w:rPr/>
      </w:pPr>
      <w:r>
        <w:rPr/>
        <w:t>Конечно, жизненно необходим решительный отказ от воспе</w:t>
        <w:softHyphen/>
        <w:t>вания национальной исключительности (и принижения культур</w:t>
        <w:softHyphen/>
        <w:t>ных достижений других народов). Но подлинная и глубокая лю</w:t>
        <w:softHyphen/>
        <w:t>бовь к Природе, свойственная японским поэтам во все века, сама по себе исключает обособленность. Природа не имеет гра</w:t>
        <w:softHyphen/>
        <w:t>ниц. И японские поэты с любовью и уважением относятся к русским традициям (Тургеневу, Толстому, Достоевскому), к французским символистам и культурным достижениям других народов мира. Эту традицию нужно сохранить и развить. В этом — будущее Японии в ее единстве с человечеством и всей системой Жизни на Земле.</w:t>
      </w:r>
    </w:p>
    <w:p>
      <w:pPr>
        <w:pStyle w:val="Normal"/>
        <w:autoSpaceDE w:val="false"/>
        <w:ind w:firstLine="540"/>
        <w:jc w:val="both"/>
        <w:rPr/>
      </w:pPr>
      <w:r>
        <w:rPr/>
        <w:t>Итак, рассмотрение японской лирики с позиций необходимой эко-гармонии позволяет сделать следующий фундаментальный вывод. Японская лирика как бы «шагнула» от первоначальной эко-гармонии человека с Матерью-Природой прямо к Будущей Эко-гармонии, когда уже Человек (став творческой индиви</w:t>
        <w:softHyphen/>
        <w:t>дуальностью) берет на себя ответственность и за себя, и за всю Природу. Японская лирика дает одну из возможных картин эко-гармоничного Будущего для всей глобальной культуры, ко</w:t>
        <w:softHyphen/>
        <w:t>торую еще предстоит освоить остальному человечеству,— если оно, конечно, захочет и сможет найти в себе силы для этого.</w:t>
      </w:r>
    </w:p>
    <w:p>
      <w:pPr>
        <w:pStyle w:val="Normal"/>
        <w:autoSpaceDE w:val="false"/>
        <w:ind w:firstLine="54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540"/>
        <w:jc w:val="both"/>
        <w:rPr/>
      </w:pPr>
      <w:r>
        <w:rPr/>
        <w:t>0 это освоение возможно на сугубо индивидуальном уровне. Японские лирические поэты изначально поддерживают гармо</w:t>
        <w:softHyphen/>
        <w:t>нию человека с Матерью-Природой. Различны формы этой Гар</w:t>
        <w:softHyphen/>
        <w:t>монии, но неизменны Любовь и Уважение человека к Природе: в прошлом как к Матери и Другу, ныне — как к своему Ребен</w:t>
        <w:softHyphen/>
        <w:t>ку... развитие которого и само существование отныне и навсе</w:t>
        <w:softHyphen/>
        <w:t>гда зависит от Человека, от того, сможет ли (маленький) че</w:t>
        <w:softHyphen/>
        <w:t>ловек стать Человеком, Творческой Индивидуальностью, творя</w:t>
        <w:softHyphen/>
        <w:t>щей и свое общество, и свою Природу...</w:t>
      </w:r>
    </w:p>
    <w:p>
      <w:pPr>
        <w:pStyle w:val="Normal"/>
        <w:autoSpaceDE w:val="false"/>
        <w:ind w:firstLine="540"/>
        <w:jc w:val="both"/>
        <w:rPr/>
      </w:pPr>
      <w:r>
        <w:rPr/>
        <w:t>ПРИМЕЧАНИЯ</w:t>
      </w:r>
    </w:p>
    <w:p>
      <w:pPr>
        <w:pStyle w:val="Normal"/>
        <w:autoSpaceDE w:val="false"/>
        <w:ind w:firstLine="540"/>
        <w:jc w:val="both"/>
        <w:rPr/>
      </w:pPr>
      <w:r>
        <w:rPr/>
        <w:t>1 Проблема истоков будущей экологической культуры коммунизма столь злободневна, сколь и дискуссионна. Настоящая статья примыкает к той тен</w:t>
        <w:softHyphen/>
        <w:t>денции в нашей науке, которая выводит коммунистическое из доантагонисти-ческого общечеловеческого, доантагонистического, сохраняемого культурой ан</w:t>
        <w:softHyphen/>
        <w:t>тагонистического общества в качестве подчиненного момента (см., например, работы Т. П. Григорьевой [5], Г. И. Куницына [10], Н. Т. Федоренко [151 Ю. Н. Абабкова, В. Д. Комарова и К. И. Шилина |[4}, К. И. Шилина и В. В. Косолапова [25], К. И. Шилина, Б. Н. Пятницына, Л. И. Василенко [26] и др. [16-24]).</w:t>
      </w:r>
    </w:p>
    <w:p>
      <w:pPr>
        <w:pStyle w:val="Normal"/>
        <w:autoSpaceDE w:val="false"/>
        <w:ind w:firstLine="540"/>
        <w:jc w:val="both"/>
        <w:rPr/>
      </w:pPr>
      <w:r>
        <w:rPr/>
        <w:t>2 Твоя пугающая симметрия!</w:t>
      </w:r>
    </w:p>
    <w:p>
      <w:pPr>
        <w:pStyle w:val="Normal"/>
        <w:autoSpaceDE w:val="false"/>
        <w:ind w:firstLine="540"/>
        <w:jc w:val="both"/>
        <w:rPr/>
      </w:pPr>
      <w:r>
        <w:rPr/>
        <w:t>3 Маркс в связи с этим пишет: «Индивид производит предмет и через его потребление возвращается к самому себе, но уже как производящий и воспроизводящий себя самого индивид» |[1, с. 720]. Это значит, что произ</w:t>
        <w:softHyphen/>
        <w:t>водство и производственные отношения потому составляют «реальный базис» развития индивидов, что в этом производстве реализован уровень развития способностей предшествующих поколений. Иначе говоря, «производство» и «общество» — это «передаточные звенья» в зависимости последующих поколе</w:t>
        <w:softHyphen/>
        <w:t>ний от поколений предшествующих (и от природы). Ведь общество есть не более чем совокупность индивидов и их отношений, в том числе товарно-ка</w:t>
        <w:softHyphen/>
        <w:t>питалистических отношений, «кодируемых» в материальном производстве, лишь благодаря этому и превращаемому в «базис». Но последнее — специ</w:t>
        <w:softHyphen/>
        <w:t>фика лишь «гражданского», т. е. буржуазного общества (см.: К. М арке. К критике политической экономии.— К. Маркс и Ф. Энгельс. Сочине</w:t>
        <w:softHyphen/>
        <w:t>ния. Изд. 2-е. Т. 13, с. 5—6), и не характерно для общества вообще.</w:t>
      </w:r>
    </w:p>
    <w:p>
      <w:pPr>
        <w:pStyle w:val="Normal"/>
        <w:autoSpaceDE w:val="false"/>
        <w:ind w:firstLine="540"/>
        <w:jc w:val="both"/>
        <w:rPr/>
      </w:pPr>
      <w:r>
        <w:rPr/>
        <w:t>ЦИТИРОВАННАЯ ЛИТЕРАТУРА</w:t>
      </w:r>
    </w:p>
    <w:p>
      <w:pPr>
        <w:pStyle w:val="Normal"/>
        <w:autoSpaceDE w:val="false"/>
        <w:ind w:firstLine="540"/>
        <w:jc w:val="both"/>
        <w:rPr/>
      </w:pPr>
      <w:r>
        <w:rPr/>
        <w:t>1. Маркс К. [Из рукописного наследства]. Введение. — К. Маркс и Ф. Энгельс. Сочинения. Изд. 2-е. Т. 12.</w:t>
      </w:r>
    </w:p>
    <w:p>
      <w:pPr>
        <w:pStyle w:val="Normal"/>
        <w:autoSpaceDE w:val="false"/>
        <w:ind w:firstLine="540"/>
        <w:jc w:val="both"/>
        <w:rPr/>
      </w:pPr>
      <w:r>
        <w:rPr/>
        <w:t>2. М а р к с К. Капитал. Т. 1.— К. Маркс и Ф. Энгельс. Сочинения. Изд. 2-е. Т. 23.</w:t>
      </w:r>
    </w:p>
    <w:p>
      <w:pPr>
        <w:pStyle w:val="Normal"/>
        <w:autoSpaceDE w:val="false"/>
        <w:ind w:firstLine="540"/>
        <w:jc w:val="both"/>
        <w:rPr/>
      </w:pPr>
      <w:r>
        <w:rPr/>
        <w:t>3. М а р к с К. Капитал. Т. 3.— К. М а р к с и Ф. Э н г е л ь с. Сочинения. Изд. 2-е. Т. 25. Ч. II.</w:t>
      </w:r>
    </w:p>
    <w:p>
      <w:pPr>
        <w:pStyle w:val="Normal"/>
        <w:autoSpaceDE w:val="false"/>
        <w:ind w:firstLine="540"/>
        <w:jc w:val="both"/>
        <w:rPr/>
      </w:pPr>
      <w:r>
        <w:rPr/>
        <w:t>4. А б а б к о в Ю. Н., Комаров В. Д., Ш и л и н К. И. Экологический кри</w:t>
        <w:softHyphen/>
        <w:t>зис капитализма и необходимость глобальной рационализации системы «общество—природа».— Социально-экологические проблемы современности н новая НТР. Л., 1981.</w:t>
      </w:r>
    </w:p>
    <w:p>
      <w:pPr>
        <w:pStyle w:val="Normal"/>
        <w:autoSpaceDE w:val="false"/>
        <w:ind w:firstLine="540"/>
        <w:jc w:val="both"/>
        <w:rPr/>
      </w:pPr>
      <w:r>
        <w:rPr/>
        <w:t>5. Григорьева Т. П. Японская художественная традиция. М., 1979.</w:t>
      </w:r>
    </w:p>
    <w:p>
      <w:pPr>
        <w:pStyle w:val="Normal"/>
        <w:autoSpaceDE w:val="false"/>
        <w:ind w:firstLine="540"/>
        <w:jc w:val="both"/>
        <w:rPr/>
      </w:pPr>
      <w:r>
        <w:rPr/>
        <w:t>6. Из современной японской поэзии. М., 1981.</w:t>
      </w:r>
    </w:p>
    <w:p>
      <w:pPr>
        <w:pStyle w:val="Normal"/>
        <w:autoSpaceDE w:val="false"/>
        <w:ind w:firstLine="540"/>
        <w:jc w:val="both"/>
        <w:rPr/>
      </w:pPr>
      <w:r>
        <w:rPr/>
        <w:t>7. Кавабата  Ясунари. Тысячекрылый журавль. М., 1971.</w:t>
      </w:r>
    </w:p>
    <w:p>
      <w:pPr>
        <w:pStyle w:val="Normal"/>
        <w:autoSpaceDE w:val="false"/>
        <w:ind w:firstLine="540"/>
        <w:jc w:val="both"/>
        <w:rPr/>
      </w:pPr>
      <w:r>
        <w:rPr/>
        <w:t>8. Классическая поэзия Индии, Китая, Кореи, Вьетнама, Японии.— Библио</w:t>
        <w:softHyphen/>
        <w:t>тека всемирной литературы. М., 1977.</w:t>
      </w:r>
    </w:p>
    <w:p>
      <w:pPr>
        <w:pStyle w:val="Normal"/>
        <w:autoSpaceDE w:val="false"/>
        <w:ind w:firstLine="540"/>
        <w:jc w:val="both"/>
        <w:rPr/>
      </w:pPr>
      <w:r>
        <w:rPr/>
        <w:t>9. К о з л о в с к и й Ю. Б. Современная буржуазная философия в Японии. М„ 1977.</w:t>
      </w:r>
    </w:p>
    <w:p>
      <w:pPr>
        <w:pStyle w:val="Normal"/>
        <w:autoSpaceDE w:val="false"/>
        <w:ind w:firstLine="540"/>
        <w:jc w:val="both"/>
        <w:rPr/>
      </w:pPr>
      <w:r>
        <w:rPr/>
        <w:t>15 Зак. 829</w:t>
      </w:r>
    </w:p>
    <w:p>
      <w:pPr>
        <w:pStyle w:val="Normal"/>
        <w:autoSpaceDE w:val="false"/>
        <w:ind w:firstLine="54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540"/>
        <w:jc w:val="both"/>
        <w:rPr/>
      </w:pPr>
      <w:r>
        <w:rPr/>
        <w:t>10. Куницын Г. И. Общечеловеческое в литературе. М., 1980.</w:t>
      </w:r>
    </w:p>
    <w:p>
      <w:pPr>
        <w:pStyle w:val="Normal"/>
        <w:autoSpaceDE w:val="false"/>
        <w:ind w:firstLine="540"/>
        <w:jc w:val="both"/>
        <w:rPr/>
      </w:pPr>
      <w:r>
        <w:rPr/>
        <w:t>11. Осенние цикады. Из японской лирики позднего средневековья. М., 1981.</w:t>
      </w:r>
    </w:p>
    <w:p>
      <w:pPr>
        <w:pStyle w:val="Normal"/>
        <w:autoSpaceDE w:val="false"/>
        <w:ind w:firstLine="540"/>
        <w:jc w:val="both"/>
        <w:rPr/>
      </w:pPr>
      <w:r>
        <w:rPr/>
        <w:t>12. Санги В. Истоки. Владивосток, 1965.</w:t>
      </w:r>
    </w:p>
    <w:p>
      <w:pPr>
        <w:pStyle w:val="Normal"/>
        <w:autoSpaceDE w:val="false"/>
        <w:ind w:firstLine="540"/>
        <w:jc w:val="both"/>
        <w:rPr/>
      </w:pPr>
      <w:r>
        <w:rPr/>
        <w:t>13. Т о м и э О х а р а. Ее звали О-Эн. Пер. с яп. М., 1973.</w:t>
      </w:r>
    </w:p>
    <w:p>
      <w:pPr>
        <w:pStyle w:val="Normal"/>
        <w:autoSpaceDE w:val="false"/>
        <w:ind w:firstLine="540"/>
        <w:jc w:val="both"/>
        <w:rPr/>
      </w:pPr>
      <w:r>
        <w:rPr/>
        <w:t>14. Т ю т ч е в Ф. И. Стихотворения. Письма. М., 1957.</w:t>
      </w:r>
    </w:p>
    <w:p>
      <w:pPr>
        <w:pStyle w:val="Normal"/>
        <w:autoSpaceDE w:val="false"/>
        <w:ind w:firstLine="540"/>
        <w:jc w:val="both"/>
        <w:rPr/>
      </w:pPr>
      <w:r>
        <w:rPr/>
        <w:t>15. ФедоренкоН. Т. Кавабата Ясунари. Очерк. М., 1978.</w:t>
      </w:r>
    </w:p>
    <w:p>
      <w:pPr>
        <w:pStyle w:val="Normal"/>
        <w:autoSpaceDE w:val="false"/>
        <w:ind w:firstLine="540"/>
        <w:jc w:val="both"/>
        <w:rPr/>
      </w:pPr>
      <w:r>
        <w:rPr/>
        <w:t>16. Шилин К. И. Биотичность и абиотичность труда.— Философия погра</w:t>
        <w:softHyphen/>
        <w:t>ничных проблем науки. Вып. 8. Пермь, 1975.</w:t>
      </w:r>
    </w:p>
    <w:p>
      <w:pPr>
        <w:pStyle w:val="Normal"/>
        <w:autoSpaceDE w:val="false"/>
        <w:ind w:firstLine="540"/>
        <w:jc w:val="both"/>
        <w:rPr/>
      </w:pPr>
      <w:r>
        <w:rPr/>
        <w:t>17. Шилин К. И. Карл Маркс и екологическият подход къем научно-техни-ческата революция.— Журн. «Социологически проблемн». София, 1978, № 6.</w:t>
      </w:r>
    </w:p>
    <w:p>
      <w:pPr>
        <w:pStyle w:val="Normal"/>
        <w:autoSpaceDE w:val="false"/>
        <w:ind w:firstLine="540"/>
        <w:jc w:val="both"/>
        <w:rPr/>
      </w:pPr>
      <w:r>
        <w:rPr/>
        <w:t>18. Шилин К. И. Понятие рекреационной экологии.— Ученые записки Тарту</w:t>
        <w:softHyphen/>
        <w:t>ского Гос. университета. Научные труды по охране природы. Вып. 3. Ре</w:t>
        <w:softHyphen/>
        <w:t>креация и охрана природы. Тарту, 1981.</w:t>
      </w:r>
    </w:p>
    <w:p>
      <w:pPr>
        <w:pStyle w:val="Normal"/>
        <w:autoSpaceDE w:val="false"/>
        <w:ind w:firstLine="540"/>
        <w:jc w:val="both"/>
        <w:rPr/>
      </w:pPr>
      <w:r>
        <w:rPr/>
        <w:t>19. Шилин К- И. Понятие экологической культуры.— Экология и культу</w:t>
        <w:softHyphen/>
        <w:t>ра. Ставрополь, 1982.</w:t>
      </w:r>
    </w:p>
    <w:p>
      <w:pPr>
        <w:pStyle w:val="Normal"/>
        <w:autoSpaceDE w:val="false"/>
        <w:ind w:firstLine="540"/>
        <w:jc w:val="both"/>
        <w:rPr/>
      </w:pPr>
      <w:r>
        <w:rPr/>
        <w:t>20. Шилин К- И. Проблема человека как субъекта социального развития.— Социологические проблемы личности. М., 1967.</w:t>
      </w:r>
    </w:p>
    <w:p>
      <w:pPr>
        <w:pStyle w:val="Normal"/>
        <w:autoSpaceDE w:val="false"/>
        <w:ind w:firstLine="540"/>
        <w:jc w:val="both"/>
        <w:rPr/>
      </w:pPr>
      <w:r>
        <w:rPr/>
        <w:t>21. Шилин К. И.  Спор столетий.— «Сельская молодежь». М., 1975, № 8.</w:t>
      </w:r>
    </w:p>
    <w:p>
      <w:pPr>
        <w:pStyle w:val="Normal"/>
        <w:autoSpaceDE w:val="false"/>
        <w:ind w:firstLine="540"/>
        <w:jc w:val="both"/>
        <w:rPr/>
      </w:pPr>
      <w:r>
        <w:rPr/>
        <w:t>22. Шилин К- И. Экологическая революция в науке.— Наука в социальных, гносеологических и ценностных аспектах. М., 1980.</w:t>
      </w:r>
    </w:p>
    <w:p>
      <w:pPr>
        <w:pStyle w:val="Normal"/>
        <w:autoSpaceDE w:val="false"/>
        <w:ind w:firstLine="540"/>
        <w:jc w:val="both"/>
        <w:rPr/>
      </w:pPr>
      <w:r>
        <w:rPr/>
        <w:t>23. Шилин К. И. Экологическая революция в современной западной нау</w:t>
        <w:softHyphen/>
        <w:t>ке.— «Вопросы философии». 1972, № И.</w:t>
      </w:r>
    </w:p>
    <w:p>
      <w:pPr>
        <w:pStyle w:val="Normal"/>
        <w:autoSpaceDE w:val="false"/>
        <w:ind w:firstLine="540"/>
        <w:jc w:val="both"/>
        <w:rPr/>
      </w:pPr>
      <w:r>
        <w:rPr/>
        <w:t>24. Ш и л и н К. И. Экологический перелом в науке США.— Взаимодействие природы п общества. М., 1973.</w:t>
      </w:r>
    </w:p>
    <w:p>
      <w:pPr>
        <w:pStyle w:val="Normal"/>
        <w:autoSpaceDE w:val="false"/>
        <w:ind w:firstLine="540"/>
        <w:jc w:val="both"/>
        <w:rPr/>
      </w:pPr>
      <w:r>
        <w:rPr/>
        <w:t>25. Шилин К. И., Косолапое В. В. Две системы — два типа природо</w:t>
        <w:softHyphen/>
        <w:t>пользования. Несостоятельность буржуазных концепций современной эко</w:t>
        <w:softHyphen/>
        <w:t>логической ситуации в мире.— Социально-политические проблемы НТР и идеологическая борьба. Киев, 1978.</w:t>
      </w:r>
    </w:p>
    <w:p>
      <w:pPr>
        <w:pStyle w:val="Normal"/>
        <w:autoSpaceDE w:val="false"/>
        <w:ind w:firstLine="540"/>
        <w:jc w:val="both"/>
        <w:rPr/>
      </w:pPr>
      <w:r>
        <w:rPr/>
        <w:t>26. Шилин К. И., П я т н и ц ы н Б. Н., Василенко Л. И. Экологическая стратегия развития науки.— Наука. Организация и управление. Новоси</w:t>
        <w:softHyphen/>
        <w:t>бирск, 1978.</w:t>
      </w:r>
    </w:p>
    <w:p>
      <w:pPr>
        <w:pStyle w:val="Normal"/>
        <w:autoSpaceDE w:val="false"/>
        <w:ind w:firstLine="540"/>
        <w:jc w:val="both"/>
        <w:rPr/>
      </w:pPr>
      <w:r>
        <w:rPr/>
        <w:t>27. Японская поэзия. М., 1954.</w:t>
      </w:r>
    </w:p>
    <w:p>
      <w:pPr>
        <w:pStyle w:val="Normal"/>
        <w:autoSpaceDE w:val="false"/>
        <w:ind w:firstLine="540"/>
        <w:jc w:val="both"/>
        <w:rPr/>
      </w:pPr>
      <w:r>
        <w:rPr/>
        <w:t>28. Японская поэзия. М., 1956.</w:t>
      </w:r>
    </w:p>
    <w:p>
      <w:pPr>
        <w:pStyle w:val="Normal"/>
        <w:autoSpaceDE w:val="false"/>
        <w:ind w:firstLine="540"/>
        <w:jc w:val="both"/>
        <w:rPr/>
      </w:pPr>
      <w:r>
        <w:rPr/>
        <w:t>Т. А. Завырылина</w:t>
      </w:r>
    </w:p>
    <w:p>
      <w:pPr>
        <w:pStyle w:val="Normal"/>
        <w:autoSpaceDE w:val="false"/>
        <w:ind w:firstLine="540"/>
        <w:jc w:val="both"/>
        <w:rPr/>
      </w:pPr>
      <w:r>
        <w:rPr/>
        <w:t>СТАНОВЛЕНИЕ ИНДИВИДУАЛИСТИЧЕСКОГО СОЗНАНИЯ И «НОВАЯ ДРАМА» В ЯПОНИИ</w:t>
      </w:r>
    </w:p>
    <w:p>
      <w:pPr>
        <w:pStyle w:val="Normal"/>
        <w:autoSpaceDE w:val="false"/>
        <w:ind w:firstLine="540"/>
        <w:jc w:val="both"/>
        <w:rPr/>
      </w:pPr>
      <w:r>
        <w:rPr/>
        <w:t>В статье предпринята попытка показать, как идея индиви</w:t>
        <w:softHyphen/>
        <w:t>дуализма, идея автономной личности, пронизывающая все сфе</w:t>
        <w:softHyphen/>
        <w:t>ры социальной и культурной жизни Японии в эпоху реставра</w:t>
        <w:softHyphen/>
        <w:t>ции Мэйдзи, преломилась в новой театральной культуре, как она определила новое понятие театральности, сценичности, аутентичности драматического текста, как повлияла на станов</w:t>
        <w:softHyphen/>
        <w:t>ление театра режиссера и выбор репертуара. Особый акцент сделан на том, как европейский репертуар, в частности пьесы Шекспира, Ибсена, Чехова, укладывался в идейную парадигму индивидуализма в японском обществе начала XX в.</w:t>
      </w:r>
    </w:p>
    <w:p>
      <w:pPr>
        <w:pStyle w:val="Normal"/>
        <w:autoSpaceDE w:val="false"/>
        <w:ind w:firstLine="540"/>
        <w:jc w:val="both"/>
        <w:rPr/>
      </w:pPr>
      <w:r>
        <w:rPr/>
        <w:t>На рубеже XIX—XX вв. протест складывающейся новой японской культуры против господствующей художественной тра</w:t>
        <w:softHyphen/>
        <w:t>диции вылился в широкое освоение западной модели искусства. Именно на этой контркультурной платформе (контркультурной по отношению к предшествующим формам искусства) строились поиск новых эстетических ценностей, манифестация новых об</w:t>
        <w:softHyphen/>
        <w:t>щественных настроений, обновление художественных средств выражения, художественного языка.</w:t>
      </w:r>
    </w:p>
    <w:p>
      <w:pPr>
        <w:pStyle w:val="Normal"/>
        <w:autoSpaceDE w:val="false"/>
        <w:ind w:firstLine="540"/>
        <w:jc w:val="both"/>
        <w:rPr/>
      </w:pPr>
      <w:r>
        <w:rPr/>
        <w:t>Одной из важных сторон театральной культуры того време</w:t>
        <w:softHyphen/>
        <w:t>ни 1 была диалогичность, ибо она являла собой живой диалог между приходящей и уходящей культурами. Мало что приду</w:t>
        <w:softHyphen/>
        <w:t>мывая от себя, деятели движения за новую драму исследовали богатейший материал западноевропейской театральной культу</w:t>
        <w:softHyphen/>
        <w:t>ры, апологетически относясь к нему и критически — к своей соб</w:t>
        <w:softHyphen/>
        <w:t>ственной театральной традиции. Разумом отрицая основные по</w:t>
        <w:softHyphen/>
        <w:t>ложения духовной культуры прошлого, многие из них мыслили еще категориями восточного традиционализма, жили духом классической культуры, стремясь переосмыслить ее с новых идейно-художественных и философско-эстетических позиций. И хотя инерция традиционализма старой культуры была труд</w:t>
        <w:softHyphen/>
        <w:t>нопреодолима, органического слияния европейской драмы с классическим японским театральным искусством не произошло</w:t>
      </w:r>
    </w:p>
    <w:p>
      <w:pPr>
        <w:pStyle w:val="Normal"/>
        <w:autoSpaceDE w:val="false"/>
        <w:ind w:firstLine="540"/>
        <w:jc w:val="both"/>
        <w:rPr/>
      </w:pPr>
      <w:r>
        <w:rPr/>
        <w:t>15*</w:t>
      </w:r>
    </w:p>
    <w:p>
      <w:pPr>
        <w:pStyle w:val="Normal"/>
        <w:autoSpaceDE w:val="false"/>
        <w:ind w:firstLine="54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540"/>
        <w:jc w:val="both"/>
        <w:rPr/>
      </w:pPr>
      <w:r>
        <w:rPr/>
        <w:t>в начале века (это в какой-то мере осуществится только в пред</w:t>
        <w:softHyphen/>
        <w:t>военные и послевоенные годы)—вместо соединения возникло замещение одной недостающей половины другой: на сценах первых театров европейского типа японских пьес практически не ставили. Театральные подмостки были отданы в полное владе</w:t>
        <w:softHyphen/>
        <w:t>ние западноевропейской драматургии.</w:t>
      </w:r>
    </w:p>
    <w:p>
      <w:pPr>
        <w:pStyle w:val="Normal"/>
        <w:autoSpaceDE w:val="false"/>
        <w:ind w:firstLine="540"/>
        <w:jc w:val="both"/>
        <w:rPr/>
      </w:pPr>
      <w:r>
        <w:rPr/>
        <w:t>На первый взгляд режиссеры только что появившихся теат</w:t>
        <w:softHyphen/>
        <w:t>ров сингэки заимствовали европейский репертуар, руководст</w:t>
        <w:softHyphen/>
        <w:t>вуясь лишь одним им ведомыми принципами, не поддающимися рациональному объяснению. Пожалуй, их выбор мог произвести впечатление хаотичности, отсутствия какой бы то ни было логи</w:t>
        <w:softHyphen/>
        <w:t>ки. И все-таки логика была... Ведь в репертуаре первых теат</w:t>
        <w:softHyphen/>
        <w:t>ров сингэки не было ни пьес Софокла и Еврипида, ни пьес Мольера и Расина, ни, скажем, пьес создателей школьной дра</w:t>
        <w:softHyphen/>
        <w:t>мы театра иезуитов в славянских странах, ни «хорошо сделан</w:t>
        <w:softHyphen/>
        <w:t>ных пьес» Скрнба, Лабиша или Ожье. Отсутствовали в репер</w:t>
        <w:softHyphen/>
        <w:t>туаре и книжные по характеру трагедии Сенеки, и служившие отличным материалом для чтения еще со времен гуманистиче</w:t>
        <w:softHyphen/>
        <w:t>ских штудий комедии Плавта и Теренция. На многочисленных афишах того времени обращают на себя внимание имена Шек</w:t>
        <w:softHyphen/>
        <w:t>спира, Ибсена, Метерлинка, Стриндберга, Гауптмана, Зудерма-па, Ведекинда, Уайльда, Чехова, Шоу.</w:t>
      </w:r>
    </w:p>
    <w:p>
      <w:pPr>
        <w:pStyle w:val="Normal"/>
        <w:autoSpaceDE w:val="false"/>
        <w:ind w:firstLine="540"/>
        <w:jc w:val="both"/>
        <w:rPr/>
      </w:pPr>
      <w:r>
        <w:rPr/>
        <w:t>Первой европейской пьесой в Японии была «римская хрони</w:t>
        <w:softHyphen/>
        <w:t>ка» Шекспира «Юлий Цезарь», постановка которой была осу</w:t>
        <w:softHyphen/>
        <w:t>ществлена еще до возникновения сингэки силами одной из трупп так называемой «новой школы» (симпа) «Мэйдзидза» (театр Мэйдзи2. Постановщик Ии ёхо). Перевод «Юлия Цеза</w:t>
        <w:softHyphen/>
        <w:t>ря», названный «Последний удар меча свободы», был выполнен Цубоути Сёё в 1884 г. В 1902 г. Каваками Отодзиро инсцениро</w:t>
        <w:softHyphen/>
        <w:t>вал «Гамлета» и «Венецианского купца». В 1903 г. под назва</w:t>
        <w:softHyphen/>
        <w:t>нием «Принц Сюнсё» был поставлен «Гамлет» в театре «Хон-годза» (перевод Дои Харуми и Ямагиси Каё).</w:t>
      </w:r>
    </w:p>
    <w:p>
      <w:pPr>
        <w:pStyle w:val="Normal"/>
        <w:autoSpaceDE w:val="false"/>
        <w:ind w:firstLine="540"/>
        <w:jc w:val="both"/>
        <w:rPr/>
      </w:pPr>
      <w:r>
        <w:rPr/>
        <w:t>В 1909 г. Осанай Каору для дебюта «Дзию Гэкидзё» («Сво</w:t>
        <w:softHyphen/>
        <w:t>бодный театр») выбрал пьесу Ибсена «Йун Габриэль Боркман» (перевод Мори Огай), а в 1911 г. на сцене того же театра по</w:t>
        <w:softHyphen/>
        <w:t>явился «Кукольный дом» (перевод Симамура Хогэцу). В театре «Юракудза» в 1912 г. вниманию зрительской аудитории была предложена пьеса Ибсена «Привидения» [18, с. 10]. Примеча</w:t>
        <w:softHyphen/>
        <w:t>тельно, что с водевилями Чехова японская театральная пуб</w:t>
        <w:softHyphen/>
        <w:t>лика познакомилась еще в 1910 г. Усвоение европейских идей не означало глубинной перестройки сознания: одноактные коме</w:t>
        <w:softHyphen/>
        <w:t>дии Чехова ставили в промежутках пьес других драматургов, как некогда фарсы кёгэн в театре Но. Как говорил Сомерсет Моэм, «публика находится на более низком уровне цивилиза</w:t>
        <w:softHyphen/>
        <w:t>ции, чем те, из кого она состоит; быть может, поэтому театр отстает от культуры своей эпохи на целое поколение» [23, у. 2, с. XI]. Например, одноактную шутку Чехова «Предложение», в переводе названную Осанай Каору «Собака» (по одной из тем нескончаемого спора между помещиком Ломовыми дочерью</w:t>
      </w:r>
    </w:p>
    <w:p>
      <w:pPr>
        <w:pStyle w:val="Normal"/>
        <w:autoSpaceDE w:val="false"/>
        <w:ind w:firstLine="540"/>
        <w:jc w:val="both"/>
        <w:rPr/>
      </w:pPr>
      <w:r>
        <w:rPr/>
        <w:t>223</w:t>
      </w:r>
    </w:p>
    <w:p>
      <w:pPr>
        <w:pStyle w:val="Normal"/>
        <w:autoSpaceDE w:val="false"/>
        <w:ind w:firstLine="540"/>
        <w:jc w:val="both"/>
        <w:rPr/>
      </w:pPr>
      <w:r>
        <w:rPr/>
        <w:t>помещика Чубукова), японцы увидели в 1910 г. в театре «Дзию гэкидзё» вместе с пьесой Ведекинда «Полчаса перед отправле</w:t>
        <w:softHyphen/>
        <w:t>нием». В том же году режиссер театра «Синдзидайгэки кёкай» («Общество новой драмы») Масумото Киёси представил на суд зрителя и театральной критики чеховского «Медведя». В перево</w:t>
        <w:softHyphen/>
        <w:t xml:space="preserve">де Кусуяма </w:t>
      </w:r>
      <w:r>
        <w:rPr>
          <w:lang w:val="en-US"/>
        </w:rPr>
        <w:t xml:space="preserve">Macao </w:t>
      </w:r>
      <w:r>
        <w:rPr/>
        <w:t>«Медведь» стал излюбленным номером про</w:t>
        <w:softHyphen/>
        <w:t>граммы театра «Гэйдзюцудза» («Театр искусства»), труппа ко</w:t>
        <w:softHyphen/>
        <w:t>торого не раз показывала его в гастрольных поездках по пери</w:t>
        <w:softHyphen/>
        <w:t>ферии.</w:t>
      </w:r>
    </w:p>
    <w:p>
      <w:pPr>
        <w:pStyle w:val="Normal"/>
        <w:autoSpaceDE w:val="false"/>
        <w:ind w:firstLine="540"/>
        <w:jc w:val="both"/>
        <w:rPr/>
      </w:pPr>
      <w:r>
        <w:rPr/>
        <w:t>В репертуаре первых театров сингэки отчетливо прослежи</w:t>
        <w:softHyphen/>
        <w:t>вается линия Шекспир — Ибсен — Чехов. Почему? Почему имен</w:t>
        <w:softHyphen/>
        <w:t>но их произведения оказались близки японцам, пришлись им по вкусу на рубеже эпох, на переломе национальной истории? Ви</w:t>
        <w:softHyphen/>
        <w:t>димо, определенную роль здесь сыграла и мода на так называе</w:t>
        <w:softHyphen/>
        <w:t>мые пьесы сэйгэки («пьесы общепризнанного достоинства» — термин Каваками Отодзиро) и личный вкус режиссеров нового театра, а может быть, это была ситуация, именуемая искусст</w:t>
        <w:softHyphen/>
        <w:t>вом случая, ситуация, возникшая в результате «анархической» ассоциации «лирических идей»?</w:t>
      </w:r>
    </w:p>
    <w:p>
      <w:pPr>
        <w:pStyle w:val="Normal"/>
        <w:autoSpaceDE w:val="false"/>
        <w:ind w:firstLine="540"/>
        <w:jc w:val="both"/>
        <w:rPr/>
      </w:pPr>
      <w:r>
        <w:rPr/>
        <w:t>Причины следует искать на более глубинном уровне. Следу</w:t>
        <w:softHyphen/>
        <w:t>ет обратиться к самой эпохе Мэйдзи, наиболее характерным признаком которой была амбивалентность. Репертуар сингэки — адекватная художественная форма, находящаяся в диалектиче</w:t>
        <w:softHyphen/>
        <w:t>ском единстве со сложным, неоднозначным содержанием эпохи, художественная форма, порожденная противоречивостью куль</w:t>
        <w:softHyphen/>
        <w:t>турно-психологического контекста, характерного для Японии на</w:t>
        <w:softHyphen/>
        <w:t>чала века. По-иному и быть не может: ведь режиссерская кон</w:t>
        <w:softHyphen/>
        <w:t>цепция, выбор режиссером репертуара во многом зависят от зрительного зала, от тех идей, которые, что называется, «носят</w:t>
        <w:softHyphen/>
        <w:t>ся в воздухе», от психологического настроя общества. Спек</w:t>
        <w:softHyphen/>
        <w:t>такль — своеобразный тест на восприимчивость определенного типа сообщений, осуществляемый группой актеров с какой-то выборкой населения. По мнению Абрама Моля, «этот канал об</w:t>
        <w:softHyphen/>
        <w:t>ратной связи обладает очень сильным воздействием: через него осуществляется немедленное влияние на группу творцов» [9, с. 255].</w:t>
      </w:r>
    </w:p>
    <w:p>
      <w:pPr>
        <w:pStyle w:val="Normal"/>
        <w:autoSpaceDE w:val="false"/>
        <w:ind w:firstLine="540"/>
        <w:jc w:val="both"/>
        <w:rPr/>
      </w:pPr>
      <w:r>
        <w:rPr/>
        <w:t>Традиционное отношение к человеку</w:t>
      </w:r>
    </w:p>
    <w:p>
      <w:pPr>
        <w:pStyle w:val="Normal"/>
        <w:autoSpaceDE w:val="false"/>
        <w:ind w:firstLine="540"/>
        <w:jc w:val="both"/>
        <w:rPr/>
      </w:pPr>
      <w:r>
        <w:rPr/>
        <w:t>Мысль Кьеркегора о тождественности истины с субъектив</w:t>
        <w:softHyphen/>
        <w:t>ностью скорее принадлежит Востоку, вернее сказать, родилась на Востоке, ибо именно там культивировали метафизику не с Целью познания объективной реальности, а с целью «изменения внутри человеческого существования» (Бердяев), с целью само</w:t>
        <w:softHyphen/>
        <w:t>углубления, приобщения к внутреннему просветлению, представ</w:t>
        <w:softHyphen/>
        <w:t>ляющему собой торжество духа, акт постижения универсально</w:t>
        <w:softHyphen/>
        <w:t>го смысла, людей и мира. Если в «авторитетной религии,— по Утверждению Эриха Фромма,— бог   становится   единственным</w:t>
      </w:r>
    </w:p>
    <w:p>
      <w:pPr>
        <w:pStyle w:val="Normal"/>
        <w:autoSpaceDE w:val="false"/>
        <w:ind w:firstLine="54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540"/>
        <w:jc w:val="both"/>
        <w:rPr/>
      </w:pPr>
      <w:r>
        <w:rPr/>
        <w:t>носителем того, что было Человеческим: ума, любви человека (причем чем совершеннее становится бог, тем несовершеннее становится человек)», то дзэн-буддизм, наоборот, акцентирует именно потенциальные способности человека, сохраняя, правда, при этом авторитет учителя [20, с. 50]. В дзэн-буддизме при</w:t>
        <w:softHyphen/>
        <w:t>знание смысла существования мира возможно лишь в субъекте, а не в объекте. Отождествленность истины с субъективностью свидетельствует о том, что традиционное японское сознание было в некоторых отношениях индивидуалистичнее, чем в новое время 3.</w:t>
      </w:r>
    </w:p>
    <w:p>
      <w:pPr>
        <w:pStyle w:val="Normal"/>
        <w:autoSpaceDE w:val="false"/>
        <w:ind w:firstLine="540"/>
        <w:jc w:val="both"/>
        <w:rPr/>
      </w:pPr>
      <w:r>
        <w:rPr/>
        <w:t>Казалось бы, подобные воззрения должны были привести к развитию индивидуализма, но этого не произошло: японцы не стремились «выпускать свое „я", как утконоса из клетки», или «водружать в центре комнаты свое „я", как феодальный сеньор — свое родовое знамя на поле боя»4, раскованность не соответствовала традиционному алгоритму поведения. Не могло быть индивидуальности (кодзин) там, где не признавалась реальность жизненного процесса, порождающего все явления. Для японцев чувственно воспринимаемый мир был нереален, он был лишь отголоском Небытия, Пустоты, майей. Не могло быть индивидуальности там, где считалось, что и сознание как своеобразный реципиент феноменального мира, и воля, опреде</w:t>
        <w:softHyphen/>
        <w:t>ляющая поступки человека, существуют лишь в мгновении, еже</w:t>
        <w:softHyphen/>
        <w:t>секундно рождаясь, исчезая и сменяя друг друга. Не могло быть индивидуальности там, где, следовательно, не было пред</w:t>
        <w:softHyphen/>
        <w:t>ставления о существовании свободной воли, являющейся атрибу</w:t>
        <w:softHyphen/>
        <w:t xml:space="preserve">том какой-то личности и порождением чьей-то души [13, с. 7]. Человек мог достигнуть состояния истинного «я» </w:t>
      </w:r>
      <w:r>
        <w:rPr>
          <w:lang w:val="en-US"/>
        </w:rPr>
        <w:t xml:space="preserve">(atman) </w:t>
      </w:r>
      <w:r>
        <w:rPr/>
        <w:t>5, на</w:t>
        <w:softHyphen/>
        <w:t>ходясь в состоянии «не-я», путем деперсонализации, самоотре</w:t>
        <w:softHyphen/>
        <w:t>чения. По выражению Германа Гессе, «возвратиться к вселен</w:t>
        <w:softHyphen/>
        <w:t>ной, отказаться от мучительной обособленности, стать богом — это значит так расширить свою душу, чтобы она снова могла объять вселенную... Этим путем шел Будда, им шел каждый ве</w:t>
        <w:softHyphen/>
        <w:t>ликий человек» [6, с. 258].</w:t>
      </w:r>
    </w:p>
    <w:p>
      <w:pPr>
        <w:pStyle w:val="Normal"/>
        <w:autoSpaceDE w:val="false"/>
        <w:ind w:firstLine="540"/>
        <w:jc w:val="both"/>
        <w:rPr/>
      </w:pPr>
      <w:r>
        <w:rPr/>
        <w:t>Во времена династии Тан (618—960 гг.) И-кан, мастер из храма Кодзен, в ответ на вопрос монаха: «Что есть Путь (Дао)?» — сказал: «Он прямо перед тобой». «Почему же я не вижу его?» — воскликнул монах. Мастер ответил: «Ты имеешь „я", потому ты и не видишь: до тех пор, пока здесь есть „ты" и „я", существует взаимная обусловленность и невозможно ника</w:t>
        <w:softHyphen/>
        <w:t>кое „видение"». На эстетическом уровне эта идея была сформу</w:t>
        <w:softHyphen/>
        <w:t>лирована еще у Дзэами: «Художник способен передать настрое</w:t>
        <w:softHyphen/>
        <w:t>ние н все краски природы, заставив сделаться свой дух бесцвет</w:t>
        <w:softHyphen/>
        <w:t>ным и равнодушным; превратившись в ничто, его дух станет способным объять все явления вселенной, ибо тогда станет рав</w:t>
        <w:softHyphen/>
        <w:t>ной энергии вселенной его творческая сила» [25, с. 349]. Со</w:t>
        <w:softHyphen/>
        <w:t>гласно Басе, высший идеал художника состоит в освобождении от собственного «я», когда поэт, став единым с объектом изоб</w:t>
        <w:softHyphen/>
        <w:t>ражения, полностью проникается его внутренней жизнью и чув</w:t>
        <w:softHyphen/>
      </w:r>
    </w:p>
    <w:p>
      <w:pPr>
        <w:pStyle w:val="Normal"/>
        <w:autoSpaceDE w:val="false"/>
        <w:ind w:firstLine="54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540"/>
        <w:jc w:val="both"/>
        <w:rPr/>
      </w:pPr>
      <w:r>
        <w:rPr/>
        <w:t>ствами6. Несмотря на всю свою парадоксальность, идея об ин</w:t>
        <w:softHyphen/>
        <w:t>дивидуальном пути постижения истины (путь к истине не один для всех!), независимо от места человека в социальной иерар</w:t>
        <w:softHyphen/>
        <w:t>хии, трактовка индивида как свободного существа за пределами социума, сочетание социальной несвободы и свободы личной, внутренней, не ввергали японцев в пучину драматических про</w:t>
        <w:softHyphen/>
        <w:t>тиворечий между духовной раскованностью и скованностью со</w:t>
        <w:softHyphen/>
        <w:t>циальной в отличие от христианства, которое с небывалой ин</w:t>
        <w:softHyphen/>
        <w:t>тенсивностью выявляет мучительность раздвоения личности («Не понимаю, что делаю: потому что не то делаю, что хочу, а что ненавижу, то делаю. Если же делаю то, чего не хочу, то соглашаюсь с законом, что он добр, а потому уже не я делаю то, но живущий во мне грех» [1, с. 82]), не ввергали потому хотя бы, что для японца земная жизнь недействительна, иллю</w:t>
        <w:softHyphen/>
        <w:t>зорна, она есть майя7. По мнению Судзуки, вся японская куль</w:t>
        <w:softHyphen/>
        <w:t>тура вплоть до реставрации Мэйдзи находилась под влиянием этой концепции человека [22, с. 16—17]. Действительно, какой бы уровень, элемент японской культурной системы мы ни взя</w:t>
        <w:softHyphen/>
        <w:t>ли, мы обязательно сталкиваемся с ней. Театральное искусство также не является исключением.</w:t>
      </w:r>
    </w:p>
    <w:p>
      <w:pPr>
        <w:pStyle w:val="Normal"/>
        <w:autoSpaceDE w:val="false"/>
        <w:ind w:firstLine="540"/>
        <w:jc w:val="both"/>
        <w:rPr/>
      </w:pPr>
      <w:r>
        <w:rPr/>
        <w:t>Театр и человек</w:t>
      </w:r>
    </w:p>
    <w:p>
      <w:pPr>
        <w:pStyle w:val="Normal"/>
        <w:autoSpaceDE w:val="false"/>
        <w:ind w:firstLine="540"/>
        <w:jc w:val="both"/>
        <w:rPr/>
      </w:pPr>
      <w:r>
        <w:rPr/>
        <w:t>Культурный герой Японии8, как и любой другой страны, не являет собой воплощения одного идеала человека: идеалов бы</w:t>
        <w:softHyphen/>
        <w:t>ло несколько,— и каждый из них был продуктом определенной эпохи. Особенное влияние на японский традиционный идеал че</w:t>
        <w:softHyphen/>
        <w:t>ловека оказал культурный герой эпохи Хэйан — принц Гэндзи из романа Мурасаки Сикибу «Гэндзи-моногатари» (X—XI вв.). Главным для Гэндзи, как и для его современников, был культ любви (ирогономи). Это была, пожалуй, единственная сфера, дававшая человеку наибольшие возможности для самовыраже</w:t>
        <w:softHyphen/>
        <w:t>ния. Утонченная чувствительность, эмоциональность ценились превыше всего. Ирогономи носил скорее чувственный характер, нежели куртуазный, но гранью, отделявшей чувственность иро</w:t>
        <w:softHyphen/>
        <w:t>гономи от грубого эротизма, было моно-но аварэ — умение человека увидеть во всем скрытое очарование вещей, их по</w:t>
        <w:softHyphen/>
        <w:t>таенную неповторимую красоту. Для принца Гэндзи жизнь означала не только взаимосвязанность с разнообразием чувст</w:t>
        <w:softHyphen/>
        <w:t>венного мира, но и наслаждение скрытым «пафосом» вещей, по</w:t>
        <w:softHyphen/>
        <w:t>скольку для средневекового сознания было нормой ощущать се</w:t>
        <w:softHyphen/>
        <w:t>бя в сопряжении двух миров — феноменальном и идеальном. Такими же предстают перед нами и другие персонажи романа, послужившие прототипами для создания пьес в театре Но (пье</w:t>
        <w:softHyphen/>
        <w:t>са «Нономия»). Дзэами даже кто-то сказал, что очаровательные героини «Гэндзи-моногатари» были лучшими протагонистами театра Но. Если вся жизнь Гэндзи строилась на ощущении гар</w:t>
        <w:softHyphen/>
        <w:t>монии между природой и человеком, гармонии между людьми,</w:t>
      </w:r>
    </w:p>
    <w:p>
      <w:pPr>
        <w:pStyle w:val="Normal"/>
        <w:autoSpaceDE w:val="false"/>
        <w:ind w:firstLine="54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540"/>
        <w:jc w:val="both"/>
        <w:rPr/>
      </w:pPr>
      <w:r>
        <w:rPr/>
        <w:t>то жизнь другого культурного героя, вышедшего на авансцену литературной истории с закатом хэйанской культуры и с при</w:t>
        <w:softHyphen/>
        <w:t>ходом к власти самураев, сводилась в основном к военной прак</w:t>
        <w:softHyphen/>
        <w:t>тике и ритуалам (в эпоху Хэйан назначение на пост военного министра рассматривалось как неблагоприятный поворот в карьере). Фуна Бэнкэй, изображенный в эпосе XV в. «Гикэйки» («Хроника о Ёсицунэ»), приобрел популярность задолго до то</w:t>
        <w:softHyphen/>
        <w:t>го, как стал героем многочисленных представлений театра Но (например, пьеса Нобумицу «Фуна Бэнкэй»). Эстетический иде</w:t>
        <w:softHyphen/>
        <w:t>ал Хэйана уступил место этическому идеалу самураев, выдви</w:t>
        <w:softHyphen/>
        <w:t>гавших на первый план прежде всего добродетель, повино</w:t>
        <w:softHyphen/>
        <w:t>вение и лояльность к своему господину, самоотречение (не без влияния дзэн), бесстрашие и стоицизм, кстати, верный вассал своего господина, Фуна Бэнкэй, как правило, не появляется без Ёсицунэ (один из сыновей Минамото-но Ёситомо, потерпевшего поражение в борьбе с кланом Тайра), а знаменитая пьеса, на</w:t>
        <w:softHyphen/>
        <w:t>званная именем Бэнкэя, воспроизводит эпизод бегства Ёсицунэ из столицы вскоре после победы при Дан-но ура.</w:t>
      </w:r>
    </w:p>
    <w:p>
      <w:pPr>
        <w:pStyle w:val="Normal"/>
        <w:autoSpaceDE w:val="false"/>
        <w:ind w:firstLine="540"/>
        <w:jc w:val="both"/>
        <w:rPr/>
      </w:pPr>
      <w:r>
        <w:rPr/>
        <w:t>В эпоху Хэйан человек воспринимался как часть единого целого с природой и космосом (Будда — во всем, он — ив пы</w:t>
        <w:softHyphen/>
        <w:t>линке, и в человеке, как гласит «Аватамшака-сутра»), для са</w:t>
        <w:softHyphen/>
        <w:t>мураев же мироздание — своеобразная иерархия, где все взаи</w:t>
        <w:softHyphen/>
        <w:t>мосвязи подчинялись бинарной оппозиции высший — низший (благодаря дзэн социально несвободная личность могла обре</w:t>
        <w:softHyphen/>
        <w:t>сти внутреннюю свободу лишь за пределами социальной иерар</w:t>
        <w:softHyphen/>
        <w:t>хии).</w:t>
      </w:r>
    </w:p>
    <w:p>
      <w:pPr>
        <w:pStyle w:val="Normal"/>
        <w:autoSpaceDE w:val="false"/>
        <w:ind w:firstLine="540"/>
        <w:jc w:val="both"/>
        <w:rPr/>
      </w:pPr>
      <w:r>
        <w:rPr/>
        <w:t>Сцена театра Но была местом, где оба идеала — хэйанский и самурайский — пересекались, вступая в сложное взаимодейст</w:t>
        <w:softHyphen/>
        <w:t>вие, поскольку неукоснительно соблюдаемая структура спектак</w:t>
        <w:softHyphen/>
        <w:t>ля, построенного по принципу «дзё ха-хю-годан»9, предполага</w:t>
        <w:softHyphen/>
        <w:t>ла непременное исполнение пять пьес — по одной из каждого цик</w:t>
        <w:softHyphen/>
        <w:t>ла: 1—ками-но моно («пьеса божественная»), 2 — сюра-но мо-но («пьеса о духе воина»), 3 — кацура-но моно («пьеса в пари</w:t>
        <w:softHyphen/>
        <w:t>ке»), 4 — дзацу-но моно («пьеса о разном»), 5 — кири-но моно («пьеса заключительная»). Например, пьеса «Нономия» отно</w:t>
        <w:softHyphen/>
        <w:t>сится к драмам третьего цикла, а пьеса «Аой-ноуэ» — к драмам четвертого цикла, хотя они и были написаны на основе одного и того же эпизода из «Гэндзи-моногатари», посвященного рас</w:t>
        <w:softHyphen/>
        <w:t>сказу о страданиях покинутой принцем дамы Рокудзё. Но рев</w:t>
        <w:softHyphen/>
        <w:t>ность Рокудзё здесь описана по-разному, в соответствии с зако</w:t>
        <w:softHyphen/>
        <w:t>нами жанра пьес. Пьеса «Фуна Бэнкэй» принадлежала к циклу «кири-но моно», заключавшему программу представления.</w:t>
      </w:r>
    </w:p>
    <w:p>
      <w:pPr>
        <w:pStyle w:val="Normal"/>
        <w:autoSpaceDE w:val="false"/>
        <w:ind w:firstLine="540"/>
        <w:jc w:val="both"/>
        <w:rPr/>
      </w:pPr>
      <w:r>
        <w:rPr/>
        <w:t>Результатом развития городской культуры XVII в. является третий культурный герой — горожанин (тёнин), в нем мы уже не найдем в чистом виде следования самурайской этике Фуна Бэнкэя или аристократического стремления к наслаждениям и эстетической утонченности принца Гэндзи. Не знающая границ чувственность, сластолюбие гипертрофированы и отнюдь не освящены духовностью. Горожанин, такой, каким мы его видим</w:t>
      </w:r>
    </w:p>
    <w:p>
      <w:pPr>
        <w:pStyle w:val="Normal"/>
        <w:autoSpaceDE w:val="false"/>
        <w:ind w:firstLine="54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540"/>
        <w:jc w:val="both"/>
        <w:rPr/>
      </w:pPr>
      <w:r>
        <w:rPr/>
        <w:t>у Ихара Сайкаку в «Косёку итидай отоко» («Любовные похож</w:t>
        <w:softHyphen/>
        <w:t>дения одинокого мужчины»),— скорее пародирование и анниги</w:t>
        <w:softHyphen/>
        <w:t>ляция предшествующего идеала. Если Еноскэ и двойник Гэндзи [роман так и называли «Дзоку Гэндзи» («Обыкновенный Гэн</w:t>
        <w:softHyphen/>
        <w:t>дзи»)], то двойник комический. Многие элементы структуры ро</w:t>
        <w:softHyphen/>
        <w:t>мана реализуются как пародийное переосмысление «Гэндзи-мо</w:t>
        <w:softHyphen/>
        <w:t>ногатари» (Ховард Хиббетт обращает внимание на то, что и в том, и в другом произведении одинаковое количество глав — 54, а также приводит некоторые эпизоды из «Косёку итидай отоко», которые являются смеховым отголоском соответствующих сцен из «Гэндзи-моногатари», к их числу принадлежит, например, из</w:t>
        <w:softHyphen/>
        <w:t>вестная сцена «подглядывания»). Ёноскэ в неуемном стремле</w:t>
        <w:softHyphen/>
        <w:t>нии к чувственным радостям — метафора идеальной свободы личности, имеющей право жить так, как повелевает чувство. Жизнь в соответствии с идеалом любви и свободы была неосу</w:t>
        <w:softHyphen/>
        <w:t>ществима для горожан ни в семье, ни в обществе, несмотря на их предприимчивость, деловую сметку, заботу об умножении бо</w:t>
        <w:softHyphen/>
        <w:t>гатства, но «веселые кварталы» как бы на мгновение прибли</w:t>
        <w:softHyphen/>
        <w:t>жали тёнина к идеальной свободе. В «веселых кварталах» внеш</w:t>
        <w:softHyphen/>
        <w:t>ность и талант значили больше, чем происхождение, а потому возможности достижения свободы и богатства казались там бо</w:t>
        <w:softHyphen/>
        <w:t>лее неограниченными. Видимо, «веселые кварталы» представ</w:t>
        <w:softHyphen/>
        <w:t>ляли собой замещенный вариант «Острова женщин» (Нёбо-но сима)—символа идеального царства чувственности, приобрет</w:t>
        <w:softHyphen/>
        <w:t>шего в японской литературе XVII в. большую популярность.</w:t>
      </w:r>
    </w:p>
    <w:p>
      <w:pPr>
        <w:pStyle w:val="Normal"/>
        <w:autoSpaceDE w:val="false"/>
        <w:ind w:firstLine="540"/>
        <w:jc w:val="both"/>
        <w:rPr/>
      </w:pPr>
      <w:r>
        <w:rPr/>
        <w:t>Культурный герой эпохи Токугава был человеком, разделяв</w:t>
        <w:softHyphen/>
        <w:t>шим идеалы, которые официальная конфуцианская культура воспринимала как аморальные. Ниндзё (человеческие чувства, любовь) и гири (долг) —два полюса моральных ценностей пе</w:t>
        <w:softHyphen/>
        <w:t>риода Токугава. Противоречие гири—ниндзё, воплощенное в об</w:t>
        <w:softHyphen/>
        <w:t>разе героя, разрывавшегося между страстью и долгом,— основ</w:t>
        <w:softHyphen/>
        <w:t>ная проблема «бытовых драм» (сэвамоно) Тикамацу Мондзаэ-мона. Гири, не смягченное ниндзё, не гуманно, ибо такой «долг» отрицает право индивидуума наслаждаться счастьем за счет об</w:t>
        <w:softHyphen/>
        <w:t>щества, правда, как отмечает Д. Кин, и ниндзё, полностью сво</w:t>
        <w:softHyphen/>
        <w:t>бодное от гири, не считающееся ни с чем, может погубить чело</w:t>
        <w:softHyphen/>
        <w:t>века [8, с. 180]. Жизнь героев Тикамацу настолько была тяжела и безрадостна, настолько не соответствовала их мечтам, что единственным средством избавления от страданий для них оста</w:t>
        <w:softHyphen/>
        <w:t>валось самоубийство (дзёрури о самоубийствах влюбленных заняли почетное место в творчестве драматурга, например, «Са</w:t>
        <w:softHyphen/>
        <w:t>моубийство влюбленных в Сонэдзаки»). Реальной свободы мож</w:t>
        <w:softHyphen/>
        <w:t>но было достичь только за пределами жизни, в Чистой Земле (Дзёдо) 10, или за пределами общепринятых норм — в «веселых кварталах» и, как это ни парадоксально, на сцене театра Ка</w:t>
        <w:softHyphen/>
        <w:t>буки, ставшего своеобразной «отдушиной» общества благодаря тому, что оба варианта «достижения» счастья были в нем рав</w:t>
        <w:softHyphen/>
        <w:t>но возможными. Так в недрах токугавской культуры начала вы</w:t>
        <w:softHyphen/>
        <w:t>зревать тенденция к самовыражению, к индивидуализму.</w:t>
      </w:r>
    </w:p>
    <w:p>
      <w:pPr>
        <w:pStyle w:val="Normal"/>
        <w:autoSpaceDE w:val="false"/>
        <w:ind w:firstLine="540"/>
        <w:jc w:val="both"/>
        <w:rPr/>
      </w:pPr>
      <w:r>
        <w:rPr/>
        <w:fldChar w:fldCharType="begin"/>
      </w:r>
      <w:r>
        <w:rPr/>
        <w:instrText xml:space="preserve"> PAGE </w:instrText>
      </w:r>
      <w:r>
        <w:rPr/>
        <w:fldChar w:fldCharType="separate"/>
      </w:r>
      <w:r>
        <w:rPr/>
        <w:t>180</w:t>
      </w:r>
      <w:r>
        <w:rPr/>
        <w:fldChar w:fldCharType="end"/>
      </w:r>
      <w:r>
        <w:rPr/>
        <w:t>а</w:t>
      </w:r>
    </w:p>
    <w:p>
      <w:pPr>
        <w:pStyle w:val="Normal"/>
        <w:autoSpaceDE w:val="false"/>
        <w:ind w:firstLine="540"/>
        <w:jc w:val="both"/>
        <w:rPr/>
      </w:pPr>
      <w:r>
        <w:rPr/>
        <w:t>С началом периода Мэйдзи эта тенденция реализовала себя в резком взрыве, потрясшем устои традиционного мировоззре</w:t>
        <w:softHyphen/>
        <w:t>ния, традиционного образа мыслей и стиля жизни. Под влияни</w:t>
        <w:softHyphen/>
        <w:t>ем японских просветителей, опиравшихся на идеи, типологиче</w:t>
        <w:softHyphen/>
        <w:t>ски близкие возрожденческому гуманизму и эгалитаристским устремлениям западноевропейского Просвещения, под влиянием нарождавшегося капитализма из жизни и человеческих отноше</w:t>
        <w:softHyphen/>
        <w:t>ний исчезла гармония: мир из иерархической лестницы со мно</w:t>
        <w:softHyphen/>
        <w:t>жеством ступеней превратился в равнинное плато, где все «стоя</w:t>
        <w:softHyphen/>
        <w:t>щие» на нем обрели одинаковые возможности и одинаковые права. Вернее, гармония стала пониматься на западный лад с ее стремлением «оставаться самим собой», «внести отсебятину» в этот мир. Теперь жизнь каждого стала определяться не рож</w:t>
        <w:softHyphen/>
        <w:t>дением и не местом в иерархической системе общества, ибо эта система стала слишком мобильной. Японец столкнулся с не</w:t>
        <w:softHyphen/>
        <w:t>ограниченными возможностями добиться успеха благодаря сво</w:t>
        <w:softHyphen/>
        <w:t>им личным качествам — моральным и интеллектуальным, с не</w:t>
        <w:softHyphen/>
        <w:t>ограниченными возможностями стихийного и буйного самоут</w:t>
        <w:softHyphen/>
        <w:t>верждения.</w:t>
      </w:r>
    </w:p>
    <w:p>
      <w:pPr>
        <w:pStyle w:val="Normal"/>
        <w:autoSpaceDE w:val="false"/>
        <w:ind w:firstLine="540"/>
        <w:jc w:val="both"/>
        <w:rPr/>
      </w:pPr>
      <w:r>
        <w:rPr/>
        <w:t>Естественный порядок вещей оказался нарушенным, тради</w:t>
        <w:softHyphen/>
        <w:t>ционный принцип «недеяния» (увэй) уступил место принципу «деяния» (вэй), принципу идущей напролом самодеятельности. Пришедшее в Японию христианство, постулировавшее разъеди</w:t>
        <w:softHyphen/>
        <w:t>ненность человека и природы («И сказал Бог: „Сотворим чело</w:t>
        <w:softHyphen/>
        <w:t>века по образу Нашему, по подобию Нашему; и да владычест</w:t>
        <w:softHyphen/>
        <w:t>вуют они над рыбами морскими, и над птицами небесными, и над скотом, и над всею землею, и над всеми гадами, пресмыка</w:t>
        <w:softHyphen/>
        <w:t>ющимися по земле"») и, лишило природу магической иррацио</w:t>
        <w:softHyphen/>
        <w:t>нальности, «расколдовало» ее.</w:t>
      </w:r>
    </w:p>
    <w:p>
      <w:pPr>
        <w:pStyle w:val="Normal"/>
        <w:autoSpaceDE w:val="false"/>
        <w:ind w:firstLine="540"/>
        <w:jc w:val="both"/>
        <w:rPr/>
      </w:pPr>
      <w:r>
        <w:rPr/>
        <w:t>Без аналитического метода познания, без принципа дихото</w:t>
        <w:softHyphen/>
        <w:t>мии невозможно было дальнейшее развитие науки, и интуитив</w:t>
        <w:softHyphen/>
        <w:t>ность, присущая традиционному стилю мышления японцев, осно</w:t>
        <w:softHyphen/>
        <w:t>ву которого составляло недуальное отношение к миру, когда единое было многим и многое было единым 12, была дополнена новым моментом — формальной логикой. Поскольку разум япон</w:t>
        <w:softHyphen/>
        <w:t>ца нацелился на постижение частного, а не всеобщего, то и по</w:t>
        <w:softHyphen/>
        <w:t>знание стало ограничиваться уровнем «виджняны», т. е. уровнем аналитического, дифференцирующего, конвенционального зна</w:t>
        <w:softHyphen/>
        <w:t>ния, который в буддизме служит ступенью к «праджне», высше</w:t>
        <w:softHyphen/>
        <w:t>му, трансцендентальному знанию. Конечно, и интуитивно-мета</w:t>
        <w:softHyphen/>
        <w:t>форический метод подхода к реальности, и формально-логиче</w:t>
        <w:softHyphen/>
        <w:t>ский— не принадлежность какого-то одного народа и (шире) культурных регионов Востока и Запада, это феномены общече</w:t>
        <w:softHyphen/>
        <w:t>ловеческие, являющиеся основными элементами человеческой психологии и человеческого интеллекта, но все дело в том, ка</w:t>
        <w:softHyphen/>
        <w:t>кой из этих подходов к миру становится доминантой в ту или иную эпоху, по словам С. С. Аверинцсва, «из элементов психо</w:t>
        <w:softHyphen/>
        <w:t>логии трансформируясь в элементы культуры».</w:t>
      </w:r>
    </w:p>
    <w:p>
      <w:pPr>
        <w:pStyle w:val="Normal"/>
        <w:autoSpaceDE w:val="false"/>
        <w:ind w:firstLine="540"/>
        <w:jc w:val="both"/>
        <w:rPr/>
      </w:pPr>
      <w:r>
        <w:rPr/>
        <w:t>Несмотря на утверждения неоконфуцианцев о том, что ни</w:t>
        <w:softHyphen/>
      </w:r>
    </w:p>
    <w:p>
      <w:pPr>
        <w:pStyle w:val="Normal"/>
        <w:autoSpaceDE w:val="false"/>
        <w:ind w:firstLine="54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540"/>
        <w:jc w:val="both"/>
        <w:rPr/>
      </w:pPr>
      <w:r>
        <w:rPr/>
        <w:t>какие микроскопы не позволят увидеть в вещах принцип «ли» !3, в Японии стали развиваться естественные науки: природу стало возможным препарировать каким угодно образом, к ней стали относиться как к неживой.</w:t>
      </w:r>
    </w:p>
    <w:p>
      <w:pPr>
        <w:pStyle w:val="Normal"/>
        <w:autoSpaceDE w:val="false"/>
        <w:ind w:firstLine="540"/>
        <w:jc w:val="both"/>
        <w:rPr/>
      </w:pPr>
      <w:r>
        <w:rPr/>
        <w:t>Происшедшая социокультурная мутация не могла не приве</w:t>
        <w:softHyphen/>
        <w:t>сти к новой концепции личности, концепции «гомо фабер» («че</w:t>
        <w:softHyphen/>
        <w:t>ловека деятельного»), осознавшего свою автономию и абсолют</w:t>
        <w:softHyphen/>
        <w:t>ность своих прав, подчинившего мир своим интересам, противо</w:t>
        <w:softHyphen/>
        <w:t>поставившего себя обществу. Концепция деятельного человека была важной вехой борьбы за освобождение человека от оков традиционной морали, которая, по выражению Китамура Токо-ку, установила деспотический контроль над свободой человече</w:t>
        <w:softHyphen/>
        <w:t xml:space="preserve">ского духа </w:t>
      </w:r>
      <w:r>
        <w:rPr>
          <w:lang w:val="en-US"/>
        </w:rPr>
        <w:t xml:space="preserve">if </w:t>
      </w:r>
      <w:r>
        <w:rPr/>
        <w:t>17, с. 238—250]. На этой стадии капиталистических отношений концепция индивидуализма смыкалась с гуманизмом, провозглашавшим свободу человеческой личности, выступавшим против религиозного аскетизма за право человека на наслажде</w:t>
        <w:softHyphen/>
        <w:t>ние и удовлетворение земных потребностей, человеколюбие и человечность.</w:t>
      </w:r>
    </w:p>
    <w:p>
      <w:pPr>
        <w:pStyle w:val="Normal"/>
        <w:autoSpaceDE w:val="false"/>
        <w:ind w:firstLine="540"/>
        <w:jc w:val="both"/>
        <w:rPr/>
      </w:pPr>
      <w:r>
        <w:rPr/>
        <w:t>Рассматривая процесс становления индивидуалистического сознания, важно учитывать и его обратную сторону: тяга к ра</w:t>
        <w:softHyphen/>
        <w:t>циональности, эксплуатация механизмов «разумности», характе</w:t>
        <w:softHyphen/>
        <w:t>ризующие европейскую культуру, для которой Япония «открыла двери», вполне могли способствовать возникновению в стране одномерной цивилизации, построенной на репрессивности чело</w:t>
        <w:softHyphen/>
        <w:t>веческой природы. Увеличение власти над природой могло обер</w:t>
        <w:softHyphen/>
        <w:t>нуться отчуждением от нее, отчуждением от того, над чем япон</w:t>
        <w:softHyphen/>
        <w:t>цы стремились властвовать. Представители «франкфуртской школы» Хоркхаймер и Адорно иллюстрируют этот процесс ме</w:t>
        <w:softHyphen/>
        <w:t>тафорой из гомеровской «Одиссеи»: Одиссей, пожелавший услы</w:t>
        <w:softHyphen/>
        <w:t>шать волшебное пение сирен и в то же время знающий о смер</w:t>
        <w:softHyphen/>
        <w:t>тельной опасности такого желания, просит привязать себя к мачте, предварительно залепив уши воском, т. е. сохранить спо</w:t>
        <w:softHyphen/>
        <w:t>собность адекватного восприятия природы, сохранить близость к ней возможно, лишь обрекая себя на пассивность (только на</w:t>
        <w:softHyphen/>
        <w:t>крепко привязанный к мачте, Одиссей может наслаждаться пе</w:t>
        <w:softHyphen/>
        <w:t>нием сирен); власть же над природой достигается отстранением, отчуждением от нее. Чтобы преодолеть опасность, спутники должны залепить уши воском, т. е. отделить себя от непосред</w:t>
        <w:softHyphen/>
        <w:t>ственного контакта с природой,— таково требование рацио</w:t>
        <w:softHyphen/>
        <w:t>нальности, отмечает И. В. Бычко [5, с. 5—6].</w:t>
      </w:r>
    </w:p>
    <w:p>
      <w:pPr>
        <w:pStyle w:val="Normal"/>
        <w:autoSpaceDE w:val="false"/>
        <w:ind w:firstLine="540"/>
        <w:jc w:val="both"/>
        <w:rPr/>
      </w:pPr>
      <w:r>
        <w:rPr/>
        <w:t>Принимая во внимание подспудную сторону процесса, под индивидуализмом, развившимся в эпоху Мэйдзи, следует пони</w:t>
        <w:softHyphen/>
        <w:t>мать не только этику и эстетику стихийного самоутверждения личности, но и всю критику индивидуализма, по</w:t>
        <w:softHyphen/>
        <w:t>явившуюся как следствие такого развития и осознанную им !4. Следовательно, неотъемлемой частью самой концепции индиви</w:t>
        <w:softHyphen/>
        <w:t>дуализма можно считать и театральный репертуар, критикую</w:t>
        <w:softHyphen/>
        <w:t>щий идею индивидуализма в различных ее аспектах.</w:t>
      </w:r>
    </w:p>
    <w:p>
      <w:pPr>
        <w:pStyle w:val="Normal"/>
        <w:autoSpaceDE w:val="false"/>
        <w:ind w:firstLine="540"/>
        <w:jc w:val="both"/>
        <w:rPr/>
      </w:pPr>
      <w:r>
        <w:rPr/>
        <w:fldChar w:fldCharType="begin"/>
      </w:r>
      <w:r>
        <w:rPr/>
        <w:instrText xml:space="preserve"> PAGE </w:instrText>
      </w:r>
      <w:r>
        <w:rPr/>
        <w:fldChar w:fldCharType="separate"/>
      </w:r>
      <w:r>
        <w:rPr/>
        <w:t>182</w:t>
      </w:r>
      <w:r>
        <w:rPr/>
        <w:fldChar w:fldCharType="end"/>
      </w:r>
    </w:p>
    <w:p>
      <w:pPr>
        <w:pStyle w:val="Normal"/>
        <w:autoSpaceDE w:val="false"/>
        <w:ind w:firstLine="540"/>
        <w:jc w:val="both"/>
        <w:rPr/>
      </w:pPr>
      <w:r>
        <w:rPr/>
        <w:t>Трактовка человека в «сингэки»</w:t>
      </w:r>
    </w:p>
    <w:p>
      <w:pPr>
        <w:pStyle w:val="Normal"/>
        <w:autoSpaceDE w:val="false"/>
        <w:ind w:firstLine="540"/>
        <w:jc w:val="both"/>
        <w:rPr/>
      </w:pPr>
      <w:r>
        <w:rPr/>
        <w:t>Шекспир — представитель старой театральной традиции Ев</w:t>
        <w:softHyphen/>
        <w:t>ропы, Чехов — провозвестник новой театральной системы, «но</w:t>
        <w:softHyphen/>
        <w:t>вой драмы», Ибсен скорее занимает промежуточное положение между ними, стоит уже за пределами одной традиции и у исто</w:t>
        <w:softHyphen/>
        <w:t>ков другой. Идеей, позволившей войти творениям столь различ</w:t>
        <w:softHyphen/>
        <w:t>ных драматургов в культурный контекст Японии начала века,, объединившей их в этом контексте и подспудно руководившей помыслами тех, благодаря кому многие и многие японские зри</w:t>
        <w:softHyphen/>
        <w:t>тели увидели их пьесы на национальной сцене, была идея индивидуализма, идея становления индивидуалистическо</w:t>
        <w:softHyphen/>
        <w:t>го сознания, индивидуалистической морали. Вне духовной ат</w:t>
        <w:softHyphen/>
        <w:t>мосферы, характеризующей Японию начала века, невозможно, оценить, понять логику отбора европейского репертуара первы</w:t>
        <w:softHyphen/>
        <w:t>ми постановщиками сингэки — Масумото Киёси, Симамура Хо-гэцу, Осанай Каору. От Шекспира, в лице которого была пред</w:t>
        <w:softHyphen/>
        <w:t>ставлена старая европейская театральная система, возникшая еще в эпоху, когда господствовало представление о суверенных правах и безграничных возможностях личности, через Ибсена, занимающего пограничное положение между новой и старой театральной системами, в пьесах которого показаны обаяние, героика и обреченность традиционного индивидуализма, к Че</w:t>
        <w:softHyphen/>
        <w:t>хову, наиболее полно выразившему идейные мотивы и поэтику «новой драмы». К Чехову, у которого традиционный образ дей</w:t>
        <w:softHyphen/>
        <w:t>ствий, основанный на конфликте между героями в борьбе за практически определенные цели, достоин лишь водевильного жанра. Такова логика развития театра сингэки в первом десяти</w:t>
        <w:softHyphen/>
        <w:t>летии XX в. Основным стержнем европейского репертуара была разнопланово, многоаспектно трактуемая идея индивидуализма, целиком вписавшая его в идейную парадигму эпохи. На то, что наибольшим успехом в Японии в 10-е годы нашего века пользо</w:t>
        <w:softHyphen/>
        <w:t>вались те европейские пьесы, которые являли собой критику господствующих нравов буржуазного общества, где субъектив</w:t>
        <w:softHyphen/>
        <w:t>ные намерения и стремления одного человека, дабы быть реали</w:t>
        <w:softHyphen/>
        <w:t>зованными, должны нарушить интересы других людей, справед</w:t>
        <w:softHyphen/>
        <w:t>ливо указывает и театральный критик Фукуда Цунэари [19, с. 215—244].</w:t>
      </w:r>
    </w:p>
    <w:p>
      <w:pPr>
        <w:pStyle w:val="Normal"/>
        <w:autoSpaceDE w:val="false"/>
        <w:ind w:firstLine="540"/>
        <w:jc w:val="both"/>
        <w:rPr/>
      </w:pPr>
      <w:r>
        <w:rPr/>
        <w:t>Многие деятели сингэки, в частности Осанай Каору и его по</w:t>
        <w:softHyphen/>
        <w:t>следователи, воспринимали творчество Шекспира на том же уровне, что пьесы Но и Кабуки, ощущая тесную связанность его произведений со староевропейскпм искусством драмы. Харак</w:t>
        <w:softHyphen/>
        <w:t>терно, что наиболее ярый проповедник Шекспира в тогдашней Японии Цубоути Сёё сам писал пьесы в стиле «новый Кабуки» (синкабуки), а его понимание современного театра ограничива</w:t>
        <w:softHyphen/>
        <w:t>лось реформами. Постановки шекспировских пьес были живым диалогом между приходящей и уходящей культурами: отрывки из драм Шекспира он ставил в промежутках пьес из репертуара Кабуки, сохранив при этом амплуа оннагата (актеров-мужчин,</w:t>
      </w:r>
    </w:p>
    <w:p>
      <w:pPr>
        <w:pStyle w:val="Normal"/>
        <w:autoSpaceDE w:val="false"/>
        <w:ind w:firstLine="540"/>
        <w:jc w:val="both"/>
        <w:rPr/>
      </w:pPr>
      <w:r>
        <w:rPr/>
        <w:t>233</w:t>
      </w:r>
    </w:p>
    <w:p>
      <w:pPr>
        <w:pStyle w:val="Normal"/>
        <w:autoSpaceDE w:val="false"/>
        <w:ind w:firstLine="540"/>
        <w:jc w:val="both"/>
        <w:rPr/>
      </w:pPr>
      <w:r>
        <w:rPr/>
        <w:t>исполнявших женские роли), впрочем, актеров оннагата можно было зачастую увидеть и на сценах театров сингэки, независимо от «степени» радикальности взглядов их руководителей. Для традиционалистов Шекспир был пределом современной драма</w:t>
        <w:softHyphen/>
        <w:t>тургии, наиболее полно отвечающей духу и требованиям эпохи. Для бунтарски настроенных режиссеров Шекспир был недо</w:t>
        <w:softHyphen/>
        <w:t>статочно современным. Независимо от того, как японские теат</w:t>
        <w:softHyphen/>
        <w:t>ральные деятели того или иного толка воспринимали Шекспира, от их внимания не мог ускользнуть тот объективный факт, что в рамках старой театральной системы Европы творчество Шек</w:t>
        <w:softHyphen/>
        <w:t>спира было самой глубокой критикой индивидуализма, абсолю</w:t>
        <w:softHyphen/>
        <w:t>тизировавшего самодостаточность человеческого субъекта: что Шекспир воспринимал человека как «существо, равно способное на критику чистого разума и людоедство» (Роберт Музиль), ощущал необъятность человеческих возможностей и в то же время их трагическую ограниченность, ибо личность-титан, жаж</w:t>
        <w:softHyphen/>
        <w:t>давшая покорения мира, неизбежно сталкивалась с интересами себе подобных, стремившихся к самоутверждению. И тогда са</w:t>
        <w:softHyphen/>
        <w:t>моутверждение превращалось в безграничное властвование над людьми, в их подчинение и подчас — уничтожение15.</w:t>
      </w:r>
    </w:p>
    <w:p>
      <w:pPr>
        <w:pStyle w:val="Normal"/>
        <w:autoSpaceDE w:val="false"/>
        <w:ind w:firstLine="540"/>
        <w:jc w:val="both"/>
        <w:rPr/>
      </w:pPr>
      <w:r>
        <w:rPr/>
        <w:t>Пьесы Шекспира, поставленные первыми театрами сингэки, убеждали японцев в том, что антропоцентризм не является та</w:t>
        <w:softHyphen/>
        <w:t>кой уж полной, такой уж окончательной и абсолютной основой для человеческой ориентации в мире. Свобода действий и свобо</w:t>
        <w:softHyphen/>
        <w:t>да сознания, не осененные нравственным началом, приносят раз</w:t>
        <w:softHyphen/>
        <w:t>рушения и несчастья, чудовищную жестокость.</w:t>
      </w:r>
    </w:p>
    <w:p>
      <w:pPr>
        <w:pStyle w:val="Normal"/>
        <w:autoSpaceDE w:val="false"/>
        <w:ind w:firstLine="540"/>
        <w:jc w:val="both"/>
        <w:rPr/>
      </w:pPr>
      <w:r>
        <w:rPr/>
        <w:t>По мнению Фукуда Цунэари, разноголосица во взглядах на Шекспира среди «первого поколения» деятелей сингэки имела последствием возникновение одного из главных недостатков со</w:t>
        <w:softHyphen/>
        <w:t>временной «новой драмы» — искусственного разделения запад</w:t>
        <w:softHyphen/>
        <w:t>ной драматургии на две несоотносимых сферы — до и после Ибсена. Японцы не почувствовали пограничного положения, «промежуточности» творчества Ибсена, возникающей вследствие взаимодействия в его творческой практике внешнего плана, реа</w:t>
        <w:softHyphen/>
        <w:t>лизуемого в духе принятого прежде образа действия драматиче</w:t>
        <w:softHyphen/>
        <w:t>ского героя, в духе традиционного индивидуализма, и плана внутреннего, возникающего там, где в разорванных репликах раскрывается внутренняя жизнь персонажа, там, где спор геро</w:t>
        <w:softHyphen/>
        <w:t>ев об идеях перерастает в дискуссию, лишенную связей с интри</w:t>
        <w:softHyphen/>
        <w:t>гой. Если для нас Ибсен и с теми, кто был «до» (поскольку он подвел итог огромной эпохе европейского героического индиви</w:t>
        <w:softHyphen/>
        <w:t>дуализма), и с теми, кто был «после», показав трагедию безыс</w:t>
        <w:softHyphen/>
        <w:t>ходности индивидуализма, перерождение его в мещанство, его срастание с агрессивным эгоизмом буржуазного мира, то для японцев его пьесы были символом нового театрального метода и саморазрушения старого, они восприняли его как родоначаль</w:t>
        <w:softHyphen/>
        <w:t>ника нового направления в мировой драматургии. Следователь</w:t>
        <w:softHyphen/>
        <w:t>но, японским режиссерам, обращавшимся к его драме, были важны те грани таланта норвежского драматурга, которые поз</w:t>
        <w:softHyphen/>
      </w:r>
    </w:p>
    <w:p>
      <w:pPr>
        <w:pStyle w:val="Normal"/>
        <w:autoSpaceDE w:val="false"/>
        <w:ind w:firstLine="540"/>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540"/>
        <w:jc w:val="both"/>
        <w:rPr/>
      </w:pPr>
      <w:r>
        <w:rPr/>
        <w:t>водили ему проанализировать все возможные последствия индивидуализма, его расцвет и его беспомощность, т. е. все те новые мотивы, которые Ибсен принес в мировой театр. Более того, эти мотивы оказались адекватными тому, что происходило в Японии начала века: люди стали слишком сложны, их созна</w:t>
        <w:softHyphen/>
        <w:t>ние оказалось ввергнутым в бездну противоречивых, но равно важных тенденций — расцвет индивидуализма и обесценивание личности. Японцев интересовала психологичность ибсеновской драмы («шекспировскую» линию его творчества мало кто вос</w:t>
        <w:softHyphen/>
        <w:t>принял, кроме, пожалуй, одного Цубоути Сёё, так и назвавшего одну из своих статей — «Тикамацу, Шекспир, Ибсен»). Но если людей интересует психология, не показатель ли это интереса к человеку как к неповторимой индивидуальности?</w:t>
      </w:r>
    </w:p>
    <w:p>
      <w:pPr>
        <w:pStyle w:val="Normal"/>
        <w:autoSpaceDE w:val="false"/>
        <w:ind w:firstLine="540"/>
        <w:jc w:val="both"/>
        <w:rPr/>
      </w:pPr>
      <w:r>
        <w:rPr/>
        <w:t>Так в театральном искусстве Японии начал осуществляться переход от внешнего восприятия человека как индивидуальности (в его столкновениях с себе подобными) к внутреннему анализу всех сложностей и психологических тонкостей человеческой ду</w:t>
        <w:softHyphen/>
        <w:t>ши (столкновение с себе подобными из реального мира посте</w:t>
        <w:softHyphen/>
        <w:t>пенно перемещается в душу человека).</w:t>
      </w:r>
    </w:p>
    <w:p>
      <w:pPr>
        <w:pStyle w:val="Normal"/>
        <w:autoSpaceDE w:val="false"/>
        <w:ind w:firstLine="540"/>
        <w:jc w:val="both"/>
        <w:rPr/>
      </w:pPr>
      <w:r>
        <w:rPr/>
        <w:t>В жизни каждого разумного человека наступает момент, ко</w:t>
        <w:softHyphen/>
        <w:t>гда он вдруг начинает видеть себя отстраненно, как бы чужими глазами. Возникает желание весело расстаться с тем прежним, каким он был. Смеясь, он. воавышается над собой. Так рождает</w:t>
        <w:softHyphen/>
        <w:t>ся потребность в комическом, носящая игровой характер, если у человека нет идеала, или в сатирическом — если идеал есть. Смех собой завершает все — он эсхатологичен: воистину смеется тот, кто смеется последним. Потому водевили Чехова вполне за</w:t>
        <w:softHyphen/>
        <w:t>вершают логический ряд Шекспир—Ибсен. Борьба индивидуа</w:t>
        <w:softHyphen/>
        <w:t>листических страстей, драматическое противоборство характе</w:t>
        <w:softHyphen/>
        <w:t>ров, составляющие основу пьесы, написанной по канонам и в соответствии с буквой и духом прежней театральной системы, достойны у него только водевильного жанра 16, где они пароди</w:t>
        <w:softHyphen/>
        <w:t>руются, становятся объектом насмешки и посмешищем. Именно водевильных персонажей Чехова характеризует традиционное индивидуалистическое поведение, будь то баталии жениха и не</w:t>
        <w:softHyphen/>
        <w:t>весты, споры помещиков по поводу достоинств принадлежащих им охотничьих собак или притязания нелепой старухи из одно</w:t>
        <w:softHyphen/>
        <w:t>актной шутки «Юбилей».</w:t>
      </w:r>
    </w:p>
    <w:p>
      <w:pPr>
        <w:pStyle w:val="Normal"/>
        <w:autoSpaceDE w:val="false"/>
        <w:ind w:firstLine="540"/>
        <w:jc w:val="both"/>
        <w:rPr/>
      </w:pPr>
      <w:r>
        <w:rPr/>
        <w:t>Чеховская глубина психологической разработки комедийных персонажей не ускользнула от внимания японской критики, в частности, известный литератор Симадзаки Тосон указывал на специфику чеховского смеха, не укладывавшегося в рамки тра</w:t>
        <w:softHyphen/>
        <w:t>диционных японских комических жанров, что создавало боль</w:t>
        <w:softHyphen/>
        <w:t>шие трудности при постановке пьесы «Предложение» в «Свобод</w:t>
        <w:softHyphen/>
        <w:t>ном театре»: «Комический характер „Предложения" (в япон</w:t>
        <w:softHyphen/>
        <w:t>ском переводе — „Собаки".— Т. 3.) и подобных ей пьес Чехова создает проблемы для постановщиков, поскольку эти пьесы нельзя исполнять в стиле обычной комедии... Думаю, что чехов</w:t>
        <w:softHyphen/>
        <w:t>ский „юмор" очень сложен для воплощения на сцене, а потому</w:t>
      </w:r>
    </w:p>
    <w:p>
      <w:pPr>
        <w:pStyle w:val="Normal"/>
        <w:autoSpaceDE w:val="false"/>
        <w:ind w:firstLine="540"/>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540"/>
        <w:jc w:val="both"/>
        <w:rPr/>
      </w:pPr>
      <w:r>
        <w:rPr/>
        <w:t xml:space="preserve">потребует больших усилий как от режиссера, так и от актеров» [18, с. 17]. </w:t>
      </w:r>
      <w:r>
        <w:rPr>
          <w:lang w:val="en-US"/>
        </w:rPr>
        <w:t>F</w:t>
      </w:r>
    </w:p>
    <w:p>
      <w:pPr>
        <w:pStyle w:val="Normal"/>
        <w:autoSpaceDE w:val="false"/>
        <w:ind w:firstLine="540"/>
        <w:jc w:val="both"/>
        <w:rPr/>
      </w:pPr>
      <w:r>
        <w:rPr/>
        <w:t>Японцы почувствовали особую природу чеховского смеха — это скорее легкая грустная ирония Чарли Чаплина (так о че</w:t>
        <w:softHyphen/>
        <w:t>ховском юморе скажет впоследствии Ито Сэй), рожденная бес</w:t>
        <w:softHyphen/>
        <w:t>помощностью, беззащитностью перед силами природы, рожден</w:t>
        <w:softHyphen/>
        <w:t>ная тоской и мечтой об объективном и объективности. Насмеш</w:t>
        <w:softHyphen/>
        <w:t>ка не заполняет целиком ее содержание. Ее сущностью являет</w:t>
        <w:softHyphen/>
        <w:t>ся серьезность, скрывающаяся за шуткой, серьезность, представ</w:t>
        <w:softHyphen/>
        <w:t>ляющая последнюю ступень, конечный момент перед переходом к печали (в том смысле, что вещи не таковы, какими им следует быть в силу нарушенной гармонии). Герой фарса кёгэн тоже живет, воспринимая мир с улыбкой, но его смех более незаинте</w:t>
        <w:softHyphen/>
        <w:t>ресован— смех ради смеха. Смех стоящего как бы «по ту сторо</w:t>
        <w:softHyphen/>
        <w:t>ну добра и зла», смех, возникающий из равновесия объективно</w:t>
        <w:softHyphen/>
        <w:t>го и субъективного начал, из чувства гармонии.</w:t>
      </w:r>
    </w:p>
    <w:p>
      <w:pPr>
        <w:pStyle w:val="Normal"/>
        <w:autoSpaceDE w:val="false"/>
        <w:ind w:firstLine="540"/>
        <w:jc w:val="both"/>
        <w:rPr/>
      </w:pPr>
      <w:r>
        <w:rPr/>
        <w:t>Путь западноевропейской драмы в Японии проходит через четыре диалектические фазы: тезис — драматургия Шекспира, антитезис — водевили Чехова, синтез — пьесы Ибсена, послед</w:t>
        <w:softHyphen/>
        <w:t>няя фаза — «снятие» идеи индивидуализма в многоактных пье</w:t>
        <w:softHyphen/>
        <w:t>сах Чехова, первая из которых, «Вишневый сад», будет постав</w:t>
        <w:softHyphen/>
        <w:t>лена в 1915 г.</w:t>
      </w:r>
    </w:p>
    <w:p>
      <w:pPr>
        <w:pStyle w:val="Normal"/>
        <w:autoSpaceDE w:val="false"/>
        <w:ind w:firstLine="540"/>
        <w:jc w:val="both"/>
        <w:rPr/>
      </w:pPr>
      <w:r>
        <w:rPr/>
        <w:t>Идейная парадигма эпохи не только определила логику вы</w:t>
        <w:softHyphen/>
        <w:t>бора театрального репертуара, подспудно она обусловила и воз</w:t>
        <w:softHyphen/>
        <w:t>никновение нового понятия театральности, сценичности, аутен</w:t>
        <w:softHyphen/>
        <w:t>тичности драматического текста, повлияла на становление теат</w:t>
        <w:softHyphen/>
        <w:t>ра режиссера.</w:t>
      </w:r>
    </w:p>
    <w:p>
      <w:pPr>
        <w:pStyle w:val="Normal"/>
        <w:autoSpaceDE w:val="false"/>
        <w:ind w:firstLine="540"/>
        <w:jc w:val="both"/>
        <w:rPr/>
      </w:pPr>
      <w:r>
        <w:rPr/>
        <w:t>Автор — текст — спектакль</w:t>
      </w:r>
    </w:p>
    <w:p>
      <w:pPr>
        <w:pStyle w:val="Normal"/>
        <w:autoSpaceDE w:val="false"/>
        <w:ind w:firstLine="540"/>
        <w:jc w:val="both"/>
        <w:rPr/>
      </w:pPr>
      <w:r>
        <w:rPr/>
        <w:t>В Японии до конца XIX в. к драме практически не относи</w:t>
        <w:softHyphen/>
        <w:t>лись как к аутентичному произведению литературы. Драма Но-ёкёку была предназначена для актерской игры. Тексты драм су</w:t>
        <w:softHyphen/>
        <w:t>ществовали в рукописях как театральные экземпляры для акте</w:t>
        <w:softHyphen/>
        <w:t>ров. Слово в Но — лишь один из элементов спектакля и элемент отнюдь не главный. Индивидуальность, неповторимость слова растворялась в художественной ткани спектакля, голос автора исчезал в игре актера, ибо на сцене властвовал именно актер. Драматургу оставалось только подстраиваться под него, разво</w:t>
        <w:softHyphen/>
        <w:t>рачивая события и сценические эффекты таким образом, чтобы в более выгодном свете представить те или иные качества ак</w:t>
        <w:softHyphen/>
        <w:t>тера.</w:t>
      </w:r>
    </w:p>
    <w:p>
      <w:pPr>
        <w:pStyle w:val="Normal"/>
        <w:autoSpaceDE w:val="false"/>
        <w:ind w:firstLine="540"/>
        <w:jc w:val="both"/>
        <w:rPr/>
      </w:pPr>
      <w:r>
        <w:rPr/>
        <w:t>В Кабуки также во главу угла ставили актерскую импрови</w:t>
        <w:softHyphen/>
        <w:t>зацию, а не поэтический текст. Конечно, это вовсе не значит, что в японском театре не было выдающихся драматургов, но они были исключениями из общей массы тех, кто соглашался жерт</w:t>
        <w:softHyphen/>
        <w:t>вовать своим «лицом» в угоду сценическим эффектам (сюко). Пьесы, привлекавшие внимание зрителей благодаря искусству драматурга, а не искусству театральной «звезды», былисравни</w:t>
        <w:softHyphen/>
      </w:r>
    </w:p>
    <w:p>
      <w:pPr>
        <w:pStyle w:val="Normal"/>
        <w:autoSpaceDE w:val="false"/>
        <w:ind w:firstLine="54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540"/>
        <w:jc w:val="both"/>
        <w:rPr/>
      </w:pPr>
      <w:r>
        <w:rPr/>
        <w:t>гельной редкостью, отклонением от нормы. Нормой же было пренебрежение текстом. В погоне за необыкновенными сцени</w:t>
        <w:softHyphen/>
        <w:t>ческими трюками терялась авторская индивидуальность, одна пьеса становилась похожа на другую, авторство пьесы легче бы</w:t>
        <w:softHyphen/>
        <w:t>ло установить при помощи статистического анализа сюко, не</w:t>
        <w:softHyphen/>
        <w:t>жели посредством разбора стиля и композиции. Сама за себя говорит и практика соавторства, получившая широкое распро</w:t>
        <w:softHyphen/>
        <w:t>странение. Ведущий драматург, как правило, отвечал за наи</w:t>
        <w:softHyphen/>
        <w:t>более важные эпизоды, соавторам же чаще доставались второ</w:t>
        <w:softHyphen/>
        <w:t>степенные сцены. Целиком пьеса ставилась только на премьере, в остальных случаях, даже когда в программе значился «полный вариант», исполняли лишь избранные отрывки. Положение дел несколько по-иному обстояло в Дзёрури: здесь пьеса должна была обладать более поэтическим и живым текстом, ибо рас</w:t>
        <w:softHyphen/>
        <w:t>считана была не на искусство лицедеев, а на игру кукол: без</w:t>
        <w:softHyphen/>
        <w:t>жизненных марионеток было куда труднее наделить разнообраз</w:t>
        <w:softHyphen/>
        <w:t>ными чувствами, что предъявляло большие требования к сочи</w:t>
        <w:softHyphen/>
        <w:t>нителю. Рассказчик в Дзёрури был вправе интерпретировать отдельные эпизоды пьесы, но не мог полностью отойти от тек</w:t>
        <w:softHyphen/>
        <w:t>ста, иначе кукловоды и музыканты оказались бы в замеша</w:t>
        <w:softHyphen/>
        <w:t>тельстве.</w:t>
      </w:r>
    </w:p>
    <w:p>
      <w:pPr>
        <w:pStyle w:val="Normal"/>
        <w:autoSpaceDE w:val="false"/>
        <w:ind w:firstLine="540"/>
        <w:jc w:val="both"/>
        <w:rPr/>
      </w:pPr>
      <w:r>
        <w:rPr/>
        <w:t>Тексты пьес Дзёрури печатались еще в XVIII в., тексты пьес Кабуки не издавались полностью вплоть до периода Мэйдзи, что свидетельствует о том, как мало они ценились в качестве лите</w:t>
        <w:softHyphen/>
        <w:t xml:space="preserve">ратурных произведений. «Каждый текст — только предлог» </w:t>
      </w:r>
      <w:r>
        <w:rPr>
          <w:lang w:val="en-US"/>
        </w:rPr>
        <w:t>(«Chaque texte n'est qu'un pretexte»),</w:t>
      </w:r>
      <w:r>
        <w:rPr/>
        <w:t>— сказал Мунэ Сюлли. Такое отношение к авторскому слову, видимо, было связано с художественной спецификой искусства Но и Кабуки. Принцип твердой фиксированности слова противоречил принципу актер</w:t>
        <w:softHyphen/>
        <w:t>ской импровизации, самоценности актерской игры, на котором оно зиждется. Только актер-декламатор (гидайю) в Дзёрури мог принять авторский текст без сопротивления, но чем ориги</w:t>
        <w:softHyphen/>
        <w:t>нальнее был актер, тем чувствительнее для него была зависи</w:t>
        <w:softHyphen/>
        <w:t>мость от автора. Импровизация на тему автора — это одно, но связанность словом превращала творчество актера в «исполне</w:t>
        <w:softHyphen/>
        <w:t>ние» (впрочем, не следует преувеличивать разницу между ори</w:t>
        <w:softHyphen/>
        <w:t>гинальным творчеством и исполнением). У старинного японского театра были иные цели, иные задачи, нежели у сингэки. Появ</w:t>
        <w:softHyphen/>
        <w:t>ление европейского репертуара в Японии означало перемену во взаимоотношениях театра и драматурга. Театр вступил с ним в сложное сотрудничество. Пьесы Шекспира, Ибсена, Чехова и др. подвергли актеров Японии труднейшему экзамену, поставили перед ними сверхзадачу—не только создать нечто свое, но прежде всего воплотить образ автора, «найти себя в авторе или автора в себе», не только создать художественное произведе</w:t>
        <w:softHyphen/>
        <w:t>ние — спектакль, но и передать зрителю, воплотить в жизнь, об</w:t>
        <w:softHyphen/>
        <w:t>лечь в плоть и кровь идею и образы драматурга, создателя тек</w:t>
        <w:softHyphen/>
        <w:t>ста пьесы. Ведь не будет же талантливый актер искажать Шек</w:t>
        <w:softHyphen/>
        <w:t>спира или Ибсена, Чехова или Стриндберга.</w:t>
      </w:r>
    </w:p>
    <w:p>
      <w:pPr>
        <w:pStyle w:val="Normal"/>
        <w:autoSpaceDE w:val="false"/>
        <w:ind w:firstLine="54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540"/>
        <w:jc w:val="both"/>
        <w:rPr/>
      </w:pPr>
      <w:r>
        <w:rPr/>
        <w:t>Поскольку традиционный японский театр по своей культуре и мировоззрению был ближе к актеру, нежели к автору, первые постановщики западноевропейских пьес неминуемо, неизбежно должны были столкнуться с трудностями преодоления внутрен</w:t>
        <w:softHyphen/>
        <w:t>него противоречия между двумя задачами «нового театра»: дать оригинальный спектакль и верно воссоздать на сцене ориги</w:t>
        <w:softHyphen/>
        <w:t>нальное драматическое произведение. Понятие литературной драмы пришло в японский театр лишь с переводными западно</w:t>
        <w:softHyphen/>
        <w:t>европейскими пьесами «сингэки» 17. Само слово сингэки (новая драма) появилось в противоположность слову симпа (новая школа). Хотя семантически они близки друг другу, но перво</w:t>
        <w:softHyphen/>
        <w:t>начально термин «симпа» подразумевал новую технику, а «син</w:t>
        <w:softHyphen/>
        <w:t>гэки»— драму как явление литературы [16, с. 1027—1028]. До</w:t>
        <w:softHyphen/>
        <w:t>вольно красноречивым является и то, что у истоков рождения современного японского театра стояли деятели «Литературного общества» («Бунгэй кёкай»), возглавляемого Цубоути Сёё. В движении за «новую драму» участвовали многие видные лите</w:t>
        <w:softHyphen/>
        <w:t>раторы, такие, как Симадзаки Тосон, состоявший литературным консультантом театра «Дзию гэкидзё» («Свободный театр»), Мори Огай, делавший переводы с английского для театров син</w:t>
        <w:softHyphen/>
        <w:t>гэки; Осанай Каору, один из видных представителей сингэки, закончивший литературное отделение Токийского университета, и т. д. Таким образом, новый театр, новая драма начинались с новой литературы. Драма «сингэки» явилась не просто ре</w:t>
        <w:softHyphen/>
        <w:t>зультатом новых условий действительности, а в первую очередь следствием метаморфоз, происходивших в других жанрах япон</w:t>
        <w:softHyphen/>
        <w:t>ской литературы, эпическом и лирическом.</w:t>
      </w:r>
    </w:p>
    <w:p>
      <w:pPr>
        <w:pStyle w:val="Normal"/>
        <w:autoSpaceDE w:val="false"/>
        <w:ind w:firstLine="540"/>
        <w:jc w:val="both"/>
        <w:rPr/>
      </w:pPr>
      <w:r>
        <w:rPr/>
        <w:t>Ломка традиций старого театра, попытка найти адекватные формы сценического искусства, экспрессивные средства актер</w:t>
        <w:softHyphen/>
        <w:t>ского исполнения, оформления спектакля, попытка поставить драматургический текст на один уровень с достижениями проза</w:t>
        <w:softHyphen/>
        <w:t>ического и поэтического жанров завершились тем, что на смену театру актера пришел театр режиссера, в котором исключитель</w:t>
        <w:softHyphen/>
        <w:t>ное место занял авторский текст. Произошла, если угодно, «ин</w:t>
        <w:softHyphen/>
        <w:t>дивидуализация» драматургического текста, драма обрела свое лицо, а вместе с этим появилась необходимость в режиссере, человеке-медиуме, взявшем на себя роль посредника между ав</w:t>
        <w:softHyphen/>
        <w:t>торской концепцией и ее сценическим воплощением. В сцени</w:t>
        <w:softHyphen/>
        <w:t>ческом смысле старый японский театр был театром актерским, его исторические периоды называли именами актеров, с нача</w:t>
        <w:softHyphen/>
        <w:t>лом XX в. их стали называть именами режиссеров. Режиссура переворошила театральное искусство Японии «сверху донизу»: с приходом в театр режиссера актер потерял право на худо</w:t>
        <w:softHyphen/>
        <w:t>жественный диктат. «Литературность» режиссерского взгляда На театр, «литературное» качество режиссуры сблизили театр с литературой по эстетической емкости, по способности психо</w:t>
        <w:softHyphen/>
        <w:t>логического постижения характера. Сингэки с первого дня свое</w:t>
        <w:softHyphen/>
        <w:t>го появления сразу стал театром высокой литературы, театром единомышленников — драматурга и режиссера. Символом веры</w:t>
      </w:r>
    </w:p>
    <w:p>
      <w:pPr>
        <w:pStyle w:val="Normal"/>
        <w:autoSpaceDE w:val="false"/>
        <w:ind w:firstLine="540"/>
        <w:jc w:val="both"/>
        <w:rPr/>
      </w:pPr>
      <w:r>
        <w:rPr/>
        <w:t xml:space="preserve">16 Зак. 829 </w:t>
      </w:r>
      <w:r>
        <w:rPr/>
        <w:fldChar w:fldCharType="begin"/>
      </w:r>
      <w:r>
        <w:rPr/>
        <w:instrText xml:space="preserve"> PAGE </w:instrText>
      </w:r>
      <w:r>
        <w:rPr/>
        <w:fldChar w:fldCharType="separate"/>
      </w:r>
      <w:r>
        <w:rPr/>
        <w:t>186</w:t>
      </w:r>
      <w:r>
        <w:rPr/>
        <w:fldChar w:fldCharType="end"/>
      </w:r>
    </w:p>
    <w:p>
      <w:pPr>
        <w:pStyle w:val="Normal"/>
        <w:autoSpaceDE w:val="false"/>
        <w:ind w:firstLine="540"/>
        <w:jc w:val="both"/>
        <w:rPr/>
      </w:pPr>
      <w:r>
        <w:rPr/>
        <w:t>режиссеров сингэки стало верное сценическое выявление за</w:t>
        <w:softHyphen/>
        <w:t>мысла драматурга, а утверждение ведущей роли режиссера ста</w:t>
        <w:softHyphen/>
        <w:t>ло непреложной истиной. Конечно, и в традиционном театре был режиссер, но он был скорее организатором, лицом администра</w:t>
        <w:softHyphen/>
        <w:t>тивным, а не идейно-творческим руководителем, каким он стал впоследствии. Ответственность за трактовку пьесы и ее вопло</w:t>
        <w:softHyphen/>
        <w:t>щение целиком лежала на актерах. Появление в театре режис</w:t>
        <w:softHyphen/>
        <w:t>сера как единомышленника автора отнюдь не привело к превра</w:t>
        <w:softHyphen/>
        <w:t>щению актера в пассивный материал в руках режиссера, напро</w:t>
        <w:softHyphen/>
        <w:t>тив— режиссер должен был стимулировать художественную инициативу актера, позволявшую с наибольшей глубиной рас</w:t>
        <w:softHyphen/>
        <w:t>крывать его творческую индивидуальность.</w:t>
      </w:r>
    </w:p>
    <w:p>
      <w:pPr>
        <w:pStyle w:val="Normal"/>
        <w:autoSpaceDE w:val="false"/>
        <w:ind w:firstLine="540"/>
        <w:jc w:val="both"/>
        <w:rPr/>
      </w:pPr>
      <w:r>
        <w:rPr/>
        <w:t>В театральной традиции Кабуки и Но был выработан опре</w:t>
        <w:softHyphen/>
        <w:t>деленный рисунок роли для каждого характера и персонажа пьес, лишь выдающийся талант мог внести что-то новое в кано</w:t>
        <w:softHyphen/>
        <w:t>низированные формы исполнения, тогда это новое снова превра</w:t>
        <w:softHyphen/>
        <w:t>щалось в образец для других, в канон. Движения, жесты, мими</w:t>
        <w:softHyphen/>
        <w:t>ка, интонации — все было заранее регламентировано каноном. Квинтэссенцией строгой градации сценического действа было наличие актерских амплуа 18 (как в Но, так и в Кабуки). Сво</w:t>
        <w:softHyphen/>
        <w:t>бодное обращение с текстом было своего рода компенсацией за скованность, за подавление свободы в выборе элементов сцени</w:t>
        <w:softHyphen/>
        <w:t>ческой интерпретации «жизни человеческого духа роли». Кроме того, в работе над .ролью существенным для актера представля</w:t>
        <w:softHyphen/>
        <w:t>лось растворение своего «я» в художественном образе, «депер</w:t>
        <w:softHyphen/>
        <w:t>сонализация» 19. Дзеами особо подчеркивал, что актеру необхо</w:t>
        <w:softHyphen/>
        <w:t>димо избавиться от своего «я» и слиться в единое целое с объ</w:t>
        <w:softHyphen/>
        <w:t>ектом подражания. Главное — «превращение» в другого. Ди</w:t>
        <w:softHyphen/>
        <w:t>дактическое стихотворение Торааки, сочиненное им для начи</w:t>
        <w:softHyphen/>
        <w:t>нающих актеров, гласило:</w:t>
      </w:r>
    </w:p>
    <w:p>
      <w:pPr>
        <w:pStyle w:val="Normal"/>
        <w:autoSpaceDE w:val="false"/>
        <w:ind w:firstLine="540"/>
        <w:jc w:val="both"/>
        <w:rPr/>
      </w:pPr>
      <w:r>
        <w:rPr/>
        <w:t>Пусть ваша душа станет такой же бесформенной, как вода. Все равно — гладкой или с высокими волнами. Предоставьте содержимому вашей души созидать ее форму 2а.</w:t>
      </w:r>
    </w:p>
    <w:p>
      <w:pPr>
        <w:pStyle w:val="Normal"/>
        <w:autoSpaceDE w:val="false"/>
        <w:ind w:firstLine="540"/>
        <w:jc w:val="both"/>
        <w:rPr/>
      </w:pPr>
      <w:r>
        <w:rPr/>
        <w:t>Можно привести и такой пример из жизни актеров-оннагата: один из актеров женских ролей, славившийся своим мастерст</w:t>
        <w:softHyphen/>
        <w:t>вом перевоплощения, отказался от мужского блюда, предложен</w:t>
        <w:softHyphen/>
        <w:t>ного ему на званом обеде, а известный актер Саката Тодзюро относился к мужчинам-оннагата в повседневной жизни как к обыкновенным женщинам.</w:t>
      </w:r>
    </w:p>
    <w:p>
      <w:pPr>
        <w:pStyle w:val="Normal"/>
        <w:autoSpaceDE w:val="false"/>
        <w:ind w:firstLine="540"/>
        <w:jc w:val="both"/>
        <w:rPr/>
      </w:pPr>
      <w:r>
        <w:rPr/>
        <w:t>Безличностный подход к воплощению роли опять же компен</w:t>
        <w:softHyphen/>
        <w:t>сировался личностным подходом к авторскому слову, на уровне словесного экспромта. В сингэки актеру были поставлены пре</w:t>
        <w:softHyphen/>
        <w:t>делы в обращении со словом, но конкретное воплощение обра</w:t>
        <w:softHyphen/>
        <w:t>за он мог осуществлять собственными средствами, проявляя фантазию в мизансценах, в жестах, мимике, т. е. в тех элемен</w:t>
        <w:softHyphen/>
        <w:t>тах спектакля, которые регламентировались каноном в тради</w:t>
        <w:softHyphen/>
        <w:t>ционном театре. Исчезновение актерских амплуа дало простор ему для разнообразной интерпретации роли. Ограниченный ?-в" торским текстом и волей режиссера, актер «превращает др'г°"</w:t>
      </w:r>
    </w:p>
    <w:p>
      <w:pPr>
        <w:pStyle w:val="Normal"/>
        <w:autoSpaceDE w:val="false"/>
        <w:ind w:firstLine="54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540"/>
        <w:jc w:val="both"/>
        <w:rPr/>
      </w:pPr>
      <w:r>
        <w:rPr/>
        <w:t>го» в себя, находя себя в авторском понимании образа, или ав</w:t>
        <w:softHyphen/>
        <w:t>торский образ в себе. «Индивидуализация» драмы сказалась не только на уровне содержания — в выборе репертуара, на уров</w:t>
        <w:softHyphen/>
        <w:t>не драматического текста, но и в плане актерского мастерства, что, в свою очередь, вызвало к жизни новое понятие театраль</w:t>
        <w:softHyphen/>
        <w:t>ности, сценичности, новое понимание характера драматического героя.</w:t>
      </w:r>
    </w:p>
    <w:p>
      <w:pPr>
        <w:pStyle w:val="Normal"/>
        <w:autoSpaceDE w:val="false"/>
        <w:ind w:firstLine="540"/>
        <w:jc w:val="both"/>
        <w:rPr/>
      </w:pPr>
      <w:r>
        <w:rPr/>
        <w:t>Понимание театральности в классической японской драме, будь то лирическая драма Но или комические фарсы кёгэн, будь то пьесы кукольного театра Дзёрури или пьесы КахЗуки, ос</w:t>
        <w:softHyphen/>
        <w:t>новывалось на принципе подражания (мономанэ). Главным в искусстве подражания был акцент на имитации внутренних чувств, а не внешней линии поведения. Например, при исполне</w:t>
        <w:softHyphen/>
        <w:t>нии роли привлекательной женщины важно было умение актера «прочесть» внутренний мир своей героини, «прочесть» ее душу. Знание героя «изнутри» неизбежно приводило к верной линии поведения «извне». Внешность и поведение актера в таком слу</w:t>
        <w:softHyphen/>
        <w:t>чае становились органичными, коррелировали с кокоро (душа) героини. Исполнитель должен разгадать тайну души, разгадать то, что происходит в сердце героя, те внутренние качества, ко</w:t>
        <w:softHyphen/>
        <w:t>торые конструируют характер. Слова или жесты персонажа — всего лишь средства, служащие для того, чтобы передать, про</w:t>
        <w:softHyphen/>
        <w:t>яснить то, что мы именуем его душой. «Жесты — знаки эмоций, радость или гнев спонтанно выражаются благодаря им»,— гово</w:t>
        <w:softHyphen/>
        <w:t>рил Саката Тодзюро. Этот средневековый «экспрессионизм», предполагавший прежде всего выявление внутренней сути, не</w:t>
        <w:softHyphen/>
        <w:t>редко приводил к смещению акцентов между искусством и жизнью, разрыву между тем, что происходит на сцене, и тем, что нам предлагает реальность, с таким «разрывом» мы знако</w:t>
        <w:softHyphen/>
        <w:t>мы по творчеству многих интереснейших представителей ис</w:t>
        <w:softHyphen/>
        <w:t>кусства, необязательно выступавших на сцене Но или Кабуки, необязательно бывших современниками Саката Тодзюро или Окура Торааки, многие из них — наши современники.</w:t>
      </w:r>
    </w:p>
    <w:p>
      <w:pPr>
        <w:pStyle w:val="Normal"/>
        <w:autoSpaceDE w:val="false"/>
        <w:ind w:firstLine="540"/>
        <w:jc w:val="both"/>
        <w:rPr/>
      </w:pPr>
      <w:r>
        <w:rPr/>
        <w:t>Функция классической драмы состояла в подражании не сию</w:t>
        <w:softHyphen/>
        <w:t>минутной правде нынешнего дня, а видениям воображения, правде фантазии, правде высшей реальности. «Можно излагать правду, напоминающую ложь, но не излагайте лжи, похожей на правду»,— гласит старинная театральная максима. Драмати</w:t>
        <w:softHyphen/>
        <w:t>ческое искусство, игнорируя грубую реальность, должно стре</w:t>
        <w:softHyphen/>
        <w:t>миться к сокровенной красоте изысканного (югэн).</w:t>
      </w:r>
    </w:p>
    <w:p>
      <w:pPr>
        <w:pStyle w:val="Normal"/>
        <w:autoSpaceDE w:val="false"/>
        <w:ind w:firstLine="540"/>
        <w:jc w:val="both"/>
        <w:rPr/>
      </w:pPr>
      <w:r>
        <w:rPr/>
        <w:t>Подлинными приметами новой театральности стало стрем</w:t>
        <w:softHyphen/>
        <w:t>ление показать правду факта, реальной жизни, сегодняшнего Дня, но также в соотнесении с вечностью, ибо подлинное искус</w:t>
        <w:softHyphen/>
        <w:t>ство без такого соотнесения невозможно. Изменилось понятие художественной правды: не правда запредельного, а действи</w:t>
        <w:softHyphen/>
        <w:t>тельность, как она есть, прекрасное и низменное, сокровенное и т°, что лежит на поверхности, а не только изящество и эле-гантность; женский, мягкий тип красоты, взращенный хэйанской аристократией.</w:t>
      </w:r>
    </w:p>
    <w:p>
      <w:pPr>
        <w:pStyle w:val="Normal"/>
        <w:autoSpaceDE w:val="false"/>
        <w:ind w:firstLine="540"/>
        <w:jc w:val="both"/>
        <w:rPr/>
      </w:pPr>
      <w:r>
        <w:rPr/>
        <w:t>16:</w:t>
      </w:r>
    </w:p>
    <w:p>
      <w:pPr>
        <w:pStyle w:val="Normal"/>
        <w:autoSpaceDE w:val="false"/>
        <w:ind w:firstLine="540"/>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540"/>
        <w:jc w:val="both"/>
        <w:rPr/>
      </w:pPr>
      <w:r>
        <w:rPr/>
        <w:t>Классическая драма показывала бессилие человека перед собственной судьбой, перед космическими силами природы (в драме Но Дзэами выделяет группу пьес «пафоса», которые должны оставлять у зрителя впечатление печали, быстротечно</w:t>
        <w:softHyphen/>
        <w:t>сти жизни и бессилия перед силами природы). Эпохе новой объ</w:t>
        <w:softHyphen/>
        <w:t>ективности и нового гуманизма нужна была яркая, сильная личность, борющаяся за свои идеалы, делающая себя и свою судьбу и не уповающая на милость небесных сил. До рождения театра сингэки этой личности не было: герой классической дра</w:t>
        <w:softHyphen/>
        <w:t>мы был слишком красив и элегантен, как указывает Макото-Уэда, чтобы снизойти до борьбы, а если его «загоняли в угол», он кончал самоубийством, он был лишен истинной мужествен</w:t>
        <w:softHyphen/>
        <w:t>ности, присущей трагедийному герою в аристотелевском смыс</w:t>
        <w:softHyphen/>
        <w:t>ле. Новая драма выдвинула на первый план борьбу героя за переустройство мира.</w:t>
      </w:r>
    </w:p>
    <w:p>
      <w:pPr>
        <w:pStyle w:val="Normal"/>
        <w:autoSpaceDE w:val="false"/>
        <w:ind w:firstLine="540"/>
        <w:jc w:val="both"/>
        <w:rPr/>
      </w:pPr>
      <w:r>
        <w:rPr/>
        <w:t>Драматург Такада Тамоцу как-то сказал о театре сингэки рассматриваемого периода, что «интеллектуалы того времени находили удовольствие в простом лицезрении стоявших спиной к камину рыжеволосых людей с трубками во рту, занятых фи</w:t>
        <w:softHyphen/>
        <w:t>лософской дискуссией или разрезавших мясо при помощи вилок и ножей» [19, с. 215—244]. На восприятие японцами первых европейских постановок, конечно, наложила отпечаток экзотиче</w:t>
        <w:softHyphen/>
        <w:t>ская привлекательность другого образа жизни, но самое важ</w:t>
        <w:softHyphen/>
        <w:t>ное, что западный образ жизни и западное мировоззрение были для японских интеллектуалов символами свободы, пусть пока эта свобода была воспринята очень поверхностно, без ка</w:t>
        <w:softHyphen/>
        <w:t>кой-либо причастности к глубокой духовности, но путь к ней был только один — борьба. Вопрос о правах личности в об</w:t>
        <w:softHyphen/>
        <w:t>ществе был тогда животрепещущим для японского зрителя. Так идея автономной личности, становления индивидуалистической морали повлияла на возникновение и развитие всех элементов новой театральной культуры Японии начала века: от выбора репертуара до режиссуры, от драматического текста до актер</w:t>
        <w:softHyphen/>
        <w:t>ского мастерства, от повой сценичности до нового героя.</w:t>
      </w:r>
    </w:p>
    <w:p>
      <w:pPr>
        <w:pStyle w:val="Normal"/>
        <w:autoSpaceDE w:val="false"/>
        <w:ind w:firstLine="540"/>
        <w:jc w:val="both"/>
        <w:rPr/>
      </w:pPr>
      <w:r>
        <w:rPr/>
        <w:t>ПРИМЕЧАНИЯ</w:t>
      </w:r>
    </w:p>
    <w:p>
      <w:pPr>
        <w:pStyle w:val="Normal"/>
        <w:autoSpaceDE w:val="false"/>
        <w:ind w:firstLine="540"/>
        <w:jc w:val="both"/>
        <w:rPr/>
      </w:pPr>
      <w:r>
        <w:rPr/>
        <w:t>1 В статье мы рассматриваем период так называемого нон-коммерческого театра, выделяемого большинством японских театроведов, в частности Ибара-ки Кэн и Фукуда Цунэари. Рубежами этого периода являются создание в 1906 г. ассоциации «Бунгэй кёкай» и 1913 год.</w:t>
      </w:r>
    </w:p>
    <w:p>
      <w:pPr>
        <w:pStyle w:val="Normal"/>
        <w:autoSpaceDE w:val="false"/>
        <w:ind w:firstLine="540"/>
        <w:jc w:val="both"/>
        <w:rPr/>
      </w:pPr>
      <w:r>
        <w:rPr/>
        <w:t>2 На основе театра «Мэйдзидза» был создан впоследствии театр «Дзшо Гэкидзё», ставший отправной точкой сингэки.</w:t>
      </w:r>
    </w:p>
    <w:p>
      <w:pPr>
        <w:pStyle w:val="Normal"/>
        <w:autoSpaceDE w:val="false"/>
        <w:ind w:firstLine="540"/>
        <w:jc w:val="both"/>
        <w:rPr/>
      </w:pPr>
      <w:r>
        <w:rPr/>
        <w:t>3 По мнению Баткина, в новое время, каким бы ни являлся индивид, ин</w:t>
        <w:softHyphen/>
        <w:t>дивидуальное теряет значение у избирательной урны и в товарно-денежном обмене, что уравнивает разных людей и разные потребительные стоимости: видимо, перед нами скорее две противоположные системы индивидуализма и коллективности, чем часто упрощенно изображаемая противоположность сред</w:t>
        <w:softHyphen/>
        <w:t>невековой системы коллективности и буржуазной системы индивидуализма [3, с. 53—54].</w:t>
      </w:r>
    </w:p>
    <w:p>
      <w:pPr>
        <w:pStyle w:val="Normal"/>
        <w:autoSpaceDE w:val="false"/>
        <w:ind w:firstLine="540"/>
        <w:jc w:val="both"/>
        <w:rPr/>
      </w:pPr>
      <w:r>
        <w:rPr/>
        <w:fldChar w:fldCharType="begin"/>
      </w:r>
      <w:r>
        <w:rPr/>
        <w:instrText xml:space="preserve"> PAGE </w:instrText>
      </w:r>
      <w:r>
        <w:rPr/>
        <w:fldChar w:fldCharType="separate"/>
      </w:r>
      <w:r>
        <w:rPr/>
        <w:t>189</w:t>
      </w:r>
      <w:r>
        <w:rPr/>
        <w:fldChar w:fldCharType="end"/>
      </w:r>
    </w:p>
    <w:p>
      <w:pPr>
        <w:pStyle w:val="Normal"/>
        <w:autoSpaceDE w:val="false"/>
        <w:ind w:firstLine="540"/>
        <w:jc w:val="both"/>
        <w:rPr/>
      </w:pPr>
      <w:r>
        <w:rPr/>
        <w:t>4 Слова М. Де Унамуно о Хосе Ортега-и-Гассете (М. де Унамуно. Избранные произведения. Т. 1. Л., 1981, с. 5).</w:t>
      </w:r>
    </w:p>
    <w:p>
      <w:pPr>
        <w:pStyle w:val="Normal"/>
        <w:autoSpaceDE w:val="false"/>
        <w:ind w:firstLine="540"/>
        <w:jc w:val="both"/>
        <w:rPr/>
      </w:pPr>
      <w:r>
        <w:rPr>
          <w:lang w:val="en-US" w:eastAsia="en-US"/>
        </w:rPr>
        <w:t xml:space="preserve">s Atman </w:t>
      </w:r>
      <w:r>
        <w:rPr>
          <w:lang w:eastAsia="en-US"/>
        </w:rPr>
        <w:t>— унифицирующий принцип, и до тех пор, пока все дхармы (элементы мира) пребывают вне отношения к тому, что объединяет их, они не связанные части, не существуют.</w:t>
      </w:r>
    </w:p>
    <w:p>
      <w:pPr>
        <w:pStyle w:val="Normal"/>
        <w:autoSpaceDE w:val="false"/>
        <w:ind w:firstLine="540"/>
        <w:jc w:val="both"/>
        <w:rPr/>
      </w:pPr>
      <w:r>
        <w:rPr/>
        <w:t>5 На Западе, правда, тоже раздаются голоса художников в защиту депер</w:t>
        <w:softHyphen/>
        <w:t>сонализации, например, идеи Томаса Элиота, Эзры Паунда (и вообще вся практика поэтов-объективистов), эксперименты Гертруды Стайн. Западные модернисты отрицают личное начало в художнике, а не в человеке. (М а к о-</w:t>
      </w:r>
      <w:r>
        <w:rPr>
          <w:lang w:val="en-US"/>
        </w:rPr>
        <w:t>to Ueda. The Nature of Poetry. Japanese and Western Views.</w:t>
      </w:r>
      <w:r>
        <w:rPr/>
        <w:t xml:space="preserve">— </w:t>
      </w:r>
      <w:r>
        <w:rPr>
          <w:lang w:val="en-US"/>
        </w:rPr>
        <w:t xml:space="preserve">Supplement to Yearbook of Comparative and General Literature, </w:t>
      </w:r>
      <w:r>
        <w:rPr/>
        <w:t>1961.)</w:t>
      </w:r>
    </w:p>
    <w:p>
      <w:pPr>
        <w:pStyle w:val="Normal"/>
        <w:autoSpaceDE w:val="false"/>
        <w:ind w:firstLine="540"/>
        <w:jc w:val="both"/>
        <w:rPr/>
      </w:pPr>
      <w:r>
        <w:rPr/>
        <w:t>7 Синсюти Иутия, используя психоаналитическую терминологию, пишет, что посредством деперсонализации японец удовлетворяет свое бессознатель</w:t>
        <w:softHyphen/>
        <w:t>ное стремление к великой Матери (метафора всего исконного и первоначаль</w:t>
        <w:softHyphen/>
        <w:t>ного), полагаясь лишь на самого себя. Будда Амида необходим для спасе</w:t>
        <w:softHyphen/>
        <w:t>ния людей, которые не верят в самих себя, т. е. он трактует буддизм как панацею, способствующую удовлетворению бессознательных желаний {27, с. 179].</w:t>
      </w:r>
    </w:p>
    <w:p>
      <w:pPr>
        <w:pStyle w:val="Normal"/>
        <w:autoSpaceDE w:val="false"/>
        <w:ind w:firstLine="540"/>
        <w:jc w:val="both"/>
        <w:rPr/>
      </w:pPr>
      <w:r>
        <w:rPr/>
        <w:t xml:space="preserve">8 Культурный герой </w:t>
      </w:r>
      <w:r>
        <w:rPr>
          <w:lang w:val="en-US"/>
        </w:rPr>
        <w:t xml:space="preserve">(personage regnant) </w:t>
      </w:r>
      <w:r>
        <w:rPr/>
        <w:t>—человек, чье поведение и идеа</w:t>
        <w:softHyphen/>
        <w:t>лы воспринимаются культурой как воплощение характерных черт определен</w:t>
        <w:softHyphen/>
        <w:t>ного периода.</w:t>
      </w:r>
    </w:p>
    <w:p>
      <w:pPr>
        <w:pStyle w:val="Normal"/>
        <w:autoSpaceDE w:val="false"/>
        <w:ind w:firstLine="540"/>
        <w:jc w:val="both"/>
        <w:rPr/>
      </w:pPr>
      <w:r>
        <w:rPr/>
        <w:t>9 Дзс-ха-кю — закон ритмической организации действа в театре Но и других видах японского искусства. Дзё — медленное вхождение, ха— резкий перелом, кю — стремительное движение; переход от замедленного, уравновешенного действия к быстрому и энергичному. Годан (пять да</w:t>
        <w:softHyphen/>
        <w:t>нов)— общий композиционный принцип развертывания сюжета драмы, пре</w:t>
        <w:softHyphen/>
        <w:t>дусматривающий пять основных сюжетных ходов, очередность появления пер</w:t>
        <w:softHyphen/>
        <w:t>сонажей на сцене.</w:t>
      </w:r>
    </w:p>
    <w:p>
      <w:pPr>
        <w:pStyle w:val="Normal"/>
        <w:autoSpaceDE w:val="false"/>
        <w:ind w:firstLine="540"/>
        <w:jc w:val="both"/>
        <w:rPr/>
      </w:pPr>
      <w:r>
        <w:rPr/>
        <w:t>:'° Будд.: Рай.</w:t>
      </w:r>
    </w:p>
    <w:p>
      <w:pPr>
        <w:pStyle w:val="Normal"/>
        <w:autoSpaceDE w:val="false"/>
        <w:ind w:firstLine="540"/>
        <w:jc w:val="both"/>
        <w:rPr/>
      </w:pPr>
      <w:r>
        <w:rPr/>
        <w:t>11 Бытие. 1, 26 [4].</w:t>
      </w:r>
    </w:p>
    <w:p>
      <w:pPr>
        <w:pStyle w:val="Normal"/>
        <w:autoSpaceDE w:val="false"/>
        <w:ind w:firstLine="540"/>
        <w:jc w:val="both"/>
        <w:rPr/>
      </w:pPr>
      <w:r>
        <w:rPr/>
        <w:t>12 Определенная «бутстрапность» характерна и для некоторых объектов и явлений современного макромира; примером может служить голограмма: информация в каждой точке объекта распределяется по всей голограмме, и любая маленькая ее часть содержит информацию о всем объекте. Концеп</w:t>
        <w:softHyphen/>
        <w:t>ция бутстрапа в современной физике элементарных частиц созвучна этим по</w:t>
        <w:softHyphen/>
        <w:t>ложениям философии дзэн [2, с. 5—6].</w:t>
      </w:r>
    </w:p>
    <w:p>
      <w:pPr>
        <w:pStyle w:val="Normal"/>
        <w:autoSpaceDE w:val="false"/>
        <w:ind w:firstLine="540"/>
        <w:jc w:val="both"/>
        <w:rPr/>
      </w:pPr>
      <w:r>
        <w:rPr/>
        <w:t>13 Ли (яп. ри). «Ли» человека — синь, по-японски—кокоро 'душа'. Изу</w:t>
        <w:softHyphen/>
        <w:t>чая «ли» вещей, человек совершенствует «синь».</w:t>
      </w:r>
    </w:p>
    <w:p>
      <w:pPr>
        <w:pStyle w:val="Normal"/>
        <w:autoSpaceDE w:val="false"/>
        <w:ind w:firstLine="540"/>
        <w:jc w:val="both"/>
        <w:rPr/>
      </w:pPr>
      <w:r>
        <w:rPr/>
        <w:t>14 Тем более что движение за «свободу и народные права» (дзию минкэн ундо) в Японии потерпело поражение, вызвав полосу разочарований.</w:t>
      </w:r>
    </w:p>
    <w:p>
      <w:pPr>
        <w:pStyle w:val="Normal"/>
        <w:autoSpaceDE w:val="false"/>
        <w:ind w:firstLine="540"/>
        <w:jc w:val="both"/>
        <w:rPr/>
      </w:pPr>
      <w:r>
        <w:rPr/>
        <w:t xml:space="preserve">15 В отличие от эффекта </w:t>
      </w:r>
      <w:r>
        <w:rPr>
          <w:lang w:val="en-US"/>
        </w:rPr>
        <w:t xml:space="preserve">terribilita </w:t>
      </w:r>
      <w:r>
        <w:rPr/>
        <w:t>в Кабуки Шекспир описывает простое чувство, а не кровавые ужасы.</w:t>
      </w:r>
    </w:p>
    <w:p>
      <w:pPr>
        <w:pStyle w:val="Normal"/>
        <w:autoSpaceDE w:val="false"/>
        <w:ind w:firstLine="540"/>
        <w:jc w:val="both"/>
        <w:rPr/>
      </w:pPr>
      <w:r>
        <w:rPr/>
        <w:t>16 В. Сахновский-Панкеев справедливо считает, что одноактные пьесы Че</w:t>
        <w:softHyphen/>
        <w:t>хова принято именовать водевилями без каких бы то ни было на то основа-</w:t>
      </w:r>
    </w:p>
    <w:p>
      <w:pPr>
        <w:pStyle w:val="Normal"/>
        <w:autoSpaceDE w:val="false"/>
        <w:ind w:firstLine="540"/>
        <w:jc w:val="both"/>
        <w:rPr/>
      </w:pPr>
      <w:r>
        <w:rPr/>
        <w:t>; ний: в них нет обязательной для водевиля синтетичности, остался лить диа-г.лог — куплет и танец исчезли. Характеры чеховских героев не вмещаются в 'узкие рамки чисто театральной условности водевиля.</w:t>
      </w:r>
    </w:p>
    <w:p>
      <w:pPr>
        <w:pStyle w:val="Normal"/>
        <w:autoSpaceDE w:val="false"/>
        <w:ind w:firstLine="540"/>
        <w:jc w:val="both"/>
        <w:rPr/>
      </w:pPr>
      <w:r>
        <w:rPr/>
        <w:t>17 К тому времени, когда возникло движение за новый театр, уже по</w:t>
        <w:softHyphen/>
        <w:t>явился роман Фтабатэя Симэй «Укигумо», в расцвете находилась новая поэ</w:t>
        <w:softHyphen/>
        <w:t>зия «синтайси», одним из непревзойденных метров которой был Китамура Тококу. Были завершены романы Таяма Катай «Постель» («Футон»); Симад-Ваки Тосона «Семья» («Иэ»), «Новая жизнь», («Сннсэй»), «Нарушенный за-*ет» («Хакай»). В литературном мире зазвучали имена Токутоми Рока, На-ЦУмэ Сосэки, Мори Огай и т. д.</w:t>
      </w:r>
    </w:p>
    <w:p>
      <w:pPr>
        <w:pStyle w:val="Normal"/>
        <w:autoSpaceDE w:val="false"/>
        <w:ind w:firstLine="540"/>
        <w:jc w:val="both"/>
        <w:rPr/>
      </w:pPr>
      <w:r>
        <w:rPr/>
        <w:t xml:space="preserve"> </w:t>
      </w:r>
      <w:r>
        <w:rPr/>
        <w:t>18 Актерские амплуа в Кабуки: тати яку — положительный герои; ка-акияку— враг татияку; докэката — комический персонаж; ко яку — |*Оль ребенка. В Но: ситэ — главное действующее лицо; ваки — второсте</w:t>
        <w:softHyphen/>
        <w:t>пенное действующее лицо; кёгэн — комический персонаж; ц ур э — спутник Жйствующих лиц (ситэ-дзурэ и ваки-дзурэ).</w:t>
      </w:r>
    </w:p>
    <w:p>
      <w:pPr>
        <w:pStyle w:val="Normal"/>
        <w:autoSpaceDE w:val="false"/>
        <w:ind w:firstLine="540"/>
        <w:jc w:val="both"/>
        <w:rPr/>
      </w:pPr>
      <w:r>
        <w:rPr/>
        <w:t>£_   19 Ср.:  Марсель Марешаль. Путь театра. М, 1982, с. 72: «О том, существует дистанция между актером и образом, известно с сотворения</w:t>
      </w:r>
    </w:p>
    <w:p>
      <w:pPr>
        <w:pStyle w:val="Normal"/>
        <w:autoSpaceDE w:val="false"/>
        <w:ind w:firstLine="540"/>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540"/>
        <w:jc w:val="both"/>
        <w:rPr/>
      </w:pPr>
      <w:r>
        <w:rPr/>
        <w:t>мира. Уже Фредерик-Леметр прибегал к подобному приему. „Отстраняться" — значит понимать, что ты на сцене, что театр — игра, не отождествлять себя с персонажем, сознательно создавать замкнутый мир игры, вовлекать присут</w:t>
        <w:softHyphen/>
        <w:t>ствующих в его атмосферу. Давать себе отчет в том, что делаешь, и време</w:t>
        <w:softHyphen/>
        <w:t>нами как бы подмигивать публике: мол, сам-то ты не забыл, где находишься и зачем».</w:t>
      </w:r>
    </w:p>
    <w:p>
      <w:pPr>
        <w:pStyle w:val="Normal"/>
        <w:autoSpaceDE w:val="false"/>
        <w:ind w:firstLine="540"/>
        <w:jc w:val="both"/>
        <w:rPr/>
      </w:pPr>
      <w:r>
        <w:rPr/>
        <w:t>20 См. статьи Макото Уэда [24; 26].</w:t>
      </w:r>
    </w:p>
    <w:p>
      <w:pPr>
        <w:pStyle w:val="Normal"/>
        <w:autoSpaceDE w:val="false"/>
        <w:ind w:firstLine="540"/>
        <w:jc w:val="both"/>
        <w:rPr/>
      </w:pPr>
      <w:r>
        <w:rPr/>
        <w:t>ЦИТИРОВАННАЯ ЛИТЕРАТУРА</w:t>
      </w:r>
    </w:p>
    <w:p>
      <w:pPr>
        <w:pStyle w:val="Normal"/>
        <w:autoSpaceDE w:val="false"/>
        <w:ind w:firstLine="540"/>
        <w:jc w:val="both"/>
        <w:rPr/>
      </w:pPr>
      <w:r>
        <w:rPr/>
        <w:t>1. Аверин цев С. С.   Поэтика ранневизантийской литературы. М.,  1977.</w:t>
      </w:r>
    </w:p>
    <w:p>
      <w:pPr>
        <w:pStyle w:val="Normal"/>
        <w:autoSpaceDE w:val="false"/>
        <w:ind w:firstLine="540"/>
        <w:jc w:val="both"/>
        <w:rPr/>
      </w:pPr>
      <w:r>
        <w:rPr/>
        <w:t>2. Ахундов М. Д.  Категории пространства и времени: истоки, эволюция, перспективы. М., 1982.</w:t>
      </w:r>
    </w:p>
    <w:p>
      <w:pPr>
        <w:pStyle w:val="Normal"/>
        <w:autoSpaceDE w:val="false"/>
        <w:ind w:firstLine="540"/>
        <w:jc w:val="both"/>
        <w:rPr/>
      </w:pPr>
      <w:r>
        <w:rPr/>
        <w:t>3. Баткин А. М.   Итальянские гуманисты: стиль жизни и мышления. М., 1978.</w:t>
      </w:r>
    </w:p>
    <w:p>
      <w:pPr>
        <w:pStyle w:val="Normal"/>
        <w:autoSpaceDE w:val="false"/>
        <w:ind w:firstLine="540"/>
        <w:jc w:val="both"/>
        <w:rPr/>
      </w:pPr>
      <w:r>
        <w:rPr/>
        <w:t>4. Библия. М, 1968.</w:t>
      </w:r>
    </w:p>
    <w:p>
      <w:pPr>
        <w:pStyle w:val="Normal"/>
        <w:autoSpaceDE w:val="false"/>
        <w:ind w:firstLine="540"/>
        <w:jc w:val="both"/>
        <w:rPr/>
      </w:pPr>
      <w:r>
        <w:rPr/>
        <w:t>5. Бычко И. В. В лабиринтах свободы. М., 1976.</w:t>
      </w:r>
    </w:p>
    <w:p>
      <w:pPr>
        <w:pStyle w:val="Normal"/>
        <w:autoSpaceDE w:val="false"/>
        <w:ind w:firstLine="540"/>
        <w:jc w:val="both"/>
        <w:rPr/>
      </w:pPr>
      <w:r>
        <w:rPr/>
        <w:t>6. Гессе (Г. Избранное. М., 1977.</w:t>
      </w:r>
    </w:p>
    <w:p>
      <w:pPr>
        <w:pStyle w:val="Normal"/>
        <w:autoSpaceDE w:val="false"/>
        <w:ind w:firstLine="540"/>
        <w:jc w:val="both"/>
        <w:rPr/>
      </w:pPr>
      <w:r>
        <w:rPr/>
        <w:t>7. Зингерман Б. Очерки истории драмы XX в. (Чехов, Стриндберг, Иб</w:t>
        <w:softHyphen/>
        <w:t>сен, Метерлинк, Пиранделло, Брехт, Тауптман, Лорка, Ануй). М., 1979.</w:t>
      </w:r>
    </w:p>
    <w:p>
      <w:pPr>
        <w:pStyle w:val="Normal"/>
        <w:autoSpaceDE w:val="false"/>
        <w:ind w:firstLine="540"/>
        <w:jc w:val="both"/>
        <w:rPr/>
      </w:pPr>
      <w:r>
        <w:rPr/>
        <w:t>8. К и.и Д. Японская литература XVII—XIX вв.</w:t>
      </w:r>
    </w:p>
    <w:p>
      <w:pPr>
        <w:pStyle w:val="Normal"/>
        <w:autoSpaceDE w:val="false"/>
        <w:ind w:firstLine="540"/>
        <w:jc w:val="both"/>
        <w:rPr/>
      </w:pPr>
      <w:r>
        <w:rPr/>
        <w:t>9. Моль А. Социодинамика культуры. М., 1973.</w:t>
      </w:r>
    </w:p>
    <w:p>
      <w:pPr>
        <w:pStyle w:val="Normal"/>
        <w:autoSpaceDE w:val="false"/>
        <w:ind w:firstLine="540"/>
        <w:jc w:val="both"/>
        <w:rPr/>
      </w:pPr>
      <w:r>
        <w:rPr/>
        <w:t>10. Сахновский-ПанкеевВ. О комедии. Л., 1964.</w:t>
      </w:r>
    </w:p>
    <w:p>
      <w:pPr>
        <w:pStyle w:val="Normal"/>
        <w:autoSpaceDE w:val="false"/>
        <w:ind w:firstLine="540"/>
        <w:jc w:val="both"/>
        <w:rPr/>
      </w:pPr>
      <w:r>
        <w:rPr/>
        <w:t>11. Марешаль Марсель. Путь театра. М., 1982.</w:t>
      </w:r>
    </w:p>
    <w:p>
      <w:pPr>
        <w:pStyle w:val="Normal"/>
        <w:autoSpaceDE w:val="false"/>
        <w:ind w:firstLine="540"/>
        <w:jc w:val="both"/>
        <w:rPr/>
      </w:pPr>
      <w:r>
        <w:rPr/>
        <w:t>12. Унамуно Мигель де. Избранные произведения. Т. 1. Л., 1981.</w:t>
      </w:r>
    </w:p>
    <w:p>
      <w:pPr>
        <w:pStyle w:val="Normal"/>
        <w:autoSpaceDE w:val="false"/>
        <w:ind w:firstLine="540"/>
        <w:jc w:val="both"/>
        <w:rPr/>
      </w:pPr>
      <w:r>
        <w:rPr/>
        <w:t>13. Щербатской Ф. И.  Философское учение буддизма. Пб., 1919.</w:t>
      </w:r>
    </w:p>
    <w:p>
      <w:pPr>
        <w:pStyle w:val="Normal"/>
        <w:autoSpaceDE w:val="false"/>
        <w:ind w:firstLine="540"/>
        <w:jc w:val="both"/>
        <w:rPr/>
      </w:pPr>
      <w:r>
        <w:rPr/>
        <w:t>14. И б а р а к II К э и. Них он сингэки сёси (Краткая история сингэки). Токио, 1977.</w:t>
      </w:r>
    </w:p>
    <w:p>
      <w:pPr>
        <w:pStyle w:val="Normal"/>
        <w:autoSpaceDE w:val="false"/>
        <w:ind w:firstLine="540"/>
        <w:jc w:val="both"/>
        <w:rPr/>
      </w:pPr>
      <w:r>
        <w:rPr/>
        <w:t>15. И с и д з а к и Кадзумаса, Идзуми Сантаро. Энгэки сёдзитэи (Краткий театральный словарь). Токио, 1979.</w:t>
      </w:r>
    </w:p>
    <w:p>
      <w:pPr>
        <w:pStyle w:val="Normal"/>
        <w:autoSpaceDE w:val="false"/>
        <w:ind w:firstLine="540"/>
        <w:jc w:val="both"/>
        <w:rPr/>
      </w:pPr>
      <w:r>
        <w:rPr/>
        <w:t>16. Каватакэ Сигэтоси. Нихон энгэки дзэнси (Полная история япон</w:t>
        <w:softHyphen/>
        <w:t>ского театра). Токио, 1959.</w:t>
      </w:r>
    </w:p>
    <w:p>
      <w:pPr>
        <w:pStyle w:val="Normal"/>
        <w:autoSpaceDE w:val="false"/>
        <w:ind w:firstLine="540"/>
        <w:jc w:val="both"/>
        <w:rPr/>
      </w:pPr>
      <w:r>
        <w:rPr/>
        <w:t>17. Кит а мура Т о к о к у. Найбу сэймэй рои (О внутренней жизни).— Китамура Тококу дзэнсю. Токио, 1960.</w:t>
      </w:r>
    </w:p>
    <w:p>
      <w:pPr>
        <w:pStyle w:val="Normal"/>
        <w:autoSpaceDE w:val="false"/>
        <w:ind w:firstLine="540"/>
        <w:jc w:val="both"/>
        <w:rPr/>
      </w:pPr>
      <w:r>
        <w:rPr/>
        <w:t>18. Ока С а б у р о. Нихон-ни окэру Тиэхофу-гэки-по дзёэн. Току-ни дзшо гэкидзё-кара цукидзи сёгэкидзё-мадэ (Постановки чеховских пьес в Япо</w:t>
        <w:softHyphen/>
        <w:t>нии. От театра «Дзию гэкидзё» до «Цукидзи»).— Хигэки кигэки, 1972, № 263.</w:t>
      </w:r>
    </w:p>
    <w:p>
      <w:pPr>
        <w:pStyle w:val="Normal"/>
        <w:autoSpaceDE w:val="false"/>
        <w:ind w:firstLine="540"/>
        <w:jc w:val="both"/>
        <w:rPr/>
      </w:pPr>
      <w:r>
        <w:rPr/>
        <w:t>19. Фу куда Ц у н э а р и. Нихон сингэки-си гайкан (Обозрение истории син</w:t>
        <w:softHyphen/>
        <w:t>гэки).— Ватакси-но энгэки хакусё. Токио, 1960.</w:t>
      </w:r>
    </w:p>
    <w:p>
      <w:pPr>
        <w:pStyle w:val="Normal"/>
        <w:autoSpaceDE w:val="false"/>
        <w:ind w:firstLine="540"/>
        <w:jc w:val="both"/>
        <w:rPr/>
      </w:pPr>
      <w:r>
        <w:rPr/>
        <w:t xml:space="preserve">20. </w:t>
      </w:r>
      <w:r>
        <w:rPr>
          <w:lang w:val="en-US"/>
        </w:rPr>
        <w:t xml:space="preserve">Fromm </w:t>
      </w:r>
      <w:r>
        <w:rPr/>
        <w:t xml:space="preserve">Е. </w:t>
      </w:r>
      <w:r>
        <w:rPr>
          <w:lang w:val="en-US"/>
        </w:rPr>
        <w:t xml:space="preserve">Psychoanalysis </w:t>
      </w:r>
      <w:r>
        <w:rPr/>
        <w:t xml:space="preserve">&amp; </w:t>
      </w:r>
      <w:r>
        <w:rPr>
          <w:lang w:val="en-US"/>
        </w:rPr>
        <w:t xml:space="preserve">Religion. New Haven, </w:t>
      </w:r>
      <w:r>
        <w:rPr/>
        <w:t>1950.</w:t>
      </w:r>
    </w:p>
    <w:p>
      <w:pPr>
        <w:pStyle w:val="Normal"/>
        <w:autoSpaceDE w:val="false"/>
        <w:ind w:firstLine="540"/>
        <w:jc w:val="both"/>
        <w:rPr/>
      </w:pPr>
      <w:r>
        <w:rPr/>
        <w:t xml:space="preserve">21. </w:t>
      </w:r>
      <w:r>
        <w:rPr>
          <w:lang w:val="en-US"/>
        </w:rPr>
        <w:t xml:space="preserve">Hibbett Howard. The Floating World in Japanese Fiction. </w:t>
      </w:r>
      <w:r>
        <w:rPr/>
        <w:t xml:space="preserve">N. </w:t>
      </w:r>
      <w:r>
        <w:rPr>
          <w:lang w:val="en-US"/>
        </w:rPr>
        <w:t xml:space="preserve">Y., </w:t>
      </w:r>
      <w:r>
        <w:rPr/>
        <w:t>1960.</w:t>
      </w:r>
    </w:p>
    <w:p>
      <w:pPr>
        <w:pStyle w:val="Normal"/>
        <w:autoSpaceDE w:val="false"/>
        <w:ind w:firstLine="540"/>
        <w:jc w:val="both"/>
        <w:rPr/>
      </w:pPr>
      <w:r>
        <w:rPr/>
        <w:t xml:space="preserve">22. </w:t>
      </w:r>
      <w:r>
        <w:rPr>
          <w:lang w:val="en-US"/>
        </w:rPr>
        <w:t xml:space="preserve">Suzuki Dasetz T. Zen </w:t>
      </w:r>
      <w:r>
        <w:rPr/>
        <w:t xml:space="preserve">&amp; </w:t>
      </w:r>
      <w:r>
        <w:rPr>
          <w:lang w:val="en-US"/>
        </w:rPr>
        <w:t xml:space="preserve">Japanese Culture. </w:t>
      </w:r>
      <w:r>
        <w:rPr/>
        <w:t xml:space="preserve">N. </w:t>
      </w:r>
      <w:r>
        <w:rPr>
          <w:lang w:val="en-US"/>
        </w:rPr>
        <w:t xml:space="preserve">Y., </w:t>
      </w:r>
      <w:r>
        <w:rPr/>
        <w:t>1959.</w:t>
      </w:r>
    </w:p>
    <w:p>
      <w:pPr>
        <w:pStyle w:val="Normal"/>
        <w:autoSpaceDE w:val="false"/>
        <w:ind w:firstLine="540"/>
        <w:jc w:val="both"/>
        <w:rPr/>
      </w:pPr>
      <w:r>
        <w:rPr/>
        <w:t xml:space="preserve">23. </w:t>
      </w:r>
      <w:r>
        <w:rPr>
          <w:lang w:val="en-US"/>
        </w:rPr>
        <w:t xml:space="preserve">The collected plays of S. Maugham. L., </w:t>
      </w:r>
      <w:r>
        <w:rPr/>
        <w:t>1952—1955.</w:t>
      </w:r>
    </w:p>
    <w:p>
      <w:pPr>
        <w:pStyle w:val="Normal"/>
        <w:autoSpaceDE w:val="false"/>
        <w:ind w:firstLine="540"/>
        <w:jc w:val="both"/>
        <w:rPr/>
      </w:pPr>
      <w:r>
        <w:rPr/>
        <w:t xml:space="preserve">24. </w:t>
      </w:r>
      <w:r>
        <w:rPr>
          <w:lang w:val="en-US"/>
        </w:rPr>
        <w:t xml:space="preserve">Ma k </w:t>
      </w:r>
      <w:r>
        <w:rPr/>
        <w:t xml:space="preserve">о </w:t>
      </w:r>
      <w:r>
        <w:rPr>
          <w:lang w:val="en-US"/>
        </w:rPr>
        <w:t xml:space="preserve">t </w:t>
      </w:r>
      <w:r>
        <w:rPr/>
        <w:t xml:space="preserve">о </w:t>
      </w:r>
      <w:r>
        <w:rPr>
          <w:lang w:val="en-US"/>
        </w:rPr>
        <w:t xml:space="preserve">U e d a. Chikamatsu </w:t>
      </w:r>
      <w:r>
        <w:rPr/>
        <w:t xml:space="preserve">&amp; </w:t>
      </w:r>
      <w:r>
        <w:rPr>
          <w:lang w:val="en-US"/>
        </w:rPr>
        <w:t>his ideast on drama.</w:t>
      </w:r>
      <w:r>
        <w:rPr/>
        <w:t xml:space="preserve">— </w:t>
      </w:r>
      <w:r>
        <w:rPr>
          <w:lang w:val="en-US"/>
        </w:rPr>
        <w:t xml:space="preserve">Educational Theatre Journal. May </w:t>
      </w:r>
      <w:r>
        <w:rPr/>
        <w:t xml:space="preserve">4980, </w:t>
      </w:r>
      <w:r>
        <w:rPr>
          <w:lang w:val="en-US"/>
        </w:rPr>
        <w:t xml:space="preserve">vol. </w:t>
      </w:r>
      <w:r>
        <w:rPr/>
        <w:t>12, № 2.</w:t>
      </w:r>
    </w:p>
    <w:p>
      <w:pPr>
        <w:pStyle w:val="Normal"/>
        <w:autoSpaceDE w:val="false"/>
        <w:ind w:firstLine="540"/>
        <w:jc w:val="both"/>
        <w:rPr/>
      </w:pPr>
      <w:r>
        <w:rPr/>
        <w:t xml:space="preserve">25. </w:t>
      </w:r>
      <w:r>
        <w:rPr>
          <w:lang w:val="en-US"/>
        </w:rPr>
        <w:t xml:space="preserve">M a k </w:t>
      </w:r>
      <w:r>
        <w:rPr/>
        <w:t xml:space="preserve">о </w:t>
      </w:r>
      <w:r>
        <w:rPr>
          <w:lang w:val="en-US"/>
        </w:rPr>
        <w:t xml:space="preserve">t </w:t>
      </w:r>
      <w:r>
        <w:rPr/>
        <w:t xml:space="preserve">о </w:t>
      </w:r>
      <w:r>
        <w:rPr>
          <w:lang w:val="en-US"/>
        </w:rPr>
        <w:t xml:space="preserve">U e d a. The Nature of Poetry: Japanese </w:t>
      </w:r>
      <w:r>
        <w:rPr/>
        <w:t xml:space="preserve">&amp; </w:t>
      </w:r>
      <w:r>
        <w:rPr>
          <w:lang w:val="en-US"/>
        </w:rPr>
        <w:t xml:space="preserve">Western views-Supplement to Yearbook of Comparative </w:t>
      </w:r>
      <w:r>
        <w:rPr/>
        <w:t xml:space="preserve">&amp; </w:t>
      </w:r>
      <w:r>
        <w:rPr>
          <w:lang w:val="en-US"/>
        </w:rPr>
        <w:t xml:space="preserve">General Literature. </w:t>
      </w:r>
      <w:r>
        <w:rPr/>
        <w:t>1961.</w:t>
      </w:r>
    </w:p>
    <w:p>
      <w:pPr>
        <w:pStyle w:val="Normal"/>
        <w:autoSpaceDE w:val="false"/>
        <w:ind w:firstLine="540"/>
        <w:jc w:val="both"/>
        <w:rPr/>
      </w:pPr>
      <w:r>
        <w:rPr/>
        <w:t xml:space="preserve">26. </w:t>
      </w:r>
      <w:r>
        <w:rPr>
          <w:lang w:val="en-US"/>
        </w:rPr>
        <w:t xml:space="preserve">M a k </w:t>
      </w:r>
      <w:r>
        <w:rPr/>
        <w:t xml:space="preserve">о </w:t>
      </w:r>
      <w:r>
        <w:rPr>
          <w:lang w:val="en-US"/>
        </w:rPr>
        <w:t xml:space="preserve">t </w:t>
      </w:r>
      <w:r>
        <w:rPr/>
        <w:t xml:space="preserve">о </w:t>
      </w:r>
      <w:r>
        <w:rPr>
          <w:lang w:val="en-US"/>
        </w:rPr>
        <w:t>U e d a. Japanese idea of a theatre.</w:t>
      </w:r>
      <w:r>
        <w:rPr/>
        <w:t xml:space="preserve">— </w:t>
      </w:r>
      <w:r>
        <w:rPr>
          <w:lang w:val="en-US"/>
        </w:rPr>
        <w:t xml:space="preserve">Modern drama. Spring </w:t>
      </w:r>
      <w:r>
        <w:rPr/>
        <w:t xml:space="preserve">1967, </w:t>
      </w:r>
      <w:r>
        <w:rPr>
          <w:lang w:val="en-US"/>
        </w:rPr>
        <w:t xml:space="preserve">vol. </w:t>
      </w:r>
      <w:r>
        <w:rPr/>
        <w:t>9, № 4.</w:t>
      </w:r>
    </w:p>
    <w:p>
      <w:pPr>
        <w:pStyle w:val="Normal"/>
        <w:autoSpaceDE w:val="false"/>
        <w:ind w:firstLine="540"/>
        <w:jc w:val="both"/>
        <w:rPr/>
      </w:pPr>
      <w:r>
        <w:rPr/>
        <w:t xml:space="preserve">27. </w:t>
      </w:r>
      <w:r>
        <w:rPr>
          <w:lang w:val="en-US"/>
        </w:rPr>
        <w:t xml:space="preserve">M </w:t>
      </w:r>
      <w:r>
        <w:rPr/>
        <w:t xml:space="preserve">о 1 о </w:t>
      </w:r>
      <w:r>
        <w:rPr>
          <w:lang w:val="en-US"/>
        </w:rPr>
        <w:t xml:space="preserve">n e </w:t>
      </w:r>
      <w:r>
        <w:rPr/>
        <w:t xml:space="preserve">у </w:t>
      </w:r>
      <w:r>
        <w:rPr>
          <w:lang w:val="en-US"/>
        </w:rPr>
        <w:t xml:space="preserve">James Clark. Understanding the Japanese Mind. Rutland-Tokyo, </w:t>
      </w:r>
      <w:r>
        <w:rPr/>
        <w:t>1972.</w:t>
      </w:r>
    </w:p>
    <w:p>
      <w:pPr>
        <w:pStyle w:val="Normal"/>
        <w:autoSpaceDE w:val="false"/>
        <w:ind w:firstLine="540"/>
        <w:jc w:val="both"/>
        <w:rPr/>
      </w:pPr>
      <w:r>
        <w:rPr/>
        <w:t>М. С. Федоришин</w:t>
      </w:r>
    </w:p>
    <w:p>
      <w:pPr>
        <w:pStyle w:val="Normal"/>
        <w:autoSpaceDE w:val="false"/>
        <w:ind w:firstLine="540"/>
        <w:jc w:val="both"/>
        <w:rPr/>
      </w:pPr>
      <w:r>
        <w:rPr/>
        <w:t>ДИАЛОГ МИРОВОЗЗРЕНИЙ</w:t>
      </w:r>
    </w:p>
    <w:p>
      <w:pPr>
        <w:pStyle w:val="Normal"/>
        <w:autoSpaceDE w:val="false"/>
        <w:ind w:firstLine="540"/>
        <w:jc w:val="both"/>
        <w:rPr/>
      </w:pPr>
      <w:r>
        <w:rPr/>
        <w:t>ВВЕДЕНИЕ</w:t>
      </w:r>
    </w:p>
    <w:p>
      <w:pPr>
        <w:pStyle w:val="Normal"/>
        <w:autoSpaceDE w:val="false"/>
        <w:ind w:firstLine="540"/>
        <w:jc w:val="both"/>
        <w:rPr/>
      </w:pPr>
      <w:r>
        <w:rPr/>
        <w:t>Взаимопонимание, взаимоуважение между людьми и народа</w:t>
        <w:softHyphen/>
        <w:t>ми— одна из важнейших задач современности. Взаимоуваже</w:t>
        <w:softHyphen/>
        <w:t>ния не может быть без взаимопонимания, а для взаимопонима</w:t>
        <w:softHyphen/>
        <w:t>ния нужно знание не только социально-экономических факторов,, но и традиционно-мировоззренческих.</w:t>
      </w:r>
    </w:p>
    <w:p>
      <w:pPr>
        <w:pStyle w:val="Normal"/>
        <w:autoSpaceDE w:val="false"/>
        <w:ind w:firstLine="540"/>
        <w:jc w:val="both"/>
        <w:rPr/>
      </w:pPr>
      <w:r>
        <w:rPr/>
        <w:t>Взаимовлияние культур — явление неизбежное и непреодо</w:t>
        <w:softHyphen/>
        <w:t>лимое, его благотворность подтверждается всей историей чело</w:t>
        <w:softHyphen/>
        <w:t>вечества. Однако этот процесс не всегда проходит в одинаковой мере гладко и эффективно. Так, взаимообмен между европей</w:t>
        <w:softHyphen/>
        <w:t>скими национальными культурами всегда совершался активно и плодотворно, что и привело к образованию национально раз</w:t>
        <w:softHyphen/>
        <w:t>нообразной и в то же время в мировоззренческом плане весьма однородной европоцентристской культуры.</w:t>
      </w:r>
    </w:p>
    <w:p>
      <w:pPr>
        <w:pStyle w:val="Normal"/>
        <w:autoSpaceDE w:val="false"/>
        <w:ind w:firstLine="540"/>
        <w:jc w:val="both"/>
        <w:rPr/>
      </w:pPr>
      <w:r>
        <w:rPr/>
        <w:t>Трудность восприятия и понимания культуры Востока тради</w:t>
        <w:softHyphen/>
        <w:t>ционным (европоцентристским) западным взглядом неоднократ</w:t>
        <w:softHyphen/>
        <w:t>но отмечалась исследователями. В частности, И. С. Лисевич пишет: «Европейского наблюдателя поражают события, проис</w:t>
        <w:softHyphen/>
        <w:t>ходящие в Срединной стране, непохожесть духовной культуры Китая на привычные ему образцы, своеобразие социальной пси</w:t>
        <w:softHyphen/>
        <w:t>хологии китайца... Неспособность отрешиться от привычных ме</w:t>
        <w:softHyphen/>
        <w:t>рок, неумение (или невозможность) проникнуть в основы чуж</w:t>
        <w:softHyphen/>
        <w:t>дой культуры и философской мысли не позволяли порой даже выдающимся умам оценить их по достоинству. Об этом свиде</w:t>
        <w:softHyphen/>
        <w:t>тельствуют, в частности, отзывы Гегеля о философии древне</w:t>
        <w:softHyphen/>
        <w:t>китайских памятников, которые тот читал, естественно, в пере</w:t>
        <w:softHyphen/>
        <w:t>воде... О высказываниях Конфуция он пишет коротко и реши</w:t>
        <w:softHyphen/>
        <w:t>тельно: „Для его славы было бы лучше, если бы они не были переведены"» [6, с. 3—4].</w:t>
      </w:r>
    </w:p>
    <w:p>
      <w:pPr>
        <w:pStyle w:val="Normal"/>
        <w:autoSpaceDE w:val="false"/>
        <w:ind w:firstLine="540"/>
        <w:jc w:val="both"/>
        <w:rPr/>
      </w:pPr>
      <w:r>
        <w:rPr/>
        <w:t>Исследуя ту же проблему — своеобразие восточного миро</w:t>
        <w:softHyphen/>
        <w:t>воззрения, Т. П. Григорьева отмечает: «Наше признание Восто</w:t>
        <w:softHyphen/>
        <w:t>ка заключается не в признании за ним права походить на нас, а в признании за ним права на собственные ощущения, на соб</w:t>
        <w:softHyphen/>
        <w:t>ственные откровения и принципы, которые не исключают суще</w:t>
        <w:softHyphen/>
      </w:r>
    </w:p>
    <w:p>
      <w:pPr>
        <w:pStyle w:val="Normal"/>
        <w:autoSpaceDE w:val="false"/>
        <w:ind w:firstLine="540"/>
        <w:jc w:val="both"/>
        <w:rPr/>
      </w:pPr>
      <w:r>
        <w:rPr/>
        <w:t xml:space="preserve">5 </w:t>
      </w:r>
      <w:r>
        <w:rPr/>
        <w:fldChar w:fldCharType="begin"/>
      </w:r>
      <w:r>
        <w:rPr/>
        <w:instrText xml:space="preserve"> PAGE </w:instrText>
      </w:r>
      <w:r>
        <w:rPr/>
        <w:fldChar w:fldCharType="separate"/>
      </w:r>
      <w:r>
        <w:rPr/>
        <w:t>191</w:t>
      </w:r>
      <w:r>
        <w:rPr/>
        <w:fldChar w:fldCharType="end"/>
      </w:r>
    </w:p>
    <w:p>
      <w:pPr>
        <w:pStyle w:val="Normal"/>
        <w:autoSpaceDE w:val="false"/>
        <w:ind w:firstLine="540"/>
        <w:jc w:val="both"/>
        <w:rPr/>
      </w:pPr>
      <w:r>
        <w:rPr/>
        <w:t>ствования противоположных, а предполагают, дополняя их, как две стороны одного процесса дополняют друг друга» [3, с. 24].</w:t>
      </w:r>
    </w:p>
    <w:p>
      <w:pPr>
        <w:pStyle w:val="Normal"/>
        <w:autoSpaceDE w:val="false"/>
        <w:ind w:firstLine="540"/>
        <w:jc w:val="both"/>
        <w:rPr/>
      </w:pPr>
      <w:r>
        <w:rPr/>
        <w:t>Как должно подходить к оценке явлений чужой культуры, хорошо разъясняет В. М. Алексеев: «Не то важно, что мы ви</w:t>
        <w:softHyphen/>
        <w:t>дим, а то, что видит китаец. Наше суждение начинается лишь с того момента, когда мы поймем, наконец, почему ки</w:t>
        <w:softHyphen/>
        <w:t>таец наслаждается там, где мы бываем только ошарашены» [1, с. 53].</w:t>
      </w:r>
    </w:p>
    <w:p>
      <w:pPr>
        <w:pStyle w:val="Normal"/>
        <w:autoSpaceDE w:val="false"/>
        <w:ind w:firstLine="540"/>
        <w:jc w:val="both"/>
        <w:rPr/>
      </w:pPr>
      <w:r>
        <w:rPr/>
        <w:t>Проблема Восток—Запад — двусторонняя проблема. Не только Запад изучает, старается понять Восток, но и Восток делает то же. В силу объективных исторических условий Восток лучше изучил западную культуру, чем Запад — восточную. И для нас представляет интерес взгляд представителей Востока на западную культуру, ее оценка, выделение существенных разли</w:t>
        <w:softHyphen/>
        <w:t>чий в традиционных мировосприятиях. Одна из таких работ — предлагаемое ниже эссе Кимура Сёдзабуро «„Люди зрения" и „люди голоса"» [10, с. 56—65], переведенное автором настоящей статьи с японского языка.</w:t>
      </w:r>
    </w:p>
    <w:p>
      <w:pPr>
        <w:pStyle w:val="Normal"/>
        <w:autoSpaceDE w:val="false"/>
        <w:ind w:firstLine="540"/>
        <w:jc w:val="both"/>
        <w:rPr/>
      </w:pPr>
      <w:r>
        <w:rPr/>
        <w:t>Кимура Сёдзабуро. «Люди зрения» и «люди голоса»</w:t>
      </w:r>
    </w:p>
    <w:p>
      <w:pPr>
        <w:pStyle w:val="Normal"/>
        <w:autoSpaceDE w:val="false"/>
        <w:ind w:firstLine="540"/>
        <w:jc w:val="both"/>
        <w:rPr/>
      </w:pPr>
      <w:r>
        <w:rPr/>
        <w:t>Голосистые европейцы</w:t>
      </w:r>
    </w:p>
    <w:p>
      <w:pPr>
        <w:pStyle w:val="Normal"/>
        <w:autoSpaceDE w:val="false"/>
        <w:ind w:firstLine="540"/>
        <w:jc w:val="both"/>
        <w:rPr/>
      </w:pPr>
      <w:r>
        <w:rPr/>
        <w:t xml:space="preserve">(1) Это было в Марселе, где я однажды решил пообедать в небольшом ресторанчике, находившемся недалеко от моря. Когда официант приносит блюдо, то, если он англичанин, кладет тарелку на стол, говорит </w:t>
      </w:r>
      <w:r>
        <w:rPr>
          <w:lang w:val="en-US"/>
        </w:rPr>
        <w:t xml:space="preserve">«thank </w:t>
      </w:r>
      <w:r>
        <w:rPr/>
        <w:t xml:space="preserve">уои» (спасибо) и уходит; а во Франции уже гость должен сказать </w:t>
      </w:r>
      <w:r>
        <w:rPr>
          <w:lang w:val="en-US"/>
        </w:rPr>
        <w:t xml:space="preserve">«merci, mon-sieur </w:t>
      </w:r>
      <w:r>
        <w:rPr/>
        <w:t>(спасибо, мосье). Мало того что требуют от тебя словесной благодар</w:t>
        <w:softHyphen/>
        <w:t xml:space="preserve">ности, так еще давай им «на чай», по-французски «роиг </w:t>
      </w:r>
      <w:r>
        <w:rPr>
          <w:lang w:val="en-US"/>
        </w:rPr>
        <w:t xml:space="preserve">boire»; </w:t>
      </w:r>
      <w:r>
        <w:rPr/>
        <w:t>это все равно что быть униженным и оскорбленным, и у нас, японцев, это вызывает внут</w:t>
        <w:softHyphen/>
        <w:t>реннее сопротивление, так как у нас нет обычая давать «на чай».</w:t>
      </w:r>
    </w:p>
    <w:p>
      <w:pPr>
        <w:pStyle w:val="Normal"/>
        <w:autoSpaceDE w:val="false"/>
        <w:ind w:firstLine="540"/>
        <w:jc w:val="both"/>
        <w:rPr/>
      </w:pPr>
      <w:r>
        <w:rPr/>
        <w:t>(2) Почему-то в Европе я редко ощущал «запах моря», даже находясь близ моря. А ресторан, о котором я упоминал вначале, был весьма заполнен, хотя было только пополудни. Средь характерного для Марселя веселого, но слегка неряшливого шума на весь зал раздался громкий голос:</w:t>
      </w:r>
    </w:p>
    <w:p>
      <w:pPr>
        <w:pStyle w:val="Normal"/>
        <w:autoSpaceDE w:val="false"/>
        <w:ind w:firstLine="540"/>
        <w:jc w:val="both"/>
        <w:rPr/>
      </w:pPr>
      <w:r>
        <w:rPr/>
        <w:t>~- Ме-ерси-и!</w:t>
      </w:r>
    </w:p>
    <w:p>
      <w:pPr>
        <w:pStyle w:val="Normal"/>
        <w:autoSpaceDE w:val="false"/>
        <w:ind w:firstLine="540"/>
        <w:jc w:val="both"/>
        <w:rPr/>
      </w:pPr>
      <w:r>
        <w:rPr/>
        <w:t>(3) Так обратился к официанту полный мужчина средних лет, который, как и я, обедал один. Этот возглас прозвучал грубо и громко, как рев быка, а еще в нем были высокие ноты, как во время отправления мессы в костеле. Японец вряд ли поступил бы так — с его точки зрения такое поведение по</w:t>
        <w:softHyphen/>
        <w:t>стыдно или по крайней мере нелепо. Непонятно, искренне ли тот француз выражал благодарность или нет. Но по крайней мере своим громким голосом он откровенно заявил о своем существовании и выразил свою волю.</w:t>
      </w:r>
    </w:p>
    <w:p>
      <w:pPr>
        <w:pStyle w:val="Normal"/>
        <w:autoSpaceDE w:val="false"/>
        <w:ind w:firstLine="540"/>
        <w:jc w:val="both"/>
        <w:rPr/>
      </w:pPr>
      <w:r>
        <w:rPr/>
        <w:t>(4) Для европейцев человек, не подающий голоса, воля, не выраженная голосом, в общественном смысле равны нулю. Лишь благодаря голосу они начинают узнавать друг в друге человека и взаимно признавать, что у них есть человеческие воля и желания, а также в борьбе и противопоставлении осуществлять свои человеческие самоутверждение и взаимопонимание.</w:t>
      </w:r>
    </w:p>
    <w:p>
      <w:pPr>
        <w:pStyle w:val="Normal"/>
        <w:autoSpaceDE w:val="false"/>
        <w:ind w:firstLine="540"/>
        <w:jc w:val="both"/>
        <w:rPr/>
      </w:pPr>
      <w:r>
        <w:rPr/>
        <w:t>Молчание — знак покушения</w:t>
      </w:r>
    </w:p>
    <w:p>
      <w:pPr>
        <w:pStyle w:val="Normal"/>
        <w:autoSpaceDE w:val="false"/>
        <w:ind w:firstLine="540"/>
        <w:jc w:val="both"/>
        <w:rPr/>
      </w:pPr>
      <w:r>
        <w:rPr/>
        <w:t>(5) Некоторые люди выражают себя таким образом, что кажется, если друг друга не забросают словами с ног до головы, не успокоятся; и действи-</w:t>
      </w:r>
    </w:p>
    <w:p>
      <w:pPr>
        <w:pStyle w:val="Normal"/>
        <w:autoSpaceDE w:val="false"/>
        <w:ind w:firstLine="54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540"/>
        <w:jc w:val="both"/>
        <w:rPr/>
      </w:pPr>
      <w:r>
        <w:rPr/>
        <w:t>тельно, создается впечатление, что когда два европейца окажутся вместе и не проронят друг с другом ни звука, то, за исключением случая, когда это мужчина и женщина, это воспринимается как то, что либо один из них поку</w:t>
        <w:softHyphen/>
        <w:t>шается на другого, либо один из них безоговорочно капитулирует перед дру</w:t>
        <w:softHyphen/>
        <w:t>гим. Другими словами, боевитые, по своей природе самозащитные европейцы в случаях, когда они не намерены причинить зла другому, должны непрерывно со всей ясностью показывать это и в обыденной обстановке. Отсюда выраба</w:t>
        <w:softHyphen/>
        <w:t>тываются и правила приличия; даже слегка случайно задев кого-то, францу</w:t>
        <w:softHyphen/>
        <w:t>зы выстреливают: «рагйоп» (извините).</w:t>
      </w:r>
    </w:p>
    <w:p>
      <w:pPr>
        <w:pStyle w:val="Normal"/>
        <w:autoSpaceDE w:val="false"/>
        <w:ind w:firstLine="540"/>
        <w:jc w:val="both"/>
        <w:rPr/>
      </w:pPr>
      <w:r>
        <w:rPr/>
        <w:t>(6) У европейцев не принято пристально всматриваться в собеседника, вложив в свой взгляд чувство безграничной любви, как это делают японцы, и это им не понятно. Если в молчащем человеке нельзя разглядеть ни поку</w:t>
        <w:softHyphen/>
        <w:t>шения, ни безоговорочной капитуляции, то, вероятно, по европейским меркам такого человека трудно признать нормальным. При этом, если видно, что этот человек не немой и не простофиля, то, вероятно, другой будет озада</w:t>
        <w:softHyphen/>
        <w:t>чен и чувствовать себя жутко. Для них глаза не говорят в такой же мере, как язык.</w:t>
      </w:r>
    </w:p>
    <w:p>
      <w:pPr>
        <w:pStyle w:val="Normal"/>
        <w:autoSpaceDE w:val="false"/>
        <w:ind w:firstLine="540"/>
        <w:jc w:val="both"/>
        <w:rPr/>
      </w:pPr>
      <w:r>
        <w:rPr/>
        <w:t>(7) Человек, не произносящий слов, для европейцев не может быть жи</w:t>
        <w:softHyphen/>
        <w:t>вым человеком. У них не существует такого «диалога» в японском стиле, ког</w:t>
        <w:softHyphen/>
        <w:t>да собеседники пытаются взаимно проникнуться душой и понять друг друга посредством чувств. «Диалог» в японском стиле — это в конце концов не что иное, как средство ублажения настроения и смягчения атмосферы двух обра</w:t>
        <w:softHyphen/>
        <w:t>щенных друг к другу лицом людей; «диалог» европейцев для каждого из го</w:t>
        <w:softHyphen/>
        <w:t>рожан, которые ныне, как никогда, живут по принципу «полагайся на собст</w:t>
        <w:softHyphen/>
        <w:t>венные силы и средства»,— это почти единственная возможность для само</w:t>
        <w:softHyphen/>
        <w:t>утверждения и самозащиты.</w:t>
      </w:r>
    </w:p>
    <w:p>
      <w:pPr>
        <w:pStyle w:val="Normal"/>
        <w:autoSpaceDE w:val="false"/>
        <w:ind w:firstLine="540"/>
        <w:jc w:val="both"/>
        <w:rPr/>
      </w:pPr>
      <w:r>
        <w:rPr/>
        <w:t>(8) Для европейцев нет ничего более опасного, чем лезть в душу собе</w:t>
        <w:softHyphen/>
        <w:t>седника. Так как это легко может привести на путь гибели. Даже братья и родственники в конечном счете не доверяют друг другу, каждый последова</w:t>
        <w:softHyphen/>
        <w:t>тельно осуществляет самоутверждение и состязается с другими; именно из этого и возникают правила поддержания общественного порядка, индивиду</w:t>
        <w:softHyphen/>
        <w:t>альность и человеческая натура каждого в отдельности. Следовательно, усту</w:t>
        <w:softHyphen/>
        <w:t>пить в «диалоге» равнозначно поражению и смерти в общественном плане. Поскольку это признают все, то, например, какой бы ожесточенной ни была студенческая дискуссия, обычно не прибегают к насилию, чтобы принять окон</w:t>
        <w:softHyphen/>
        <w:t>чательное решение.</w:t>
      </w:r>
    </w:p>
    <w:p>
      <w:pPr>
        <w:pStyle w:val="Normal"/>
        <w:autoSpaceDE w:val="false"/>
        <w:ind w:firstLine="540"/>
        <w:jc w:val="both"/>
        <w:rPr/>
      </w:pPr>
      <w:r>
        <w:rPr/>
        <w:t>(9) .'[Европейцы считают, что] поскольку живешь во взаимозависимых об</w:t>
        <w:softHyphen/>
        <w:t>щественных отношениях, то нельзя молчать перед другим и не высказывать</w:t>
        <w:softHyphen/>
        <w:t>ся. Если не будешь произносить слов и самоутверждаться, то никто тебя не поймет, все будут игнорировать, и в конце концов потерпишь поражение.</w:t>
      </w:r>
    </w:p>
    <w:p>
      <w:pPr>
        <w:pStyle w:val="Normal"/>
        <w:autoSpaceDE w:val="false"/>
        <w:ind w:firstLine="540"/>
        <w:jc w:val="both"/>
        <w:rPr/>
      </w:pPr>
      <w:r>
        <w:rPr/>
        <w:t xml:space="preserve">(10) Если1 послушаешь обыденный разговор французов, то очень часто 5услышишь слово </w:t>
      </w:r>
      <w:r>
        <w:rPr>
          <w:lang w:val="en-US"/>
        </w:rPr>
        <w:t xml:space="preserve">«ecoutez» </w:t>
      </w:r>
      <w:r>
        <w:rPr/>
        <w:t xml:space="preserve">(послушайте). Конечно, оно обычно употребляется го привычке, но оно свидетельствует о том, что слова говорящего должны восприниматься с пониманием. Следовательно, произносимые слова должны быть расположены убедительно логически. В разговоре постоянно повторяется слово «рагсе </w:t>
      </w:r>
      <w:r>
        <w:rPr>
          <w:lang w:val="en-US"/>
        </w:rPr>
        <w:t xml:space="preserve">que» </w:t>
      </w:r>
      <w:r>
        <w:rPr/>
        <w:t>(потому что), свидетельствуя о том, что говорящий обос</w:t>
        <w:softHyphen/>
        <w:t xml:space="preserve">новывает свои слова. Чтобы развивать разговор, они должны шаг за шагом убеждать собеседника в сообщаемом и достигать взаимопризнания этого. Именно по этой же причине собеседники время от времени произносят такое похожее на упредительный удар слово, как </w:t>
      </w:r>
      <w:r>
        <w:rPr>
          <w:lang w:val="en-US"/>
        </w:rPr>
        <w:t xml:space="preserve">«comprenez?» </w:t>
      </w:r>
      <w:r>
        <w:rPr/>
        <w:t>(понимаете?).</w:t>
      </w:r>
    </w:p>
    <w:p>
      <w:pPr>
        <w:pStyle w:val="Normal"/>
        <w:autoSpaceDE w:val="false"/>
        <w:ind w:firstLine="540"/>
        <w:jc w:val="both"/>
        <w:rPr/>
      </w:pPr>
      <w:r>
        <w:rPr/>
        <w:t>«Люди зрения» и «люди голоса»</w:t>
      </w:r>
    </w:p>
    <w:p>
      <w:pPr>
        <w:pStyle w:val="Normal"/>
        <w:autoSpaceDE w:val="false"/>
        <w:ind w:firstLine="540"/>
        <w:jc w:val="both"/>
        <w:rPr/>
      </w:pPr>
      <w:r>
        <w:rPr/>
        <w:t>(И) Различие между японцами и европейцами можно назвать различием между «людьми зрения» и «людьми голоса». Возможно, в противовес выра</w:t>
        <w:softHyphen/>
        <w:t>жению «люди зрения» следовало бы сказать «люди слуха», но если говорить о возможности слышать, то [надо признать, что] ухо японца тонко реагирует на такие естественные звуки, как жужжание насекомых, шум ветра, и другие. Вопрос заключается в том, подает ли [человек] голос или нет, выражается ли 1человек], связывая слова логически, или нет.</w:t>
      </w:r>
    </w:p>
    <w:p>
      <w:pPr>
        <w:pStyle w:val="Normal"/>
        <w:autoSpaceDE w:val="false"/>
        <w:ind w:firstLine="540"/>
        <w:jc w:val="both"/>
        <w:rPr/>
      </w:pPr>
      <w:r>
        <w:rPr/>
        <w:t>17 Зак. 829</w:t>
      </w:r>
    </w:p>
    <w:p>
      <w:pPr>
        <w:pStyle w:val="Normal"/>
        <w:autoSpaceDE w:val="false"/>
        <w:ind w:firstLine="540"/>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540"/>
        <w:jc w:val="both"/>
        <w:rPr/>
      </w:pPr>
      <w:r>
        <w:rPr/>
        <w:t>(12) Отношение к письменным знакам у «людей зрения» и «людей голо</w:t>
        <w:softHyphen/>
        <w:t>са» в большой мере различно. По своей сути письменные знаки — это зри</w:t>
        <w:softHyphen/>
        <w:t>тельно представленный и закрепленный голос. Следовательно, воспринятый глазом письменный знак должен быть в горле возвращен в звук и произне</w:t>
        <w:softHyphen/>
        <w:t>сен голосом. Во время чтения «человек голоса», даже если он в действитель</w:t>
        <w:softHyphen/>
        <w:t>ности и не произносит вслух, читает горлом, он воспринимает вещи конкретно и в живом ощущении, так сказать, осязает их.</w:t>
      </w:r>
    </w:p>
    <w:p>
      <w:pPr>
        <w:pStyle w:val="Normal"/>
        <w:autoSpaceDE w:val="false"/>
        <w:ind w:firstLine="540"/>
        <w:jc w:val="both"/>
        <w:rPr/>
      </w:pPr>
      <w:r>
        <w:rPr/>
        <w:t>(13) По отношению к этому «человек зрения» стремится настойчиво ло</w:t>
        <w:softHyphen/>
        <w:t>вить письменные знаки лишь глазами и не осязает их. Поэтому вещи воспри</w:t>
        <w:softHyphen/>
        <w:t>нимаются отвлеченно, умозрительно; выраженная письменным знаком мысль нередко отрывается от действительности и становится игрой умозрения, она не пускает корней в реальном обществе и окружающем мире, явившись, она исчезает. Мысль не связывается с состоянием или изменением конкретной вещи, а лишь идея, смонтированная письменными знаками, самостоятельно ходит себе в головах людей.</w:t>
      </w:r>
    </w:p>
    <w:p>
      <w:pPr>
        <w:pStyle w:val="Normal"/>
        <w:autoSpaceDE w:val="false"/>
        <w:ind w:firstLine="540"/>
        <w:jc w:val="both"/>
        <w:rPr/>
      </w:pPr>
      <w:r>
        <w:rPr/>
        <w:t>(14) Если взять философско-идеологические понятийные термины, то и здесь наблюдается различие: в Европе и Америке нередко употребляются сло</w:t>
        <w:softHyphen/>
        <w:t>ва, которые имеют глубокий смысл в обыденном употреблении, а в нашей стране специально применяются труднопонятные необыденные канго или [ев</w:t>
        <w:softHyphen/>
        <w:t>ропейские] первослова, записанные катаканой; это еще одно свидетельство того, что [у японцев] письменные знаки не сопровождаются голосом. Чтение — это, по сути, развлечение для глаз. Во всем мире нет столь «эрудированного» народа, как японцы, но, с другой стороны, мало найдется народов, которые бы так слабо преобразовывали свои знания в силу, как японцы.</w:t>
      </w:r>
    </w:p>
    <w:p>
      <w:pPr>
        <w:pStyle w:val="Normal"/>
        <w:autoSpaceDE w:val="false"/>
        <w:ind w:firstLine="540"/>
        <w:jc w:val="both"/>
        <w:rPr/>
      </w:pPr>
      <w:r>
        <w:rPr/>
        <w:t>(15) О французах и французском языке г-н Мори Арисама говорит сле</w:t>
        <w:softHyphen/>
        <w:t>дующее.</w:t>
      </w:r>
    </w:p>
    <w:p>
      <w:pPr>
        <w:pStyle w:val="Normal"/>
        <w:autoSpaceDE w:val="false"/>
        <w:ind w:firstLine="540"/>
        <w:jc w:val="both"/>
        <w:rPr/>
      </w:pPr>
      <w:r>
        <w:rPr/>
        <w:t>«М ори [Арисама]: ...Чрезвычайно большой проблемой является вопрос о том, как произносить, если читаешь вслух, например, Монтеня.</w:t>
      </w:r>
    </w:p>
    <w:p>
      <w:pPr>
        <w:pStyle w:val="Normal"/>
        <w:autoSpaceDE w:val="false"/>
        <w:ind w:firstLine="540"/>
        <w:jc w:val="both"/>
        <w:rPr/>
      </w:pPr>
      <w:r>
        <w:rPr/>
        <w:t>Е с и к а в а [Кодзиро]: Действительно, вопрос в произношении, не так ли?</w:t>
      </w:r>
    </w:p>
    <w:p>
      <w:pPr>
        <w:pStyle w:val="Normal"/>
        <w:autoSpaceDE w:val="false"/>
        <w:ind w:firstLine="540"/>
        <w:jc w:val="both"/>
        <w:rPr/>
      </w:pPr>
      <w:r>
        <w:rPr/>
        <w:t>Мори: Да. Поэтому, как я уже сказал, чрезвычайно важной проблемой становится даже междометие. В японских комментариях такие вопросы совер</w:t>
        <w:softHyphen/>
        <w:t>шенно не затрагиваются. Так как берется только значение. Поэтому в них рассматривается взгляд Монтеня на человека; рассматривают ли они, как надо читать, с какой интонацией, на чем делать ударение? Учитывая это, я чрезвычайно подробно изучаю с этой точки зрения составленный из слов текст, относясь к нему с большим уважением; и основываясь на этом, читаю уже по-новому. Такой путь имеет давнюю традицию в изучении французского языка. Так, например, у них уже в начальной школе задают очень много учить наизусть. Иногда задают выучить наизусть по полторы страницы, будь то из Паскаля или Декарта... Благодаря этому хорошо усваивается и ощу</w:t>
        <w:softHyphen/>
        <w:t>щается истинный дух слова, его выговор, а не способность абстрактно раз</w:t>
        <w:softHyphen/>
        <w:t>мышлять лишь о значении».</w:t>
      </w:r>
    </w:p>
    <w:p>
      <w:pPr>
        <w:pStyle w:val="Normal"/>
        <w:autoSpaceDE w:val="false"/>
        <w:ind w:firstLine="540"/>
        <w:jc w:val="both"/>
        <w:rPr/>
      </w:pPr>
      <w:r>
        <w:rPr/>
        <w:t>Реакция чувств по «взаимным взглядам»</w:t>
      </w:r>
    </w:p>
    <w:p>
      <w:pPr>
        <w:pStyle w:val="Normal"/>
        <w:autoSpaceDE w:val="false"/>
        <w:ind w:firstLine="540"/>
        <w:jc w:val="both"/>
        <w:rPr/>
      </w:pPr>
      <w:r>
        <w:rPr/>
        <w:t>(16) «Человек зрения» не любит посредством «диалога» признавать раз</w:t>
        <w:softHyphen/>
        <w:t>личия или общность между собой и другим; да и нет в этом надобности, так как обычно ему трудно даются иностранные языки. Он может в душе соощу-щать японца, даже когда в одиночестве читает «письменные знаки», когда в одиночестве фотографирует, когда в одиночестве смотрит кино или теле</w:t>
        <w:softHyphen/>
        <w:t>визор. Следовательно, он может считаться полноценным человеком лишь в Японии, лишь в группе японцев. А вне этого он становится подобным мла</w:t>
        <w:softHyphen/>
        <w:t>денцу, его не может не охватить невыразимое чувство страха перед окру</w:t>
        <w:softHyphen/>
        <w:t>жающими «чужестранцами», словно он оказался один в лесу, в котором водятся тигры и волки.</w:t>
      </w:r>
    </w:p>
    <w:p>
      <w:pPr>
        <w:pStyle w:val="Normal"/>
        <w:autoSpaceDE w:val="false"/>
        <w:ind w:firstLine="540"/>
        <w:jc w:val="both"/>
        <w:rPr/>
      </w:pPr>
      <w:r>
        <w:rPr/>
        <w:t>(17) У японцев глаз, являясь органом зрения, одновременно является и органом речи; встретив взгляд другого, [японец] понимает движение его ду</w:t>
        <w:softHyphen/>
        <w:t>ши, его чувства; для него «глаза говорят в такой же мере, как и язык». Сле</w:t>
        <w:softHyphen/>
        <w:t>довательно, обычно необходимо следить за тем, «куда глядят глаза», и не следует обращать свой взор на других, куда попало. Побывавшая в Японии</w:t>
      </w:r>
    </w:p>
    <w:p>
      <w:pPr>
        <w:pStyle w:val="Normal"/>
        <w:autoSpaceDE w:val="false"/>
        <w:ind w:firstLine="540"/>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540"/>
        <w:jc w:val="both"/>
        <w:rPr/>
      </w:pPr>
      <w:r>
        <w:rPr/>
        <w:t>парижанка рассказывала, что была «совершенно поражена» едва ли не ред</w:t>
        <w:softHyphen/>
        <w:t>чайшей в мире картиной, когда сидящие в электричке люди поголовно спят-однако, это ни в коем случае нельзя объяснить просто переутомлением на ра</w:t>
        <w:softHyphen/>
        <w:t>боте или недоеданием. Только человек усядется на место, как тут же сраба</w:t>
        <w:softHyphen/>
        <w:t>тывает, так сказать, подсознательно, что не следует допускать, чтобы взгляд встретился со взглядом, и люди засыпают по условному рефлексу.</w:t>
      </w:r>
    </w:p>
    <w:p>
      <w:pPr>
        <w:pStyle w:val="Normal"/>
        <w:autoSpaceDE w:val="false"/>
        <w:ind w:firstLine="540"/>
        <w:jc w:val="both"/>
        <w:rPr/>
      </w:pPr>
      <w:r>
        <w:rPr/>
        <w:t>(18) «Человек зрения» в одно мгновение во взгляде другого прочитает доброжелательство, враждебность или равнодушие по отношению к себе. Во</w:t>
        <w:softHyphen/>
        <w:t>истину «глаза — окно души», и именно это чувственное соощущение образует коллектив японского типа. Все остальное, как, например, слова для взаим</w:t>
        <w:softHyphen/>
        <w:t>ного признания воли друг друга, не имеет существенной надобности. Если видно, что человек свой, то начинается задушевный разговор; а если видно, что человек не свой, то происходит одно из двух — либо обмениваются фор</w:t>
        <w:softHyphen/>
        <w:t>мальными словами, либо обходятся молчанием.</w:t>
      </w:r>
    </w:p>
    <w:p>
      <w:pPr>
        <w:pStyle w:val="Normal"/>
        <w:autoSpaceDE w:val="false"/>
        <w:ind w:firstLine="540"/>
        <w:jc w:val="both"/>
        <w:rPr/>
      </w:pPr>
      <w:r>
        <w:rPr/>
        <w:t>(19) [У «людей зрения»] для человеческих отношений важным является реакция чувств по «взаимным взглядам», а слова для «взаимного разговора» воспринимаются лишь как что-то такое, без чего можно обойтись, или же как что-то лишнее, слишком прозрачное.</w:t>
      </w:r>
    </w:p>
    <w:p>
      <w:pPr>
        <w:pStyle w:val="Normal"/>
        <w:autoSpaceDE w:val="false"/>
        <w:ind w:firstLine="540"/>
        <w:jc w:val="both"/>
        <w:rPr/>
      </w:pPr>
      <w:r>
        <w:rPr/>
        <w:t>Развитие диалога</w:t>
      </w:r>
    </w:p>
    <w:p>
      <w:pPr>
        <w:pStyle w:val="Normal"/>
        <w:autoSpaceDE w:val="false"/>
        <w:ind w:firstLine="540"/>
        <w:jc w:val="both"/>
        <w:rPr/>
      </w:pPr>
      <w:r>
        <w:rPr/>
        <w:t>(20) У японцев нет языка. [У нас] нет языка как средства истинного об</w:t>
        <w:softHyphen/>
        <w:t>щения, возникающего между взаимно противостоящими людьми и между людьми разного склада. Связаться простыми словами с человеком иного склада, иной местности или страны — это трудная умственная операция, со</w:t>
        <w:softHyphen/>
        <w:t>провождающаяся чрезвычайным душевным напряжением. Но без этого как объективировать себя и жить в завтрашнем международном обществе? Мож</w:t>
        <w:softHyphen/>
        <w:t>но сказать, что до сих пор японцам больше всего недостает того душевного состояния, которое позволяет ясно выразить себя посредством слов и посред</w:t>
        <w:softHyphen/>
        <w:t>ством логики слов обнаружить меру для совместной жизни с другими (япон</w:t>
        <w:softHyphen/>
        <w:t>цы всегда живут либо совершенно разобщенными группами, либо тесными группами, где все взаимно поддерживают друг друга), а не изолироваться от людей иного склада и не растворяться среди других. И именно поэтому у японцев не возникло истинного сознания уважения к Человеку. Там, где отсутствует непосредственное общение с человеком иного склада и возникаю</w:t>
        <w:softHyphen/>
        <w:t>щие при этом отношения напряженного взаимопонимания и напряженной взаимозависимости, вообще не может возникнуть абстрагированное общее по</w:t>
        <w:softHyphen/>
        <w:t>нятие уважения к Человеку.</w:t>
      </w:r>
    </w:p>
    <w:p>
      <w:pPr>
        <w:pStyle w:val="Normal"/>
        <w:autoSpaceDE w:val="false"/>
        <w:ind w:firstLine="540"/>
        <w:jc w:val="both"/>
        <w:rPr/>
      </w:pPr>
      <w:r>
        <w:rPr/>
        <w:t>(21) При возникновении новых человеческих отношений нет ничего важ</w:t>
        <w:softHyphen/>
        <w:t>нее, чем дух «диалога». «Диалог» — это не установление дружеских отноше</w:t>
        <w:softHyphen/>
        <w:t>ний посредством «взаимного разговора». Это есть самое словесное сражение, и благодаря этому он есть средство для того, чтобы открыть среди своих человека иного склада, а среди противостоящих — человека подобного себе. Питающая нынешний день и открывающая завтрашний культура в истинно универсальной и человеческой форме создается лишь тогда, когда каждый человек индивидуально, не растворяясь среди других и не изолируясь, непре</w:t>
        <w:softHyphen/>
        <w:t>рывно ищет путь к отношениям совместной общественной жизни, основыва</w:t>
        <w:softHyphen/>
        <w:t>ясь на истинном духе диалога.</w:t>
      </w:r>
    </w:p>
    <w:p>
      <w:pPr>
        <w:pStyle w:val="Normal"/>
        <w:autoSpaceDE w:val="false"/>
        <w:ind w:firstLine="540"/>
        <w:jc w:val="both"/>
        <w:rPr/>
      </w:pPr>
      <w:r>
        <w:rPr/>
        <w:t>II</w:t>
      </w:r>
    </w:p>
    <w:p>
      <w:pPr>
        <w:pStyle w:val="Normal"/>
        <w:autoSpaceDE w:val="false"/>
        <w:ind w:firstLine="540"/>
        <w:jc w:val="both"/>
        <w:rPr/>
      </w:pPr>
      <w:r>
        <w:rPr/>
        <w:t>В этом разделе автор данной статьи останавливается лишь на некоторых положениях приведенного выше эссе в свете тра</w:t>
        <w:softHyphen/>
        <w:t>диционно-мировоззренческой проблемы Восток — Запад.</w:t>
      </w:r>
    </w:p>
    <w:p>
      <w:pPr>
        <w:pStyle w:val="Normal"/>
        <w:autoSpaceDE w:val="false"/>
        <w:ind w:firstLine="540"/>
        <w:jc w:val="both"/>
        <w:rPr/>
      </w:pPr>
      <w:r>
        <w:rPr/>
        <w:t>Прежде всего хочу обратить внимание на то, что при оценке Данного эссе необходимо помнить, что оно написано японцем и Для японцев. Его лейтмотив — существование различий у япон</w:t>
        <w:softHyphen/>
        <w:t>цев (Восток) и европейцев (Запад) в технике и понимании су</w:t>
        <w:softHyphen/>
      </w:r>
    </w:p>
    <w:p>
      <w:pPr>
        <w:pStyle w:val="Normal"/>
        <w:autoSpaceDE w:val="false"/>
        <w:ind w:firstLine="540"/>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540"/>
        <w:jc w:val="both"/>
        <w:rPr/>
      </w:pPr>
      <w:r>
        <w:rPr/>
        <w:t>ти человеческого общения в частности и в мироощущении во</w:t>
        <w:softHyphen/>
        <w:t>обще. И если смотреть на описываемые явления с европейской точки зрения, то можно обнаружить много экзотики. Но если попытаться оценить явления японской действительности крите</w:t>
        <w:softHyphen/>
        <w:t>риями, выработанной японской (восточной) традицией, то мож</w:t>
        <w:softHyphen/>
        <w:t>но убедиться, что эта действительность есть результат историче</w:t>
        <w:softHyphen/>
        <w:t>ского развития на основе отличных социально-психологических принципов, каковыми являются мироощущение и мировоззре</w:t>
        <w:softHyphen/>
        <w:t>ние.</w:t>
      </w:r>
    </w:p>
    <w:p>
      <w:pPr>
        <w:pStyle w:val="Normal"/>
        <w:autoSpaceDE w:val="false"/>
        <w:ind w:firstLine="540"/>
        <w:jc w:val="both"/>
        <w:rPr/>
      </w:pPr>
      <w:r>
        <w:rPr/>
        <w:t>В силу этих различий при переводе с восточных языков на европейские возникают определенные трудности. Бывает, что в одних языках отсутствуют понятия, употребительные в других. Но особо следует подчеркнуть, что бывает очень трудно переве</w:t>
        <w:softHyphen/>
        <w:t>сти, казалось бы, самые простые слова, такие, как «сердце», «душа», «мысли», «чувства». Это обусловлено различным со</w:t>
        <w:softHyphen/>
        <w:t>держанием этих общеупотребительных как на Западе, так и на Востоке слов, различными мировоззренческими параметрами языков.</w:t>
      </w:r>
    </w:p>
    <w:p>
      <w:pPr>
        <w:pStyle w:val="Normal"/>
        <w:autoSpaceDE w:val="false"/>
        <w:ind w:firstLine="540"/>
        <w:jc w:val="both"/>
        <w:rPr/>
      </w:pPr>
      <w:r>
        <w:rPr/>
        <w:t>В рассматриваемом эссе это, например, слова: кокоро, син-дзё:, омой (абзацы 6—8) и др.</w:t>
      </w:r>
    </w:p>
    <w:p>
      <w:pPr>
        <w:pStyle w:val="Normal"/>
        <w:autoSpaceDE w:val="false"/>
        <w:ind w:firstLine="540"/>
        <w:jc w:val="both"/>
        <w:rPr/>
      </w:pPr>
      <w:r>
        <w:rPr/>
        <w:t>В оригинале: Сикамо кути га кикэну но дэ мо наку, бака дэ мо насасо: да то сурэба, рикай ни курусиндэ кими но варуй омой о суру дакэ дэ аро:. В переводе: При этом если видно, что это человек не немой и не простофиля, то, вероятно, другой будет озадачен и чувствовать себя жутко.</w:t>
      </w:r>
    </w:p>
    <w:p>
      <w:pPr>
        <w:pStyle w:val="Normal"/>
        <w:autoSpaceDE w:val="false"/>
        <w:ind w:firstLine="540"/>
        <w:jc w:val="both"/>
        <w:rPr/>
      </w:pPr>
      <w:r>
        <w:rPr/>
        <w:t>Согласно Большому японско-русскому словарю [2, с. 738] слово омой на русский язык переводится и как 'мысль', и как 'чувство'. Но у европейцев мысль всегда противопоставлялась чувству. Однако в случае со словом омой мы имеем дело не с многозначностью слова, а со своеобразием его содержания, от</w:t>
        <w:softHyphen/>
        <w:t>ражающего своеобразие мироощущения его носителя.</w:t>
      </w:r>
    </w:p>
    <w:p>
      <w:pPr>
        <w:pStyle w:val="Normal"/>
        <w:autoSpaceDE w:val="false"/>
        <w:ind w:firstLine="540"/>
        <w:jc w:val="both"/>
        <w:rPr/>
      </w:pPr>
      <w:r>
        <w:rPr/>
        <w:t>Слово кокоро я в обоих случаях (абз. 7 и 8) перевел словом «душа». Отсюда и экзотичность «диалога в японском стиле», и осознание автором эссе, что «для европейцев нет ничего более опасного, чем лезть в душу собеседника». А суть в том, что по</w:t>
        <w:softHyphen/>
        <w:t>нятия «кокоро» и «душа» не тождественны. Это неоднократно отмечалось другими исследователями. А Т. П. Григорьева в сво</w:t>
        <w:softHyphen/>
        <w:t>ей книге «Японская художественная традиция» толкованию по</w:t>
        <w:softHyphen/>
        <w:t>нятия «кокоро» посвятила целый подраздел. В частности, она пишет: «За неимением эквивалента этот термин переводится то как „разум", то как „сердце", на самом деле это воля, разум и чувство в единстве» [3, с. 135]. В терминологическом словаре в той же книге читаем: «Кокоро, или син (кит. синь, санскр. читта),— душа, сердце, разум; ментальный орган, центр психи</w:t>
        <w:softHyphen/>
        <w:t>ческой деятельности; сердцевина каждой вещи» [3, с. 349]. В терминологическом словаре в книге Н. А. Борониной «Поэтика классического японского стиха» «кокоро-» толкуется как «серд</w:t>
        <w:softHyphen/>
        <w:t>це, душа, чувство» [2а, с. 357]. Снова в одном японском слове два таких противоположных с европейской точки зрения поня</w:t>
        <w:softHyphen/>
      </w:r>
    </w:p>
    <w:p>
      <w:pPr>
        <w:pStyle w:val="Normal"/>
        <w:autoSpaceDE w:val="false"/>
        <w:ind w:firstLine="540"/>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540"/>
        <w:jc w:val="both"/>
        <w:rPr/>
      </w:pPr>
      <w:r>
        <w:rPr/>
        <w:t>тия, как разум и чувство. В японском словаре кокоро толкуется как «вещь, рассматриваемая как основа осуществления в отно</w:t>
        <w:softHyphen/>
        <w:t>шении тела (причем в качестве вещи, находящейся в теле) та</w:t>
        <w:softHyphen/>
        <w:t>ких психических   функций, как знание,   чувство,   воля» ГЦ с. 341].</w:t>
      </w:r>
    </w:p>
    <w:p>
      <w:pPr>
        <w:pStyle w:val="Normal"/>
        <w:autoSpaceDE w:val="false"/>
        <w:ind w:firstLine="540"/>
        <w:jc w:val="both"/>
        <w:rPr/>
      </w:pPr>
      <w:r>
        <w:rPr/>
        <w:t>Слово синдзё:, переведенное мною как «чувство» (абз. 7), в том же словаре [11, с. 507] объясняется как кокоро но накано омой, т. е. омой в кокоро.</w:t>
      </w:r>
    </w:p>
    <w:p>
      <w:pPr>
        <w:pStyle w:val="Normal"/>
        <w:autoSpaceDE w:val="false"/>
        <w:ind w:firstLine="540"/>
        <w:jc w:val="both"/>
        <w:rPr/>
      </w:pPr>
      <w:r>
        <w:rPr/>
        <w:t>Все эссе пронизано духом противопоставления японского и европейского. Начинает автор с обычаев, окружающей среды, привычек (абз. 1—4). Остановимся подробнее на такой фразе: «Почему-то в Европе я редко ощущал „запах моря", даже на</w:t>
        <w:softHyphen/>
        <w:t>ходясь близ моря». Это сказано не для красного словца. Для человека, выросшего на побережье дальневосточных морей или Тихого океана, европейское море действительно имеет «какой-то не такой запах». Для японца запах моря это прежде всего за</w:t>
        <w:softHyphen/>
        <w:t>пах выброшенных на берег морской капусты и других водорос</w:t>
        <w:softHyphen/>
        <w:t>лей, обильно произрастающих в прибрежной зоне и Японского моря, и Охотского, и Тихого океана и совершенно отсутствую</w:t>
        <w:softHyphen/>
        <w:t>щих в европейских морях. Не буду описывать этот своеобраз</w:t>
        <w:softHyphen/>
        <w:t>ный запах, который я не раз ощущал на Сахалинских берегах, а лишь замечу, что морские водоросли широко употребляются в японской кухне.</w:t>
      </w:r>
    </w:p>
    <w:p>
      <w:pPr>
        <w:pStyle w:val="Normal"/>
        <w:autoSpaceDE w:val="false"/>
        <w:ind w:firstLine="540"/>
        <w:jc w:val="both"/>
        <w:rPr/>
      </w:pPr>
      <w:r>
        <w:rPr/>
        <w:t>Эта фраза о запахе моря, если отбросить экзотику, наводит на размышления об отношении японцев к природе, о чем на</w:t>
        <w:softHyphen/>
        <w:t>писано уже немало. Процитирую двух советских востоковедов разных поколений.</w:t>
      </w:r>
    </w:p>
    <w:p>
      <w:pPr>
        <w:pStyle w:val="Normal"/>
        <w:autoSpaceDE w:val="false"/>
        <w:ind w:firstLine="540"/>
        <w:jc w:val="both"/>
        <w:rPr/>
      </w:pPr>
      <w:r>
        <w:rPr/>
        <w:t>Н. Т. Федоренко: «Давно уже замечал я, что у японцев иные отношения с природой, иные по сравнению с европейцами. На это, впрочем, обратили внимание многие. „Изучая искусство японцев, мы неизменно чувствуем в их вещах умного философа, мудреца, который тратит время — на что? На измерение рас</w:t>
        <w:softHyphen/>
        <w:t>стояния от Земли до Луны? На анализ политики Бисмарка? Нет, просто на созерцание травинки",— отмечал великий живо</w:t>
        <w:softHyphen/>
        <w:t>писец Ван Гог, одним из первых среди иностранцев обнаружив</w:t>
        <w:softHyphen/>
        <w:t>ший удивительную эту черту японской психологии. Прозрение, которого долго недоставало запаздывающей мудрости западных художников. Восток не может быть лишь предметом экзотики» [8, с. 162—163].</w:t>
      </w:r>
    </w:p>
    <w:p>
      <w:pPr>
        <w:pStyle w:val="Normal"/>
        <w:autoSpaceDE w:val="false"/>
        <w:ind w:firstLine="540"/>
        <w:jc w:val="both"/>
        <w:rPr/>
      </w:pPr>
      <w:r>
        <w:rPr/>
        <w:t>А. А. Долин: «Истины, к которым европейцы начала XIX в. пришли после долгой и не вполне успешной борьбы с механи</w:t>
        <w:softHyphen/>
        <w:t>стическими воззрениями на природу, всегда существовали в традиционной японской эстетике и поэтому даже вызывали опа</w:t>
        <w:softHyphen/>
        <w:t>сения со стороны некоторых романтиков как наследие ненавист</w:t>
        <w:softHyphen/>
        <w:t>ного феодального прошлого» [4, с. 40].</w:t>
      </w:r>
    </w:p>
    <w:p>
      <w:pPr>
        <w:pStyle w:val="Normal"/>
        <w:autoSpaceDE w:val="false"/>
        <w:ind w:firstLine="540"/>
        <w:jc w:val="both"/>
        <w:rPr/>
      </w:pPr>
      <w:r>
        <w:rPr/>
        <w:t>Далее (абз. 5—10) автор показывает, как по-разному пони</w:t>
        <w:softHyphen/>
        <w:t>мают общественное значение «диалога» европейцы и японцы,</w:t>
      </w:r>
    </w:p>
    <w:p>
      <w:pPr>
        <w:pStyle w:val="Normal"/>
        <w:autoSpaceDE w:val="false"/>
        <w:ind w:firstLine="540"/>
        <w:jc w:val="both"/>
        <w:rPr/>
      </w:pPr>
      <w:r>
        <w:rPr/>
        <w:fldChar w:fldCharType="begin"/>
      </w:r>
      <w:r>
        <w:rPr/>
        <w:instrText xml:space="preserve"> PAGE </w:instrText>
      </w:r>
      <w:r>
        <w:rPr/>
        <w:fldChar w:fldCharType="separate"/>
      </w:r>
      <w:r>
        <w:rPr/>
        <w:t>197</w:t>
      </w:r>
      <w:r>
        <w:rPr/>
        <w:fldChar w:fldCharType="end"/>
      </w:r>
    </w:p>
    <w:p>
      <w:pPr>
        <w:pStyle w:val="Normal"/>
        <w:autoSpaceDE w:val="false"/>
        <w:ind w:firstLine="540"/>
        <w:jc w:val="both"/>
        <w:rPr/>
      </w:pPr>
      <w:r>
        <w:rPr/>
        <w:t>выделяя как одно из оснсркых требований «европейского диа</w:t>
        <w:softHyphen/>
        <w:t>лога» личность и конкретность, совсем не обязательные для «диалога в японском стиле».</w:t>
      </w:r>
    </w:p>
    <w:p>
      <w:pPr>
        <w:pStyle w:val="Normal"/>
        <w:autoSpaceDE w:val="false"/>
        <w:ind w:firstLine="540"/>
        <w:jc w:val="both"/>
        <w:rPr/>
      </w:pPr>
      <w:r>
        <w:rPr/>
        <w:t>Анализируя одну из танка «Манъёсю»:</w:t>
      </w:r>
    </w:p>
    <w:p>
      <w:pPr>
        <w:pStyle w:val="Normal"/>
        <w:autoSpaceDE w:val="false"/>
        <w:ind w:firstLine="540"/>
        <w:jc w:val="both"/>
        <w:rPr/>
      </w:pPr>
      <w:r>
        <w:rPr/>
        <w:t>Как фазана хвост, Длинный хвост фазана с гор, С гор, что тянутся, Тянется и ночь... Ужель Мне одной придется спать?,</w:t>
      </w:r>
    </w:p>
    <w:p>
      <w:pPr>
        <w:pStyle w:val="Normal"/>
        <w:autoSpaceDE w:val="false"/>
        <w:ind w:firstLine="540"/>
        <w:jc w:val="both"/>
        <w:rPr/>
      </w:pPr>
      <w:r>
        <w:rPr/>
        <w:t>Н. И. Конрад пишет: «Никакого сравнения в японском стихо</w:t>
        <w:softHyphen/>
        <w:t>творении нет — это сравнение введено только в переводе для создания того логического смысла, который обязателен для рус</w:t>
        <w:softHyphen/>
        <w:t>ского стихотворения и которого как раз нет в японском» [5, с. 30].</w:t>
      </w:r>
    </w:p>
    <w:p>
      <w:pPr>
        <w:pStyle w:val="Normal"/>
        <w:autoSpaceDE w:val="false"/>
        <w:ind w:firstLine="540"/>
        <w:jc w:val="both"/>
        <w:rPr/>
      </w:pPr>
      <w:r>
        <w:rPr/>
        <w:t>«Умение ясно, четко, а тем более прямолинейно выражать свои мысли,— говорит В. В. Овчинников,— мало совместимо с японским представлением об учтивости. Смысл фраз преднаме</w:t>
        <w:softHyphen/>
        <w:t>ренно затуманивается оговорками, в которых заложены неопре</w:t>
        <w:softHyphen/>
        <w:t>деленность, сомнение в правоте сказанного, готовность согла</w:t>
        <w:softHyphen/>
        <w:t>ситься с возражениями. Японцев из поколения в поколение приучали говорить обиняками, чтобы уклониться от открытого столкновения мнений, способных задеть чье-либо самолюбие» [7, с. 94].</w:t>
      </w:r>
    </w:p>
    <w:p>
      <w:pPr>
        <w:pStyle w:val="Normal"/>
        <w:autoSpaceDE w:val="false"/>
        <w:ind w:firstLine="540"/>
        <w:jc w:val="both"/>
        <w:rPr/>
      </w:pPr>
      <w:r>
        <w:rPr/>
        <w:t>Бернард Рудофски в книге «Мир кимоно» трактует японскую технику общения аналогично: «Японцы довели свой язык до уров</w:t>
        <w:softHyphen/>
        <w:t>ня абстрактного искусства. Им не нравятся поэтому неуклюжие иностранцы, которые добиваются от них разъяснений и уточне</w:t>
        <w:softHyphen/>
        <w:t>ний, хотят докопаться до сути дела, пока не вскроют его до конца. Японец же считает, что не беда, если мысли не высказа</w:t>
        <w:softHyphen/>
        <w:t>ны или слова не переведены. Нюансы этикета для него куда важнее тонкостей синтаксиса или грамматики. Вежливость речи ценится выше ее доходчивости. И не удивительно, что высшим средством общения становится, таким образом, молчание» (цит. по [7, с. 96]).</w:t>
      </w:r>
    </w:p>
    <w:p>
      <w:pPr>
        <w:pStyle w:val="Normal"/>
        <w:autoSpaceDE w:val="false"/>
        <w:ind w:firstLine="540"/>
        <w:jc w:val="both"/>
        <w:rPr/>
      </w:pPr>
      <w:r>
        <w:rPr/>
        <w:t>Книги Овчинникова и Рудофски — это философско-эстетиче-ские очерки, и в них весьма уместны такие беллетристические выражения, как: «Японцев из поколения в поколение приучали говорить обиняками» или «Нюансы этикета для него куда важ</w:t>
        <w:softHyphen/>
        <w:t>нее тонкостей синтаксиса или грамматики. Вежливость речи це</w:t>
        <w:softHyphen/>
        <w:t>нится выше ее доходчивости». Но в контексте данной работы не</w:t>
        <w:softHyphen/>
        <w:t>обходимо отметить, что суть в том, что само понимание функ</w:t>
        <w:softHyphen/>
        <w:t>ции языка и его роли в человеческом общении у японцев (Во</w:t>
        <w:softHyphen/>
        <w:t>сток) и европейцев (Запад) в своей основе различно. Если для европейцев истина в высказывании — это выражение истинно</w:t>
        <w:softHyphen/>
        <w:t>сти объективного явления, то для японца истина в высказыва</w:t>
        <w:softHyphen/>
        <w:t>нии— это выражение истинности данного относительного «со</w:t>
        <w:softHyphen/>
        <w:t>циального» статуса общающихся. Следовательно, так называе</w:t>
        <w:softHyphen/>
        <w:t>мые категории вежливости в японском языке это не только веЖ</w:t>
        <w:softHyphen/>
      </w:r>
    </w:p>
    <w:p>
      <w:pPr>
        <w:pStyle w:val="Normal"/>
        <w:autoSpaceDE w:val="false"/>
        <w:ind w:firstLine="540"/>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540"/>
        <w:jc w:val="both"/>
        <w:rPr/>
      </w:pPr>
      <w:r>
        <w:rPr/>
        <w:t>ливость в европейском смысле этого слова, но и средство выра</w:t>
        <w:softHyphen/>
        <w:t>жения данного относительного «социального» статуса общаю</w:t>
        <w:softHyphen/>
        <w:t>щихся: выше — ниже (мэуэ но хито — мэсита но хито).</w:t>
      </w:r>
    </w:p>
    <w:p>
      <w:pPr>
        <w:pStyle w:val="Normal"/>
        <w:autoSpaceDE w:val="false"/>
        <w:ind w:firstLine="540"/>
        <w:jc w:val="both"/>
        <w:rPr/>
      </w:pPr>
      <w:r>
        <w:rPr/>
        <w:t>В абзацах 11—15 Кимура Сёдзабуро противопоставляет японцев и европейцев по принципу преобладающего характера общения, называя первых «людьми зрения», а вторых — «людь</w:t>
        <w:softHyphen/>
        <w:t>ми голоса» и подробнее останавливаясь на характере письмен</w:t>
        <w:softHyphen/>
        <w:t>ности — фонетической и идеографической. Хотя современная психология и отрицает обязательность внутреннего проговари-вания при чтении, но здесь важно отметить тот неоспоримый факт, что в своей основе алфавитное письмо и иероглифическое строятся на разных принципах. Если первое есть кодирование звука в зрительном образе, то второе — это кодирование в зри</w:t>
        <w:softHyphen/>
        <w:t>тельном образе идеи, понятия.</w:t>
      </w:r>
    </w:p>
    <w:p>
      <w:pPr>
        <w:pStyle w:val="Normal"/>
        <w:autoSpaceDE w:val="false"/>
        <w:ind w:firstLine="540"/>
        <w:jc w:val="both"/>
        <w:rPr/>
      </w:pPr>
      <w:r>
        <w:rPr/>
        <w:t>Интересная фраза (абз. 14): «Во всем мире нет столь „эру</w:t>
        <w:softHyphen/>
        <w:t>дированного" народа, как японцы, но, с другой стороны, мало найдется народов, которые бы так слабо преобразовывали свои знания в силу, как японцы». С одной стороны, можно подумать, что автор скромничает, потому что известно, что за 100 лет Япония на пути экономического развития перегнала не одну страну, шедшую по этому пути не одно столетие. С другой сто</w:t>
        <w:softHyphen/>
        <w:t>роны, эта фраза свидетельствует об изначально разном подхо</w:t>
        <w:softHyphen/>
        <w:t>де к науке и знаниям на Востоке и на Западе. Пословица «зна</w:t>
        <w:softHyphen/>
        <w:t xml:space="preserve">ние— сила» пришла к нам из Древнего Рима </w:t>
      </w:r>
      <w:r>
        <w:rPr>
          <w:lang w:val="en-US"/>
        </w:rPr>
        <w:t xml:space="preserve">(Scientia potentia est) </w:t>
      </w:r>
      <w:r>
        <w:rPr/>
        <w:t>и тысячелетия учила европейцев, что знание — сила, сила как средство преобразования окружающего, объективированно</w:t>
        <w:softHyphen/>
        <w:t>го от преобразующего субъекта мира. На Востоке знание — это скорее всего путь к слиянию с миром. Достаточно лишь посмот</w:t>
        <w:softHyphen/>
        <w:t>реть на то, что входит в понятие наука, кого считают предста</w:t>
        <w:softHyphen/>
        <w:t>вителями науки на Западе и на Востоке. Европейская мысль под наукой подразумевает прежде всего естествознание. Все выдающиеся ученые Востока — это в основном представители гуманитарных наук (по европейской классификации).</w:t>
      </w:r>
    </w:p>
    <w:p>
      <w:pPr>
        <w:pStyle w:val="Normal"/>
        <w:autoSpaceDE w:val="false"/>
        <w:ind w:firstLine="540"/>
        <w:jc w:val="both"/>
        <w:rPr/>
      </w:pPr>
      <w:r>
        <w:rPr/>
        <w:t>Далее (абз. 16—19) Кимура Сёдзабуро усиливает противо</w:t>
        <w:softHyphen/>
        <w:t>поставление традиционного понимания сущности диалога япон</w:t>
        <w:softHyphen/>
        <w:t>цами и европейцами тем, что подробнее характеризует диалог «людей зрения», называя его «реакцией чувств по взаимным взглядам». В качестве доказательства он приводит пример — впечатление парижанки о японцах, едущих в электричке с за</w:t>
        <w:softHyphen/>
        <w:t>крытыми глазами. Ему, японцу, виднее, почему японцы закры</w:t>
        <w:softHyphen/>
        <w:t>вают глаза — чтобы поспать или чтобы закрыть свой орган об</w:t>
        <w:softHyphen/>
        <w:t>щения.</w:t>
      </w:r>
    </w:p>
    <w:p>
      <w:pPr>
        <w:pStyle w:val="Normal"/>
        <w:autoSpaceDE w:val="false"/>
        <w:ind w:firstLine="540"/>
        <w:jc w:val="both"/>
        <w:rPr/>
      </w:pPr>
      <w:r>
        <w:rPr/>
        <w:t>В понимании сути беседы, диалога у японцев и европейцев есть одно существенное различие. В европейской беседе цент</w:t>
        <w:softHyphen/>
        <w:t>ром является «Я». Беседа мыслится как средство выражения и самоутверждения «Я». В японской (восточной) беседе в центре стоит собеседник (айтэ). И суть беседы не в самоутверждении «Я», а в достижении согласия, гармонии с айтэ (Ты, Вы).</w:t>
      </w:r>
    </w:p>
    <w:p>
      <w:pPr>
        <w:pStyle w:val="Normal"/>
        <w:autoSpaceDE w:val="false"/>
        <w:ind w:firstLine="540"/>
        <w:jc w:val="both"/>
        <w:rPr/>
      </w:pPr>
      <w:r>
        <w:rPr/>
        <w:t>«Он (японец.— М. Ф.) может в душе соощущать японца,</w:t>
      </w:r>
    </w:p>
    <w:p>
      <w:pPr>
        <w:pStyle w:val="Normal"/>
        <w:autoSpaceDE w:val="false"/>
        <w:ind w:firstLine="540"/>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540"/>
        <w:jc w:val="both"/>
        <w:rPr/>
      </w:pPr>
      <w:r>
        <w:rPr/>
        <w:t>даже когда в одиночестве читает „письменные знаки"» (абз. 16).</w:t>
      </w:r>
    </w:p>
    <w:p>
      <w:pPr>
        <w:pStyle w:val="Normal"/>
        <w:autoSpaceDE w:val="false"/>
        <w:ind w:firstLine="540"/>
        <w:jc w:val="both"/>
        <w:rPr/>
      </w:pPr>
      <w:r>
        <w:rPr/>
        <w:t>Интересный эксперимент, подтверждающий правомерность такого высказывания, был проведен американским психологом Макгиннесом из университета штата Мэриленд. Макгиннес ис</w:t>
        <w:softHyphen/>
        <w:t>пытывал влияние формы восприятия информации, устной или письменной, на изменение мнения адресата. Для этого он брал группы студентов представителей разных стран по 50 человек с примерно одинаковым взглядом на определенный политиче</w:t>
        <w:softHyphen/>
        <w:t>ский вопрос и, разделив их на подгруппы по 25 человек, сооб</w:t>
        <w:softHyphen/>
        <w:t>щал им информацию с противоположным мнением: одной под</w:t>
        <w:softHyphen/>
        <w:t>группе (25 человек) в устном виде, другой — в письменном (каждый читал индивидуально). Во всех группах, кроме япон</w:t>
        <w:softHyphen/>
        <w:t>ской, процент изменивших свое мнение после знакомства с но</w:t>
        <w:softHyphen/>
        <w:t>вой информацией был выше среди воспринимавших ее на слух. Лишь среди японцев количество изменивших свое мнение было больше среди тех, кто знакомился с новой информацией инди</w:t>
        <w:softHyphen/>
        <w:t>видуально в письменном виде [9, с. 71].</w:t>
      </w:r>
    </w:p>
    <w:p>
      <w:pPr>
        <w:pStyle w:val="Normal"/>
        <w:autoSpaceDE w:val="false"/>
        <w:ind w:firstLine="540"/>
        <w:jc w:val="both"/>
        <w:rPr/>
      </w:pPr>
      <w:r>
        <w:rPr/>
        <w:t>В заключение (абз. 20, 21) Кимура Сёдзабуро призывает своих соотечественников освоить искусство диалога. И здесь я еще раз хочу упомянуть, что эссе написано японцем для япон</w:t>
        <w:softHyphen/>
        <w:t>цев. И если некоторые явления японской действительности, на</w:t>
        <w:softHyphen/>
        <w:t>пример язык, представлены приниженно, то лишь потому, что автор прежде всего хочет показать соотечественникам, что су</w:t>
        <w:softHyphen/>
        <w:t>ществуют люди иного склада, иной взгляд на вещи, и для того, чтобы с ними общаться и «жить в завтрашнем международном обществе», необходимо знать этот чужой взгляд на мир, необ</w:t>
        <w:softHyphen/>
        <w:t>ходимо заимствовать все лучшее, созданное другими. Само же заимствование всего передового, созданного на Западе в об</w:t>
        <w:softHyphen/>
        <w:t>ласти науки и техники, еще со времен Мэйдзи возведено в ранг государственной политики. А основным постулатом этой поли</w:t>
        <w:softHyphen/>
        <w:t>тики было осознание необходимости освоить европейскую нау</w:t>
        <w:softHyphen/>
        <w:t>ку и технику как средство сохранения национального суверени</w:t>
        <w:softHyphen/>
        <w:t>тета. Отсюда и националистический лозунг: «европейская наука, японский дух», провозглашающий превосходство японцев над европейцами в духовном отношении.</w:t>
      </w:r>
    </w:p>
    <w:p>
      <w:pPr>
        <w:pStyle w:val="Normal"/>
        <w:autoSpaceDE w:val="false"/>
        <w:ind w:firstLine="540"/>
        <w:jc w:val="both"/>
        <w:rPr/>
      </w:pPr>
      <w:r>
        <w:rPr/>
        <w:t>Поэтому японскую самокритику не следует принимать без</w:t>
        <w:softHyphen/>
        <w:t>оговорочно, а необходимо учитывать те условия, в которых она осуществляется, и те цели, которым она служит.</w:t>
      </w:r>
    </w:p>
    <w:p>
      <w:pPr>
        <w:pStyle w:val="Normal"/>
        <w:autoSpaceDE w:val="false"/>
        <w:ind w:firstLine="540"/>
        <w:jc w:val="both"/>
        <w:rPr/>
      </w:pPr>
      <w:r>
        <w:rPr/>
        <w:t>ЗАКЛЮЧЕНИЕ</w:t>
      </w:r>
    </w:p>
    <w:p>
      <w:pPr>
        <w:pStyle w:val="Normal"/>
        <w:autoSpaceDE w:val="false"/>
        <w:ind w:firstLine="540"/>
        <w:jc w:val="both"/>
        <w:rPr/>
      </w:pPr>
      <w:r>
        <w:rPr/>
        <w:t>Заслуживает внимания и тот факт, что рассматриваемое эссе Кимура Сёдзабуро помещено в хрестоматии по японскому языку для средней школы. А школьные учебники, как известно, содержат материал, считающийся существенным для образова</w:t>
        <w:softHyphen/>
        <w:t>ния и воспитания подрастающего поколения.</w:t>
      </w:r>
    </w:p>
    <w:p>
      <w:pPr>
        <w:pStyle w:val="Normal"/>
        <w:autoSpaceDE w:val="false"/>
        <w:ind w:firstLine="540"/>
        <w:jc w:val="both"/>
        <w:rPr/>
      </w:pPr>
      <w:r>
        <w:rPr/>
        <w:t>В той же хрестоматии содержатся и другие тексты, которые</w:t>
      </w:r>
    </w:p>
    <w:p>
      <w:pPr>
        <w:pStyle w:val="Normal"/>
        <w:autoSpaceDE w:val="false"/>
        <w:ind w:firstLine="540"/>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540"/>
        <w:jc w:val="both"/>
        <w:rPr/>
      </w:pPr>
      <w:r>
        <w:rPr/>
        <w:t>можно отнести к общей проблеме Запад—Восток. Это, напри</w:t>
        <w:softHyphen/>
        <w:t>мер: «Ки но бунка» («Культура дерева») Кикутакэ Киёнори, «Иси но сисо:» («Мысли камней») Аэба Такао, «Нихонго но токусицу» («Особенности японского языка») Киндаити Харухи-ко, в которых некоторые явления японской и европейской куль</w:t>
        <w:softHyphen/>
        <w:t>туры рассматриваются в плане мировоззренческого сопоставле</w:t>
        <w:softHyphen/>
        <w:t>ния и противопоставления Запад—Восток. В комментарии к тексту «Мысли камней» говорится следующее: «По отношению к уже изучавшейся „культуре дерева" европейскую культуру можно назвать „культурой камня"» [12, с. 47].</w:t>
      </w:r>
    </w:p>
    <w:p>
      <w:pPr>
        <w:pStyle w:val="Normal"/>
        <w:autoSpaceDE w:val="false"/>
        <w:ind w:firstLine="540"/>
        <w:jc w:val="both"/>
        <w:rPr/>
      </w:pPr>
      <w:r>
        <w:rPr/>
        <w:t>Аналогичные тексты содержатся и в издаваемых японцами хрестоматиях для иностранцев, изучающих японский язык (см.: Итасака Гэн, Макино Сэйити, Ямасита Кикуко. Дзё:кю нихонго токухон. Токио, 1974).</w:t>
      </w:r>
    </w:p>
    <w:p>
      <w:pPr>
        <w:pStyle w:val="Normal"/>
        <w:autoSpaceDE w:val="false"/>
        <w:ind w:firstLine="540"/>
        <w:jc w:val="both"/>
        <w:rPr/>
      </w:pPr>
      <w:r>
        <w:rPr/>
        <w:t>Это свидетельствует о том, что японцы, с одной стороны, своих соотечественников воспитывают в духе существования двух мировоззрений, а с другой — хотят показать иностранцам,, что на многие вещи они смотрят иначе, чем на Западе (в евро</w:t>
        <w:softHyphen/>
        <w:t>поцентристской культуре).</w:t>
      </w:r>
    </w:p>
    <w:p>
      <w:pPr>
        <w:pStyle w:val="Normal"/>
        <w:autoSpaceDE w:val="false"/>
        <w:ind w:firstLine="540"/>
        <w:jc w:val="both"/>
        <w:rPr/>
      </w:pPr>
      <w:r>
        <w:rPr/>
        <w:t>Эссе Кимура Сёдзабуро «„Люди зрения" и „люди голоса"», рассматривающие диалог в двух культурах,— одно из свиде</w:t>
        <w:softHyphen/>
        <w:t>тельств неизмеримости некоторых явлений японской действи</w:t>
        <w:softHyphen/>
        <w:t>тельности традиционными европейскими мерками, с одной сто</w:t>
        <w:softHyphen/>
        <w:t>роны, и существования среди японцев взгляда на проблему Во</w:t>
        <w:softHyphen/>
        <w:t>сток— Запад как на две мировоззренческие системы —с дру</w:t>
        <w:softHyphen/>
        <w:t>гой.</w:t>
      </w:r>
    </w:p>
    <w:p>
      <w:pPr>
        <w:pStyle w:val="Normal"/>
        <w:autoSpaceDE w:val="false"/>
        <w:ind w:firstLine="540"/>
        <w:jc w:val="both"/>
        <w:rPr/>
      </w:pPr>
      <w:r>
        <w:rPr/>
        <w:t>Изучение проблемы Восток — Запад представляется мне перспективным в плане диалектического единства противопо</w:t>
        <w:softHyphen/>
        <w:t>ложностей — противопоставления двух мировоззрений, имеющих многовековую историю и выработавших своеобразные культуры, являющиеся источниками взаимообогащения через взаимодей</w:t>
        <w:softHyphen/>
        <w:t>ствие.</w:t>
      </w:r>
    </w:p>
    <w:p>
      <w:pPr>
        <w:pStyle w:val="Normal"/>
        <w:autoSpaceDE w:val="false"/>
        <w:ind w:firstLine="540"/>
        <w:jc w:val="both"/>
        <w:rPr/>
      </w:pPr>
      <w:r>
        <w:rPr/>
        <w:t>ЦИТИРОВАННАЯ ЛИТЕРАТУРА</w:t>
      </w:r>
    </w:p>
    <w:p>
      <w:pPr>
        <w:pStyle w:val="Normal"/>
        <w:autoSpaceDE w:val="false"/>
        <w:ind w:firstLine="540"/>
        <w:jc w:val="both"/>
        <w:rPr/>
      </w:pPr>
      <w:r>
        <w:rPr/>
        <w:t>1. Алексеев В. М. В старом Китае. М., 1958.</w:t>
      </w:r>
    </w:p>
    <w:p>
      <w:pPr>
        <w:pStyle w:val="Normal"/>
        <w:autoSpaceDE w:val="false"/>
        <w:ind w:firstLine="540"/>
        <w:jc w:val="both"/>
        <w:rPr/>
      </w:pPr>
      <w:r>
        <w:rPr/>
        <w:t>2. Большой японско-русский словарь. Т. 1. М., 1970.</w:t>
      </w:r>
    </w:p>
    <w:p>
      <w:pPr>
        <w:pStyle w:val="Normal"/>
        <w:autoSpaceDE w:val="false"/>
        <w:ind w:firstLine="540"/>
        <w:jc w:val="both"/>
        <w:rPr/>
      </w:pPr>
      <w:r>
        <w:rPr/>
        <w:t>2а. Воронина И. А.   Поэтика классического японского стиха. М., 1978.</w:t>
      </w:r>
    </w:p>
    <w:p>
      <w:pPr>
        <w:pStyle w:val="Normal"/>
        <w:autoSpaceDE w:val="false"/>
        <w:ind w:firstLine="540"/>
        <w:jc w:val="both"/>
        <w:rPr/>
      </w:pPr>
      <w:r>
        <w:rPr/>
        <w:t>3. Григорьева Т. П. Японская художественная традиция. М., 1979.</w:t>
      </w:r>
    </w:p>
    <w:p>
      <w:pPr>
        <w:pStyle w:val="Normal"/>
        <w:autoSpaceDE w:val="false"/>
        <w:ind w:firstLine="540"/>
        <w:jc w:val="both"/>
        <w:rPr/>
      </w:pPr>
      <w:r>
        <w:rPr/>
        <w:t>4. Долин А. А. Японский романтизм и становление новой поэзии. М., 1978,</w:t>
      </w:r>
    </w:p>
    <w:p>
      <w:pPr>
        <w:pStyle w:val="Normal"/>
        <w:autoSpaceDE w:val="false"/>
        <w:ind w:firstLine="540"/>
        <w:jc w:val="both"/>
        <w:rPr/>
      </w:pPr>
      <w:r>
        <w:rPr/>
        <w:t>5. К о н р а д Н. И. Японская литература. М., 1974.</w:t>
      </w:r>
    </w:p>
    <w:p>
      <w:pPr>
        <w:pStyle w:val="Normal"/>
        <w:autoSpaceDE w:val="false"/>
        <w:ind w:firstLine="540"/>
        <w:jc w:val="both"/>
        <w:rPr/>
      </w:pPr>
      <w:r>
        <w:rPr/>
        <w:t>6. Л и с е в и ч И. С. Литературная мысль Китая. М., 1979.</w:t>
      </w:r>
    </w:p>
    <w:p>
      <w:pPr>
        <w:pStyle w:val="Normal"/>
        <w:autoSpaceDE w:val="false"/>
        <w:ind w:firstLine="540"/>
        <w:jc w:val="both"/>
        <w:rPr/>
      </w:pPr>
      <w:r>
        <w:rPr/>
        <w:t>7. Овчинников В. В. Ветка сакуры. М., 1975.</w:t>
      </w:r>
    </w:p>
    <w:p>
      <w:pPr>
        <w:pStyle w:val="Normal"/>
        <w:autoSpaceDE w:val="false"/>
        <w:ind w:firstLine="540"/>
        <w:jc w:val="both"/>
        <w:rPr/>
      </w:pPr>
      <w:r>
        <w:rPr/>
        <w:t>8. Федоренко Н. Т. Кавабата: взгляд в прекрасное.— «Иностранная ли</w:t>
        <w:softHyphen/>
        <w:t>тература». 1974, № 7.</w:t>
      </w:r>
    </w:p>
    <w:p>
      <w:pPr>
        <w:pStyle w:val="Normal"/>
        <w:autoSpaceDE w:val="false"/>
        <w:ind w:firstLine="540"/>
        <w:jc w:val="both"/>
        <w:rPr/>
      </w:pPr>
      <w:r>
        <w:rPr/>
        <w:t>9. Д о а Р. П. Хадзимэ-ни модзи ари. В кн.: Итасака Гэн и др. Дзёкю ни</w:t>
        <w:softHyphen/>
        <w:t>хонго токухон. Токио, 1974, с. 66—72.</w:t>
      </w:r>
    </w:p>
    <w:p>
      <w:pPr>
        <w:pStyle w:val="Normal"/>
        <w:autoSpaceDE w:val="false"/>
        <w:ind w:firstLine="540"/>
        <w:jc w:val="both"/>
        <w:rPr/>
      </w:pPr>
      <w:r>
        <w:rPr/>
        <w:t xml:space="preserve">10. Кимура С. «Мэ но хито» то «Коэ но хито».— </w:t>
      </w:r>
      <w:r>
        <w:rPr>
          <w:lang w:val="en-US"/>
        </w:rPr>
        <w:t xml:space="preserve">NHK </w:t>
      </w:r>
      <w:r>
        <w:rPr/>
        <w:t xml:space="preserve">коко гэндай коку-го 2, кёдзайхомбун. Токио, 1976. П. Кокуго дзитэн, Иванами сётэн, 11963. 12. </w:t>
      </w:r>
      <w:r>
        <w:rPr>
          <w:lang w:val="en-US"/>
        </w:rPr>
        <w:t xml:space="preserve">NHK </w:t>
      </w:r>
      <w:r>
        <w:rPr/>
        <w:t>коко гэндай кокуго 2 цуки-бэссацу. Токио, 1976.</w:t>
      </w:r>
    </w:p>
    <w:p>
      <w:pPr>
        <w:pStyle w:val="Normal"/>
        <w:autoSpaceDE w:val="false"/>
        <w:ind w:firstLine="54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540"/>
        <w:jc w:val="both"/>
        <w:rPr/>
      </w:pPr>
      <w:r>
        <w:rPr/>
        <w:t>Е. Н. Шелестова</w:t>
      </w:r>
    </w:p>
    <w:p>
      <w:pPr>
        <w:pStyle w:val="Normal"/>
        <w:autoSpaceDE w:val="false"/>
        <w:ind w:firstLine="540"/>
        <w:jc w:val="both"/>
        <w:rPr/>
      </w:pPr>
      <w:r>
        <w:rPr/>
        <w:t>ЭСТЕТИКА И РЕЛИГИЯ ЯПОНЦЕВ КАК ПРОТИВОРЕЧИВО ФУНКЦИОНИРУЮЩАЯ ЦЕЛОСТНОСТЬ</w:t>
      </w:r>
    </w:p>
    <w:p>
      <w:pPr>
        <w:pStyle w:val="Normal"/>
        <w:autoSpaceDE w:val="false"/>
        <w:ind w:firstLine="540"/>
        <w:jc w:val="both"/>
        <w:rPr/>
      </w:pPr>
      <w:r>
        <w:rPr/>
        <w:t>Слышал я, что если случится пробу</w:t>
        <w:softHyphen/>
        <w:t>дить в себе «истинное сердце», то даже в пламени Вечного ада Аби возможно про</w:t>
        <w:softHyphen/>
        <w:t>светление.</w:t>
      </w:r>
    </w:p>
    <w:p>
      <w:pPr>
        <w:pStyle w:val="Normal"/>
        <w:autoSpaceDE w:val="false"/>
        <w:ind w:firstLine="540"/>
        <w:jc w:val="both"/>
        <w:rPr/>
      </w:pPr>
      <w:r>
        <w:rPr/>
        <w:t>Сайге</w:t>
      </w:r>
    </w:p>
    <w:p>
      <w:pPr>
        <w:pStyle w:val="Normal"/>
        <w:autoSpaceDE w:val="false"/>
        <w:ind w:firstLine="540"/>
        <w:jc w:val="both"/>
        <w:rPr/>
      </w:pPr>
      <w:r>
        <w:rPr/>
        <w:t>Культ природы — обычаи любования луной, снегом, цвета</w:t>
        <w:softHyphen/>
        <w:t>ми, осенними кленами (цукими, кисими, ханами, момидзими) — Н. Т. Федоренко комментирует, сопрягая созерцание со значе</w:t>
        <w:softHyphen/>
        <w:t>нием иероглифа ле (яп. раку) 'радость' [24, с. 240]. Эти, по происхождению «религиозные», обряды Н. Т. Федоренко связы</w:t>
        <w:softHyphen/>
        <w:t>вает с японской эстетикой, и совершенно логично, ибо «установ</w:t>
        <w:softHyphen/>
        <w:t>ка в эстетическом восприятии всегда связана с положительны</w:t>
        <w:softHyphen/>
        <w:t>ми эмоциями» [26, с. 89]. Но строго говоря, ханами, юкими, цу</w:t>
        <w:softHyphen/>
        <w:t>кими— это феномены религиозно-художественной целостности, где «эстетическое» наложилось на собственно религиозное, чьи</w:t>
        <w:softHyphen/>
        <w:t>ми психологическими корнями в философской литературе все</w:t>
        <w:softHyphen/>
        <w:t>гда считались «устойчивые отрицательные эмоции».</w:t>
      </w:r>
    </w:p>
    <w:p>
      <w:pPr>
        <w:pStyle w:val="Normal"/>
        <w:autoSpaceDE w:val="false"/>
        <w:ind w:firstLine="540"/>
        <w:jc w:val="both"/>
        <w:rPr/>
      </w:pPr>
      <w:r>
        <w:rPr/>
        <w:t>О трагедийности религиозного чувства говорил на V Между</w:t>
        <w:softHyphen/>
        <w:t>народном эстетическом конгрессе в Амстердаме японский фи</w:t>
        <w:softHyphen/>
        <w:t>лософ Хидэо Нисида. Замечательно, что вместе с тем он назвал «трагическое» одной из «основ художественного видения мира» (цит. по [26, с. 7]).</w:t>
      </w:r>
    </w:p>
    <w:p>
      <w:pPr>
        <w:pStyle w:val="Normal"/>
        <w:autoSpaceDE w:val="false"/>
        <w:ind w:firstLine="540"/>
        <w:jc w:val="both"/>
        <w:rPr/>
      </w:pPr>
      <w:r>
        <w:rPr/>
        <w:t>Эстетическое чувство вообще в противовес религиозному, иллюзорному моделированию мира призвано воспроизводить объективную действительность, т. е.— в нашем случае — фикси</w:t>
        <w:softHyphen/>
        <w:t>ровать наличие «разрыва» между «человеческим» и «природ</w:t>
        <w:softHyphen/>
        <w:t>ным». Естественно, что японские исследователи квалифицируют как «натуралистическое изображение» изображение «объектив</w:t>
        <w:softHyphen/>
        <w:t>но-воспринимаемых явлений, окрашенное в тона скорби и боли».</w:t>
      </w:r>
    </w:p>
    <w:p>
      <w:pPr>
        <w:pStyle w:val="Normal"/>
        <w:autoSpaceDE w:val="false"/>
        <w:ind w:firstLine="540"/>
        <w:jc w:val="both"/>
        <w:rPr/>
      </w:pPr>
      <w:r>
        <w:rPr/>
        <w:t>«Эстетическое переживание в отличие от религиозного со</w:t>
        <w:softHyphen/>
        <w:t>зерцания является способом... активного отношения к приро</w:t>
        <w:softHyphen/>
        <w:t>де»,— пишет С. С. Гольдентрихт в книге «О природе эстетиче</w:t>
        <w:softHyphen/>
      </w:r>
    </w:p>
    <w:p>
      <w:pPr>
        <w:pStyle w:val="Normal"/>
        <w:autoSpaceDE w:val="false"/>
        <w:ind w:firstLine="540"/>
        <w:jc w:val="both"/>
        <w:rPr/>
      </w:pPr>
      <w:r>
        <w:rPr/>
        <w:fldChar w:fldCharType="begin"/>
      </w:r>
      <w:r>
        <w:rPr/>
        <w:instrText xml:space="preserve"> PAGE </w:instrText>
      </w:r>
      <w:r>
        <w:rPr/>
        <w:fldChar w:fldCharType="separate"/>
      </w:r>
      <w:r>
        <w:rPr/>
        <w:t>201</w:t>
      </w:r>
      <w:r>
        <w:rPr/>
        <w:fldChar w:fldCharType="end"/>
      </w:r>
    </w:p>
    <w:p>
      <w:pPr>
        <w:pStyle w:val="Normal"/>
        <w:autoSpaceDE w:val="false"/>
        <w:ind w:firstLine="540"/>
        <w:jc w:val="both"/>
        <w:rPr/>
      </w:pPr>
      <w:r>
        <w:rPr/>
        <w:t>ского творчества». «В эстетических переживаниях... дается чело</w:t>
        <w:softHyphen/>
        <w:t>веку объективное содержание его сознания» [8, с. 95]. Эстети</w:t>
        <w:softHyphen/>
        <w:t>ческое чувство как бы противодействует (в составе религиозно-художественной целостности) религиозному пассивизму, «осо</w:t>
        <w:softHyphen/>
        <w:t>знанию себя как ничтожного, как того, что должно быть снято», по Гегелю. В своей «Философии религии» Гегель справедливо характеризует религиозное переживание как «отношение к аб</w:t>
        <w:softHyphen/>
        <w:t>солютному объекту, основанное на страхе» [5, т. 1, с. 257]. Он выводит возникающее, однако, «позитивное» чувство к аб</w:t>
        <w:softHyphen/>
        <w:t>солютному и единение с ним опять-таки из сознания человеком своего ничтожества и своей обреченности. Так выглядит рели</w:t>
        <w:softHyphen/>
        <w:t>гиозное чувство, рассмотренное вне связей с эстетикой.</w:t>
      </w:r>
    </w:p>
    <w:p>
      <w:pPr>
        <w:pStyle w:val="Normal"/>
        <w:autoSpaceDE w:val="false"/>
        <w:ind w:firstLine="540"/>
        <w:jc w:val="both"/>
        <w:rPr/>
      </w:pPr>
      <w:r>
        <w:rPr/>
        <w:t>«У людей античности и средневековья,— пишет М. К. Абрам-сон в книге „От Данте к Альберта",— восприятие красоты при</w:t>
        <w:softHyphen/>
        <w:t>роды было ограниченным, так как человек не выделял себя из окружающего мира. Подлинная способность проникать в него является тогда, когда... он перестает ощущать себя еег частью. Петрарка чувствует природу, но, пожалуй, в большей мере природа для него-—наиболее благоприятная среда, позво</w:t>
        <w:softHyphen/>
        <w:t>ляющая свободно, без помех предаваться своим мыслям, твор</w:t>
        <w:softHyphen/>
        <w:t>честву, порой, может быть, влияющая на настроение, овладев</w:t>
        <w:softHyphen/>
        <w:t>шее его душой, но не нечто самодовлеющее. Так, трудно пред</w:t>
        <w:softHyphen/>
        <w:t>ставить себе, чтобы он мог написать сонет, посвященный при</w:t>
        <w:softHyphen/>
        <w:t>роде» [1, с. 96].</w:t>
      </w:r>
    </w:p>
    <w:p>
      <w:pPr>
        <w:pStyle w:val="Normal"/>
        <w:autoSpaceDE w:val="false"/>
        <w:ind w:firstLine="540"/>
        <w:jc w:val="both"/>
        <w:rPr/>
      </w:pPr>
      <w:r>
        <w:rPr/>
        <w:t>Не таков Басе, бывший певцом японской природы в такой же степени, как и певцом японской души. «Если предмет и я су</w:t>
        <w:softHyphen/>
        <w:t>ществуем раздельно, истинной поэзии не достигнуть»,— писал он как истый дзэнец [2, с. 103]. Религиозно-художественная природа подтверждается свидетельством Хаттори Дохо, ученика Басе: «Учение мастера говорит о том, что... достигнув просвет</w:t>
        <w:softHyphen/>
        <w:t>ленности, нужно вернуться в этот бренный мир» [2, с. 104]. Впрочем, диалектика печали и восхищения еще задолго до Басе выкристаллизовалась в универсальную концепцию (при</w:t>
        <w:softHyphen/>
        <w:t>менимую не только к поэзии) — «моно-но аварэ», где «ава-рэ» может иметь значение и «прелести» и «печали». По Т. П. Григорьевой, «моно-но аварэ» означает «чувство взвол</w:t>
        <w:softHyphen/>
        <w:t>нованной завороженности красотой, но с оттенком беспричин</w:t>
        <w:softHyphen/>
        <w:t>ной грусти» [11, с. 240].</w:t>
      </w:r>
    </w:p>
    <w:p>
      <w:pPr>
        <w:pStyle w:val="Normal"/>
        <w:autoSpaceDE w:val="false"/>
        <w:ind w:firstLine="540"/>
        <w:jc w:val="both"/>
        <w:rPr/>
      </w:pPr>
      <w:r>
        <w:rPr/>
        <w:t>Каков же механизм связи между этими противоположными чувствами, что обусловливает амбивалентность ощущений, о ко</w:t>
        <w:softHyphen/>
        <w:t>торых говорится в стихах Басё.</w:t>
      </w:r>
    </w:p>
    <w:p>
      <w:pPr>
        <w:pStyle w:val="Normal"/>
        <w:autoSpaceDE w:val="false"/>
        <w:ind w:firstLine="540"/>
        <w:jc w:val="both"/>
        <w:rPr/>
      </w:pPr>
      <w:r>
        <w:rPr/>
        <w:t>Блестят росинки,</w:t>
      </w:r>
    </w:p>
    <w:p>
      <w:pPr>
        <w:pStyle w:val="Normal"/>
        <w:autoSpaceDE w:val="false"/>
        <w:ind w:firstLine="540"/>
        <w:jc w:val="both"/>
        <w:rPr/>
      </w:pPr>
      <w:r>
        <w:rPr/>
        <w:t>Но есть у них привкус печали,</w:t>
      </w:r>
    </w:p>
    <w:p>
      <w:pPr>
        <w:pStyle w:val="Normal"/>
        <w:autoSpaceDE w:val="false"/>
        <w:ind w:firstLine="540"/>
        <w:jc w:val="both"/>
        <w:rPr/>
      </w:pPr>
      <w:r>
        <w:rPr/>
        <w:t>Не позабудьте</w:t>
      </w:r>
    </w:p>
    <w:p>
      <w:pPr>
        <w:pStyle w:val="Normal"/>
        <w:autoSpaceDE w:val="false"/>
        <w:ind w:firstLine="540"/>
        <w:jc w:val="both"/>
        <w:rPr/>
      </w:pPr>
      <w:r>
        <w:rPr/>
        <w:t>(пер. В. Марковой).</w:t>
      </w:r>
    </w:p>
    <w:p>
      <w:pPr>
        <w:pStyle w:val="Normal"/>
        <w:autoSpaceDE w:val="false"/>
        <w:ind w:firstLine="540"/>
        <w:jc w:val="both"/>
        <w:rPr/>
      </w:pPr>
      <w:r>
        <w:rPr/>
        <w:t>В «Очерках психологии, основанных на опыте» мы находим у Гефдинга подсказку. Гефдинг говорит, что «действие радости совершенно похоже на действие печали, оттого что во всех этих случаях действует сильное изумление» [13, с. 227].</w:t>
      </w:r>
    </w:p>
    <w:p>
      <w:pPr>
        <w:pStyle w:val="Normal"/>
        <w:autoSpaceDE w:val="false"/>
        <w:ind w:firstLine="540"/>
        <w:jc w:val="both"/>
        <w:rPr/>
      </w:pPr>
      <w:r>
        <w:rPr/>
        <w:t>17*</w:t>
      </w:r>
    </w:p>
    <w:p>
      <w:pPr>
        <w:pStyle w:val="Normal"/>
        <w:autoSpaceDE w:val="false"/>
        <w:ind w:firstLine="54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540"/>
        <w:jc w:val="both"/>
        <w:rPr/>
      </w:pPr>
      <w:r>
        <w:rPr/>
        <w:t>Перед нами физиологическая основа религиозно-художест</w:t>
        <w:softHyphen/>
        <w:t>венной целостности, «ответственная» за гносеологическую окрас</w:t>
        <w:softHyphen/>
        <w:t>ку нашей проблемы, ибо и ученые XX в. подчеркивают связь чувства удивления с процессом освоения, познания окружаю</w:t>
        <w:softHyphen/>
        <w:t>щей среды. Так, Кэролл И. Изард пишет, что функция удивле</w:t>
        <w:softHyphen/>
        <w:t>ния— помочь человеку подготовиться к реакции на новое или неожиданное событие. Он подчеркивает, что «с точки зрения эволюционного развития это очень важная эмоция, направлен-ная на выживание вида, ибо удивление освобождает нервную систему от эмоциональной нагрузки, которая препятствует при</w:t>
        <w:softHyphen/>
        <w:t>способлению к неожиданному изменению в окружающей среде» [15, с. 120]. Сильен Томкинс назвал удивление «эмоцией, очи</w:t>
        <w:softHyphen/>
        <w:t>щающей нервные каналы». Оно очищает пути для новой дея</w:t>
        <w:softHyphen/>
        <w:t>тельности и новых впечатлений.</w:t>
      </w:r>
    </w:p>
    <w:p>
      <w:pPr>
        <w:pStyle w:val="Normal"/>
        <w:autoSpaceDE w:val="false"/>
        <w:ind w:firstLine="540"/>
        <w:jc w:val="both"/>
        <w:rPr/>
      </w:pPr>
      <w:r>
        <w:rPr/>
        <w:t>«Во время удивления,— пишет Изард,— нормальный процесс мышления как бы на мгновение прерывается. Удивление немно</w:t>
        <w:softHyphen/>
        <w:t>го напоминает легкий удар электрическим током» [15, с. 120].</w:t>
      </w:r>
    </w:p>
    <w:p>
      <w:pPr>
        <w:pStyle w:val="Normal"/>
        <w:autoSpaceDE w:val="false"/>
        <w:ind w:firstLine="540"/>
        <w:jc w:val="both"/>
        <w:rPr/>
      </w:pPr>
      <w:r>
        <w:rPr/>
        <w:t>Мы столь пространно цитируем психологов, чтобы замкнуть цепь наших догадок гипотезой о том, что перед нами не что иное, как КАТАРСИС, трактуемый Л. С. Выготским как «аф</w:t>
        <w:softHyphen/>
        <w:t>фект, развивающийся в двух противоположных направлениях, который в завершительной точке, как в коротком замыкании, находит свое уничтожение» [4, с. 272]. Мы называем катарси</w:t>
        <w:softHyphen/>
        <w:t>сом взаимодействие радости и печали при посредстве чувства, очищающего нервные каналы (удивления), на том основании, что еще Аристотель, к которому восходит этот термин, разумел под катарсисом «очищение как естественный психологически-биологический процесс» (цит. по [23, с. 144]).</w:t>
      </w:r>
    </w:p>
    <w:p>
      <w:pPr>
        <w:pStyle w:val="Normal"/>
        <w:autoSpaceDE w:val="false"/>
        <w:ind w:firstLine="540"/>
        <w:jc w:val="both"/>
        <w:rPr/>
      </w:pPr>
      <w:r>
        <w:rPr/>
        <w:t>Позднейшие толкования катарсиса все сходятся на том, что речь идет о наиболее целесообразных и важных разрядах нерв</w:t>
        <w:softHyphen/>
        <w:t>ной энергии {4, с. 271]. Однако мы подчеркиваем такой нюанс: Аристотель видел катартическое действие прежде всего в по</w:t>
        <w:softHyphen/>
        <w:t>знании (цит. по [23, с. 144]). Здесь лежит центр тяжести идеи, которую мы положили в основу данной статьи. Эта идея за</w:t>
        <w:softHyphen/>
        <w:t>ключается в предположении, что религиозно-художественная целостность в Японии сложилась как некая необходимость био</w:t>
        <w:softHyphen/>
        <w:t>логического порядка: ведь только «разнонаправленность» эмо</w:t>
        <w:softHyphen/>
        <w:t>ций, когда они соединены вместе, способна привести к их гигие</w:t>
        <w:softHyphen/>
        <w:t>ническому самосгоранию, к нервной разрядке в условиях среды обитания, чреватой катастрофами. «Выведение на уровень со</w:t>
        <w:softHyphen/>
        <w:t>знания аффекта для снятия стресса», расшифровка понятия «ка</w:t>
        <w:softHyphen/>
        <w:t>тарсис» Е. Г. Яковлевым, на наш взгляд,— одна из интересней</w:t>
        <w:softHyphen/>
        <w:t>ших [27, с. 12].</w:t>
      </w:r>
    </w:p>
    <w:p>
      <w:pPr>
        <w:pStyle w:val="Normal"/>
        <w:autoSpaceDE w:val="false"/>
        <w:ind w:firstLine="540"/>
        <w:jc w:val="both"/>
        <w:rPr/>
      </w:pPr>
      <w:r>
        <w:rPr/>
        <w:t>Нам кажется, что катарсис в таком понимании оправдывает нашу попытку свести сложность религиозно-художественной це</w:t>
        <w:softHyphen/>
        <w:t>лостности (бессознательно-сознательное) именно к этому ме</w:t>
        <w:softHyphen/>
        <w:t>ханизму. Мы используем применительно к восточному материа</w:t>
        <w:softHyphen/>
        <w:t>лу понятие, родившееся на Западе. И отнюдь не только потому-что яркий пример  катарсиса из древнегреческой   трагедии —</w:t>
      </w:r>
    </w:p>
    <w:p>
      <w:pPr>
        <w:pStyle w:val="Normal"/>
        <w:autoSpaceDE w:val="false"/>
        <w:ind w:firstLine="54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540"/>
        <w:jc w:val="both"/>
        <w:rPr/>
      </w:pPr>
      <w:r>
        <w:rPr/>
        <w:t>реплика царя Эдипа, уже испившего до дна чашу своей ужас</w:t>
        <w:softHyphen/>
        <w:t>ной судьбы: «Все идет хорошо!» — почти буквально совпадает с последними словами обреченного Исана, героя романа Кэн-дзабуро Оэ «Объяли меня воды до души моей». Это само по себе интересно, но тем не менее мы исходили главным образом из того, что понятие катарсиса имеет очень емкий и действи</w:t>
        <w:softHyphen/>
        <w:t>тельно общечеловеческий смысл. Л. Выготский сближал это по</w:t>
        <w:softHyphen/>
        <w:t>нятие с индийским учением о «расах» [4, с. 520]; известный па</w:t>
        <w:softHyphen/>
        <w:t>радокс Лао-цзы гласит: «О несчастье! Оно — основа, на которой держится счастье». Между прочим, это ассоциируется с одним из девизов Хокусая: «Неожиданное превращение трудностей в счастье».</w:t>
      </w:r>
    </w:p>
    <w:p>
      <w:pPr>
        <w:pStyle w:val="Normal"/>
        <w:autoSpaceDE w:val="false"/>
        <w:ind w:firstLine="540"/>
        <w:jc w:val="both"/>
        <w:rPr/>
      </w:pPr>
      <w:r>
        <w:rPr/>
        <w:t>В известной мере можно противопоставить друг другу япон</w:t>
        <w:softHyphen/>
        <w:t>ский опыт достижения в сложнейших условиях и вопреки им относительного равновесия с внешним миром и дефицит физио</w:t>
        <w:softHyphen/>
        <w:t>логических средств приспособления к современной действитель</w:t>
        <w:softHyphen/>
        <w:t>ности у людей капиталистического Запада. Европейская печать сообщает: адаптироваться к постоянному ожиданию катастро</w:t>
        <w:softHyphen/>
        <w:t>фы многие не в состоянии. Ученые ищут материальный носитель «адаптационной энергии», но пока не находят его, известно только, что «золотой запас» адаптационного «топлива» дан каж</w:t>
        <w:softHyphen/>
        <w:t>дому человеку от рождения и у каждого он различен [25, с. 6—7].</w:t>
      </w:r>
    </w:p>
    <w:p>
      <w:pPr>
        <w:pStyle w:val="Normal"/>
        <w:autoSpaceDE w:val="false"/>
        <w:ind w:firstLine="540"/>
        <w:jc w:val="both"/>
        <w:rPr/>
      </w:pPr>
      <w:r>
        <w:rPr/>
        <w:t>Науке известно и то, что человек «рождается с программой, как вести себя в этом мире. С огромным набором напутствий, выстраданных и проверенных в несметном числе поколений его предков, в калейдоскопе ситуаций» [14, с. 31]. Не срабатывает ли в Японии реакция навязанного ритма: иррегулярная ритмика лихорадящей японской земли как бы сообщается «подвлиян-яым» (со слабой сопротивляемостью) индивидуумам, погибаю</w:t>
        <w:softHyphen/>
        <w:t>щим от одной из так называемых «болезней адаптации», бо</w:t>
        <w:softHyphen/>
        <w:t>лезни, само название которой переводится с латинского как «скачу», «впрыгиваю».</w:t>
      </w:r>
    </w:p>
    <w:p>
      <w:pPr>
        <w:pStyle w:val="Normal"/>
        <w:autoSpaceDE w:val="false"/>
        <w:ind w:firstLine="540"/>
        <w:jc w:val="both"/>
        <w:rPr/>
      </w:pPr>
      <w:r>
        <w:rPr/>
        <w:t>В античной эстетике дикий экстаз, необузданная страсть лю</w:t>
        <w:softHyphen/>
        <w:t>дей, «побежденных» скорбью, ужасом, отчаянием, назывался «хтонической» формой поведения (от греческого хтон 'земля'), что намекало на «инфернальность» подобных состояний. Инте</w:t>
        <w:softHyphen/>
        <w:t>ресное исследование посвящено А. Ф. Лосевым «хтонической» ритмике эффективных структур в «Энеиде» Вергилия, этой -«поэме истерического черного огня» [18, с. 160]).</w:t>
      </w:r>
    </w:p>
    <w:p>
      <w:pPr>
        <w:pStyle w:val="Normal"/>
        <w:autoSpaceDE w:val="false"/>
        <w:ind w:firstLine="540"/>
        <w:jc w:val="both"/>
        <w:rPr/>
      </w:pPr>
      <w:r>
        <w:rPr/>
        <w:t>В японской литературе мы находим также немало образцов изображения «хтонизма», с резким подчеркиванием японскими -авторами его драматической и гибельной сути. Такова, напри</w:t>
        <w:softHyphen/>
        <w:t>мер, новелла Акутагавы «Сомнение».</w:t>
      </w:r>
    </w:p>
    <w:p>
      <w:pPr>
        <w:pStyle w:val="Normal"/>
        <w:autoSpaceDE w:val="false"/>
        <w:ind w:firstLine="540"/>
        <w:jc w:val="both"/>
        <w:rPr/>
      </w:pPr>
      <w:r>
        <w:rPr/>
        <w:t>Человек, обезумевший во время землетрясения при виде мучений жены, придавленной балкой рухнувшего дома, в состоянии аффекта убивает ее собственными руками. Через некоторое время он узнает, что другой женщине, очутившейся, как и его жена, под обломками дома, удалось освободиться. Чудо заключалось в том, что во время начавшегося пожара балка, под кото</w:t>
        <w:softHyphen/>
      </w:r>
    </w:p>
    <w:p>
      <w:pPr>
        <w:pStyle w:val="Normal"/>
        <w:autoSpaceDE w:val="false"/>
        <w:ind w:firstLine="540"/>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540"/>
        <w:jc w:val="both"/>
        <w:rPr/>
      </w:pPr>
      <w:r>
        <w:rPr/>
        <w:t>рой она была погребена, загорелась и обломилась. Акутагава описывает стра</w:t>
        <w:softHyphen/>
        <w:t>дания человека, ставшего преступником в результате непоправимой ошибки против «естественного» хода вещей и в конце концов окончательно потеряв</w:t>
        <w:softHyphen/>
        <w:t>шего себя и волю к жизни.</w:t>
      </w:r>
    </w:p>
    <w:p>
      <w:pPr>
        <w:pStyle w:val="Normal"/>
        <w:autoSpaceDE w:val="false"/>
        <w:ind w:firstLine="540"/>
        <w:jc w:val="both"/>
        <w:rPr/>
      </w:pPr>
      <w:r>
        <w:rPr/>
        <w:t>Это поучительный пример нецелесообразности сугубо ирра</w:t>
        <w:softHyphen/>
        <w:t>ционального ( = экстатического) поведения в ситуации нагря</w:t>
        <w:softHyphen/>
        <w:t>нувшей катастрофы, выражающегося в безоглядной жажде бес</w:t>
        <w:softHyphen/>
        <w:t>порядочного действия, истерического самовыражения.</w:t>
      </w:r>
    </w:p>
    <w:p>
      <w:pPr>
        <w:pStyle w:val="Normal"/>
        <w:autoSpaceDE w:val="false"/>
        <w:ind w:firstLine="540"/>
        <w:jc w:val="both"/>
        <w:rPr/>
      </w:pPr>
      <w:r>
        <w:rPr/>
        <w:t>Напротив, принцип недеяния (сиката — га най, букв, 'ничего не поделаешь'), поражающий воображение иностранцев, видев</w:t>
        <w:softHyphen/>
        <w:t>ших японцев в роковые для них моменты, свидетельствует от</w:t>
        <w:softHyphen/>
        <w:t>нюдь не об отсутствии философского подхода. Этот принцип следует, очевидно, считать великим завоеванием «организован</w:t>
        <w:softHyphen/>
        <w:t>ной воли» и «организованных нервов» японского народа, кото</w:t>
        <w:softHyphen/>
        <w:t>рыми так восхищался Б. Пильняк (см. [21]) и которые сниска</w:t>
        <w:softHyphen/>
        <w:t>ли уважение всего мира.</w:t>
      </w:r>
    </w:p>
    <w:p>
      <w:pPr>
        <w:pStyle w:val="Normal"/>
        <w:autoSpaceDE w:val="false"/>
        <w:ind w:firstLine="540"/>
        <w:jc w:val="both"/>
        <w:rPr/>
      </w:pPr>
      <w:r>
        <w:rPr/>
        <w:t>Принцип «сиката — га най» может свидетельствовать о спо</w:t>
        <w:softHyphen/>
        <w:t>собности японцев «превращать патогенный конфликт в нормаль</w:t>
        <w:softHyphen/>
        <w:t>ный», переводя бессознательное в сознательное.</w:t>
      </w:r>
    </w:p>
    <w:p>
      <w:pPr>
        <w:pStyle w:val="Normal"/>
        <w:autoSpaceDE w:val="false"/>
        <w:ind w:firstLine="540"/>
        <w:jc w:val="both"/>
        <w:rPr/>
      </w:pPr>
      <w:r>
        <w:rPr/>
        <w:t>«Сиката — га най» — это «преодоление диссонанса, примире</w:t>
        <w:softHyphen/>
        <w:t>ние» — мы приводим еще одно определение катарсиса, по Хри-стиансену (цит. по [4, с. 302]), чтобы лишний раз показать, каким запасом коммуникативности обладают по отношению друг к другу Запад и Восток. Чувство примирения с не</w:t>
        <w:softHyphen/>
        <w:t>счастьем— это, безусловно, знакомо и людям Запада. «В тяже</w:t>
        <w:softHyphen/>
        <w:t>лые минуты наша реакция должна контролироваться разумом, который говорит, что потери являются законом жизни, человек должен переносить их с мужеством и достоинством. На то мы и люди, что наше сознание способно в большей мере регулиро</w:t>
        <w:softHyphen/>
        <w:t>вать наши чувства»,— пишет врач, академик 3. Янушкевичус в статье «Учитесь властвовать собой» [28, с. 13].</w:t>
      </w:r>
    </w:p>
    <w:p>
      <w:pPr>
        <w:pStyle w:val="Normal"/>
        <w:autoSpaceDE w:val="false"/>
        <w:ind w:firstLine="540"/>
        <w:jc w:val="both"/>
        <w:rPr/>
      </w:pPr>
      <w:r>
        <w:rPr/>
        <w:t>Эволюцию этого чувства «превозмогания» себя интересно проследить в японской поэзии, на материале подборки стихов из «Манъёсю», сделанной А. Е. Глускиной [7а, с. 152—153]. Так, в книге XI цветы сливы выступают символом вечности, будучи противопоставленными бренности человека:</w:t>
      </w:r>
    </w:p>
    <w:p>
      <w:pPr>
        <w:pStyle w:val="Normal"/>
        <w:autoSpaceDE w:val="false"/>
        <w:ind w:firstLine="540"/>
        <w:jc w:val="both"/>
        <w:rPr/>
      </w:pPr>
      <w:r>
        <w:rPr/>
        <w:t>Ах, каждый год</w:t>
      </w:r>
    </w:p>
    <w:p>
      <w:pPr>
        <w:pStyle w:val="Normal"/>
        <w:autoSpaceDE w:val="false"/>
        <w:ind w:firstLine="540"/>
        <w:jc w:val="both"/>
        <w:rPr/>
      </w:pPr>
      <w:r>
        <w:rPr/>
        <w:t>Вновь расцветает слива,</w:t>
      </w:r>
    </w:p>
    <w:p>
      <w:pPr>
        <w:pStyle w:val="Normal"/>
        <w:autoSpaceDE w:val="false"/>
        <w:ind w:firstLine="540"/>
        <w:jc w:val="both"/>
        <w:rPr/>
      </w:pPr>
      <w:r>
        <w:rPr/>
        <w:t>Но для тебя,</w:t>
      </w:r>
    </w:p>
    <w:p>
      <w:pPr>
        <w:pStyle w:val="Normal"/>
        <w:autoSpaceDE w:val="false"/>
        <w:ind w:firstLine="540"/>
        <w:jc w:val="both"/>
        <w:rPr/>
      </w:pPr>
      <w:r>
        <w:rPr/>
        <w:t>Для смертных в этом мире Весна не возвратится никогда...</w:t>
      </w:r>
    </w:p>
    <w:p>
      <w:pPr>
        <w:pStyle w:val="Normal"/>
        <w:autoSpaceDE w:val="false"/>
        <w:ind w:firstLine="540"/>
        <w:jc w:val="both"/>
        <w:rPr/>
      </w:pPr>
      <w:r>
        <w:rPr/>
        <w:t>В других песнях уже и цветы (подобно человеку) воспринима</w:t>
        <w:softHyphen/>
        <w:t>ются как обреченные на умирание, будучи противопоставлен</w:t>
        <w:softHyphen/>
        <w:t>ными на этот раз «вечным» морям и горам.</w:t>
      </w:r>
    </w:p>
    <w:p>
      <w:pPr>
        <w:pStyle w:val="Normal"/>
        <w:autoSpaceDE w:val="false"/>
        <w:ind w:firstLine="540"/>
        <w:jc w:val="both"/>
        <w:rPr/>
      </w:pPr>
      <w:r>
        <w:rPr/>
        <w:t>Вот высокая гора и моря — смотри: !' - Вот гора — всегда горою будет здесь стоять,</w:t>
      </w:r>
    </w:p>
    <w:p>
      <w:pPr>
        <w:pStyle w:val="Normal"/>
        <w:autoSpaceDE w:val="false"/>
        <w:ind w:firstLine="540"/>
        <w:jc w:val="both"/>
        <w:rPr/>
      </w:pPr>
      <w:r>
        <w:rPr/>
        <w:t>Вот моря — всегда морями будут так лежать, Человек же, что цветы, — Бренен в мире человек.</w:t>
      </w:r>
    </w:p>
    <w:p>
      <w:pPr>
        <w:pStyle w:val="Normal"/>
        <w:autoSpaceDE w:val="false"/>
        <w:ind w:firstLine="540"/>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540"/>
        <w:jc w:val="both"/>
        <w:rPr/>
      </w:pPr>
      <w:r>
        <w:rPr/>
        <w:t>А. Е. Глускина приводит еще одну песню, в которой уже приво</w:t>
        <w:softHyphen/>
        <w:t>дится мысль о тленности гор и морей:</w:t>
      </w:r>
    </w:p>
    <w:p>
      <w:pPr>
        <w:pStyle w:val="Normal"/>
        <w:autoSpaceDE w:val="false"/>
        <w:ind w:firstLine="540"/>
        <w:jc w:val="both"/>
        <w:rPr/>
      </w:pPr>
      <w:r>
        <w:rPr/>
        <w:t>Море! Разве знает смерть оно? Горы! Разве знают смерть они? Но придется умереть и им: У морей с отливом убежит вода, На горах завянут листья и трава...</w:t>
      </w:r>
    </w:p>
    <w:p>
      <w:pPr>
        <w:pStyle w:val="Normal"/>
        <w:autoSpaceDE w:val="false"/>
        <w:ind w:firstLine="540"/>
        <w:jc w:val="both"/>
        <w:rPr/>
      </w:pPr>
      <w:r>
        <w:rPr/>
        <w:t>Всеобщий закон всеобщего умирания служит здесь как бы ра</w:t>
        <w:softHyphen/>
        <w:t>ционалистической основой для возникновения катарсиса. С точ</w:t>
        <w:softHyphen/>
        <w:t>ки зрения религиозно-художественной целостности это та диа</w:t>
        <w:softHyphen/>
        <w:t>лектическая часть ее, которая ответственна за эстетическое освоение мира во всей его суровой правде. Другая сторона яв</w:t>
        <w:softHyphen/>
        <w:t>ления — проистекающая из религиозного чувства беззащитности перед стихиями подсознательная жажда самоутешения: приро</w:t>
        <w:softHyphen/>
        <w:t>да и сама смертна. Внутри религиозно-художественной целост</w:t>
        <w:softHyphen/>
        <w:t>ности происходит сложное перераспределение качеств силы и слабости во взгляде человека на природу и на самого себя. И это выливается в гармоническое взаимопроникновение, «со-ощущение» человека и природы, очень характерное именно для японцев. Интересны в этом смысле два отрывка из дневника Мурасаки-Сикибу:</w:t>
      </w:r>
    </w:p>
    <w:p>
      <w:pPr>
        <w:pStyle w:val="Normal"/>
        <w:autoSpaceDE w:val="false"/>
        <w:ind w:firstLine="540"/>
        <w:jc w:val="both"/>
        <w:rPr/>
      </w:pPr>
      <w:r>
        <w:rPr/>
        <w:t>«Как-то на рассвете, глядя в окно, думала я о том, что хорошо бы теперь обо всем позабыть, что в раздумьях нет никакого проку и что сама я по</w:t>
        <w:softHyphen/>
        <w:t>грязла в грехах,— и увидела в пруду птиц, которые беззаботно играли друг с другом.</w:t>
      </w:r>
    </w:p>
    <w:p>
      <w:pPr>
        <w:pStyle w:val="Normal"/>
        <w:autoSpaceDE w:val="false"/>
        <w:ind w:firstLine="540"/>
        <w:jc w:val="both"/>
        <w:rPr/>
      </w:pPr>
      <w:r>
        <w:rPr/>
        <w:t>На птиц,</w:t>
      </w:r>
    </w:p>
    <w:p>
      <w:pPr>
        <w:pStyle w:val="Normal"/>
        <w:autoSpaceDE w:val="false"/>
        <w:ind w:firstLine="540"/>
        <w:jc w:val="both"/>
        <w:rPr/>
      </w:pPr>
      <w:r>
        <w:rPr/>
        <w:t>Плывущих по воде,</w:t>
      </w:r>
    </w:p>
    <w:p>
      <w:pPr>
        <w:pStyle w:val="Normal"/>
        <w:autoSpaceDE w:val="false"/>
        <w:ind w:firstLine="540"/>
        <w:jc w:val="both"/>
        <w:rPr/>
      </w:pPr>
      <w:r>
        <w:rPr/>
        <w:t>Смотрю со стороны,</w:t>
      </w:r>
    </w:p>
    <w:p>
      <w:pPr>
        <w:pStyle w:val="Normal"/>
        <w:autoSpaceDE w:val="false"/>
        <w:ind w:firstLine="540"/>
        <w:jc w:val="both"/>
        <w:rPr/>
      </w:pPr>
      <w:r>
        <w:rPr/>
        <w:t>Но я и сама живу</w:t>
      </w:r>
    </w:p>
    <w:p>
      <w:pPr>
        <w:pStyle w:val="Normal"/>
        <w:autoSpaceDE w:val="false"/>
        <w:ind w:firstLine="540"/>
        <w:jc w:val="both"/>
        <w:rPr/>
      </w:pPr>
      <w:r>
        <w:rPr/>
        <w:t>Такой же жизнью эфемерной.</w:t>
      </w:r>
    </w:p>
    <w:p>
      <w:pPr>
        <w:pStyle w:val="Normal"/>
        <w:autoSpaceDE w:val="false"/>
        <w:ind w:firstLine="540"/>
        <w:jc w:val="both"/>
        <w:rPr/>
      </w:pPr>
      <w:r>
        <w:rPr/>
        <w:t>Мысленно я сравниваю их с собой; кажется, будто они тоже беззаботно раз</w:t>
        <w:softHyphen/>
        <w:t>влекаются, но ведь и им по-своему очень трудно».</w:t>
      </w:r>
    </w:p>
    <w:p>
      <w:pPr>
        <w:pStyle w:val="Normal"/>
        <w:autoSpaceDE w:val="false"/>
        <w:ind w:firstLine="540"/>
        <w:jc w:val="both"/>
        <w:rPr/>
      </w:pPr>
      <w:r>
        <w:rPr/>
        <w:t>И другой отрывок:</w:t>
      </w:r>
    </w:p>
    <w:p>
      <w:pPr>
        <w:pStyle w:val="Normal"/>
        <w:autoSpaceDE w:val="false"/>
        <w:ind w:firstLine="540"/>
        <w:jc w:val="both"/>
        <w:rPr/>
      </w:pPr>
      <w:r>
        <w:rPr/>
        <w:t>«Разве же не тщета это — хоть чуточку думать с любовью об одних только тех, с кем не можешь прервать разговор, кого принимаешь близко к сердцу, с кем обсуждаешь все, вплоть до мелочей, с кем в любое время не</w:t>
        <w:softHyphen/>
        <w:t>принужденно откровенничаешь! Разве не увлечено мирской суетой мое серд</w:t>
        <w:softHyphen/>
        <w:t>це, лелеющее картины того, как беседовали мы с госпожой Дайнагон, каждую иочь ложась спать очень близко к самой государыне.</w:t>
      </w:r>
    </w:p>
    <w:p>
      <w:pPr>
        <w:pStyle w:val="Normal"/>
        <w:autoSpaceDE w:val="false"/>
        <w:ind w:firstLine="540"/>
        <w:jc w:val="both"/>
        <w:rPr/>
      </w:pPr>
      <w:r>
        <w:rPr/>
        <w:t>Дикие утки</w:t>
      </w:r>
    </w:p>
    <w:p>
      <w:pPr>
        <w:pStyle w:val="Normal"/>
        <w:autoSpaceDE w:val="false"/>
        <w:ind w:firstLine="540"/>
        <w:jc w:val="both"/>
        <w:rPr/>
      </w:pPr>
      <w:r>
        <w:rPr/>
        <w:t>Спят и плывут по воде — О них лишь грущу... Стынут их перья, Но стыну не меньше и я» (цит. по [9, с. 169, 180]).</w:t>
      </w:r>
    </w:p>
    <w:p>
      <w:pPr>
        <w:pStyle w:val="Normal"/>
        <w:autoSpaceDE w:val="false"/>
        <w:ind w:firstLine="540"/>
        <w:jc w:val="both"/>
        <w:rPr/>
      </w:pPr>
      <w:r>
        <w:rPr/>
        <w:t>В приведенном тексте трудно определить направление мыс</w:t>
        <w:softHyphen/>
        <w:t>ли: от себя к природе или наоборот; настолько, по-видимому, человек и природа кажутся японцам взаимно дополняющими,</w:t>
      </w:r>
    </w:p>
    <w:p>
      <w:pPr>
        <w:pStyle w:val="Normal"/>
        <w:autoSpaceDE w:val="false"/>
        <w:ind w:firstLine="54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540"/>
        <w:jc w:val="both"/>
        <w:rPr/>
      </w:pPr>
      <w:r>
        <w:rPr/>
        <w:t>т. е. пересекающимися, несмотря на кажущуюся разнонаправ-ленность. В книге В. Н. Горегляда мы находим положение об «очищении природой», иллюстрируемое стихами из «Собрания старых и новых песен» в переводе А. Е. Глускиной:</w:t>
      </w:r>
    </w:p>
    <w:p>
      <w:pPr>
        <w:pStyle w:val="Normal"/>
        <w:autoSpaceDE w:val="false"/>
        <w:ind w:firstLine="540"/>
        <w:jc w:val="both"/>
        <w:rPr/>
      </w:pPr>
      <w:r>
        <w:rPr/>
        <w:t>Ах, в этом мире я страдать устал! Ах, в этом мире лишь печаль и стоны! Уйду в глубины гор... Пусть жизнь растает там, Как тает снег на горных листьях клена</w:t>
      </w:r>
    </w:p>
    <w:p>
      <w:pPr>
        <w:pStyle w:val="Normal"/>
        <w:autoSpaceDE w:val="false"/>
        <w:ind w:firstLine="540"/>
        <w:jc w:val="both"/>
        <w:rPr/>
      </w:pPr>
      <w:r>
        <w:rPr/>
        <w:t>[9, с. 215'].</w:t>
      </w:r>
    </w:p>
    <w:p>
      <w:pPr>
        <w:pStyle w:val="Normal"/>
        <w:autoSpaceDE w:val="false"/>
        <w:ind w:firstLine="540"/>
        <w:jc w:val="both"/>
        <w:rPr/>
      </w:pPr>
      <w:r>
        <w:rPr/>
        <w:t>В этом стихотворении присутствует дух «саби», тонко охарак</w:t>
        <w:softHyphen/>
        <w:t>теризованный Т. П. Григорьевой «как мудрая согласованность с природой», как «печаль—не печаль» [11, с. 267]. Однако наличие «саби» в этом стихотворении объясняется еще и эмо</w:t>
        <w:softHyphen/>
        <w:t>циональной полярностью его состава: на одном полюсе мы име</w:t>
        <w:softHyphen/>
        <w:t>ем патетическую скорбь, на другом (по контрасту)—просвет</w:t>
        <w:softHyphen/>
        <w:t>ленное примирение со своими скорбями и даже смертью. По</w:t>
        <w:softHyphen/>
        <w:t>добная бинарность структуры «саби», внешне очень похожая на катарсис, подчеркивается многими толкователями этой сложной категории.</w:t>
      </w:r>
    </w:p>
    <w:p>
      <w:pPr>
        <w:pStyle w:val="Normal"/>
        <w:autoSpaceDE w:val="false"/>
        <w:ind w:firstLine="540"/>
        <w:jc w:val="both"/>
        <w:rPr/>
      </w:pPr>
      <w:r>
        <w:rPr/>
        <w:t>«Саби» всегда определялось самими японцами как некая двойственность, противостояние положительных и отрицатель</w:t>
        <w:softHyphen/>
        <w:t>ных эмоций. «Если человек, собираясь на войну, облачается в тяжелые доспехи или, отправляясь на вечеринку, наряжается в яркие одежды, а человек этот не молод, то есть в этом что-то грустное. Саби — вроде этого» (цит. по [11, с. 269]).</w:t>
      </w:r>
    </w:p>
    <w:p>
      <w:pPr>
        <w:pStyle w:val="Normal"/>
        <w:autoSpaceDE w:val="false"/>
        <w:ind w:firstLine="540"/>
        <w:jc w:val="both"/>
        <w:rPr/>
      </w:pPr>
      <w:r>
        <w:rPr/>
        <w:t>Нас не удивляет, когда К. Рёхо, анализируя «Снежную стра</w:t>
        <w:softHyphen/>
        <w:t>ну» Кавабата Ясунари, пишет о снеге как символе «тепла, а не холода, не холодного чувства и отчуждения». Мы понимаем: нет ничего противоестественного в том, что, «глядя на снег, японцы думают... о друзьях, о близких» [22, с. 269]. К месту присово</w:t>
        <w:softHyphen/>
        <w:t>купить свидетельство автора «Ветки сакуры», что японцы в сво</w:t>
        <w:softHyphen/>
        <w:t>их традиционных жилищах «перетерпливают» зиму...</w:t>
      </w:r>
    </w:p>
    <w:p>
      <w:pPr>
        <w:pStyle w:val="Normal"/>
        <w:autoSpaceDE w:val="false"/>
        <w:ind w:firstLine="540"/>
        <w:jc w:val="both"/>
        <w:rPr/>
      </w:pPr>
      <w:r>
        <w:rPr/>
        <w:t>Итак, субстанцию «саби» (так же как и катарсис) составля</w:t>
        <w:softHyphen/>
        <w:t>ет момент изумленного просветления. Особенно показательны в этом отношении хайку, о которых известно, что лучшие из них имеют своим стилевым стержнем «саби». И что они «рождаются в момент сатори». Цепь замкнулась: «саби», которое восходит к чувству «ужаса» перед миром, а затем превращается в «кра</w:t>
        <w:softHyphen/>
        <w:t>соту», «примирение», на глубинном уровне оказывается еще и категорией гностической.</w:t>
      </w:r>
    </w:p>
    <w:p>
      <w:pPr>
        <w:pStyle w:val="Normal"/>
        <w:autoSpaceDE w:val="false"/>
        <w:ind w:firstLine="540"/>
        <w:jc w:val="both"/>
        <w:rPr/>
      </w:pPr>
      <w:r>
        <w:rPr/>
        <w:t>Катарсично в своей глубинной основе и «самое японское» из искусств Японии — икебана, определяемое Софу Тэсигахара как некое «жертвоприношение», как «драма, предопределенная заранее... между человеком и цветами» [17, с. 17]. Драма эта заканчивается примирением человека с природой. Думается, что принцип «саби» или по крайней мере его отзвуки прослежи</w:t>
        <w:softHyphen/>
        <w:t>ваются и в национальной архитектуре, в том числе и в интерье</w:t>
        <w:softHyphen/>
        <w:t>ре с его рафинированной эстетикой «тени».</w:t>
      </w:r>
    </w:p>
    <w:p>
      <w:pPr>
        <w:pStyle w:val="Normal"/>
        <w:autoSpaceDE w:val="false"/>
        <w:ind w:firstLine="54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540"/>
        <w:jc w:val="both"/>
        <w:rPr/>
      </w:pPr>
      <w:r>
        <w:rPr/>
        <w:t>Одним словом, дух «преодоления трагедии» пронизывает всю культуру Японии, более того, является его автохтонной ос</w:t>
        <w:softHyphen/>
        <w:t xml:space="preserve">новой, детерминированной самим </w:t>
      </w:r>
      <w:r>
        <w:rPr>
          <w:lang w:val="en-US"/>
        </w:rPr>
        <w:t xml:space="preserve">modo vivendi </w:t>
      </w:r>
      <w:r>
        <w:rPr/>
        <w:t>в угрожаемых экологических условиях. На эту основу наложились впоследст</w:t>
        <w:softHyphen/>
        <w:t>вии сходные, но не эмпирические, а чисто умозрительные идеи буддизма, и все это приняло характерную для Японии синкрети</w:t>
        <w:softHyphen/>
        <w:t>ческую форму сплава мирского и религиозного.</w:t>
      </w:r>
    </w:p>
    <w:p>
      <w:pPr>
        <w:pStyle w:val="Normal"/>
        <w:autoSpaceDE w:val="false"/>
        <w:ind w:firstLine="540"/>
        <w:jc w:val="both"/>
        <w:rPr/>
      </w:pPr>
      <w:r>
        <w:rPr/>
        <w:t>Затронутый вопрос об антропологическом феномене «устой</w:t>
        <w:softHyphen/>
        <w:t>чивости» против разрушительных воздействий природы Япон</w:t>
        <w:softHyphen/>
        <w:t>ских островов мы рассматриваем как своеобразную — не менее актуальную в современной экологической ситуации — контрпро</w:t>
        <w:softHyphen/>
        <w:t>блему.</w:t>
      </w:r>
    </w:p>
    <w:p>
      <w:pPr>
        <w:pStyle w:val="Normal"/>
        <w:autoSpaceDE w:val="false"/>
        <w:ind w:firstLine="540"/>
        <w:jc w:val="both"/>
        <w:rPr/>
      </w:pPr>
      <w:r>
        <w:rPr/>
        <w:t>ЦИТИРОВАННАЯ ЛИТЕРАТУРА</w:t>
      </w:r>
    </w:p>
    <w:p>
      <w:pPr>
        <w:pStyle w:val="Normal"/>
        <w:autoSpaceDE w:val="false"/>
        <w:ind w:firstLine="540"/>
        <w:jc w:val="both"/>
        <w:rPr/>
      </w:pPr>
      <w:r>
        <w:rPr/>
        <w:t>1. А б р а м с о н М. Л. От Данте к Альберти. М., 1979.</w:t>
      </w:r>
    </w:p>
    <w:p>
      <w:pPr>
        <w:pStyle w:val="Normal"/>
        <w:autoSpaceDE w:val="false"/>
        <w:ind w:firstLine="540"/>
        <w:jc w:val="both"/>
        <w:rPr/>
      </w:pPr>
      <w:r>
        <w:rPr/>
        <w:t>2. Бреславец Т. И. Некоторые аспекты эстетической концепции Басё.— «Вопросы японской филологии». Вып. 3'. М., '1975.</w:t>
      </w:r>
    </w:p>
    <w:p>
      <w:pPr>
        <w:pStyle w:val="Normal"/>
        <w:autoSpaceDE w:val="false"/>
        <w:ind w:firstLine="540"/>
        <w:jc w:val="both"/>
        <w:rPr/>
      </w:pPr>
      <w:r>
        <w:rPr/>
        <w:t>3. Б у н г е М. Наука и интуиция. М., 1967.</w:t>
      </w:r>
    </w:p>
    <w:p>
      <w:pPr>
        <w:pStyle w:val="Normal"/>
        <w:autoSpaceDE w:val="false"/>
        <w:ind w:firstLine="540"/>
        <w:jc w:val="both"/>
        <w:rPr/>
      </w:pPr>
      <w:r>
        <w:rPr/>
        <w:t>4. Выготский Л. С. Психология искусства. М., 1968. 4а. Гангу с А. Тайна земных катастроф. М., 1977.</w:t>
      </w:r>
    </w:p>
    <w:p>
      <w:pPr>
        <w:pStyle w:val="Normal"/>
        <w:autoSpaceDE w:val="false"/>
        <w:ind w:firstLine="540"/>
        <w:jc w:val="both"/>
        <w:rPr/>
      </w:pPr>
      <w:r>
        <w:rPr/>
        <w:t>5. Гегель. Философия религии. Т. 1—2. М., 1976.</w:t>
      </w:r>
    </w:p>
    <w:p>
      <w:pPr>
        <w:pStyle w:val="Normal"/>
        <w:autoSpaceDE w:val="false"/>
        <w:ind w:firstLine="540"/>
        <w:jc w:val="both"/>
        <w:rPr/>
      </w:pPr>
      <w:r>
        <w:rPr/>
        <w:t>6. Гефданг Г.  Очерки психологии, основанные на опыте. М.—Пг., 1923.</w:t>
      </w:r>
    </w:p>
    <w:p>
      <w:pPr>
        <w:pStyle w:val="Normal"/>
        <w:autoSpaceDE w:val="false"/>
        <w:ind w:firstLine="540"/>
        <w:jc w:val="both"/>
        <w:rPr/>
      </w:pPr>
      <w:r>
        <w:rPr/>
        <w:t>7. Г л а г о л е в а Э. Эстетика антиразума. М., 1972.</w:t>
      </w:r>
    </w:p>
    <w:p>
      <w:pPr>
        <w:pStyle w:val="Normal"/>
        <w:autoSpaceDE w:val="false"/>
        <w:ind w:firstLine="540"/>
        <w:jc w:val="both"/>
        <w:rPr/>
      </w:pPr>
      <w:r>
        <w:rPr/>
        <w:t>7а. Г л у с к и н а А. Е. Заметки о японской литературе и театре. М., 1979.</w:t>
      </w:r>
    </w:p>
    <w:p>
      <w:pPr>
        <w:pStyle w:val="Normal"/>
        <w:autoSpaceDE w:val="false"/>
        <w:ind w:firstLine="540"/>
        <w:jc w:val="both"/>
        <w:rPr/>
      </w:pPr>
      <w:r>
        <w:rPr/>
        <w:t>8. Гольдентрихт С. С. О природе эстетического творчества. М., 1977.</w:t>
      </w:r>
    </w:p>
    <w:p>
      <w:pPr>
        <w:pStyle w:val="Normal"/>
        <w:autoSpaceDE w:val="false"/>
        <w:ind w:firstLine="540"/>
        <w:jc w:val="both"/>
        <w:rPr/>
      </w:pPr>
      <w:r>
        <w:rPr/>
        <w:t>9. Горегляд В. А. Дневники и эссе в японской литературе X—XIII вв. М., 1975.</w:t>
      </w:r>
    </w:p>
    <w:p>
      <w:pPr>
        <w:pStyle w:val="Normal"/>
        <w:autoSpaceDE w:val="false"/>
        <w:ind w:firstLine="540"/>
        <w:jc w:val="both"/>
        <w:rPr/>
      </w:pPr>
      <w:r>
        <w:rPr/>
        <w:t>10. Глускина А. Е.  Заметки о японской литературе и театре. М., 1979.</w:t>
      </w:r>
    </w:p>
    <w:p>
      <w:pPr>
        <w:pStyle w:val="Normal"/>
        <w:autoSpaceDE w:val="false"/>
        <w:ind w:firstLine="540"/>
        <w:jc w:val="both"/>
        <w:rPr/>
      </w:pPr>
      <w:r>
        <w:rPr/>
        <w:t>11. Григорьева Т. П. Японская художественная традиция. М., 1979.</w:t>
      </w:r>
    </w:p>
    <w:p>
      <w:pPr>
        <w:pStyle w:val="Normal"/>
        <w:autoSpaceDE w:val="false"/>
        <w:ind w:firstLine="540"/>
        <w:jc w:val="both"/>
        <w:rPr/>
      </w:pPr>
      <w:r>
        <w:rPr/>
        <w:t>12. Г у л ы г а А. В. Искусство и век науки. М., 1978.</w:t>
      </w:r>
    </w:p>
    <w:p>
      <w:pPr>
        <w:pStyle w:val="Normal"/>
        <w:autoSpaceDE w:val="false"/>
        <w:ind w:firstLine="540"/>
        <w:jc w:val="both"/>
        <w:rPr/>
      </w:pPr>
      <w:r>
        <w:rPr/>
        <w:t>13. Давыдов Ю. Н.  Культура — природа — традиция.— Традиция в исто</w:t>
        <w:softHyphen/>
        <w:t>рии культуры. М., 1978.</w:t>
      </w:r>
    </w:p>
    <w:p>
      <w:pPr>
        <w:pStyle w:val="Normal"/>
        <w:autoSpaceDE w:val="false"/>
        <w:ind w:firstLine="540"/>
        <w:jc w:val="both"/>
        <w:rPr/>
      </w:pPr>
      <w:r>
        <w:rPr/>
        <w:t>14. Дольник В.  Археология человеческих пристрастий.— «Знание — сила». 1979, № 4.</w:t>
      </w:r>
    </w:p>
    <w:p>
      <w:pPr>
        <w:pStyle w:val="Normal"/>
        <w:autoSpaceDE w:val="false"/>
        <w:ind w:firstLine="540"/>
        <w:jc w:val="both"/>
        <w:rPr/>
      </w:pPr>
      <w:r>
        <w:rPr/>
        <w:t>15. Изард  Кэролл  И.   Эмоциональный контекст.  Удивление,  испуг.— «Наука и жизнь». 1977, № 12</w:t>
      </w:r>
    </w:p>
    <w:p>
      <w:pPr>
        <w:pStyle w:val="Normal"/>
        <w:autoSpaceDE w:val="false"/>
        <w:ind w:firstLine="540"/>
        <w:jc w:val="both"/>
        <w:rPr/>
      </w:pPr>
      <w:r>
        <w:rPr/>
        <w:t>16. К е д р о в Б. М. О соотношении формы движения в природе.— «Вопросы философии». 1959, № 4.</w:t>
      </w:r>
    </w:p>
    <w:p>
      <w:pPr>
        <w:pStyle w:val="Normal"/>
        <w:autoSpaceDE w:val="false"/>
        <w:ind w:firstLine="540"/>
        <w:jc w:val="both"/>
        <w:rPr/>
      </w:pPr>
      <w:r>
        <w:rPr/>
        <w:t>17. Козинцев Г. Пространство трагедии. М., 1973.</w:t>
      </w:r>
    </w:p>
    <w:p>
      <w:pPr>
        <w:pStyle w:val="Normal"/>
        <w:autoSpaceDE w:val="false"/>
        <w:ind w:firstLine="540"/>
        <w:jc w:val="both"/>
        <w:rPr/>
      </w:pPr>
      <w:r>
        <w:rPr/>
        <w:t xml:space="preserve">19. Мороз О.  Любовь и теорема Ферма.— «Литературная газета», </w:t>
      </w:r>
      <w:r>
        <w:rPr>
          <w:lang w:val="en-US"/>
        </w:rPr>
        <w:t xml:space="preserve">14.VI. </w:t>
      </w:r>
      <w:r>
        <w:rPr/>
        <w:t>1978.</w:t>
      </w:r>
    </w:p>
    <w:p>
      <w:pPr>
        <w:pStyle w:val="Normal"/>
        <w:autoSpaceDE w:val="false"/>
        <w:ind w:firstLine="540"/>
        <w:jc w:val="both"/>
        <w:rPr/>
      </w:pPr>
      <w:r>
        <w:rPr/>
        <w:t>20. Овчинников В. Ветка сакуры. М., 1971.</w:t>
      </w:r>
    </w:p>
    <w:p>
      <w:pPr>
        <w:pStyle w:val="Normal"/>
        <w:autoSpaceDE w:val="false"/>
        <w:ind w:firstLine="540"/>
        <w:jc w:val="both"/>
        <w:rPr/>
      </w:pPr>
      <w:r>
        <w:rPr/>
        <w:t>21. ПильнякБ. Камни и корни. М., 1935.</w:t>
      </w:r>
    </w:p>
    <w:p>
      <w:pPr>
        <w:pStyle w:val="Normal"/>
        <w:autoSpaceDE w:val="false"/>
        <w:ind w:firstLine="540"/>
        <w:jc w:val="both"/>
        <w:rPr/>
      </w:pPr>
      <w:r>
        <w:rPr/>
        <w:t>22. Р е х о К.  Дзэнские реминисценции в творчестве  Кавабата  Ясунари. — Историко-филологические исследования. М., 1974.</w:t>
      </w:r>
    </w:p>
    <w:p>
      <w:pPr>
        <w:pStyle w:val="Normal"/>
        <w:autoSpaceDE w:val="false"/>
        <w:ind w:firstLine="540"/>
        <w:jc w:val="both"/>
        <w:rPr/>
      </w:pPr>
      <w:r>
        <w:rPr/>
        <w:t>23. Г а р к е в и ч В. Античная эстетика. М., 1966.</w:t>
      </w:r>
    </w:p>
    <w:p>
      <w:pPr>
        <w:pStyle w:val="Normal"/>
        <w:autoSpaceDE w:val="false"/>
        <w:ind w:firstLine="540"/>
        <w:jc w:val="both"/>
        <w:rPr/>
      </w:pPr>
      <w:r>
        <w:rPr/>
        <w:t>24. Ф е д о р е н к о Н. Т. Японские записи. М., 1961.</w:t>
      </w:r>
    </w:p>
    <w:p>
      <w:pPr>
        <w:pStyle w:val="Normal"/>
        <w:autoSpaceDE w:val="false"/>
        <w:ind w:firstLine="540"/>
        <w:jc w:val="both"/>
        <w:rPr/>
      </w:pPr>
      <w:r>
        <w:rPr/>
        <w:t>25. X о р о л И. С.  Адаптационная энергия: миф или реальность? — «Курьер ЮНЕСКО», 4975, XI.</w:t>
      </w:r>
    </w:p>
    <w:p>
      <w:pPr>
        <w:pStyle w:val="Normal"/>
        <w:autoSpaceDE w:val="false"/>
        <w:ind w:firstLine="540"/>
        <w:jc w:val="both"/>
        <w:rPr/>
      </w:pPr>
      <w:r>
        <w:rPr/>
        <w:t>26. Я к о в л е в Е. &lt;Г. Искусство и мировые религии. М., 1977.</w:t>
      </w:r>
    </w:p>
    <w:p>
      <w:pPr>
        <w:pStyle w:val="Normal"/>
        <w:autoSpaceDE w:val="false"/>
        <w:ind w:firstLine="540"/>
        <w:jc w:val="both"/>
        <w:rPr/>
      </w:pPr>
      <w:r>
        <w:rPr/>
        <w:t>27. Яковлев Е. Г. Проблемы художественного творчества. М., 1972.</w:t>
      </w:r>
    </w:p>
    <w:p>
      <w:pPr>
        <w:pStyle w:val="Normal"/>
        <w:autoSpaceDE w:val="false"/>
        <w:ind w:firstLine="540"/>
        <w:jc w:val="both"/>
        <w:rPr/>
      </w:pPr>
      <w:r>
        <w:rPr/>
        <w:t>28. Янушкевичус 3.   Учитесь властвовать собой.— «Литературная газе</w:t>
        <w:softHyphen/>
        <w:t xml:space="preserve">та», </w:t>
      </w:r>
      <w:r>
        <w:rPr>
          <w:lang w:val="en-US"/>
        </w:rPr>
        <w:t>1.IX.1976.</w:t>
      </w:r>
    </w:p>
    <w:p>
      <w:pPr>
        <w:pStyle w:val="Normal"/>
        <w:autoSpaceDE w:val="false"/>
        <w:ind w:firstLine="540"/>
        <w:jc w:val="both"/>
        <w:rPr/>
      </w:pPr>
      <w:r>
        <w:rPr/>
        <w:t>А. Л. Луцкий</w:t>
      </w:r>
    </w:p>
    <w:p>
      <w:pPr>
        <w:pStyle w:val="Normal"/>
        <w:autoSpaceDE w:val="false"/>
        <w:ind w:firstLine="540"/>
        <w:jc w:val="both"/>
        <w:rPr/>
      </w:pPr>
      <w:r>
        <w:rPr/>
        <w:t>О НЕКОТОРЫХ МИРОВОЗЗРЕНЧЕСКИХ ПРОБЛЕМАХ СОВРЕМЕННОЙ БУДДИЙСКОЙ  ЛИТЕРАТУРЫ  ЯПОНИИ (Критический анализ взглядов Икэды Дайсаку)</w:t>
      </w:r>
    </w:p>
    <w:p>
      <w:pPr>
        <w:pStyle w:val="Normal"/>
        <w:autoSpaceDE w:val="false"/>
        <w:ind w:firstLine="540"/>
        <w:jc w:val="both"/>
        <w:rPr/>
      </w:pPr>
      <w:r>
        <w:rPr/>
        <w:t>Современная кризисная ситуация, которую переживает капи</w:t>
        <w:softHyphen/>
        <w:t>талистический мир, способствует обращению широких слоев его населения к религии. Не избежали этой участи и японцы, устре</w:t>
        <w:softHyphen/>
        <w:t>мившие свои взоры к буддизму. Однако оживление религиозной жизни Японии произошло не в лоне традиционного буддизма. Образовались новые буддийские организации, секты, школы, на</w:t>
        <w:softHyphen/>
        <w:t>правления... Их идеологи, широко используя традиционную буд</w:t>
        <w:softHyphen/>
        <w:t>дийскую догматику, пытаются, тем не менее, адаптировать ее к условиям нынешней жизни. Естественно, что каждая секта или организация стремится привлечь на свою сторону как мож</w:t>
        <w:softHyphen/>
        <w:t>но большее число приверженцев, поэтому не случайно книжный рынок страны наводнен массой разнообразной буддийской лите</w:t>
        <w:softHyphen/>
        <w:t>ратуры, начиная от беллетризованных жизнеописаний буддий</w:t>
        <w:softHyphen/>
        <w:t>ских святых и кончая вполне академическими изложениями религиозных доктрин. Далеко не последнее место занимают здесь произведения Икэды Дайсаку — идеолога крупнейшей нео</w:t>
        <w:softHyphen/>
        <w:t>буддийской организации Японии «Сока гаккай» («Общество по созданию ценностей»). В Сока гаккай состоят около 10 млн. японских семей, а также сотни тысяч приверженцев во многих странах мира.</w:t>
      </w:r>
    </w:p>
    <w:p>
      <w:pPr>
        <w:pStyle w:val="Normal"/>
        <w:autoSpaceDE w:val="false"/>
        <w:ind w:firstLine="540"/>
        <w:jc w:val="both"/>
        <w:rPr/>
      </w:pPr>
      <w:r>
        <w:rPr/>
        <w:t>Общество имеет свой «духовный центр» — секту «Нитирэн сёсю», во главе с патриархом гэйка и монахами со. Сока гак</w:t>
        <w:softHyphen/>
        <w:t>кай фактически принадлежит политическая партия Комэйто (яп. «Партия чистой политики»)—крупная оппозиционная партия Японии.</w:t>
      </w:r>
    </w:p>
    <w:p>
      <w:pPr>
        <w:pStyle w:val="Normal"/>
        <w:autoSpaceDE w:val="false"/>
        <w:ind w:firstLine="540"/>
        <w:jc w:val="both"/>
        <w:rPr/>
      </w:pPr>
      <w:r>
        <w:rPr/>
        <w:t>В основе идеологии Сока гаккай лежит учение одного из средневековых реформаторов буддизма — Нитирэна (1222— 1282 гг.). Используя это учение, первый президент общества Ма-кигути Цунэсабуро (1871 —1944 гг.) сформулировал главные мировоззренческие установки Сока гаккай. Дело Макигути про</w:t>
        <w:softHyphen/>
        <w:t>должил Тода Дзёсэй (1900—1958 гг.), во время которого Со</w:t>
        <w:softHyphen/>
        <w:t>ка гаккай пережило так называемый период «Сякубуку». Как пишет советский исследователь учения Нитирэна А. Игнатович,</w:t>
      </w:r>
    </w:p>
    <w:p>
      <w:pPr>
        <w:pStyle w:val="Normal"/>
        <w:autoSpaceDE w:val="false"/>
        <w:ind w:firstLine="540"/>
        <w:jc w:val="both"/>
        <w:rPr/>
      </w:pPr>
      <w:r>
        <w:rPr/>
        <w:t>265</w:t>
      </w:r>
    </w:p>
    <w:p>
      <w:pPr>
        <w:pStyle w:val="Normal"/>
        <w:autoSpaceDE w:val="false"/>
        <w:ind w:firstLine="540"/>
        <w:jc w:val="both"/>
        <w:rPr/>
      </w:pPr>
      <w:r>
        <w:rPr/>
        <w:t>«Сякубуку» — метод нитирэновской пропаганды, заключающий</w:t>
        <w:softHyphen/>
        <w:t>ся в резкой критике других учений и абсолютизации посредст</w:t>
        <w:softHyphen/>
        <w:t>вом этого собственных взглядов. Сяку 'ломать' (заблуждения других), буку 'разгром' (плохих людей), т. е. не поддерживаю</w:t>
        <w:softHyphen/>
        <w:t>щих в данном случае нитирэновского движения и учения и «плохого» (т. е., неистинного, противоречащего нитирэнизму) Закона [3, с. 5]. Наибольшего расцвета общество достигло при Икэде Дайсаку (род. в 1928 г.), ставшем третьим президентом Сока гаккай в 1960 г. и активно продолжившем теоретическую разработку и внедрение мировоззренческих основ учения Нити-рэна. В 1979 г. Икэда стал почетным президентом Сока гаккай. В период президентства Икэды в Сока гаккай вместо бытовав</w:t>
        <w:softHyphen/>
        <w:t>шей в 50-х годах XX в. резкой критики и нетерпимости в отно</w:t>
        <w:softHyphen/>
        <w:t>шении иных мировоззренческих систем получила развитие тен</w:t>
        <w:softHyphen/>
        <w:t>денция адаптирования и ассимиляции их в рамки идеологии об</w:t>
        <w:softHyphen/>
        <w:t>щества. В 1975 г. была создана международная организация по</w:t>
        <w:softHyphen/>
        <w:t xml:space="preserve">следователей Нитирэна </w:t>
      </w:r>
      <w:r>
        <w:rPr>
          <w:lang w:val="en-US"/>
        </w:rPr>
        <w:t xml:space="preserve">«Soka Gakkai International*, </w:t>
      </w:r>
      <w:r>
        <w:rPr/>
        <w:t>президен</w:t>
        <w:softHyphen/>
        <w:t>том которой избран Икэда. Ныне в эту организацию входят сотни тысяч членов, она имеет филиалы приблизительно в 90 странах и ведет активную борьбу за мир, выступая с пози</w:t>
        <w:softHyphen/>
        <w:t>ций пацифизма [18, № 169, с. 171].</w:t>
      </w:r>
    </w:p>
    <w:p>
      <w:pPr>
        <w:pStyle w:val="Normal"/>
        <w:autoSpaceDE w:val="false"/>
        <w:ind w:firstLine="540"/>
        <w:jc w:val="both"/>
        <w:rPr/>
      </w:pPr>
      <w:r>
        <w:rPr/>
        <w:t>Для дальнейшего расширения рядов почитателей Нитирэна, привлечения их в Сока гаккай руководители общества использу</w:t>
        <w:softHyphen/>
        <w:t>ют обширный арсенал средств идеологического воздействия, апеллируя не только к религиозной традиции и к обыденному здравому смыслу, но и к философии и науке. Под эгидой Сока гаккай функционируют многие учебные заведения Японии, в частности университет Сока, занимающийся теоретическими изысканиями в области буддийской идеологии. Ведущим теоре</w:t>
        <w:softHyphen/>
        <w:t>тиком Сока гаккай продолжает оставаться Икэда Дайсаку.</w:t>
      </w:r>
    </w:p>
    <w:p>
      <w:pPr>
        <w:pStyle w:val="Normal"/>
        <w:autoSpaceDE w:val="false"/>
        <w:ind w:firstLine="540"/>
        <w:jc w:val="both"/>
        <w:rPr/>
      </w:pPr>
      <w:r>
        <w:rPr/>
        <w:t>Икэда — автор нескольких десятков книг и сотен статей, практически все они переведены на английский язык и активно распространяются за пределами Японии. Он — основатель ряда учебных заведений, принадлежащих Сока гаккай, в частности университета Сока. По инициативе основателя были заключены договоры о сотрудничестве между университетом Сока и рядом ведущих высших учебных заведений США, Европы и Азии. Действует и аналогичный договор с МГУ. Икэда — почётный доктор Московского университета.</w:t>
      </w:r>
    </w:p>
    <w:p>
      <w:pPr>
        <w:pStyle w:val="Normal"/>
        <w:autoSpaceDE w:val="false"/>
        <w:ind w:firstLine="540"/>
        <w:jc w:val="both"/>
        <w:rPr/>
      </w:pPr>
      <w:r>
        <w:rPr/>
        <w:t>Взгляды, выражаемые Икэдой, характерны не только для членов Сока гаккай. Они отражают реакцию многих религиозно настроенных японцев, которые обеспокоены, с одной стороны, глобальным экологическим кризисом, а с другой — кризисом ду</w:t>
        <w:softHyphen/>
        <w:t>ховных ценностей, охватившим буржуазное общество, и заняты поисками выхода из кризиса, спасения человечества от физиче</w:t>
        <w:softHyphen/>
        <w:t>ской и духовной гибели. (Интересно, что идейные установки Сока гаккай во многом созвучны докладам известного Римско</w:t>
        <w:softHyphen/>
        <w:t>го клуба, остро ставящим экологические проблемы, протестую</w:t>
        <w:softHyphen/>
        <w:t>щим против рационализма, доведенного до крайности буржуаз</w:t>
        <w:softHyphen/>
      </w:r>
    </w:p>
    <w:p>
      <w:pPr>
        <w:pStyle w:val="Normal"/>
        <w:autoSpaceDE w:val="false"/>
        <w:ind w:firstLine="540"/>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540"/>
        <w:jc w:val="both"/>
        <w:rPr/>
      </w:pPr>
      <w:r>
        <w:rPr/>
        <w:t>ной цивилизацией и исключившего человека из сферы своих ин</w:t>
        <w:softHyphen/>
        <w:t>тересов. Икэда лично встречался с президентом Римского клуба доктором Аурелио Печчеи [18, № 176, с. 14—15]. Подготовлена к изданию запись их диалогов, касающихся общемировых проб</w:t>
        <w:softHyphen/>
        <w:t>лем.)</w:t>
      </w:r>
    </w:p>
    <w:p>
      <w:pPr>
        <w:pStyle w:val="Normal"/>
        <w:autoSpaceDE w:val="false"/>
        <w:ind w:firstLine="540"/>
        <w:jc w:val="both"/>
        <w:rPr/>
      </w:pPr>
      <w:r>
        <w:rPr/>
        <w:t>Цель деятельности Сока гаккай внутри страны и на мировой арене — осуществление «человеческой революции», т. е. реали</w:t>
        <w:softHyphen/>
        <w:t>зация всеми индивидами моральных заповедей учения Нитирэ</w:t>
        <w:softHyphen/>
        <w:t>на. Как утверждает Икэда, только буддизм способен противо</w:t>
        <w:softHyphen/>
        <w:t>стоять, с одной стороны, пагубным последствиям развития ма</w:t>
        <w:softHyphen/>
        <w:t>териальной цивилизации, низводящей людей до состояния «вин</w:t>
        <w:softHyphen/>
        <w:t>тиков» социальной системы, а с другой стороны,— «ложным» религиям (традиционное христианство, ислам и др.), где чело</w:t>
        <w:softHyphen/>
        <w:t>век также теряет себя перед лицом бога.</w:t>
      </w:r>
    </w:p>
    <w:p>
      <w:pPr>
        <w:pStyle w:val="Normal"/>
        <w:autoSpaceDE w:val="false"/>
        <w:ind w:firstLine="540"/>
        <w:jc w:val="both"/>
        <w:rPr/>
      </w:pPr>
      <w:r>
        <w:rPr/>
        <w:t>«Как общество по установлению ценностей,— пишет Икэ</w:t>
        <w:softHyphen/>
        <w:t>да,—Сока гаккай признает три главные категории ценностей: польза или выгода (ри), удовлетворение материальных потреб</w:t>
        <w:softHyphen/>
        <w:t>ностей; истинная красота (би) или удовлетворение духовных желаний; доброта (дзэн) или удовлетворение альтруистических желаний разделить собственное благополучие и красоту с дру</w:t>
        <w:softHyphen/>
        <w:t>гими людьми. Если возникает конфликт между тремя началами, философия Сока гаккай учит превосходству доброты над двумя другими» [13, с. 93]. Чтобы воплотить эти «ценности» в жизнь, постичь истины буддизма, каждому члену общества Сока гаккай предписывается следовать так называемым «трем великим тай</w:t>
        <w:softHyphen/>
        <w:t>ным Законам» (сандай-хихо): «гохондзон» (истинные объекты поклонения), «кайдан» (истинное место обращения), «даймоку» (истинная молитва) [2, с. 14; 4].</w:t>
      </w:r>
    </w:p>
    <w:p>
      <w:pPr>
        <w:pStyle w:val="Normal"/>
        <w:autoSpaceDE w:val="false"/>
        <w:ind w:firstLine="540"/>
        <w:jc w:val="both"/>
        <w:rPr/>
      </w:pPr>
      <w:r>
        <w:rPr/>
        <w:t>В СССР существуют исследования, посвященные как общим проблемам буддизма Нитирэнатак и непосредственно идео</w:t>
        <w:softHyphen/>
        <w:t>логии Сока гаккай2. Однако же до сих пор отсутствует систе</w:t>
        <w:softHyphen/>
        <w:t>матическое изложение и критический анализ взглядов самого Икэды Дайсаку, фигура которого занимает важное место в об</w:t>
        <w:softHyphen/>
        <w:t>щественной жизни Японии.</w:t>
      </w:r>
    </w:p>
    <w:p>
      <w:pPr>
        <w:pStyle w:val="Normal"/>
        <w:autoSpaceDE w:val="false"/>
        <w:ind w:firstLine="540"/>
        <w:jc w:val="both"/>
        <w:rPr/>
      </w:pPr>
      <w:r>
        <w:rPr/>
        <w:t>В настоящее время, по нашему мнению, назрела необходи</w:t>
        <w:softHyphen/>
        <w:t>мость анализа теоретических спекуляций Икэды и, в первую очередь, его попыток философски обосновать буддийское уче</w:t>
        <w:softHyphen/>
        <w:t>ние. Заметим, что попытки подобного рода достаточно характер</w:t>
        <w:softHyphen/>
        <w:t>ны для современной буддийской литературы Японии3.</w:t>
      </w:r>
    </w:p>
    <w:p>
      <w:pPr>
        <w:pStyle w:val="Normal"/>
        <w:autoSpaceDE w:val="false"/>
        <w:ind w:firstLine="540"/>
        <w:jc w:val="both"/>
        <w:rPr/>
      </w:pPr>
      <w:r>
        <w:rPr/>
        <w:t>Так как Икэда всячески подчеркивает буддийский характер своего учения, следует обратиться к буддийской догматике, вер</w:t>
        <w:softHyphen/>
        <w:t>нее, к той ее части, которая активно эксплуатируется Сока гак</w:t>
        <w:softHyphen/>
        <w:t>кай.</w:t>
      </w:r>
    </w:p>
    <w:p>
      <w:pPr>
        <w:pStyle w:val="Normal"/>
        <w:autoSpaceDE w:val="false"/>
        <w:ind w:firstLine="540"/>
        <w:jc w:val="both"/>
        <w:rPr/>
      </w:pPr>
      <w:r>
        <w:rPr/>
        <w:t>Как известно, буддизм является не просто религией, но ре</w:t>
        <w:softHyphen/>
        <w:t>лигиозно-философской системой. Поэтому Икэда, хотя и назы</w:t>
        <w:softHyphen/>
        <w:t>вает буддизм Нитирэна «религией», на самом деле имеет в ви</w:t>
        <w:softHyphen/>
        <w:t>ду религиозную философию, осуществляя таким способом «под</w:t>
        <w:softHyphen/>
        <w:t>мену тезиса» при утверждении приоритета буддизма как рели</w:t>
        <w:softHyphen/>
        <w:t>гии. Именно к философской стороне так называемого тяньтай-</w:t>
      </w:r>
    </w:p>
    <w:p>
      <w:pPr>
        <w:pStyle w:val="Normal"/>
        <w:autoSpaceDE w:val="false"/>
        <w:ind w:firstLine="54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540"/>
        <w:jc w:val="both"/>
        <w:rPr/>
      </w:pPr>
      <w:r>
        <w:rPr/>
        <w:t>«кого буддизма прибегает Икэда для обоснования права своего учения на лидерство среди религиозных, философских и науч</w:t>
        <w:softHyphen/>
        <w:t>ных теорий. Комплекс тяньтайской догматики был разработан в VI в. патриархом школы Тяньтай в Китае Чжи И. Из Китая он без существенных изменений «перешел» в Японию, где стал догматической основой учений целого ряда буддийских школ, в том числе и учения Нитирэна. Важно отметить, что тяньтайская разновидность буддизма Махаяна, являющаяся сравнительно поздней его формой, учла опыт предыдущих вероучений. Выра</w:t>
        <w:softHyphen/>
        <w:t>ботав в своих недрах «противоядия» почти всех возможных на</w:t>
        <w:softHyphen/>
        <w:t>правлений критики, она превратилась в чрезвычайно широкую и гибкую религиозно-философскую систему, в которой сведены к минимуму уязвимые, рискованные утверждения. С другой сто</w:t>
        <w:softHyphen/>
        <w:t>роны, «неуязвимость» тяньтайского буддизма объясняется при</w:t>
        <w:softHyphen/>
        <w:t>сущими ему чертами диалектичности, правда очень абстрактной.</w:t>
      </w:r>
    </w:p>
    <w:p>
      <w:pPr>
        <w:pStyle w:val="Normal"/>
        <w:autoSpaceDE w:val="false"/>
        <w:ind w:firstLine="540"/>
        <w:jc w:val="both"/>
        <w:rPr/>
      </w:pPr>
      <w:r>
        <w:rPr/>
        <w:t>Диалектичность особенно явно проступает в буддийской ха</w:t>
        <w:softHyphen/>
        <w:t>рактеристике «истинной природы» всего сущего, согласно кото</w:t>
        <w:softHyphen/>
        <w:t>рой сущность жизни заключается в неразрывном единстве (фуни — яп. не два) ее материального (сики — буд. материя) :и духовного (син — буд. разум) аспектов [17, с. 64]. Фуни — не материально и не духовно. Оно имеет свою собственную спе</w:t>
        <w:softHyphen/>
        <w:t>цифическую природу, поэтому буддийское положение приобре</w:t>
        <w:softHyphen/>
        <w:t>тает вид классической трехчленной формулы диалектики (те</w:t>
        <w:softHyphen/>
        <w:t>зис— антитезис — синтез), где третий член формулы является своеобразным «разрешением», «примирением», «единением» "противоположности двух предыдущих. Именно то, что обозна</w:t>
        <w:softHyphen/>
        <w:t>чается как фуни, выступает «истинной природой», «окончатель</w:t>
        <w:softHyphen/>
        <w:t>ной глубиной жизни», которая есть Абсолютная реальность или «Мистический закон» '[14, т. 1, с. 21]. «Единение», «синтез» на</w:t>
        <w:softHyphen/>
        <w:t>блюдается не только в трехчленных, но и в более сложных буд</w:t>
        <w:softHyphen/>
        <w:t>дийских формулах. Например, в десятичленной формуле «фак</w:t>
        <w:softHyphen/>
        <w:t>торов сущности» так называемого учения Нёдзэ, являющегося одним из краеугольных камней концепции бытия «Итинэн — сан-дзэн» (яп. в одном [мгновении] мысли — три тысячи [миров]), тезис, антитезис и синтез присутствуют уже в первых трех по</w:t>
        <w:softHyphen/>
        <w:t>нятиях: нёдзэ-со (вид, внешний вид, форма), нёдзэ-сё (естест</w:t>
        <w:softHyphen/>
        <w:t>во, внутренняя природа, свойство) и нёдзэ-тай (субстанция как синтез внешнего, видимого, и внутреннего, скрытого) [11, с. 153]. Примерами подобного рода насыщена вся буддийская теория. Верно угадав присущую вещам диалектику, уловив факт наличия противоположностей во всех областях жизни, буддизм, однако, синтезировал их в некое мистическое единство, природа которого неопределима и не поддается общезначимому адекват</w:t>
        <w:softHyphen/>
        <w:t>ному описанию.</w:t>
      </w:r>
    </w:p>
    <w:p>
      <w:pPr>
        <w:pStyle w:val="Normal"/>
        <w:autoSpaceDE w:val="false"/>
        <w:ind w:firstLine="540"/>
        <w:jc w:val="both"/>
        <w:rPr/>
      </w:pPr>
      <w:r>
        <w:rPr/>
        <w:t>Икэда очень активно использует эту диалектику, «разреша</w:t>
        <w:softHyphen/>
        <w:t>ющую» противоречия между идеализмом и материализмом в лоне мистического Абсолюта. Вот как излагает Икэда теорию эволюции космоса: «Единым процессом круговорот космоса (Универсума) объясняется в понятиях „дзёко"  (зарождение),</w:t>
      </w:r>
    </w:p>
    <w:p>
      <w:pPr>
        <w:pStyle w:val="Normal"/>
        <w:autoSpaceDE w:val="false"/>
        <w:ind w:firstLine="54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540"/>
        <w:jc w:val="both"/>
        <w:rPr/>
      </w:pPr>
      <w:r>
        <w:rPr/>
        <w:t>„</w:t>
      </w:r>
      <w:r>
        <w:rPr/>
        <w:t>дзюко" (жизнедеятельность), „эко" (разрушение) , „куко" (единство), то есть подразделяется на четыре периода. Мы сей</w:t>
        <w:softHyphen/>
        <w:t>час находимся в периоде „дзюко". После периода неоформлен</w:t>
        <w:softHyphen/>
        <w:t>ности, „куко", космос вновь возвращается к периодам „дзёхо" и „дзюко"» [8, с. 11]. Эта теория, представленная в четырех понятиях, в абстрактном виде содержит не только идею разви</w:t>
        <w:softHyphen/>
        <w:t>тия, но и единства противоположностей. Последнее понятие, «куко», заключает в себе единство рождения, становления, раз</w:t>
        <w:softHyphen/>
        <w:t>рушения и смерти. Аналогичным круговоротом охвачена и че</w:t>
        <w:softHyphen/>
        <w:t>ловеческая жизнь. Как пишет Икэда, «то, что называется на</w:t>
        <w:softHyphen/>
        <w:t>шей человеческой жизнью, наше физическое тело как часть Универсума есть всего лишь этап такого длительного кругово</w:t>
        <w:softHyphen/>
        <w:t>рота. Когда мы это узнаем, то прошлое, настоящее и будущее нашей судьбы должно мыслиться как постоянный возврат на</w:t>
        <w:softHyphen/>
        <w:t>шей жизни» [8, с. 11 —12]. Учение о сущности будды представ</w:t>
        <w:softHyphen/>
        <w:t>лено Икэдой в трехчленной формуле: одзин, хосин и хоссин, где одзин связано с физическим универсумом, хосин — с духовным, а хоссин — с жизнью космоса, как таковой3.</w:t>
      </w:r>
    </w:p>
    <w:p>
      <w:pPr>
        <w:pStyle w:val="Normal"/>
        <w:autoSpaceDE w:val="false"/>
        <w:ind w:firstLine="540"/>
        <w:jc w:val="both"/>
        <w:rPr/>
      </w:pPr>
      <w:r>
        <w:rPr/>
        <w:t>Очень важной частью учения тяньтайского буддизма о чело</w:t>
        <w:softHyphen/>
        <w:t>веческой природе является доктрина «сантай». В беседе с из</w:t>
        <w:softHyphen/>
        <w:t>вестным философом А. Тойнби Икэда излагает ее следующим образом: «„Тай" из „сантай" означает „ясность", „очевидность". „Кэтай" — понятие, обозначающее постижение внешней стороны вещей. Думается, что ему соответствует образ вещей, возника</w:t>
        <w:softHyphen/>
        <w:t>ющий в результате деятельности человеческих чувств. Все ве</w:t>
        <w:softHyphen/>
        <w:t>щи— и наше тело, и космос — ни на мгновение не прекращают движения. Наш организм непрерывно обновляется; нет фикси</w:t>
        <w:softHyphen/>
        <w:t>рованных, неподвижных, статичных вещей, все подвержено ди</w:t>
        <w:softHyphen/>
        <w:t>намике, движению. Эта форма осознается как образ. Однако воспринятая так внешняя форма — всего лишь условная фор</w:t>
        <w:softHyphen/>
        <w:t>ма... В противоположность „кэтай", „кутай" схватывает специ</w:t>
        <w:softHyphen/>
        <w:t>фические качества феноменов. Оно не постигает истинного бы</w:t>
        <w:softHyphen/>
        <w:t>тия, игнорирует его, не может воспринять реальность верно, точно. „Тютай", включая в себя „кэтай" и „кутай", указывает на истинную реальность... Это — некое постоянство, которое проходит через все изменения формы. „Тютай" проявляется в „кэтай" и в „кутай", оно неотделимо от них и не имеет особой реальности» [12, с. 276—277]. Понятие «тютай» Икэда называет также «серединой дороги», подчеркивая тем самым надмате-риальный и надыдеальный характер природы человека. Очевид</w:t>
        <w:softHyphen/>
        <w:t>но, и здесь «работает» диалектика тяньтайского буддизма, что было подмечено Тойнби, увидевшим в ней в данном случае ана</w:t>
        <w:softHyphen/>
        <w:t>логию гегелевской диалектической триаде [12, с. 278]. Харак</w:t>
        <w:softHyphen/>
        <w:t>терно, что Тойнби высоко оценил диалектическую теорию «сан</w:t>
        <w:softHyphen/>
        <w:t>тай», противопоставив ее современной западной социологии [12, с. 279].</w:t>
      </w:r>
    </w:p>
    <w:p>
      <w:pPr>
        <w:pStyle w:val="Normal"/>
        <w:autoSpaceDE w:val="false"/>
        <w:ind w:firstLine="540"/>
        <w:jc w:val="both"/>
        <w:rPr/>
      </w:pPr>
      <w:r>
        <w:rPr/>
        <w:t>Абстрактно-идеалистическую диалектику тяньтайского буд</w:t>
        <w:softHyphen/>
        <w:t>дизма Икэда использует, дабы представить свое учение в ка</w:t>
        <w:softHyphen/>
        <w:t>честве научного мировоззрения, чья истинность якобы подтверж</w:t>
        <w:softHyphen/>
      </w:r>
    </w:p>
    <w:p>
      <w:pPr>
        <w:pStyle w:val="Normal"/>
        <w:autoSpaceDE w:val="false"/>
        <w:ind w:firstLine="540"/>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540"/>
        <w:jc w:val="both"/>
        <w:rPr/>
      </w:pPr>
      <w:r>
        <w:rPr/>
        <w:t>дается и будет подтверждаться новейшими открытиями естест</w:t>
        <w:softHyphen/>
        <w:t>венных наук. «Если, как кажется вероятным,— пишет идеолог Сока гаккай,— будущие научные исследования покажут, что не существует ясной границы между так называемыми одушевлен</w:t>
        <w:softHyphen/>
        <w:t>ными и неодушевленными предметами, то они просто подтвер</w:t>
        <w:softHyphen/>
        <w:t>дят буддийский взгляд на жизнь, сформулированный сотни лет назад» [13, с. 30]. Икэда констатирует наличие потребности че</w:t>
        <w:softHyphen/>
        <w:t>ловечества в едином научном мировоззрении, способном быть общей методологией для конкретных наук: «Человечество заня</w:t>
        <w:softHyphen/>
        <w:t>то серьезными поисками мудрого учения, которое поведет за собой и надлежащим образом будет направлять современные науки, имеющие в настоящее время вид ущербных детей» [9, с. 15]. Естественно, что «ущербные дети» — конкретные науки, не могут выработать общую методологию, не говоря уже о ка</w:t>
        <w:softHyphen/>
        <w:t>ком-то истинном мировоззрении. «Будет ли истина науки ис</w:t>
        <w:softHyphen/>
        <w:t>пользована для хороших или плохих целей,— заявляет Икэда,— зависит от образа мыслей и философии тех, кто ее использует» [9, с. 47].</w:t>
      </w:r>
    </w:p>
    <w:p>
      <w:pPr>
        <w:pStyle w:val="Normal"/>
        <w:autoSpaceDE w:val="false"/>
        <w:ind w:firstLine="540"/>
        <w:jc w:val="both"/>
        <w:rPr/>
      </w:pPr>
      <w:r>
        <w:rPr/>
        <w:t>В качестве истинного учения Икэда предлагает буддизм Ни</w:t>
        <w:softHyphen/>
        <w:t>тирэна. Именно в данном учении содержатся будто бы все без исключения научные законы, и не только они. Любые законы и сопутствующие им исключения исчерпывающе объясняются Всеобщим законом причинности, «из которого дедуктивным ме</w:t>
        <w:softHyphen/>
        <w:t>тодом выводятся все реалии Универсума» [9, с. 31]. Наука же отражает действительность односторонне, ограничиваясь фикси</w:t>
        <w:softHyphen/>
        <w:t>рованием внешних отношений между явлениями. Икэда объяс</w:t>
        <w:softHyphen/>
        <w:t>няет это, исходя из так называемой концепции «пяти родов ви</w:t>
        <w:softHyphen/>
        <w:t>дения» (яп. гоган), доступных людям. В порядке возрастания ступеней совершенства видения это: никуган (буд. глаз тех, кто имеет материальную природу), тэнган (буд. божественный глаз добродетельных существ), эган (буд. глаз, созерцающий несуб</w:t>
        <w:softHyphen/>
        <w:t>станциональность), хоган (буд. глаз мудрости, закона) и буцу-ган (буд. глаз будды) [17, с. 79]4. Концепция пяти родов виде</w:t>
        <w:softHyphen/>
        <w:t>ния примыкает к учению о «десяти мирах», занимающему важ</w:t>
        <w:softHyphen/>
        <w:t>ное место в буддийской догматике (о них будет сказано ниже).</w:t>
      </w:r>
    </w:p>
    <w:p>
      <w:pPr>
        <w:pStyle w:val="Normal"/>
        <w:autoSpaceDE w:val="false"/>
        <w:ind w:firstLine="540"/>
        <w:jc w:val="both"/>
        <w:rPr/>
      </w:pPr>
      <w:r>
        <w:rPr/>
        <w:t>Спекулируя на усложненности современной картины мира и особенно на «белых пятнах» биологии и психологии (проблема происхождения жизни, возникновения сознания и т. п.), Икэда заявляет, что все это свидетельствует о наличии некоей реаль</w:t>
        <w:softHyphen/>
        <w:t>ности, лежащей в основе всех явлений: «Именно то, что обо</w:t>
        <w:softHyphen/>
        <w:t>значается в буддизме как „фуни", выступает „истинной приро</w:t>
        <w:softHyphen/>
        <w:t>дой", „окончательной глубиной жизни", которая есть абсолют</w:t>
        <w:softHyphen/>
        <w:t>ная реальность или „Мистический закон"» [14, т. 1, с. 21]. При</w:t>
        <w:softHyphen/>
        <w:t>чина кризиса науки, по мнению Икэды, заключается в том, что она делала акцент на изучение лишь материального аспекта жизни (сики), в то время как духовный ее аспект (син) изучал</w:t>
        <w:softHyphen/>
        <w:t>ся крайне слабо. Гармония же может быть достигнута лишь благодаря сочетанию этих двух аспектов, отделимых друг от друга лишь п абстракиии, а на самом деле составляющих нераз</w:t>
        <w:softHyphen/>
      </w:r>
    </w:p>
    <w:p>
      <w:pPr>
        <w:pStyle w:val="Normal"/>
        <w:autoSpaceDE w:val="false"/>
        <w:ind w:firstLine="540"/>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540"/>
        <w:jc w:val="both"/>
        <w:rPr/>
      </w:pPr>
      <w:r>
        <w:rPr/>
        <w:t>рывное единство (фуни)5. Однако Икэде не удается эксплици</w:t>
        <w:softHyphen/>
        <w:t>ровать связи «истинной природы», «фуни», с ее конкретными проявлениями, эта связь просто констатируется им без доказа</w:t>
        <w:softHyphen/>
        <w:t>тельств. В итоге онтология Икэды обнаруживает явные при</w:t>
        <w:softHyphen/>
        <w:t>знаки эклектической концепции, целевые установки которой (научность) приходят в противоречие с содержательными посту</w:t>
        <w:softHyphen/>
        <w:t>латами (мистическая природа абсолютной реальности). Ведь пытаясь дать рациональное обоснование буддизму как мировоз</w:t>
        <w:softHyphen/>
        <w:t>зренческой основе науки, содержащей в себе и объясняющей все научные законы, Икэда обращается, однако, к мистическо</w:t>
        <w:softHyphen/>
        <w:t>му «Закону», не поддающемуся никакому рациональному, науч</w:t>
        <w:softHyphen/>
        <w:t>ному (т. е. на единственно научном пока, общезначимом языке логики) описанию. Тем не менее наукообразный флёр, в кото</w:t>
        <w:softHyphen/>
        <w:t>рый Икэда облекает свои теоретические выкладки, способствует росту авторитета и популярности его взглядов среди интелли</w:t>
        <w:softHyphen/>
        <w:t>генции, до последнего времени составлявшей довольно малочис</w:t>
        <w:softHyphen/>
        <w:t>ленную прослойку в Сока гаккай.</w:t>
      </w:r>
    </w:p>
    <w:p>
      <w:pPr>
        <w:pStyle w:val="Normal"/>
        <w:autoSpaceDE w:val="false"/>
        <w:ind w:firstLine="540"/>
        <w:jc w:val="both"/>
        <w:rPr/>
      </w:pPr>
      <w:r>
        <w:rPr/>
        <w:t>Этой же цели служат демонстрация и подчеркивание Икэдой внутренней связи своего учения со всей мировой мыслительной традицией. Не случайно идеолог Сока гаккай анализирует про</w:t>
        <w:softHyphen/>
        <w:t>изведения религиозно-философской мысли прошлого, «обогаща</w:t>
        <w:softHyphen/>
        <w:t>ет» и «исправляет» их положения с помощью буддизма Нитирэ</w:t>
        <w:softHyphen/>
        <w:t>на, выступая достойным продолжателем характерной для буд</w:t>
        <w:softHyphen/>
        <w:t>дизма тактики ассимилирования инородных идей.</w:t>
      </w:r>
    </w:p>
    <w:p>
      <w:pPr>
        <w:pStyle w:val="Normal"/>
        <w:autoSpaceDE w:val="false"/>
        <w:ind w:firstLine="540"/>
        <w:jc w:val="both"/>
        <w:rPr/>
      </w:pPr>
      <w:r>
        <w:rPr/>
        <w:t>Надо сказать, что на протяжении всей истории существова</w:t>
        <w:softHyphen/>
        <w:t>ния буддизм принимал в свое вместительное лоно любые другие вероучения, правда подвергая их соответствующей «обработке». Так было в Индии, но с еще большей силой эта особенность буддизма проявилась на Дальнем Востоке, в Китае и Японии. Например, после проникновения идей буддизма на Японские острова в VI в. там был постепенно осуществлен синтез буддий</w:t>
        <w:softHyphen/>
        <w:t>ских божеств с божествами местной религии Синто на буддий</w:t>
        <w:softHyphen/>
        <w:t>ской основе. Пантеон Синто объявили частью пантеона буддиз</w:t>
        <w:softHyphen/>
        <w:t>ма, а само учение Синто стало рассматриваться как частичное проявление мудрости Будды. Эта тенденция нашла свое выра</w:t>
        <w:softHyphen/>
        <w:t>жение в направлении «рёбу Синто» [5, с. 216].</w:t>
      </w:r>
    </w:p>
    <w:p>
      <w:pPr>
        <w:pStyle w:val="Normal"/>
        <w:autoSpaceDE w:val="false"/>
        <w:ind w:firstLine="540"/>
        <w:jc w:val="both"/>
        <w:rPr/>
      </w:pPr>
      <w:r>
        <w:rPr/>
        <w:t>Примечательно, что в Японии, начиная с Сайте (767— 822 гг.) и Кукая (774—835 гг.), основатели новых направлений буддизма неоднократно обращались к известным им религиоз</w:t>
        <w:softHyphen/>
        <w:t>но-философским системам, черпая в них материал для собствен</w:t>
        <w:softHyphen/>
        <w:t>ных концепций. Например, основатель секты Сингон Кукай, доказывая истинность своей интерпретации буддизма, подробно характеризовал такие системы, как конфуцианство, даосизм, буддизм Хинаяна, а также различные направления буддизма Махаяна. Представляя эзотерическое учение Сингон как выс</w:t>
        <w:softHyphen/>
        <w:t>шее достижение буддийской мысли, Кукай, однако, не отрицал и теоретического опыта своих предшественников, считая его ис</w:t>
        <w:softHyphen/>
        <w:t>пользование необходимым при постижении истины. Если в сво</w:t>
        <w:softHyphen/>
        <w:t>их ранних произведениях Кукай лишь доказывал превосходство;</w:t>
      </w:r>
    </w:p>
    <w:p>
      <w:pPr>
        <w:pStyle w:val="Normal"/>
        <w:autoSpaceDE w:val="false"/>
        <w:ind w:firstLine="540"/>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540"/>
        <w:jc w:val="both"/>
        <w:rPr/>
      </w:pPr>
      <w:r>
        <w:rPr/>
        <w:t>буддизма над конфуцианством и даосизмом (см., например, [10, с. 272—291]), то впоследствии он уже подвергал эти учения пристальному рассмотрению и признавал в качестве необходи</w:t>
        <w:softHyphen/>
        <w:t>мых этапов духовного развития человека.</w:t>
      </w:r>
    </w:p>
    <w:p>
      <w:pPr>
        <w:pStyle w:val="Normal"/>
        <w:autoSpaceDE w:val="false"/>
        <w:ind w:firstLine="540"/>
        <w:jc w:val="both"/>
        <w:rPr/>
      </w:pPr>
      <w:r>
        <w:rPr/>
        <w:t>Заметим, что тенденция приспосабливания и преемственно</w:t>
        <w:softHyphen/>
        <w:t>сти существовала и на Западе. В истории религии она, в част</w:t>
        <w:softHyphen/>
        <w:t>ности, проявилась в ассимиляторской политике духовенства Древнего Рима по отношению к верованиям покоренных наро</w:t>
        <w:softHyphen/>
        <w:t>дов. Если же обратиться к истории западной философии, то и там практически каждый философ-систематик высказывал свое отношение к прошлому мыслительному опыту предшественни</w:t>
        <w:softHyphen/>
        <w:t>ков, интерпретируя его в духе собственных установок. Класси</w:t>
        <w:softHyphen/>
        <w:t>ческим примером может служить Гегель, рассматривавший фи</w:t>
        <w:softHyphen/>
        <w:t>лософские системы прошлого как этапы самопознания Абсолют</w:t>
        <w:softHyphen/>
        <w:t>ного духа, а свою философию — как закономерный итог такого самопознания.</w:t>
      </w:r>
    </w:p>
    <w:p>
      <w:pPr>
        <w:pStyle w:val="Normal"/>
        <w:autoSpaceDE w:val="false"/>
        <w:ind w:firstLine="540"/>
        <w:jc w:val="both"/>
        <w:rPr/>
      </w:pPr>
      <w:r>
        <w:rPr/>
        <w:t>Как же оценивает историю духовных поисков человечества сам Икэда Дайсаку? «Ни разум, ни сознание не могут отпереть великую дверь жизни,— утверждает идеолог Сока гаккай,— ключ к человеческому существованию — во врожденном рели</w:t>
        <w:softHyphen/>
        <w:t>гиозном импульсе, который имеет источником... сущностную уни</w:t>
        <w:softHyphen/>
        <w:t>версальную жизнь» [15, с. 209]. Однако этот «импульс» может быть «по-настоящему» реализован лишь в буддизме. Все другие религиозные учения не способны дать человеку радость облада</w:t>
        <w:softHyphen/>
        <w:t>ния Истиной и служат тормозом для развития человеческого познания. Стараясь выглядеть объективным и беспристрастным по отношению к религии ученым, Икэда анализирует историю христианства и делает совершенно правильный вывод, что на протяжении веков «христианство было огромным препятствием для развития науки» [9, с. 70]. В отличие от христианства буд</w:t>
        <w:softHyphen/>
        <w:t>дизм, по мнению Икэды, «никогда не противоречит науке» [9, с. 5]. «Противоречия между религией и наукой — не что иное, как противоречия между христианской церковью и наукой»,— заключает Икэда [9, с. 1]. Впрочем, Икэда не огульно отрицает христианскую религию. Ведь не зря же она имеет до сих пор многочисленных приверженцев. Последнее обстоятельство очень важно для идеолога Сока гаккай. Дабы привлечь на свою сто</w:t>
        <w:softHyphen/>
        <w:t>рону христиан, он пытается частично ассимилировать христиан</w:t>
        <w:softHyphen/>
        <w:t>ство, представляя, к примеру, Иисуса Христа в качестве одного из буддийских божеств — бодхисаттв: «Думается, что явление {в мир] страданий в образе Иисуса Христа указывает на актуа</w:t>
        <w:softHyphen/>
        <w:t>лизацию в его судьбе мира бодхисаттвы. И в случае Христа, и в случае бодхисаттвы основа их проявления одна — это „рита", то есть „польза для других", „альтруизм"» [12, с. 283].</w:t>
      </w:r>
    </w:p>
    <w:p>
      <w:pPr>
        <w:pStyle w:val="Normal"/>
        <w:autoSpaceDE w:val="false"/>
        <w:ind w:firstLine="540"/>
        <w:jc w:val="both"/>
        <w:rPr/>
      </w:pPr>
      <w:r>
        <w:rPr/>
        <w:t>С буддийской точки зрения рассматривает Икэда также фи</w:t>
        <w:softHyphen/>
        <w:t>лософские теории прошлого и приходит к выводу, что ни одна из известных философских концепций не смогла решить пробле</w:t>
        <w:softHyphen/>
        <w:t>му выработки истинного мировоззрения. Так, в Европе начиная с Ренессанса возник целый ряд философских направлений, пре</w:t>
        <w:softHyphen/>
      </w:r>
    </w:p>
    <w:p>
      <w:pPr>
        <w:pStyle w:val="Normal"/>
        <w:autoSpaceDE w:val="false"/>
        <w:ind w:firstLine="540"/>
        <w:jc w:val="both"/>
        <w:rPr/>
      </w:pPr>
      <w:r>
        <w:rPr/>
        <w:t>18 Зак. 829</w:t>
      </w:r>
    </w:p>
    <w:p>
      <w:pPr>
        <w:pStyle w:val="Normal"/>
        <w:autoSpaceDE w:val="false"/>
        <w:ind w:firstLine="54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540"/>
        <w:jc w:val="both"/>
        <w:rPr/>
      </w:pPr>
      <w:r>
        <w:rPr/>
        <w:t>тендовавших на роль «наставников», «методологов» науки. Апо</w:t>
        <w:softHyphen/>
        <w:t>гея это движение мысли достигло в новое время. Именно фило</w:t>
        <w:softHyphen/>
        <w:t>софия нового времени, ослепленная успехами естествознания,, абсолютизировала познавательные способности человека — как чувственное восприятие (эмпиризм), так и деятельность разума (рационализм). Икэде важно подчеркнуть односторонность ра</w:t>
        <w:softHyphen/>
        <w:t>ционализма Декарта, Спинозы, Лейбница, с одной стороны, и эмпиризма Локка, Гоббса, Беркли — с другой, чтобы в конеч</w:t>
        <w:softHyphen/>
        <w:t>ном счете показать несостоятельность их учений [14, т. 1, с. 41], Акцент на познавательные способности человека, считает Икэ</w:t>
        <w:softHyphen/>
        <w:t>да, явился неверной установкой западной философии, которая в; итоге привела человечество к современной кризисной ситуации. Как на типичный пример такой неверной ориентации Икэда ссы</w:t>
        <w:softHyphen/>
        <w:t>лается на философию Декарта. Последний провозгласил основ</w:t>
        <w:softHyphen/>
        <w:t>ным качеством материи протяженность и оторвал человека от остального мира, в котором к тому же все живое считал лишь сложными машинами, функционирующими по законам механи</w:t>
        <w:softHyphen/>
        <w:t xml:space="preserve">ки |[14, т. 1, с. 8, 129]. Декартовское </w:t>
      </w:r>
      <w:r>
        <w:rPr>
          <w:lang w:val="en-US"/>
        </w:rPr>
        <w:t xml:space="preserve">«CogiTO...» </w:t>
      </w:r>
      <w:r>
        <w:rPr/>
        <w:t>стало «решаю</w:t>
        <w:softHyphen/>
        <w:t>щим понятием в формировании фундамента современной науки» [14, т. 1, с. 195]. Икэда сознательно уходит от онтологических проблем философии нового времени, и это весьма симптома</w:t>
        <w:softHyphen/>
        <w:t>тично. В противном случае ему бы пришлось признать родство онтологии, например, Спинозы и Лейбница с онтологией буд</w:t>
        <w:softHyphen/>
        <w:t>дийской философии, подмеченное еще И. Кантом. Анализируя философскую концепцию даосов, Кант писал, что, выходя за рамки чувственного опыта, они создают теорию Абсолюта и уничтожения в нем своей личности: «отсюда и пантеизм [тибет</w:t>
        <w:softHyphen/>
        <w:t>цев и других восточных народов], и возникший вследствие его метафизической сублимации спинозизм; оба они — близкие род</w:t>
        <w:softHyphen/>
        <w:t>ственники древнейшего учения об эманации человеческих душ из божества [и их конечного поглощения последним]. И все это только для того, чтобы люди могли насладиться в конце концов вечным покоем, который наступит вместе с блаженным концом всего сущего,— понятие, знаменующее прекращение рассудоч</w:t>
        <w:softHyphen/>
        <w:t>ной деятельности и вообще всякого мышления» [7, с. 287]. Дей</w:t>
        <w:softHyphen/>
        <w:t>ствительно, концепция Спинозы с его субстанцией, являющейся «причиной самой себя», как нельзя более из философских уче</w:t>
        <w:softHyphen/>
        <w:t>ний Запада может быть сопоставима с философской концепцией буддизма с его субстанциональным «законом причинности».</w:t>
      </w:r>
    </w:p>
    <w:p>
      <w:pPr>
        <w:pStyle w:val="Normal"/>
        <w:autoSpaceDE w:val="false"/>
        <w:ind w:firstLine="540"/>
        <w:jc w:val="both"/>
        <w:rPr/>
      </w:pPr>
      <w:r>
        <w:rPr/>
        <w:t>И. Канта идеолог Сока гаккай превозносит как величайшего мыслителя Запада и считает, что он ближе всех философов подошел к буддийской гносеологии. Однако Икэда весьма по</w:t>
        <w:softHyphen/>
        <w:t>верхностно интерпретирует кантовскую теорию познания: «Кант поднялся над дуализмом (рационализма и эмпиризма.— А. Л.) философии Нового времени, постулируя живой механизм внут</w:t>
        <w:softHyphen/>
        <w:t>ри человеческих существ, который позволяет им познавать эм</w:t>
        <w:softHyphen/>
        <w:t>пирический мир вокруг них» [15, с. 36]. «Как я понимаю теорию Канта,— читаем в другом месте,— он говорит, что человек по</w:t>
        <w:softHyphen/>
        <w:t>стигает внешний мир через разум и чувства. Таким путем чело</w:t>
        <w:softHyphen/>
      </w:r>
    </w:p>
    <w:p>
      <w:pPr>
        <w:pStyle w:val="Normal"/>
        <w:autoSpaceDE w:val="false"/>
        <w:ind w:firstLine="54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540"/>
        <w:jc w:val="both"/>
        <w:rPr/>
      </w:pPr>
      <w:r>
        <w:rPr/>
        <w:t>век способен постичь внешний мир непосредственно» [14, т. 1, с. 41].</w:t>
      </w:r>
    </w:p>
    <w:p>
      <w:pPr>
        <w:pStyle w:val="Normal"/>
        <w:autoSpaceDE w:val="false"/>
        <w:ind w:firstLine="540"/>
        <w:jc w:val="both"/>
        <w:rPr/>
      </w:pPr>
      <w:r>
        <w:rPr/>
        <w:t>Из приведенных положений видно, что превосходство гносео</w:t>
        <w:softHyphen/>
        <w:t>логии Канта над эмпиристской и рационалистической традиция</w:t>
        <w:softHyphen/>
        <w:t>ми нового времени оценивается чисто внешним образом. Спор</w:t>
        <w:softHyphen/>
        <w:t>ным представляется прежде всего тезис о преодолении Кантом -противостояния рационализма и эмпиризма. Еще большее воз</w:t>
        <w:softHyphen/>
        <w:t>ражение вызывает утверждение Икэды о постулировании Кан</w:t>
        <w:softHyphen/>
        <w:t>том способности врожденного познавательного механизма чело</w:t>
        <w:softHyphen/>
        <w:t>века постигать внешний мир. Ведь сфера чувственного опыта у Канта практически никак не соотносится с внешним миром, ко</w:t>
        <w:softHyphen/>
        <w:t>торый выступает у Канта как нечто недоступное для человече</w:t>
        <w:softHyphen/>
        <w:t>ских способностей, «вещь в себе». Еще более некорректен тезис Икэды, что «Кант представлял процесс, посредством которого мы осуществляем интуитивное познание вещей вне себя как действие трансцендентальной аналитики» [15, с. 36]. Совершен</w:t>
        <w:softHyphen/>
        <w:t>но неясно, в каком смысле употребляется термин «интуитивное познание» по отношению к трансцендентальной аналитике Кан</w:t>
        <w:softHyphen/>
        <w:t>та. Здесь Икэде гораздо уместнее было бы сослаться на Спино</w:t>
        <w:softHyphen/>
        <w:t>зу, считавшего интеллектуальную интуицию высшим родом по</w:t>
        <w:softHyphen/>
        <w:t>знания. Употребление термина «интуитивное познание» приме</w:t>
        <w:softHyphen/>
        <w:t>нительно к кантовской гносеологии требует по меньшей мере обширного комментария.</w:t>
      </w:r>
    </w:p>
    <w:p>
      <w:pPr>
        <w:pStyle w:val="Normal"/>
        <w:autoSpaceDE w:val="false"/>
        <w:ind w:firstLine="540"/>
        <w:jc w:val="both"/>
        <w:rPr/>
      </w:pPr>
      <w:r>
        <w:rPr/>
        <w:t>Кант близок Икэде как один из основоположников учения об активности сознания. По мнению Икэды, именно в этой сфере, а не в сфере материальной цивилизации должны происходить революционные преобразования. Икэде также импонирует, что Кант ставит практическую философию выше теоретической, не умаляя при этом достоинств последней. «Если существует нау</w:t>
        <w:softHyphen/>
        <w:t>ка, действительно нужная человеку, то это та, которой я учу,— а именно, подобающим образом занять указанное человеку ме</w:t>
        <w:softHyphen/>
        <w:t>сто в мире — и из которой можно научиться тому, каким надо быть, чтобы быть человеком»,— писал кенигсбергский философ [6, т. 2, с. 206]. Икэда, в свою очередь, признает самоценность человеческого бытия и потому задачей своей практической фи</w:t>
        <w:softHyphen/>
        <w:t>лософии считает разработку реальных путей для достижения людьми счастья в их земной жизни. Путь к счастью, по мне</w:t>
        <w:softHyphen/>
        <w:t>нию Икэды, лежит через разумное самоограничение, учитыва</w:t>
        <w:softHyphen/>
        <w:t>ющее интересы ближних. Это единственный путь к радикально</w:t>
        <w:softHyphen/>
        <w:t>му преобразованию общества, «человеческой революции». Здесь Икэда следует Канту, понимая самоограничение как реализа</w:t>
        <w:softHyphen/>
        <w:t>цию идеи долженствования, априорно данной каждому индиви</w:t>
        <w:softHyphen/>
        <w:t>ду в форме категорического императива. Как и Кант, Икэда подвергает критике религиозные системы прошлого, в которых отношения между человеком и божеством сводились к чисто внешнему исполнению ритуала, с одной стороны, и «будущему воздаянию» за это исполнение — с другой. Близкие Канту взгля</w:t>
        <w:softHyphen/>
        <w:t>ды высказывает Икэда и в отношении доктрины предопределе</w:t>
        <w:softHyphen/>
        <w:t>ния. Она чужда им обоим. «Сущность человеческого бытия,—</w:t>
      </w:r>
    </w:p>
    <w:p>
      <w:pPr>
        <w:pStyle w:val="Normal"/>
        <w:autoSpaceDE w:val="false"/>
        <w:ind w:firstLine="540"/>
        <w:jc w:val="both"/>
        <w:rPr/>
      </w:pPr>
      <w:r>
        <w:rPr/>
        <w:t>18»</w:t>
      </w:r>
    </w:p>
    <w:p>
      <w:pPr>
        <w:pStyle w:val="Normal"/>
        <w:autoSpaceDE w:val="false"/>
        <w:ind w:firstLine="540"/>
        <w:jc w:val="both"/>
        <w:rPr/>
      </w:pPr>
      <w:r>
        <w:rPr/>
        <w:fldChar w:fldCharType="begin"/>
      </w:r>
      <w:r>
        <w:rPr/>
        <w:instrText xml:space="preserve"> PAGE </w:instrText>
      </w:r>
      <w:r>
        <w:rPr/>
        <w:fldChar w:fldCharType="separate"/>
      </w:r>
      <w:r>
        <w:rPr/>
        <w:t>214</w:t>
      </w:r>
      <w:r>
        <w:rPr/>
        <w:fldChar w:fldCharType="end"/>
      </w:r>
    </w:p>
    <w:p>
      <w:pPr>
        <w:pStyle w:val="Normal"/>
        <w:autoSpaceDE w:val="false"/>
        <w:ind w:firstLine="540"/>
        <w:jc w:val="both"/>
        <w:rPr/>
      </w:pPr>
      <w:r>
        <w:rPr/>
        <w:t>пишет Икэда,— состоит в возможности направлять судьбу по тому или иному пути и создавать осмысленную жизнь» [13, с. 46].</w:t>
      </w:r>
    </w:p>
    <w:p>
      <w:pPr>
        <w:pStyle w:val="Normal"/>
        <w:autoSpaceDE w:val="false"/>
        <w:ind w:firstLine="540"/>
        <w:jc w:val="both"/>
        <w:rPr/>
      </w:pPr>
      <w:r>
        <w:rPr/>
        <w:t>Оценивая западную философию в целом, Икэда во многом разделяет взгляды представителей ее антисциентистского на</w:t>
        <w:softHyphen/>
        <w:t>правления, практически дословно воспроизводя их критику современной действительности. Смыкаясь с антисциентистами, Икэда считает экологический кризис и бездуховность капита</w:t>
        <w:softHyphen/>
        <w:t>листического мира прямыми последствиями реализации идей философии нового времени. Пафос его критики в адрес класси</w:t>
        <w:softHyphen/>
        <w:t>ческой философии нового времени — той же природы, что и па</w:t>
        <w:softHyphen/>
        <w:t>фос «философии жизни» и экзистенциальной философии XX в. В этом Икэда — дитя своей эпохи: «Пришло время, когда мы должны отказаться от веры в материализм и экономический рост и принять веру в гуманизм и жизнь, как таковую» [16,. с. 7]. Человек страдающий, радующийся, сомневающийся и не</w:t>
        <w:softHyphen/>
        <w:t>годующий — вот что, по мнению Икэды, должно стать предме</w:t>
        <w:softHyphen/>
        <w:t>том истинной философии. Поэтому он высоко оценивает «фи</w:t>
        <w:softHyphen/>
        <w:t>лософию жизни» и экзистенциализм, считая их главной заслу</w:t>
        <w:softHyphen/>
        <w:t>гой выход на некую особую реальность, обозначающую истин</w:t>
        <w:softHyphen/>
        <w:t>ную человеческую природу и близкую буддийскому понятию «тютай»: «Экзистенциализм несет в себе частичное и поверх</w:t>
        <w:softHyphen/>
        <w:t>ностное сходство с буддийским „тютай". Понятия „ман", „ин</w:t>
        <w:softHyphen/>
        <w:t>дивидуум" Кьеркегора или „сверхчеловек" Ницше, „экзистен</w:t>
        <w:softHyphen/>
        <w:t>ция" Ясперса или Хайдеггера обозначают в философских тер</w:t>
        <w:softHyphen/>
        <w:t>минах то же, что и „тютай" в буддизме» [14, т. 1, с. 85].</w:t>
      </w:r>
    </w:p>
    <w:p>
      <w:pPr>
        <w:pStyle w:val="Normal"/>
        <w:autoSpaceDE w:val="false"/>
        <w:ind w:firstLine="540"/>
        <w:jc w:val="both"/>
        <w:rPr/>
      </w:pPr>
      <w:r>
        <w:rPr/>
        <w:t>Как видим, Икэда подвергает критическому анализу и ин</w:t>
        <w:softHyphen/>
        <w:t>терпретирует мировую мыслительную традицию лишь для того, чтобы теоретически обосновать «вечные и изначальные» исти</w:t>
        <w:softHyphen/>
        <w:t>ны буддизма. Если наука у Икэды служит для обоснования буддийской онтологии, а философия нового времени (Кант) «доказывает» истинность буддийской гносеологии, то современ</w:t>
        <w:softHyphen/>
        <w:t>ная «философия жизни» и экзистенциализм «вплотную подхо</w:t>
        <w:softHyphen/>
        <w:t>дят» к истинам буддийской психологии. Современную цивилиза</w:t>
        <w:softHyphen/>
        <w:t>цию с ее государствами, функционирующими вопреки интере</w:t>
        <w:softHyphen/>
        <w:t>сам индивида, Икэда считает недостойной существования: «С точки зрения буддизма материальная цивилизация стимули</w:t>
        <w:softHyphen/>
        <w:t>ровала бесконечное множество желаний с целью создания со</w:t>
        <w:softHyphen/>
        <w:t>стояния „тэн" (радость от удовлетворения желаний). Бессозна</w:t>
        <w:softHyphen/>
        <w:t>тельно люди считали этот род общества идеалом» [14, т. 1, с. 183]. Икэда уверен, что именно установка на практицизм привела человека к утрате единства с природой, миром, с самим собой. Задачу возвращения человека к самому себе и миру Икэда возлагает на «человеческую революцию», являющуюся прежде всего изменением установок сознания. По сравнению с такой революцией все предыдущие социальные катаклизмы ока</w:t>
        <w:softHyphen/>
        <w:t>жутся лишь поверхностными переворотами, оставившими «че</w:t>
        <w:softHyphen/>
        <w:t>ловеческую природу» без изменения. Эти перевороты осуществ</w:t>
        <w:softHyphen/>
        <w:t>лялись ограниченными группами революционеров ради собст</w:t>
        <w:softHyphen/>
      </w:r>
    </w:p>
    <w:p>
      <w:pPr>
        <w:pStyle w:val="Normal"/>
        <w:autoSpaceDE w:val="false"/>
        <w:ind w:firstLine="54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540"/>
        <w:jc w:val="both"/>
        <w:rPr/>
      </w:pPr>
      <w:r>
        <w:rPr/>
        <w:t>венной выгоды, в то время как одно из основных отличий гря</w:t>
        <w:softHyphen/>
        <w:t>дущей «человеческой революции» — ее массовость, глобаль</w:t>
        <w:softHyphen/>
        <w:t>ность; Икэда специально противопоставляет эту «революцию бу</w:t>
        <w:softHyphen/>
        <w:t>дущего» «коммунистическим революциям», которые якобы не смогли осчастливить широкие народные массы. Цель «челове</w:t>
        <w:softHyphen/>
        <w:t>ческой революции» — обретение людьми «истинной реальности» путем единения с ней. Миссия Сока гаккай состоит в том, чтобы найти пути такого единения. «Роль философии и религии в по</w:t>
        <w:softHyphen/>
        <w:t>исках смысла жизни,— пишет Икэда,— заключается в открытии первичной реальности жизни и основополагающих принципов, управляющих ею, в локализации источника жизненной энергии таким образом, чтобы мы могли интенсифицировать наше повсе</w:t>
        <w:softHyphen/>
        <w:t>дневное существование и переживать радость бытия и созида</w:t>
        <w:softHyphen/>
        <w:t>ния» [14, т. 1, с. 6].</w:t>
      </w:r>
    </w:p>
    <w:p>
      <w:pPr>
        <w:pStyle w:val="Normal"/>
        <w:autoSpaceDE w:val="false"/>
        <w:ind w:firstLine="540"/>
        <w:jc w:val="both"/>
        <w:rPr/>
      </w:pPr>
      <w:r>
        <w:rPr/>
        <w:t>В практической философии Икэды ясно можно проследить две тенденции. Первая характеризуется признанием самоценно</w:t>
        <w:softHyphen/>
        <w:t>сти посюсторонней, повседневной жизни людей. Буддизм Ни</w:t>
        <w:softHyphen/>
        <w:t>тирэна, согласно такому представлению, призван служить лишь средством для самореализации человека. «То, в чем более всего нуждается человек,— это возврат к философии, ориентирован</w:t>
        <w:softHyphen/>
        <w:t>ной на жизнь, что является сутью буддизма»,— провозглашает Икэда [11, с. 11]. Вторая тенденция, теологическая, рассматри</w:t>
        <w:softHyphen/>
        <w:t>вает жизнь человека на Земле только как средство служения некоему божеству — Будде, хотя и составляющему сущность са</w:t>
        <w:softHyphen/>
        <w:t>мого человека. Совмещение обеих тенденций в единой теории неизбежно приводит к путанице и эклектицизму.</w:t>
      </w:r>
    </w:p>
    <w:p>
      <w:pPr>
        <w:pStyle w:val="Normal"/>
        <w:autoSpaceDE w:val="false"/>
        <w:ind w:firstLine="540"/>
        <w:jc w:val="both"/>
        <w:rPr/>
      </w:pPr>
      <w:r>
        <w:rPr/>
        <w:t>В основе теории «человеческой революции» лежит доктрина тяньтайского буддизма о так называемых десяти взаимопрони</w:t>
        <w:softHyphen/>
        <w:t>кающих мирах (дзиккай гогу). Сами по себе эти «миры» явля</w:t>
        <w:softHyphen/>
        <w:t>ются общебуддийскими философскими категориями. Своеобра</w:t>
        <w:softHyphen/>
        <w:t>зие тяньтайской концепции заключается в доказательстве поло</w:t>
        <w:softHyphen/>
        <w:t>жения, что в каждом «мире» присутствуют одновременно ос</w:t>
        <w:softHyphen/>
        <w:t>тальные девять «миров». Если перевести данное утверждение в мессианский план, самый плохой человек несет в себе потен</w:t>
        <w:softHyphen/>
        <w:t>цию Будды, является Буддой. Причем эта потенция — стержень всех миров.</w:t>
      </w:r>
    </w:p>
    <w:p>
      <w:pPr>
        <w:pStyle w:val="Normal"/>
        <w:autoSpaceDE w:val="false"/>
        <w:ind w:firstLine="540"/>
        <w:jc w:val="both"/>
        <w:rPr/>
      </w:pPr>
      <w:r>
        <w:rPr/>
        <w:t>Десять миров — это десять ступеней, которые должна пре</w:t>
        <w:softHyphen/>
        <w:t>одолеть жизнь на пути к совершенству: мир ада (дзигоку); мир голода (гаки), мир скотов (тикусё), мир демона Ашуры (Сю</w:t>
        <w:softHyphen/>
        <w:t>ра), мир человека (нин), мир неба (тэн), мир слушающих го</w:t>
        <w:softHyphen/>
        <w:t>лос (сёмон), мир самостоятельно идущих к просветлению (эн-гаку), мир бодхисаттвы (босацу), мир будды (буцу). Суть «че</w:t>
        <w:softHyphen/>
        <w:t>ловеческой революции» заключается в выявлении и реализации потенции будды, т. е. дискриминации остальных девяти миров в пользу десятого. Единственное средство для этого — учение и этика, предлагаемая Сока гаккай.</w:t>
      </w:r>
    </w:p>
    <w:p>
      <w:pPr>
        <w:pStyle w:val="Normal"/>
        <w:autoSpaceDE w:val="false"/>
        <w:ind w:firstLine="540"/>
        <w:jc w:val="both"/>
        <w:rPr/>
      </w:pPr>
      <w:r>
        <w:rPr/>
        <w:t>Общая сциентистская ориентация современного человека имела печальным итогом утверждение первых шести миров, их безраздельное господство в индивидуальной, а следовательно,</w:t>
      </w:r>
    </w:p>
    <w:p>
      <w:pPr>
        <w:pStyle w:val="Normal"/>
        <w:autoSpaceDE w:val="false"/>
        <w:ind w:firstLine="540"/>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540"/>
        <w:jc w:val="both"/>
        <w:rPr/>
      </w:pPr>
      <w:r>
        <w:rPr/>
        <w:t>и в общественной жизни. Поэтому в условиях современной ма</w:t>
        <w:softHyphen/>
        <w:t>териальной цивилизации человек находится, как правило, в рам</w:t>
        <w:softHyphen/>
        <w:t>ках шести низших миров. Их особенность в том, что любая слу</w:t>
        <w:softHyphen/>
        <w:t>чайность способна ввергнуть человека в адское или животное состояние. Задача истинной религии — привести человека хотя бы к миру «сёмон». Так будет положено начало «человеческой революции».</w:t>
      </w:r>
    </w:p>
    <w:p>
      <w:pPr>
        <w:pStyle w:val="Normal"/>
        <w:autoSpaceDE w:val="false"/>
        <w:ind w:firstLine="540"/>
        <w:jc w:val="both"/>
        <w:rPr/>
      </w:pPr>
      <w:r>
        <w:rPr/>
        <w:t>Если придерживаться логики буддийских построений, то лучше всего для человечества было бы достигнуть последней, десятой ступени. Подобный идеал провозглашался последова</w:t>
        <w:softHyphen/>
        <w:t>тельными даосами и буддистами. Но это противоречит установ</w:t>
        <w:softHyphen/>
        <w:t>ке Икэды о самоценности человеческой жизни и достижении каждым индивидуумом в земной, а не потусторонней жизни личного счастья, которое невозможно без исполнения определен</w:t>
        <w:softHyphen/>
        <w:t>ного круга желаний человека. А ведь буддизм объявляет нали</w:t>
        <w:softHyphen/>
        <w:t>чие желаний причиной людских страданий, ратует за избавле</w:t>
        <w:softHyphen/>
        <w:t>ние от желаний.</w:t>
      </w:r>
    </w:p>
    <w:p>
      <w:pPr>
        <w:pStyle w:val="Normal"/>
        <w:autoSpaceDE w:val="false"/>
        <w:ind w:firstLine="540"/>
        <w:jc w:val="both"/>
        <w:rPr/>
      </w:pPr>
      <w:r>
        <w:rPr/>
        <w:t>Дабы разрешить это противоречие, Икэда формулирует идею о двух видах желаний. Первый вид — желания, имеющие «дья</w:t>
        <w:softHyphen/>
        <w:t>вольскую природу», т. е. ведущие человека к низшим состоя</w:t>
        <w:softHyphen/>
        <w:t>ниям. Например, желания доминирования и власти, желания материальных благ. Практически реализация таких желаний ведет к материальной цивилизации, нашедшей свое воплощение в существующих ныне социальных системах. К достижению под</w:t>
        <w:softHyphen/>
        <w:t>линного счастья человека приводит реализация желания второго типа — религиозного: «Буддизм Нитирэна основан на выполне</w:t>
        <w:softHyphen/>
        <w:t>нии религиозного желания человека, или на выявлении в нем природы будды» [14, т. 1, с. 219]. Поэтому Икэда приходит к постулированию «счастья святого» (бодхисаттвы), т. е. челове</w:t>
        <w:softHyphen/>
        <w:t>ка, для которого смысл жизни заключается в исполнении рели</w:t>
        <w:softHyphen/>
        <w:t>гиозного долга. Однако в реальной жизни далеко не все люди способны испытать счастье, следуя по пути самоотречения. Ка</w:t>
        <w:softHyphen/>
        <w:t>кой же выход для них? Икэда видит единственный путь — по</w:t>
        <w:softHyphen/>
        <w:t>стоянное соотнесение человеком своих желаний с этикой буд</w:t>
        <w:softHyphen/>
        <w:t>дизма. Моральный человек Икэды вынужден страдать на про</w:t>
        <w:softHyphen/>
        <w:t>тяжении всей своей земной жизни гораздо больше, нежели амо</w:t>
        <w:softHyphen/>
        <w:t>ральный. Поэтому Икэда обращается к идее будущих перерож</w:t>
        <w:softHyphen/>
        <w:t>дений человека.</w:t>
      </w:r>
    </w:p>
    <w:p>
      <w:pPr>
        <w:pStyle w:val="Normal"/>
        <w:autoSpaceDE w:val="false"/>
        <w:ind w:firstLine="540"/>
        <w:jc w:val="both"/>
        <w:rPr/>
      </w:pPr>
      <w:r>
        <w:rPr/>
        <w:t>Согласно традиционному буддизму, каждый человек после физической смерти сливается с Универсумом. Однако смерть есть только переход жизни в скрытое состояние: «Жизнь в рож</w:t>
        <w:softHyphen/>
        <w:t>дении есть появление в этом мире; жизнь в смерти есть уход и воссоединение с сущностью жизни» {13, с. 32]. Для Икэды не существует понятия смерти в том смысле, как его понимают небуддисты. Недаром он говорит о «жизни-в-смерти». Один из козырей буддийских пропагандистов, в том числе и Икэды, со</w:t>
        <w:softHyphen/>
        <w:t>ставляет утверждение об «освобождении» человека от страха смерти доказательством, что таковой нет на самом деле. Умер</w:t>
        <w:softHyphen/>
        <w:t>ший человек сохраняет черты индивидуального сознания и попа-</w:t>
      </w:r>
    </w:p>
    <w:p>
      <w:pPr>
        <w:pStyle w:val="Normal"/>
        <w:autoSpaceDE w:val="false"/>
        <w:ind w:firstLine="540"/>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540"/>
        <w:jc w:val="both"/>
        <w:rPr/>
      </w:pPr>
      <w:r>
        <w:rPr/>
        <w:t>дает в тот же из десяти миров, в котором он пребывал на Зем</w:t>
        <w:softHyphen/>
        <w:t>ле (тем самым утверждается прямая зависимость потусторонне</w:t>
        <w:softHyphen/>
        <w:t>го существования от земного) и находится в нем вплоть до своего нового возрождения [14, т. 2, с. 226—228]. Сразу же после смерти возрождается лишь бодхисаттва, чтобы наставить на путь истинного буддизма своих ближних.</w:t>
      </w:r>
    </w:p>
    <w:p>
      <w:pPr>
        <w:pStyle w:val="Normal"/>
        <w:autoSpaceDE w:val="false"/>
        <w:ind w:firstLine="540"/>
        <w:jc w:val="both"/>
        <w:rPr/>
      </w:pPr>
      <w:r>
        <w:rPr/>
        <w:t>Установка Икэды в практической философии на жизнь чело</w:t>
        <w:softHyphen/>
        <w:t>века в реальном мире, несмотря на словесный камуфляж о тож</w:t>
        <w:softHyphen/>
        <w:t>дестве посюсторонней жизни (сансары) и окончательного про</w:t>
        <w:softHyphen/>
        <w:t>светления (нирваны), полностью религиозна. Это перенос дихо</w:t>
        <w:softHyphen/>
        <w:t>томии сансары и нирваны в посюсторонний мир, нисколько не меняющий ее сути. Попытки Икэды рационально обосновать буддийскую религию оборачиваются в итоге утверждением дог</w:t>
        <w:softHyphen/>
        <w:t>мы, основанной на слепой вере, которую так энергично отрицал сам же Икэда. Идея воздаяния после смерти, отвергнутая им ранее как ненаучная, не отвечающая современным знаниям о мире и человеке, всплывает, правда в измененном виде, в его собственном учении.</w:t>
      </w:r>
    </w:p>
    <w:p>
      <w:pPr>
        <w:pStyle w:val="Normal"/>
        <w:autoSpaceDE w:val="false"/>
        <w:ind w:firstLine="540"/>
        <w:jc w:val="both"/>
        <w:rPr/>
      </w:pPr>
      <w:r>
        <w:rPr/>
        <w:t>Охарактеризовать достаточно полно теоретические изыска</w:t>
        <w:softHyphen/>
        <w:t>ния Икэды Дайсаку пока не представляется возможным по двум причинам. Во-первых, эти изыскания — не целостная, стро</w:t>
        <w:softHyphen/>
        <w:t>го разработанная концепция. Во-вторых, мировоззренческие установки Икэды (он очень плодовитый автор) не сведены во</w:t>
        <w:softHyphen/>
        <w:t>едино, а разбросаны по разным источникам, что чрезвычайно затрудняет их систематизацию. До недавнего времени «теорети</w:t>
        <w:softHyphen/>
        <w:t>ческая подкладка» деятельности Сока гаккай играла далеко не самую существенную роль. Однако следует учитывать нынеш</w:t>
        <w:softHyphen/>
        <w:t>нюю переориентацию Общества на пополнение своих рядов за счет интеллигенции. «Этой постоянно расширяющейся и вес бо</w:t>
        <w:softHyphen/>
        <w:t>лее влиятельной группе требуются,— пишет американский социо</w:t>
        <w:softHyphen/>
        <w:t>лог Р. Белла,— утонченные, недогматические системы мысли с высоким уровнем самопознания» [1, с. 279]. Данное обстоя</w:t>
        <w:softHyphen/>
        <w:t>тельство хорошо осознается как идеологами Сока гаккай, так и другими современными теоретиками буддизма в Японии. Это, по всей вероятности, будет стимулировать их усилия по более совершенной философской систематизации буддийского учения.</w:t>
      </w:r>
    </w:p>
    <w:p>
      <w:pPr>
        <w:pStyle w:val="Normal"/>
        <w:autoSpaceDE w:val="false"/>
        <w:ind w:firstLine="540"/>
        <w:jc w:val="both"/>
        <w:rPr/>
      </w:pPr>
      <w:r>
        <w:rPr/>
        <w:t>ПРИМЕЧАНИЯ</w:t>
      </w:r>
    </w:p>
    <w:p>
      <w:pPr>
        <w:pStyle w:val="Normal"/>
        <w:autoSpaceDE w:val="false"/>
        <w:ind w:firstLine="540"/>
        <w:jc w:val="both"/>
        <w:rPr/>
      </w:pPr>
      <w:r>
        <w:rPr/>
        <w:t>1 Имеется в виду диссертация А. Н. Игнатовича. См.: А. Н. Игнато</w:t>
        <w:softHyphen/>
        <w:t>вич. Нитирэн. Его жизнь, деятельность и учение (из истории средневекового японского буддизма). Автореф. канд. дис. М., 1980.</w:t>
      </w:r>
    </w:p>
    <w:p>
      <w:pPr>
        <w:pStyle w:val="Normal"/>
        <w:autoSpaceDE w:val="false"/>
        <w:ind w:firstLine="540"/>
        <w:jc w:val="both"/>
        <w:rPr/>
      </w:pPr>
      <w:r>
        <w:rPr/>
        <w:t>2 См.: И. К. Державин. «Сока гаккай — Комэйто». М., 1972.</w:t>
      </w:r>
    </w:p>
    <w:p>
      <w:pPr>
        <w:pStyle w:val="Normal"/>
        <w:autoSpaceDE w:val="false"/>
        <w:ind w:firstLine="540"/>
        <w:jc w:val="both"/>
        <w:rPr/>
      </w:pPr>
      <w:r>
        <w:rPr/>
        <w:t>3 Представляют интерес работы: Ниситани Кэйдзи. Нихиридзуму (Нигилизм). Токио, 1970; Тамура Е с и о. Нихон буккёси нюмон (Введе</w:t>
        <w:softHyphen/>
        <w:t>ние в историю японского буддизма). Токио, 1970; Такада Коин. «Коко</w:t>
        <w:softHyphen/>
        <w:t xml:space="preserve">ро»— ика ни икинара ий ка («Кокоро» — как ему лучше существовать?). Токио, 1969; </w:t>
      </w:r>
      <w:r>
        <w:rPr>
          <w:lang w:val="en-US"/>
        </w:rPr>
        <w:t xml:space="preserve">Nakamura </w:t>
      </w:r>
      <w:r>
        <w:rPr/>
        <w:t xml:space="preserve">Н. </w:t>
      </w:r>
      <w:r>
        <w:rPr>
          <w:lang w:val="en-US"/>
        </w:rPr>
        <w:t xml:space="preserve">A. History of Development of Japanese Thought A. D. </w:t>
      </w:r>
      <w:r>
        <w:rPr/>
        <w:t xml:space="preserve">592—1868. </w:t>
      </w:r>
      <w:r>
        <w:rPr>
          <w:lang w:val="en-US"/>
        </w:rPr>
        <w:t xml:space="preserve">Vol. </w:t>
      </w:r>
      <w:r>
        <w:rPr/>
        <w:t xml:space="preserve">1—2. </w:t>
      </w:r>
      <w:r>
        <w:rPr>
          <w:lang w:val="en-US"/>
        </w:rPr>
        <w:t xml:space="preserve">Tokyo, </w:t>
      </w:r>
      <w:r>
        <w:rPr/>
        <w:t xml:space="preserve">1967; </w:t>
      </w:r>
      <w:r>
        <w:rPr>
          <w:lang w:val="en-US"/>
        </w:rPr>
        <w:t xml:space="preserve">Ma sum i S h i m i z u. Das «Selbst» im Mahayana </w:t>
      </w:r>
      <w:r>
        <w:rPr/>
        <w:t xml:space="preserve">— </w:t>
      </w:r>
      <w:r>
        <w:rPr>
          <w:lang w:val="en-US"/>
        </w:rPr>
        <w:t xml:space="preserve">Buddhismus im Japanischer Sicht und die «Person» im Chris-tentum im Licht des Neuen Testament. Bonn, </w:t>
      </w:r>
      <w:r>
        <w:rPr/>
        <w:t>1979.</w:t>
      </w:r>
    </w:p>
    <w:p>
      <w:pPr>
        <w:pStyle w:val="Normal"/>
        <w:autoSpaceDE w:val="false"/>
        <w:ind w:firstLine="540"/>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540"/>
        <w:jc w:val="both"/>
        <w:rPr/>
      </w:pPr>
      <w:r>
        <w:rPr/>
        <w:t xml:space="preserve">4 Эти понятия входят в буддийское учение о трех телах Будды «Сансин» (санскр. </w:t>
      </w:r>
      <w:r>
        <w:rPr>
          <w:lang w:val="en-US"/>
        </w:rPr>
        <w:t>trayah kayah)</w:t>
      </w:r>
      <w:r>
        <w:rPr/>
        <w:t>:</w:t>
      </w:r>
    </w:p>
    <w:p>
      <w:pPr>
        <w:pStyle w:val="Normal"/>
        <w:autoSpaceDE w:val="false"/>
        <w:ind w:firstLine="540"/>
        <w:jc w:val="both"/>
        <w:rPr/>
      </w:pPr>
      <w:r>
        <w:rPr/>
        <w:t xml:space="preserve">«хоссин» — Будда, трансцендентный личности и идентичный с «синнё» (санскр. </w:t>
      </w:r>
      <w:r>
        <w:rPr>
          <w:lang w:val="en-US"/>
        </w:rPr>
        <w:t xml:space="preserve">tathata </w:t>
      </w:r>
      <w:r>
        <w:rPr/>
        <w:t>— истинная форма вещей, Абсолютная реальность, трансцен</w:t>
        <w:softHyphen/>
        <w:t>дентная множеству форм в феноменальном мире) [17, с. 258, 284];</w:t>
      </w:r>
    </w:p>
    <w:p>
      <w:pPr>
        <w:pStyle w:val="Normal"/>
        <w:autoSpaceDE w:val="false"/>
        <w:ind w:firstLine="540"/>
        <w:jc w:val="both"/>
        <w:rPr/>
      </w:pPr>
      <w:r>
        <w:rPr/>
        <w:t>«хосин» — Будда Чистой земли, тело Будды, возникшее в результате мно</w:t>
        <w:softHyphen/>
        <w:t>гих кальп религиозных усилий;</w:t>
      </w:r>
    </w:p>
    <w:p>
      <w:pPr>
        <w:pStyle w:val="Normal"/>
        <w:autoSpaceDE w:val="false"/>
        <w:ind w:firstLine="540"/>
        <w:jc w:val="both"/>
        <w:rPr/>
      </w:pPr>
      <w:r>
        <w:rPr/>
        <w:t>«одзин» — Будда, проявляющий себя для блага непросветленных чувст</w:t>
        <w:softHyphen/>
        <w:t>вующих существ, т. е. Шакья Муни (см. [17, с. 258]).</w:t>
      </w:r>
    </w:p>
    <w:p>
      <w:pPr>
        <w:pStyle w:val="Normal"/>
        <w:autoSpaceDE w:val="false"/>
        <w:ind w:firstLine="540"/>
        <w:jc w:val="both"/>
        <w:rPr/>
      </w:pPr>
      <w:r>
        <w:rPr/>
        <w:t>5 В фундаментальном японо-английском буддийском словаре эта концеп</w:t>
        <w:softHyphen/>
        <w:t xml:space="preserve">ция называется Гогэн (санскр. рапса </w:t>
      </w:r>
      <w:r>
        <w:rPr>
          <w:lang w:val="en-US"/>
        </w:rPr>
        <w:t xml:space="preserve">caksUmsi) </w:t>
      </w:r>
      <w:r>
        <w:rPr/>
        <w:t>'Пять видов глаз' [17, с. 79]:</w:t>
      </w:r>
    </w:p>
    <w:p>
      <w:pPr>
        <w:pStyle w:val="Normal"/>
        <w:autoSpaceDE w:val="false"/>
        <w:ind w:firstLine="540"/>
        <w:jc w:val="both"/>
        <w:rPr/>
      </w:pPr>
      <w:r>
        <w:rPr/>
        <w:t xml:space="preserve">никугэн (санскр. </w:t>
      </w:r>
      <w:r>
        <w:rPr>
          <w:lang w:val="en-US"/>
        </w:rPr>
        <w:t>marnsa-caksus)</w:t>
      </w:r>
      <w:r>
        <w:rPr/>
        <w:t xml:space="preserve">. Глаз тех, кто имеет материальное тело; тэнгэн (санскр. </w:t>
      </w:r>
      <w:r>
        <w:rPr>
          <w:lang w:val="en-US"/>
        </w:rPr>
        <w:t xml:space="preserve">divya-caksus). </w:t>
      </w:r>
      <w:r>
        <w:rPr/>
        <w:t>Божественный глаз моральных существ в мире формы:</w:t>
      </w:r>
    </w:p>
    <w:p>
      <w:pPr>
        <w:pStyle w:val="Normal"/>
        <w:autoSpaceDE w:val="false"/>
        <w:ind w:firstLine="540"/>
        <w:jc w:val="both"/>
        <w:rPr/>
      </w:pPr>
      <w:r>
        <w:rPr/>
        <w:t xml:space="preserve">эгэн (санскр. </w:t>
      </w:r>
      <w:r>
        <w:rPr>
          <w:lang w:val="en-US"/>
        </w:rPr>
        <w:t xml:space="preserve">prajna-caksus). </w:t>
      </w:r>
      <w:r>
        <w:rPr/>
        <w:t xml:space="preserve">Глаз мудрости, которым две колесницы </w:t>
      </w:r>
      <w:r>
        <w:rPr>
          <w:lang w:val="en-US"/>
        </w:rPr>
        <w:t xml:space="preserve">(sravakas, pratyekabuddhas) </w:t>
      </w:r>
      <w:r>
        <w:rPr/>
        <w:t xml:space="preserve">наблюдают несубстанциональность или </w:t>
      </w:r>
      <w:r>
        <w:rPr>
          <w:lang w:val="en-US"/>
        </w:rPr>
        <w:t>sunyata;</w:t>
      </w:r>
    </w:p>
    <w:p>
      <w:pPr>
        <w:pStyle w:val="Normal"/>
        <w:autoSpaceDE w:val="false"/>
        <w:ind w:firstLine="540"/>
        <w:jc w:val="both"/>
        <w:rPr/>
      </w:pPr>
      <w:r>
        <w:rPr/>
        <w:t xml:space="preserve">хогэн (санскр. </w:t>
      </w:r>
      <w:r>
        <w:rPr>
          <w:lang w:val="en-US"/>
        </w:rPr>
        <w:t>dharma-caksus)</w:t>
      </w:r>
      <w:r>
        <w:rPr/>
        <w:t>. Глаз Закона, которым бодхисаттвы по</w:t>
        <w:softHyphen/>
        <w:t>стигают все учения с целью указания людям пути к просветлению;</w:t>
      </w:r>
    </w:p>
    <w:p>
      <w:pPr>
        <w:pStyle w:val="Normal"/>
        <w:autoSpaceDE w:val="false"/>
        <w:ind w:firstLine="540"/>
        <w:jc w:val="both"/>
        <w:rPr/>
      </w:pPr>
      <w:r>
        <w:rPr/>
        <w:t xml:space="preserve">буцугэн (санскр. </w:t>
      </w:r>
      <w:r>
        <w:rPr>
          <w:lang w:val="en-US"/>
        </w:rPr>
        <w:t xml:space="preserve">Buddha-caksus) </w:t>
      </w:r>
      <w:r>
        <w:rPr/>
        <w:t>— перечисленные выше четыре вида глаза, существующие в теле Будды [17, с. 79].</w:t>
      </w:r>
    </w:p>
    <w:p>
      <w:pPr>
        <w:pStyle w:val="Normal"/>
        <w:autoSpaceDE w:val="false"/>
        <w:ind w:firstLine="540"/>
        <w:jc w:val="both"/>
        <w:rPr/>
      </w:pPr>
      <w:r>
        <w:rPr/>
        <w:t>6 Японо-английский буддийский словарь дает следующую интерпретацию данных понятий:</w:t>
      </w:r>
    </w:p>
    <w:p>
      <w:pPr>
        <w:pStyle w:val="Normal"/>
        <w:autoSpaceDE w:val="false"/>
        <w:ind w:firstLine="540"/>
        <w:jc w:val="both"/>
        <w:rPr/>
      </w:pPr>
      <w:r>
        <w:rPr/>
        <w:t>сики (санскр. тира). Материя. То, что может быть трансформировано и уничтожено... [17, с 2780;</w:t>
      </w:r>
    </w:p>
    <w:p>
      <w:pPr>
        <w:pStyle w:val="Normal"/>
        <w:autoSpaceDE w:val="false"/>
        <w:ind w:firstLine="540"/>
        <w:jc w:val="both"/>
        <w:rPr/>
      </w:pPr>
      <w:r>
        <w:rPr/>
        <w:t xml:space="preserve">син (санскр. </w:t>
      </w:r>
      <w:r>
        <w:rPr>
          <w:lang w:val="en-US"/>
        </w:rPr>
        <w:t>citta</w:t>
      </w:r>
      <w:r>
        <w:rPr/>
        <w:t>). Разум, ментальная деятельность, противопоставленная материи |[17, с. 281];</w:t>
      </w:r>
    </w:p>
    <w:p>
      <w:pPr>
        <w:pStyle w:val="Normal"/>
        <w:autoSpaceDE w:val="false"/>
        <w:ind w:firstLine="540"/>
        <w:jc w:val="both"/>
        <w:rPr/>
      </w:pPr>
      <w:r>
        <w:rPr/>
        <w:t xml:space="preserve">фуни (санскр. </w:t>
      </w:r>
      <w:r>
        <w:rPr>
          <w:lang w:val="en-US"/>
        </w:rPr>
        <w:t>advaita</w:t>
      </w:r>
      <w:r>
        <w:rPr/>
        <w:t xml:space="preserve">). </w:t>
      </w:r>
      <w:r>
        <w:rPr>
          <w:lang w:val="en-US"/>
        </w:rPr>
        <w:t>He</w:t>
      </w:r>
      <w:r>
        <w:rPr/>
        <w:t>-дуальность. Все сущее и учения не-дуальны [17, с. 64].</w:t>
      </w:r>
    </w:p>
    <w:p>
      <w:pPr>
        <w:pStyle w:val="Normal"/>
        <w:autoSpaceDE w:val="false"/>
        <w:ind w:firstLine="540"/>
        <w:jc w:val="both"/>
        <w:rPr/>
      </w:pPr>
      <w:r>
        <w:rPr/>
        <w:t>ЦИТИРОВАННАЯ ЛИТЕРАТУРА</w:t>
      </w:r>
    </w:p>
    <w:p>
      <w:pPr>
        <w:pStyle w:val="Normal"/>
        <w:autoSpaceDE w:val="false"/>
        <w:ind w:firstLine="540"/>
        <w:jc w:val="both"/>
        <w:rPr/>
      </w:pPr>
      <w:r>
        <w:rPr/>
        <w:t>1. Белла Р. Н. Социология религии.— Американская социология. М., 1972.</w:t>
      </w:r>
    </w:p>
    <w:p>
      <w:pPr>
        <w:pStyle w:val="Normal"/>
        <w:autoSpaceDE w:val="false"/>
        <w:ind w:firstLine="540"/>
        <w:jc w:val="both"/>
        <w:rPr/>
      </w:pPr>
      <w:r>
        <w:rPr/>
        <w:t>2. Д е р ж а в и н И. К. Сока-гаккай — Комэйто (Религиозно-политическое движение в послевоенной Японии). М., 1972.</w:t>
      </w:r>
    </w:p>
    <w:p>
      <w:pPr>
        <w:pStyle w:val="Normal"/>
        <w:autoSpaceDE w:val="false"/>
        <w:ind w:firstLine="540"/>
        <w:jc w:val="both"/>
        <w:rPr/>
      </w:pPr>
      <w:r>
        <w:rPr/>
        <w:t>3. Игнатович А. Н. Состав и социальные силы нитирэновского движе</w:t>
        <w:softHyphen/>
        <w:t>ния.— Вестник Московского университета. 1981. Сер. 13. Востоковедение, № 1.</w:t>
      </w:r>
    </w:p>
    <w:p>
      <w:pPr>
        <w:pStyle w:val="Normal"/>
        <w:autoSpaceDE w:val="false"/>
        <w:ind w:firstLine="540"/>
        <w:jc w:val="both"/>
        <w:rPr/>
      </w:pPr>
      <w:r>
        <w:rPr/>
        <w:t>4. Игнатович А. Н. Нитирэн и Сока гаккай.— Место религий в идейно-политической борьбе развивающихся стран (тезисы рабочего совещания). М., 1978.</w:t>
      </w:r>
    </w:p>
    <w:p>
      <w:pPr>
        <w:pStyle w:val="Normal"/>
        <w:autoSpaceDE w:val="false"/>
        <w:ind w:firstLine="540"/>
        <w:jc w:val="both"/>
        <w:rPr/>
      </w:pPr>
      <w:r>
        <w:rPr/>
        <w:t>5. Иэнага Сабур о. История японской культуры. М., 1972.</w:t>
      </w:r>
    </w:p>
    <w:p>
      <w:pPr>
        <w:pStyle w:val="Normal"/>
        <w:autoSpaceDE w:val="false"/>
        <w:ind w:firstLine="540"/>
        <w:jc w:val="both"/>
        <w:rPr/>
      </w:pPr>
      <w:r>
        <w:rPr/>
        <w:t>6. Кант И. Сочинения. В 6-ти т. М., 1963—'1966.</w:t>
      </w:r>
    </w:p>
    <w:p>
      <w:pPr>
        <w:pStyle w:val="Normal"/>
        <w:autoSpaceDE w:val="false"/>
        <w:ind w:firstLine="540"/>
        <w:jc w:val="both"/>
        <w:rPr/>
      </w:pPr>
      <w:r>
        <w:rPr/>
        <w:t>7. К а н т И. Трактаты и письма. М., 1980.</w:t>
      </w:r>
    </w:p>
    <w:p>
      <w:pPr>
        <w:pStyle w:val="Normal"/>
        <w:autoSpaceDE w:val="false"/>
        <w:ind w:firstLine="540"/>
        <w:jc w:val="both"/>
        <w:rPr/>
      </w:pPr>
      <w:r>
        <w:rPr/>
        <w:t>8. Икэда Д. Ватакуси ва ко омоу (Я так думаю). Токио, Дайсан бум-мэйся, 1975.</w:t>
      </w:r>
    </w:p>
    <w:p>
      <w:pPr>
        <w:pStyle w:val="Normal"/>
        <w:autoSpaceDE w:val="false"/>
        <w:ind w:firstLine="540"/>
        <w:jc w:val="both"/>
        <w:rPr/>
      </w:pPr>
      <w:r>
        <w:rPr/>
        <w:t>9. Икэда Д. Кагаку то сюкё (Наука и религия). Токио, Сока гаккай сюп-панся, 1965.</w:t>
      </w:r>
    </w:p>
    <w:p>
      <w:pPr>
        <w:pStyle w:val="Normal"/>
        <w:autoSpaceDE w:val="false"/>
        <w:ind w:firstLine="540"/>
        <w:jc w:val="both"/>
        <w:rPr/>
      </w:pPr>
      <w:r>
        <w:rPr/>
        <w:t>10. Сайте. Гаммон... К у к а й. Санкёсики (Избранные труды Сайте и Ку-кая). Токио, Коронся, 1977.</w:t>
      </w:r>
    </w:p>
    <w:p>
      <w:pPr>
        <w:pStyle w:val="Normal"/>
        <w:autoSpaceDE w:val="false"/>
        <w:ind w:firstLine="540"/>
        <w:jc w:val="both"/>
        <w:rPr/>
      </w:pPr>
      <w:r>
        <w:rPr/>
        <w:t>11. Синмэйкай кого дзитэн (Новый словарь по разъяснению архаичной тер</w:t>
        <w:softHyphen/>
        <w:t>минологии). Токио, Сансэйдо, 1977.</w:t>
      </w:r>
    </w:p>
    <w:p>
      <w:pPr>
        <w:pStyle w:val="Normal"/>
        <w:autoSpaceDE w:val="false"/>
        <w:ind w:firstLine="540"/>
        <w:jc w:val="both"/>
        <w:rPr/>
      </w:pPr>
      <w:r>
        <w:rPr/>
        <w:t>12. То йн б и А. Дж., Икэда Д. Нидзюити сэйки э-но тайва (Диалог о XXI веке). Т</w:t>
      </w:r>
      <w:r>
        <w:rPr>
          <w:lang w:val="en-US"/>
        </w:rPr>
        <w:t xml:space="preserve">. 2. </w:t>
      </w:r>
      <w:r>
        <w:rPr/>
        <w:t>Токио</w:t>
      </w:r>
      <w:r>
        <w:rPr>
          <w:lang w:val="en-US"/>
        </w:rPr>
        <w:t xml:space="preserve">, </w:t>
      </w:r>
      <w:r>
        <w:rPr/>
        <w:t>Бунгэй</w:t>
      </w:r>
      <w:r>
        <w:rPr>
          <w:lang w:val="en-US"/>
        </w:rPr>
        <w:t xml:space="preserve"> </w:t>
      </w:r>
      <w:r>
        <w:rPr/>
        <w:t>сюндзю</w:t>
      </w:r>
      <w:r>
        <w:rPr>
          <w:lang w:val="en-US"/>
        </w:rPr>
        <w:t>, 1975.</w:t>
      </w:r>
    </w:p>
    <w:p>
      <w:pPr>
        <w:pStyle w:val="Normal"/>
        <w:autoSpaceDE w:val="false"/>
        <w:ind w:firstLine="540"/>
        <w:jc w:val="both"/>
        <w:rPr>
          <w:lang w:val="en-US"/>
        </w:rPr>
      </w:pPr>
      <w:r>
        <w:rPr>
          <w:lang w:val="en-US"/>
        </w:rPr>
        <w:t>13. Ike da D. Buddhism, a Living Philosophy. Tokio, 1974.</w:t>
      </w:r>
    </w:p>
    <w:p>
      <w:pPr>
        <w:pStyle w:val="Normal"/>
        <w:autoSpaceDE w:val="false"/>
        <w:ind w:firstLine="540"/>
        <w:jc w:val="both"/>
        <w:rPr>
          <w:lang w:val="en-US"/>
        </w:rPr>
      </w:pPr>
      <w:r>
        <w:rPr>
          <w:lang w:val="en-US"/>
        </w:rPr>
        <w:t>14. Ike da D. Dialogue on Life. Vol. 1—2. Tokyo, Nichiren shoshu international Center, 1976.</w:t>
      </w:r>
    </w:p>
    <w:p>
      <w:pPr>
        <w:pStyle w:val="Normal"/>
        <w:autoSpaceDE w:val="false"/>
        <w:ind w:firstLine="540"/>
        <w:jc w:val="both"/>
        <w:rPr>
          <w:lang w:val="en-US"/>
        </w:rPr>
      </w:pPr>
      <w:r>
        <w:rPr>
          <w:lang w:val="en-US"/>
        </w:rPr>
        <w:t>15. Ike da D. Life, an Enigma, a Precious Jewel. Tokyo — New York—S.Fran</w:t>
        <w:softHyphen/>
        <w:t>cisco— Kodansha, 1982.</w:t>
      </w:r>
    </w:p>
    <w:p>
      <w:pPr>
        <w:pStyle w:val="Normal"/>
        <w:autoSpaceDE w:val="false"/>
        <w:ind w:firstLine="540"/>
        <w:jc w:val="both"/>
        <w:rPr>
          <w:lang w:val="en-US"/>
        </w:rPr>
      </w:pPr>
      <w:r>
        <w:rPr>
          <w:lang w:val="en-US"/>
        </w:rPr>
        <w:t>16. Iked a D.   The Global Unity of Mankind.—Osaka, S. I., 1974.</w:t>
      </w:r>
    </w:p>
    <w:p>
      <w:pPr>
        <w:pStyle w:val="Normal"/>
        <w:autoSpaceDE w:val="false"/>
        <w:ind w:firstLine="540"/>
        <w:jc w:val="both"/>
        <w:rPr/>
      </w:pPr>
      <w:r>
        <w:rPr>
          <w:lang w:val="en-US"/>
        </w:rPr>
        <w:t xml:space="preserve">17. Japanese-English Buddhist Dictionary. Tokyo, Daito Shuppansha, 1965. </w:t>
      </w:r>
      <w:r>
        <w:rPr/>
        <w:t xml:space="preserve">\8. </w:t>
      </w:r>
      <w:r>
        <w:rPr>
          <w:lang w:val="en-US"/>
        </w:rPr>
        <w:t>Soka</w:t>
      </w:r>
      <w:r>
        <w:rPr/>
        <w:t xml:space="preserve"> </w:t>
      </w:r>
      <w:r>
        <w:rPr>
          <w:lang w:val="en-US"/>
        </w:rPr>
        <w:t>Gakkai</w:t>
      </w:r>
      <w:r>
        <w:rPr/>
        <w:t xml:space="preserve"> </w:t>
      </w:r>
      <w:r>
        <w:rPr>
          <w:lang w:val="en-US"/>
        </w:rPr>
        <w:t>News</w:t>
      </w:r>
      <w:r>
        <w:rPr/>
        <w:t xml:space="preserve">. </w:t>
      </w:r>
      <w:r>
        <w:rPr>
          <w:lang w:val="en-US"/>
        </w:rPr>
        <w:t>Tokyo</w:t>
      </w:r>
      <w:r>
        <w:rPr/>
        <w:t>, 1983.</w:t>
      </w:r>
    </w:p>
    <w:p>
      <w:pPr>
        <w:pStyle w:val="Normal"/>
        <w:autoSpaceDE w:val="false"/>
        <w:ind w:firstLine="540"/>
        <w:jc w:val="both"/>
        <w:rPr/>
      </w:pPr>
      <w:r>
        <w:rPr/>
        <w:t>СОДЕРЖАНИЕ</w:t>
      </w:r>
    </w:p>
    <w:p>
      <w:pPr>
        <w:pStyle w:val="Normal"/>
        <w:autoSpaceDE w:val="false"/>
        <w:ind w:firstLine="540"/>
        <w:jc w:val="both"/>
        <w:rPr/>
      </w:pPr>
      <w:r>
        <w:rPr/>
        <w:t>Предисловие...... ..........       3</w:t>
      </w:r>
    </w:p>
    <w:p>
      <w:pPr>
        <w:pStyle w:val="Normal"/>
        <w:autoSpaceDE w:val="false"/>
        <w:ind w:firstLine="540"/>
        <w:jc w:val="both"/>
        <w:rPr/>
      </w:pPr>
      <w:r>
        <w:rPr/>
        <w:t>Л. М. Ермакова. Мифопоэтнческий строй как модус ранней японской</w:t>
      </w:r>
    </w:p>
    <w:p>
      <w:pPr>
        <w:pStyle w:val="Normal"/>
        <w:autoSpaceDE w:val="false"/>
        <w:ind w:firstLine="540"/>
        <w:jc w:val="both"/>
        <w:rPr/>
      </w:pPr>
      <w:r>
        <w:rPr/>
        <w:t>культуры................       7</w:t>
      </w:r>
    </w:p>
    <w:p>
      <w:pPr>
        <w:pStyle w:val="Normal"/>
        <w:autoSpaceDE w:val="false"/>
        <w:ind w:firstLine="540"/>
        <w:jc w:val="both"/>
        <w:rPr/>
      </w:pPr>
      <w:r>
        <w:rPr/>
        <w:t>А. Н. Мещеряков. Изображение человека в раннеяпонской литературе 26 А. И. Игнатович. «Среда обитания» в системе буддийского мироздания 48 А. М. Кабанов. Человек и природа в поэзии годзан бунгаку ... 72 М. В. Успенский. Даосские божества в народных верованиях японцев</w:t>
      </w:r>
    </w:p>
    <w:p>
      <w:pPr>
        <w:pStyle w:val="Normal"/>
        <w:autoSpaceDE w:val="false"/>
        <w:ind w:firstLine="540"/>
        <w:jc w:val="both"/>
        <w:rPr/>
      </w:pPr>
      <w:r>
        <w:rPr/>
        <w:t>по материалам иконографии нэцкэ.........87</w:t>
      </w:r>
    </w:p>
    <w:p>
      <w:pPr>
        <w:pStyle w:val="Normal"/>
        <w:autoSpaceDE w:val="false"/>
        <w:ind w:firstLine="540"/>
        <w:jc w:val="both"/>
        <w:rPr/>
      </w:pPr>
      <w:r>
        <w:rPr/>
        <w:t>Я. С. Николаева. Человек в японской жанровой живописи конца XVI —</w:t>
      </w:r>
    </w:p>
    <w:p>
      <w:pPr>
        <w:pStyle w:val="Normal"/>
        <w:autoSpaceDE w:val="false"/>
        <w:ind w:firstLine="540"/>
        <w:jc w:val="both"/>
        <w:rPr/>
      </w:pPr>
      <w:r>
        <w:rPr/>
        <w:t>начала XVII в...............95</w:t>
      </w:r>
    </w:p>
    <w:p>
      <w:pPr>
        <w:pStyle w:val="Normal"/>
        <w:autoSpaceDE w:val="false"/>
        <w:ind w:firstLine="540"/>
        <w:jc w:val="both"/>
        <w:rPr/>
      </w:pPr>
      <w:r>
        <w:rPr/>
        <w:t>Е. Л. Скворцова. «Христианский век» в Японии. К проблеме взаимо</w:t>
        <w:softHyphen/>
        <w:t>действия национальных культур   ..........    118</w:t>
      </w:r>
    </w:p>
    <w:p>
      <w:pPr>
        <w:pStyle w:val="Normal"/>
        <w:autoSpaceDE w:val="false"/>
        <w:ind w:firstLine="540"/>
        <w:jc w:val="both"/>
        <w:rPr/>
      </w:pPr>
      <w:r>
        <w:rPr/>
        <w:t>Т. П. Григорьева. Мудрецы, правители и мастера......135</w:t>
      </w:r>
    </w:p>
    <w:p>
      <w:pPr>
        <w:pStyle w:val="Normal"/>
        <w:autoSpaceDE w:val="false"/>
        <w:ind w:firstLine="540"/>
        <w:jc w:val="both"/>
        <w:rPr/>
      </w:pPr>
      <w:r>
        <w:rPr/>
        <w:t>И. Ф. Муриан.   Сады  Дайтокудзи..........106'</w:t>
      </w:r>
    </w:p>
    <w:p>
      <w:pPr>
        <w:pStyle w:val="Normal"/>
        <w:autoSpaceDE w:val="false"/>
        <w:ind w:firstLine="540"/>
        <w:jc w:val="both"/>
        <w:rPr/>
      </w:pPr>
      <w:r>
        <w:rPr/>
        <w:t>Е. А. Сердюк. Судьбы пейзажного мышления в  японском искусстве</w:t>
      </w:r>
    </w:p>
    <w:p>
      <w:pPr>
        <w:pStyle w:val="Normal"/>
        <w:autoSpaceDE w:val="false"/>
        <w:ind w:firstLine="540"/>
        <w:jc w:val="both"/>
        <w:rPr/>
      </w:pPr>
      <w:r>
        <w:rPr/>
        <w:t>нового времени ...............    183</w:t>
      </w:r>
    </w:p>
    <w:p>
      <w:pPr>
        <w:pStyle w:val="Normal"/>
        <w:autoSpaceDE w:val="false"/>
        <w:ind w:firstLine="540"/>
        <w:jc w:val="both"/>
        <w:rPr/>
      </w:pPr>
      <w:r>
        <w:rPr/>
        <w:t>Е. М. Дьяконова. Природа, люди, вещи и способы их отражения в поэ-</w:t>
      </w:r>
    </w:p>
    <w:p>
      <w:pPr>
        <w:pStyle w:val="Normal"/>
        <w:autoSpaceDE w:val="false"/>
        <w:ind w:firstLine="540"/>
        <w:jc w:val="both"/>
        <w:rPr/>
      </w:pPr>
      <w:r>
        <w:rPr/>
        <w:t>зии трехстиший..............496</w:t>
      </w:r>
    </w:p>
    <w:p>
      <w:pPr>
        <w:pStyle w:val="Normal"/>
        <w:autoSpaceDE w:val="false"/>
        <w:ind w:firstLine="540"/>
        <w:jc w:val="both"/>
        <w:rPr/>
      </w:pPr>
      <w:r>
        <w:rPr/>
        <w:t>Л'. //. Шилин. Экологнчность японской лирики.......209</w:t>
      </w:r>
    </w:p>
    <w:p>
      <w:pPr>
        <w:pStyle w:val="Normal"/>
        <w:autoSpaceDE w:val="false"/>
        <w:ind w:firstLine="540"/>
        <w:jc w:val="both"/>
        <w:rPr/>
      </w:pPr>
      <w:r>
        <w:rPr/>
        <w:t>Т. А. Завырылина. Становление индивидуалистического сознания п «но</w:t>
        <w:softHyphen/>
        <w:t>вая драма» в Японии.............227</w:t>
      </w:r>
    </w:p>
    <w:p>
      <w:pPr>
        <w:pStyle w:val="Normal"/>
        <w:autoSpaceDE w:val="false"/>
        <w:ind w:firstLine="540"/>
        <w:jc w:val="both"/>
        <w:rPr/>
      </w:pPr>
      <w:r>
        <w:rPr/>
        <w:t>М. С. Федоришин.  Диалог мировоззрений........247</w:t>
      </w:r>
    </w:p>
    <w:p>
      <w:pPr>
        <w:pStyle w:val="Normal"/>
        <w:autoSpaceDE w:val="false"/>
        <w:ind w:firstLine="540"/>
        <w:jc w:val="both"/>
        <w:rPr/>
      </w:pPr>
      <w:r>
        <w:rPr/>
        <w:t>Е. Н. Шелестова.   Эстетика  и  религия   ипоицел   как   противоречиво</w:t>
      </w:r>
    </w:p>
    <w:p>
      <w:pPr>
        <w:pStyle w:val="Normal"/>
        <w:autoSpaceDE w:val="false"/>
        <w:ind w:firstLine="540"/>
        <w:jc w:val="both"/>
        <w:rPr/>
      </w:pPr>
      <w:r>
        <w:rPr/>
        <w:t>функционирующая целостность..........258</w:t>
      </w:r>
    </w:p>
    <w:p>
      <w:pPr>
        <w:pStyle w:val="Normal"/>
        <w:autoSpaceDE w:val="false"/>
        <w:ind w:firstLine="540"/>
        <w:jc w:val="both"/>
        <w:rPr/>
      </w:pPr>
      <w:r>
        <w:rPr/>
        <w:t>.4. Л. Луцкий. О некоторых мировоззренчески проблемах современной буддийской лнтчратуоы Японки (Критически!! акали? взглядов Икэ</w:t>
        <w:softHyphen/>
        <w:t>ды Дайсаку; .............</w:t>
      </w:r>
      <w:r>
        <w:rPr>
          <w:lang w:val="en-US"/>
        </w:rPr>
        <w:t>2*v»</w:t>
      </w:r>
    </w:p>
    <w:p>
      <w:pPr>
        <w:pStyle w:val="Normal"/>
        <w:ind w:firstLine="540"/>
        <w:jc w:val="both"/>
        <w:rPr>
          <w:lang w:val="en-US"/>
        </w:rPr>
      </w:pPr>
      <w:r>
        <w:rPr>
          <w:lang w:val="en-US"/>
        </w:rPr>
      </w:r>
    </w:p>
    <w:sectPr>
      <w:footerReference w:type="default" r:id="rId4"/>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7:21:00Z</dcterms:created>
  <dc:creator>Тарасик</dc:creator>
  <dc:description/>
  <cp:keywords/>
  <dc:language>en-US</dc:language>
  <cp:lastModifiedBy>Тарасик</cp:lastModifiedBy>
  <dcterms:modified xsi:type="dcterms:W3CDTF">2010-03-01T07:43:00Z</dcterms:modified>
  <cp:revision>3</cp:revision>
  <dc:subject/>
  <dc:title>АКАДЕМИЯ НАУК СССР</dc:title>
</cp:coreProperties>
</file>