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116580" cy="454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6580" cy="45415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872740" cy="448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72740" cy="44881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ИНИСТЕРСТВО НАРОДНОГО ОБРАЗОВАНИЯ ТАДЖИКСКОЙ СС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ДЖИКСКИЙ ГОСУДАРСТВЕННЫЙ УНИВЕРСИТЕТ ИМЕНИ В. И. ЛЕ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РИТИКА. В ХУДОЖЕСТВЕННОМ ТЕК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УШАНБЕ 199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К - 882(092)+80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ЕТРУШКОВА В. 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итика в художественном тексте: Сб. научн. тр. Душанбе: Тадж. гос. ун-т, 1990. - 130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 материале русской, советской и зарубежной литературы исследуется такая специфическая форма выражения писателем своих эстетических и критических суждений, как воплощение этих суждений в художественном тексте, в образном строе произведе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ассчитан на преподавателей и научных работников в области филологии, студентов филологических факультет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ЕЦЕНЗЕНТЫ: кафедра русской и зарубежной литературы Таджикского педагогического института русского языка и литературы им. А. С. Пушкина, д-р филолог. наук МУСУЛЬМАНКУЛОВ 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ЕДАКЦИОННАЯ КОЛЛЕГИЯ: доценты Милявский Б. Л. (отв. редактор), Петрушкова В. В., Спектор А. 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sz w:val="28"/>
          <w:szCs w:val="28"/>
          <w:lang w:val="en-US"/>
        </w:rPr>
        <w:t>ISBN</w:t>
      </w:r>
      <w:r>
        <w:rPr>
          <w:rFonts w:eastAsia="Arial Cyr" w:cs="Arial Cyr" w:ascii="Arial Cyr" w:hAnsi="Arial Cyr"/>
          <w:sz w:val="28"/>
          <w:szCs w:val="28"/>
        </w:rPr>
        <w:t xml:space="preserve"> 5-89855-025-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E" w:cs="Arial CE" w:ascii="Arial CE" w:hAnsi="Arial CE"/>
          <w:sz w:val="28"/>
          <w:szCs w:val="28"/>
        </w:rPr>
        <w:t>©</w:t>
      </w:r>
      <w:r>
        <w:rPr>
          <w:rFonts w:eastAsia="Arial Cyr" w:cs="Arial Cyr" w:ascii="Arial Cyr" w:hAnsi="Arial Cyr"/>
          <w:sz w:val="28"/>
          <w:szCs w:val="28"/>
        </w:rPr>
        <w:t xml:space="preserve"> Таджикский госуниверситет, 199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ПЕТРУШКОВА В.В.</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ЕЧИ" КРЫЛОВА КАК КРИТИЧЕСКИЙ ЖАНР.</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исательская критика - явление, как известно, чрезвычайно многоаспектное и многозначное. Она охватывает непосредственные литературно-критические высказывания писателей, написанные в виде рецензий, отзывов, статей; в нее входят и отклики на те или иные явления литературы, изложенные в письмах писателей; она включает и рассуждения, имевшиеся в житейских и литературных воспоминаниях; наконец, область ее применения - это всякого рода пародирование, травестирование, литературные реминисценции, полемика, заключенные в самых текстах художественных произведения. </w:t>
      </w:r>
    </w:p>
    <w:p>
      <w:pPr>
        <w:pStyle w:val="Normal"/>
        <w:suppressAutoHyphens w:val="true"/>
        <w:ind w:firstLine="113"/>
        <w:jc w:val="both"/>
        <w:rPr/>
      </w:pPr>
      <w:r>
        <w:rPr>
          <w:rFonts w:eastAsia="Arial Cyr" w:cs="Arial Cyr" w:ascii="Arial Cyr" w:hAnsi="Arial Cyr"/>
          <w:sz w:val="28"/>
          <w:szCs w:val="28"/>
        </w:rPr>
        <w:t xml:space="preserve">В русской литературе конца </w:t>
      </w:r>
      <w:r>
        <w:rPr>
          <w:rFonts w:eastAsia="Arial" w:cs="Arial" w:ascii="Arial" w:hAnsi="Arial"/>
          <w:sz w:val="28"/>
          <w:szCs w:val="28"/>
          <w:lang w:val="en-US"/>
        </w:rPr>
        <w:t>XVIII</w:t>
      </w:r>
      <w:r>
        <w:rPr>
          <w:rFonts w:eastAsia="Arial Cyr" w:cs="Arial Cyr" w:ascii="Arial Cyr" w:hAnsi="Arial Cyr"/>
          <w:sz w:val="28"/>
          <w:szCs w:val="28"/>
        </w:rPr>
        <w:t xml:space="preserve"> века, в связи с тем, что профессиональная литературная критика еще не сложилась, писательская критика, причем особенно в последней из перечисленных нами форм, приобретает особое значение в литературном процесс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нец XVIII века в русской литературе представляет собой борьбу различных литературных групп, течений и направлений. К этому времени романтизм и реализм как литературные направления еще не сформированы и существуют пока в виде отдельных тенденций и мотивов. Основное внимание литературной критики этого периода и писательской, в частности, направлено на преодоление и развенчание классицизма и сентиментализма, их эстетические программ и апологетов, на высмеивание и пародирование различных жанров этих направле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исатели, отстаивая свою общественно-литературную позицию, участвуя в полемике, выступали как бы в двух ипостасях. Они были создателями собственных произведений и в то же время ценителями, аналитиками, критиками произведений чужих. И поэтому неудивительно, что в творчестве их сосуществовали как бы две тенденции, два цикла, два направления, две программы. Позитивная -создание произведений определенного жанра в соответствующей им ориентации /ода, речь, элегия, идиллия/. И негативная - критика классицистической и сентиментальной литературы, выливавшаяся в создание всевозможных пародий, травестированных зарисовок, шаржированных портретов на те же культивируемые ими жанр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ысказанное утверждение в полной мере относится к творчеству И. А. Крылова. Особый интерес в этом плане представляют несколько "речей" писателя, остро высмеивающих представителей различных литературных направлений XVIII века, а также отдельные жанры классицистической и сентиментальной литературы, это такие его произведения, как "Похвальная речь Ермалафиду", "Речь, говоренная повесою в собрании дураков", "Похвальная речь науке убивать время, говоренная в Новый год", "Покаяние сочинителя Крадуна" и д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Похвальной речи Ермалафиду" как бы соединились разрозненные прежние суждения критика о неумелых сочинителях трагедий и комедий, од и элегий. Искусно используя все необходимые для жанра речи приемы /усладить; убедить, удивить, взволновать/, Крылов создает пародированно-сатирический образ модного писателя 90-х годов XVIII века. </w:t>
      </w:r>
    </w:p>
    <w:p>
      <w:pPr>
        <w:pStyle w:val="Normal"/>
        <w:suppressAutoHyphens w:val="true"/>
        <w:ind w:firstLine="113"/>
        <w:jc w:val="both"/>
        <w:rPr/>
      </w:pPr>
      <w:r>
        <w:rPr>
          <w:rFonts w:eastAsia="Arial Cyr" w:cs="Arial Cyr" w:ascii="Arial Cyr" w:hAnsi="Arial Cyr"/>
          <w:sz w:val="28"/>
          <w:szCs w:val="28"/>
        </w:rPr>
        <w:t>Начинается речь с комически-"торжественного" вступления, где перечисляются причины, побудившие критика-пародиста обратиться к персоне Ермалафида. Желание досадить "нечувствительным читателям", которые смотрят равнодушно на его "неподражаемые творения", боязнь, что произведения Ермалафида, как "зараженные товары", "до коих никто не смеет дотронуться" вечно будут пребывать на полках магазинов, "доколе табачники и разносчики не расхватят их по клочкам", стремление открыть глаза предубежденной публике, которая упрямится читать неподражаемые его творения и старается погрузить нашего героя в море забвения" - вот основные мотивы для воздаяния "хвалы" герою</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метив таким образом тезу своей речи, автор далее старается "убедить" читателей в правильности и значительности избранной им темы, он выстраивает целую систему доказательств, последовательно аргументируя каждое выдвинутое им положение. Тем самым Крылов достигает блестящего эффекта травестирования: убеждая - разубеждать. И в этом смысле его произведение являет собой яркий образец пародирования на самый жанр речи, ее поэтику и канон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ступления особо заслуживают внимания слова, высказанные в адрес критики и крит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асно видеть, милостивые государи, с какою завистью критика всегда вооружалась на дарования..." Так торжественно Крылов начинает излагать критическое кредо автора речи. И чуть позже добавляет: "Ополчимся противу критиков и назло им, отдав справедливую похвалу неподражаемому Ермалафиду, докажем, что и в нашем обществе есть великие люди".</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езусловно, эти слова имеют явно пародированную окраску. Самый стиль изложения свидетельствует об этом. Однако в полной мере ироническое отношение автора к псевдокритикам становится очевидным в контексте литературной борьбы того времени вокруг самого предмета литературной крити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ело в том, что во второй половине XVIII века суждения о критике были столь противоречивы, что зачастую трудно определить позицию, занимаемую тем или иным автором, когда он касается этого вопроси. Критика иной раз служила средством отмщения одного писателя другому и носила характер мелочной перебранки. Не удивительно, что многие писатели XVIII века воспринимали критику только как несправедливую хулу на их творения, а критика - как клеветника, как человека, признающего только собственные сочинения. С другой стороны, писатели обвиняли критиков на основании того, что последние не способны сами создать что-либо достойное в художественном отношении. </w:t>
      </w:r>
    </w:p>
    <w:p>
      <w:pPr>
        <w:pStyle w:val="Normal"/>
        <w:suppressAutoHyphens w:val="true"/>
        <w:ind w:firstLine="113"/>
        <w:jc w:val="both"/>
        <w:rPr/>
      </w:pPr>
      <w:r>
        <w:rPr>
          <w:rFonts w:eastAsia="Arial Cyr" w:cs="Arial Cyr" w:ascii="Arial Cyr" w:hAnsi="Arial Cyr"/>
          <w:sz w:val="28"/>
          <w:szCs w:val="28"/>
        </w:rPr>
        <w:t>Позиция Крылова в этом вопросе всегда была четкой и последовательной. Для него несомненно, что для писателей во все времена необходима определенная оценка со стороны литературной критики. И в этом отношении он следует за постулатами лучших представителей сатирической журналистики конца 60- начала 80-х годов: Новиковым, Чулковым, Эминым, Осиповым, Страховым и т. д.. Определение, сформулированное в одном из сатирических журналов: "Критика... острит умы сочинителей и производит сочинения в свет час от часу лучшими, ибо если б не отдавали преимущества лучшему перед посредственным, а посредственному перед дурным, то никогда не можно было ожидать лучшего"</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xml:space="preserve">, - Крылов полностью поддерживает и в дальнейшем значительно углубля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ледствие этого он не разделяет мнения тех, кто призывает к умеренности в критике, руководствуясь этическими соображениями</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 Он считает, что стремление "более хвалить, нежели осуждать" влечет за собой нежелательные последствия. Вряд ли подобная критика будет способствовать росту художественной литературы. Не сможет она помочь и становлению писательского мастерства. Именно поэтому в одной из своих рецензий он замечает: "Пристрастная и чрезмерная похвала изнеживает и расслабляет дарования, колкая брань и насмешка повергает в отчаяние и задушает в самом рождении, но беспристрастное суждение... считает вкус и, указывая на погрешности одною рукою, увенчивает другою красоты. Такое суждение не утешает и не ослепляет самолюбие, но оставляет его в той степени, какая нужна для воспитания и воспламенения дарования".</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6"/>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слова, адресованные автором речи Ермалафиду, - это отголосок полемики, которая происходила в конце XVIII века между журналами и их авторами, принадлежащими к различным литературным, эстетическим и идеологическим ориентация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вступления следовала изложение биографии Ермалафида и характеристика его образования. "Едва минуло от роду пятнадцать лет нашему герою, как отдан он на руки учителям и посажен за российскую азбуку", которую одолел он за 4 года. Грамматика ему не понадобилась, ибо и без нее он мог "пощеголять своим слогом" и написать "красноречивое письмо", в котором даже "премудрейшие из учителей его ничего не поняли. Логикой он пренебрег и "резонно" заключил: "Мне не нужна эта наука, двадцать лет думал я без логики, так неужели достальную половину своего века не возмогну без неё обойтись". Что касается риторики, то ее он "развернул... прочел строк пятнадцать, зевнул, почувствовал сильную наклонность ко сну" и на этом закончил свое учение.</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7"/>
      </w:r>
      <w:r>
        <w:rPr>
          <w:rFonts w:eastAsia="Arial Cyr" w:cs="Arial Cyr" w:ascii="Arial Cyr" w:hAnsi="Arial Cyr"/>
          <w:sz w:val="28"/>
          <w:szCs w:val="28"/>
        </w:rPr>
        <w:t xml:space="preserve">  Казалось бы, Крылов несколько утрирует "заинтересованность" Ермалафида различными науками, портрет его персонажа выглядит вследствие этого откровенно шаржированным. Однако в своем осмеянии невежественности персонажа, претендующего на причастность к литературе, он не был одинок в писательской критике XVIII в. Так, одним из первых обратился к этому вопросу М. Херасков. В его журнале "Полезное увеселение" была опубликована пародия в форме оды. Автор ее высмеивал тех поэтов, которые, "напутав несколько стихов в единый миг", считали, что самое главное в стихотворстве это рифмы. Развенчивая таких виршеслагателей, он приходил к выводу, что для настоящей поэзии, помимо "прибранных на рифму стихов", необходимы "знания логики и риторики", "ясные мысли", "дух сильный для творца", "искусство, в языке" и "внятное изображение".</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8"/>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тическое отношение к неумелым сочинителям, не знающим элементарных правил риторики, Крылов вкладывает в уста самого Ермалафида, и это придает еще большую ироничность "похвальной речи". "Есть ли тут риторика? - спросил Ермалафид", указывая своим учителям на пыльную полку, заваленную современными романами, одами, элегиями, трагедиями и комедиями. И они вынуждены были признаться, что "по совести... в них имени красноречия нет". И вот тогда Ермалафид гордо заявляет: "Когда такое множество людей пишут без риторики... то неужели думаете вы, что я всех глупее и не могу без нее обойтись".</w:t>
      </w:r>
      <w:r>
        <w:rPr>
          <w:rFonts w:eastAsia="Arial Cyr" w:cs="Arial Cyr" w:ascii="Arial Cyr" w:hAnsi="Arial Cyr"/>
          <w:sz w:val="28"/>
          <w:szCs w:val="28"/>
          <w:vertAlign w:val="superscript"/>
        </w:rPr>
        <w:t xml:space="preserve">7 </w:t>
      </w:r>
      <w:r>
        <w:rPr>
          <w:rStyle w:val="FootnoteCharacters"/>
          <w:rStyle w:val="FootnoteAnchor"/>
          <w:rFonts w:eastAsia="Arial Cyr" w:cs="Arial Cyr" w:ascii="Arial Cyr" w:hAnsi="Arial Cyr"/>
          <w:sz w:val="28"/>
          <w:szCs w:val="28"/>
        </w:rPr>
        <w:footnoteReference w:id="9"/>
      </w:r>
    </w:p>
    <w:p>
      <w:pPr>
        <w:pStyle w:val="Normal"/>
        <w:suppressAutoHyphens w:val="true"/>
        <w:ind w:firstLine="113"/>
        <w:jc w:val="both"/>
        <w:rPr/>
      </w:pPr>
      <w:r>
        <w:rPr>
          <w:rFonts w:eastAsia="Arial Cyr" w:cs="Arial Cyr" w:ascii="Arial Cyr" w:hAnsi="Arial Cyr"/>
          <w:sz w:val="28"/>
          <w:szCs w:val="28"/>
        </w:rPr>
        <w:t>И далее следует интересное добавление: "откровенно скажу вам, что я, и знавши риторику, не написал бы ни на волос лучше того, как писал..."</w:t>
      </w:r>
      <w:r>
        <w:rPr>
          <w:rFonts w:eastAsia="Arial Cyr" w:cs="Arial Cyr" w:ascii="Arial Cyr" w:hAnsi="Arial Cyr"/>
          <w:sz w:val="28"/>
          <w:szCs w:val="28"/>
          <w:vertAlign w:val="superscript"/>
        </w:rPr>
        <w:t xml:space="preserve">8 </w:t>
      </w:r>
      <w:r>
        <w:rPr>
          <w:rStyle w:val="FootnoteCharacters"/>
          <w:rStyle w:val="FootnoteAnchor"/>
          <w:rFonts w:eastAsia="Arial Cyr" w:cs="Arial Cyr" w:ascii="Arial Cyr" w:hAnsi="Arial Cyr"/>
          <w:sz w:val="28"/>
          <w:szCs w:val="28"/>
        </w:rPr>
        <w:footnoteReference w:id="10"/>
      </w:r>
      <w:r>
        <w:rPr>
          <w:rFonts w:eastAsia="Arial Cyr" w:cs="Arial Cyr" w:ascii="Arial Cyr" w:hAnsi="Arial Cyr"/>
          <w:sz w:val="28"/>
          <w:szCs w:val="28"/>
        </w:rPr>
        <w:t xml:space="preserve">. Фраза весьма симптоматична, ибо в очередной раз доказывает сопричастность художественных произведений Крылова литературно-критическим баталиям того перио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блема писательского мастерства и таланта писателя была чрезвычайно актуальна для критики второй половины XVIII века. Высмеивание малоодаренных писателей встречается в журналах 60-х годов /"Полезное увеселение", "Свободные часы", "Невинное упражнение"/, в журналах 70-х годов /"Трутень", "Живописец", "Парнасский Щепетильник", "Адская почта"/, в журналах 80-90-х годов /"Зритель", "Сатирический вестник", "Санктпетербургский вестник"/. Иными словами, на всем протяжении второй половины века проблема эта оставалась злободневной. Видимо, вопросы, так или иначе связанные с талантом писателя, всегда сопутствуют любой литературе, особенно в момент ее становления. Ибо и прозаик, и поэт, и драматург - это в первую очередь талант. Талант писать, талант творчески осмыслять жизнь. </w:t>
      </w:r>
    </w:p>
    <w:p>
      <w:pPr>
        <w:pStyle w:val="Normal"/>
        <w:suppressAutoHyphens w:val="true"/>
        <w:ind w:firstLine="113"/>
        <w:jc w:val="both"/>
        <w:rPr/>
      </w:pPr>
      <w:r>
        <w:rPr>
          <w:rFonts w:eastAsia="Arial Cyr" w:cs="Arial Cyr" w:ascii="Arial Cyr" w:hAnsi="Arial Cyr"/>
          <w:sz w:val="28"/>
          <w:szCs w:val="28"/>
        </w:rPr>
        <w:t>Несколько ранее в своем первом журнале "Почта духов" Крылов, размышляя над вопросом о том, почему в русской литературе расплодилось так много бездарных, неграмотных и однотипных произведений, приходит к выводу: "У нас... Авторы следуют общему правилу, и тот, кто желает сделать какое творение, должен дать только ему имя; остальное же все, как несносное рабство, выкинуто из употребления, другие наши Авторы наудачу разрезывают свои стихи между действиями им нередко ошибкою ставят конец страницами тридцатью позже, нежели ему быть надобно".</w:t>
      </w:r>
      <w:r>
        <w:rPr>
          <w:rFonts w:eastAsia="Arial Cyr" w:cs="Arial Cyr" w:ascii="Arial Cyr" w:hAnsi="Arial Cyr"/>
          <w:sz w:val="28"/>
          <w:szCs w:val="28"/>
          <w:vertAlign w:val="superscript"/>
        </w:rPr>
        <w:t xml:space="preserve">9 </w:t>
      </w:r>
      <w:r>
        <w:rPr>
          <w:rStyle w:val="FootnoteCharacters"/>
          <w:rStyle w:val="FootnoteAnchor"/>
          <w:rFonts w:eastAsia="Arial Cyr" w:cs="Arial Cyr" w:ascii="Arial Cyr" w:hAnsi="Arial Cyr"/>
          <w:sz w:val="28"/>
          <w:szCs w:val="28"/>
        </w:rPr>
        <w:footnoteReference w:id="11"/>
      </w:r>
      <w:r>
        <w:rPr>
          <w:rFonts w:eastAsia="Arial Cyr" w:cs="Arial Cyr" w:ascii="Arial Cyr" w:hAnsi="Arial Cyr"/>
          <w:sz w:val="28"/>
          <w:szCs w:val="28"/>
        </w:rPr>
        <w:t xml:space="preserve"> </w:t>
      </w:r>
    </w:p>
    <w:p>
      <w:pPr>
        <w:pStyle w:val="Normal"/>
        <w:suppressAutoHyphens w:val="true"/>
        <w:ind w:firstLine="113"/>
        <w:jc w:val="both"/>
        <w:rPr/>
      </w:pPr>
      <w:r>
        <w:rPr>
          <w:rFonts w:eastAsia="Arial Cyr" w:cs="Arial Cyr" w:ascii="Arial Cyr" w:hAnsi="Arial Cyr"/>
          <w:sz w:val="28"/>
          <w:szCs w:val="28"/>
        </w:rPr>
        <w:t>Эта же мысль повторяется Крыловым и в "Похвальной речи Ермалафиду". "Для чего, - спросил у него некто, - пишешь ты без. разбора и не обдумывая все, что придет тебе в голову?" - "Друг мой, - отвечал несравненный Ермалафид, - самое ничто бухнет в моей голове, как горох, и я необходимо должен как можно скорей выгружать мысли мои на бумагу, или мою голову так разопрет, что я потеряю равновесие".</w:t>
      </w:r>
      <w:r>
        <w:rPr>
          <w:rFonts w:eastAsia="Arial Cyr" w:cs="Arial Cyr" w:ascii="Arial Cyr" w:hAnsi="Arial Cyr"/>
          <w:sz w:val="28"/>
          <w:szCs w:val="28"/>
          <w:vertAlign w:val="superscript"/>
        </w:rPr>
        <w:t xml:space="preserve">10 </w:t>
      </w:r>
      <w:r>
        <w:rPr>
          <w:rStyle w:val="FootnoteCharacters"/>
          <w:rStyle w:val="FootnoteAnchor"/>
          <w:rFonts w:eastAsia="Arial Cyr" w:cs="Arial Cyr" w:ascii="Arial Cyr" w:hAnsi="Arial Cyr"/>
          <w:sz w:val="28"/>
          <w:szCs w:val="28"/>
        </w:rPr>
        <w:footnoteReference w:id="12"/>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Ермалафид "вступил в поприще писателей". В его трагедиях зрители "не были возмущены ни страхом, ни жалостью, ни ненавистью," казалось, что герои Ермалафида превыше всех страстей и можно было даже подумать, "что греческие мудрецы с театра преподают партеру курс математики". В комедиях, где он был "в состоянии высокое нравоучение подстроить под балалайку", на сцене появлялся "целый народ в лаптях, в зипунах и в шапках с заломом". "Великий дух его не чувствовал себя отличнее привязанным ни к какому роду писания. Он хотел писать все и сдержал свое слово". Его сочинения были настолько похожи друг на друга, что "со временем воздвигнут между академиями войну за споры, к какому роду их причислять".</w:t>
      </w:r>
      <w:r>
        <w:rPr>
          <w:rFonts w:eastAsia="Arial Cyr" w:cs="Arial Cyr" w:ascii="Arial Cyr" w:hAnsi="Arial Cyr"/>
          <w:sz w:val="28"/>
          <w:szCs w:val="28"/>
          <w:vertAlign w:val="superscript"/>
        </w:rPr>
        <w:t xml:space="preserve">11 </w:t>
      </w:r>
      <w:r>
        <w:rPr>
          <w:rStyle w:val="FootnoteCharacters"/>
          <w:rStyle w:val="FootnoteAnchor"/>
          <w:rFonts w:eastAsia="Arial Cyr" w:cs="Arial Cyr" w:ascii="Arial Cyr" w:hAnsi="Arial Cyr"/>
          <w:sz w:val="28"/>
          <w:szCs w:val="28"/>
        </w:rPr>
        <w:footnoteReference w:id="1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Похвальная речь Ермалафиду" - это критика и на классицистическую, и на сентиментальную литературу. Порицая напыщенные трагедии, слезные комедии и шутовские оперы, Крылов выступает против псевдонародности, против поверхностного, "лакирующего" изображения русской жизни, в частности, русского крестьянства. Это, с одной стороны, осмеяние надуманных, схематичных и высокопарных произведений классицизма, с другой, - протест против идеализированных созданий сентименталистов для которых словесность есть свободная наука, не имеющая никаких законов, кроме воли и воображения. </w:t>
      </w:r>
    </w:p>
    <w:p>
      <w:pPr>
        <w:pStyle w:val="Normal"/>
        <w:suppressAutoHyphens w:val="true"/>
        <w:ind w:firstLine="113"/>
        <w:jc w:val="both"/>
        <w:rPr/>
      </w:pPr>
      <w:r>
        <w:rPr>
          <w:rFonts w:eastAsia="Arial Cyr" w:cs="Arial Cyr" w:ascii="Arial Cyr" w:hAnsi="Arial Cyr"/>
          <w:sz w:val="28"/>
          <w:szCs w:val="28"/>
        </w:rPr>
        <w:t>Кроме того, облекая свою критику в форму речи, намеренно прибегая к травестированию, Крылов создает блестящую пародию на этот жанр классицистической литературы.</w:t>
      </w:r>
      <w:r>
        <w:rPr>
          <w:rFonts w:eastAsia="Arial Cyr" w:cs="Arial Cyr" w:ascii="Arial Cyr" w:hAnsi="Arial Cyr"/>
          <w:sz w:val="28"/>
          <w:szCs w:val="28"/>
          <w:vertAlign w:val="superscript"/>
        </w:rPr>
        <w:t xml:space="preserve">12 </w:t>
      </w:r>
      <w:r>
        <w:rPr>
          <w:rStyle w:val="FootnoteCharacters"/>
          <w:rStyle w:val="FootnoteAnchor"/>
          <w:rFonts w:eastAsia="Arial Cyr" w:cs="Arial Cyr" w:ascii="Arial Cyr" w:hAnsi="Arial Cyr"/>
          <w:sz w:val="28"/>
          <w:szCs w:val="28"/>
        </w:rPr>
        <w:footnoteReference w:id="14"/>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общающий образ писателя-плагиатора создан Крыловым и в "Покаянии сочинителя Крадуна". Признав в качестве исходного положения необходимость подражания, которое исповедовывалось писателями-классицистами, Крылов пишет: "Учитель уверил меня, что для сочинителя подражание необходимо; он уверил меня печатными французскими книгами, что и самые славные французские авторы обкрадывали Грецию, Латынь, Ишпанию, Англию, от чего родилась и во мне смертная охота обкрадывать всех, кто мне на глаза попадется".</w:t>
      </w:r>
      <w:r>
        <w:rPr>
          <w:rFonts w:eastAsia="Arial Cyr" w:cs="Arial Cyr" w:ascii="Arial Cyr" w:hAnsi="Arial Cyr"/>
          <w:sz w:val="28"/>
          <w:szCs w:val="28"/>
          <w:vertAlign w:val="superscript"/>
        </w:rPr>
        <w:t xml:space="preserve">13 </w:t>
      </w:r>
      <w:r>
        <w:rPr>
          <w:rStyle w:val="FootnoteCharacters"/>
          <w:rStyle w:val="FootnoteAnchor"/>
          <w:rFonts w:eastAsia="Arial Cyr" w:cs="Arial Cyr" w:ascii="Arial Cyr" w:hAnsi="Arial Cyr"/>
          <w:sz w:val="28"/>
          <w:szCs w:val="28"/>
        </w:rPr>
        <w:footnoteReference w:id="15"/>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ронизируя далее над желанием поэтов, прозаиков и драматургов классицистической направленности следовать за образцами, критик показывает плачевные результаты этих стремле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дун, который постоянно заимствовал сюжеты, мысли и слова, в один прекрасный день обнаружил, что "кроме, имен, точек, запятых, вопросительных знаков и тому подобных" в его сочинениях нет ничего и все принадлежит другим авторам. Это его обескуражило, и он вынужден был писать покаяние, в котором обещал никогда более не заниматься сочинительством.</w:t>
      </w:r>
      <w:r>
        <w:rPr>
          <w:rFonts w:eastAsia="Arial Cyr" w:cs="Arial Cyr" w:ascii="Arial Cyr" w:hAnsi="Arial Cyr"/>
          <w:sz w:val="28"/>
          <w:szCs w:val="28"/>
          <w:vertAlign w:val="superscript"/>
        </w:rPr>
        <w:t xml:space="preserve">14 </w:t>
      </w:r>
      <w:r>
        <w:rPr>
          <w:rStyle w:val="FootnoteCharacters"/>
          <w:rStyle w:val="FootnoteAnchor"/>
          <w:rFonts w:eastAsia="Arial Cyr" w:cs="Arial Cyr" w:ascii="Arial Cyr" w:hAnsi="Arial Cyr"/>
          <w:sz w:val="28"/>
          <w:szCs w:val="28"/>
        </w:rPr>
        <w:footnoteReference w:id="16"/>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этой же речи-фельетоне Крылов высмеивает одописцев, имеющих привычку при создании панегириков "схватывать" все прежние оды и выписывать из каждой по строчке. Составив таким образом новое произведение, они преподносят его своим покровителя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смеяние поэтов-одописцев, авторов стихов "на случай" было весьма распространенным в критике рассматриваемого периода. На всем протяжении второй половины XVIII века в журналах можно было встретить развенчивание таких псевдопоэт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ма интересное пародирование одописцев помещает журнал "Собеседник любителей российского слова". Автор его пишет о том, что сочинять оды, конечно, трудно, но ведь "горшки не боги обжигают", следовательно, писать их никому не запрещено. Для этого необходимо призвать на помощь Аполлона и всех муз, разобраться как следует с богами, "ведь в Пантеоне их немало", и надо знать, "кого притараканить". Потом, "вылупя ясные очи", посмотреть в историю и выбрать подходящего героя, и уж затем "строку рифмой заострить". По такому рецепту, "набрякав оду", возможно, и не угодишь всем, считает автор, но просит не судить его строго, "ведь Ломоносовых немного, другие ходят все с жлудей".</w:t>
      </w:r>
      <w:r>
        <w:rPr>
          <w:rFonts w:eastAsia="Arial Cyr" w:cs="Arial Cyr" w:ascii="Arial Cyr" w:hAnsi="Arial Cyr"/>
          <w:sz w:val="28"/>
          <w:szCs w:val="28"/>
          <w:vertAlign w:val="superscript"/>
        </w:rPr>
        <w:t xml:space="preserve">15 </w:t>
      </w:r>
      <w:r>
        <w:rPr>
          <w:rStyle w:val="FootnoteCharacters"/>
          <w:rStyle w:val="FootnoteAnchor"/>
          <w:rFonts w:eastAsia="Arial Cyr" w:cs="Arial Cyr" w:ascii="Arial Cyr" w:hAnsi="Arial Cyr"/>
          <w:sz w:val="28"/>
          <w:szCs w:val="28"/>
        </w:rPr>
        <w:footnoteReference w:id="17"/>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Сатирическом вестнике" Страхова даже предлагается универсальный рецепт для тех, кто захочет написать оду по какому-нибудь случаю. Для них автор рекомендует следующее: "Возьми восхваляемого тобою героя, приподними к облакам, после сего опустись с ним на горы... победи все опасности и страхи, исчисли все его достоинства и подвиги; потом облеки его в торжественную одежду, приведи домой в колеснице, посади на седалище почести, вручи ему оду... и оставь в покое".</w:t>
      </w:r>
      <w:r>
        <w:rPr>
          <w:rFonts w:eastAsia="Arial Cyr" w:cs="Arial Cyr" w:ascii="Arial Cyr" w:hAnsi="Arial Cyr"/>
          <w:sz w:val="28"/>
          <w:szCs w:val="28"/>
          <w:vertAlign w:val="superscript"/>
        </w:rPr>
        <w:t xml:space="preserve">16 </w:t>
      </w:r>
      <w:r>
        <w:rPr>
          <w:rStyle w:val="FootnoteCharacters"/>
          <w:rStyle w:val="FootnoteAnchor"/>
          <w:rFonts w:eastAsia="Arial Cyr" w:cs="Arial Cyr" w:ascii="Arial Cyr" w:hAnsi="Arial Cyr"/>
          <w:sz w:val="28"/>
          <w:szCs w:val="28"/>
        </w:rPr>
        <w:footnoteReference w:id="18"/>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ысли, высказанные Крыловым в "Покаянии сочинителя Крадуна", звучат и в его повести "Каиб", где дана уничтожающая характеристика торжественно-хвалебным од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иб однажды прочитал оду визирю, недавно повешенному за взятки... Добродетели его были воспеты с таким восторгом, что "калиф уж начал опасаться, не святого ли он повесил". Спустя некоторое время Каиб встретил самого автора оды, трудившегося над созданием другой, не менее хвалебной. "О, это ничего, поверьте, что это безделица'" - объяснял одописец недоумевающему калифу: "Мы даем нашему воображению волю в похвалах с тем только условием, чтоб после всякое имя вставить было можно. Ода - как шелковый чулок, который всякий старается растягивать на свою ногу".</w:t>
      </w:r>
      <w:r>
        <w:rPr>
          <w:rFonts w:eastAsia="Arial Cyr" w:cs="Arial Cyr" w:ascii="Arial Cyr" w:hAnsi="Arial Cyr"/>
          <w:sz w:val="28"/>
          <w:szCs w:val="28"/>
          <w:vertAlign w:val="superscript"/>
        </w:rPr>
        <w:t xml:space="preserve">17 </w:t>
      </w:r>
      <w:r>
        <w:rPr>
          <w:rStyle w:val="FootnoteCharacters"/>
          <w:rStyle w:val="FootnoteAnchor"/>
          <w:rFonts w:eastAsia="Arial Cyr" w:cs="Arial Cyr" w:ascii="Arial Cyr" w:hAnsi="Arial Cyr"/>
          <w:sz w:val="28"/>
          <w:szCs w:val="28"/>
        </w:rPr>
        <w:footnoteReference w:id="19"/>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в эта речь Крылова - яркий документ критики того периода, активно участвующая в литературной полеми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Речи, говоренной повесою в собрании дураков" главное острие критики Крылова направлено на чувствительные романы и их авторов. </w:t>
      </w:r>
    </w:p>
    <w:p>
      <w:pPr>
        <w:pStyle w:val="Normal"/>
        <w:suppressAutoHyphens w:val="true"/>
        <w:ind w:firstLine="113"/>
        <w:jc w:val="both"/>
        <w:rPr/>
      </w:pPr>
      <w:r>
        <w:rPr>
          <w:rFonts w:eastAsia="Arial Cyr" w:cs="Arial Cyr" w:ascii="Arial Cyr" w:hAnsi="Arial Cyr"/>
          <w:sz w:val="28"/>
          <w:szCs w:val="28"/>
        </w:rPr>
        <w:t>"В знакомом уже "Сатирическом вестнике" Страхов, иронизируя над склонностью писателей-сентименталистов к излишней чувствительности, предлагает "Способ сочинять роман", для которого необходимо взять - "125 увы, 200 ах, 4 пуда вздохов, 7 ведер слез, от 40 до 30 кинжалов и несколько бутылок яду, которым бы могли опиваться герои сочиняемого романа".</w:t>
      </w:r>
      <w:r>
        <w:rPr>
          <w:rFonts w:eastAsia="Arial Cyr" w:cs="Arial Cyr" w:ascii="Arial Cyr" w:hAnsi="Arial Cyr"/>
          <w:sz w:val="28"/>
          <w:szCs w:val="28"/>
          <w:vertAlign w:val="superscript"/>
        </w:rPr>
        <w:t xml:space="preserve">18 </w:t>
      </w:r>
      <w:r>
        <w:rPr>
          <w:rStyle w:val="FootnoteCharacters"/>
          <w:rStyle w:val="FootnoteAnchor"/>
          <w:rFonts w:eastAsia="Arial Cyr" w:cs="Arial Cyr" w:ascii="Arial Cyr" w:hAnsi="Arial Cyr"/>
          <w:sz w:val="28"/>
          <w:szCs w:val="28"/>
        </w:rPr>
        <w:footnoteReference w:id="20"/>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менно против таких романов выступает Крылов: "... Когда описываю я сочинителя, который обоими романами перебивает у аптекарей торг сонными порошками и который отважно передразнивает сочинителя "Клариссы" или "Новой Элоизы", нужно ли тогда долго задумываться, чтобы в неутомимом этом дразнильщике угадать неустрашимого Антарихардсона?" Под Антирихардсоном подразумевался П. Львов, автор пухлого романа "Российская Памела, или История Марии, добродетельной поселян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обще надо сказать, что эта речь составлена как ряд характеристик, данных Крыловым определенным писателям XVIII века. Характеристики эти явно критического характера и направлены против тех писателей, чья литературно-эстетическая платформа по тем или иным соображениям не удовлетворяет Крыло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чем не обязаны мы счастливому нашему просвещению! Если б вздумал я описывать все в нем выгоды, то речь моя была бы длиннее всех предисловий Г. Л. вместе взятых". Безусловно, что речь в этом отрывке идет о В. Лукине, чьи длинные предисловия вызывали нарекания не у одного только Крылова. Эта характеристика Лукина подтверждается и далее /"Она бы показалась пространнее комедии мнимого Детуша, которая в своем пространстве столько неизмерима, что в ней ученья свет не находит ни начала, ни конца"/.</w:t>
      </w:r>
      <w:r>
        <w:rPr>
          <w:rFonts w:eastAsia="Arial Cyr" w:cs="Arial Cyr" w:ascii="Arial Cyr" w:hAnsi="Arial Cyr"/>
          <w:sz w:val="28"/>
          <w:szCs w:val="28"/>
          <w:vertAlign w:val="superscript"/>
        </w:rPr>
        <w:t xml:space="preserve">19 </w:t>
      </w:r>
      <w:r>
        <w:rPr>
          <w:rStyle w:val="FootnoteCharacters"/>
          <w:rStyle w:val="FootnoteAnchor"/>
          <w:rFonts w:eastAsia="Arial Cyr" w:cs="Arial Cyr" w:ascii="Arial Cyr" w:hAnsi="Arial Cyr"/>
          <w:sz w:val="28"/>
          <w:szCs w:val="28"/>
        </w:rPr>
        <w:footnoteReference w:id="21"/>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ечь, говоренная повесою в собрании дураков" интересна и с точки зрения ее языка. В определенном смысле это произведение можно расценивать как пародированное воссоздание стиля и языка писателей-сентименталистов. Склонность к метафорическим оборотам речи была свойственна многим из них. Разница состояла лишь в том, что одни умело и осторожно вводили метафоры, другие неискусно и обильно украшали ими сбой стиль. Крылова в данном случае не интересует частности, он не определяет значение языка в творчестве какого-то определенного писателя. Ему важно подчеркнуть и выразить свое отношение к метафорическому стилю в целом, невзирая на личности и произведения. Его в принципе не удовлетворяет и кажется неестественной такая форма выражения. И он прибегает к излюбленному своему приему - он пародирует речь персонажа, сознательно утрируя ее эмоциональную насыщеннос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что почти одновременно с Крыловым этой же темы касается и анонимный автор журнале "Библиотека ученая, економическая, историческая и увеселительная..." В заметке ''Свойства двух немилосердных говорунов и одного скромного ученого мужа" дано описание некоего Метафорина, "который хотя и не много говорит, но со всем тем наскажет много лишнего, когда почти и ничего на скажет. Ибо как скоро он раскроет рот, то непременно должно ожидать какого-либо округленного периода, или нравоучительного предписания весьма малоосмысленного, но зато изобилующего тропами, фигурами, надутыми и несвойственными изречениями".</w:t>
      </w:r>
      <w:r>
        <w:rPr>
          <w:rFonts w:eastAsia="Arial Cyr" w:cs="Arial Cyr" w:ascii="Arial Cyr" w:hAnsi="Arial Cyr"/>
          <w:sz w:val="28"/>
          <w:szCs w:val="28"/>
          <w:vertAlign w:val="superscript"/>
        </w:rPr>
        <w:t xml:space="preserve">20 </w:t>
      </w:r>
      <w:r>
        <w:rPr>
          <w:rStyle w:val="FootnoteCharacters"/>
          <w:rStyle w:val="FootnoteAnchor"/>
          <w:rFonts w:eastAsia="Arial Cyr" w:cs="Arial Cyr" w:ascii="Arial Cyr" w:hAnsi="Arial Cyr"/>
          <w:sz w:val="28"/>
          <w:szCs w:val="28"/>
        </w:rPr>
        <w:footnoteReference w:id="22"/>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речи" Крылова являют собой яркий документ критики второй половины XVIII века. Каждая из них отражает те или иные моменты литературной полемики того времени. И своим содержанием, и формой "речи" Крылова подключены к литературной борьбе 90-х годов XVIII века, борьбе против псевдоискусства и лакирующего, поверхностного изображения жизни. Осмеивая оды, и идиллии, комедии, трагедии и романы, "речи" Крылова по части критики, по крайней мере, на десять лот опередили чисто художественных судей современной литературы и проницательно указали путь борьбы с претенциозностью в искусств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Cyr" w:cs="Arial Cyr" w:ascii="Arial Cyr" w:hAnsi="Arial Cyr"/>
          <w:sz w:val="28"/>
          <w:szCs w:val="28"/>
          <w:vertAlign w:val="superscript"/>
        </w:rPr>
        <w:t xml:space="preserve">1. </w:t>
      </w:r>
      <w:r>
        <w:rPr>
          <w:rFonts w:eastAsia="Arial Cyr" w:cs="Arial Cyr" w:ascii="Arial Cyr" w:hAnsi="Arial Cyr"/>
          <w:sz w:val="28"/>
          <w:szCs w:val="28"/>
        </w:rPr>
        <w:t xml:space="preserve">Санкт-Петербургский Меркурий. - 1773. - С. 26-27. </w:t>
      </w:r>
    </w:p>
    <w:p>
      <w:pPr>
        <w:pStyle w:val="Normal"/>
        <w:suppressAutoHyphens w:val="true"/>
        <w:ind w:firstLine="113"/>
        <w:jc w:val="both"/>
        <w:rPr/>
      </w:pPr>
      <w:r>
        <w:rPr>
          <w:rFonts w:eastAsia="Arial Cyr" w:cs="Arial Cyr" w:ascii="Arial Cyr" w:hAnsi="Arial Cyr"/>
          <w:sz w:val="28"/>
          <w:szCs w:val="28"/>
          <w:vertAlign w:val="superscript"/>
        </w:rPr>
        <w:t xml:space="preserve">2. </w:t>
      </w:r>
      <w:r>
        <w:rPr>
          <w:rFonts w:eastAsia="Arial Cyr" w:cs="Arial Cyr" w:ascii="Arial Cyr" w:hAnsi="Arial Cyr"/>
          <w:sz w:val="28"/>
          <w:szCs w:val="28"/>
        </w:rPr>
        <w:t xml:space="preserve">Там же. - С. 26. </w:t>
      </w:r>
    </w:p>
    <w:p>
      <w:pPr>
        <w:pStyle w:val="Normal"/>
        <w:suppressAutoHyphens w:val="true"/>
        <w:ind w:firstLine="113"/>
        <w:jc w:val="both"/>
        <w:rPr/>
      </w:pPr>
      <w:r>
        <w:rPr>
          <w:rFonts w:eastAsia="Arial Cyr" w:cs="Arial Cyr" w:ascii="Arial Cyr" w:hAnsi="Arial Cyr"/>
          <w:sz w:val="28"/>
          <w:szCs w:val="28"/>
          <w:vertAlign w:val="superscript"/>
        </w:rPr>
        <w:t xml:space="preserve">3. </w:t>
      </w:r>
      <w:r>
        <w:rPr>
          <w:rFonts w:eastAsia="Arial Cyr" w:cs="Arial Cyr" w:ascii="Arial Cyr" w:hAnsi="Arial Cyr"/>
          <w:sz w:val="28"/>
          <w:szCs w:val="28"/>
        </w:rPr>
        <w:t xml:space="preserve">Что-нибудь. - 1780. - Ч. 2, неделя 23, С. 1. </w:t>
      </w:r>
    </w:p>
    <w:p>
      <w:pPr>
        <w:pStyle w:val="Normal"/>
        <w:suppressAutoHyphens w:val="true"/>
        <w:ind w:firstLine="113"/>
        <w:jc w:val="both"/>
        <w:rPr/>
      </w:pPr>
      <w:r>
        <w:rPr>
          <w:rFonts w:eastAsia="Arial Cyr" w:cs="Arial Cyr" w:ascii="Arial Cyr" w:hAnsi="Arial Cyr"/>
          <w:sz w:val="28"/>
          <w:szCs w:val="28"/>
          <w:vertAlign w:val="superscript"/>
        </w:rPr>
        <w:t xml:space="preserve">4. </w:t>
      </w:r>
      <w:r>
        <w:rPr>
          <w:rFonts w:eastAsia="Arial Cyr" w:cs="Arial Cyr" w:ascii="Arial Cyr" w:hAnsi="Arial Cyr"/>
          <w:sz w:val="28"/>
          <w:szCs w:val="28"/>
        </w:rPr>
        <w:t xml:space="preserve">Санкт-Петербургский вестник. - 1778. С. 1-2. </w:t>
      </w:r>
    </w:p>
    <w:p>
      <w:pPr>
        <w:pStyle w:val="Normal"/>
        <w:suppressAutoHyphens w:val="true"/>
        <w:ind w:firstLine="113"/>
        <w:jc w:val="both"/>
        <w:rPr/>
      </w:pPr>
      <w:r>
        <w:rPr>
          <w:rFonts w:eastAsia="Arial Cyr" w:cs="Arial Cyr" w:ascii="Arial Cyr" w:hAnsi="Arial Cyr"/>
          <w:sz w:val="28"/>
          <w:szCs w:val="28"/>
          <w:vertAlign w:val="superscript"/>
        </w:rPr>
        <w:t xml:space="preserve">5. </w:t>
      </w:r>
      <w:r>
        <w:rPr>
          <w:rFonts w:eastAsia="Arial Cyr" w:cs="Arial Cyr" w:ascii="Arial Cyr" w:hAnsi="Arial Cyr"/>
          <w:sz w:val="28"/>
          <w:szCs w:val="28"/>
        </w:rPr>
        <w:t xml:space="preserve">Санкт-Петербургский Меркурий. - 1793. - С. 135. </w:t>
      </w:r>
    </w:p>
    <w:p>
      <w:pPr>
        <w:pStyle w:val="Normal"/>
        <w:suppressAutoHyphens w:val="true"/>
        <w:ind w:firstLine="113"/>
        <w:jc w:val="both"/>
        <w:rPr/>
      </w:pPr>
      <w:r>
        <w:rPr>
          <w:rFonts w:eastAsia="Arial Cyr" w:cs="Arial Cyr" w:ascii="Arial Cyr" w:hAnsi="Arial Cyr"/>
          <w:sz w:val="28"/>
          <w:szCs w:val="28"/>
          <w:vertAlign w:val="superscript"/>
        </w:rPr>
        <w:t xml:space="preserve">6. </w:t>
      </w:r>
      <w:r>
        <w:rPr>
          <w:rFonts w:eastAsia="Arial Cyr" w:cs="Arial Cyr" w:ascii="Arial Cyr" w:hAnsi="Arial Cyr"/>
          <w:sz w:val="28"/>
          <w:szCs w:val="28"/>
        </w:rPr>
        <w:t xml:space="preserve">Полезное увеселение. - 1760. - С. 51. </w:t>
      </w:r>
    </w:p>
    <w:p>
      <w:pPr>
        <w:pStyle w:val="Normal"/>
        <w:suppressAutoHyphens w:val="true"/>
        <w:ind w:firstLine="113"/>
        <w:jc w:val="both"/>
        <w:rPr/>
      </w:pPr>
      <w:r>
        <w:rPr>
          <w:rFonts w:eastAsia="Arial Cyr" w:cs="Arial Cyr" w:ascii="Arial Cyr" w:hAnsi="Arial Cyr"/>
          <w:sz w:val="28"/>
          <w:szCs w:val="28"/>
          <w:vertAlign w:val="superscript"/>
        </w:rPr>
        <w:t xml:space="preserve">7. </w:t>
      </w:r>
      <w:r>
        <w:rPr>
          <w:rFonts w:eastAsia="Arial Cyr" w:cs="Arial Cyr" w:ascii="Arial Cyr" w:hAnsi="Arial Cyr"/>
          <w:sz w:val="28"/>
          <w:szCs w:val="28"/>
        </w:rPr>
        <w:t xml:space="preserve">Санкт-Петербургский Меркурий, - 1793, - С. 30. </w:t>
      </w:r>
    </w:p>
    <w:p>
      <w:pPr>
        <w:pStyle w:val="Normal"/>
        <w:suppressAutoHyphens w:val="true"/>
        <w:ind w:firstLine="113"/>
        <w:jc w:val="both"/>
        <w:rPr/>
      </w:pPr>
      <w:r>
        <w:rPr>
          <w:rFonts w:eastAsia="Arial Cyr" w:cs="Arial Cyr" w:ascii="Arial Cyr" w:hAnsi="Arial Cyr"/>
          <w:sz w:val="28"/>
          <w:szCs w:val="28"/>
          <w:vertAlign w:val="superscript"/>
        </w:rPr>
        <w:t xml:space="preserve">8. </w:t>
      </w:r>
      <w:r>
        <w:rPr>
          <w:rFonts w:eastAsia="Arial Cyr" w:cs="Arial Cyr" w:ascii="Arial Cyr" w:hAnsi="Arial Cyr"/>
          <w:sz w:val="28"/>
          <w:szCs w:val="28"/>
        </w:rPr>
        <w:t>Там же.</w:t>
      </w:r>
    </w:p>
    <w:p>
      <w:pPr>
        <w:pStyle w:val="Normal"/>
        <w:suppressAutoHyphens w:val="true"/>
        <w:ind w:firstLine="113"/>
        <w:jc w:val="both"/>
        <w:rPr/>
      </w:pPr>
      <w:r>
        <w:rPr>
          <w:rFonts w:eastAsia="Arial Cyr" w:cs="Arial Cyr" w:ascii="Arial Cyr" w:hAnsi="Arial Cyr"/>
          <w:sz w:val="28"/>
          <w:szCs w:val="28"/>
          <w:vertAlign w:val="superscript"/>
        </w:rPr>
        <w:t xml:space="preserve">9. </w:t>
      </w:r>
      <w:r>
        <w:rPr>
          <w:rFonts w:eastAsia="Arial Cyr" w:cs="Arial Cyr" w:ascii="Arial Cyr" w:hAnsi="Arial Cyr"/>
          <w:sz w:val="28"/>
          <w:szCs w:val="28"/>
        </w:rPr>
        <w:t xml:space="preserve">Почта духов, 1789. - Ч.4, письмо 10, - С. 133. </w:t>
      </w:r>
    </w:p>
    <w:p>
      <w:pPr>
        <w:pStyle w:val="Normal"/>
        <w:suppressAutoHyphens w:val="true"/>
        <w:ind w:firstLine="113"/>
        <w:jc w:val="both"/>
        <w:rPr/>
      </w:pPr>
      <w:r>
        <w:rPr>
          <w:rFonts w:eastAsia="Arial Cyr" w:cs="Arial Cyr" w:ascii="Arial Cyr" w:hAnsi="Arial Cyr"/>
          <w:sz w:val="28"/>
          <w:szCs w:val="28"/>
          <w:vertAlign w:val="superscript"/>
        </w:rPr>
        <w:t>10.</w:t>
      </w:r>
      <w:r>
        <w:rPr>
          <w:rFonts w:eastAsia="Arial Cyr" w:cs="Arial Cyr" w:ascii="Arial Cyr" w:hAnsi="Arial Cyr"/>
          <w:sz w:val="28"/>
          <w:szCs w:val="28"/>
        </w:rPr>
        <w:t xml:space="preserve"> Санкт-Петербургский Меркурий. - 1793. - С. 32.</w:t>
      </w:r>
    </w:p>
    <w:p>
      <w:pPr>
        <w:pStyle w:val="Normal"/>
        <w:suppressAutoHyphens w:val="true"/>
        <w:ind w:firstLine="113"/>
        <w:jc w:val="both"/>
        <w:rPr/>
      </w:pPr>
      <w:r>
        <w:rPr>
          <w:rFonts w:eastAsia="Arial Cyr" w:cs="Arial Cyr" w:ascii="Arial Cyr" w:hAnsi="Arial Cyr"/>
          <w:sz w:val="28"/>
          <w:szCs w:val="28"/>
          <w:vertAlign w:val="superscript"/>
        </w:rPr>
        <w:t xml:space="preserve">11. </w:t>
      </w:r>
      <w:r>
        <w:rPr>
          <w:rFonts w:eastAsia="Arial Cyr" w:cs="Arial Cyr" w:ascii="Arial Cyr" w:hAnsi="Arial Cyr"/>
          <w:sz w:val="28"/>
          <w:szCs w:val="28"/>
        </w:rPr>
        <w:t xml:space="preserve">Там же. -С. 34-35. </w:t>
      </w:r>
    </w:p>
    <w:p>
      <w:pPr>
        <w:pStyle w:val="Normal"/>
        <w:suppressAutoHyphens w:val="true"/>
        <w:ind w:firstLine="113"/>
        <w:jc w:val="both"/>
        <w:rPr/>
      </w:pPr>
      <w:r>
        <w:rPr>
          <w:rFonts w:eastAsia="Arial Cyr" w:cs="Arial Cyr" w:ascii="Arial Cyr" w:hAnsi="Arial Cyr"/>
          <w:sz w:val="28"/>
          <w:szCs w:val="28"/>
          <w:vertAlign w:val="superscript"/>
        </w:rPr>
        <w:t>12.</w:t>
      </w:r>
      <w:r>
        <w:rPr>
          <w:rFonts w:eastAsia="Arial Cyr" w:cs="Arial Cyr" w:ascii="Arial Cyr" w:hAnsi="Arial Cyr"/>
          <w:sz w:val="28"/>
          <w:szCs w:val="28"/>
        </w:rPr>
        <w:t xml:space="preserve"> Пародирование жанра речи не ново для русской писательской критики. Ещё в 1760 г. в журнале "Полезное увеселение" были напечатаны "Сбытые сновидения" Ржевского, где с одическим пафосом пародировался стиль писателей-классицистов. В пародии, написанной в форме речи, проводилась мысль о том, что "надутые славянскою высокопарностью сочинения столь высоки, что никто их разуметь не может. Если б самые славяне их читали, то и они б не разумели" (Полезное увеселение, - 1760, - июнь, - С. 266). </w:t>
      </w:r>
    </w:p>
    <w:p>
      <w:pPr>
        <w:pStyle w:val="Normal"/>
        <w:suppressAutoHyphens w:val="true"/>
        <w:ind w:firstLine="113"/>
        <w:jc w:val="both"/>
        <w:rPr/>
      </w:pPr>
      <w:r>
        <w:rPr>
          <w:rFonts w:eastAsia="Arial Cyr" w:cs="Arial Cyr" w:ascii="Arial Cyr" w:hAnsi="Arial Cyr"/>
          <w:sz w:val="28"/>
          <w:szCs w:val="28"/>
          <w:vertAlign w:val="superscript"/>
        </w:rPr>
        <w:t>13.</w:t>
      </w:r>
      <w:r>
        <w:rPr>
          <w:rFonts w:eastAsia="Arial Cyr" w:cs="Arial Cyr" w:ascii="Arial Cyr" w:hAnsi="Arial Cyr"/>
          <w:sz w:val="28"/>
          <w:szCs w:val="28"/>
        </w:rPr>
        <w:t xml:space="preserve"> Зритель, - 1792, - С. 25. </w:t>
      </w:r>
    </w:p>
    <w:p>
      <w:pPr>
        <w:pStyle w:val="Normal"/>
        <w:suppressAutoHyphens w:val="true"/>
        <w:ind w:firstLine="113"/>
        <w:jc w:val="both"/>
        <w:rPr/>
      </w:pPr>
      <w:r>
        <w:rPr>
          <w:rFonts w:eastAsia="Arial Cyr" w:cs="Arial Cyr" w:ascii="Arial Cyr" w:hAnsi="Arial Cyr"/>
          <w:sz w:val="28"/>
          <w:szCs w:val="28"/>
          <w:vertAlign w:val="superscript"/>
        </w:rPr>
        <w:t>14.</w:t>
      </w:r>
      <w:r>
        <w:rPr>
          <w:rFonts w:eastAsia="Arial Cyr" w:cs="Arial Cyr" w:ascii="Arial Cyr" w:hAnsi="Arial Cyr"/>
          <w:sz w:val="28"/>
          <w:szCs w:val="28"/>
        </w:rPr>
        <w:t xml:space="preserve"> Там же, - С. 26. </w:t>
      </w:r>
    </w:p>
    <w:p>
      <w:pPr>
        <w:pStyle w:val="Normal"/>
        <w:suppressAutoHyphens w:val="true"/>
        <w:ind w:firstLine="113"/>
        <w:jc w:val="both"/>
        <w:rPr/>
      </w:pPr>
      <w:r>
        <w:rPr>
          <w:rFonts w:eastAsia="Arial Cyr" w:cs="Arial Cyr" w:ascii="Arial Cyr" w:hAnsi="Arial Cyr"/>
          <w:sz w:val="28"/>
          <w:szCs w:val="28"/>
          <w:vertAlign w:val="superscript"/>
        </w:rPr>
        <w:t>15.</w:t>
      </w:r>
      <w:r>
        <w:rPr>
          <w:rFonts w:eastAsia="Arial Cyr" w:cs="Arial Cyr" w:ascii="Arial Cyr" w:hAnsi="Arial Cyr"/>
          <w:sz w:val="28"/>
          <w:szCs w:val="28"/>
        </w:rPr>
        <w:t xml:space="preserve"> Собеседник любителей российского слова, - 1783, - Ч. 10, - С. 165-168</w:t>
      </w:r>
    </w:p>
    <w:p>
      <w:pPr>
        <w:pStyle w:val="Normal"/>
        <w:suppressAutoHyphens w:val="true"/>
        <w:ind w:firstLine="113"/>
        <w:jc w:val="both"/>
        <w:rPr/>
      </w:pPr>
      <w:r>
        <w:rPr>
          <w:rFonts w:eastAsia="Arial Cyr" w:cs="Arial Cyr" w:ascii="Arial Cyr" w:hAnsi="Arial Cyr"/>
          <w:sz w:val="28"/>
          <w:szCs w:val="28"/>
          <w:vertAlign w:val="superscript"/>
        </w:rPr>
        <w:t>16.</w:t>
      </w:r>
      <w:r>
        <w:rPr>
          <w:rFonts w:eastAsia="Arial Cyr" w:cs="Arial Cyr" w:ascii="Arial Cyr" w:hAnsi="Arial Cyr"/>
          <w:sz w:val="28"/>
          <w:szCs w:val="28"/>
        </w:rPr>
        <w:t xml:space="preserve"> Сатирический вестник, - 1791, Ч. 7. С. 73-74. </w:t>
      </w:r>
    </w:p>
    <w:p>
      <w:pPr>
        <w:pStyle w:val="Normal"/>
        <w:suppressAutoHyphens w:val="true"/>
        <w:ind w:firstLine="113"/>
        <w:jc w:val="both"/>
        <w:rPr/>
      </w:pPr>
      <w:r>
        <w:rPr>
          <w:rFonts w:eastAsia="Arial Cyr" w:cs="Arial Cyr" w:ascii="Arial Cyr" w:hAnsi="Arial Cyr"/>
          <w:sz w:val="28"/>
          <w:szCs w:val="28"/>
          <w:vertAlign w:val="superscript"/>
        </w:rPr>
        <w:t>17.</w:t>
      </w:r>
      <w:r>
        <w:rPr>
          <w:rFonts w:eastAsia="Arial Cyr" w:cs="Arial Cyr" w:ascii="Arial Cyr" w:hAnsi="Arial Cyr"/>
          <w:sz w:val="28"/>
          <w:szCs w:val="28"/>
        </w:rPr>
        <w:t xml:space="preserve"> Зритель, - 1792, - С. 31. </w:t>
      </w:r>
    </w:p>
    <w:p>
      <w:pPr>
        <w:pStyle w:val="Normal"/>
        <w:suppressAutoHyphens w:val="true"/>
        <w:ind w:firstLine="113"/>
        <w:jc w:val="both"/>
        <w:rPr/>
      </w:pPr>
      <w:r>
        <w:rPr>
          <w:rFonts w:eastAsia="Arial Cyr" w:cs="Arial Cyr" w:ascii="Arial Cyr" w:hAnsi="Arial Cyr"/>
          <w:sz w:val="28"/>
          <w:szCs w:val="28"/>
          <w:vertAlign w:val="superscript"/>
        </w:rPr>
        <w:t>18.</w:t>
      </w:r>
      <w:r>
        <w:rPr>
          <w:rFonts w:eastAsia="Arial Cyr" w:cs="Arial Cyr" w:ascii="Arial Cyr" w:hAnsi="Arial Cyr"/>
          <w:sz w:val="28"/>
          <w:szCs w:val="28"/>
        </w:rPr>
        <w:t xml:space="preserve"> Сатирический вестник, - 1791, - Ч.7., С. 63. </w:t>
      </w:r>
    </w:p>
    <w:p>
      <w:pPr>
        <w:pStyle w:val="Normal"/>
        <w:suppressAutoHyphens w:val="true"/>
        <w:ind w:firstLine="113"/>
        <w:jc w:val="both"/>
        <w:rPr/>
      </w:pPr>
      <w:r>
        <w:rPr>
          <w:rFonts w:eastAsia="Arial Cyr" w:cs="Arial Cyr" w:ascii="Arial Cyr" w:hAnsi="Arial Cyr"/>
          <w:sz w:val="28"/>
          <w:szCs w:val="28"/>
          <w:vertAlign w:val="superscript"/>
        </w:rPr>
        <w:t>19.</w:t>
      </w:r>
      <w:r>
        <w:rPr>
          <w:rFonts w:eastAsia="Arial Cyr" w:cs="Arial Cyr" w:ascii="Arial Cyr" w:hAnsi="Arial Cyr"/>
          <w:sz w:val="28"/>
          <w:szCs w:val="28"/>
        </w:rPr>
        <w:t xml:space="preserve"> Зритель, - 1792, - С. 279. </w:t>
      </w:r>
    </w:p>
    <w:p>
      <w:pPr>
        <w:pStyle w:val="Normal"/>
        <w:suppressAutoHyphens w:val="true"/>
        <w:ind w:firstLine="113"/>
        <w:jc w:val="both"/>
        <w:rPr/>
      </w:pPr>
      <w:r>
        <w:rPr>
          <w:rFonts w:eastAsia="Arial Cyr" w:cs="Arial Cyr" w:ascii="Arial Cyr" w:hAnsi="Arial Cyr"/>
          <w:sz w:val="28"/>
          <w:szCs w:val="28"/>
          <w:vertAlign w:val="superscript"/>
        </w:rPr>
        <w:t>20.</w:t>
      </w:r>
      <w:r>
        <w:rPr>
          <w:rFonts w:eastAsia="Arial Cyr" w:cs="Arial Cyr" w:ascii="Arial Cyr" w:hAnsi="Arial Cyr"/>
          <w:sz w:val="28"/>
          <w:szCs w:val="28"/>
        </w:rPr>
        <w:t xml:space="preserve"> Библиотека ученая, экономическая, историческая и увеселительная 1793, - Ч. 2 С. 12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КРАМАРЬ О. 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ЭПИГРАФ: ОТНОШЕНИЕ И ОЦЕН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тверждение, что ни одно литературное произведение не существует изолированно от многих других, уже не требует доказательст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 же не требует доказательств и мысль о том, что каждый писатель в свою очередь является читателем, причем читателем необыкновенно активного действия. Формы связей писателя с предшествующей и современной ему литературами различны. "Чужой" литературный образ, шире - чужой текст может стать точкой отталкивания, творческим импульсом, средством для прояснения собственных образов, своих сюжетных мотивов. Прочитанное писателем способно также пробудить в нем критика - случай весьма распространенный в русской и мировой литературе, - и он выступает со статьями, рецензиями, репликами, причем делает это достаточно профессиональ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днако писатель может функционировать как критик, оставаясь в пределах оригинальной художественной деятельности, вплетая оценку чужого произведения в образную ткань своего. Одним из способов выражения отношения писателя-критика к творчеству другого автора, его оценки этого творчества является эпиграф.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пиграф - отнюдь не единственная /хотя и особенно откровенная, демонстративно подчеркнутая/ форма цитирования "чужого" текста в литературном произведении. И характеристика эпиграфа как своего рода критического суждения является одной из сторон проблемы функциональной значимости цитаты, изученной в целом пока явно недостаточ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воеобразие использования чужого текста в эпиграфе заключается в том, что цитата-эпиграф существует как бы во внетекстовом пространстве: она располагается перед произведением либо перед какой-то структурно выделенной его частью. И вместе с тем такая цитата "живет" одновременно в двух контекстах - "своем" и "чужом", формируя особые характер отношений между цитируемым и цитирующим текст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пиграф выполняет несколько функций. Он является своеобразной квинтэссенцией, сгустком авторской мысли /нейтральный в "своем" контексте отрывок приобретает совершенно новое качество, будучи включенным в чужой/; он выполняет роль своеобразного соединительного звена, "мостика" между писателем и предшествующей и современной ему литературами, с одной стороны, и, с другой стороны, - между писателем и его читателем - реальным и воображаемым, так как именно эпиграф формирует прежде всего и больше всего читательское ожида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сприятие эпиграфа в художественном произведении, по-видимому, происходит в такой логической последовательности. Вначале эпиграф осознается как своеобразный знак будущего содержания, установка, предварительная ориентация, оформление границ повествования. Далее, в процессе чтения происходит соотнесение эпиграфа с текстом. И наконец, эпиграф осмысливается на качественно новом уровне. Читатель констатирует новые оттенки скисла, устанавливает расширение семантического поля эпиграф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еханизм и функции цитирования "чужого" текста могут быть показаны на примерах эпиграфов к "Повестям Белкина" А. С. Пушк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С. Пушкин относился к эпиграфам с огромным и безусловным вниманием. Почти все его прозаические опыты, роман в стихах, поэмы, многие стихотворения и даже критические работы предваряются эпиграфами. Причем эпиграф оказывается нужным не только как элемент композиционного оформления текста, но и для решения задач содержательного поряд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едварены эпиграфами и все компоненты цикла, объединенного образом записавшего и собравшего вошедшие в него повести И. П. Белкина. </w:t>
      </w:r>
    </w:p>
    <w:p>
      <w:pPr>
        <w:pStyle w:val="Normal"/>
        <w:suppressAutoHyphens w:val="true"/>
        <w:ind w:firstLine="113"/>
        <w:jc w:val="both"/>
        <w:rPr/>
      </w:pPr>
      <w:r>
        <w:rPr>
          <w:rFonts w:eastAsia="Arial Cyr" w:cs="Arial Cyr" w:ascii="Arial Cyr" w:hAnsi="Arial Cyr"/>
          <w:sz w:val="28"/>
          <w:szCs w:val="28"/>
        </w:rPr>
        <w:t>Творческая история "Повестей покойного Ивана Петровича Белкина" свидетельствует о том, что в процессе работы над ними эпиграфы и уточнялись, и менялись. Так, в рукописи сохранился первоначальный эпиграф ко всему циклу повестей: "</w:t>
      </w:r>
      <w:r>
        <w:rPr>
          <w:rFonts w:eastAsia="Arial" w:cs="Arial" w:ascii="Arial" w:hAnsi="Arial"/>
          <w:sz w:val="28"/>
          <w:szCs w:val="28"/>
          <w:lang w:val="en-US"/>
        </w:rPr>
        <w:t>[</w:t>
      </w:r>
      <w:r>
        <w:rPr>
          <w:rFonts w:eastAsia="Arial Cyr" w:cs="Arial Cyr" w:ascii="Arial Cyr" w:hAnsi="Arial Cyr"/>
          <w:sz w:val="28"/>
          <w:szCs w:val="28"/>
        </w:rPr>
        <w:t>А вот</w:t>
      </w:r>
      <w:r>
        <w:rPr>
          <w:rFonts w:eastAsia="Arial" w:cs="Arial" w:ascii="Arial" w:hAnsi="Arial"/>
          <w:sz w:val="28"/>
          <w:szCs w:val="28"/>
          <w:lang w:val="en-US"/>
        </w:rPr>
        <w:t>]</w:t>
      </w:r>
      <w:r>
        <w:rPr>
          <w:rFonts w:eastAsia="Arial Cyr" w:cs="Arial Cyr" w:ascii="Arial Cyr" w:hAnsi="Arial Cyr"/>
          <w:sz w:val="28"/>
          <w:szCs w:val="28"/>
        </w:rPr>
        <w:t xml:space="preserve"> то будет, что и нас не будет. Пословица Св&lt;ятогорского&gt; Игумена",</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23"/>
      </w:r>
      <w:r>
        <w:rPr>
          <w:rFonts w:eastAsia="Arial Cyr" w:cs="Arial Cyr" w:ascii="Arial Cyr" w:hAnsi="Arial Cyr"/>
          <w:sz w:val="28"/>
          <w:szCs w:val="28"/>
        </w:rPr>
        <w:t xml:space="preserve"> которая впоследствии был заменен цитатой из комедии Д. И. Фонвизина "Недоросль". Этот эпиграф, на первый взгляд, кажется несколько неожиданным. "Недоросль" и "Повести Белкина" - "странные сближения"! Однако в предисловий издателя есть перекличка с текстом эпиграфа - И. П. Белкин, оказывается, подобно фонвизинскому Митрофану, был "охотником до историй". Но ведь и современник А. С. Пушкина - русский читатель - также охотник до историй, то есть рассказов о ярких, необычных, фантастических событиях и героях, заполонивших современную литературу. </w:t>
      </w:r>
    </w:p>
    <w:p>
      <w:pPr>
        <w:pStyle w:val="Normal"/>
        <w:suppressAutoHyphens w:val="true"/>
        <w:ind w:firstLine="113"/>
        <w:jc w:val="both"/>
        <w:rPr/>
      </w:pPr>
      <w:r>
        <w:rPr>
          <w:rFonts w:eastAsia="Arial Cyr" w:cs="Arial Cyr" w:ascii="Arial Cyr" w:hAnsi="Arial Cyr"/>
          <w:sz w:val="28"/>
          <w:szCs w:val="28"/>
        </w:rPr>
        <w:t>30-е годы Х</w:t>
      </w:r>
      <w:r>
        <w:rPr>
          <w:rFonts w:eastAsia="Arial" w:cs="Arial" w:ascii="Arial" w:hAnsi="Arial"/>
          <w:sz w:val="28"/>
          <w:szCs w:val="28"/>
          <w:lang w:val="en-US"/>
        </w:rPr>
        <w:t>I</w:t>
      </w:r>
      <w:r>
        <w:rPr>
          <w:rFonts w:eastAsia="Arial Cyr" w:cs="Arial Cyr" w:ascii="Arial Cyr" w:hAnsi="Arial Cyr"/>
          <w:sz w:val="28"/>
          <w:szCs w:val="28"/>
        </w:rPr>
        <w:t>Х века - время безраздельного господства романтизма, причем господства не только в литературе. "Романтизм и нравы" - проблема, поставленная Луи Мегроном на материале западноевропейской литературы</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24"/>
      </w:r>
      <w:r>
        <w:rPr>
          <w:rFonts w:eastAsia="Arial Cyr" w:cs="Arial Cyr" w:ascii="Arial Cyr" w:hAnsi="Arial Cyr"/>
          <w:sz w:val="28"/>
          <w:szCs w:val="28"/>
        </w:rPr>
        <w:t>, была чрезвычайно актуальна для общественной жизни, культуры, литературы России. Само посягательство на романтизм, который проник в сознание, жизнь, быт, могло показаться странным, нелепым, парадоксальным.</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xml:space="preserve"> И тем не менее А. С. Пушкин этот шаг предпринимает. Его "Повести Белкина" - это одновременно и прорыв в будущее, пророчество гения, и акт литературно-критической борьбы, совершаемо" почти в полном одиночестве и совершаемый вполне осознанно. </w:t>
      </w:r>
    </w:p>
    <w:p>
      <w:pPr>
        <w:pStyle w:val="Normal"/>
        <w:suppressAutoHyphens w:val="true"/>
        <w:ind w:firstLine="113"/>
        <w:jc w:val="both"/>
        <w:rPr/>
      </w:pPr>
      <w:r>
        <w:rPr>
          <w:rFonts w:eastAsia="Arial Cyr" w:cs="Arial Cyr" w:ascii="Arial Cyr" w:hAnsi="Arial Cyr"/>
          <w:sz w:val="28"/>
          <w:szCs w:val="28"/>
        </w:rPr>
        <w:t xml:space="preserve">Еще в Т822 году в черновом наброске статьи "О прозе" А. С. Пушкин писал: "Но что сказать об наших писателях, которые, почитая за низость изъяснить просто вещи самые обыкновенные, думают оживить детскую прозу дополнениями и вялыми метафорами? Эти люди никогда не скажут </w:t>
      </w:r>
      <w:r>
        <w:rPr>
          <w:rFonts w:eastAsia="Arial Cyr" w:cs="Arial Cyr" w:ascii="Arial Cyr" w:hAnsi="Arial Cyr"/>
          <w:spacing w:val="60"/>
          <w:sz w:val="28"/>
          <w:szCs w:val="28"/>
        </w:rPr>
        <w:t>дружба</w:t>
      </w:r>
      <w:r>
        <w:rPr>
          <w:rFonts w:eastAsia="Arial Cyr" w:cs="Arial Cyr" w:ascii="Arial Cyr" w:hAnsi="Arial Cyr"/>
          <w:sz w:val="28"/>
          <w:szCs w:val="28"/>
        </w:rPr>
        <w:t>, не прибавя: сие священное чувство, коего благородный пламень и пр. Должно бы сказать: рано поутру - а они пишут: Едва первые лучи восходящего солнца озарили восточные края лазурного неба - ах, как это все ново и свежо, разве оно лучше потому только, что длиннее".</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26"/>
      </w:r>
      <w:r>
        <w:rPr>
          <w:rFonts w:eastAsia="Arial Cyr" w:cs="Arial Cyr" w:ascii="Arial Cyr" w:hAnsi="Arial Cyr"/>
          <w:sz w:val="28"/>
          <w:szCs w:val="28"/>
        </w:rPr>
        <w:t xml:space="preserve"> "Точность и краткость - вот первые достоинства прозы" - так формулировал Пушкин свою эстетическую програм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одержание его "Повестей покорного Ивана Петровича Белкина" явно противоречило и противостояло "историям". Да и традиционное, устойчивое, клишированное представление о писателе, господствовавшее в романтической литературе и в сознании читателя, никак не связывалось - просто не могло быть связано! - с Иваном Петровичем Белкиным, ведущим "жизнь самую умеренную", "крепко храпящим на своем стуле", занемогшим "простудною лихорадкою". И люди, зафиксированные И. П. Белкиным как авторы "историй", они тоже заземлены, подчеркнуто привязаны к жизни и быту - титулярный советник А. Г. Н., подполковник И. Л. П., приказчик Б. В., девица К. И. Т. Упоминание о бедности воображения Белкина может быть воспринято как полемический выпад против "богатого воображения" многих современных Пушкину читателей, против расхожей метафоры "уносящее воображение - конь". </w:t>
      </w:r>
    </w:p>
    <w:p>
      <w:pPr>
        <w:pStyle w:val="Normal"/>
        <w:suppressAutoHyphens w:val="true"/>
        <w:ind w:firstLine="113"/>
        <w:jc w:val="both"/>
        <w:rPr/>
      </w:pPr>
      <w:r>
        <w:rPr>
          <w:rFonts w:eastAsia="Arial Cyr" w:cs="Arial Cyr" w:ascii="Arial Cyr" w:hAnsi="Arial Cyr"/>
          <w:sz w:val="28"/>
          <w:szCs w:val="28"/>
        </w:rPr>
        <w:t>Сохраняя "старую канву" "истории", А. С. Пушкин создавал произведения с намеренным акцентированием обычности, приземленности, бытовизма, верности жизни даже в деталях - например, в указании социального статуса героя. Именно этим объясняется изменение цитаты из стихотворения П. А. Вяземского "Станция" в эпиграфе к "Станционному смотрителю": "Когда губернский регистратор, / Почтовый станции диктатор". Дело в том, что в табели о рангах не было чина "губернский регистратор", должность станционного смотрителя соответствовала гражданскому чину "коллежский регистратор".</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27"/>
      </w:r>
      <w:r>
        <w:rPr>
          <w:rFonts w:eastAsia="Arial Cyr" w:cs="Arial Cyr" w:ascii="Arial Cyr" w:hAnsi="Arial Cyr"/>
          <w:sz w:val="28"/>
          <w:szCs w:val="28"/>
        </w:rPr>
        <w:t xml:space="preserve"> И А. С. Пушкин "исправляет" в цитате П. А. Вяземского: "Коллежский регистратор, / Почтовой станции диктат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ждый элемент произведения рассчитан на восприятие читателя, даже если читатель присутствует только в воображении писателя. В таком случае писатель как бы старит себя на место читателя и, апеллируя к опыту современников, "конструирует" его образ. Писатель /в данном случае А. С. Пушкин/ знает, кто является кумиром публики, знает, что может заинтересовать читателя, знает, что само упоминание фамилий или названий произведений Фонвизина, Баратынского, Бестужева-Марлинского, Жуковского, Державина, Вяземского, Богдановича способно как бы гипнотизировать читателя. Возможно, именно поэтому А. С. Пушкин снимает первоначально предполагавшийся эпиграф к "Выстрелу" /автоцитату из "Евгения Онегина": "Теперь сходитесь..."/, и в качестве эпиграфа использует "чужой" текст из повести А. Бестужева-Марлинского "Вечер на бивуа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Повестях Белкина" любопытен механизм взаимодействия "чужого" и пушкинского текстов. Эпиграф указывает на события и ситуации "Повестей", но испытывает и обратное воздействие пушкинского текста, пушкинский текст как бы деформирует его, подчиняет своей логике. Повести "Метель" предпослан стихотворный отрывок с указанием имени Жуковского. Автором этого отрывка является не только Жуковский, но и сам Пушк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вним два цитатных пл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ни мчатся по бугр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пчут снег глубок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в сторонке божий х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ен одино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друг метелица круг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нег валит клок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ерный вран, свистя крыл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ьется над санями;</w:t>
            </w:r>
          </w:p>
          <w:p>
            <w:pPr>
              <w:pStyle w:val="Normal"/>
              <w:suppressAutoHyphens w:val="true"/>
              <w:jc w:val="both"/>
              <w:rPr/>
            </w:pPr>
            <w:r>
              <w:rPr>
                <w:rFonts w:eastAsia="Arial Cyr" w:cs="Arial Cyr" w:ascii="Arial Cyr" w:hAnsi="Arial Cyr"/>
                <w:sz w:val="28"/>
                <w:szCs w:val="28"/>
                <w:u w:val="single"/>
              </w:rPr>
              <w:t xml:space="preserve">ворон каркает: </w:t>
            </w:r>
            <w:r>
              <w:rPr>
                <w:rFonts w:eastAsia="Arial Cyr" w:cs="Arial Cyr" w:ascii="Arial Cyr" w:hAnsi="Arial Cyr"/>
                <w:spacing w:val="60"/>
                <w:sz w:val="28"/>
                <w:szCs w:val="28"/>
                <w:u w:val="single"/>
              </w:rPr>
              <w:t>печаль</w:t>
            </w:r>
            <w:r>
              <w:rPr>
                <w:rFonts w:eastAsia="Arial Cyr" w:cs="Arial Cyr" w:ascii="Arial Cyr" w:hAnsi="Arial Cyr"/>
                <w:sz w:val="28"/>
                <w:szCs w:val="28"/>
                <w:u w:val="single"/>
              </w:rPr>
              <w:t>!</w:t>
            </w:r>
          </w:p>
          <w:p>
            <w:pPr>
              <w:pStyle w:val="Normal"/>
              <w:suppressAutoHyphens w:val="true"/>
              <w:jc w:val="both"/>
              <w:rPr>
                <w:rFonts w:ascii="Arial Cyr" w:hAnsi="Arial Cyr" w:eastAsia="Arial Cyr" w:cs="Arial Cyr"/>
                <w:sz w:val="28"/>
                <w:szCs w:val="28"/>
              </w:rPr>
            </w:pPr>
            <w:r>
              <w:rPr>
                <w:rFonts w:eastAsia="Arial Cyr" w:cs="Arial Cyr" w:ascii="Arial Cyr" w:hAnsi="Arial Cyr"/>
                <w:sz w:val="28"/>
                <w:szCs w:val="28"/>
              </w:rPr>
              <w:t>Кони торопливы</w:t>
            </w:r>
          </w:p>
          <w:p>
            <w:pPr>
              <w:pStyle w:val="Normal"/>
              <w:suppressAutoHyphens w:val="true"/>
              <w:jc w:val="both"/>
              <w:rPr>
                <w:rFonts w:ascii="Arial Cyr" w:hAnsi="Arial Cyr" w:eastAsia="Arial Cyr" w:cs="Arial Cyr"/>
                <w:sz w:val="28"/>
                <w:szCs w:val="28"/>
              </w:rPr>
            </w:pPr>
            <w:r>
              <w:rPr>
                <w:rFonts w:eastAsia="Arial Cyr" w:cs="Arial Cyr" w:ascii="Arial Cyr" w:hAnsi="Arial Cyr"/>
                <w:sz w:val="28"/>
                <w:szCs w:val="28"/>
              </w:rPr>
              <w:t>Чутко смотрят в темну даль,</w:t>
            </w:r>
          </w:p>
          <w:p>
            <w:pPr>
              <w:pStyle w:val="Normal"/>
              <w:suppressAutoHyphens w:val="true"/>
              <w:jc w:val="both"/>
              <w:rPr/>
            </w:pPr>
            <w:r>
              <w:rPr>
                <w:rFonts w:eastAsia="Arial Cyr" w:cs="Arial Cyr" w:ascii="Arial Cyr" w:hAnsi="Arial Cyr"/>
                <w:sz w:val="28"/>
                <w:szCs w:val="28"/>
                <w:u w:val="single"/>
              </w:rPr>
              <w:t>Подымая</w:t>
            </w:r>
            <w:r>
              <w:rPr>
                <w:rFonts w:eastAsia="Arial Cyr" w:cs="Arial Cyr" w:ascii="Arial Cyr" w:hAnsi="Arial Cyr"/>
                <w:sz w:val="28"/>
                <w:szCs w:val="28"/>
              </w:rPr>
              <w:t xml:space="preserve"> гривы;</w:t>
            </w:r>
          </w:p>
        </w:tc>
        <w:tc>
          <w:tcPr>
            <w:tcW w:w="4787" w:type="dxa"/>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ни мчатся по бугр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пчут снег глубок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т в сторонке божий хр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иден одинок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друг метелица круг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нег валит клок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ерный вран, свистя крыл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ьется над санями;</w:t>
            </w:r>
          </w:p>
          <w:p>
            <w:pPr>
              <w:pStyle w:val="Normal"/>
              <w:suppressAutoHyphens w:val="true"/>
              <w:jc w:val="both"/>
              <w:rPr>
                <w:rFonts w:ascii="Arial Cyr" w:hAnsi="Arial Cyr" w:eastAsia="Arial Cyr" w:cs="Arial Cyr"/>
                <w:sz w:val="28"/>
                <w:szCs w:val="28"/>
                <w:u w:val="single"/>
              </w:rPr>
            </w:pPr>
            <w:r>
              <w:rPr>
                <w:rFonts w:eastAsia="Arial Cyr" w:cs="Arial Cyr" w:ascii="Arial Cyr" w:hAnsi="Arial Cyr"/>
                <w:sz w:val="28"/>
                <w:szCs w:val="28"/>
                <w:u w:val="single"/>
              </w:rPr>
              <w:t>Вещий стон гласит печаль</w:t>
            </w:r>
          </w:p>
          <w:p>
            <w:pPr>
              <w:pStyle w:val="Normal"/>
              <w:suppressAutoHyphens w:val="true"/>
              <w:jc w:val="both"/>
              <w:rPr>
                <w:rFonts w:ascii="Arial Cyr" w:hAnsi="Arial Cyr" w:eastAsia="Arial Cyr" w:cs="Arial Cyr"/>
                <w:sz w:val="28"/>
                <w:szCs w:val="28"/>
              </w:rPr>
            </w:pPr>
            <w:r>
              <w:rPr>
                <w:rFonts w:eastAsia="Arial Cyr" w:cs="Arial Cyr" w:ascii="Arial Cyr" w:hAnsi="Arial Cyr"/>
                <w:sz w:val="28"/>
                <w:szCs w:val="28"/>
              </w:rPr>
              <w:t>Кони торопли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утко смотрят в темну даль, </w:t>
            </w:r>
          </w:p>
          <w:p>
            <w:pPr>
              <w:pStyle w:val="Normal"/>
              <w:suppressAutoHyphens w:val="true"/>
              <w:jc w:val="both"/>
              <w:rPr/>
            </w:pPr>
            <w:r>
              <w:rPr>
                <w:rFonts w:eastAsia="Arial Cyr" w:cs="Arial Cyr" w:ascii="Arial Cyr" w:hAnsi="Arial Cyr"/>
                <w:sz w:val="28"/>
                <w:szCs w:val="28"/>
                <w:u w:val="single"/>
              </w:rPr>
              <w:t>Воздымая</w:t>
            </w:r>
            <w:r>
              <w:rPr>
                <w:rFonts w:eastAsia="Arial Cyr" w:cs="Arial Cyr" w:ascii="Arial Cyr" w:hAnsi="Arial Cyr"/>
                <w:sz w:val="28"/>
                <w:szCs w:val="28"/>
              </w:rPr>
              <w:t xml:space="preserve"> гривы...</w:t>
            </w:r>
          </w:p>
        </w:tc>
      </w:tr>
    </w:tbl>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й отрывок - из баллады Жуковского "Светлана", второй отрывок является эпиграфом к "Метели". Что это - небрежность автора? Возможно, хотя в это трудно поверить - мы располагаем документом, свидетельствующим о внимании Пушкина к точности эпиграфа, письмом к П. А. Плетневу /август 1831 года/, в котором Пушкин просил последнего уточнить эпиграф к "Выстрелу".</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28"/>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писка? Вряд ли. Сознательный прием? Возможно. Удивительное дело - отрывок из Жуковского, по Пушкину, оказывается недостаточно "жуковским", в нем недостаточно романтизма. Эпиграф оказывается полемичным уже независимо от дальнейшего текста. А потому недостаточно высокое и таинственное сочетание "ворон каркает" уступает место сочетанию "вещий стон гласит", более соответствующему поэтике и стилистике романтизма; стилистически нейтральное "подымая гривы" заменяется торжественным "воздымая гривы". И здесь мы наблюдаем "исправление" первоисточника, правда, исправление другого рода. Пушкин как бы ведет своеобразную игру с "чужим" текстом, то усиливая "высокость", то напротив, демонстрируя приземленность, дозируя, программируя читательские ощуще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интересованный читатель может установить, что в "Повестях" эпиграфы не соотнесены с текстом буквально, что темы эпиграфов не всегда продолжаются в сюжетах повестей. В каких-то случаях Пушкин дает указание на фамилию автора "чужого" текста, без указания на его название, в каких-то случаях обходится указанием названия цитируемого текста, игнорируя авторство. Можно предположить, что здесь скрывается расчет на читательскую память, на пробуждение устойчивых литературных ассоциаций, возникающих при встрече с "чужим" словом. Неуточненность источника, возможно, указывает на степень распространенности, узнаваемости его, является констатацией "общего места" в русской литературе, безошибочной опознаваемости цитаты, где важен не источник сам по себе, а особость ситуац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м образом, между текстом и читателем складываются диалогические отношения. Автор исходит из установки на наличие общей памяти с читателем, причем, чем богаче память, тем менее развернута цитата в эпиграфе. Тогда и степень точности цитирования становится не столь уж важной. Благодаря эпиграфам эти тексты начинают содержать в себе то, что Г. М. Лотман назвал "образом аудитории". Произведение было рассчитано, во-первых, на вполне определенную аудиторию, в сознании которой могло полностью реализоваться. Разнообразные, не одинаково введенные в текст цитаты создают не только особую, интеллектуально насыщенную атмосферу. Они создают особый уровень понимания, обеспечивают психологический контакт, адекватность замысла и восприятия. И потому не вызывает недоумения свидетельство Пушкина, что от его "Повестей" "Баратынский ржет и бьется" и что "Повести Белкина" нужно напечатать анонимно, "ибо Булгарин заругает".</w:t>
      </w:r>
      <w:r>
        <w:rPr>
          <w:rFonts w:eastAsia="Arial Cyr" w:cs="Arial Cyr" w:ascii="Arial Cyr" w:hAnsi="Arial Cyr"/>
          <w:sz w:val="28"/>
          <w:szCs w:val="28"/>
          <w:vertAlign w:val="superscript"/>
        </w:rPr>
        <w:t xml:space="preserve">7 </w:t>
      </w:r>
      <w:r>
        <w:rPr>
          <w:rStyle w:val="FootnoteCharacters"/>
          <w:rStyle w:val="FootnoteAnchor"/>
          <w:rFonts w:eastAsia="Arial Cyr" w:cs="Arial Cyr" w:ascii="Arial Cyr" w:hAnsi="Arial Cyr"/>
          <w:sz w:val="28"/>
          <w:szCs w:val="28"/>
        </w:rPr>
        <w:footnoteReference w:id="29"/>
      </w:r>
      <w:r>
        <w:rPr>
          <w:rFonts w:eastAsia="Arial Cyr" w:cs="Arial Cyr" w:ascii="Arial Cyr" w:hAnsi="Arial Cyr"/>
          <w:sz w:val="28"/>
          <w:szCs w:val="28"/>
        </w:rPr>
        <w:t xml:space="preserve"> Из того же ряда - свидетельство В. К. Кюхельбекера: "Прочел я четыре повести Пушкина... - и, читая последнюю, уже мог от доброго сердца смеяться".</w:t>
      </w:r>
      <w:r>
        <w:rPr>
          <w:rFonts w:eastAsia="Arial Cyr" w:cs="Arial Cyr" w:ascii="Arial Cyr" w:hAnsi="Arial Cyr"/>
          <w:sz w:val="28"/>
          <w:szCs w:val="28"/>
          <w:vertAlign w:val="superscript"/>
        </w:rPr>
        <w:t xml:space="preserve">8 </w:t>
      </w:r>
      <w:r>
        <w:rPr>
          <w:rStyle w:val="FootnoteCharacters"/>
          <w:rStyle w:val="FootnoteAnchor"/>
          <w:rFonts w:eastAsia="Arial Cyr" w:cs="Arial Cyr" w:ascii="Arial Cyr" w:hAnsi="Arial Cyr"/>
          <w:sz w:val="28"/>
          <w:szCs w:val="28"/>
        </w:rPr>
        <w:footnoteReference w:id="30"/>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вторых, произведение А. С. Пушкина было рассчитано на широкие читательские массы - ведь в конечном итоге в литературе шла напряженнейшая борьба за умы и сердца читателей. Отстаивая новую эстетическую систему, писатель пытается найти сторонников и единомышленников в массах людей читающих. Апелляция к читательскому опыту в данном случае необходима для того, чтобы помочь увидеть не повторение, не следование традиции, но нарушение е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сприятие пушкинских эпиграфов, безусловно претерпело существеннейшие изменения. И тем не менее можно сделать ряд предположе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С. Пушкин, подчеркивая преемственную связь своего творчества с предшествующей литературой, в то же время осознавал, а, может быть, и декларировал свое принципиальное новаторств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исатель ведет своеобразную игру с "чужим" текстом. "Чужой" текст, "чужое" слово постоянно встречаются в "Повестях Белкина" и помимо эпиграфов. Часто они настолько трансформированы, что трудно выявить их истоки. Механизм цитации непосредственно связан с авторской ирони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екст повестей как бы подключен к первоначальному контексту эпиграфом, но одновременно резко этому контексту противостоит, и становится возможным свободное обращение с текстом, ставшим эпиграфом. Может быть, в этой свободе обретения с "чужим" текстом уже содержался момент литературной полеми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асоте и изысканности слога Пушкин стремился противопоставить простоту, краткость, "разговорность" - и этому принципу соответствует неточность эпиграфа - в пересказе, в "разговоре" точность, быть может, не так уж и важна. </w:t>
      </w:r>
    </w:p>
    <w:p>
      <w:pPr>
        <w:pStyle w:val="Normal"/>
        <w:suppressAutoHyphens w:val="true"/>
        <w:ind w:firstLine="113"/>
        <w:jc w:val="both"/>
        <w:rPr/>
      </w:pPr>
      <w:r>
        <w:rPr>
          <w:rFonts w:eastAsia="Arial Cyr" w:cs="Arial Cyr" w:ascii="Arial Cyr" w:hAnsi="Arial Cyr"/>
          <w:sz w:val="28"/>
          <w:szCs w:val="28"/>
        </w:rPr>
        <w:t xml:space="preserve">Литературная полемика затрагивала все аспекты литературного процесса конца </w:t>
      </w:r>
      <w:r>
        <w:rPr>
          <w:rFonts w:eastAsia="Arial" w:cs="Arial" w:ascii="Arial" w:hAnsi="Arial"/>
          <w:sz w:val="28"/>
          <w:szCs w:val="28"/>
          <w:lang w:val="en-US"/>
        </w:rPr>
        <w:t>XVIII</w:t>
      </w:r>
      <w:r>
        <w:rPr>
          <w:rFonts w:eastAsia="Arial Cyr" w:cs="Arial Cyr" w:ascii="Arial Cyr" w:hAnsi="Arial Cyr"/>
          <w:sz w:val="28"/>
          <w:szCs w:val="28"/>
        </w:rPr>
        <w:t xml:space="preserve"> - начала </w:t>
      </w:r>
      <w:r>
        <w:rPr>
          <w:rFonts w:eastAsia="Arial" w:cs="Arial" w:ascii="Arial" w:hAnsi="Arial"/>
          <w:sz w:val="28"/>
          <w:szCs w:val="28"/>
          <w:lang w:val="en-US"/>
        </w:rPr>
        <w:t>XIX</w:t>
      </w:r>
      <w:r>
        <w:rPr>
          <w:rFonts w:eastAsia="Arial Cyr" w:cs="Arial Cyr" w:ascii="Arial Cyr" w:hAnsi="Arial Cyr"/>
          <w:sz w:val="28"/>
          <w:szCs w:val="28"/>
        </w:rPr>
        <w:t xml:space="preserve"> веков, к в этом смысле А. С. Пушкин возвращал эпиграфу его первоначальное назначение: быть надписью на могильном памятнике. Поэт, смеясь, расставался с прошлым русской литератур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w:cs="Arial" w:ascii="Arial" w:hAnsi="Arial"/>
          <w:sz w:val="28"/>
          <w:szCs w:val="28"/>
          <w:lang w:val="en-US"/>
        </w:rPr>
        <w:t xml:space="preserve">1. </w:t>
      </w:r>
      <w:r>
        <w:rPr>
          <w:rFonts w:eastAsia="Arial Cyr" w:cs="Arial Cyr" w:ascii="Arial Cyr" w:hAnsi="Arial Cyr"/>
          <w:sz w:val="28"/>
          <w:szCs w:val="28"/>
        </w:rPr>
        <w:t xml:space="preserve">Переписка А. С. Пушкина: В 2 т. - М.. 1982, - Т. 2. - С. 15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См.: Мегрон Луи. Романтизм и нравы. Современные проблемы. - М., 191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См. : Гуковский Г. А. Реализм Гоголя. - М. Л., 1959. - С.15-1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Пушкин, А. С. О прозе // Полн. собр. соч. : В 10 т. - М., 1958. - Т. 7. - С. 14-15. </w:t>
      </w:r>
    </w:p>
    <w:p>
      <w:pPr>
        <w:pStyle w:val="Normal"/>
        <w:suppressAutoHyphens w:val="true"/>
        <w:ind w:firstLine="113"/>
        <w:jc w:val="both"/>
        <w:rPr/>
      </w:pPr>
      <w:r>
        <w:rPr>
          <w:rFonts w:eastAsia="Arial Cyr" w:cs="Arial Cyr" w:ascii="Arial Cyr" w:hAnsi="Arial Cyr"/>
          <w:sz w:val="28"/>
          <w:szCs w:val="28"/>
        </w:rPr>
        <w:t>5. См.: Чины и государственная служба в России в Х</w:t>
      </w:r>
      <w:r>
        <w:rPr>
          <w:rFonts w:eastAsia="Arial" w:cs="Arial" w:ascii="Arial" w:hAnsi="Arial"/>
          <w:sz w:val="28"/>
          <w:szCs w:val="28"/>
          <w:lang w:val="en-US"/>
        </w:rPr>
        <w:t>I</w:t>
      </w:r>
      <w:r>
        <w:rPr>
          <w:rFonts w:eastAsia="Arial Cyr" w:cs="Arial Cyr" w:ascii="Arial Cyr" w:hAnsi="Arial Cyr"/>
          <w:sz w:val="28"/>
          <w:szCs w:val="28"/>
        </w:rPr>
        <w:t xml:space="preserve">Х - нач. </w:t>
      </w:r>
      <w:r>
        <w:rPr>
          <w:rFonts w:eastAsia="Arial" w:cs="Arial" w:ascii="Arial" w:hAnsi="Arial"/>
          <w:sz w:val="28"/>
          <w:szCs w:val="28"/>
          <w:lang w:val="en-US"/>
        </w:rPr>
        <w:t xml:space="preserve">XX </w:t>
      </w:r>
      <w:r>
        <w:rPr>
          <w:rFonts w:eastAsia="Arial Cyr" w:cs="Arial Cyr" w:ascii="Arial Cyr" w:hAnsi="Arial Cyr"/>
          <w:sz w:val="28"/>
          <w:szCs w:val="28"/>
        </w:rPr>
        <w:t xml:space="preserve">вв.: Приложения // Русские писатели. 1800-1917: Биограф. словарь. - М., 1989, - С. 66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Переписка А. С. Пушкина: В 2 т. - М., 1982. -Т. 2, - с. 15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7. Там же, - С. 13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8. Кюхельбекер В. К. Путешествие. Дневник. Статьи. - Л., 1979, - С. 290.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ТАРАСОВА Г. 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ИТЕРАТУРНЫЕ СУЖДЕНИЯ В МЕМУАРАХ НЕЛИТЕРАТОР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сточниковедческая экспертиза мемуаров о писателе, их вовлечение в систему литературоведческих доказательств, анализ содержащихся в них сведений предполагают, особенно если речь идет о мемуарах непрофессиональных, фактографических, решение вопроса о соотношении масштабов субъекта мемуаров с их объектом, вопроса о том, в какой мере соизмеримы уровни личностей, интеллектов, позиций того, о ком вспоминают, с тем, кто вспомина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ечь идет в данном случае не о том, чтобы уличить обыкновенного, рядового человека, которому довелось общаться с гением и который сохранил для нас свои впечатления о нем, в непонимании личности и судьбы этого гения или в разного рода фактических и иных ошибках. Имеется в виду другое: в анализе этого непонимания, этих ошибок открываются значительные возможности проникновения в ту среду, в которой находился великий художник, в обстоятельства, которые его окружа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качестве выразительного примера как разительного несовпадения уровней мемуариста и объекта его воспоминаний, так и значительного литературоведческого потенциала, который заключен в этом несовпадения, могут быть привлечены известные воспоминания о Лермонтове, оставленные верным и постоянным спутником поэта, его другом и родственником А. П. Шан-Гире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говоримся сразу: мемуары Шан-Гирея в корпусе воспоминаний о поэте выделяются своей добросовестностью, информативностью, доброжелательностью. Литературоведу, обращающемуся к мемуарам о Лермонтове, во многих случаях приходится выявлять и объяснять несправедливое, пристрастное отношение их авторов к поэту, обнаруживать извращения и искажения в их сочинениях. В отличие от мемуаристов, враждебных Лермонтову, А. Шан-Гирей относится к своему старшему товарищу с безусловной симпатией, искренне стремится закрепить на бумаге все, что он о нем знал и запомн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Если иные из мемуаристов, знавшие и воспринимавшие Лермонтова "на бытовом уровне", впоследствии на таком же уровне и судили о нем, оценивали его, видели в Лермонтове такого же человека, как они сами, и непонятно почему из своей среды "выламывавшегося", то Шан-Гирей пытается рассказать о своем друге как о поэ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П. Шан-Гирею довелось находиться рядом с поэтом на протяжении многих лет, начиная с знакомства в  1825 году и до последнего отъезда Лермонтова на Кавказ. Шан-Гирей являлся очевидцем и участником всех перипетий жизни своего троюродного брата, его доверенным лицом, исполнителем его поручений. Больше того: ему довелось быть непосредственным свидетелем творческой работы Лермонтова, при нем нередко рождались лермонтовские стихи. Он знал о характере отношения Лермонтова к окружающим его людям, ему поверялись и события личной жиз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е это свидетельствует о том, что у Шан-Гирея было как моральное право оставить свои воспоминания, так и уникальный материал для этих воспоминаний. Вполне закономерно, что мемуары А. П. Шан-Гирея "М. Г. Лермонтов", писавшиеся в 1860 г. и впервые напечатанные в 1890 г., в лермонтоведении приняты в качестве одного из самых надежных и насыщенных достоверной информацией источник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им обстоятельством обусловлены постоянные обращения исследователей биографии и творчества Лермонтова к воспоминаниям Шан-Гирея. </w:t>
      </w:r>
    </w:p>
    <w:p>
      <w:pPr>
        <w:pStyle w:val="Normal"/>
        <w:suppressAutoHyphens w:val="true"/>
        <w:ind w:firstLine="113"/>
        <w:jc w:val="both"/>
        <w:rPr/>
      </w:pPr>
      <w:r>
        <w:rPr>
          <w:rFonts w:eastAsia="Arial Cyr" w:cs="Arial Cyr" w:ascii="Arial Cyr" w:hAnsi="Arial Cyr"/>
          <w:sz w:val="28"/>
          <w:szCs w:val="28"/>
        </w:rPr>
        <w:t xml:space="preserve">Так, записки А. П. Шан-Гирея являются </w:t>
      </w:r>
      <w:r>
        <w:rPr>
          <w:rFonts w:eastAsia="Arial Cyr" w:cs="Arial Cyr" w:ascii="Arial Cyr" w:hAnsi="Arial Cyr"/>
          <w:sz w:val="28"/>
          <w:szCs w:val="28"/>
          <w:u w:val="single"/>
        </w:rPr>
        <w:t>единственным</w:t>
      </w:r>
      <w:r>
        <w:rPr>
          <w:rFonts w:eastAsia="Arial Cyr" w:cs="Arial Cyr" w:ascii="Arial Cyr" w:hAnsi="Arial Cyr"/>
          <w:sz w:val="28"/>
          <w:szCs w:val="28"/>
        </w:rPr>
        <w:t xml:space="preserve"> до настоящего времени источником, из которого стало известно, что самым сильным, самым длительным, пронесенным через многие годы чувством Лермонтова стала его любовь к В. А. Лопухиной, в замужестве Бахметевой. Как известно, это чувство, перипетии юношеского романа, замужество Лопухиной вошли в лирику поэта /"Валерик"/ и его прозу /"Княгиня Лиговская", "Герой нашего времени"/, и только благодаря рассказу Шан-Гирея появилась возможность сопоставления реального жизненного материала с его творческим преображени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этому вполне обоснованно, что воссоздавая облик Лермонтова-студента, приходя к выводу, что юноше-Лермонтову было присуще страстное, сильное, истинное чувство, на Шан-Гирея опирается биограф поэта С. А. Дурылин.</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31"/>
      </w:r>
      <w:r>
        <w:rPr>
          <w:rFonts w:eastAsia="Arial Cyr" w:cs="Arial Cyr" w:ascii="Arial Cyr" w:hAnsi="Arial Cyr"/>
          <w:sz w:val="28"/>
          <w:szCs w:val="28"/>
        </w:rPr>
        <w:t xml:space="preserve">  Раскрывая драматизм лермонтовской судьбы, обращается к рассказу Шан-Гирея о том, как Лермонтов воспринял весть о замужестве Лопухиной В. Мануйлов.</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32"/>
      </w:r>
      <w:r>
        <w:rPr>
          <w:rFonts w:eastAsia="Arial Cyr" w:cs="Arial Cyr" w:ascii="Arial Cyr" w:hAnsi="Arial Cyr"/>
          <w:sz w:val="28"/>
          <w:szCs w:val="28"/>
        </w:rPr>
        <w:t xml:space="preserve"> Т. Иванова считает, что А. П. Шан-Гирею удалось создать "обаятельный" правдивый образ Лермонтова-человека и подтверждает это именно эпизодом с Лопухиной в его воспоминаниях.</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3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толь значительных, но тем не менее представляющих неоспоримый литературоведческий интерес фактов в мемуаре А. П. Шан-Гирея много. В их числе, например, сообщение о личном знакомстве Лермонтова с В. А. Жуковским /которое В. А. Мануйлов считает важнейшим событием в истории сближения</w:t>
      </w:r>
      <w:r>
        <w:rPr>
          <w:rFonts w:eastAsia="Arial" w:cs="Arial" w:ascii="Arial" w:hAnsi="Arial"/>
          <w:sz w:val="28"/>
          <w:szCs w:val="28"/>
          <w:lang w:val="en-US"/>
        </w:rPr>
        <w:t xml:space="preserve"> </w:t>
      </w:r>
      <w:r>
        <w:rPr>
          <w:rFonts w:eastAsia="Arial Cyr" w:cs="Arial Cyr" w:ascii="Arial Cyr" w:hAnsi="Arial Cyr"/>
          <w:sz w:val="28"/>
          <w:szCs w:val="28"/>
        </w:rPr>
        <w:t>Лермонтова с крутом ближайших друзей Пушкина и, в частности, с семейством Карамзиных</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34"/>
      </w:r>
      <w:r>
        <w:rPr>
          <w:rFonts w:eastAsia="Arial Cyr" w:cs="Arial Cyr" w:ascii="Arial Cyr" w:hAnsi="Arial Cyr"/>
          <w:sz w:val="28"/>
          <w:szCs w:val="28"/>
        </w:rPr>
        <w:t>/; рассказ о поездке Лермонтова в Цинандали и его знакомстве с вдовой Грибоедова, который дал И. Л. Андроникову материал для уточнения представлений о кавказском окружении поэта</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35"/>
      </w:r>
      <w:r>
        <w:rPr>
          <w:rFonts w:eastAsia="Arial Cyr" w:cs="Arial Cyr" w:ascii="Arial Cyr" w:hAnsi="Arial Cyr"/>
          <w:sz w:val="28"/>
          <w:szCs w:val="28"/>
        </w:rPr>
        <w:t>; сведения об истоках живописных увлечений, очень рано, в детстве, проявившихся у Лермонтова /их использует Н. П. Пахомов</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36"/>
      </w:r>
      <w:r>
        <w:rPr>
          <w:rFonts w:eastAsia="Arial Cyr" w:cs="Arial Cyr" w:ascii="Arial Cyr" w:hAnsi="Arial Cyr"/>
          <w:sz w:val="28"/>
          <w:szCs w:val="28"/>
        </w:rPr>
        <w:t>/ и др.</w:t>
      </w:r>
      <w:r>
        <w:rPr>
          <w:rFonts w:eastAsia="Arial Cyr" w:cs="Arial Cyr" w:ascii="Arial Cyr" w:hAnsi="Arial Cyr"/>
          <w:sz w:val="28"/>
          <w:szCs w:val="28"/>
          <w:vertAlign w:val="superscript"/>
        </w:rPr>
        <w:t xml:space="preserve">7 </w:t>
      </w:r>
      <w:r>
        <w:rPr>
          <w:rStyle w:val="FootnoteCharacters"/>
          <w:rStyle w:val="FootnoteAnchor"/>
          <w:rFonts w:eastAsia="Arial Cyr" w:cs="Arial Cyr" w:ascii="Arial Cyr" w:hAnsi="Arial Cyr"/>
          <w:sz w:val="28"/>
          <w:szCs w:val="28"/>
        </w:rPr>
        <w:footnoteReference w:id="37"/>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можно констатировать, что литературоведческий потенциал записок А. П. Шан-Гирея, безусловно, искренних и доброжелательных, насыщенных фактами, которым мемуарист являлся непосредственным свидетелем, достаточно высок. </w:t>
      </w:r>
    </w:p>
    <w:p>
      <w:pPr>
        <w:pStyle w:val="Normal"/>
        <w:suppressAutoHyphens w:val="true"/>
        <w:ind w:firstLine="113"/>
        <w:jc w:val="both"/>
        <w:rPr/>
      </w:pPr>
      <w:r>
        <w:rPr>
          <w:rFonts w:eastAsia="Arial Cyr" w:cs="Arial Cyr" w:ascii="Arial Cyr" w:hAnsi="Arial Cyr"/>
          <w:sz w:val="28"/>
          <w:szCs w:val="28"/>
        </w:rPr>
        <w:t xml:space="preserve">Сказанное относится именно к </w:t>
      </w:r>
      <w:r>
        <w:rPr>
          <w:rFonts w:eastAsia="Arial Cyr" w:cs="Arial Cyr" w:ascii="Arial Cyr" w:hAnsi="Arial Cyr"/>
          <w:sz w:val="28"/>
          <w:szCs w:val="28"/>
          <w:u w:val="single"/>
        </w:rPr>
        <w:t>фактам</w:t>
      </w:r>
      <w:r>
        <w:rPr>
          <w:rFonts w:eastAsia="Arial Cyr" w:cs="Arial Cyr" w:ascii="Arial Cyr" w:hAnsi="Arial Cyr"/>
          <w:sz w:val="28"/>
          <w:szCs w:val="28"/>
        </w:rPr>
        <w:t xml:space="preserve">, сообщаемым мемуаристом . </w:t>
      </w:r>
    </w:p>
    <w:p>
      <w:pPr>
        <w:pStyle w:val="Normal"/>
        <w:suppressAutoHyphens w:val="true"/>
        <w:ind w:firstLine="113"/>
        <w:jc w:val="both"/>
        <w:rPr/>
      </w:pPr>
      <w:r>
        <w:rPr>
          <w:rFonts w:eastAsia="Arial Cyr" w:cs="Arial Cyr" w:ascii="Arial Cyr" w:hAnsi="Arial Cyr"/>
          <w:sz w:val="28"/>
          <w:szCs w:val="28"/>
        </w:rPr>
        <w:t xml:space="preserve">Но как только мы обращаемся к </w:t>
      </w:r>
      <w:r>
        <w:rPr>
          <w:rFonts w:eastAsia="Arial Cyr" w:cs="Arial Cyr" w:ascii="Arial Cyr" w:hAnsi="Arial Cyr"/>
          <w:sz w:val="28"/>
          <w:szCs w:val="28"/>
          <w:u w:val="single"/>
        </w:rPr>
        <w:t>истолкованию</w:t>
      </w:r>
      <w:r>
        <w:rPr>
          <w:rFonts w:eastAsia="Arial Cyr" w:cs="Arial Cyr" w:ascii="Arial Cyr" w:hAnsi="Arial Cyr"/>
          <w:sz w:val="28"/>
          <w:szCs w:val="28"/>
        </w:rPr>
        <w:t xml:space="preserve"> этих фактов, к их пониманию автора воспоминаний, - тут же возникает ощущение того, что мемуарист и поэт жили как бы в разных измерениях, что при всей взаимной приязни их разделяла непроходимая прегра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десь, характеризуя те возможности, которые возникают в анализе несоизмеримости уровней мемуариста и художника, о котором он вспоминает, мы обратимся к тем страницам воспоминаний А. П. Шан-Гирея, на которых появляются его суждения о творчестве Лермонтова, о содержании, смысле, значении его произведе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 Шан-Гирей убежден в "безнравственности" самой идеи "Демона", выразившейся в строках "И входит он, любить готовый, / С душой, открытой для добра", т. е. трагической идеи стремления к добру, тоски по добру, присущих опустошенным, разуверившимся, отчаявшимся героям. Причем мемуарист утверждает, что Лермонтов, который "не был ни атеистом, ни богохульником" вообще "безнравственной идеи этой... не мог иметь", что возникла она в поэме случайно, по необдуманности, помимо воли автора, "вышла такой, о какой сам автор и не дум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деи же авторской в "Демоне", как полагает Шан-Гирей, вообще нет: "В "Демоне" видна одна цель - написать несколько прекрасных стихов и нарисовать несколько прелестных картин дивной кавказской природы". И дальше мемуарист бесхитростно рассказывает о том, какой собственный план поэмы он предложил своему старшему брату /"Мною предложен был другой план: отнять у Демона всякую идею о раскаянии и возрождении, пусть он действует прямо с целью погубить душу святой отшельницы..." и т. д./ и</w:t>
      </w:r>
      <w:r>
        <w:rPr>
          <w:rFonts w:eastAsia="Arial" w:cs="Arial" w:ascii="Arial" w:hAnsi="Arial"/>
          <w:sz w:val="28"/>
          <w:szCs w:val="28"/>
          <w:lang w:val="en-US"/>
        </w:rPr>
        <w:t xml:space="preserve"> </w:t>
      </w:r>
      <w:r>
        <w:rPr>
          <w:rFonts w:eastAsia="Arial Cyr" w:cs="Arial Cyr" w:ascii="Arial Cyr" w:hAnsi="Arial Cyr"/>
          <w:sz w:val="28"/>
          <w:szCs w:val="28"/>
        </w:rPr>
        <w:t>выражает уверенность, что только смерть помешала Лермонтову в подобном плане "привести любимое дитя своего воображения в вид, достойный своего таланта".</w:t>
      </w:r>
      <w:r>
        <w:rPr>
          <w:rFonts w:eastAsia="Arial Cyr" w:cs="Arial Cyr" w:ascii="Arial Cyr" w:hAnsi="Arial Cyr"/>
          <w:sz w:val="28"/>
          <w:szCs w:val="28"/>
          <w:vertAlign w:val="superscript"/>
        </w:rPr>
        <w:t xml:space="preserve">8 </w:t>
      </w:r>
      <w:r>
        <w:rPr>
          <w:rStyle w:val="FootnoteCharacters"/>
          <w:rStyle w:val="FootnoteAnchor"/>
          <w:rFonts w:eastAsia="Arial Cyr" w:cs="Arial Cyr" w:ascii="Arial Cyr" w:hAnsi="Arial Cyr"/>
          <w:sz w:val="28"/>
          <w:szCs w:val="28"/>
        </w:rPr>
        <w:footnoteReference w:id="38"/>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 Гинзбург, разбирая этот эпизод в связи с соотношением в художественных идеях Лермонтова представления о добре и зле, представлений о том, что "человеческое зло - ответ на зло "бога", т. е. собственно на зло существующего порядка вещей", и "раз так, то воля к добру, тоска по положительным идеалам в высшее степени присуща опустошенной демонической натуре", пишет, что лермонтовская концепция "привела в замешательство" "неискушенного в романтических идеях Шан-Гиреях".</w:t>
      </w:r>
      <w:r>
        <w:rPr>
          <w:rFonts w:eastAsia="Arial Cyr" w:cs="Arial Cyr" w:ascii="Arial Cyr" w:hAnsi="Arial Cyr"/>
          <w:sz w:val="28"/>
          <w:szCs w:val="28"/>
          <w:vertAlign w:val="superscript"/>
        </w:rPr>
        <w:t xml:space="preserve">9 </w:t>
      </w:r>
      <w:r>
        <w:rPr>
          <w:rStyle w:val="FootnoteCharacters"/>
          <w:rStyle w:val="FootnoteAnchor"/>
          <w:rFonts w:eastAsia="Arial Cyr" w:cs="Arial Cyr" w:ascii="Arial Cyr" w:hAnsi="Arial Cyr"/>
          <w:sz w:val="28"/>
          <w:szCs w:val="28"/>
        </w:rPr>
        <w:footnoteReference w:id="39"/>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искушенность в романтических идеях", - один из частных случаев, одно из проявлений той самой несоизмеримости уровней субъекта воспоминаний и их объекта, которая обязательно должна учитываться в случае привлечения мнения мемуариста в литературоведческое постро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случае с "Демоном" весьма точно, на наш взгляд, истолковывает эпизод разговора мемуариста с автором поэмы Т. Ивано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как бы видим поэта, чувствуем его теплое, любовное, дружески снисходительное, с чуть заметной иронией, отношение к младшему товарищу, к которому он очень привязан, несмотря на бездну внутреннего непонимания. Вся сцена особенно ярко свидетельствует о том, насколько духовно одинок был Лермонтов в родственной среде, если так чужд ему был один из лучших представителей семьи".</w:t>
      </w:r>
      <w:r>
        <w:rPr>
          <w:rFonts w:eastAsia="Arial Cyr" w:cs="Arial Cyr" w:ascii="Arial Cyr" w:hAnsi="Arial Cyr"/>
          <w:sz w:val="28"/>
          <w:szCs w:val="28"/>
          <w:vertAlign w:val="superscript"/>
        </w:rPr>
        <w:t xml:space="preserve">10 </w:t>
      </w:r>
      <w:r>
        <w:rPr>
          <w:rStyle w:val="FootnoteCharacters"/>
          <w:rStyle w:val="FootnoteAnchor"/>
          <w:rFonts w:eastAsia="Arial Cyr" w:cs="Arial Cyr" w:ascii="Arial Cyr" w:hAnsi="Arial Cyr"/>
          <w:sz w:val="28"/>
          <w:szCs w:val="28"/>
        </w:rPr>
        <w:footnoteReference w:id="40"/>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менее показательны в этом плане суждения Шан-Гирея о "Герое нашего времени" и образе Печорина. Для него Печорин ничем не выделяется и ничем не отличается от "всей праздной молодежи того времени", "львов, львенков и проч. коптителей неба". Весь характер Печорина якобы исчерпывается "высшим дендизмом", ведущим к "плачевному употреблению богом данных способностей". Печорин, таким образом, истолковывается на уровне Грушницкого: ничего, кроме внешних, наигранных, искусственных черт равнодушия, разочарованности, "плохо понятой англомании" Шан-Гирей в нем не видит. Больше того: свое отношение, свое понимание романа и его героя мемуарист безоговорочно приписывает автору, который будто "выставил пустоту подобных людей и вред /хотя и не весь/ от них для общества", создал своим произведением "сатиру" на них".</w:t>
      </w:r>
      <w:r>
        <w:rPr>
          <w:rFonts w:eastAsia="Arial Cyr" w:cs="Arial Cyr" w:ascii="Arial Cyr" w:hAnsi="Arial Cyr"/>
          <w:sz w:val="28"/>
          <w:szCs w:val="28"/>
          <w:vertAlign w:val="superscript"/>
        </w:rPr>
        <w:t>11</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41"/>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едставляют ли эти рассуждения исторический, историко-литературный интерес? Представляют, но, прежде всего, как материал для понимания того, как воспринимался роман Лермонтова, его философия и его герой в определенных кругах - и в момент его появления, и многие годы спустя /напомним, что о 30-х годах Шан-Гирей вспоминает в 1860 г./. Как ограниченно и односторонне, на уровне внешней, сюжетной канвы о нем судили читатели, которым не было дано подняться вровень с его идеями. То есть, как и в случае с "Демоном", как и в истолковании Шан-Гиреем ряда стихотворений поэта, его воспоминания являются источником сведении, о которых сам мемуарист и не предполагал: они вводят нас в атмосферу, в которой довелось существовать поэту, характеризуют его окруж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заключение еще один, особенно показательный, на наш взгляд, приме 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П. Шан-Гирей пишет: "Вообще большая часть произведения Лермонтова этой эпохи, т. е. с 1829 по 1833 год, носит отпечаток скептицизма, мрачности и безнадежности..." Речь идет о периоде, когда лирика Лермонтова развиралась в русле байронизма, когда юным поэтом создавались такие стихи, как "Мой демон", "Поверь, ничтожество есть благо в здешнем свете... ", цикл, посвященный Н. Ф. И., "Предсказание", "Ужасная судьба отца и сына... " и многие друг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муарист вспоминает о выраженных в его творчестве этой поры настроениях для того, чтобы оспорить их естественность, их искренность: "в действительности чувства эти были далеки от него". И</w:t>
      </w:r>
      <w:r>
        <w:rPr>
          <w:rFonts w:eastAsia="Arial" w:cs="Arial" w:ascii="Arial" w:hAnsi="Arial"/>
          <w:sz w:val="28"/>
          <w:szCs w:val="28"/>
          <w:lang w:val="en-US"/>
        </w:rPr>
        <w:t xml:space="preserve"> </w:t>
      </w:r>
      <w:r>
        <w:rPr>
          <w:rFonts w:eastAsia="Arial Cyr" w:cs="Arial Cyr" w:ascii="Arial Cyr" w:hAnsi="Arial Cyr"/>
          <w:sz w:val="28"/>
          <w:szCs w:val="28"/>
        </w:rPr>
        <w:t>доказывает это на уровне, если можно так сказать, бытовом: "он был характера скорее веселого, любил общество, особенно женское, в котором почти вырос и которому нравился живостию своего остроумия и</w:t>
      </w:r>
      <w:r>
        <w:rPr>
          <w:rFonts w:eastAsia="Arial" w:cs="Arial" w:ascii="Arial" w:hAnsi="Arial"/>
          <w:sz w:val="28"/>
          <w:szCs w:val="28"/>
          <w:lang w:val="en-US"/>
        </w:rPr>
        <w:t xml:space="preserve"> </w:t>
      </w:r>
      <w:r>
        <w:rPr>
          <w:rFonts w:eastAsia="Arial Cyr" w:cs="Arial Cyr" w:ascii="Arial Cyr" w:hAnsi="Arial Cyr"/>
          <w:sz w:val="28"/>
          <w:szCs w:val="28"/>
        </w:rPr>
        <w:t>склонностью к эпиграмме; часто посещал театр, балы, маскарады; в жизни не знал никаких лишений, ни неудач: бабушка в нем души не чаяла и никогда ни в чем ему не отказывала; родные и короткие знакомые носили его, так оказать, на руках; особенно чувствительных утрат он не терпел; откуда же такая мрачность, тачая безнадежность? Не была ли это скорее драпировка, чтобы казаться интереснее, так как байронизм и разочарование были в то время в сильном ходу, или маска, чтобы морочить обворожительных московских львиц? Маленькая слабость, очень извинительная в таком молодом человеке."</w:t>
      </w:r>
      <w:r>
        <w:rPr>
          <w:rFonts w:eastAsia="Arial Cyr" w:cs="Arial Cyr" w:ascii="Arial Cyr" w:hAnsi="Arial Cyr"/>
          <w:sz w:val="28"/>
          <w:szCs w:val="28"/>
          <w:vertAlign w:val="superscript"/>
        </w:rPr>
        <w:t xml:space="preserve">12 </w:t>
      </w:r>
      <w:r>
        <w:rPr>
          <w:rStyle w:val="FootnoteCharacters"/>
          <w:rStyle w:val="FootnoteAnchor"/>
          <w:rFonts w:eastAsia="Arial Cyr" w:cs="Arial Cyr" w:ascii="Arial Cyr" w:hAnsi="Arial Cyr"/>
          <w:sz w:val="28"/>
          <w:szCs w:val="28"/>
        </w:rPr>
        <w:footnoteReference w:id="42"/>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как замечает Л. Гинзбург, Шан-Гирей убежден, что у Лермонтова нет оснований для мрачности, поскольку бабушка "никогда ни в чем ему не отказыва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 Гинзбург пишет, что в этих "наивных рассуждениях товарища детства Лермонтова" сразу обнажается "несостоятельность эмпирического понимания связи между жизнью и творчеством".</w:t>
      </w:r>
      <w:r>
        <w:rPr>
          <w:rFonts w:eastAsia="Arial Cyr" w:cs="Arial Cyr" w:ascii="Arial Cyr" w:hAnsi="Arial Cyr"/>
          <w:sz w:val="28"/>
          <w:szCs w:val="28"/>
          <w:vertAlign w:val="superscript"/>
        </w:rPr>
        <w:t xml:space="preserve">13 </w:t>
      </w:r>
      <w:r>
        <w:rPr>
          <w:rStyle w:val="FootnoteCharacters"/>
          <w:rStyle w:val="FootnoteAnchor"/>
          <w:rFonts w:eastAsia="Arial Cyr" w:cs="Arial Cyr" w:ascii="Arial Cyr" w:hAnsi="Arial Cyr"/>
          <w:sz w:val="28"/>
          <w:szCs w:val="28"/>
        </w:rPr>
        <w:footnoteReference w:id="4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так, Шан-Гирей отношение между бытовым поведением и поэтическим творчеством, между реалиями жизни и образами стихов осмысляет как нечто однозначно совпадающее или безоговорочно разнящееся, - и в этом проявляется невозможность для него проникнуть в глубину и поэтического дара Лермонтова, и его жизненной биограф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дчеркнем еще раз. Мемуар, который мы рассматриваем, отличает безусловная добросовестность его автора. Больше того, воспоминания Шан-Гирея не только согреты симпатией и любовью к его великому родственнику, но и во многом продиктованы желанием защитить его память, опровергнуть недоброжелател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днако защита поэта осуществляется здесь на том литературном, мировоззренческом, сословном уровне, который доступен мемуаристу, - и, обращаясь к суждениям Шан-Гирея, необходимо как вносить соответствующие в них поправки, так и воссоздавать в их анализе действительное положение и состояние, в котором пребывал Лермонтов. </w:t>
      </w:r>
    </w:p>
    <w:p>
      <w:pPr>
        <w:pStyle w:val="Normal"/>
        <w:suppressAutoHyphens w:val="true"/>
        <w:ind w:firstLine="113"/>
        <w:jc w:val="both"/>
        <w:rPr/>
      </w:pPr>
      <w:r>
        <w:rPr>
          <w:rFonts w:eastAsia="Arial Cyr" w:cs="Arial Cyr" w:ascii="Arial Cyr" w:hAnsi="Arial Cyr"/>
          <w:sz w:val="28"/>
          <w:szCs w:val="28"/>
        </w:rPr>
        <w:t>По справедливому наблюдению А. М. Марченко, шан-гиреевские воспоминания "поражают своей чуждостью духовному миру Лермонтова"</w:t>
      </w:r>
      <w:r>
        <w:rPr>
          <w:rFonts w:eastAsia="Arial Cyr" w:cs="Arial Cyr" w:ascii="Arial Cyr" w:hAnsi="Arial Cyr"/>
          <w:sz w:val="28"/>
          <w:szCs w:val="28"/>
          <w:vertAlign w:val="superscript"/>
        </w:rPr>
        <w:t xml:space="preserve">14 </w:t>
      </w:r>
      <w:r>
        <w:rPr>
          <w:rStyle w:val="FootnoteCharacters"/>
          <w:rStyle w:val="FootnoteAnchor"/>
          <w:rFonts w:eastAsia="Arial Cyr" w:cs="Arial Cyr" w:ascii="Arial Cyr" w:hAnsi="Arial Cyr"/>
          <w:sz w:val="28"/>
          <w:szCs w:val="28"/>
        </w:rPr>
        <w:footnoteReference w:id="44"/>
      </w:r>
      <w:r>
        <w:rPr>
          <w:rFonts w:eastAsia="Arial Cyr" w:cs="Arial Cyr" w:ascii="Arial Cyr" w:hAnsi="Arial Cyr"/>
          <w:sz w:val="28"/>
          <w:szCs w:val="28"/>
        </w:rPr>
        <w:t>. Но именно это делает их важнейшим, достовернейшим свидетельством о том, каким был этот духовный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х х 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итературные суждения в мемуарах нелитератора А. П. Шан-Гирея интересны не сами по себе. Они привлечены нами здесь в качестве одного из многих возможных подтверждений положения, представляющего в плане подхода к мемуарам как литературоведческому источнику некоторый общий интерес. Не для постижения "Демона" или "Героя нашего времени" могут быть они использованы исследователем. Они являются источником других сведений, другой информации: сведений об авторе этих произведений, об обстановке, в которой он жил, действовал, сочинял. Такой аспект, такой подход к использованию неписательских мемуаров о писателе представляется одним из возможных и плодотворны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vertAlign w:val="superscript"/>
        </w:rPr>
        <w:t xml:space="preserve">1. </w:t>
      </w:r>
      <w:r>
        <w:rPr>
          <w:rFonts w:eastAsia="Arial Cyr" w:cs="Arial Cyr" w:ascii="Arial Cyr" w:hAnsi="Arial Cyr"/>
          <w:sz w:val="28"/>
          <w:szCs w:val="28"/>
        </w:rPr>
        <w:t xml:space="preserve">См. Дурылин С. А. Михаил Юрьевич Лермонтов. - М., 1944. - С. 2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vertAlign w:val="superscript"/>
        </w:rPr>
        <w:t xml:space="preserve">2. </w:t>
      </w:r>
      <w:r>
        <w:rPr>
          <w:rFonts w:eastAsia="Arial Cyr" w:cs="Arial Cyr" w:ascii="Arial Cyr" w:hAnsi="Arial Cyr"/>
          <w:sz w:val="28"/>
          <w:szCs w:val="28"/>
        </w:rPr>
        <w:t>См. Мануйлов В. А. Лермонтов в Петербурге. - Л., 1964. - С. 111</w:t>
      </w:r>
      <w:r>
        <w:rPr>
          <w:rFonts w:eastAsia="Arial" w:cs="Arial" w:ascii="Arial" w:hAnsi="Arial"/>
          <w:sz w:val="28"/>
          <w:szCs w:val="28"/>
          <w:lang w:val="en-US"/>
        </w:rPr>
        <w:t xml:space="preserve">. </w:t>
      </w:r>
    </w:p>
    <w:p>
      <w:pPr>
        <w:pStyle w:val="Normal"/>
        <w:suppressAutoHyphens w:val="true"/>
        <w:ind w:firstLine="113"/>
        <w:jc w:val="both"/>
        <w:rPr/>
      </w:pPr>
      <w:r>
        <w:rPr>
          <w:rFonts w:eastAsia="Arial Cyr" w:cs="Arial Cyr" w:ascii="Arial Cyr" w:hAnsi="Arial Cyr"/>
          <w:sz w:val="28"/>
          <w:szCs w:val="28"/>
          <w:vertAlign w:val="superscript"/>
        </w:rPr>
        <w:t xml:space="preserve">3. </w:t>
      </w:r>
      <w:r>
        <w:rPr>
          <w:rFonts w:eastAsia="Arial Cyr" w:cs="Arial Cyr" w:ascii="Arial Cyr" w:hAnsi="Arial Cyr"/>
          <w:sz w:val="28"/>
          <w:szCs w:val="28"/>
        </w:rPr>
        <w:t xml:space="preserve">Иванова Т. Посмертная судьба поэта. - М., 1967. - С. 99, 100. </w:t>
      </w:r>
    </w:p>
    <w:p>
      <w:pPr>
        <w:pStyle w:val="Normal"/>
        <w:suppressAutoHyphens w:val="true"/>
        <w:ind w:firstLine="113"/>
        <w:jc w:val="both"/>
        <w:rPr/>
      </w:pPr>
      <w:r>
        <w:rPr>
          <w:rFonts w:eastAsia="Arial Cyr" w:cs="Arial Cyr" w:ascii="Arial Cyr" w:hAnsi="Arial Cyr"/>
          <w:sz w:val="28"/>
          <w:szCs w:val="28"/>
          <w:vertAlign w:val="superscript"/>
        </w:rPr>
        <w:t xml:space="preserve">4. </w:t>
      </w:r>
      <w:r>
        <w:rPr>
          <w:rFonts w:eastAsia="Arial Cyr" w:cs="Arial Cyr" w:ascii="Arial Cyr" w:hAnsi="Arial Cyr"/>
          <w:sz w:val="28"/>
          <w:szCs w:val="28"/>
        </w:rPr>
        <w:t xml:space="preserve">Мануйлов В. А. Указ. работа. - С. 234-245. </w:t>
      </w:r>
    </w:p>
    <w:p>
      <w:pPr>
        <w:pStyle w:val="Normal"/>
        <w:suppressAutoHyphens w:val="true"/>
        <w:ind w:firstLine="113"/>
        <w:jc w:val="both"/>
        <w:rPr/>
      </w:pPr>
      <w:r>
        <w:rPr>
          <w:rFonts w:eastAsia="Arial Cyr" w:cs="Arial Cyr" w:ascii="Arial Cyr" w:hAnsi="Arial Cyr"/>
          <w:sz w:val="28"/>
          <w:szCs w:val="28"/>
          <w:vertAlign w:val="superscript"/>
        </w:rPr>
        <w:t xml:space="preserve">5. </w:t>
      </w:r>
      <w:r>
        <w:rPr>
          <w:rFonts w:eastAsia="Arial Cyr" w:cs="Arial Cyr" w:ascii="Arial Cyr" w:hAnsi="Arial Cyr"/>
          <w:sz w:val="28"/>
          <w:szCs w:val="28"/>
        </w:rPr>
        <w:t xml:space="preserve">Андроников И. Л. Лермонтов. Исследования и находки. - М., 1977. - С. 32. </w:t>
      </w:r>
    </w:p>
    <w:p>
      <w:pPr>
        <w:pStyle w:val="Normal"/>
        <w:suppressAutoHyphens w:val="true"/>
        <w:ind w:firstLine="113"/>
        <w:jc w:val="both"/>
        <w:rPr/>
      </w:pPr>
      <w:r>
        <w:rPr>
          <w:rFonts w:eastAsia="Arial Cyr" w:cs="Arial Cyr" w:ascii="Arial Cyr" w:hAnsi="Arial Cyr"/>
          <w:sz w:val="28"/>
          <w:szCs w:val="28"/>
          <w:vertAlign w:val="superscript"/>
        </w:rPr>
        <w:t xml:space="preserve">6. </w:t>
      </w:r>
      <w:r>
        <w:rPr>
          <w:rFonts w:eastAsia="Arial Cyr" w:cs="Arial Cyr" w:ascii="Arial Cyr" w:hAnsi="Arial Cyr"/>
          <w:sz w:val="28"/>
          <w:szCs w:val="28"/>
        </w:rPr>
        <w:t xml:space="preserve">Пахомов Н. П. Лермонтов в изобразительном искусстве. - М.; Л., 1940. - С. 78, 79. </w:t>
      </w:r>
    </w:p>
    <w:p>
      <w:pPr>
        <w:pStyle w:val="Normal"/>
        <w:suppressAutoHyphens w:val="true"/>
        <w:ind w:firstLine="113"/>
        <w:jc w:val="both"/>
        <w:rPr/>
      </w:pPr>
      <w:r>
        <w:rPr>
          <w:rFonts w:eastAsia="Arial Cyr" w:cs="Arial Cyr" w:ascii="Arial Cyr" w:hAnsi="Arial Cyr"/>
          <w:sz w:val="28"/>
          <w:szCs w:val="28"/>
          <w:vertAlign w:val="superscript"/>
        </w:rPr>
        <w:t xml:space="preserve">7. </w:t>
      </w:r>
      <w:r>
        <w:rPr>
          <w:rFonts w:eastAsia="Arial Cyr" w:cs="Arial Cyr" w:ascii="Arial Cyr" w:hAnsi="Arial Cyr"/>
          <w:sz w:val="28"/>
          <w:szCs w:val="28"/>
        </w:rPr>
        <w:t xml:space="preserve">См. Герштейн Э. Г. Судьба Лермонтова. - М., 1964; Арзамасцев В. П. Звук высоких ощущений. - Саратов, 1984; Недоумов С. И. Лермонтовский Пятигорск. - Ставрополь, 1974; Голованова Т. П. Год в жизни поэта // Проблемы теории ииистории литературы. - М., 1971. </w:t>
      </w:r>
    </w:p>
    <w:p>
      <w:pPr>
        <w:pStyle w:val="Normal"/>
        <w:suppressAutoHyphens w:val="true"/>
        <w:ind w:firstLine="113"/>
        <w:jc w:val="both"/>
        <w:rPr/>
      </w:pPr>
      <w:r>
        <w:rPr>
          <w:rFonts w:eastAsia="Arial Cyr" w:cs="Arial Cyr" w:ascii="Arial Cyr" w:hAnsi="Arial Cyr"/>
          <w:sz w:val="28"/>
          <w:szCs w:val="28"/>
          <w:vertAlign w:val="superscript"/>
        </w:rPr>
        <w:t xml:space="preserve">8. </w:t>
      </w:r>
      <w:r>
        <w:rPr>
          <w:rFonts w:eastAsia="Arial Cyr" w:cs="Arial Cyr" w:ascii="Arial Cyr" w:hAnsi="Arial Cyr"/>
          <w:sz w:val="28"/>
          <w:szCs w:val="28"/>
        </w:rPr>
        <w:t xml:space="preserve">Шан-Гирей А. П. М. Ю. Лермонтов. // М. Ю. Лермонтов в воспоминаниях современников. - М., 1972. -С. 44, 45. </w:t>
      </w:r>
    </w:p>
    <w:p>
      <w:pPr>
        <w:pStyle w:val="Normal"/>
        <w:suppressAutoHyphens w:val="true"/>
        <w:ind w:firstLine="113"/>
        <w:jc w:val="both"/>
        <w:rPr/>
      </w:pPr>
      <w:r>
        <w:rPr>
          <w:rFonts w:eastAsia="Arial Cyr" w:cs="Arial Cyr" w:ascii="Arial Cyr" w:hAnsi="Arial Cyr"/>
          <w:sz w:val="28"/>
          <w:szCs w:val="28"/>
          <w:vertAlign w:val="superscript"/>
        </w:rPr>
        <w:t xml:space="preserve">9. </w:t>
      </w:r>
      <w:r>
        <w:rPr>
          <w:rFonts w:eastAsia="Arial Cyr" w:cs="Arial Cyr" w:ascii="Arial Cyr" w:hAnsi="Arial Cyr"/>
          <w:sz w:val="28"/>
          <w:szCs w:val="28"/>
        </w:rPr>
        <w:t xml:space="preserve">Гинзбург Л. Творческий путь Лермонтова. - Л., 1940. - С. 44. </w:t>
      </w:r>
    </w:p>
    <w:p>
      <w:pPr>
        <w:pStyle w:val="Normal"/>
        <w:suppressAutoHyphens w:val="true"/>
        <w:ind w:firstLine="113"/>
        <w:jc w:val="both"/>
        <w:rPr/>
      </w:pPr>
      <w:r>
        <w:rPr>
          <w:rFonts w:eastAsia="Arial Cyr" w:cs="Arial Cyr" w:ascii="Arial Cyr" w:hAnsi="Arial Cyr"/>
          <w:sz w:val="28"/>
          <w:szCs w:val="28"/>
          <w:vertAlign w:val="superscript"/>
        </w:rPr>
        <w:t xml:space="preserve">10. </w:t>
      </w:r>
      <w:r>
        <w:rPr>
          <w:rFonts w:eastAsia="Arial Cyr" w:cs="Arial Cyr" w:ascii="Arial Cyr" w:hAnsi="Arial Cyr"/>
          <w:sz w:val="28"/>
          <w:szCs w:val="28"/>
        </w:rPr>
        <w:t xml:space="preserve">Иванова Т. Указ. работа. - С. 13, 14. </w:t>
      </w:r>
    </w:p>
    <w:p>
      <w:pPr>
        <w:pStyle w:val="Normal"/>
        <w:suppressAutoHyphens w:val="true"/>
        <w:ind w:firstLine="113"/>
        <w:jc w:val="both"/>
        <w:rPr/>
      </w:pPr>
      <w:r>
        <w:rPr>
          <w:rFonts w:eastAsia="Arial Cyr" w:cs="Arial Cyr" w:ascii="Arial Cyr" w:hAnsi="Arial Cyr"/>
          <w:sz w:val="28"/>
          <w:szCs w:val="28"/>
          <w:vertAlign w:val="superscript"/>
        </w:rPr>
        <w:t xml:space="preserve">11. </w:t>
      </w:r>
      <w:r>
        <w:rPr>
          <w:rFonts w:eastAsia="Arial Cyr" w:cs="Arial Cyr" w:ascii="Arial Cyr" w:hAnsi="Arial Cyr"/>
          <w:sz w:val="28"/>
          <w:szCs w:val="28"/>
        </w:rPr>
        <w:t xml:space="preserve">Шан-Гирей А. П. Указ. работа. С. 49, 50. </w:t>
      </w:r>
    </w:p>
    <w:p>
      <w:pPr>
        <w:pStyle w:val="Normal"/>
        <w:suppressAutoHyphens w:val="true"/>
        <w:ind w:firstLine="113"/>
        <w:jc w:val="both"/>
        <w:rPr/>
      </w:pPr>
      <w:r>
        <w:rPr>
          <w:rFonts w:eastAsia="Arial Cyr" w:cs="Arial Cyr" w:ascii="Arial Cyr" w:hAnsi="Arial Cyr"/>
          <w:sz w:val="28"/>
          <w:szCs w:val="28"/>
          <w:vertAlign w:val="superscript"/>
        </w:rPr>
        <w:t xml:space="preserve">12. </w:t>
      </w:r>
      <w:r>
        <w:rPr>
          <w:rFonts w:eastAsia="Arial Cyr" w:cs="Arial Cyr" w:ascii="Arial Cyr" w:hAnsi="Arial Cyr"/>
          <w:sz w:val="28"/>
          <w:szCs w:val="28"/>
        </w:rPr>
        <w:t xml:space="preserve">Шан-Гирей А. П. Указ. работа. С. 35. </w:t>
      </w:r>
    </w:p>
    <w:p>
      <w:pPr>
        <w:pStyle w:val="Normal"/>
        <w:suppressAutoHyphens w:val="true"/>
        <w:ind w:firstLine="113"/>
        <w:jc w:val="both"/>
        <w:rPr/>
      </w:pPr>
      <w:r>
        <w:rPr>
          <w:rFonts w:eastAsia="Arial Cyr" w:cs="Arial Cyr" w:ascii="Arial Cyr" w:hAnsi="Arial Cyr"/>
          <w:sz w:val="28"/>
          <w:szCs w:val="28"/>
          <w:vertAlign w:val="superscript"/>
        </w:rPr>
        <w:t xml:space="preserve">13. </w:t>
      </w:r>
      <w:r>
        <w:rPr>
          <w:rFonts w:eastAsia="Arial Cyr" w:cs="Arial Cyr" w:ascii="Arial Cyr" w:hAnsi="Arial Cyr"/>
          <w:sz w:val="28"/>
          <w:szCs w:val="28"/>
        </w:rPr>
        <w:t xml:space="preserve">Гинзбург Л. Указ. работа. - С. 113. </w:t>
      </w:r>
    </w:p>
    <w:p>
      <w:pPr>
        <w:pStyle w:val="Normal"/>
        <w:suppressAutoHyphens w:val="true"/>
        <w:ind w:firstLine="113"/>
        <w:jc w:val="both"/>
        <w:rPr/>
      </w:pPr>
      <w:r>
        <w:rPr>
          <w:rFonts w:eastAsia="Arial Cyr" w:cs="Arial Cyr" w:ascii="Arial Cyr" w:hAnsi="Arial Cyr"/>
          <w:sz w:val="28"/>
          <w:szCs w:val="28"/>
          <w:vertAlign w:val="superscript"/>
        </w:rPr>
        <w:t xml:space="preserve">14. </w:t>
      </w:r>
      <w:r>
        <w:rPr>
          <w:rFonts w:eastAsia="Arial Cyr" w:cs="Arial Cyr" w:ascii="Arial Cyr" w:hAnsi="Arial Cyr"/>
          <w:sz w:val="28"/>
          <w:szCs w:val="28"/>
        </w:rPr>
        <w:t xml:space="preserve">Марченко А. М. С подорожной по казенной надобности. - М., 1984. -С. 6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ЦЫГАНОВА О.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ВА ТИПА КРИТИЧЕСКИХ СУЖДЕНИЙ В МЕМУАРА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С.ТУРГЕНЕВ И И.И.ПАНАЕВ ОБ ЭПИГОНАХ РОМАНТИЗМ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знообразном творческом наследии И. С. Тургенева обширная часть его приходится на критику. При этом жанровый диапазон критических выступлений писателя чрезвычайно широк: аналитические статьи, посвященные отдельным авторам и отдельным произведениям, критические разборы, рецензии, эссе, предисловия, сюда же с некоторой оговоркой можно отнести некрологи. Особую область составляют критические суждения, рассыпанные в письмах, воспоминаниях. Наконец свое отношение к современной литературе, к позициям ее деятелей, к идеям и образам их произведений писатель выражал и в своих художественных текс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итическая деятельность Тургенева может служить выразительным подтверждением общей закономерности, присущей писательской критике: все, что он писал о других литераторах, в равной мере характеризовало и его собственное творчество, его искания в данный момент. Верность этого наблюдения относительно Тургенева в литературоведении общепризнана, но механизм этого синтезного объединения на уровне конкретного анализа изучен и описан еще недостаточ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 писателя гораздо больше возможностей и способов, чем у критика-профессионала, выразить литературное суждение. В его арсенале все средства, начиная от канонических жанров, до пародий, аллюзий, прямого и замаскированного введения чужого текста в собственный. В том, как на практике используются эти приемы, что признает для себя приемлемым тот или иной автор, прежде всего и проявляется его индивидуальность. Попытаемся показать это, обратившись к сравнению двух таких одновременно похожих и непохожих друг на друга писателей, как М. С. Тургенев и И. И. Панае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Тургенев, и Панаев, вошедшие в литературу прежде всего как авторы художественных произведений, стали в то же время известными и как мемуаристы. Об освещении одной и той же темы, одних и тех же фактов - отношения к романтизму 30-х годов в русском обществе - на страницах воспоминаний обоих писателей и пойдет речь ниже. Мемуары представляют для нас дополнительный интерес еще и в силу специфики своей природы, пограничности их положения в литературе между собственно художественными и научно-документальным жанрами. В зависимости от понимания мемуаристом своих задач, от изначальных установок пишущего в тексте неизбежно возникает преобладание одного из начал - художественного или фактографического. </w:t>
      </w:r>
    </w:p>
    <w:p>
      <w:pPr>
        <w:pStyle w:val="Normal"/>
        <w:suppressAutoHyphens w:val="true"/>
        <w:ind w:firstLine="113"/>
        <w:jc w:val="both"/>
        <w:rPr/>
      </w:pPr>
      <w:r>
        <w:rPr>
          <w:rFonts w:eastAsia="Arial Cyr" w:cs="Arial Cyr" w:ascii="Arial Cyr" w:hAnsi="Arial Cyr"/>
          <w:sz w:val="28"/>
          <w:szCs w:val="28"/>
        </w:rPr>
        <w:t>В творческих дебютах И.И. Панаева и И. С. Тургенева немало общего: оба начали с поклонения романтизму, с увлечения Байроном, с сочинения собственных романтических произведений /у Панаева - стихи и повести, у Тургенева - поэма "Стено", стихи/. Панаев "почти готов был идти на плаху за романтизм"</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45"/>
      </w:r>
      <w:r>
        <w:rPr>
          <w:rFonts w:eastAsia="Arial Cyr" w:cs="Arial Cyr" w:ascii="Arial Cyr" w:hAnsi="Arial Cyr"/>
          <w:sz w:val="28"/>
          <w:szCs w:val="28"/>
        </w:rPr>
        <w:t>, о чем с иронией поведал в своих воспоминаниях много лет спустя. Тургенев, со своей стороны, признавался в письме к Л. Н. Толстому, что "целовал имя Сардинского на обертке журнала и плакал, обнявшись с Грановским, над книжкою стихов Бенедиктова".</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46"/>
      </w:r>
      <w:r>
        <w:rPr>
          <w:rFonts w:eastAsia="Arial Cyr" w:cs="Arial Cyr" w:ascii="Arial Cyr" w:hAnsi="Arial Cyr"/>
          <w:sz w:val="28"/>
          <w:szCs w:val="28"/>
        </w:rPr>
        <w:t xml:space="preserve"> ^ И оба постепенно, в значительной мере под влиянием Белинского, встали в ряды ниспровергателей направления, по словам Тургенева, "ложного и пустого", ради утверждения реалистических начал в литературе. Естественно, что эта перемена взглядов и убеждений происходила в каждом случае по-своему и</w:t>
      </w:r>
      <w:r>
        <w:rPr>
          <w:rFonts w:eastAsia="Arial" w:cs="Arial" w:ascii="Arial" w:hAnsi="Arial"/>
          <w:sz w:val="28"/>
          <w:szCs w:val="28"/>
          <w:lang w:val="en-US"/>
        </w:rPr>
        <w:t xml:space="preserve"> </w:t>
      </w:r>
      <w:r>
        <w:rPr>
          <w:rFonts w:eastAsia="Arial Cyr" w:cs="Arial Cyr" w:ascii="Arial Cyr" w:hAnsi="Arial Cyr"/>
          <w:sz w:val="28"/>
          <w:szCs w:val="28"/>
        </w:rPr>
        <w:t xml:space="preserve">отнюдь не мгновенно. Статьи Белинского явились лишь толчком, побудителем к собственному строго аналитическому подходу к фактам жизни и их литературному воплощен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в "Литературных воспоминаниях" И. И. Панаева, и в "Литературных и житейских воспоминаниях" И. С. Тургенева далеко не случайно так много внимания уделяется проблемам романтизма в русской литературе 30-х годов. Эта тема важна для обоих мемуаристов не только потому, что их молодость совпала с расцветом и угасанием славы этого направления, но и потому, что она оставалась актуальной и в момент написания самих воспоминаний, была связана с неутихающими спорами о назначении искусст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наев и Тургенев совпадают во взглядах на причины недолгого торжества поэзии В. Бенедиктова, шумного успеха драматургии И. Кукольника, но объяснены и изложены они принципиально различно. Тургенев предельно лаконичен, декларативен, его характеристики рассчитаны на читателя, литературно и эстетически образованного, которому автор лишь напоминает, что "...не на Пушкине сосредоточивалось внимание тогдашней публики... Марлинский еще слыл любимейшим, писателем, барон Брамбеус царствовал, "Большой выход у Сатаны" почитался верхом совершенства, плодом чуть ли не вольтеровского гения, а критический отдел "Библиотеки для чтения" - образцом остроумия и вкуса; на Кукольника взирали с надеждой'? почтением, хотя находили, что "Рука всевышнего" не могла идти ни в какое сравнение с "Торквато Тассо", - а Бенедиктова заучивали наизусть".</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47"/>
      </w:r>
    </w:p>
    <w:p>
      <w:pPr>
        <w:pStyle w:val="Normal"/>
        <w:suppressAutoHyphens w:val="true"/>
        <w:ind w:firstLine="113"/>
        <w:jc w:val="both"/>
        <w:rPr/>
      </w:pPr>
      <w:r>
        <w:rPr>
          <w:rFonts w:eastAsia="Arial Cyr" w:cs="Arial Cyr" w:ascii="Arial Cyr" w:hAnsi="Arial Cyr"/>
          <w:sz w:val="28"/>
          <w:szCs w:val="28"/>
        </w:rPr>
        <w:t>Перечень имен Марлинского, Бенедиктова, Кукольника, барона Брамбеуса дается без комментариев и расшифровок, предполагается, что всем ясно, кто такой барон Брамбеус и в чем заключается ирония сравнения "Руки всевышнего" с "Торквато Тассо". Далее Тургенев расширяет характеристику этого времени. В "Воспоминания о Белинском" он вводит отрывок из прежде прочитанной им лекции, некоторые положения которой прямо соотносятся с рассуждениями о природе романтизма в статье 1840 года о переводе "Фауста" Вот как дана характеристика "ложновеличавой школы" в воспоминаниях: "Как широко разлилась тогда эта школа! Некоторые из ее деятелей сами добродушно признавали себя за гениев. Со всем тем что-то не истинное, что-то мертвенное чувствовалось в ней даже в минуты ее кажущегося торжества - и ни одного живого самобытного ума она себе не покорила безвозвратно. Произведения этой школы, проникнутые самоуверенностью, доходившей до самохвальства, посвященные возвеличиванию России - во что бы то ни стало, в самой сущности не имели ничего русского: это были какие-то пространные декорации, хлопотливо и небрежно воздвигнутые патриотами, не знающими своей родины. Все это гремело, кичилось, все это считало себя достойным украшением великого государства и великого народа, - а час падения приближался".</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48"/>
      </w:r>
      <w:r>
        <w:rPr>
          <w:rFonts w:eastAsia="Arial Cyr" w:cs="Arial Cyr" w:ascii="Arial Cyr" w:hAnsi="Arial Cyr"/>
          <w:sz w:val="28"/>
          <w:szCs w:val="28"/>
        </w:rPr>
        <w:t xml:space="preserve"> То, что происходило в 30-е годы в литературной жизни России, таким образом, соотносилось с тем, что в свое время обусловило расцвет романтизма в Германии. Критический пафос, направленный против эпигонов романтизма, в тургеневских мемуарах выражен публицистично, сливается с его чисто критическими выступлениями. </w:t>
      </w:r>
    </w:p>
    <w:p>
      <w:pPr>
        <w:pStyle w:val="Normal"/>
        <w:suppressAutoHyphens w:val="true"/>
        <w:ind w:firstLine="113"/>
        <w:jc w:val="both"/>
        <w:rPr/>
      </w:pPr>
      <w:r>
        <w:rPr>
          <w:rFonts w:eastAsia="Arial Cyr" w:cs="Arial Cyr" w:ascii="Arial Cyr" w:hAnsi="Arial Cyr"/>
          <w:sz w:val="28"/>
          <w:szCs w:val="28"/>
        </w:rPr>
        <w:t>Совсем иной характер у мемуарной критики Панаева. Он не заботится о строгой логике изложения и аргументации своего взгляда. Для него важно передать впечатление, создать образ. Панаев, в отличие от Тургенева, пишет, ориентируясь на непосвященных, на незнакомых с нравами, фактами, особенностями внутрилитературных отношений. Так, он живописует все того же Нестора Кукольника, автора и "Торквато Тассо", и "Руки всевышнего...", пользуясь очень широко, свободно прямой речью, зарисовкой живой сценки, запечатлевшей произведенный этой речью эффект. Подпивший драматург, находящиеся в апогее славы, снисходительно пожуривает Пушкина перед своими неофитами - зелеными, недоучившимися юнцами: - "Пушкин бесспорно поэт с огромным талантом, гармония и звучность его стиха удивительны, но он легкомыслен и неглубок. Он не создал ничего значительного; если мне Бог продлит жизнь, то я создам что-нибудь серьезное и может быть дам другое направление литературе..."</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49"/>
      </w:r>
      <w:r>
        <w:rPr>
          <w:rFonts w:eastAsia="Arial Cyr" w:cs="Arial Cyr" w:ascii="Arial Cyr" w:hAnsi="Arial Cyr"/>
          <w:sz w:val="28"/>
          <w:szCs w:val="28"/>
        </w:rPr>
        <w:t xml:space="preserve"> Читателю не требуется дополнительных комментариев для понимания истинной сущности обрисованной фигуры. И уж совсем комично выглядит Кукольник, сначала угрожающий бросить писать по-русски, а затем нисходящий к мольбам своих почитателей: "Кукольник долго молчал. Бутылка была опорожнена. Он прислонился к спинке дивана и закрыл глаз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ерез несколько минут он поднял веки и медленным взглядом обвел всех на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т взгляд показался нам до того многозначительным, что я вздрогнул, и все переглянулись друг с друг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искренне и от всего сердца благодарю, произнес Кукольник глубоко растроганным голосом, - не за себя благодарю, а за искусство, великое дело которого вы так горячо принимаете к сердцу... Да, я буду писать по-русски, я должен писать по-русски уже по одному тому, что я нахожу таких русских, как вы!.. "</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50"/>
      </w:r>
    </w:p>
    <w:p>
      <w:pPr>
        <w:pStyle w:val="Normal"/>
        <w:suppressAutoHyphens w:val="true"/>
        <w:ind w:firstLine="113"/>
        <w:jc w:val="both"/>
        <w:rPr/>
      </w:pPr>
      <w:r>
        <w:rPr>
          <w:rFonts w:eastAsia="Arial Cyr" w:cs="Arial Cyr" w:ascii="Arial Cyr" w:hAnsi="Arial Cyr"/>
          <w:sz w:val="28"/>
          <w:szCs w:val="28"/>
        </w:rPr>
        <w:t xml:space="preserve">То, что у Тургенева </w:t>
      </w:r>
      <w:r>
        <w:rPr>
          <w:rFonts w:eastAsia="Arial Cyr" w:cs="Arial Cyr" w:ascii="Arial Cyr" w:hAnsi="Arial Cyr"/>
          <w:sz w:val="28"/>
          <w:szCs w:val="28"/>
          <w:u w:val="single"/>
        </w:rPr>
        <w:t>названо,</w:t>
      </w:r>
      <w:r>
        <w:rPr>
          <w:rFonts w:eastAsia="Arial Cyr" w:cs="Arial Cyr" w:ascii="Arial Cyr" w:hAnsi="Arial Cyr"/>
          <w:sz w:val="28"/>
          <w:szCs w:val="28"/>
        </w:rPr>
        <w:t xml:space="preserve"> у Панаева </w:t>
      </w:r>
      <w:r>
        <w:rPr>
          <w:rFonts w:eastAsia="Arial Cyr" w:cs="Arial Cyr" w:ascii="Arial Cyr" w:hAnsi="Arial Cyr"/>
          <w:sz w:val="28"/>
          <w:szCs w:val="28"/>
          <w:u w:val="single"/>
        </w:rPr>
        <w:t>показано</w:t>
      </w:r>
      <w:r>
        <w:rPr>
          <w:rFonts w:eastAsia="Arial Cyr" w:cs="Arial Cyr" w:ascii="Arial Cyr" w:hAnsi="Arial Cyr"/>
          <w:sz w:val="28"/>
          <w:szCs w:val="28"/>
        </w:rPr>
        <w:t xml:space="preserve">. Показано на бытовом уровне, но суть ложно-риторического пафоса обнажена предельно красноречиво и беспощадно. В панаевских мемуарах, таким образом, преобладает художественный принцип подачи материа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тавляется, что и в первом и во втором случаях способ выражения критического суждения внутри мемуарного текста находятся в прямой зависимости от общей концепции мемуариста, от общего представления автором стоящих перед ним целей и зада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анаеву живость и занимальность в изложении важны чуть ли не более доверия или недоверия читателей к его рассказу, его попросту это не занимает. Отсюда и преобладание чисто художественных приемов в его мемуарах. Тургенев же, словно отталкиваясь именно от воспоминаний Панаева, в предисловии к собственным подчеркивает, что от него читатели ничего "пикантного", нового не услышат, он познакомит их, таким образом, лишь с собственным взглядом на некоторые моменты прошлого, так или иначе уже известные его адресат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w:cs="Arial" w:ascii="Arial" w:hAnsi="Arial"/>
          <w:sz w:val="28"/>
          <w:szCs w:val="28"/>
          <w:lang w:val="en-US"/>
        </w:rPr>
        <w:t xml:space="preserve">1. </w:t>
      </w:r>
      <w:r>
        <w:rPr>
          <w:rFonts w:eastAsia="Arial Cyr" w:cs="Arial Cyr" w:ascii="Arial Cyr" w:hAnsi="Arial Cyr"/>
          <w:sz w:val="28"/>
          <w:szCs w:val="28"/>
        </w:rPr>
        <w:t xml:space="preserve">Панаев И. И. Литературные воспоминания. - М., 1950. - С. 32. </w:t>
      </w:r>
    </w:p>
    <w:p>
      <w:pPr>
        <w:pStyle w:val="Normal"/>
        <w:suppressAutoHyphens w:val="true"/>
        <w:ind w:firstLine="113"/>
        <w:jc w:val="both"/>
        <w:rPr/>
      </w:pPr>
      <w:r>
        <w:rPr>
          <w:rFonts w:eastAsia="Arial Cyr" w:cs="Arial Cyr" w:ascii="Arial Cyr" w:hAnsi="Arial Cyr"/>
          <w:sz w:val="28"/>
          <w:szCs w:val="28"/>
        </w:rPr>
        <w:t>2. Переписка И. С. Тургенева: в 2-т. М., 1986. Т. 1</w:t>
      </w:r>
      <w:r>
        <w:rPr>
          <w:rFonts w:eastAsia="Arial" w:cs="Arial" w:ascii="Arial" w:hAnsi="Arial"/>
          <w:sz w:val="28"/>
          <w:szCs w:val="28"/>
          <w:lang w:val="en-US"/>
        </w:rPr>
        <w:t xml:space="preserve">. </w:t>
      </w:r>
      <w:r>
        <w:rPr>
          <w:rFonts w:eastAsia="Arial Cyr" w:cs="Arial Cyr" w:ascii="Arial Cyr" w:hAnsi="Arial Cyr"/>
          <w:sz w:val="28"/>
          <w:szCs w:val="28"/>
        </w:rPr>
        <w:t xml:space="preserve">С. 11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3. Тургенев И. С. Полн. собр. соч.: В 30 т. - М., 1983. - Т. 11</w:t>
      </w:r>
      <w:r>
        <w:rPr>
          <w:rFonts w:eastAsia="Arial" w:cs="Arial" w:ascii="Arial" w:hAnsi="Arial"/>
          <w:sz w:val="28"/>
          <w:szCs w:val="28"/>
          <w:lang w:val="en-US"/>
        </w:rPr>
        <w:t xml:space="preserve">. </w:t>
      </w:r>
      <w:r>
        <w:rPr>
          <w:rFonts w:eastAsia="Arial Cyr" w:cs="Arial Cyr" w:ascii="Arial Cyr" w:hAnsi="Arial Cyr"/>
          <w:sz w:val="28"/>
          <w:szCs w:val="28"/>
        </w:rPr>
        <w:t xml:space="preserve">- С. </w:t>
      </w:r>
      <w:r>
        <w:rPr>
          <w:rFonts w:eastAsia="Arial" w:cs="Arial" w:ascii="Arial" w:hAnsi="Arial"/>
          <w:sz w:val="28"/>
          <w:szCs w:val="28"/>
          <w:lang w:val="en-US"/>
        </w:rPr>
        <w:t>1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Там же. С. 3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Панаев И. И. Указ. работа. - С. 4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Там же. С. 4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МЫСЛЯКОВ С. 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ВТОКОММЕНТАРИЙ КАК ФОРМА ПИСАТЕЛЬСКОЙ КРИТИК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ОБЛЕМА САМОУБИЙСТВА НА СТРАНИЦАХ "ДНЕВНИКА ПИСАТЕЛЯ" Ф.М.ДОСТОЕВС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 обстоятельство, что многие писатели тяготели к литературно-критической деятельности, уже давно ни у кого не вызывает удивления. Мы давно привыкли к тому, что некоторые из авторов, выражая свое мнение о каком-либо литературном факте или событии литературной жизни в критических статьях, отзывах, рецензиях, широко используют для этого также и страницы собственных художественных произведения. Пожалуй, реже встречается такое явление как писательская автокритика, когда автор, достаточно полно выразивший себя в художественном произведении, не довольствуется этим и, как бы отстраняясь от него, определяет себе роль истолкователя, комментатора, что, по сути дела, является прерогативой литературной критики. Писатель стремится расшифровать свор замысел, опасаяь, что произведение может быть не совсем верно понято читателем. И уж совсем редко встречается случай, когда автор выражает одну и ту же мысль и на языке художественных образов, и на языке логических понятий в рамках одного произведе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имером подобного феномена может служить "Дневник писателя" Ф. М. Достоевского. Произведение это необычно во всех отношениях. Прежде всего, "Дневник писателя" поражает своей многоплановостью и многожанровостью. Он вобрал в себя и рассказ, и повесть, и философскую притчу, и полемику с собратьями по перу, и непосредственную реакцию на сообщения прессы, и даже размышления по поводу внешней и внутренней жизни Российского государства. Но, пожалуй, главной особенностью "Дневника писателя" является то, что его нельзя назвать дневником в традиционном понимании этого слова. Если обычные дневниковые записи не рассчитаны на то, что их будет читать кто-либо, кроме самого автора, близких ему людей или читателе? последующих поколений, то "Дневник" Достоевского, очередные главы которого публиковались ежемесячно, содержит установку на прямой диалог с современниками. Подвижность жанровой структуры "Дневника писателя" в известной степени определялась письмами читателей. Корреспонденты писателя, вступая с ним в своеобразный разговор по интересующим их вопросам не только литературного свойства, а и нередко имеющими философский смысл, ''провоцировали" Достоевского на развернутые рассуждения, воплощающиеся . подчас в художественную форму. Так появились рассказы "Бобок", "Мальчик у Христа на елке", "Мужик Марей", "Кроткая", являющиеся, с одной стороны, самостоятельными художественными произведениями и, в то же время, главами "Дневника". Но на этом диалог не завершался, ибо читатель не всегда однозначно, а порой и прямо противоположно замыслу писателя понимал авторскую мысль. И тогда Достоевский-художник уступал место Достоевскому-критику, интерпретатору собственного художественного творчества на страницах того же "Дневника". Так, в декабрьском номере "Дневника писателя" за 1876 год появились главки "Запоздавшее нравоучение" и "Голословные утверждения", послужившие комментарием к письму "логического самоубийцы", опубликованному в октябрьском номере "Дневника". </w:t>
      </w:r>
    </w:p>
    <w:p>
      <w:pPr>
        <w:pStyle w:val="Normal"/>
        <w:suppressAutoHyphens w:val="true"/>
        <w:ind w:firstLine="113"/>
        <w:jc w:val="both"/>
        <w:rPr/>
      </w:pPr>
      <w:r>
        <w:rPr>
          <w:rFonts w:eastAsia="Arial Cyr" w:cs="Arial Cyr" w:ascii="Arial Cyr" w:hAnsi="Arial Cyr"/>
          <w:sz w:val="28"/>
          <w:szCs w:val="28"/>
        </w:rPr>
        <w:t xml:space="preserve">Письмо "логического самоубийцы" /"Приговор"/ вполне может рассматриваться как самостоятельное художественное произведение. Это сочиненные самим Достоевским предсмертные записки некого </w:t>
      </w:r>
      <w:r>
        <w:rPr>
          <w:rFonts w:eastAsia="Arial" w:cs="Arial" w:ascii="Arial" w:hAnsi="Arial"/>
          <w:sz w:val="28"/>
          <w:szCs w:val="28"/>
          <w:lang w:val="en-US"/>
        </w:rPr>
        <w:t>NN</w:t>
      </w:r>
      <w:r>
        <w:rPr>
          <w:rFonts w:eastAsia="Arial Cyr" w:cs="Arial Cyr" w:ascii="Arial Cyr" w:hAnsi="Arial Cyr"/>
          <w:sz w:val="28"/>
          <w:szCs w:val="28"/>
        </w:rPr>
        <w:t xml:space="preserve"> о причинах своего ухода из жизни. Его письмо выражает трагедию безрелигиозного сознания, не желающего мириться с перспективой "грозящего завтра нуля".</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51"/>
      </w:r>
      <w:r>
        <w:rPr>
          <w:rFonts w:eastAsia="Arial Cyr" w:cs="Arial Cyr" w:ascii="Arial Cyr" w:hAnsi="Arial Cyr"/>
          <w:sz w:val="28"/>
          <w:szCs w:val="28"/>
        </w:rPr>
        <w:t xml:space="preserve"> По мысли самоубийцы, отсутствие бессмертия могут принять только духовно неразвитые люди. "Сознающие" же имеют полное право не следовать никаким моральным принципам, так как понимают, что "заслуживать" загробную жизнь бессмысленно, что все равно человечество обратятся в "прежний хао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убийце, поглощенному проблемою собственного бытия, до грядущего счастья человечества нет никакого деля. Самоубийца не верит в "гармонию целого", но, по его глубокому убеждению, "если б даже предположить эту сказку об устроенном наконец-то на земле человеке на разумных и научных основаниях - возможною, и поверить ей, поверить грядущему наконец-то счастью людей, - то уж одна мысль о том, что природе необходимо было, по каким-то там косным законам ее, истязать человека тысячелетия, прежде чем довести его до этого счастья, одна мысль об этом уже невыносимо возмутительна".</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52"/>
      </w:r>
    </w:p>
    <w:p>
      <w:pPr>
        <w:pStyle w:val="Normal"/>
        <w:suppressAutoHyphens w:val="true"/>
        <w:ind w:firstLine="113"/>
        <w:jc w:val="both"/>
        <w:rPr/>
      </w:pPr>
      <w:r>
        <w:rPr>
          <w:rFonts w:eastAsia="Arial Cyr" w:cs="Arial Cyr" w:ascii="Arial Cyr" w:hAnsi="Arial Cyr"/>
          <w:sz w:val="28"/>
          <w:szCs w:val="28"/>
        </w:rPr>
        <w:t>Самоубийца не может понять такого противоречия, считая подобную "комедию со стороны природы совершенно глупою"</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53"/>
      </w:r>
      <w:r>
        <w:rPr>
          <w:rFonts w:eastAsia="Arial Cyr" w:cs="Arial Cyr" w:ascii="Arial Cyr" w:hAnsi="Arial Cyr"/>
          <w:sz w:val="28"/>
          <w:szCs w:val="28"/>
        </w:rPr>
        <w:t xml:space="preserve">, но, не умея истребить несовершенную природу, он решает уничтожить себя. Предсмертное письмо построено безупречно с точки зрения логики, недаром Достоевский назвал своего убийцу логическим. Позиция героя выведена вполне убедительно, а позиция самого писателя остается как бы скрытой от нас. </w:t>
      </w:r>
    </w:p>
    <w:p>
      <w:pPr>
        <w:pStyle w:val="Normal"/>
        <w:suppressAutoHyphens w:val="true"/>
        <w:ind w:firstLine="113"/>
        <w:jc w:val="both"/>
        <w:rPr/>
      </w:pPr>
      <w:r>
        <w:rPr>
          <w:rFonts w:eastAsia="Arial Cyr" w:cs="Arial Cyr" w:ascii="Arial Cyr" w:hAnsi="Arial Cyr"/>
          <w:sz w:val="28"/>
          <w:szCs w:val="28"/>
        </w:rPr>
        <w:t>Такая непроясненность авторской позиции привела некоторых читателей к прямому отождествлению автора с его героем. Л.Х. Хохрякова, знакомая писателя, свидетельствует, что после опубликования "Приговора" она, будучи в недоумении относительно смысла этого произведения, побывала у Достоевского с целью получить объяснение. Она сказала писателю, что "Приговор" может быть воспринят слишком буквально и привести к мысли о самоубийстве даже человека, о нем не помышлявшего, и что, осознав необходимость уничтожения или разрушения, человек может придти к убеждению о необходимости убить близких, желая только их счастья.</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54"/>
      </w:r>
      <w:r>
        <w:rPr>
          <w:rFonts w:eastAsia="Arial Cyr" w:cs="Arial Cyr" w:ascii="Arial Cyr" w:hAnsi="Arial Cyr"/>
          <w:sz w:val="28"/>
          <w:szCs w:val="28"/>
        </w:rPr>
        <w:t xml:space="preserve"> Это сообщение очень взволновало Достоевского, предполагавшего, что исповедь "логического самоубийцы" будет понята в свете христианских идей, как доказательство их от противного. Чтобы пояснить свою позицию читателем, ему и пришлось написать вышеупомянутые глав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тличительной чертой этих критических выступлений Достоевского явился их подчеркнуто полемический характер. Так, в главке "Запоздавшее нравоучение" приводится статья некого господина Энпе, считающего тему самоубийства безнадежно устаревшей, а само письмо "логического самоубийцы" бредом полусумасшедшего человека. По мнению Энпе, человечество вступило в эпоху абсолютного жизнеутверждения, "положительных мнений", "чугунных понятий", и любое самоубийство, с рассуждением или без него, выглядит всего лишь пошлым геройством. </w:t>
      </w:r>
    </w:p>
    <w:p>
      <w:pPr>
        <w:pStyle w:val="Normal"/>
        <w:suppressAutoHyphens w:val="true"/>
        <w:ind w:firstLine="113"/>
        <w:jc w:val="both"/>
        <w:rPr>
          <w:rFonts w:ascii="Arial Cyr" w:hAnsi="Arial Cyr" w:eastAsia="Arial Cyr" w:cs="Arial Cyr"/>
          <w:sz w:val="28"/>
          <w:szCs w:val="28"/>
          <w:vertAlign w:val="superscript"/>
        </w:rPr>
      </w:pPr>
      <w:r>
        <w:rPr>
          <w:rFonts w:eastAsia="Arial Cyr" w:cs="Arial Cyr" w:ascii="Arial Cyr" w:hAnsi="Arial Cyr"/>
          <w:sz w:val="28"/>
          <w:szCs w:val="28"/>
        </w:rPr>
        <w:t>Главка "Голословные утверждения" является развернутым ответом господину Энпе /в котором, кстати, автор усматривает определенный социальный тип/. Обращает на себя внимание та тщательность, с какой Достоевский раскрывает истинное содержание "Приговора". Главная его задача - показать неоспоримую важность данной проблемы. Самоубийцы, как утверждает писатель, не просто честолюбцы и грубые эгоисты. По сути дела, будь то желание покончить с собой или причинить зло другому - все это является следствием одной страшной трагедии - неверия в свою душу и ее бессмертие. Отсюда вытекает и мораль "Голословных утверждений": "Если убеждение в бессмертии так необходимо для бытия человеческого, то, стало быть, оно и есть нормальное состояние человечества, а коли так, то и самое бессмертие души человеческой существует несомненно".</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55"/>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бразы самоубийц встречаются, как известно, во многих произведениях Достоевского, написанных до "Приговора". Достаточно вспомнить Свидригайлова из "Преступления и наказания", Кириллова в "Бесах", Кроткую из "Дневника писателя". Эти герои приходят к самоубийству разными путями, и особо свое внимание Достоевский концентрирует на причинах, побуждающих человека уйти из жизни. </w:t>
      </w:r>
    </w:p>
    <w:p>
      <w:pPr>
        <w:pStyle w:val="Normal"/>
        <w:suppressAutoHyphens w:val="true"/>
        <w:ind w:firstLine="113"/>
        <w:jc w:val="both"/>
        <w:rPr/>
      </w:pPr>
      <w:r>
        <w:rPr>
          <w:rFonts w:eastAsia="Arial Cyr" w:cs="Arial Cyr" w:ascii="Arial Cyr" w:hAnsi="Arial Cyr"/>
          <w:sz w:val="28"/>
          <w:szCs w:val="28"/>
        </w:rPr>
        <w:t>Так, в уста инженера Кириллова из романа "Бесы" писатель вложил рассуждение о различных типах самоубийц: "Есть два рода: те, которые убивают себя или с большой грусти, или со злости, или сумасшедшие, или там все равно... те вдруг. Те мало о боли думают, а вдруг. А которые с рассудка, те много думают".</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56"/>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нтересно, что самоубийц Достоевского тоже можно разделить на два типа. К первому относятся герои, которые приходят к самоубийству вследствие глубоких эмоциональных потрясений или разочарований. Таковы Свидригайлов из "Преступления и наказания", акушерка Писарева и малолетний именинник, перешедшие из самой жизни на страницы "Дневника писател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 второму типу можно причислить героев, решившихся уйти из жизни вполне сознательно, теоретически обоснованно, мотивируя свой уход определенными идеологическими посылками. Это вышеупомянутый Кириллов, "логический самоубийца" и Смердяков из романа "Братья Карамазов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итики типа Энпе не раз упрекали Достоевского в сочувствии к самоубийцам. И тут приходится признать один неоспоримый факт: некоторым из них писатель действительно сочувствовал. Ибо среди "эмоциональных" самоубийц можно выделить, в свою очередь, две группы. Условно говоря, это "самоубийцы от горя" и "самоубийцы от скуки". </w:t>
      </w:r>
    </w:p>
    <w:p>
      <w:pPr>
        <w:pStyle w:val="Normal"/>
        <w:suppressAutoHyphens w:val="true"/>
        <w:ind w:firstLine="113"/>
        <w:jc w:val="both"/>
        <w:rPr/>
      </w:pPr>
      <w:r>
        <w:rPr>
          <w:rFonts w:eastAsia="Arial Cyr" w:cs="Arial Cyr" w:ascii="Arial Cyr" w:hAnsi="Arial Cyr"/>
          <w:sz w:val="28"/>
          <w:szCs w:val="28"/>
        </w:rPr>
        <w:t>"Самоубийцы от горя" вызывают особенно сочувственное отношение писателя. Среди них - дети, подростки, молодые. женщины. Вспомнив образ девочки-утопленницы, который мерещится Свидригайлову за несколько часов до его смерти. "Ей было только четырнадцать лет, но это было уже разбитое сердце, и оно погубило себя, оскорбленное обидой, ужаснувшею и удивившею это молодое детское сознание, залившею незаслуженным стыдом ее ангельски чистую душу и вырвавшею последний крик отчаяния".</w:t>
      </w:r>
      <w:r>
        <w:rPr>
          <w:rFonts w:eastAsia="Arial Cyr" w:cs="Arial Cyr" w:ascii="Arial Cyr" w:hAnsi="Arial Cyr"/>
          <w:sz w:val="28"/>
          <w:szCs w:val="28"/>
          <w:vertAlign w:val="superscript"/>
        </w:rPr>
        <w:t xml:space="preserve">7 </w:t>
      </w:r>
      <w:r>
        <w:rPr>
          <w:rStyle w:val="FootnoteCharacters"/>
          <w:rStyle w:val="FootnoteAnchor"/>
          <w:rFonts w:eastAsia="Arial Cyr" w:cs="Arial Cyr" w:ascii="Arial Cyr" w:hAnsi="Arial Cyr"/>
          <w:sz w:val="28"/>
          <w:szCs w:val="28"/>
        </w:rPr>
        <w:footnoteReference w:id="57"/>
      </w:r>
      <w:r>
        <w:rPr>
          <w:rFonts w:eastAsia="Arial Cyr" w:cs="Arial Cyr" w:ascii="Arial Cyr" w:hAnsi="Arial Cyr"/>
          <w:sz w:val="28"/>
          <w:szCs w:val="28"/>
        </w:rPr>
        <w:t xml:space="preserve"> Не меньшее чувство глубокого разочарования, отчаяния и безысходности приводит к самоубийству героиню повести "Кроткая" /ноябрьский выпуск "Дневника писателя" за 1876 год/. Случай, описанный в ''Кроткой", токе комментируется Достоевским на страницах "Дневника" /правда, на этот раз комментарий увидел свет раньше самой повести/. </w:t>
      </w:r>
    </w:p>
    <w:p>
      <w:pPr>
        <w:pStyle w:val="Normal"/>
        <w:suppressAutoHyphens w:val="true"/>
        <w:ind w:firstLine="113"/>
        <w:jc w:val="both"/>
        <w:rPr/>
      </w:pPr>
      <w:r>
        <w:rPr>
          <w:rFonts w:eastAsia="Arial Cyr" w:cs="Arial Cyr" w:ascii="Arial Cyr" w:hAnsi="Arial Cyr"/>
          <w:sz w:val="28"/>
          <w:szCs w:val="28"/>
        </w:rPr>
        <w:t>Особое место в своем творчестве Достоевский отводит "самоубийцам от скуки". Именно к их числу принадлежит уже упоминавшийся Свидригайлов, один из героев романа "Преступление и наказание". Этот человек не знает, как ему жить, о чем мечтать, к какой цели стремиться. "Я вам откровенно скажу, - говорит он Раскольникову, - очень скучно!" "Верите ли, хотя бы что-нибудь было: ну, помещиком быть, ну, отцом, ну, уланом, фотографом, журналистом... а ничего, никакой специальности!"</w:t>
      </w:r>
      <w:r>
        <w:rPr>
          <w:rFonts w:eastAsia="Arial Cyr" w:cs="Arial Cyr" w:ascii="Arial Cyr" w:hAnsi="Arial Cyr"/>
          <w:sz w:val="28"/>
          <w:szCs w:val="28"/>
          <w:vertAlign w:val="superscript"/>
        </w:rPr>
        <w:t xml:space="preserve">8 </w:t>
      </w:r>
      <w:r>
        <w:rPr>
          <w:rStyle w:val="FootnoteCharacters"/>
          <w:rStyle w:val="FootnoteAnchor"/>
          <w:rFonts w:eastAsia="Arial Cyr" w:cs="Arial Cyr" w:ascii="Arial Cyr" w:hAnsi="Arial Cyr"/>
          <w:sz w:val="28"/>
          <w:szCs w:val="28"/>
        </w:rPr>
        <w:footnoteReference w:id="58"/>
      </w:r>
      <w:r>
        <w:rPr>
          <w:rFonts w:eastAsia="Arial Cyr" w:cs="Arial Cyr" w:ascii="Arial Cyr" w:hAnsi="Arial Cyr"/>
          <w:sz w:val="28"/>
          <w:szCs w:val="28"/>
        </w:rPr>
        <w:t xml:space="preserve"> Отчаяние, душевная пустота, отсутствие каких-либо идеалов приводят героя к трагическому концу. И все-таки, несмотря на это, Свидригайлов - один из самых думающих "самоубийц от скуки", с достаточно сложной натурой, с раздвоенной психикой /о чем свидетельствуют, в частности, его диалоги с Раскольниковым/. </w:t>
      </w:r>
    </w:p>
    <w:p>
      <w:pPr>
        <w:pStyle w:val="Normal"/>
        <w:suppressAutoHyphens w:val="true"/>
        <w:ind w:firstLine="113"/>
        <w:jc w:val="both"/>
        <w:rPr/>
      </w:pPr>
      <w:r>
        <w:rPr>
          <w:rFonts w:eastAsia="Arial Cyr" w:cs="Arial Cyr" w:ascii="Arial Cyr" w:hAnsi="Arial Cyr"/>
          <w:sz w:val="28"/>
          <w:szCs w:val="28"/>
        </w:rPr>
        <w:t>Достоевский уже в 50-е годы обратил внимание на этот тип людей и не раз возвращался к нему впоследствии, в том числе и на страницах "Дневника писателя". Достаточно вспомнить нелепую смерть дочери одного эмигранта, описанную в главке "Два самоубийства". Молодая девушка, устав от жизни, отравила себя хлороформом. Достоевский задается вопросом: что толкнуло ее на этот путь? "Сознательного сомнения, - пишет он, - так называемых вопросов, вероятнее всего, не было в душе ее; всему она, чему научена была с детства, верила прямо, на слово, и это вернее всего. Значит, просто умерла от "холодного мрака и скуки", с страданием, так сказать, животным и безотчетным, просто стало душно жить вроде того, как бы воздуху недостало".</w:t>
      </w:r>
      <w:r>
        <w:rPr>
          <w:rFonts w:eastAsia="Arial Cyr" w:cs="Arial Cyr" w:ascii="Arial Cyr" w:hAnsi="Arial Cyr"/>
          <w:sz w:val="28"/>
          <w:szCs w:val="28"/>
          <w:vertAlign w:val="superscript"/>
        </w:rPr>
        <w:t xml:space="preserve">9 </w:t>
      </w:r>
      <w:r>
        <w:rPr>
          <w:rStyle w:val="FootnoteCharacters"/>
          <w:rStyle w:val="FootnoteAnchor"/>
          <w:rFonts w:eastAsia="Arial Cyr" w:cs="Arial Cyr" w:ascii="Arial Cyr" w:hAnsi="Arial Cyr"/>
          <w:sz w:val="28"/>
          <w:szCs w:val="28"/>
        </w:rPr>
        <w:footnoteReference w:id="59"/>
      </w:r>
      <w:r>
        <w:rPr>
          <w:rFonts w:eastAsia="Arial Cyr" w:cs="Arial Cyr" w:ascii="Arial Cyr" w:hAnsi="Arial Cyr"/>
          <w:sz w:val="28"/>
          <w:szCs w:val="28"/>
        </w:rPr>
        <w:t xml:space="preserve"> Такой тип самоубийц особенно волновал Достоевского и во многом рассматривался им как переходная ступень к "идеологическим самоубийц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ервым самоубийцей-теоретиком можно назвать инженера Кириллова из романа "Бесы". По мысли Кириллова, самоубийства происходили бы на каждом шагу, если бы людей не останавливали боль и страх. Герой считает, что преодоление страха перед самоубийством возвышает человека, делает его равным богу, Идеалом для Кириллова становится способность человека добровольно лишить себя жизни в любой момент времени и по любой причине. Именно стремление продемонстрировать победу над собой подводит Кириллова к самоубийству. Его теория была порождена абсолютным безверием, скептическим отношением к бессмертию человеческой душ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добные взгляды выражает и "логический самоубийца", причем его теория, являясь как бы дальнейшим развитием кирилловской, имеет уже вполне законченный вид. Так Достоевский вновь обращается к образу "идеологического самоубийц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явится этот образ и в "Братьях Карамазовых" - итоговом произведении писателя. Пои этом обращает на себя внимание то, что Смердяков - едва ли не самый неприятный персонаж и в "Братьях Карамазовых", и в ряду всех самоубийц, описанных Достоевским. Учитывая, что роман создавался после написания "Приговора" и пояснительных главок к нему, можно предположить, что не случайно Достоевский представил своего последнего героя-самоубийцу в столь невыгодном све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бычно позиция автора в произведениях Достоевского является для их интерпретаторов одним из спорных вопросов. Не всегда с точностью можно определить, исходя только из текста, "положительность" или "отрицательность" героя с точки зрения автора. Но в данном случае образ Смердякова с самого начала "подается" Достоевским как резко отрицательный. О негативном отношении автора к Смердякову свидетельствуют сниженный тон повествования, детали портрета, особенности поведения и, наконец, идеология героя, являющегося одним из самых циничных провозвестников безверия. В конечном счете, самоубийство Смердякова осуществляется по тем же мотивам, что и у "логического самоубийцы" в "Приговоре", ибо, в отличие от других героев-самоубийц, Смердякова подводит к этому поступку тоже теория, правда, не созданная им самим, а заимствованная у Ивана Карамазова и своеобразно переосмысленна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 теме самоубийства Достоевский обращался много раз на страницах "Дневника писателя". Его рассуждения по этому поводу помогают лучше понять образы самоубийц из его романов. </w:t>
      </w:r>
    </w:p>
    <w:p>
      <w:pPr>
        <w:pStyle w:val="Normal"/>
        <w:suppressAutoHyphens w:val="true"/>
        <w:ind w:firstLine="113"/>
        <w:jc w:val="both"/>
        <w:rPr/>
      </w:pPr>
      <w:r>
        <w:rPr>
          <w:rFonts w:eastAsia="Arial Cyr" w:cs="Arial Cyr" w:ascii="Arial Cyr" w:hAnsi="Arial Cyr"/>
          <w:sz w:val="28"/>
          <w:szCs w:val="28"/>
        </w:rPr>
        <w:t>Разумеется, литературно-критическая деятельность Достоевского далеко не исчерпывается рассмотренными приемами. В том же "Дневнике писателя" он своеобразно комментирует своя ранее написанные художественные произведения /например, роман "Бесы"/. Можно найти в его творческом наследии и литературно-критический анализ произведений других писателей /Жорж Санд, Некрасова, Толстого и др./. Однако, думается, приведенный пример автокритики Достоевского заслуживает внимания как интересное и</w:t>
      </w:r>
      <w:r>
        <w:rPr>
          <w:rFonts w:eastAsia="Arial" w:cs="Arial" w:ascii="Arial" w:hAnsi="Arial"/>
          <w:sz w:val="28"/>
          <w:szCs w:val="28"/>
          <w:lang w:val="en-US"/>
        </w:rPr>
        <w:t xml:space="preserve"> </w:t>
      </w:r>
      <w:r>
        <w:rPr>
          <w:rFonts w:eastAsia="Arial Cyr" w:cs="Arial Cyr" w:ascii="Arial Cyr" w:hAnsi="Arial Cyr"/>
          <w:sz w:val="28"/>
          <w:szCs w:val="28"/>
        </w:rPr>
        <w:t>необычное литературное явление, тем более, что "Дневник писателя", не раз привлекавший к себе внимание литературоведов /достаточно вспомнить работы М. С. Гуса, А. С. Долинина, Г. К. Фридлендера, В. А. Туниманова, И. Л. Волгина, Л. М. Розенблюм</w:t>
      </w:r>
      <w:r>
        <w:rPr>
          <w:rFonts w:eastAsia="Arial Cyr" w:cs="Arial Cyr" w:ascii="Arial Cyr" w:hAnsi="Arial Cyr"/>
          <w:sz w:val="28"/>
          <w:szCs w:val="28"/>
          <w:vertAlign w:val="superscript"/>
        </w:rPr>
        <w:t xml:space="preserve">10 </w:t>
      </w:r>
      <w:r>
        <w:rPr>
          <w:rStyle w:val="FootnoteCharacters"/>
          <w:rStyle w:val="FootnoteAnchor"/>
          <w:rFonts w:eastAsia="Arial Cyr" w:cs="Arial Cyr" w:ascii="Arial Cyr" w:hAnsi="Arial Cyr"/>
          <w:sz w:val="28"/>
          <w:szCs w:val="28"/>
        </w:rPr>
        <w:footnoteReference w:id="60"/>
      </w:r>
      <w:r>
        <w:rPr>
          <w:rFonts w:eastAsia="Arial Cyr" w:cs="Arial Cyr" w:ascii="Arial Cyr" w:hAnsi="Arial Cyr"/>
          <w:sz w:val="28"/>
          <w:szCs w:val="28"/>
        </w:rPr>
        <w:t xml:space="preserve">/ и серьезно исследованный в самых разных аспектах, не стал пока предметом специального рассмотрения как своеобразный автокомментарий Ф. М. Достоевского к своему творчест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 xml:space="preserve">Достоевский Ф. М. Дневник писателя. Избранные страницы. - . М., 1989. - С. 32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Там же. - С. 32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Там ж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См. Достоевский Ф. М. Полн. собр. соч.: В 30 т. - Л., 1981. - Т. 23. С. 51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Достоевский Ф. М. Дневник писателя. Избранные страницы. - М., 1989. - С. 35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Достоевский Ф. М. Собр. соч.: В 10 т. - М., 1957. - Т. 7. - С. 12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7. Там же. - Т. 5. - С. 53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8. Там же. С. 490.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9. Достоевский Ф. М. Дневник писателя. Избранные страницы. - М., 1989. - С. 32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0. См.: Гус М. С. Идеи и образы Ф. М. Достоевского. - М., 1962; Долинин А. С. Последние романы Достоевского. М.; Л., 1963; Фридлендер Г. М. Реализм Достоевского: - М.; Л., 1964; Туниманов В. А. Публицистика Достоевского: Дневник писателя // Достоевский -художник и мыслитель. - М., 1972; Волгин И.Л. Достоевский и русское общество: Дневник писателя 1876-1877 годов в оценках современников / //Рус, лит. - 1976, № 3; Розенблюм Л. М. Творческие дневники Достоевского. - М., 198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ХАРЛАМПИДИ О. 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ИВ. ИВАНОВИЧ-СВЕДЕНЦОВ В ОЦЕНКЕ ПИСАТЕЛЕЙ-ДЕМОКРАТ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xml:space="preserve">Творчество Ив. Ивановича-Сведенцова пришлось на переломную эпоху 80-90-х годов </w:t>
      </w:r>
      <w:r>
        <w:rPr>
          <w:rFonts w:eastAsia="Arial" w:cs="Arial" w:ascii="Arial" w:hAnsi="Arial"/>
          <w:sz w:val="28"/>
          <w:szCs w:val="28"/>
          <w:lang w:val="en-US"/>
        </w:rPr>
        <w:t>XIX</w:t>
      </w:r>
      <w:r>
        <w:rPr>
          <w:rFonts w:eastAsia="Arial Cyr" w:cs="Arial Cyr" w:ascii="Arial Cyr" w:hAnsi="Arial Cyr"/>
          <w:sz w:val="28"/>
          <w:szCs w:val="28"/>
        </w:rPr>
        <w:t xml:space="preserve"> столетия, когда на смену революционно-демократической, народнической, идеологии явилась марксистская. Писатель переживал глубокий кризис, связанный с переосмыслением народнических догм и пристальным вниманием к новому политическому мировоззрению. Четкая ориентация на активную жизненную позицию, поиски новых путей борьбы с самодержавием дали возможность Ив. Ивановичу оставаться в рядах борцов, хотя и с некоторым политическим эклектизмом в мировоззрен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тот сложный период внедрения марксизма в российскую общественную мысль поддержка и откровенная защита его демократических принципов /пусть даже и не в полном их восприятии/ была уже явлением прогрессивным и содействовала распространению новых идеал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же в очерке "Не то" Ив. Иванович-Сведенцов отказывается от практики "хождения в народ", "интеллигентских поселений" народников в селах и обращает внимание на незначительность "малых дел". Политический террор для Ив. Ивановича, принадлежащего к последнему из звеньев народовольческой одесской организации, другу Фигнер и Ашенбренера, был также чужд. </w:t>
      </w:r>
    </w:p>
    <w:p>
      <w:pPr>
        <w:pStyle w:val="Normal"/>
        <w:suppressAutoHyphens w:val="true"/>
        <w:ind w:firstLine="113"/>
        <w:jc w:val="both"/>
        <w:rPr/>
      </w:pPr>
      <w:r>
        <w:rPr>
          <w:rFonts w:eastAsia="Arial Cyr" w:cs="Arial Cyr" w:ascii="Arial Cyr" w:hAnsi="Arial Cyr"/>
          <w:sz w:val="28"/>
          <w:szCs w:val="28"/>
        </w:rPr>
        <w:t>В 1896 году Ив.Иванович издает очерк "Кошмар", свидетельствующий не только об увлечении новым политическим учением, но и, в отличие от многих его собратьев по борьбе и перу, о глубоком проникновении в него. Для писателя-демократа и его героев марксизм - "живая, могучая сила",</w:t>
      </w:r>
      <w:r>
        <w:rPr>
          <w:rFonts w:eastAsia="Arial Cyr" w:cs="Arial Cyr" w:ascii="Arial Cyr" w:hAnsi="Arial Cyr"/>
          <w:sz w:val="28"/>
          <w:szCs w:val="28"/>
          <w:vertAlign w:val="superscript"/>
        </w:rPr>
        <w:t>1</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61"/>
      </w:r>
      <w:r>
        <w:rPr>
          <w:rFonts w:eastAsia="Arial Cyr" w:cs="Arial Cyr" w:ascii="Arial Cyr" w:hAnsi="Arial Cyr"/>
          <w:sz w:val="28"/>
          <w:szCs w:val="28"/>
        </w:rPr>
        <w:t xml:space="preserve"> которая способствует рождению новой деятельной личности. Но как вдумчивый автор, как борец, имеющий за плечами большую революционную школу, Ив. Иванович-Сведенцов увидел, что первые шаги проникновения марксизма в российские общественные круги сопровождались в ряде случаев его вульгарным истолковани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шмар" - это едкий памфлет на теоретиков экономического материализма, затуманивавших сознание прогрессивной интеллигенции, искажающих основы марксистской идеологии. Писатель выступает в роли обличителя пропагандистов вульгарного материализма. В саркастической форме он питается представить практическое приложение теории экономистов, внушающих, что роль личности в истории якобы пассивна. По мнению писателя, подобная трактовка марксизма была удобным заслоном, прикрывающим обмещанивающихся общественных деятелей: нет необходимости рисковать жизнью, испытывать лишения, пытаясь бороться за справедливое общежитие, если историческая эволюция фатально предопределена. </w:t>
      </w:r>
    </w:p>
    <w:p>
      <w:pPr>
        <w:pStyle w:val="Normal"/>
        <w:suppressAutoHyphens w:val="true"/>
        <w:ind w:firstLine="113"/>
        <w:jc w:val="both"/>
        <w:rPr>
          <w:rFonts w:ascii="Arial Cyr" w:hAnsi="Arial Cyr" w:eastAsia="Arial Cyr" w:cs="Arial Cyr"/>
          <w:sz w:val="28"/>
          <w:szCs w:val="28"/>
          <w:vertAlign w:val="superscript"/>
        </w:rPr>
      </w:pPr>
      <w:r>
        <w:rPr>
          <w:rFonts w:eastAsia="Arial Cyr" w:cs="Arial Cyr" w:ascii="Arial Cyr" w:hAnsi="Arial Cyr"/>
          <w:sz w:val="28"/>
          <w:szCs w:val="28"/>
        </w:rPr>
        <w:t>Очерк Ив. Ивановича имеет и некоторую литературно-историческую ценность: он является одним из немногих произведений периода начального проникновения марксизма в Россию, повествующим об этом факте. В нем отразилась та "путаница", которая "царила тогда в головах интеллигентов, рассуждавших о капитализме, "естественной исторической необходимости" и т. п., не имея никакого представления о действительной сущности марксизма".</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62"/>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черк Ив. Ивановича "Кошмар" был напечатан в 1896 году в "Новом слове" в тот момент, когда журнал переживал трудное время становления на новые рельсы. Как известно, этот журнал с 1897 года становится практически единственным органом "легальных марксистов". В нем печатали свои статьи и революционные марксисты В. И. Ленин и В. Г. Плеханов. И тот факт, что "Новое слово" напечатало очерк "Кошмар", свидетельствовал о намечавшейся в линии журнала новой тенденции, о его стремлении, в связи с позицией автора "Кошмара", принять участие в актуальных спорах, разгоравшихся в кругах русской прогрессивной интеллигенции. Очерк как бы предлагался на обсуждение общественности. </w:t>
      </w:r>
    </w:p>
    <w:p>
      <w:pPr>
        <w:pStyle w:val="Normal"/>
        <w:suppressAutoHyphens w:val="true"/>
        <w:ind w:firstLine="113"/>
        <w:jc w:val="both"/>
        <w:rPr/>
      </w:pPr>
      <w:r>
        <w:rPr>
          <w:rFonts w:eastAsia="Arial Cyr" w:cs="Arial Cyr" w:ascii="Arial Cyr" w:hAnsi="Arial Cyr"/>
          <w:sz w:val="28"/>
          <w:szCs w:val="28"/>
        </w:rPr>
        <w:t>Но надо заметить, что произведение Ив. Ивановича было напечатано не сразу. Вначале он отправляет его своему другу и единомышленнику по борьбе, писателю-демократу В. Г. Короленко, который предрекает очерку печальную судьбу. В письме от 17 января 1896 года В. Г. Короленко упрекает Ив. Ивановича в бестактности по отношению к "так называемым марксистам", которым "защищаться негде, их собственный сборник сожжен, и потому нападать на них нужно весьма и весьма осторожно". По мнению писателя-демократа, "Кошмар" - это "страстный сатирический фельетон, направленный против людей, которые не могут защищаться тем же оружием". И письмо В. Г. Короленко, и его отношение к новому, исходя из содержания письма, ему также пока не совсем понятному революционному течению - лишнее подтверждение актуальности того, что правдиво и точно отобразил в своем очерке Ив. Иванович: путаницу, смятение, поиск позитивного ядра в новой идеологии. Очерк отличало не только пристальное внимание к пока еще только входящему в жизнь России учению, но и ощущение его как серьезного, жизненно важного. Поэтому, как нам кажется, Короленко и не заметил критики Ив. Ивановича лишь той части пропагандистов новой идеологии, которая упиралась в его экономическую сторону, а воспринял его как сатиру на марксизм вообще. "Нельзя также закрывать глаза на то, - пишет В. Г. Короленко, - что их /марксистов/ ряды пополняются не одними квиэтистами и индифферентными свидетелями исторического процесса... Признать наступление капиталистической эры свершившимся фактом, - в такой же мере не значит помириться со всеми его последствиями, - как признание /вместе с В. В./ бессилия капитализма в России не знаменует непременно прогрессивности взглядов и радикализма"</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63"/>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этом высказывании странное непонимание друг друга двух одинаково рассуждающих людей, утверждающих разными словами одно и то же, что опять-таки подтверждает хаос в головах русской прогрессивной интеллигенц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ссказе-очерке Ив. Ивановича Виталий Васильевич, "апостол экономического марксизма", читает большой доклад, в котором настоящая теория марксизма заменена квиэтизмом. Докладчик утверждает как аксиому, что "личность, ее разум не играет никакой активной роли в исторической эволюции. Разум создан экономическим фактором и не имеет творческой силы. Творец всех человеческих убеждений - экономическое производство. Как стихийная сила развивается этот процесс, воздвигая надстройки: политические учреждения, нравственность, науку, искусство"</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64"/>
      </w:r>
      <w:r>
        <w:rPr>
          <w:rFonts w:eastAsia="Arial Cyr" w:cs="Arial Cyr" w:ascii="Arial Cyr" w:hAnsi="Arial Cyr"/>
          <w:sz w:val="28"/>
          <w:szCs w:val="28"/>
        </w:rPr>
        <w:t xml:space="preserve"> Герой-повествователь "Кошмара" Степан Иванович воспринимает экономический материализм совершенно иначе, как "отходную человеческому разуму". Он признает объективность учения марксизма о неизбежности развития капитализма в России, более того, соглашается, что "капитализм обобществит труд и устроит человеческое благополучие". Степан Иванович и его единомышленники - бывшие деятели народнического движения, из числа которых выковывались первые приверженцы марксистской теории, поэтов, естественно, что в их мировоззрении наблюдаются приметы сплетения, соединения двух идеологий, имеющих общую революционно-демократическую основу, и, безусловно, поэтому же герою Ив. Ивановичу свойственна типичная ошибочность во взглядах на марксизм как бывшего народнического деятеля. Несмотря на то, что для Степана Ивановича марксизм - "живая, могучая сила" и именно ему принадлежит будущее, его все же "не радует новый дядюшка из Америки, этот новый стихийный благодетель-опекун, которые без самодеятельности человека устроит его благополучие". Не сознавая роли пролетариата в эволюции капитализма, Степан Иванович опасается, что "капитализм, достигнув апогея, примет какую-нибудь новую форму производства, не устранив несправедливости распределения" .</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65"/>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идимо, В. Г. Короленко в очерке Ив. Ивановича-Сведенцова не устраивала некоторая расплывчатость главного героя, происходящая, безусловно, из-за теоретического эклектизма самого автора. Естественно желание в переломную эпоху "заполучить" героя с четко выраженным политическим кредо, убежденно отстаивающим и претворяющим его в жизнь. Но такой герой мог появиться в литературе позднее, когда ею будет освоен опыт борьбы и поисков героев предшествующих поколений. </w:t>
      </w:r>
    </w:p>
    <w:p>
      <w:pPr>
        <w:pStyle w:val="Normal"/>
        <w:suppressAutoHyphens w:val="true"/>
        <w:ind w:firstLine="113"/>
        <w:jc w:val="both"/>
        <w:rPr/>
      </w:pPr>
      <w:r>
        <w:rPr>
          <w:rFonts w:eastAsia="Arial Cyr" w:cs="Arial Cyr" w:ascii="Arial Cyr" w:hAnsi="Arial Cyr"/>
          <w:sz w:val="28"/>
          <w:szCs w:val="28"/>
        </w:rPr>
        <w:t>Если суждения В. Г. Короленко о повести Ив. Ивановича-Сведенцова, ее проблематике и героях были выражены в письме к автору и имели форму публицистических размышления, то другой писатель-демократ, Е. Н. Чириков, спор о "Кошмаре" ввел в художественную ткань своего собственного произведения. В 1897 году Е . Н. Чириков в том же журнале "Новое слово" публикует повесть "Инвалиды", которая сталкивает борцов двух поколений - "запоздалого народника" Крюкова и "последнее издание", марксиста Игнатовича. Кульминационной сценой произведения является обсуждение героями очерка Ив. Ивановича "Кошмар". Именно отношение к произведению Ив. Ивановича превращает Крюкова и Игнатовича в откровенных врагов, политических противников. До упоминания об очерке их объединяла общая неприязнь к враждебному им миру пошлости, лицемерия и лжи, царившем на званом вечере "бывшего вольца", доктора Порецкого; оба они здесь случайные люди, оба испытывают симпатии друг к другу. Но произведение Ив. Ивановича нарушает обоюдную солидарность и гармонию взаимоотношений. "Елейный народник" Крюков с "удовольствием" воспринимает очерк "Кошмар", который "ловко отхлестал наших модников"</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66"/>
      </w:r>
      <w:r>
        <w:rPr>
          <w:rFonts w:eastAsia="Arial Cyr" w:cs="Arial Cyr" w:ascii="Arial Cyr" w:hAnsi="Arial Cyr"/>
          <w:sz w:val="28"/>
          <w:szCs w:val="28"/>
        </w:rPr>
        <w:t xml:space="preserve">. Для него, вою жизнь посвятившего народническому движению, новое направление чуждо, потому он и воспринимает очерк как защиту своих принципов. Для Крюкова, принципиально не желавшего знакомиться с марксизмом, остается скрытым тот нюанс, что герои Ив. Ивановича уже давно не народники и что они на полпути к марксизму. </w:t>
      </w:r>
    </w:p>
    <w:p>
      <w:pPr>
        <w:pStyle w:val="Normal"/>
        <w:suppressAutoHyphens w:val="true"/>
        <w:ind w:firstLine="113"/>
        <w:jc w:val="both"/>
        <w:rPr/>
      </w:pPr>
      <w:r>
        <w:rPr>
          <w:rFonts w:eastAsia="Arial Cyr" w:cs="Arial Cyr" w:ascii="Arial Cyr" w:hAnsi="Arial Cyr"/>
          <w:sz w:val="28"/>
          <w:szCs w:val="28"/>
        </w:rPr>
        <w:t>Оппонент Крюкова Игнатович очерк Ив. Ивановича-Сведенцова воспринимает как "... кошмар... Именно кошмар! Ненормальное состояние всех способностей", как злобный выпад писателя против марксистов. Раздраженность Игнатовича /безусловно, ее разделяет и сам автор повести/ вполне понятна, если вспомнить, каким бесконечным нападкам и преследованиям подвергались в это время марксисты. Именно этим объясняется тот факт, что образ вульгарного материалиста Виталия Васильевича из очерка "Кошмар" и Ив. Ивановичем и Игнатовичем воспринимается однозначно. В пылу же спора герой Е. Н. Чирикова обвиняет автора очерка в "очень удобном приеме для полемики: устроить себе чучело в виде человека, заставить это чучело говорить всякую чушь, дребедень и потом разбивать эти собственные глупости и кричать "ура". Впрочем, теперь кто только не лягается... Пусть! Полают и отстанут... "</w:t>
      </w:r>
      <w:r>
        <w:rPr>
          <w:rFonts w:eastAsia="Arial Cyr" w:cs="Arial Cyr" w:ascii="Arial Cyr" w:hAnsi="Arial Cyr"/>
          <w:sz w:val="28"/>
          <w:szCs w:val="28"/>
          <w:vertAlign w:val="superscript"/>
        </w:rPr>
        <w:t xml:space="preserve">7 </w:t>
      </w:r>
      <w:r>
        <w:rPr>
          <w:rFonts w:eastAsia="Arial Cyr" w:cs="Arial Cyr" w:ascii="Arial Cyr" w:hAnsi="Arial Cyr"/>
          <w:sz w:val="28"/>
          <w:szCs w:val="28"/>
        </w:rPr>
        <w:t xml:space="preserve">Но ведь и для Ив. Ивановича-Сведенцова Виталий Васильевич тоже "чучело" и именно против таких, как он, направлен его сатирический памфл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ля Е. Н. Чирикова , назвавшего свою повесть "Инвалиды" и нарекавшего этим именем и народника Крюкова, которому отданы все симпатии автора, и стоявшего не пути к марксизму Игнатовича, самому еще многое неясно в новом учении. В середине 90-х годов он занимает позицию "легального марксизма", в котором Ив. Иванович-Сведенцов в своем очерке разоблачал излишнюю приверженность к экономиз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очерк Ив. Ивановича-Сведенцова "Кошмар" и его оценка писателями-демократами середины 90-х годов прошлого столетия - выразительное свидетельство сложности художественных поисков нового героя в сложную эпоху начального проникновения марксизма в Росс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1. Иванович Ив. Собр. соч.: В 3 т. - М., 1897. Т. 1</w:t>
      </w:r>
      <w:r>
        <w:rPr>
          <w:rFonts w:eastAsia="Arial" w:cs="Arial" w:ascii="Arial" w:hAnsi="Arial"/>
          <w:sz w:val="28"/>
          <w:szCs w:val="28"/>
          <w:lang w:val="en-US"/>
        </w:rPr>
        <w:t xml:space="preserve">. </w:t>
      </w:r>
      <w:r>
        <w:rPr>
          <w:rFonts w:eastAsia="Arial Cyr" w:cs="Arial Cyr" w:ascii="Arial Cyr" w:hAnsi="Arial Cyr"/>
          <w:sz w:val="28"/>
          <w:szCs w:val="28"/>
        </w:rPr>
        <w:t xml:space="preserve">С. 40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Мейлах Б. С. О так называемых "второстепенных" писателях // Мейлах Б. С. Вопросы литературы и эстетики. - Л., 1958. - С. 44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Короленко В. Г. Избранные письма: В 3 т. - М., 1936. - Т. З. - С. 105-10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Иванович Ив. Указ. работа. С. 70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Там же. - С. 41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Чириков Е. Н. Инвалиды // Чириков Е. Н. Повести и рассказы. - М., 1961. - С. 18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САЛАМАНОВА И. Ф.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СХОДНАЯ КОЛЛИЗИЯ, РАЗНЫЕ ИТОГ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Только страданием и смертью сам себе докажешь без сомнений и колебаний свою искренность" .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Л. Н. Толстой» /письмо к М. В. Алехину, 1894/.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Приятно человеку, как теоретику, наблюдать, какие штуки выкидывает его эгоизм на практике".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Чернышевский Н. Г. /"Ч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Сопоставление романа Н. Г. Чернышевского "Что делать?" и драмы Л. Н. Толстого "Живой труп" не ново в литературоведении.</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67"/>
      </w:r>
      <w:r>
        <w:rPr>
          <w:rFonts w:eastAsia="Arial Cyr" w:cs="Arial Cyr" w:ascii="Arial Cyr" w:hAnsi="Arial Cyr"/>
          <w:sz w:val="28"/>
          <w:szCs w:val="28"/>
        </w:rPr>
        <w:t xml:space="preserve"> Мы обращаемся к данной проблеме с позиции изучения произведения как акта писательской критики. Нам предстоит не столько констатировать наличие в пьесе полемического задора, направленного против Чернышевского, сколько попытаться приобщиться к уникальной возможности еще раз обратиться к глубинам противоречивого толстовского творчест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80-90-ые годы - период мучительного преодоления Толстым "кричащей" противоречивости между верованием и жизнью. Это время драматических поисков, путей воплощения христианских, общечеловеческих идеалов "в миру", в реальной жизни. Узловой проблемой в исканиях Толстого этого периода становится проблема личности, решение которой и определяет этапы творческого развития позднего Толстого. В контексте сложных противоречивых размышлений Толстого драма "Живой труп" занимает одно из центральных мест. </w:t>
      </w:r>
    </w:p>
    <w:p>
      <w:pPr>
        <w:pStyle w:val="Normal"/>
        <w:suppressAutoHyphens w:val="true"/>
        <w:ind w:firstLine="113"/>
        <w:jc w:val="both"/>
        <w:rPr/>
      </w:pPr>
      <w:r>
        <w:rPr>
          <w:rFonts w:eastAsia="Arial Cyr" w:cs="Arial Cyr" w:ascii="Arial Cyr" w:hAnsi="Arial Cyr"/>
          <w:sz w:val="28"/>
          <w:szCs w:val="28"/>
        </w:rPr>
        <w:t>В русле исканий позднего Л. Н. Толстого незатейливая реплика цыганки Маши в пьесе "Живой труп": "Скучный это роман, а одно очень, очень хорошо. Он, этот, как его, Рахманов, взял да и сделал вид, что он утопился. И ты вот не умеешь плавать?"</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68"/>
      </w:r>
      <w:r>
        <w:rPr>
          <w:rFonts w:eastAsia="Arial Cyr" w:cs="Arial Cyr" w:ascii="Arial Cyr" w:hAnsi="Arial Cyr"/>
          <w:sz w:val="28"/>
          <w:szCs w:val="28"/>
        </w:rPr>
        <w:t xml:space="preserve"> - имеет принципиальное значение. Оценивая роман Чернышевского устами персонажа в целом как скучный, Толстой выделяет тот его сюжетный ход - мнимую смерть героя - который будет не только обсуждаться, но и осуществится в его собственной пьесе. Внимание Толстого привлекает не столько мелодраматическая развязка в романе /по отношению к ней художник настроен как раз крайне полемично, ибо в поисках выхода из аналогичной ситуации он пишет </w:t>
      </w:r>
      <w:r>
        <w:rPr>
          <w:rFonts w:eastAsia="Arial Cyr" w:cs="Arial Cyr" w:ascii="Arial Cyr" w:hAnsi="Arial Cyr"/>
          <w:spacing w:val="60"/>
          <w:sz w:val="28"/>
          <w:szCs w:val="28"/>
        </w:rPr>
        <w:t>трагедию</w:t>
      </w:r>
      <w:r>
        <w:rPr>
          <w:rFonts w:eastAsia="Arial Cyr" w:cs="Arial Cyr" w:ascii="Arial Cyr" w:hAnsi="Arial Cyr"/>
          <w:sz w:val="28"/>
          <w:szCs w:val="28"/>
        </w:rPr>
        <w:t>/, сколько психологическая подоплека поступков героев, их самоанализ. Решение проблемы личности Чернышевским в романе "Что делать?" - для Толстого лишь первый этап в осмыслении этого глобального вопроса. В романе Чернышевского Толстого не мог не привлечь герой-индивидуалист, сознающий свою самость, неповторимость, выделенность из среды. Обращаясь к роману, Л, Н. Толстой как бы возвращается и к самому себе 60-х годов. Герои "Войны и мира" в свое время органично дополнили плеяду, так называемых, "разумных эгоистов", нигилистов, крайних индивидуали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лстого 90-х годов такой уровень решения проблемы личности не мог удовлетворить. В драме "Живой труп" подобное решение концепции личности находит отражение лишь в первой ее части, заканчивающейся сценой мнимого самоубийства. Весь комплекс морально-этических проблем, заявленных Толстым в первой части драмы /проблемы истинного и ложного самопожертвования, духовного самостояния личности, "теоретической" и "действительной" любви к ближнему/, явился необходимым и органичным этапом для более глубокого решения концепции личности в дальнейшем /вторая часть драмы/, что обусловлено религиозно-философской переориентацией всей системы исканий Толстого 80-90-х годов. В этом плане интересно сопоставление героев Чернышевского и Толстого. </w:t>
      </w:r>
    </w:p>
    <w:p>
      <w:pPr>
        <w:pStyle w:val="Normal"/>
        <w:suppressAutoHyphens w:val="true"/>
        <w:ind w:firstLine="113"/>
        <w:jc w:val="both"/>
        <w:rPr/>
      </w:pPr>
      <w:r>
        <w:rPr>
          <w:rFonts w:eastAsia="Arial Cyr" w:cs="Arial Cyr" w:ascii="Arial Cyr" w:hAnsi="Arial Cyr"/>
          <w:sz w:val="28"/>
          <w:szCs w:val="28"/>
        </w:rPr>
        <w:t>При разности творческих установок /у Чернышевского "глупая мелодрама", у Толстого - трагедия/ основным мотивом мнимого самоубийства обоих героев является их эгоизм. ''Да, мне просто хотелось отделаться от скучного положения, - признается Лопухин в исповедальном письме. - Не лицемерствуя отрицанием хорошего в себе, я не стану отрицать того, что одним из моих мотивов было желание добра ей. Но это был уже только второй мотив, - положим, очень сильный, но все-таки далеко уступавший силою первому, главному, - желанию избавиться от скуки: настоящим двигателем было оно... Из этого видно, что я действовал в собственном интересе, когда решился не мешать ее счастью; благородная сторона была в моем деле, но движущею силою ему служило влечение собственной моей натуры к лучшему для меня самого... Теперь я был уверен в ее счастье и спокоен за ее судьбу... Но напрасно было бы думать, что в этом заключалась главная приятность; нет, личное чувство было гораздо важнее: я видел, что становлюсь совершенно свободным от принуждения"</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69"/>
      </w:r>
      <w:r>
        <w:rPr>
          <w:rFonts w:eastAsia="Arial Cyr" w:cs="Arial Cyr" w:ascii="Arial Cyr" w:hAnsi="Arial Cyr"/>
          <w:sz w:val="28"/>
          <w:szCs w:val="28"/>
        </w:rPr>
        <w:t xml:space="preserve">, - так заявляет герой Чернышевского. Но как здесь узнаваем Федя Протасов! Решившись на самопожертвование во имя ближних, герой Толстого, по его собственному признанию, "теоретически" любит их, "но в действительности больше, чем холоден". /34; 7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дтверждением глубоко скрытого эгоизма Протасова могут служить рассуждения гения Александрова, который является своеобразным психологически»» дворником главного героя: "Они хотят тебя унизить. А ты им покажешь, кто ты. Себя убьешь револьвером, а их великодушием" /34, 61/. В репликах гения Александрова намечается тоже сочетание контрастных мотивов: внешнего благородства и внутреннего эгоизма. При всей схожести ситуации сам процесс проявления мотивов мнимого самопожертвования у Толстого и Чернышевского глубоко различен. Для героя романа "Что делать?" в его исповедальности важно проверить теорию "разумного эгоизма". Он, подобно шахматисту, наблюдает со стороны, "какие штуки выкидывает его эгоизм на практике". Для Чернышевского эгоистическое начало в его героях изначально оправдано. Поздний Толстой не приемлет подобный эгоизм, для него это основное препятствие в духовном раскрепощении человека, его нравственном росте, единении с окружающим миром. </w:t>
      </w:r>
    </w:p>
    <w:p>
      <w:pPr>
        <w:pStyle w:val="Normal"/>
        <w:suppressAutoHyphens w:val="true"/>
        <w:ind w:firstLine="113"/>
        <w:jc w:val="both"/>
        <w:rPr/>
      </w:pPr>
      <w:r>
        <w:rPr>
          <w:rFonts w:eastAsia="Arial Cyr" w:cs="Arial Cyr" w:ascii="Arial Cyr" w:hAnsi="Arial Cyr"/>
          <w:sz w:val="28"/>
          <w:szCs w:val="28"/>
        </w:rPr>
        <w:t xml:space="preserve">Если в романе "Что делать?" контрастные мотивы поведения героев носят открытый характер, то у героя Толстого это глубоко скрытый, мучительный путь к их осознанию в самом себе. В решении характера героя драмы /он одновременно и "дурной" и "удивительный" человек/, проявилось своеобразие и новаторство Толстого-психолога. Если герои Чернышевского </w:t>
      </w:r>
      <w:r>
        <w:rPr>
          <w:rFonts w:eastAsia="Arial Cyr" w:cs="Arial Cyr" w:ascii="Arial Cyr" w:hAnsi="Arial Cyr"/>
          <w:spacing w:val="60"/>
          <w:sz w:val="28"/>
          <w:szCs w:val="28"/>
        </w:rPr>
        <w:t>ведомы</w:t>
      </w:r>
      <w:r>
        <w:rPr>
          <w:rFonts w:eastAsia="Arial Cyr" w:cs="Arial Cyr" w:ascii="Arial Cyr" w:hAnsi="Arial Cyr"/>
          <w:sz w:val="28"/>
          <w:szCs w:val="28"/>
        </w:rPr>
        <w:t xml:space="preserve"> автором, то движущей, ведущей силой развития характера у Толстого является сам герой, внутренняя борьба, происходящая в нем. Изначально заявленная контрастность характера Протасова не позволяет писателю заранее прогнозировать и объяснять поведение героя. В концепции личности героя Толстого 90-х годов первоосновой становится внутренняя подвижность человеческой натуры, изначальная борьба живого и мертвого, происходящая в нем. Это становятся своеобразным залогом преодоления эгоизма в самом себе, дальнейшей духовной эволюции человека, восхождения к истинной любви и самопожертвован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смотря на разность художественных решений, концепция личности в первой части драмы Толстого и в романе Чернышевского совпадают: эгоистическое начало превалирует над альтруистическим. Вторая же часть драмы "Живой труп" наиболее полемична по отношению к концепции Чернышевского. Именно в ней расшатывается замкнутый круг теории "разумного эгоизма", обрекающей человечество, по мнению Толстого, на всеобщее разъединение. Знаменательно, что в романе Чернышевского также намечается "прорыв" в область общечеловеческих ценностей, не обусловленных личным интересом. Принимая последнее решение, Лопухов отдается, как он пишет в письме, "побуждениям не своекорыстным": "тут я поступал уже под влиянием того, что могут назвать благородством, вернее сказать, благородным расчетом, расчетом, в котором общий закон человеческой природы действует чисто один, не заимствуя себе подкрепления из индивидуальных особенностей; и тут я узнал, какое высокое наслаждение чувствовать себя поступающим, как благородный человек, то есть так, как следует поступать вообще всякому человеку, не Ивану, не Петру, всякому без различия имен: какое высокое наслаждение чувствовать себя просто человеком, - не Иваном, не Петром, а человеком, чисто только человеком" /1, 319-320/. Однако герой романа "Что делать?" осознает этот "прорыв" как единичный случай, не свойственный "обыкновенным натурам", не могущим выносить слишком частого возвышения до этого чувства" /1, 320/.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ля Толстого в его решении концепции личности этот единичный случай осознается как необходимый закон человеческого бытия. Мелодраматическая развязка мнимого самоубийства в романе "Что делать?" у Толстого оборачивается завязкой, становится причиной, условием прозрения героя. Став трупом, никем в глазах общества, Протасов обретает внутреннюю свободу: он становится "не Иваном, не Петром, а просто человеком", готовым на истинное самопожертвование. Доминирующим становится в поведении Феди любовное приятие, понимание и прощение всех окружающи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проблема личности, решаемая Толстым во второй части пьесы в контексте общечеловеческих, христианских истин, позволяет ему в реалистической форме доказать естественность и возможность совершения истинно гуманного, высокого поступка -самопожертвования во имя человека. Выстрел Протасова в конце драмы, его последнее "хорошо" - несомненное подтверждение эт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бращение Л. Н. Толстого к роману Н. Г. Чернышевского "Что делать?" в контексте драмы "Живой труп" помогло писателю на новом, общечеловеческом уровне решить концепцию личности. Писательская критика, органично включенная в ткань художественного произведения, явилась направляющей силой в осмыслении Толстым мучавших его проблем и своего рода импульсом в воплощении их в драме. </w:t>
      </w:r>
    </w:p>
    <w:p>
      <w:pPr>
        <w:pStyle w:val="Normal"/>
        <w:suppressAutoHyphens w:val="true"/>
        <w:ind w:firstLine="113"/>
        <w:jc w:val="both"/>
        <w:rPr/>
      </w:pPr>
      <w:r>
        <w:rPr>
          <w:rFonts w:eastAsia="Arial Cyr" w:cs="Arial Cyr" w:ascii="Arial Cyr" w:hAnsi="Arial Cyr"/>
          <w:sz w:val="28"/>
          <w:szCs w:val="28"/>
        </w:rPr>
        <w:t xml:space="preserve">Призма писательской критики позволила лишь наметить сложнейший вопрос о концепции личности у Л. Н. Толстого и Н. Г. Чернышевского. Безусловно, статья отнюдь не исчерпывает всей глубины данной проблемы. Думается, что некая категоричность заявки подводит к необходимости дальнейшего более диалектичного анализа творчества двух писателей, который, в свою очередь, расширит рамки изучения эволюции проблемы личности в литературном процессе второй половины </w:t>
      </w:r>
      <w:r>
        <w:rPr>
          <w:rFonts w:eastAsia="Arial" w:cs="Arial" w:ascii="Arial" w:hAnsi="Arial"/>
          <w:sz w:val="28"/>
          <w:szCs w:val="28"/>
          <w:lang w:val="en-US"/>
        </w:rPr>
        <w:t xml:space="preserve">XIX </w:t>
      </w:r>
      <w:r>
        <w:rPr>
          <w:rFonts w:eastAsia="Arial Cyr" w:cs="Arial Cyr" w:ascii="Arial Cyr" w:hAnsi="Arial Cyr"/>
          <w:sz w:val="28"/>
          <w:szCs w:val="28"/>
        </w:rPr>
        <w:t xml:space="preserve">ве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римечания и ссылки: </w:t>
      </w:r>
    </w:p>
    <w:p>
      <w:pPr>
        <w:pStyle w:val="Normal"/>
        <w:suppressAutoHyphens w:val="true"/>
        <w:ind w:firstLine="113"/>
        <w:jc w:val="both"/>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 xml:space="preserve">См. : Николаев М. П. Л. Н. Толстой и Н. Г. Чернышевский. - Тула, 197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Толстой Л. Н. Полн. собр. соч. - М., 1954, - Т. 34. С. 65. (Далее ссылки на это издание приводятся в тексте с указанием тома и страниц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Чернышевский Н. Г. Собр. соч.: В 5 т. - М., 1974, - Т.1. - С. 317-318. (Далее ссылки на это издание приводятся в тексте с указанием тома и страниц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САИДОВА М. 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БОСНОВАНИЕ И ЗАЩИТА РОМАНТИЗМ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о страницам прозы А. С. Гр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С. Грин был одним из немногих русских писателей, которые не обращались к литературно-критической деятельности. И тем не менее есть все основания говорить о Грине-критике, теоретике романтизма. Содержание его художественного творчества - основной источник выявления взглядов Грина на природу художественного познания, на специфику романтического искусства. Проникая "в собственную духовную природу", писатель развивал теоретические взгляды, которые вкраплены в художественную ткань произведе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ыраженные в такой форме суждения А. С. Грина важны и ценны тем, что законы художественного творчества он выводит из своего писательского опыта, это взгляд не со стороны, а как бы изнутри. </w:t>
      </w:r>
    </w:p>
    <w:p>
      <w:pPr>
        <w:pStyle w:val="Normal"/>
        <w:suppressAutoHyphens w:val="true"/>
        <w:ind w:firstLine="113"/>
        <w:jc w:val="both"/>
        <w:rPr/>
      </w:pPr>
      <w:r>
        <w:rPr>
          <w:rFonts w:eastAsia="Arial Cyr" w:cs="Arial Cyr" w:ascii="Arial Cyr" w:hAnsi="Arial Cyr"/>
          <w:sz w:val="28"/>
          <w:szCs w:val="28"/>
        </w:rPr>
        <w:t xml:space="preserve">Многие произведения А. Грина могут быть восприняты и изучены как своеобразные эстетические декларации, которые, отвечая требованиям художественности, в то же время вбирают в себя качества, присущие критическим статьям, теоретическим работам, творческим манифестам. Такая установка писателя, прежде всего, связана с тем, что А. С. Грин, считая современную ему критику некомпетентной в вопросах художественного творчества, таким способом апеллировал к читателю, становясь интерпретатором собственного творчества. Но не только этим объясняется обилие в его произведениях эстетических суждений, особенно на раннем этапе его романтического творчества. Читатель, по мысли Грина, должен стать соучастником, соавтором произведения. Такую роль он сможет выполнять тогда, когда он будет знать "законы", "правила игры", когда "усвоит то, о чем </w:t>
      </w:r>
      <w:r>
        <w:rPr>
          <w:rFonts w:eastAsia="Arial Cyr" w:cs="Arial Cyr" w:ascii="Arial Cyr" w:hAnsi="Arial Cyr"/>
          <w:spacing w:val="60"/>
          <w:sz w:val="28"/>
          <w:szCs w:val="28"/>
        </w:rPr>
        <w:t>условился</w:t>
      </w:r>
      <w:r>
        <w:rPr>
          <w:rFonts w:eastAsia="Arial Cyr" w:cs="Arial Cyr" w:ascii="Arial Cyr" w:hAnsi="Arial Cyr"/>
          <w:sz w:val="28"/>
          <w:szCs w:val="28"/>
        </w:rPr>
        <w:t xml:space="preserve"> с ним писатель /разрядка В. М. Россельса - М.С./.</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70"/>
      </w:r>
      <w:r>
        <w:rPr>
          <w:rFonts w:eastAsia="Arial Cyr" w:cs="Arial Cyr" w:ascii="Arial Cyr" w:hAnsi="Arial Cyr"/>
          <w:sz w:val="28"/>
          <w:szCs w:val="28"/>
        </w:rPr>
        <w:t xml:space="preserve"> И Грин сознательно обнажает свои художественные приемы, как бы приглашая читателя проникнуть в его творческую лаборатор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удожник и критик взаимодействуют в творчестве Грина. Нередко он, прерывая повествование, отказывается от образного мышления и прибегает к языку логических построений, вводит сентенции дидактического характера. Эти своего рода сгустки мысли, теоретические, философские обобщения автора проступают не только в произведениях, представляющих своеобразные эстетические декларации Грина, они рассыпаны во всем его творчестве. Иногда публицистически-обнаженная мысль соседствует с эмоционально-окрашенной образностью, теоретические рассуждения или доказательства - с поэтической мыслью: "Сказка, например, взывает к чувству сказочности; бытовая повесть взывает к "порядку дня" ... Чувство сказочности, сказали мы. Да, есть и такое чувство. И много есть еще странных, как цветы сновидений, безымянных, суровых в жадности своей чувств, которые по лени и по слабости языка человеческого определяем как настроение".</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71"/>
      </w:r>
    </w:p>
    <w:p>
      <w:pPr>
        <w:pStyle w:val="Normal"/>
        <w:suppressAutoHyphens w:val="true"/>
        <w:ind w:firstLine="113"/>
        <w:jc w:val="both"/>
        <w:rPr/>
      </w:pPr>
      <w:r>
        <w:rPr>
          <w:rFonts w:eastAsia="Arial Cyr" w:cs="Arial Cyr" w:ascii="Arial Cyr" w:hAnsi="Arial Cyr"/>
          <w:sz w:val="28"/>
          <w:szCs w:val="28"/>
        </w:rPr>
        <w:t>Представление о романтизме как о целостной художественной системе находится в центре внимания Грина-критика. В программном рассказе "Далекий путь" /1913/ он подводит читателя к пониманию романтического принципа пересоздания действительности: "Чтобы определить вполне и точно, что для меня прекрасно и ценно, - что безобразно и совершенно не нужно, - я взял противоположности, вернее, контрасты, приняв как истину, что все составляющее мою жизнь теперь плохо. Разумеется, я сделал частное определение каждой стороны действительности, т. к. в целом сила желаний, когда я старался представить новую жизнь, являла воображению моему лишь светлый круг горизонта, полного призраков. Закон контраста равно помог как моей мысли, так и воле, и исполнению мною задуманного" /</w:t>
      </w:r>
      <w:r>
        <w:rPr>
          <w:rFonts w:eastAsia="Arial" w:cs="Arial" w:ascii="Arial" w:hAnsi="Arial"/>
          <w:sz w:val="28"/>
          <w:szCs w:val="28"/>
          <w:lang w:val="en-US"/>
        </w:rPr>
        <w:t>II</w:t>
      </w:r>
      <w:r>
        <w:rPr>
          <w:rFonts w:eastAsia="Arial Cyr" w:cs="Arial Cyr" w:ascii="Arial Cyr" w:hAnsi="Arial Cyr"/>
          <w:sz w:val="28"/>
          <w:szCs w:val="28"/>
        </w:rPr>
        <w:t xml:space="preserve">, 322/. </w:t>
      </w:r>
    </w:p>
    <w:p>
      <w:pPr>
        <w:pStyle w:val="Normal"/>
        <w:suppressAutoHyphens w:val="true"/>
        <w:ind w:firstLine="113"/>
        <w:jc w:val="both"/>
        <w:rPr/>
      </w:pPr>
      <w:r>
        <w:rPr>
          <w:rFonts w:eastAsia="Arial Cyr" w:cs="Arial Cyr" w:ascii="Arial Cyr" w:hAnsi="Arial Cyr"/>
          <w:sz w:val="28"/>
          <w:szCs w:val="28"/>
        </w:rPr>
        <w:t>Стремление дать представление об эстетическом идеале повлекло за собой изменение "естественного хода действительности согласно мечте". Грин исходил из задачи романтика - "прославить имя человека, вознося его из болота будней в мир таинственной прелести... ", подметить и отразить в своих героях те черты, которые станут в будущем "общими" для людей. "Частица их есть почти во всех нас. Не потому ли, например, имеют большой успех, и успех чистый, такие произведения, как Робинзон Крузо, - что идея печальной, красивой свободы от зла человеческого слита с особенным напряжением душевных и физических сил человека". И далее: "Это легенда, но совсем не легенда то, что рано или поздно наступит день для людей, стоявших в тени, они выйдут из тени на яркий свет, и никто не оскорбит их... Что может быть интереснее души человеческой?" /</w:t>
      </w:r>
      <w:r>
        <w:rPr>
          <w:rFonts w:eastAsia="Arial" w:cs="Arial" w:ascii="Arial" w:hAnsi="Arial"/>
          <w:sz w:val="28"/>
          <w:szCs w:val="28"/>
          <w:lang w:val="en-US"/>
        </w:rPr>
        <w:t>II</w:t>
      </w:r>
      <w:r>
        <w:rPr>
          <w:rFonts w:eastAsia="Arial Cyr" w:cs="Arial Cyr" w:ascii="Arial Cyr" w:hAnsi="Arial Cyr"/>
          <w:sz w:val="28"/>
          <w:szCs w:val="28"/>
        </w:rPr>
        <w:t xml:space="preserve">, 18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пецифику романтического искусства Грин усматривал в том, что художник "имеет дело с сердцем и душой человека". Внутренняя жизнь личности, ее устремленность к высокому идеалу в центре творчества романтика. Главным законом для него становится "нравственный закон, сплавленный с душой", нравственное совершенствование личности, ее способность к духовному развит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сущности Грин выделил специфические черты романтизма, его типологические особенности /субъективность, исповедальность, психологизм, принцип контраста, который распространяется на всю романтическую систему и т. д./. </w:t>
      </w:r>
    </w:p>
    <w:p>
      <w:pPr>
        <w:pStyle w:val="Normal"/>
        <w:suppressAutoHyphens w:val="true"/>
        <w:ind w:firstLine="113"/>
        <w:jc w:val="both"/>
        <w:rPr/>
      </w:pPr>
      <w:r>
        <w:rPr>
          <w:rFonts w:eastAsia="Arial Cyr" w:cs="Arial Cyr" w:ascii="Arial Cyr" w:hAnsi="Arial Cyr"/>
          <w:sz w:val="28"/>
          <w:szCs w:val="28"/>
        </w:rPr>
        <w:t xml:space="preserve">Опираясь на первых порах в своих суждениях на опыт романтиков </w:t>
      </w:r>
      <w:r>
        <w:rPr>
          <w:rFonts w:eastAsia="Arial" w:cs="Arial" w:ascii="Arial" w:hAnsi="Arial"/>
          <w:sz w:val="28"/>
          <w:szCs w:val="28"/>
          <w:lang w:val="en-US"/>
        </w:rPr>
        <w:t xml:space="preserve">XIX </w:t>
      </w:r>
      <w:r>
        <w:rPr>
          <w:rFonts w:eastAsia="Arial Cyr" w:cs="Arial Cyr" w:ascii="Arial Cyr" w:hAnsi="Arial Cyr"/>
          <w:sz w:val="28"/>
          <w:szCs w:val="28"/>
        </w:rPr>
        <w:t>века, осуществляя, реализуя в своей художественной практике их установки, он постепенно приходит к развенчанию традиционных романтических канонов. И, "опрокидывая старое настроение", вырабатывает новую эстетику романтизма, которую излагает, формулирует и обосновывает в новых своих вещах. "Старое настроение говорит: "Игра и упорство". Новое настроение будет выражаться словами: "Чудо и счастье" /</w:t>
      </w:r>
      <w:r>
        <w:rPr>
          <w:rFonts w:eastAsia="Arial" w:cs="Arial" w:ascii="Arial" w:hAnsi="Arial"/>
          <w:sz w:val="28"/>
          <w:szCs w:val="28"/>
          <w:lang w:val="en-US"/>
        </w:rPr>
        <w:t>III</w:t>
      </w:r>
      <w:r>
        <w:rPr>
          <w:rFonts w:eastAsia="Arial Cyr" w:cs="Arial Cyr" w:ascii="Arial Cyr" w:hAnsi="Arial Cyr"/>
          <w:sz w:val="28"/>
          <w:szCs w:val="28"/>
        </w:rPr>
        <w:t xml:space="preserve">, 119/. В этих словах отчетливо проступает новое миропонимание художника, связанное с принципиально иным подходом к концепции личност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риновский герой - человек активный, целеустремленный, посвятивший свою жизнь служению людям /Грин считал, что дать героям "кусок счастья в его воле"/, который борется за Прекрасное в жизни и "делает чудеса своими руками". </w:t>
      </w:r>
    </w:p>
    <w:p>
      <w:pPr>
        <w:pStyle w:val="Normal"/>
        <w:suppressAutoHyphens w:val="true"/>
        <w:ind w:firstLine="113"/>
        <w:jc w:val="both"/>
        <w:rPr/>
      </w:pPr>
      <w:r>
        <w:rPr>
          <w:rFonts w:eastAsia="Arial Cyr" w:cs="Arial Cyr" w:ascii="Arial Cyr" w:hAnsi="Arial Cyr"/>
          <w:sz w:val="28"/>
          <w:szCs w:val="28"/>
        </w:rPr>
        <w:t>"Я делаю то, что существует как старинное представление о прекрасном-несбыточном, - выдвигает свое писательское кредо Грин, - и что, по существу, так же сбыточно и возможно, как загородная прогулка" /</w:t>
      </w:r>
      <w:r>
        <w:rPr>
          <w:rFonts w:eastAsia="Arial" w:cs="Arial" w:ascii="Arial" w:hAnsi="Arial"/>
          <w:sz w:val="28"/>
          <w:szCs w:val="28"/>
          <w:lang w:val="en-US"/>
        </w:rPr>
        <w:t>III, 61</w:t>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питывая в себя веяния революционной эпохи, романтизм Грина выступает обогащенным и обновленным, все элементы романтической поэтики претерпевают существенные изменения. Опираясь на собственную художественную практику, он сумел осветить не только важные вопросы, связанные с теорией романтизма, не только выявить типологические черты романтического искусства, но, что важнее, - делал акцент на тех сторонах своего творчества, которые определяли своеобразие его романтического метода. </w:t>
      </w:r>
    </w:p>
    <w:p>
      <w:pPr>
        <w:pStyle w:val="Normal"/>
        <w:suppressAutoHyphens w:val="true"/>
        <w:ind w:firstLine="113"/>
        <w:jc w:val="both"/>
        <w:rPr/>
      </w:pPr>
      <w:r>
        <w:rPr>
          <w:rFonts w:eastAsia="Arial Cyr" w:cs="Arial Cyr" w:ascii="Arial Cyr" w:hAnsi="Arial Cyr"/>
          <w:sz w:val="28"/>
          <w:szCs w:val="28"/>
        </w:rPr>
        <w:t>В 20-е годы искания в области художественной формы привели Грина к отказу от традиционного повествования, к попытке придать слову большую весомость. Так появляется его ассоциативная или "лейтмотивная" проза. Специфически гриновскими чертами его поэтики становятся ассоциативность повествования, символическая обобщенность, соединение мифа, сказки с реальностью. Вот как об этом пишет Грин: "Почти можно принять за правило, что, мысленно продолжая жизнь вещи в отношении ее к себе, - как бы владея ею, - смотрящий играет ассоциациями, обнаруживая тем качество своего зрения - внутреннего и</w:t>
      </w:r>
      <w:r>
        <w:rPr>
          <w:rFonts w:eastAsia="Arial" w:cs="Arial" w:ascii="Arial" w:hAnsi="Arial"/>
          <w:sz w:val="28"/>
          <w:szCs w:val="28"/>
          <w:lang w:val="en-US"/>
        </w:rPr>
        <w:t xml:space="preserve"> </w:t>
      </w:r>
      <w:r>
        <w:rPr>
          <w:rFonts w:eastAsia="Arial Cyr" w:cs="Arial Cyr" w:ascii="Arial Cyr" w:hAnsi="Arial Cyr"/>
          <w:sz w:val="28"/>
          <w:szCs w:val="28"/>
        </w:rPr>
        <w:t>внешнего, потому что внешнее зрение служит внутреннему сложным световым двигателем "</w:t>
      </w:r>
      <w:r>
        <w:rPr>
          <w:rFonts w:eastAsia="Arial" w:cs="Arial" w:ascii="Arial" w:hAnsi="Arial"/>
          <w:sz w:val="28"/>
          <w:szCs w:val="28"/>
          <w:lang w:val="en-US"/>
        </w:rPr>
        <w:t xml:space="preserve"> /III,</w:t>
      </w:r>
      <w:r>
        <w:rPr>
          <w:rFonts w:eastAsia="Arial Cyr" w:cs="Arial Cyr" w:ascii="Arial Cyr" w:hAnsi="Arial Cyr"/>
          <w:sz w:val="28"/>
          <w:szCs w:val="28"/>
        </w:rPr>
        <w:t xml:space="preserve"> 428/. Или: "Он любил картины без объяснений и подписи. Впечатление такой картины несравненно сильнее; ее содержание, не связанное словами, становится безграничным, утверждая догадки и мыс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рин считал, что жизнь должна быть пропущена через "магический кристалл" души и воображения художника. Но не менее важно активизировать воображение читателя, отсюда и принцип ассоциативности, недосказанности, который станет определяющим в его поэти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ссоциация с чем бы то ни было могла быть мгновенной, дав неожиданные слова, подобные трещинам на стекле от попавшего в него камня. Направление, рисунок, число и длина трещин не могут быть высчитаны заранее, ни сведены обратным путем к зависимости от сопротивления стекла камню" /5, 17/. Писатель подчеркивает, что нужно стремиться наметить контуры, по которым бы угадывалось целое, побуждая читателя домыслить невысказанное, невыраженное путем ассоциации. </w:t>
      </w:r>
    </w:p>
    <w:p>
      <w:pPr>
        <w:pStyle w:val="Normal"/>
        <w:suppressAutoHyphens w:val="true"/>
        <w:ind w:firstLine="113"/>
        <w:jc w:val="both"/>
        <w:rPr/>
      </w:pPr>
      <w:r>
        <w:rPr>
          <w:rFonts w:eastAsia="Arial Cyr" w:cs="Arial Cyr" w:ascii="Arial Cyr" w:hAnsi="Arial Cyr"/>
          <w:sz w:val="28"/>
          <w:szCs w:val="28"/>
        </w:rPr>
        <w:t xml:space="preserve">В "Алых парусах" Грин пишет, что Ассоль "знала жизнь в пределах, поставленных ее опыту, но сверх общих явлений видела отраженный смысл </w:t>
      </w:r>
      <w:r>
        <w:rPr>
          <w:rFonts w:eastAsia="Arial Cyr" w:cs="Arial Cyr" w:ascii="Arial Cyr" w:hAnsi="Arial Cyr"/>
          <w:spacing w:val="60"/>
          <w:sz w:val="28"/>
          <w:szCs w:val="28"/>
        </w:rPr>
        <w:t>иного</w:t>
      </w:r>
      <w:r>
        <w:rPr>
          <w:rFonts w:eastAsia="Arial Cyr" w:cs="Arial Cyr" w:ascii="Arial Cyr" w:hAnsi="Arial Cyr"/>
          <w:sz w:val="28"/>
          <w:szCs w:val="28"/>
        </w:rPr>
        <w:t xml:space="preserve"> порядка. Так, всматриваясь в предметы, мы замечаем в них нечто не линейно, но впечатлением - определенно человеческое, и - так же, как человеческое, - различное. Нечто подобное тому, что /если удалось/ сказали, мы этим примером, видела она еще </w:t>
      </w:r>
      <w:r>
        <w:rPr>
          <w:rFonts w:eastAsia="Arial Cyr" w:cs="Arial Cyr" w:ascii="Arial Cyr" w:hAnsi="Arial Cyr"/>
          <w:spacing w:val="60"/>
          <w:sz w:val="28"/>
          <w:szCs w:val="28"/>
        </w:rPr>
        <w:t>сверх</w:t>
      </w:r>
      <w:r>
        <w:rPr>
          <w:rFonts w:eastAsia="Arial Cyr" w:cs="Arial Cyr" w:ascii="Arial Cyr" w:hAnsi="Arial Cyr"/>
          <w:sz w:val="28"/>
          <w:szCs w:val="28"/>
        </w:rPr>
        <w:t xml:space="preserve"> видимого. Без этих тихих завоеваний все просто понятное было чуждо ее душе. Она умела и любила читать, но и в книге читала преимущественно между строк, как жила. Бессознательно, путем своеобразного вдохновения она делала на каждом шагу множество эфирно-тонких открытий, невыразимых, но важных, как чистота и тепло" /</w:t>
      </w:r>
      <w:r>
        <w:rPr>
          <w:rFonts w:eastAsia="Arial" w:cs="Arial" w:ascii="Arial" w:hAnsi="Arial"/>
          <w:sz w:val="28"/>
          <w:szCs w:val="28"/>
          <w:lang w:val="en-US"/>
        </w:rPr>
        <w:t>III</w:t>
      </w:r>
      <w:r>
        <w:rPr>
          <w:rFonts w:eastAsia="Arial Cyr" w:cs="Arial Cyr" w:ascii="Arial Cyr" w:hAnsi="Arial Cyr"/>
          <w:sz w:val="28"/>
          <w:szCs w:val="28"/>
        </w:rPr>
        <w:t>, 42/. Видеть "</w:t>
      </w:r>
      <w:r>
        <w:rPr>
          <w:rFonts w:eastAsia="Arial Cyr" w:cs="Arial Cyr" w:ascii="Arial Cyr" w:hAnsi="Arial Cyr"/>
          <w:sz w:val="28"/>
          <w:szCs w:val="28"/>
          <w:u w:val="single"/>
        </w:rPr>
        <w:t>сверх видимого</w:t>
      </w:r>
      <w:r>
        <w:rPr>
          <w:rFonts w:eastAsia="Arial Cyr" w:cs="Arial Cyr" w:ascii="Arial Cyr" w:hAnsi="Arial Cyr"/>
          <w:sz w:val="28"/>
          <w:szCs w:val="28"/>
        </w:rPr>
        <w:t xml:space="preserve">", "читать между строк", умение уловить невыразимое, сделать "множество эфирно-тонких открытий" предстоит читателю гриновских книг. Художник стремился создавать такие поэтические творения, в которых "настоящей, внутренней жизнью являлся мир постепенно раскрываемой </w:t>
      </w:r>
      <w:r>
        <w:rPr>
          <w:rFonts w:eastAsia="Arial Cyr" w:cs="Arial Cyr" w:ascii="Arial Cyr" w:hAnsi="Arial Cyr"/>
          <w:sz w:val="28"/>
          <w:szCs w:val="28"/>
          <w:u w:val="single"/>
        </w:rPr>
        <w:t>тайны воображения</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мысляя сущность и призвание творчества с позиции романтика, Грин писал: "Искусство - это сверкающая человеческая душа, выраженная художественным усилием", оно должно насытить потребность человека в необычном . "Под художником разумею любого из тех, кто делает жизнь интереснее и легче, превращает ее в праздник и первый день любви".</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72"/>
      </w:r>
    </w:p>
    <w:p>
      <w:pPr>
        <w:pStyle w:val="Normal"/>
        <w:suppressAutoHyphens w:val="true"/>
        <w:ind w:firstLine="113"/>
        <w:jc w:val="both"/>
        <w:rPr/>
      </w:pPr>
      <w:r>
        <w:rPr>
          <w:rFonts w:eastAsia="Arial Cyr" w:cs="Arial Cyr" w:ascii="Arial Cyr" w:hAnsi="Arial Cyr"/>
          <w:sz w:val="28"/>
          <w:szCs w:val="28"/>
        </w:rPr>
        <w:t>Грин-романтик утверждает, что художнику мало изобразить сущее, а важно дополнить сущее прекрасным должным, сфера искусства - прекрасное, добро, любовь. "Красота красит всех, - писал он, - кто созерцает ее: все ее оттенки и светы вызовут похожие чувства, а все вместе взволнует о осчастливит. Но еще неотразимее действует совершенство, когда оно вооружено сознанием своей силы" /</w:t>
      </w:r>
      <w:r>
        <w:rPr>
          <w:rFonts w:eastAsia="Arial" w:cs="Arial" w:ascii="Arial" w:hAnsi="Arial"/>
          <w:sz w:val="28"/>
          <w:szCs w:val="28"/>
          <w:lang w:val="en-US"/>
        </w:rPr>
        <w:t>III, 101</w:t>
      </w:r>
      <w:r>
        <w:rPr>
          <w:rFonts w:eastAsia="Arial Cyr" w:cs="Arial Cyr" w:ascii="Arial Cyr" w:hAnsi="Arial Cyr"/>
          <w:sz w:val="28"/>
          <w:szCs w:val="28"/>
        </w:rPr>
        <w:t xml:space="preserve">/. Искусство - носитель объективной правды - требует не точной передачи фактов, явлений, в том, чтобы выражать ее. </w:t>
      </w:r>
    </w:p>
    <w:p>
      <w:pPr>
        <w:pStyle w:val="Normal"/>
        <w:suppressAutoHyphens w:val="true"/>
        <w:ind w:firstLine="113"/>
        <w:jc w:val="both"/>
        <w:rPr/>
      </w:pPr>
      <w:r>
        <w:rPr>
          <w:rFonts w:eastAsia="Arial Cyr" w:cs="Arial Cyr" w:ascii="Arial Cyr" w:hAnsi="Arial Cyr"/>
          <w:sz w:val="28"/>
          <w:szCs w:val="28"/>
        </w:rPr>
        <w:t>Истинный художник должен подняться выше эмпирического взгляда. Не случайно в его произведениях звучит неприятие бескрылого натурализма, в них мы встречаем выпады против фактографичности, копания в обыденных, невыразительных мелочах. Он выступал против литературы "фактов, пропитанных удушливой смолой публицитических и партийных костров" /</w:t>
      </w:r>
      <w:r>
        <w:rPr>
          <w:rFonts w:eastAsia="Arial" w:cs="Arial" w:ascii="Arial" w:hAnsi="Arial"/>
          <w:sz w:val="28"/>
          <w:szCs w:val="28"/>
          <w:lang w:val="en-US"/>
        </w:rPr>
        <w:t>III</w:t>
      </w:r>
      <w:r>
        <w:rPr>
          <w:rFonts w:eastAsia="Arial Cyr" w:cs="Arial Cyr" w:ascii="Arial Cyr" w:hAnsi="Arial Cyr"/>
          <w:sz w:val="28"/>
          <w:szCs w:val="28"/>
        </w:rPr>
        <w:t xml:space="preserve">, </w:t>
      </w:r>
      <w:r>
        <w:rPr>
          <w:rFonts w:eastAsia="Arial" w:cs="Arial" w:ascii="Arial" w:hAnsi="Arial"/>
          <w:sz w:val="28"/>
          <w:szCs w:val="28"/>
          <w:lang w:val="en-US"/>
        </w:rPr>
        <w:t>131</w:t>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омненно, что взгляды Грина на искусство, на творчество некоторых писателей-реалистов нередко обнаруживают теоретическую узость подхода, субъективность оценки. Наряду с верными положениями мы можем обнаружить и такие, которые верны лишь применительно к романтическому искусству. Так, он писал: "Почему плохи социальные произведения, - они лживы". И далее выделяет художников, которые, по его мнению, были писателями "общего дела", потому что не касались в своем творчестве социальных проблем, в их числе "Мопассан, Чехов, Гоголь, Флобер, Пушкин". Искусство, по Грину, решает вечные, общечеловеческие проблемы. "Вопрос лишь в форме". "Никто не изображает область медицины, географии, физики, гигиены. Почему? Разборчивость эта имеет то обычное объяснение, что искусство стремится иметь дело с постоянными величинами".</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7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омане "Блистающий мир" Друд с иронией говорит о такого рода произведениях: "Друд взял книгу. - "Искусство, как форма общественного движения", - громко прочел он и выдрал из сочинения пук страниц, приговаривая: - Книги этого рода хороши для всего, кроме своей прямой цели, - затем закурил текстом" /</w:t>
      </w:r>
      <w:r>
        <w:rPr>
          <w:rFonts w:eastAsia="Arial" w:cs="Arial" w:ascii="Arial" w:hAnsi="Arial"/>
          <w:sz w:val="28"/>
          <w:szCs w:val="28"/>
          <w:lang w:val="en-US"/>
        </w:rPr>
        <w:t>III</w:t>
      </w:r>
      <w:r>
        <w:rPr>
          <w:rFonts w:eastAsia="Arial Cyr" w:cs="Arial Cyr" w:ascii="Arial Cyr" w:hAnsi="Arial Cyr"/>
          <w:sz w:val="28"/>
          <w:szCs w:val="28"/>
        </w:rPr>
        <w:t>, 124/. В черновиках писателя читаем: "2 художника. 1-й - идейный художник, 2-й - просто художник. 1-1 - проповедует, 2-й творит... 1-й - поучает, 2-й - совершенствует".</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74"/>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а запись важна для понимания Грином задачи художника, который должен придерживаться нравственных, этических норм. </w:t>
      </w:r>
    </w:p>
    <w:p>
      <w:pPr>
        <w:pStyle w:val="Normal"/>
        <w:suppressAutoHyphens w:val="true"/>
        <w:ind w:firstLine="113"/>
        <w:jc w:val="both"/>
        <w:rPr/>
      </w:pPr>
      <w:r>
        <w:rPr>
          <w:rFonts w:eastAsia="Arial Cyr" w:cs="Arial Cyr" w:ascii="Arial Cyr" w:hAnsi="Arial Cyr"/>
          <w:sz w:val="28"/>
          <w:szCs w:val="28"/>
        </w:rPr>
        <w:t>К высказываниям Грина об искусстве и нужно подходить как к выражению точки зрения писателя-романтика, пытающегося разъяснить собственную авторскую позицию и сложившуюся у него концепцию на романтическое искусство, на романтический метод. И здесь небезынтересно привести суждение Грина о Чехове. "Чехов - не писатель..., т. к. он доктор. Описания его, как рецепт. Читая, испытываешь желание повернуть страницу..."</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75"/>
      </w:r>
      <w:r>
        <w:rPr>
          <w:rFonts w:eastAsia="Arial Cyr" w:cs="Arial Cyr" w:ascii="Arial Cyr" w:hAnsi="Arial Cyr"/>
          <w:sz w:val="28"/>
          <w:szCs w:val="28"/>
        </w:rPr>
        <w:t xml:space="preserve">. Пожалуй, в этой несправедливо1 оценке чеховского стиля и слога с наибольшее отчетливостью проявилась позиция Грина-романтика, тяготевшего к яркой метафоричности, образности язы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итические суждения Грина о романтическом методе, об искусстве, о процессе художественного творчества, вкрапленные в художественную ткань его произведений, представляют как бы синтез художественного и критического начал. Гриновские критические высказывания приобретают афористичность, характер философского обобщения, которые сочетаются со строгой логичностью изложения, обнаженной публицистичностью. Как правило, они носят личностный характер и важны не только для понимания писательского творчества, но и помогают более глубоко осознать специфику романтического искусства. Отсюда вытекает следующий вывод: критические суждения Грина, находясь в неразрывной связи с его художественным творчеством, являются своеобразной формой самовыражения писател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 Россельс В. Олень вечной охоты ( А. С. Грин) // Вл. Россельс. Сколько весит слово. - М., 1964. - С. 37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Грин А. С. Собр. соч. в 6 т. - М., 1965. - Т. 3. - С. 430. (В дальнейшем все цитаты даются по этому изданию с указанием в скобках тома и страниц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3. ЦГАЛИ, ф.127, оп.1, ед. хр.3, л.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4. ЦГАЛИ, ф.127, оп.1, ед. хр.11, л.30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5. ЦГАЛИ, ф.127, оп.1, ед. хр.62, л.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6. ЦГАЛИ, ф.127, оп.1, ед. хр.62, л.1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СМИРНОВ Ю.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СТОРИЯ ЛИКОСПАСТОВА: БУЛГАКОВ И СЛЕЗК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вою причастность к традициям русской классической литературы Михаил Афанасьевич Булгаков ощущал со всей определенностью: Пушкина - боготворил, Салтыкова-Щедрина считал учителем, к Гоголю, обращался за вдохновением, а в устных рассказах о начале своей писательской карьеры упоминал, что его фельетоны сравнивали с амфитеатровскими. Приверженность традиции во многом определила пристрастный взгляд Булгакова на современные ему явления культуры. Едкие замечания в адрес авангардистских поисков и по поводу выдающей себя за большое искусство халтуры обильно разбросаны по его фельетонам, повестям, романам. </w:t>
      </w:r>
    </w:p>
    <w:p>
      <w:pPr>
        <w:pStyle w:val="Normal"/>
        <w:suppressAutoHyphens w:val="true"/>
        <w:ind w:firstLine="113"/>
        <w:jc w:val="both"/>
        <w:rPr/>
      </w:pPr>
      <w:r>
        <w:rPr>
          <w:rFonts w:eastAsia="Arial Cyr" w:cs="Arial Cyr" w:ascii="Arial Cyr" w:hAnsi="Arial Cyr"/>
          <w:sz w:val="28"/>
          <w:szCs w:val="28"/>
        </w:rPr>
        <w:t>В двух абзацах фантастической повести "Роковые яйца" он саркастически обрисовал едва ли не все театральные площадки тогдашней Москвы - от пошлых куплетистов Эрмитажа до конструктивистских сооружений Мейерхольда, "погибшего, как известно, в 1927 году при постановке пушкинского "Бориса Годунова", когда обрушились трапеции с голыми боярами"</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76"/>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итическое отношение писателя к современным явлениям художественной жизни очень часто проявляется уже в сатирически трансформированной фамилии персонажа или названии его произведения. Отрицательная оценка видна, скажем, в фамилии Ленивцев и написанном им обозрении "Курицыны дети", в которых узнаются знакомые Булгакову еще по киевским гастролям театра "Кривой Джимми" салонный поэт Николай Яковлевич Агнивцев и его друг актер Федор Курихин. Едва ли такая ирония вызвана неприязнью Булгакова к личностям упомянутых писателей к артистов. Деятельность вполне узнаваемых за пародийно трансформированными именами Шрамса, Карманчикова, Ардо, Аргуева, Эрендорга, Кухтермана - всего лишь суета на обочине русской литературы, и Булгаков, упомянув их раз, больше к ним не возвращается. </w:t>
      </w:r>
    </w:p>
    <w:p>
      <w:pPr>
        <w:pStyle w:val="Normal"/>
        <w:suppressAutoHyphens w:val="true"/>
        <w:ind w:firstLine="113"/>
        <w:jc w:val="both"/>
        <w:rPr/>
      </w:pPr>
      <w:r>
        <w:rPr>
          <w:rFonts w:eastAsia="Arial Cyr" w:cs="Arial Cyr" w:ascii="Arial Cyr" w:hAnsi="Arial Cyr"/>
          <w:sz w:val="28"/>
          <w:szCs w:val="28"/>
        </w:rPr>
        <w:t>С близких позиций и герой "Театрального романа", драматург Максудов, наделенный писателем автобиографическими чертами, пытается осмыслить современный ему литературный процесс. С той только разницей, что в этом процессе Максудов хочет определить и свое место, и потому волей-неволей начинает сравнивать себя с писательской братией: "Ничего не извлек из книжек самых наилучших писателей, путей, так сказать, не обнаружил, огней впереди не увидел /... / И, как червь, начала сосать мое сердце прескверная мысль, что никакого, собственно, писателя из меня не выйдет. И тут же столкнулся с еще более ужасной мыслью о том, что... а ну, как выйдет такой, как Ликоспастов? ... а вдруг даже такой, как Агапенов?"</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77"/>
      </w:r>
      <w:r>
        <w:rPr>
          <w:rFonts w:eastAsia="Arial Cyr" w:cs="Arial Cyr" w:ascii="Arial Cyr" w:hAnsi="Arial Cyr"/>
          <w:sz w:val="28"/>
          <w:szCs w:val="28"/>
        </w:rPr>
        <w:t xml:space="preserve">И, если Агапенов, получив свою дозу иронии, Максудова больше не интересует, то с Ликоспастовым несчастный драматург продолжает диалог, за которым кроется нечто большее, чем обмен реплик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тношение Булгакова к этой малопривлекательной фигуре очень личностное; писательская деятельность Ликоспастова проецируется не на классику, а на роман и пьесу Максудова. Прообразом этого персонажа был беллетрист с дореволюционным стажем Юрий Львович Слезкин. Как писатель и человек он на протяжении нескольких лет интересовал Булгакова, и его образ, появляясь на страницах булгаковских произведений, постепенно меня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лезкина и Булгакова некоторое время связывали теплые дружеские отношения, со временем остывшие. Познакомились они зимой 1920 года во Владикавказе, куда Булгаков попал, мобилизованный деникинцами как врач. И как врача его привели к Слезкину, заболевшему тифом. Когда Юрий Львович выздоровел, он нанес ответный визит - Булгаков был болен паратифом. </w:t>
      </w:r>
    </w:p>
    <w:p>
      <w:pPr>
        <w:pStyle w:val="Normal"/>
        <w:suppressAutoHyphens w:val="true"/>
        <w:ind w:firstLine="113"/>
        <w:jc w:val="both"/>
        <w:rPr/>
      </w:pPr>
      <w:r>
        <w:rPr>
          <w:rFonts w:eastAsia="Arial Cyr" w:cs="Arial Cyr" w:ascii="Arial Cyr" w:hAnsi="Arial Cyr"/>
          <w:sz w:val="28"/>
          <w:szCs w:val="28"/>
        </w:rPr>
        <w:t>"Белые ушли, организовался ревком, - вспоминает в дневниках Ю. Слезкин. - Мне поручили заведование подотделом искусств. Булгакова я пригласил в качестве зав. литературной секцией."</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78"/>
      </w:r>
      <w:r>
        <w:rPr>
          <w:rFonts w:eastAsia="Arial Cyr" w:cs="Arial Cyr" w:ascii="Arial Cyr" w:hAnsi="Arial Cyr"/>
          <w:sz w:val="28"/>
          <w:szCs w:val="28"/>
        </w:rPr>
        <w:t xml:space="preserve"> Еще не окрепший после болезни, кое-как продвигающийся с тростью, Булгаков с энтузиазмом и всей возможной энергией включается в работу: к этому времени желание "бросить звание с отличием и писать" окрепло в нем окончательно. Он выступает с лекциями на диспутах, пишет первые пьесы и при содействии Слезкина осуществляет их постановку. </w:t>
      </w:r>
    </w:p>
    <w:p>
      <w:pPr>
        <w:pStyle w:val="Normal"/>
        <w:suppressAutoHyphens w:val="true"/>
        <w:ind w:firstLine="113"/>
        <w:jc w:val="both"/>
        <w:rPr/>
      </w:pPr>
      <w:r>
        <w:rPr>
          <w:rFonts w:eastAsia="Arial Cyr" w:cs="Arial Cyr" w:ascii="Arial Cyr" w:hAnsi="Arial Cyr"/>
          <w:sz w:val="28"/>
          <w:szCs w:val="28"/>
        </w:rPr>
        <w:t>Во Владикавказе проездом появляются люди литературы: "Евреинов приехал. /.../ Вчера ехал Рюрик Ивнев. Из Тифлиса в Москву. /.../ другой поэт. Из Москвы в Тифлис. /.../ Третий. - Осип Мандельштам."</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79"/>
      </w:r>
      <w:r>
        <w:rPr>
          <w:rFonts w:eastAsia="Arial Cyr" w:cs="Arial Cyr" w:ascii="Arial Cyr" w:hAnsi="Arial Cyr"/>
          <w:sz w:val="28"/>
          <w:szCs w:val="28"/>
        </w:rPr>
        <w:t xml:space="preserve"> И на этом фоне Слезкин для Булгакова - не только писатель со "всероссийским именем", автор повестей и романов "Помещик Галдин", "Роман балерины", "Ольга Орг", "Господин в цилиндре", книги новелл "Картонный король", не только замеченное критикой "несомненное дарование" и "талант". Михаил Афанасьевич описывает его в тональности, которую позже выберет, пожалуй, лишь говоря о... Пушкине. А здесь, во Владикавказе, "с креста снятый сидит в самом центре писатель и из хаоса лепит подотдел." Ну чем не Творец, Спас в силах? Восхищение начинающего литератора "настоящим писателем", причастившим его таинствам литературного мира, выливаются в очень искреннюю, хотя и несколько наивную форму. /Позже Ю. Слезкин запишет в дневнике: "Булгаков... очевидно, вполне искренне относился ко мне как к писателю и человеку."</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80"/>
      </w:r>
      <w:r>
        <w:rPr>
          <w:rFonts w:eastAsia="Arial Cyr" w:cs="Arial Cyr" w:ascii="Arial Cyr" w:hAnsi="Arial Cyr"/>
          <w:sz w:val="28"/>
          <w:szCs w:val="28"/>
        </w:rPr>
        <w:t xml:space="preserve"> </w:t>
      </w:r>
    </w:p>
    <w:p>
      <w:pPr>
        <w:pStyle w:val="Normal"/>
        <w:suppressAutoHyphens w:val="true"/>
        <w:ind w:firstLine="113"/>
        <w:jc w:val="both"/>
        <w:rPr/>
      </w:pPr>
      <w:r>
        <w:rPr>
          <w:rFonts w:eastAsia="Arial Cyr" w:cs="Arial Cyr" w:ascii="Arial Cyr" w:hAnsi="Arial Cyr"/>
          <w:sz w:val="28"/>
          <w:szCs w:val="28"/>
        </w:rPr>
        <w:t>Вскоре оба литератора перебираются в Москву. Как справедливо отметил Г. С. Файман, "весь "владикавказский" и начало "московского" периода Булгаков как журналист и писатель смог существовать или благодаря Слезкину, или благодаря его прежним литературным связям".</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81"/>
      </w:r>
      <w:r>
        <w:rPr>
          <w:rFonts w:eastAsia="Arial Cyr" w:cs="Arial Cyr" w:ascii="Arial Cyr" w:hAnsi="Arial Cyr"/>
          <w:sz w:val="28"/>
          <w:szCs w:val="28"/>
        </w:rPr>
        <w:t xml:space="preserve"> В эту схему отношений, видимо, монет быть включена единственная критическая статья Булгакова "Юрий Слезкин /Силуэт/",</w:t>
      </w:r>
      <w:r>
        <w:rPr>
          <w:rFonts w:eastAsia="Arial Cyr" w:cs="Arial Cyr" w:ascii="Arial Cyr" w:hAnsi="Arial Cyr"/>
          <w:sz w:val="28"/>
          <w:szCs w:val="28"/>
          <w:vertAlign w:val="superscript"/>
        </w:rPr>
        <w:t xml:space="preserve">7 </w:t>
      </w:r>
      <w:r>
        <w:rPr>
          <w:rStyle w:val="FootnoteCharacters"/>
          <w:rStyle w:val="FootnoteAnchor"/>
          <w:rFonts w:eastAsia="Arial Cyr" w:cs="Arial Cyr" w:ascii="Arial Cyr" w:hAnsi="Arial Cyr"/>
          <w:sz w:val="28"/>
          <w:szCs w:val="28"/>
        </w:rPr>
        <w:footnoteReference w:id="82"/>
      </w:r>
      <w:r>
        <w:rPr>
          <w:rFonts w:eastAsia="Arial Cyr" w:cs="Arial Cyr" w:ascii="Arial Cyr" w:hAnsi="Arial Cyr"/>
          <w:sz w:val="28"/>
          <w:szCs w:val="28"/>
        </w:rPr>
        <w:t xml:space="preserve"> написанная им, как представляется, не столько по внутреннему побуждению, сколько под влиянием самых разнообразных внешних обстоятельств. В статье вполне объективно рассмотрены достоинства и недостатки творчества Юрия Слезкина. Весьма похоже, что эта статья стала для Булгакова заметной вехой в его сознании писательского творчества вообще. Положительные черты, присущие Слезкину - "скупость слова", "умение энергично развивать фабулу", "художественность и психологизм изложения" - Булгаков и сам воспримет в полной мере. Отрицательных постарается избежать. Главный недостаток Слезкина: "Он знает своих героев, но никогда не вкладывает в них своей души. /.../ Пожалуй, - и не любит их." А в "Театральном романе", формулируя основные принципы творчества, Булгаков через голову Ликоспастова вступит в полемику со Слезкиным: "Героев своих надо любить. Если этого не будет, не советую никому браться за перо: вы получите крупнейшую неприятность".</w:t>
      </w:r>
      <w:r>
        <w:rPr>
          <w:rFonts w:eastAsia="Arial Cyr" w:cs="Arial Cyr" w:ascii="Arial Cyr" w:hAnsi="Arial Cyr"/>
          <w:sz w:val="28"/>
          <w:szCs w:val="28"/>
          <w:vertAlign w:val="superscript"/>
        </w:rPr>
        <w:t xml:space="preserve">8 </w:t>
      </w:r>
      <w:r>
        <w:rPr>
          <w:rStyle w:val="FootnoteCharacters"/>
          <w:rStyle w:val="FootnoteAnchor"/>
          <w:rFonts w:eastAsia="Arial Cyr" w:cs="Arial Cyr" w:ascii="Arial Cyr" w:hAnsi="Arial Cyr"/>
          <w:sz w:val="28"/>
          <w:szCs w:val="28"/>
        </w:rPr>
        <w:footnoteReference w:id="83"/>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еще одну особенность, ведущую к образу Ликоспастова, отметил Булгаков в статье: "Ю. Слезкин пишет хорошим языком, правильным, чистым, почти академическим, щеголевато отделывая каждую фразу, гладко причесывая каждую страницу... Нигде не растреплется медовая речь, нигде не бросит без отделки ни одной фразочки, нигде не допустит изъяна в синтаксическое конструкции. Стиль в руке пишет, словно кропотливый живописец мажет кисточкой каждую черточку гладкого осиянного лика. И выпустит лик такой, что ни к чему придраться нельзя. Необычайно гладко. /.../ Разгадать лицо Ю. Слезкина можно именно по его языку, который так тесно и выпукло облегает его внутреннее существ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ие-то неизвестные нам ассоциации заставляют Булгакова постоянно выделять в облике и творчестве Слезкина нечто иконописное. Сначала - "снятый с креста", т. е. воскресший, теперь - "осиянный лик". Лик Спаса. Лик Спасов. Ликоспасов. Нет еще коварной "т" в последнем слове. </w:t>
      </w:r>
    </w:p>
    <w:p>
      <w:pPr>
        <w:pStyle w:val="Normal"/>
        <w:suppressAutoHyphens w:val="true"/>
        <w:ind w:firstLine="113"/>
        <w:jc w:val="both"/>
        <w:rPr/>
      </w:pPr>
      <w:r>
        <w:rPr>
          <w:rFonts w:eastAsia="Arial Cyr" w:cs="Arial Cyr" w:ascii="Arial Cyr" w:hAnsi="Arial Cyr"/>
          <w:sz w:val="28"/>
          <w:szCs w:val="28"/>
        </w:rPr>
        <w:t>Сам Булгаков, словно отталкиваясь от гладкописи Слезкина, позволяет себе продуманную " небрежность" в обращении со словом. Растрепанный стиль "Записок на манжетах", сумбурный и отрывочный, передавал личную причастность автора ко всему описанному: он словно впитал в себя горячку тифозного бреда и катаклизмы гражданской войны. В "Дьяволиаде" и "Роковых яйцах" эти рваные нервные фразы начинают объединяться в громоздкие периоды с цепочками придаточных - почти Лев Толстой, - но начисто лишенные эпического, рассудочно-спокойного повествования. Внешне упорядоченная форма - и на сюжетном, и на синтаксическом уровне - взрывается изнутри нелепыми, абсурдными построениями. Да что там "Дьяволиада"! Булгаков позволяет себе подобные вольности и в стилистически отточенном романе "Белая гвардия": "Когда же к концу знаменитого года в Городе произошло уже много чудесных и странных событий и родились в нем какие-то люди, не имеющие сапог, выглядывающие из-под солдатских серых шинелей, и люди эти заявили, что они не пойдут ни в коем случае из Города на фронт, потому что на фронте им делать нечего, что они останутся здесь, в Городе, Тальберг сделался раздражительным и сухо заявил, что это не то, что нужно, пошлая оперетка".</w:t>
      </w:r>
      <w:r>
        <w:rPr>
          <w:rFonts w:eastAsia="Arial Cyr" w:cs="Arial Cyr" w:ascii="Arial Cyr" w:hAnsi="Arial Cyr"/>
          <w:sz w:val="28"/>
          <w:szCs w:val="28"/>
          <w:vertAlign w:val="superscript"/>
        </w:rPr>
        <w:t xml:space="preserve">9 </w:t>
      </w:r>
      <w:r>
        <w:rPr>
          <w:rStyle w:val="FootnoteCharacters"/>
          <w:rStyle w:val="FootnoteAnchor"/>
          <w:rFonts w:eastAsia="Arial Cyr" w:cs="Arial Cyr" w:ascii="Arial Cyr" w:hAnsi="Arial Cyr"/>
          <w:sz w:val="28"/>
          <w:szCs w:val="28"/>
        </w:rPr>
        <w:footnoteReference w:id="84"/>
      </w:r>
      <w:r>
        <w:rPr>
          <w:rFonts w:eastAsia="Arial Cyr" w:cs="Arial Cyr" w:ascii="Arial Cyr" w:hAnsi="Arial Cyr"/>
          <w:sz w:val="28"/>
          <w:szCs w:val="28"/>
        </w:rPr>
        <w:t xml:space="preserve"> Самое поразительное, что как недостаток стиля эти конструкции воспринимаются только будучи вырванными из контекста. Но утонченный стилист Слезкин не может такого понять и принять: "Язык никуда не годится!" - восклицает Ликоспастов по поводу романа, написанного Максудовым. Ю. Слезкин вспоминает об этом времени в своих дневниках несколько иначе: "Булгаков точно вырос в один-два месяца... - пишет он 21 февраля 1932 года. - Появился свой язык, своя манера, свой стиль... Вскоре он прочел нам первые главы из своего романа "Белая гвардия". Я его от души поздравил и поцеловал. Меня увлекла эта вещь и я радовался за автора".</w:t>
      </w:r>
      <w:r>
        <w:rPr>
          <w:rFonts w:eastAsia="Arial Cyr" w:cs="Arial Cyr" w:ascii="Arial Cyr" w:hAnsi="Arial Cyr"/>
          <w:sz w:val="28"/>
          <w:szCs w:val="28"/>
          <w:vertAlign w:val="superscript"/>
        </w:rPr>
        <w:t xml:space="preserve">10 </w:t>
      </w:r>
      <w:r>
        <w:rPr>
          <w:rStyle w:val="FootnoteCharacters"/>
          <w:rStyle w:val="FootnoteAnchor"/>
          <w:rFonts w:eastAsia="Arial Cyr" w:cs="Arial Cyr" w:ascii="Arial Cyr" w:hAnsi="Arial Cyr"/>
          <w:sz w:val="28"/>
          <w:szCs w:val="28"/>
        </w:rPr>
        <w:footnoteReference w:id="85"/>
      </w:r>
      <w:r>
        <w:rPr>
          <w:rFonts w:eastAsia="Arial Cyr" w:cs="Arial Cyr" w:ascii="Arial Cyr" w:hAnsi="Arial Cyr"/>
          <w:sz w:val="28"/>
          <w:szCs w:val="28"/>
        </w:rPr>
        <w:t xml:space="preserve"> /"Ну, я зла на тебя не питаю. Давай почеломкаемся, старик, - И я ощутил прикосновение щеки Ликоспастова",</w:t>
      </w:r>
      <w:r>
        <w:rPr>
          <w:rFonts w:eastAsia="Arial Cyr" w:cs="Arial Cyr" w:ascii="Arial Cyr" w:hAnsi="Arial Cyr"/>
          <w:sz w:val="28"/>
          <w:szCs w:val="28"/>
          <w:vertAlign w:val="superscript"/>
        </w:rPr>
        <w:t xml:space="preserve">11 </w:t>
      </w:r>
      <w:r>
        <w:rPr>
          <w:rStyle w:val="FootnoteCharacters"/>
          <w:rStyle w:val="FootnoteAnchor"/>
          <w:rFonts w:eastAsia="Arial Cyr" w:cs="Arial Cyr" w:ascii="Arial Cyr" w:hAnsi="Arial Cyr"/>
          <w:sz w:val="28"/>
          <w:szCs w:val="28"/>
        </w:rPr>
        <w:footnoteReference w:id="86"/>
      </w:r>
      <w:r>
        <w:rPr>
          <w:rFonts w:eastAsia="Arial Cyr" w:cs="Arial Cyr" w:ascii="Arial Cyr" w:hAnsi="Arial Cyr"/>
          <w:sz w:val="28"/>
          <w:szCs w:val="28"/>
        </w:rPr>
        <w:t xml:space="preserve"> - отношение Максудова к поцелую вполне определенно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кин тоже читает Булгакову свой роман - первый, написанный им по приезду в Москву, - "Столовая гора". Роман, по утверждению Юрия Львовича, Булгакову понравился, но "он обиделся, что я его вывел... Его манера говорить схвачена у меня в образе писателя". Однако Булгакова задела не столько речь: "... в рассказе был описан... я. Брюки те же самые, втянутая в плечи голова и волчьи глаза", - пишет герой "Театрального романа".</w:t>
      </w:r>
      <w:r>
        <w:rPr>
          <w:rFonts w:eastAsia="Arial Cyr" w:cs="Arial Cyr" w:ascii="Arial Cyr" w:hAnsi="Arial Cyr"/>
          <w:sz w:val="28"/>
          <w:szCs w:val="28"/>
          <w:vertAlign w:val="superscript"/>
        </w:rPr>
        <w:t xml:space="preserve">12 </w:t>
      </w:r>
      <w:r>
        <w:rPr>
          <w:rStyle w:val="FootnoteCharacters"/>
          <w:rStyle w:val="FootnoteAnchor"/>
          <w:rFonts w:eastAsia="Arial Cyr" w:cs="Arial Cyr" w:ascii="Arial Cyr" w:hAnsi="Arial Cyr"/>
          <w:sz w:val="28"/>
          <w:szCs w:val="28"/>
        </w:rPr>
        <w:footnoteReference w:id="87"/>
      </w:r>
      <w:r>
        <w:rPr>
          <w:rFonts w:eastAsia="Arial Cyr" w:cs="Arial Cyr" w:ascii="Arial Cyr" w:hAnsi="Arial Cyr"/>
          <w:sz w:val="28"/>
          <w:szCs w:val="28"/>
        </w:rPr>
        <w:t xml:space="preserve"> У Слезкина читаем: "Алексей Васильевич садится в глубине ложи, опирается подбородком на ручку палки, шею втягивает в плечи. Глаза его беспокойно, лукаво оглядывают соседей".</w:t>
      </w:r>
      <w:r>
        <w:rPr>
          <w:rFonts w:eastAsia="Arial Cyr" w:cs="Arial Cyr" w:ascii="Arial Cyr" w:hAnsi="Arial Cyr"/>
          <w:sz w:val="28"/>
          <w:szCs w:val="28"/>
          <w:vertAlign w:val="superscript"/>
        </w:rPr>
        <w:t>13</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88"/>
      </w:r>
      <w:r>
        <w:rPr>
          <w:rFonts w:eastAsia="Arial Cyr" w:cs="Arial Cyr" w:ascii="Arial Cyr" w:hAnsi="Arial Cyr"/>
          <w:sz w:val="28"/>
          <w:szCs w:val="28"/>
        </w:rPr>
        <w:t xml:space="preserve"> Эти волчьи глаза потом неоднократно вспыхнут в "Театральном романе". Описано, видимо, похоже, но обидно, - достаточно сравнить портрет с изошаржем, сделанным Б. Ливановым.</w:t>
      </w:r>
      <w:r>
        <w:rPr>
          <w:rFonts w:eastAsia="Arial Cyr" w:cs="Arial Cyr" w:ascii="Arial Cyr" w:hAnsi="Arial Cyr"/>
          <w:sz w:val="28"/>
          <w:szCs w:val="28"/>
          <w:vertAlign w:val="superscript"/>
        </w:rPr>
        <w:t xml:space="preserve">14 </w:t>
      </w:r>
      <w:r>
        <w:rPr>
          <w:rStyle w:val="FootnoteCharacters"/>
          <w:rStyle w:val="FootnoteAnchor"/>
          <w:rFonts w:eastAsia="Arial Cyr" w:cs="Arial Cyr" w:ascii="Arial Cyr" w:hAnsi="Arial Cyr"/>
          <w:sz w:val="28"/>
          <w:szCs w:val="28"/>
        </w:rPr>
        <w:footnoteReference w:id="89"/>
      </w:r>
      <w:r>
        <w:rPr>
          <w:rFonts w:eastAsia="Arial Cyr" w:cs="Arial Cyr" w:ascii="Arial Cyr" w:hAnsi="Arial Cyr"/>
          <w:sz w:val="28"/>
          <w:szCs w:val="28"/>
        </w:rPr>
        <w:t xml:space="preserve"> Даже в письме к Сталину от 30.</w:t>
      </w:r>
      <w:r>
        <w:rPr>
          <w:rFonts w:eastAsia="Arial" w:cs="Arial" w:ascii="Arial" w:hAnsi="Arial"/>
          <w:sz w:val="28"/>
          <w:szCs w:val="28"/>
          <w:lang w:val="en-US"/>
        </w:rPr>
        <w:t>V</w:t>
      </w:r>
      <w:r>
        <w:rPr>
          <w:rFonts w:eastAsia="Arial Cyr" w:cs="Arial Cyr" w:ascii="Arial Cyr" w:hAnsi="Arial Cyr"/>
          <w:sz w:val="28"/>
          <w:szCs w:val="28"/>
        </w:rPr>
        <w:t>.31 г. Булгаков напишет: "На широком поле словесности российской в СССР я был один-единственный литературный волк."</w:t>
      </w:r>
      <w:r>
        <w:rPr>
          <w:rFonts w:eastAsia="Arial Cyr" w:cs="Arial Cyr" w:ascii="Arial Cyr" w:hAnsi="Arial Cyr"/>
          <w:sz w:val="28"/>
          <w:szCs w:val="28"/>
          <w:vertAlign w:val="superscript"/>
        </w:rPr>
        <w:t xml:space="preserve">15 </w:t>
      </w:r>
      <w:r>
        <w:rPr>
          <w:rStyle w:val="FootnoteCharacters"/>
          <w:rStyle w:val="FootnoteAnchor"/>
          <w:rFonts w:eastAsia="Arial Cyr" w:cs="Arial Cyr" w:ascii="Arial Cyr" w:hAnsi="Arial Cyr"/>
          <w:sz w:val="28"/>
          <w:szCs w:val="28"/>
        </w:rPr>
        <w:footnoteReference w:id="90"/>
      </w:r>
    </w:p>
    <w:p>
      <w:pPr>
        <w:pStyle w:val="Normal"/>
        <w:suppressAutoHyphens w:val="true"/>
        <w:ind w:firstLine="113"/>
        <w:jc w:val="both"/>
        <w:rPr/>
      </w:pPr>
      <w:r>
        <w:rPr>
          <w:rFonts w:eastAsia="Arial Cyr" w:cs="Arial Cyr" w:ascii="Arial Cyr" w:hAnsi="Arial Cyr"/>
          <w:sz w:val="28"/>
          <w:szCs w:val="28"/>
        </w:rPr>
        <w:t>В личных отношениях двух товарищей наметилось охлаждение. Да и писательский масштаб Ю. Слезкина на московском фоне уже не подавлял и не вдохновлял Булгакова, "Ликоспастов был тише воды, ниже травы, и тут же как-то я ощутил, что, пожалуй, он будет рангом пониже прочих, что с начинающим даже русокудрым Лесосековым его уже сравнить нельзя, не говоря уже, конечно, об Агапенове или Измаиле Александровиче".</w:t>
      </w:r>
      <w:r>
        <w:rPr>
          <w:rFonts w:eastAsia="Arial Cyr" w:cs="Arial Cyr" w:ascii="Arial Cyr" w:hAnsi="Arial Cyr"/>
          <w:sz w:val="28"/>
          <w:szCs w:val="28"/>
          <w:vertAlign w:val="superscript"/>
        </w:rPr>
        <w:t xml:space="preserve">16 </w:t>
      </w:r>
      <w:r>
        <w:rPr>
          <w:rStyle w:val="FootnoteCharacters"/>
          <w:rStyle w:val="FootnoteAnchor"/>
          <w:rFonts w:eastAsia="Arial Cyr" w:cs="Arial Cyr" w:ascii="Arial Cyr" w:hAnsi="Arial Cyr"/>
          <w:sz w:val="28"/>
          <w:szCs w:val="28"/>
        </w:rPr>
        <w:footnoteReference w:id="91"/>
      </w:r>
      <w:r>
        <w:rPr>
          <w:rFonts w:eastAsia="Arial Cyr" w:cs="Arial Cyr" w:ascii="Arial Cyr" w:hAnsi="Arial Cyr"/>
          <w:sz w:val="28"/>
          <w:szCs w:val="28"/>
        </w:rPr>
        <w:t xml:space="preserve"> В фигурах перечисленных писателей узнаются соответственно Л. Леонов, Б. Пильняк, А. Н. Толст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изошла и взаимопереоценка, обрисованная в "Театральном романе" в эпизоде у афиши: "Я, брат, двадцать пять лет пишу, - продолжал он, - однако вот в Софоклы не поп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чувствовал, что мне нечего говорить в ответ Ликоспастову. Нечего. Сказать так: "Не попал, потому что ты писал плохо, а я хорошо?" Можно ли так сказать, я вас спрашиваю, можно?"</w:t>
      </w:r>
      <w:r>
        <w:rPr>
          <w:rFonts w:eastAsia="Arial Cyr" w:cs="Arial Cyr" w:ascii="Arial Cyr" w:hAnsi="Arial Cyr"/>
          <w:sz w:val="28"/>
          <w:szCs w:val="28"/>
          <w:vertAlign w:val="superscript"/>
        </w:rPr>
        <w:t xml:space="preserve">17 </w:t>
      </w:r>
      <w:r>
        <w:rPr>
          <w:rStyle w:val="FootnoteCharacters"/>
          <w:rStyle w:val="FootnoteAnchor"/>
          <w:rFonts w:eastAsia="Arial Cyr" w:cs="Arial Cyr" w:ascii="Arial Cyr" w:hAnsi="Arial Cyr"/>
          <w:sz w:val="28"/>
          <w:szCs w:val="28"/>
        </w:rPr>
        <w:footnoteReference w:id="92"/>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совсем по-другому зазвучали евангельские ассоциации: уже Ликоспастов отговаривает Максудова принять мучения, "идти на Голгофу" из-за написанного романа. Пожалуй, вот поэтому-то и вклинилась в фамилию персонажа лишняя буква, пародийно снизив образ писателя-страдальца: ЛикоспасТов. </w:t>
      </w:r>
    </w:p>
    <w:p>
      <w:pPr>
        <w:pStyle w:val="Normal"/>
        <w:suppressAutoHyphens w:val="true"/>
        <w:ind w:firstLine="113"/>
        <w:jc w:val="both"/>
        <w:rPr/>
      </w:pPr>
      <w:r>
        <w:rPr>
          <w:rFonts w:eastAsia="Arial Cyr" w:cs="Arial Cyr" w:ascii="Arial Cyr" w:hAnsi="Arial Cyr"/>
          <w:sz w:val="28"/>
          <w:szCs w:val="28"/>
        </w:rPr>
        <w:t>Несколько лет тесного общения стали своеобразным прологом к творчеству Слезкина и Булгакова: в их произведениях невероятным образом переплетаются сходные мотивы и реалии, разрабатываются общие сюжеты и темы. В повести "Шахматный ход" /1923/ Слезкина привлекают те же черточки быта, которые отражены в "Записках на манжетах" и "Белой гвардии" Булгакова. Кабаретный театр "Кривой Джимми" превратился у Слезкина в "Хромого Томми", в суфлере этого театра Огурцове, герое повести, заметно портретное сходство с Агнивцевым. У Булгакова театр получает название "Лиловый негр", а родившаяся в подвале реального кабаре песенка "Ах, мама, мама..."</w:t>
      </w:r>
      <w:r>
        <w:rPr>
          <w:rFonts w:eastAsia="Arial Cyr" w:cs="Arial Cyr" w:ascii="Arial Cyr" w:hAnsi="Arial Cyr"/>
          <w:sz w:val="28"/>
          <w:szCs w:val="28"/>
          <w:vertAlign w:val="superscript"/>
        </w:rPr>
        <w:t xml:space="preserve">18 </w:t>
      </w:r>
      <w:r>
        <w:rPr>
          <w:rStyle w:val="FootnoteCharacters"/>
          <w:rStyle w:val="FootnoteAnchor"/>
          <w:rFonts w:eastAsia="Arial Cyr" w:cs="Arial Cyr" w:ascii="Arial Cyr" w:hAnsi="Arial Cyr"/>
          <w:sz w:val="28"/>
          <w:szCs w:val="28"/>
        </w:rPr>
        <w:footnoteReference w:id="93"/>
      </w:r>
      <w:r>
        <w:rPr>
          <w:rFonts w:eastAsia="Arial Cyr" w:cs="Arial Cyr" w:ascii="Arial Cyr" w:hAnsi="Arial Cyr"/>
          <w:sz w:val="28"/>
          <w:szCs w:val="28"/>
        </w:rPr>
        <w:t xml:space="preserve"> рефреном проходит через "Записки". Но, главное, что идея и фабула повести Слезкина совпадают с пьесой "Бе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ба писателя разрабатывают "дьяволиаду" - каждый по-своему, но с совпадением в мелочах, ситуациях, с контаминацией некоторых идей. Причем, следует отметить, что "Козел в огороде" Слезкина обнаруживает больше сходства с "Мастером и Маргаритой", чем с ранее написанной "Дьяволиадой" Булгакова. А в "Столовой горе", повествующей, как и булгаковские "Записки на манжетах", о мытарствах друзей-писателей во Владикавказе, есть эпизоды, отправляющие к образам Воланда и Берлиоза. </w:t>
      </w:r>
    </w:p>
    <w:p>
      <w:pPr>
        <w:pStyle w:val="Normal"/>
        <w:suppressAutoHyphens w:val="true"/>
        <w:ind w:firstLine="113"/>
        <w:jc w:val="both"/>
        <w:rPr/>
      </w:pPr>
      <w:r>
        <w:rPr>
          <w:rFonts w:eastAsia="Arial Cyr" w:cs="Arial Cyr" w:ascii="Arial Cyr" w:hAnsi="Arial Cyr"/>
          <w:sz w:val="28"/>
          <w:szCs w:val="28"/>
        </w:rPr>
        <w:t>Но, несмотря на то, что творческие принципы, провозглашенные Булгаковым, оказались более живыми, жизненными и воплощались в произведения с большим талантом , судьба двух писателей весьма схожа: оба они на долгое время были исключены из литературного процесса, или, как говорил Юрий Львович, "из среды". "Лет пять я живу без корней - по правде говоря, не чувствуя за собой права на жизнь - потому что не имею своего места в жизни как человек и писатель... Все было случайно, не мое, ловилось на лету и сводилось к тому, чтобы физически не погибнуть,"</w:t>
      </w:r>
      <w:r>
        <w:rPr>
          <w:rFonts w:eastAsia="Arial Cyr" w:cs="Arial Cyr" w:ascii="Arial Cyr" w:hAnsi="Arial Cyr"/>
          <w:sz w:val="28"/>
          <w:szCs w:val="28"/>
          <w:vertAlign w:val="superscript"/>
        </w:rPr>
        <w:t>19</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94"/>
      </w:r>
      <w:r>
        <w:rPr>
          <w:rFonts w:eastAsia="Arial Cyr" w:cs="Arial Cyr" w:ascii="Arial Cyr" w:hAnsi="Arial Cyr"/>
          <w:sz w:val="28"/>
          <w:szCs w:val="28"/>
        </w:rPr>
        <w:t xml:space="preserve"> - в 1952 году отмечает в дневнике Слезкин. Тремя годами раньше, в письмах к А. Енукидзе и М. Горькому, Булгаковым сказано: "Уничтожение меня как писателя уже повлекло за собой материальную катастрофу... Все запрещено, я разорен, затравлен, в полном одиночестве... Все мои пьесы запрещены, нигде ни одной строки моей не напечатает, никакой готовой работы у меня нет, ни копейки авторского гонорара ниоткуда не поступает, ни одно учреждение, ни одно лицо на мои заявления не отвечает... Остается уничтожить последнее, что осталось - меня самого".</w:t>
      </w:r>
      <w:r>
        <w:rPr>
          <w:rFonts w:eastAsia="Arial Cyr" w:cs="Arial Cyr" w:ascii="Arial Cyr" w:hAnsi="Arial Cyr"/>
          <w:sz w:val="28"/>
          <w:szCs w:val="28"/>
          <w:vertAlign w:val="superscript"/>
        </w:rPr>
        <w:t xml:space="preserve">20 </w:t>
      </w:r>
      <w:r>
        <w:rPr>
          <w:rStyle w:val="FootnoteCharacters"/>
          <w:rStyle w:val="FootnoteAnchor"/>
          <w:rFonts w:eastAsia="Arial Cyr" w:cs="Arial Cyr" w:ascii="Arial Cyr" w:hAnsi="Arial Cyr"/>
          <w:sz w:val="28"/>
          <w:szCs w:val="28"/>
        </w:rPr>
        <w:footnoteReference w:id="95"/>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чти одновременно писатели высказывают очень сходные мысли о писательском труде. Но, опять же, Слезкин - в дневнике: "Непишущий писатель - самый гнусный образец тунеядства;"</w:t>
      </w:r>
      <w:r>
        <w:rPr>
          <w:rFonts w:eastAsia="Arial Cyr" w:cs="Arial Cyr" w:ascii="Arial Cyr" w:hAnsi="Arial Cyr"/>
          <w:sz w:val="28"/>
          <w:szCs w:val="28"/>
          <w:vertAlign w:val="superscript"/>
        </w:rPr>
        <w:t xml:space="preserve">21 </w:t>
      </w:r>
      <w:r>
        <w:rPr>
          <w:rStyle w:val="FootnoteCharacters"/>
          <w:rStyle w:val="FootnoteAnchor"/>
          <w:rFonts w:eastAsia="Arial Cyr" w:cs="Arial Cyr" w:ascii="Arial Cyr" w:hAnsi="Arial Cyr"/>
          <w:sz w:val="28"/>
          <w:szCs w:val="28"/>
        </w:rPr>
        <w:footnoteReference w:id="96"/>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лгаков - адресуя Сталину:. "Нет такого писателя, чтобы он замолчал. Если замолчал, значит был не настоящий. А если настоящий замолчал - погибнет".</w:t>
      </w:r>
      <w:r>
        <w:rPr>
          <w:rFonts w:eastAsia="Arial Cyr" w:cs="Arial Cyr" w:ascii="Arial Cyr" w:hAnsi="Arial Cyr"/>
          <w:sz w:val="28"/>
          <w:szCs w:val="28"/>
          <w:vertAlign w:val="superscript"/>
        </w:rPr>
        <w:t xml:space="preserve">22 </w:t>
      </w:r>
      <w:r>
        <w:rPr>
          <w:rStyle w:val="FootnoteCharacters"/>
          <w:rStyle w:val="FootnoteAnchor"/>
          <w:rFonts w:eastAsia="Arial Cyr" w:cs="Arial Cyr" w:ascii="Arial Cyr" w:hAnsi="Arial Cyr"/>
          <w:sz w:val="28"/>
          <w:szCs w:val="28"/>
        </w:rPr>
        <w:footnoteReference w:id="97"/>
      </w:r>
    </w:p>
    <w:p>
      <w:pPr>
        <w:pStyle w:val="Normal"/>
        <w:suppressAutoHyphens w:val="true"/>
        <w:ind w:firstLine="113"/>
        <w:jc w:val="both"/>
        <w:rPr/>
      </w:pPr>
      <w:r>
        <w:rPr>
          <w:rFonts w:eastAsia="Arial Cyr" w:cs="Arial Cyr" w:ascii="Arial Cyr" w:hAnsi="Arial Cyr"/>
          <w:sz w:val="28"/>
          <w:szCs w:val="28"/>
        </w:rPr>
        <w:t>Однако при всей схожести взглядов в позициях писателей есть существенные различия. Слезкин вполне искренне пытается стать добросовестным "попутчиком", изучает исторический материализм, чтобы не отстать от современности: "Я не по доброй воле, а в силу изменившихся обстоятельств взялся за освоение нового мировоззрения, потому что я осознавал необходимость этого, а, следовательно, действовал свободно".</w:t>
      </w:r>
      <w:r>
        <w:rPr>
          <w:rFonts w:eastAsia="Arial Cyr" w:cs="Arial Cyr" w:ascii="Arial Cyr" w:hAnsi="Arial Cyr"/>
          <w:sz w:val="28"/>
          <w:szCs w:val="28"/>
          <w:vertAlign w:val="superscript"/>
        </w:rPr>
        <w:t>23</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98"/>
      </w:r>
      <w:r>
        <w:rPr>
          <w:rFonts w:eastAsia="Arial Cyr" w:cs="Arial Cyr" w:ascii="Arial Cyr" w:hAnsi="Arial Cyr"/>
          <w:sz w:val="28"/>
          <w:szCs w:val="28"/>
        </w:rPr>
        <w:t xml:space="preserve"> Булгаков, примеряя к себе подобную ситуацию, отвергает ее как "политический курбет". Булгаков верит в себя. У Слезкина такой веры недостает: "Чтобы верить в себя, несмотря на среду, не принимающую тебя, нужно обладать или гением плюс бычачье здоровье, или дубовой головой... Ни того, ни другого у меня, очевидно, нет..."</w:t>
      </w:r>
      <w:r>
        <w:rPr>
          <w:rFonts w:eastAsia="Arial Cyr" w:cs="Arial Cyr" w:ascii="Arial Cyr" w:hAnsi="Arial Cyr"/>
          <w:sz w:val="28"/>
          <w:szCs w:val="28"/>
          <w:vertAlign w:val="superscript"/>
        </w:rPr>
        <w:t>24</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99"/>
      </w:r>
      <w:r>
        <w:rPr>
          <w:rFonts w:eastAsia="Arial Cyr" w:cs="Arial Cyr" w:ascii="Arial Cyr" w:hAnsi="Arial Cyr"/>
          <w:sz w:val="28"/>
          <w:szCs w:val="28"/>
        </w:rPr>
        <w:t xml:space="preserve"> /"Но силы, силы! - выдержат ли? - пишет он по поводу одного замысла, равно как и Булгаков: "Во мне есть замыслы, но физических сил нет.."/. Но у Михаила Афанасьевича есть то, что Слезкин назвал гением: "Гений прежде всего четок в своей мысли. Он видит в жизни основное, главное, так, как никто, и говоря об этом - заботится только о том, чтобы ему ведомое стало понятно другим".</w:t>
      </w:r>
      <w:r>
        <w:rPr>
          <w:rFonts w:eastAsia="Arial Cyr" w:cs="Arial Cyr" w:ascii="Arial Cyr" w:hAnsi="Arial Cyr"/>
          <w:sz w:val="28"/>
          <w:szCs w:val="28"/>
          <w:vertAlign w:val="superscript"/>
        </w:rPr>
        <w:t xml:space="preserve">25 </w:t>
      </w:r>
      <w:r>
        <w:rPr>
          <w:rStyle w:val="FootnoteCharacters"/>
          <w:rStyle w:val="FootnoteAnchor"/>
          <w:rFonts w:eastAsia="Arial Cyr" w:cs="Arial Cyr" w:ascii="Arial Cyr" w:hAnsi="Arial Cyr"/>
          <w:sz w:val="28"/>
          <w:szCs w:val="28"/>
        </w:rPr>
        <w:footnoteReference w:id="100"/>
      </w:r>
      <w:r>
        <w:rPr>
          <w:rFonts w:eastAsia="Arial Cyr" w:cs="Arial Cyr" w:ascii="Arial Cyr" w:hAnsi="Arial Cyr"/>
          <w:sz w:val="28"/>
          <w:szCs w:val="28"/>
        </w:rPr>
        <w:t xml:space="preserve"> Признайся Юрий Львович себе в этом, многое сложилось бы по-ино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кто знает, каким был бы "Театральный роман" и как историки литературы расценили бы сейчас место Слезкина в литературном процессе, решись он после "Белой гвардии" подарить Булгакову одну из своих фотографий, шутливо надписав ее: "Победителю-ученику... " Но, увы, видение исторической перспективы, видение события в "параллельном времени" - это уже особенность поэтики М. А. Булгакова, столь отличавшая судьбу произведений Михаила Афанасьевича от жизни сочинений беллетриста Юрия Слезк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римечания и ссылки: </w:t>
      </w:r>
    </w:p>
    <w:p>
      <w:pPr>
        <w:pStyle w:val="Normal"/>
        <w:suppressAutoHyphens w:val="true"/>
        <w:ind w:firstLine="113"/>
        <w:jc w:val="both"/>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 xml:space="preserve">Булгаков М. Роковые яйца //Булгаков М. Дьяволиада: Рассказы. - М., 1925. -С. 7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Булгаков М. Театральный роман. // Новый мир. - 1965, - №8. - С. 27. (В дальнейшем ссылка на это произведение будет обозначаться лишь названием романа и страниц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Слезкин Ю. Пока жив - буду верить и добиваться.... // Вопр. лит. - 1979. - №9. - С. 21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Булгаков М. Записки на манжетах. // Театр. - 1987. - №6. - С. 14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5. Слезкин Ю. Мое время разными глазами // Советская Россия. - 1987, 29 нояб., - С. З. (В последующих ссылках это произведение даётся в сокращении: Моё время... и стра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Файман Г. На полях исследований о Булгакове: Заметки читателя // Вопр. лит. - 1981. - №12. - С. 200.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7. Булгаков М. Юрий Слезкин: Силуэт. // Сполохи. - 1922. - №12. - С. 49-5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8. Булгаков М. Театральный роман. - С. 6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9. Булгаков М. Белая гвардия. // Булгаков М. Белая гвардия. Жизнь господина де Мольера: Рассказы. - Минск, 1985. - С. 2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0. Слезкин Ю. Моё время... - С. З.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1. Булгаков М. Театральный роман. - С. 3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2. Слёзкин Ю. Мое время... - С. 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3. Слезкин Ю. Столовая гора. // Слёзкин Ю. Шахматный ход. - М., 1982. -С. 5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4. См.: Советские писатели в рисунках и шаржах артиста Бориса Ливанова. // Театр. - 1984. - №9. - С. 8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5. Булгаков М. Театральный роман. - С. 20.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6. Октябрь. - 1987. - № 6. - С. 18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7. Булгаков М. Театральный роман. - С. 65-6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8. Смелянский А. Михаил Булгаков в Художественном театре. - М., 1986. - С. 23-2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9. Слезкин Ю. Мое время... - С. 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0. Октябрь. - 1987. - № 6. -  С. 175, 17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1.Слезкин Ю. Мое время... С.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2. Октябрь. - 1987. № 6. - С.18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3. Слезкин Ю. Мое время... - С.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4.Там ж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5. Там ж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МИЛЯВСКИЙ Б. Л.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ОЛЕТАРСКИЙ МЕЗАЛЬЯНС: В ЖИЗНИ; В "МАССОВОЙ ЛИТЕРАТУРЕ"; В КОМЕДИИ МАЯКОВС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Я над всем, что сделано, </w:t>
      </w:r>
    </w:p>
    <w:p>
      <w:pPr>
        <w:pStyle w:val="Normal"/>
        <w:suppressAutoHyphens w:val="true"/>
        <w:ind w:firstLine="113"/>
        <w:jc w:val="right"/>
        <w:rPr/>
      </w:pPr>
      <w:r>
        <w:rPr>
          <w:rFonts w:eastAsia="Arial Cyr" w:cs="Arial Cyr" w:ascii="Arial Cyr" w:hAnsi="Arial Cyr"/>
          <w:sz w:val="28"/>
          <w:szCs w:val="28"/>
        </w:rPr>
        <w:t>ставлю "</w:t>
      </w:r>
      <w:r>
        <w:rPr>
          <w:rFonts w:eastAsia="Arial" w:cs="Arial" w:ascii="Arial" w:hAnsi="Arial"/>
          <w:sz w:val="28"/>
          <w:szCs w:val="28"/>
          <w:lang w:val="en-US"/>
        </w:rPr>
        <w:t>Nihil</w:t>
      </w:r>
      <w:r>
        <w:rPr>
          <w:rFonts w:eastAsia="Arial Cyr" w:cs="Arial Cyr" w:ascii="Arial Cyr" w:hAnsi="Arial Cyr"/>
          <w:sz w:val="28"/>
          <w:szCs w:val="28"/>
        </w:rPr>
        <w:t xml:space="preserve">",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Никогда</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Ничего не хочу читать.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Книги?</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Что книги!</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101"/>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 будем принимать на веру этой декларации. Если в ней и отражалась позиция или, точнее, поза поэта, то его творческая практика решительно ее опроверга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ольше того: Маяковский - один из самых "книжных" писателей своего времени. Его стихи, поэмы, пьесы, при всей их очевидной оригинальности и самобытности, насквозь литературны. Он читал, читал и читал постоянно - и, так или иначе, впечатления от прочитанного, воспоминания о написанном другими, полемика с книгами и их авторами или, напротив, солидарность с их идеями входили в "жизнь стиха" самого Маяковск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 темы "Литературность Маяковского", "Маяковский и литература" аспектов и граней множество. В настоящей статье мы попытаемся показать, как в противостоянии с "массовой" литературой своего времени складывалась и уточнялась идейно-художественная направленность одной из коллизий комедии "Клоп", откроем не явную, в данном случае, но вполне определенную ее полемичнос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х х 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 рабочий, партиец и "она" - дворянка, нэпманка. "Он" по своему происхождению, прошлому, общественному положению принадлежит к людям нового мира, "она" - из так называемых бывших людей, своим бытом, привычками и вкусами связанная с навсегда ушедшей жизнью. Коротко говоря: " "он" - наш, "она" - чужа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йчас трудно даже предположить, какое большое и, скажем сразу, явно несоответствующее ее действительному значению в общественной жизни место занимала эта коллизия в поэзии, прозе и, в особенности, в драматургии второй половины 20-х годов. Как-то "Комсомольская правда" опубликовала жалобу киевских девушек- работниц на то, что некоторые комсомольцы "взяли курс гулять с накрашенными дочками нэпманов". Нередко становились известными и случаи разложения, сращивания с классово-чуждыми элементами тех или иных работников. Однако в пьесах и повестях рабочие и коммунисты неизмеримо чаще "гуляли" с нэпманскими или дворянскими дочками, чем это случалось в жиз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или иначе, заслуживала эта тема столь пристального внимания или не заслуживала, но вопросы "пролетарского мезальянса" весьма и весьма занимали многих литераторов этой поры. Рецензируя пьесу Б. Никонова и Вал. Наумова "Глухая стена", критик В. Ашмарин писал, что в этом произведении авторы ставят "</w:t>
      </w:r>
      <w:r>
        <w:rPr>
          <w:rFonts w:eastAsia="Arial Cyr" w:cs="Arial Cyr" w:ascii="Arial Cyr" w:hAnsi="Arial Cyr"/>
          <w:spacing w:val="60"/>
          <w:sz w:val="28"/>
          <w:szCs w:val="28"/>
        </w:rPr>
        <w:t>острую современную проблему брака классово чуждых людей</w:t>
      </w:r>
      <w:r>
        <w:rPr>
          <w:rFonts w:eastAsia="Arial Cyr" w:cs="Arial Cyr" w:ascii="Arial Cyr" w:hAnsi="Arial Cyr"/>
          <w:sz w:val="28"/>
          <w:szCs w:val="28"/>
        </w:rPr>
        <w:t>".</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102"/>
      </w:r>
      <w:r>
        <w:rPr>
          <w:rFonts w:eastAsia="Arial Cyr" w:cs="Arial Cyr" w:ascii="Arial Cyr" w:hAnsi="Arial Cyr"/>
          <w:sz w:val="28"/>
          <w:szCs w:val="28"/>
        </w:rPr>
        <w:t>Ему вторит редакционное предисловие журнала "30 дней" к рассказу Вл. Ленского "Степанидина история". Предлагая вниманию читателей историю того, как Андрей Ефимович Шуханов "важной шишкой стал", оставил по этому случаю "жену-мужичку" Степаниду и женился на "барыне" Веронике, журнал утверждал, что "автор выдвигает в рассказе остро-современную проблему".</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10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т трагедии /так была задумана пьеса "Пурга /Класс. Человек. Зверь/" Д. Щеглова/ до водевиля /например, "Званый вечер или охота за коммунистом" В. Владимирова/; от романа /"Новая скрижаль" П. Романова/ до оперетты /"Семейное счастье" Г. Окского/; от лирического стихотворения /здесь широкую и скандальную известность получило "Свидание" И. Молчанова/ до кинофильма /например, "две женщины", сценарий и постановка Г. Рошаля/ - таков жанровый диапазон произведений, так или иначе трактовавших эту "острую современную пробле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 нетрудно убедиться, в сюжете комедии Маяковского коллизии, связанные с "браком классово-чуждых людей" тоже занимают существенное место. Такая ситуация стоит в центре "Клопа" /Присыпкин - Эльзевира Ренесанс/, намечена она в известной мере и в "Бане". /Победоносиков - Поля - Мезальянсова/. Своеобразие осмысления Маяковским этого жизненного конфликта, как и специфику художественных средств, привлеченных для его реализации, можно верно понять в сопоставлении с тем, как решалась эта проблема в современной литературе. Необходимо такое сопоставление еще и потому, что Маяковский, несомненно, руководствовался в данном случае, помимо всего прочего, и соображениями литературно-полемически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ужды останавливаться подробно на произведениях, лишь смаковавших "пикантную" ситуацию. На несколько сот страницах растянул, например, Г. Романов описание однообразнейших перипетий романа коммуниста Сергея, оставившего в деревне жену, и интеллигентки из "бывших" Людмилы Сергеевны /"Новая скрижаль"/. Герои без конца "выясняют отношения", ссорятся, мирятся, ревнуют /и не как-нибудь, а "классовой" ревностью/, опять "выясняют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а, и мне хорошо, как никогда не было, - сказал Сергей. - Даже, если бы это и явилось измен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ой изменой? - спросила тихо Людмила Сергеев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меной моему классу, - ответил Сергей, глядя на огонек".</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104"/>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оковым, трагическим, неразрешимым предстает противоречие между любовью и "классовым чувством" в "Пурге" Дмитрия Щеглова. </w:t>
      </w:r>
    </w:p>
    <w:p>
      <w:pPr>
        <w:pStyle w:val="Normal"/>
        <w:suppressAutoHyphens w:val="true"/>
        <w:ind w:firstLine="113"/>
        <w:jc w:val="both"/>
        <w:rPr/>
      </w:pPr>
      <w:r>
        <w:rPr>
          <w:rFonts w:eastAsia="Arial Cyr" w:cs="Arial Cyr" w:ascii="Arial Cyr" w:hAnsi="Arial Cyr"/>
          <w:sz w:val="28"/>
          <w:szCs w:val="28"/>
        </w:rPr>
        <w:t xml:space="preserve">"Класс. Человек. Зверь" - таким было второе название это" пьесы. Три </w:t>
      </w:r>
      <w:r>
        <w:rPr>
          <w:rFonts w:eastAsia="Arial Cyr" w:cs="Arial Cyr" w:ascii="Arial Cyr" w:hAnsi="Arial Cyr"/>
          <w:spacing w:val="60"/>
          <w:sz w:val="28"/>
          <w:szCs w:val="28"/>
        </w:rPr>
        <w:t>человека</w:t>
      </w:r>
      <w:r>
        <w:rPr>
          <w:rFonts w:eastAsia="Arial Cyr" w:cs="Arial Cyr" w:ascii="Arial Cyr" w:hAnsi="Arial Cyr"/>
          <w:sz w:val="28"/>
          <w:szCs w:val="28"/>
        </w:rPr>
        <w:t xml:space="preserve"> оказываются в заброшенной юрте, пургой отрезанные от мира: Оллен Стивенс, дочь управляющего приисками, Генри Вудхауз, ее жених, капиталист, и Владимир Гуров, большевик. Гражданская война, общественная борьба - это сейчас где-то далеко, "а здесь остались три голых сердца". </w:t>
      </w:r>
    </w:p>
    <w:p>
      <w:pPr>
        <w:pStyle w:val="Normal"/>
        <w:suppressAutoHyphens w:val="true"/>
        <w:ind w:firstLine="113"/>
        <w:jc w:val="both"/>
        <w:rPr/>
      </w:pPr>
      <w:r>
        <w:rPr>
          <w:rFonts w:eastAsia="Arial Cyr" w:cs="Arial Cyr" w:ascii="Arial Cyr" w:hAnsi="Arial Cyr"/>
          <w:sz w:val="28"/>
          <w:szCs w:val="28"/>
        </w:rPr>
        <w:t>И</w:t>
      </w:r>
      <w:r>
        <w:rPr>
          <w:rFonts w:eastAsia="Arial" w:cs="Arial" w:ascii="Arial" w:hAnsi="Arial"/>
          <w:sz w:val="28"/>
          <w:szCs w:val="28"/>
          <w:lang w:val="en-US"/>
        </w:rPr>
        <w:t xml:space="preserve"> </w:t>
      </w:r>
      <w:r>
        <w:rPr>
          <w:rFonts w:eastAsia="Arial Cyr" w:cs="Arial Cyr" w:ascii="Arial Cyr" w:hAnsi="Arial Cyr"/>
          <w:sz w:val="28"/>
          <w:szCs w:val="28"/>
        </w:rPr>
        <w:t>вот вступает в свои права "</w:t>
      </w:r>
      <w:r>
        <w:rPr>
          <w:rFonts w:eastAsia="Arial Cyr" w:cs="Arial Cyr" w:ascii="Arial Cyr" w:hAnsi="Arial Cyr"/>
          <w:spacing w:val="60"/>
          <w:sz w:val="28"/>
          <w:szCs w:val="28"/>
        </w:rPr>
        <w:t>зверь</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 К чорту комедии!.. Не получишь Оллен! Она моя нев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ИМИР. Если комедии к чорту, так и невест здесь нет ника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енри. Женщина! /пауз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ЛАДИМИР. Не твоя и не моя /тиш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 Ч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ЛАДИМИР. Кого выберет. </w:t>
      </w:r>
    </w:p>
    <w:p>
      <w:pPr>
        <w:pStyle w:val="Normal"/>
        <w:suppressAutoHyphens w:val="true"/>
        <w:ind w:firstLine="113"/>
        <w:jc w:val="both"/>
        <w:rPr/>
      </w:pPr>
      <w:r>
        <w:rPr>
          <w:rFonts w:eastAsia="Arial Cyr" w:cs="Arial Cyr" w:ascii="Arial Cyr" w:hAnsi="Arial Cyr"/>
          <w:sz w:val="28"/>
          <w:szCs w:val="28"/>
        </w:rPr>
        <w:t>ГЕНРИ. Тебя! Только ты не успеешь. /</w:t>
      </w:r>
      <w:r>
        <w:rPr>
          <w:rFonts w:eastAsia="Arial Cyr" w:cs="Arial Cyr" w:ascii="Arial Cyr" w:hAnsi="Arial Cyr"/>
          <w:spacing w:val="60"/>
          <w:sz w:val="28"/>
          <w:szCs w:val="28"/>
        </w:rPr>
        <w:t>Звериными</w:t>
      </w:r>
      <w:r>
        <w:rPr>
          <w:rFonts w:eastAsia="Arial Cyr" w:cs="Arial Cyr" w:ascii="Arial Cyr" w:hAnsi="Arial Cyr"/>
          <w:sz w:val="28"/>
          <w:szCs w:val="28"/>
        </w:rPr>
        <w:t xml:space="preserve"> кругами обходят друг друга/". </w:t>
      </w:r>
    </w:p>
    <w:p>
      <w:pPr>
        <w:pStyle w:val="Normal"/>
        <w:suppressAutoHyphens w:val="true"/>
        <w:ind w:firstLine="113"/>
        <w:jc w:val="both"/>
        <w:rPr/>
      </w:pPr>
      <w:r>
        <w:rPr>
          <w:rFonts w:eastAsia="Arial Cyr" w:cs="Arial Cyr" w:ascii="Arial Cyr" w:hAnsi="Arial Cyr"/>
          <w:sz w:val="28"/>
          <w:szCs w:val="28"/>
        </w:rPr>
        <w:t xml:space="preserve">Оллен выбирает. Когда Генри выходит на мороз, за дверь юрты, "Оллен с прищуренными, </w:t>
      </w:r>
      <w:r>
        <w:rPr>
          <w:rFonts w:eastAsia="Arial Cyr" w:cs="Arial Cyr" w:ascii="Arial Cyr" w:hAnsi="Arial Cyr"/>
          <w:spacing w:val="60"/>
          <w:sz w:val="28"/>
          <w:szCs w:val="28"/>
        </w:rPr>
        <w:t>хищными</w:t>
      </w:r>
      <w:r>
        <w:rPr>
          <w:rFonts w:eastAsia="Arial Cyr" w:cs="Arial Cyr" w:ascii="Arial Cyr" w:hAnsi="Arial Cyr"/>
          <w:sz w:val="28"/>
          <w:szCs w:val="28"/>
        </w:rPr>
        <w:t xml:space="preserve"> глазами молча задвигает засов и упирается в дверь спин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юрте наступет идиллия, торжествует любовь: "Оллен. Любимый' Весна! Солнце жжет. Я закрыла в прошлое все двери. Передо мной открыта только одна - в жизнь с тобой". </w:t>
      </w:r>
    </w:p>
    <w:p>
      <w:pPr>
        <w:pStyle w:val="Normal"/>
        <w:suppressAutoHyphens w:val="true"/>
        <w:ind w:firstLine="113"/>
        <w:jc w:val="both"/>
        <w:rPr/>
      </w:pPr>
      <w:r>
        <w:rPr>
          <w:rFonts w:eastAsia="Arial Cyr" w:cs="Arial Cyr" w:ascii="Arial Cyr" w:hAnsi="Arial Cyr"/>
          <w:sz w:val="28"/>
          <w:szCs w:val="28"/>
        </w:rPr>
        <w:t>Но в решительный момент, когда нужно выбирать, - с большевиком к партизанам или с отцом в Америку, приходит очередь сказать последнее слово "</w:t>
      </w:r>
      <w:r>
        <w:rPr>
          <w:rFonts w:eastAsia="Arial Cyr" w:cs="Arial Cyr" w:ascii="Arial Cyr" w:hAnsi="Arial Cyr"/>
          <w:spacing w:val="60"/>
          <w:sz w:val="28"/>
          <w:szCs w:val="28"/>
        </w:rPr>
        <w:t>классу</w:t>
      </w:r>
      <w:r>
        <w:rPr>
          <w:rFonts w:eastAsia="Arial Cyr" w:cs="Arial Cyr" w:ascii="Arial Cyr" w:hAnsi="Arial Cyr"/>
          <w:sz w:val="28"/>
          <w:szCs w:val="28"/>
        </w:rPr>
        <w:t>". И</w:t>
      </w:r>
      <w:r>
        <w:rPr>
          <w:rFonts w:eastAsia="Arial" w:cs="Arial" w:ascii="Arial" w:hAnsi="Arial"/>
          <w:sz w:val="28"/>
          <w:szCs w:val="28"/>
          <w:lang w:val="en-US"/>
        </w:rPr>
        <w:t xml:space="preserve"> </w:t>
      </w:r>
      <w:r>
        <w:rPr>
          <w:rFonts w:eastAsia="Arial Cyr" w:cs="Arial Cyr" w:ascii="Arial Cyr" w:hAnsi="Arial Cyr"/>
          <w:sz w:val="28"/>
          <w:szCs w:val="28"/>
        </w:rPr>
        <w:t xml:space="preserve">любящая, тоскующая, страдающая Оллен, мать будущего ребенка Гурова, не может не уйти туда, где "блестит золото": "Это сильнее меня. Не мог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Д. Щеглов утверждал своей пьесой высказанную в предисловии к "Пурге" мысль о том, что в трагедии отношения действующих лиц должны определяться не только характерами и положениями, но какой-нибудь независящей от них силой и что в современной трагедии вместо античного рока и средневековой чести "теперь мы имеем такую же трагически неизбежную причину поступков - классовое чувство". Действия героев "Пурги", по объяснению автора, "определялись роковой силой, лежащей вне их , - классом".</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105"/>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тремясь во что бы то ни стало продемонстрировать трагическую неразрешимость конфликта, Д. Щеглов свел персонажей своей пьесы в искусственно сконструированной, надуманной ситуация. Но и во многих других произведениях, герои которых вовсе не были поставлены в положение современных Робинзонов, действие которых разворачивалось во вполне реальной обстановке, любовь "нашего" к "чужой" показывалась как странное и непреодолимое наваждение, как некая непонятная и неизлечимая болезнь. Единственный выход, который остается герою, добродетель которого писатель хочет сохранить, - бежать без оглядки, бежать подальше, совершить "прыжок". Так - "Прыжок" - и назвал Илья Бражнин свою повесть из комсомольской жизни, весьма популярную в свое время /в 1928-1931 гг. она выдержала шесть изда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ватался Джега за голову:</w:t>
      </w:r>
    </w:p>
    <w:p>
      <w:pPr>
        <w:pStyle w:val="Normal"/>
        <w:suppressAutoHyphens w:val="true"/>
        <w:ind w:firstLine="113"/>
        <w:jc w:val="both"/>
        <w:rPr/>
      </w:pPr>
      <w:r>
        <w:rPr>
          <w:rFonts w:eastAsia="Arial Cyr" w:cs="Arial Cyr" w:ascii="Arial Cyr" w:hAnsi="Arial Cyr"/>
          <w:sz w:val="28"/>
          <w:szCs w:val="28"/>
        </w:rPr>
        <w:t>- Эх, беда. И</w:t>
      </w:r>
      <w:r>
        <w:rPr>
          <w:rFonts w:eastAsia="Arial" w:cs="Arial" w:ascii="Arial" w:hAnsi="Arial"/>
          <w:sz w:val="28"/>
          <w:szCs w:val="28"/>
          <w:lang w:val="en-US"/>
        </w:rPr>
        <w:t xml:space="preserve"> </w:t>
      </w:r>
      <w:r>
        <w:rPr>
          <w:rFonts w:eastAsia="Arial Cyr" w:cs="Arial Cyr" w:ascii="Arial Cyr" w:hAnsi="Arial Cyr"/>
          <w:sz w:val="28"/>
          <w:szCs w:val="28"/>
        </w:rPr>
        <w:t>какой нас бес свалял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чевидно, и автору повести тоже было неясно, что же соединило комсомольского активиста Джегу Курдаши и Юлию, Юлу, Юлочку Светлову, "королеву Мая", дочь царского полковни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сле женитьбы Джега помимо своей воли шаг за шагом отходит от коллектива, "почувствовал вдруг Джега власть вещей, о которой никогда раньше и не подозревал", с ужасом чувствует он свое перерождение - и не может уйти от Юлы. Это сильнее его. "Нежная и томная, вдохнула она в него эту смутную и сладостную неразбериху. Не может он выбросить Юлочку из головы. Уйдет от нее, а она все с н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изис настал, когда Джеге пришлось поступиться своей комсомольской совестью и отказаться выступить общественным обвинителем на процессе брата Юлии, Григория Светлова. Вот теперь "противоречия стали резко и </w:t>
      </w:r>
      <w:r>
        <w:rPr>
          <w:rFonts w:eastAsia="Arial Cyr" w:cs="Arial Cyr" w:ascii="Arial Cyr" w:hAnsi="Arial Cyr"/>
          <w:spacing w:val="60"/>
          <w:sz w:val="28"/>
          <w:szCs w:val="28"/>
        </w:rPr>
        <w:t>неразрешимо</w:t>
      </w:r>
      <w:r>
        <w:rPr>
          <w:rFonts w:eastAsia="Arial Cyr" w:cs="Arial Cyr" w:ascii="Arial Cyr" w:hAnsi="Arial Cyr"/>
          <w:sz w:val="28"/>
          <w:szCs w:val="28"/>
        </w:rPr>
        <w:t>". И на последних страницах повести мы читаем в письме Джеги: " Я вырвался и снова на верном комсомольском пути, а ведь не уйди я тогда, пожалуй, песенка была бы спета..." Не для того, чтоб возвратиться на праведный путь, герою пришлось бежать от Юлии, от товарищей, от самого себя - и, добавим, от разрешения конфликта - за тысячи километров, в Туркестан.</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106"/>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Бражнин спасает своего Джегу от "смутной и сладостной неразберихи" бегством в Среднюю Азию. А Георгий Никифоров в повести "Или - или...", чтобы избавить комиссара дороги Алексея Петровича Плотицына от "цепкого зла желания", "сосущей боли томления", "безрассудного чувства оголодавшего человека" - так в повести выглядит любовь комиссара к "классово-чуждой" Варе - заставляет Плотицына совершить "прыжок" на Ур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ры приведенных здесь произведений с каким-то недоумением и в то же время робостью останавливаются перед охватившей их героев "роковой страстью", так что нелегко бывает уловить их, авторское, к этому отношение. Но даже и в тех вещах, где это отношение выражено вполне определенно, где оценка ситуаиции безусловно ясна, вместо подлинного решения проблемы мы очень часто находим только эмоциональное осуждение увлекающихся "накрашенными дочками нэпманов", только искреннее, но какое-то бессильное негодование. И в самом деле: что могут поделать доводы разума, когда к "чужой" тянет неодолимо, когда это некая эпидемия, болезнь, "чума". Остается лишь развести руками или негодовать, как негодует, увидев на, курорте группу "дамочек" одна из героинь "Пьяного солнца" Ф. Гладк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 дохлые крысы, падаль, на которую теперь большой спрос. В них кишат блохи и разносят чуму. Вот в чем - тяжелая болезнь. Время! Это - жены наших верховодов. Паразитная зараза. Это они несут с собой подлое прошлое. Теперь контрреволюция скрывается в красивых, подмалеванных глазах и в женственной нежности. Мой. муж тоже подхватил себе такую, а меня - под зад колен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н какие им нужны - вон эти самые! /Она опять бросила руку в сторону дамочек/. Реакционеры! Душители! Кричат: долой проституцию! а сами плодят ее под видом домашнего очага, уютной обстановочки. Вонючие мещане!"</w:t>
      </w:r>
      <w:r>
        <w:rPr>
          <w:rFonts w:eastAsia="Arial Cyr" w:cs="Arial Cyr" w:ascii="Arial Cyr" w:hAnsi="Arial Cyr"/>
          <w:sz w:val="28"/>
          <w:szCs w:val="28"/>
          <w:vertAlign w:val="superscript"/>
        </w:rPr>
        <w:t xml:space="preserve">8 </w:t>
      </w:r>
      <w:r>
        <w:rPr>
          <w:rStyle w:val="FootnoteCharacters"/>
          <w:rStyle w:val="FootnoteAnchor"/>
          <w:rFonts w:eastAsia="Arial Cyr" w:cs="Arial Cyr" w:ascii="Arial Cyr" w:hAnsi="Arial Cyr"/>
          <w:sz w:val="28"/>
          <w:szCs w:val="28"/>
        </w:rPr>
        <w:footnoteReference w:id="107"/>
      </w:r>
    </w:p>
    <w:p>
      <w:pPr>
        <w:pStyle w:val="Normal"/>
        <w:suppressAutoHyphens w:val="true"/>
        <w:ind w:firstLine="113"/>
        <w:jc w:val="both"/>
        <w:rPr/>
      </w:pPr>
      <w:r>
        <w:rPr>
          <w:rFonts w:eastAsia="Arial Cyr" w:cs="Arial Cyr" w:ascii="Arial Cyr" w:hAnsi="Arial Cyr"/>
          <w:sz w:val="28"/>
          <w:szCs w:val="28"/>
        </w:rPr>
        <w:t xml:space="preserve">"Тяжелая болезнь", "зараза", "чума"... Выходит, "наши верховоды" - </w:t>
      </w:r>
      <w:r>
        <w:rPr>
          <w:rFonts w:eastAsia="Arial Cyr" w:cs="Arial Cyr" w:ascii="Arial Cyr" w:hAnsi="Arial Cyr"/>
          <w:spacing w:val="60"/>
          <w:sz w:val="28"/>
          <w:szCs w:val="28"/>
        </w:rPr>
        <w:t>жертвы</w:t>
      </w:r>
      <w:r>
        <w:rPr>
          <w:rFonts w:eastAsia="Arial Cyr" w:cs="Arial Cyr" w:ascii="Arial Cyr" w:hAnsi="Arial Cyr"/>
          <w:sz w:val="28"/>
          <w:szCs w:val="28"/>
        </w:rPr>
        <w:t xml:space="preserve"> этой болезни. "Время" виновато. Можно презирать и ненавидеть превратившихся в "вонючих мещан", но что поделаешь, если они "заразились", если не устоять перед "женственной нежность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бщем рабочем собрании "Красного Путиловца" держит страстную речь товарищ Калинников, умудренный опытом положительный герой рассказа Л. Борисова "Свои и чужие". Он взволнован и возмущен: "За дочками наших злейших врагов молодежь наша бегает. Каких врагов? Их много, товарищи... Наш брат, рабочий, плюет на работницу, ему, видите ли, красота да обличие от чулок до шляпенки требуются". Он выдвигает лозунг: "На борьбу зарядить нашу смену должны! Нашего комсомольца с комсомолкой сблизить, чужих в наш быт не пускать! А чужие и идут и к себе зовут! Ставлю вопрос так: наш с нашей!" Но проходящие в рассказе судьбы Николая Окулова, рабочего, который исковеркал свою жизнь и погиб в конце концов, увлекшись Анной Николаевной Бутовой, "чужой", любившей "духи и пудру, дорогие наряды и диковинные цветы", и комсомольца Федорова, не устоявшего перед чарами "дочки помещика", утверждают, - помимо воли автора, очевидно, - что собранием делу не поможешь, что любовь сильнее рассудка..."</w:t>
      </w:r>
      <w:r>
        <w:rPr>
          <w:rFonts w:eastAsia="Arial Cyr" w:cs="Arial Cyr" w:ascii="Arial Cyr" w:hAnsi="Arial Cyr"/>
          <w:sz w:val="28"/>
          <w:szCs w:val="28"/>
          <w:vertAlign w:val="superscript"/>
        </w:rPr>
        <w:t xml:space="preserve">9 </w:t>
      </w:r>
      <w:r>
        <w:rPr>
          <w:rStyle w:val="FootnoteCharacters"/>
          <w:rStyle w:val="FootnoteAnchor"/>
          <w:rFonts w:eastAsia="Arial Cyr" w:cs="Arial Cyr" w:ascii="Arial Cyr" w:hAnsi="Arial Cyr"/>
          <w:sz w:val="28"/>
          <w:szCs w:val="28"/>
        </w:rPr>
        <w:footnoteReference w:id="108"/>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ьеса Маяковского - комедия, и естественно, что нас здесь должны в особенности интересовать произведения, в которых предпринималась попытка разрешить "острую современную проблему" в комедийном, сатирическом план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ежде всего, обращает на себя внимание то, что комизм этих произведений по большей части носит внешний, поверхностный и в основном однотипный характер. Смех в них возникает чаще всего за счет всячески подчеркиваемого разительного несоответствия быта, привычек, образа жизни, интересов вступающих в "неравный брак" сторон. Комизм рождается из очевидно контрастного, напрашивающегося противопоставления героя и среды, в которую он попадает. Скажем, Дм. Чижевский, автор комедии "Сусанна Борисовна", полагал, видимо, что достаточно уже просто поставить рядом аристократку Сусанну и работника ассенизационного обоза Мужичкова, чтобы сделать ситуацию смешной: еще бы, голубая дворянская кровь - и ассенизат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 такому же принципу обнаруживает комическое в своей пьесе "Брак" Ф. В. Ильинский. В первом действии комедии в доме Георгия Николаевича Сандомирского, в прошлом помещика, а ныне инженера, принимают в новогодний вечер советских служащих, сослуживцев главы семества. Убраны в буфет десертные тарелочки с царским гербом, предупрежден дедушка - генерал - "не упоминать ни о нашем имении, ни о вашем генеральстве", строго-настрого приказано бабушке, которая "принимала у себя сиятельных особ", у которой некогда "великий князь французский бывал запросто", в этот вечер называть гостей "товарищами". Но несмотря на все эти меры предосторожности, прием "товарищей" порождает множество безобидных, но действительно смешных несообразностей. И самая нелепая из них - роман Софочки Сандомирской с кандидатом партии Геней Чулковы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ФОЧКА.... Раз мы друг друга любим, раз ты коммунист в душе, и я так тебя люблю... Ну, раз, одним словом, - мы - жених и невеста, то чего нам бо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УЛКОВ. Счастье мое, Софоч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влюбленные тут же получают благословение потрясенных родителей. </w:t>
      </w:r>
    </w:p>
    <w:p>
      <w:pPr>
        <w:pStyle w:val="Normal"/>
        <w:suppressAutoHyphens w:val="true"/>
        <w:ind w:firstLine="113"/>
        <w:jc w:val="both"/>
        <w:rPr/>
      </w:pPr>
      <w:r>
        <w:rPr>
          <w:rFonts w:eastAsia="Arial Cyr" w:cs="Arial Cyr" w:ascii="Arial Cyr" w:hAnsi="Arial Cyr"/>
          <w:sz w:val="28"/>
          <w:szCs w:val="28"/>
        </w:rPr>
        <w:t xml:space="preserve">Ремарка </w:t>
      </w:r>
      <w:r>
        <w:rPr>
          <w:rFonts w:eastAsia="Arial" w:cs="Arial" w:ascii="Arial" w:hAnsi="Arial"/>
          <w:sz w:val="28"/>
          <w:szCs w:val="28"/>
          <w:lang w:val="en-US"/>
        </w:rPr>
        <w:t>II</w:t>
      </w:r>
      <w:r>
        <w:rPr>
          <w:rFonts w:eastAsia="Arial Cyr" w:cs="Arial Cyr" w:ascii="Arial Cyr" w:hAnsi="Arial Cyr"/>
          <w:sz w:val="28"/>
          <w:szCs w:val="28"/>
        </w:rPr>
        <w:t xml:space="preserve">-го действия - "Неубранные постели. Софочка в халате и папильотках. Чулков бьется над испортившимся примусом". Семейное счасть уже изрядно надоело обоим супругам. Их пылкая любовь на глазах испаряется. </w:t>
      </w:r>
    </w:p>
    <w:p>
      <w:pPr>
        <w:pStyle w:val="Normal"/>
        <w:suppressAutoHyphens w:val="true"/>
        <w:ind w:firstLine="113"/>
        <w:jc w:val="both"/>
        <w:rPr/>
      </w:pPr>
      <w:r>
        <w:rPr>
          <w:rFonts w:eastAsia="Arial Cyr" w:cs="Arial Cyr" w:ascii="Arial Cyr" w:hAnsi="Arial Cyr"/>
          <w:sz w:val="28"/>
          <w:szCs w:val="28"/>
        </w:rPr>
        <w:t xml:space="preserve">Если в </w:t>
      </w:r>
      <w:r>
        <w:rPr>
          <w:rFonts w:eastAsia="Arial" w:cs="Arial" w:ascii="Arial" w:hAnsi="Arial"/>
          <w:sz w:val="28"/>
          <w:szCs w:val="28"/>
          <w:lang w:val="en-US"/>
        </w:rPr>
        <w:t xml:space="preserve">I </w:t>
      </w:r>
      <w:r>
        <w:rPr>
          <w:rFonts w:eastAsia="Arial Cyr" w:cs="Arial Cyr" w:ascii="Arial Cyr" w:hAnsi="Arial Cyr"/>
          <w:sz w:val="28"/>
          <w:szCs w:val="28"/>
        </w:rPr>
        <w:t xml:space="preserve">акте драматург показывал смешное в несоответствии "товарищей" обстановке и укладу "бывших", то в </w:t>
      </w:r>
      <w:r>
        <w:rPr>
          <w:rFonts w:eastAsia="Arial" w:cs="Arial" w:ascii="Arial" w:hAnsi="Arial"/>
          <w:sz w:val="28"/>
          <w:szCs w:val="28"/>
          <w:lang w:val="en-US"/>
        </w:rPr>
        <w:t>III</w:t>
      </w:r>
      <w:r>
        <w:rPr>
          <w:rFonts w:eastAsia="Arial Cyr" w:cs="Arial Cyr" w:ascii="Arial Cyr" w:hAnsi="Arial Cyr"/>
          <w:sz w:val="28"/>
          <w:szCs w:val="28"/>
        </w:rPr>
        <w:t xml:space="preserve"> действии, наоборот, он комически обыгрывает полнейшую неприспособленность Софочки к деревенской жизни, на которую обрек ее приехавший к сельской родне муж. Софочка боится лягушек, ее пугает темнота, она не может вынести "хамства". В конце концов Софочку увозят /"Ну, так и убирайся к чорту! Осточертело мне все это, наконец! Уезжай!" - так напутствует ее супруг/, и брак расстраивается, безболезненно и ко всеобщему удовольстви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инал комедии претендует на многозначительность. Анка и Венька /молодые крестьяне, родственники Чулкова/ усаживаются в оставленный барами гамак и с треском падают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КА. Ой, все отшиб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ЛАЙ. А ты садись, куда не след. /Общий смех/".</w:t>
      </w:r>
      <w:r>
        <w:rPr>
          <w:rFonts w:eastAsia="Arial Cyr" w:cs="Arial Cyr" w:ascii="Arial Cyr" w:hAnsi="Arial Cyr"/>
          <w:sz w:val="28"/>
          <w:szCs w:val="28"/>
          <w:vertAlign w:val="superscript"/>
        </w:rPr>
        <w:t xml:space="preserve">10 </w:t>
      </w:r>
      <w:r>
        <w:rPr>
          <w:rStyle w:val="FootnoteCharacters"/>
          <w:rStyle w:val="FootnoteAnchor"/>
          <w:rFonts w:eastAsia="Arial Cyr" w:cs="Arial Cyr" w:ascii="Arial Cyr" w:hAnsi="Arial Cyr"/>
          <w:sz w:val="28"/>
          <w:szCs w:val="28"/>
        </w:rPr>
        <w:footnoteReference w:id="109"/>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 то, что изображалось, как мы видели, трагически неразрешимими противоречием, в комедии выглядит лишь нелепым, легко устранимым и безобидным недоразумени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бно Чулкову, "сел, куда не след" и директор треста Егор Зубрилин, выведенный в пьесе "Окопы в комнатах", жанр которой ее автор Анатолий Глебов определил как "комедийные эпизоды войны за новый быт". Зубрилину "образованной жизни захотелось", и он, приняв мимолетное увлечение за любовь, "сдуру" женился на дворяночке Нине Сергеевне. Исправляет свою ошибку Зубрилин еще быстрее и радикальнее, чем Чулков. Нина Сергеевна, ее мамаша Клеопатра Львовна и дядя-спекулянт Африкан Львович в один прием оказываются вышибленными из комнатных '"окопов". Выиграв 100. 000 рублей по облигации, обмененной у Африкана Львовича, и немедленно пожертвовав их на строительство образцовой рабочей коммуны, Зубрилин приводит в дом Катю, комсомолку, с которой он когда-то поссорился, а теперь помирился, и рекомендует ее жене и теще как свою невесту: "Да, невеста. Я ее любил и люблю, а ты мне чужая. Враг". Посрамленным дворянам остается только ретироваться, и новый быт торжествует поб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УБРИЛИН. Неужели я развязался с ним? Неужели окончилась моя мука? Катя, я с тобой, только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Я. Со мной, со мной, Егорка. Глупенький ты мой. Со мной. /Бросается к нему на шею и кружит его/. Егорка, кричи ура, окопы заняты. Урра!.. Даешь новый быт!.."</w:t>
      </w:r>
      <w:r>
        <w:rPr>
          <w:rFonts w:eastAsia="Arial Cyr" w:cs="Arial Cyr" w:ascii="Arial Cyr" w:hAnsi="Arial Cyr"/>
          <w:sz w:val="28"/>
          <w:szCs w:val="28"/>
          <w:vertAlign w:val="superscript"/>
        </w:rPr>
        <w:t xml:space="preserve">11 </w:t>
      </w:r>
      <w:r>
        <w:rPr>
          <w:rStyle w:val="FootnoteCharacters"/>
          <w:rStyle w:val="FootnoteAnchor"/>
          <w:rFonts w:eastAsia="Arial Cyr" w:cs="Arial Cyr" w:ascii="Arial Cyr" w:hAnsi="Arial Cyr"/>
          <w:sz w:val="28"/>
          <w:szCs w:val="28"/>
        </w:rPr>
        <w:footnoteReference w:id="110"/>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эта комедия, таким образом, не разрешает конфликт, а объявляет его несущественным, даже несуществующим. Просто произошло недоразумение, в котором нужно разобраться, случилась оплошность, которую легко исправить, не больш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лько в одной из современных "Клопу" и "Бане" комедий видим мы стремление показать социальную опасность, которую представляет сращивание с чуждой классовой средой, попытку увидеть в ней угрозу буржуазного перерождения. Это "комедия-сатира в 5 действиях" Е. Яновского "Хала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тветработник" Семен Корягин, человек, который "в свое время целые области в трепете держал", без памяти влюблен в свою жену, красивую мещанку Любовь Александровну, слепо ей доверяет и послушно выполняет ее желания. Корягин по протекции жены пристраивает на теплое местечко ее любовника, темного дельца Коркина. Он безропотно наблюдает, как жена и теща выгоняют из квартиры получивших ордер на одну из комнат вузовцев. Он не хочет замечать, как Любовь Александровна использует положение отвественного мужа и компрометирует его. Символом мещанского обрастания Корягина призван служить в комедии презентованный ему через Коркина роскошный халат. Переделанный из поповской рясы священника Богоявленского, вышитый узорами серпа и молота, халат этот опутывает своего владельца, сковывает, стесняет его движения. Вот как это выглядит в пьес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ягин вспоминает со своим фронтовым другом Бурым годы гражданской вой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МЕН.. ...В седло-о!!! Ла-а-вой!!! Шашки вон!!! А сам - ногу в стремя и на коня. /В ажиотаже прыгает, как в седло, на стул, но, запутавшись в длинных полах халата, падает на по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ЫЙ /тихо, с грустной иронией/. А ежели, Сеня, снова на коня!.. Видишь, как халатик-то. Не пущает... Эх, браток, запутался ты, вот что".</w:t>
      </w:r>
      <w:r>
        <w:rPr>
          <w:rFonts w:eastAsia="Arial Cyr" w:cs="Arial Cyr" w:ascii="Arial Cyr" w:hAnsi="Arial Cyr"/>
          <w:sz w:val="28"/>
          <w:szCs w:val="28"/>
          <w:vertAlign w:val="superscript"/>
        </w:rPr>
        <w:t xml:space="preserve">12 </w:t>
      </w:r>
      <w:r>
        <w:rPr>
          <w:rStyle w:val="FootnoteCharacters"/>
          <w:rStyle w:val="FootnoteAnchor"/>
          <w:rFonts w:eastAsia="Arial Cyr" w:cs="Arial Cyr" w:ascii="Arial Cyr" w:hAnsi="Arial Cyr"/>
          <w:sz w:val="28"/>
          <w:szCs w:val="28"/>
        </w:rPr>
        <w:footnoteReference w:id="111"/>
      </w:r>
    </w:p>
    <w:p>
      <w:pPr>
        <w:pStyle w:val="Normal"/>
        <w:suppressAutoHyphens w:val="true"/>
        <w:ind w:firstLine="113"/>
        <w:jc w:val="both"/>
        <w:rPr/>
      </w:pPr>
      <w:r>
        <w:rPr>
          <w:rFonts w:eastAsia="Arial Cyr" w:cs="Arial Cyr" w:ascii="Arial Cyr" w:hAnsi="Arial Cyr"/>
          <w:spacing w:val="60"/>
          <w:sz w:val="28"/>
          <w:szCs w:val="28"/>
        </w:rPr>
        <w:t>Попыткой</w:t>
      </w:r>
      <w:r>
        <w:rPr>
          <w:rFonts w:eastAsia="Arial Cyr" w:cs="Arial Cyr" w:ascii="Arial Cyr" w:hAnsi="Arial Cyr"/>
          <w:sz w:val="28"/>
          <w:szCs w:val="28"/>
        </w:rPr>
        <w:t xml:space="preserve"> сатирически осмыслить как общественную опасность "неравный брак" партийца пьеса Е. Яновского явилась. Но успех этой попытки оказался весьма незначительным. Причиной этого была и художественная слабость пьесы, ее наивная аллегоричность, и, главное, та чересчур завидная легкость, с какой Корягин освобождается от пут "халата" и возрождается. Наметив острый и социально значительный конфликт, драматург тут же торопится снять его, чтобы без препятствий поскорее привести пьесу к заранее заданному благополучному концу. И хоть Е. Яновский предусмотрительно определил жанр "Халата" как "комедию-</w:t>
      </w:r>
      <w:r>
        <w:rPr>
          <w:rFonts w:eastAsia="Arial Cyr" w:cs="Arial Cyr" w:ascii="Arial Cyr" w:hAnsi="Arial Cyr"/>
          <w:spacing w:val="60"/>
          <w:sz w:val="28"/>
          <w:szCs w:val="28"/>
        </w:rPr>
        <w:t>сатиру</w:t>
      </w:r>
      <w:r>
        <w:rPr>
          <w:rFonts w:eastAsia="Arial Cyr" w:cs="Arial Cyr" w:ascii="Arial Cyr" w:hAnsi="Arial Cyr"/>
          <w:sz w:val="28"/>
          <w:szCs w:val="28"/>
        </w:rPr>
        <w:t xml:space="preserve">", как раз сатира-то и не состоялась и в этой комедии. </w:t>
      </w:r>
    </w:p>
    <w:p>
      <w:pPr>
        <w:pStyle w:val="Normal"/>
        <w:suppressAutoHyphens w:val="true"/>
        <w:ind w:firstLine="113"/>
        <w:jc w:val="both"/>
        <w:rPr/>
      </w:pPr>
      <w:r>
        <w:rPr>
          <w:rFonts w:eastAsia="Arial Cyr" w:cs="Arial Cyr" w:ascii="Arial Cyr" w:hAnsi="Arial Cyr"/>
          <w:sz w:val="28"/>
          <w:szCs w:val="28"/>
        </w:rPr>
        <w:t xml:space="preserve">Мы перечислили немало произведений, так или иначе затрагивавших во второй половине 20-х годов "острую современную проблему брака классово-чуждых людей". Разные и по жанру, и по своему художественному уровню, и, наконец, по подходу к решению проблемы, все эти, как названные здесь, так и не упомянутые нами произведения имеют одну общую, объединяющую их черту. В каждом из них обязательно, неизменно присутствует </w:t>
      </w:r>
      <w:r>
        <w:rPr>
          <w:rFonts w:eastAsia="Arial Cyr" w:cs="Arial Cyr" w:ascii="Arial Cyr" w:hAnsi="Arial Cyr"/>
          <w:spacing w:val="60"/>
          <w:sz w:val="28"/>
          <w:szCs w:val="28"/>
        </w:rPr>
        <w:t>мотив любви</w:t>
      </w:r>
      <w:r>
        <w:rPr>
          <w:rFonts w:eastAsia="Arial Cyr" w:cs="Arial Cyr" w:ascii="Arial Cyr" w:hAnsi="Arial Cyr"/>
          <w:sz w:val="28"/>
          <w:szCs w:val="28"/>
        </w:rPr>
        <w:t xml:space="preserve">, которому отведена самая существенная роль и в характеристике героев, и в мотивировке их поступков, и в создании драматической ситуации. В одном случае любовь - роковое чувство, в другом любовь - непреодолимая страсть, в третьем - легкомысленный флирт, в четвертом любовь - ошибка, заблуждение, в пятом любовь - мимолетное увлечение и т. д., и т. п., но, так или иначе, любовь обязательно налицо. И даже тогда, когда никакой любви в действительности нет, когда герой или героиня руководствуются откровенным расчетом, и тогда этот расчет прикрывается, - маскируется </w:t>
      </w:r>
      <w:r>
        <w:rPr>
          <w:rFonts w:eastAsia="Arial Cyr" w:cs="Arial Cyr" w:ascii="Arial Cyr" w:hAnsi="Arial Cyr"/>
          <w:spacing w:val="60"/>
          <w:sz w:val="28"/>
          <w:szCs w:val="28"/>
        </w:rPr>
        <w:t>словами</w:t>
      </w:r>
      <w:r>
        <w:rPr>
          <w:rFonts w:eastAsia="Arial Cyr" w:cs="Arial Cyr" w:ascii="Arial Cyr" w:hAnsi="Arial Cyr"/>
          <w:sz w:val="28"/>
          <w:szCs w:val="28"/>
        </w:rPr>
        <w:t xml:space="preserve"> о все той же люб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спроизведя выше основные черты привлеченных нами в качестве примера произведений - от "Новой скрижали" до "Халата", - мы оттеняли эту сторону их содержания, и сейчас нет необходимости еще раз иллюстрировать справедливость несказанного здесь наблюдения. Да в этом наблюдении нет ничего неожиданного. Ведь и в жизни, в фактах действительности, дававших материал для создания произведений на интересующую нас тему /сейчас мы оставляем в стороне вопрос о том, насколько верное идейно-художественное преломление получал этот материал/, в отношениях "нашего" и "чужой" неизменно фигурировала любовь - порой подлинная, иногда кажущаяся, очень часто являвшаяся не чем иным, как погоней за материальными и прочими жизненными благами. Таким образом, авторы называвшихся здесь повестей и пьес имели все основания вводить в свои произведения мотив любв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говоримся еще раз: мы видели, что нередко увлечение "роковой" стороной любви уводило писателей далеко в сторону от верной социальной характеристики и оценки конфликта их произведений. В других случаях эта социальная определенность оказывалась утраченной вследствие стремления к внешнему, поверхностному комизму. Но сейчас речь идет не об этом. Важно подчеркнуть, что, независимо от верного или ошибочного, легковесного или глубокого решения проблемы, тема любви возникала во всех этих произведениях вполне закономерно. Основание этому давал, этого даже требовал жизненный материал. </w:t>
      </w:r>
    </w:p>
    <w:p>
      <w:pPr>
        <w:pStyle w:val="Normal"/>
        <w:suppressAutoHyphens w:val="true"/>
        <w:ind w:firstLine="113"/>
        <w:jc w:val="both"/>
        <w:rPr/>
      </w:pPr>
      <w:r>
        <w:rPr>
          <w:rFonts w:eastAsia="Arial Cyr" w:cs="Arial Cyr" w:ascii="Arial Cyr" w:hAnsi="Arial Cyr"/>
          <w:sz w:val="28"/>
          <w:szCs w:val="28"/>
        </w:rPr>
        <w:t xml:space="preserve">И вот "Клоп". Пьеса, основывающаяся на тех же явлениях действительности. Комедия, в которой, как и во всех упоминавшихся тут произведениях, тоже есть "наш" и "чужая", в которой тоже показан "брак классово-чуждых людей". И в "Клопе" есть свадьба, и тут фигурируют жених к невеста, и здесь, кричат "горько!", но в "Клопе" нет </w:t>
      </w:r>
      <w:r>
        <w:rPr>
          <w:rFonts w:eastAsia="Arial Cyr" w:cs="Arial Cyr" w:ascii="Arial Cyr" w:hAnsi="Arial Cyr"/>
          <w:spacing w:val="60"/>
          <w:sz w:val="28"/>
          <w:szCs w:val="28"/>
        </w:rPr>
        <w:t>ни слова о любви</w:t>
      </w:r>
      <w:r>
        <w:rPr>
          <w:rFonts w:eastAsia="Arial Cyr" w:cs="Arial Cyr" w:ascii="Arial Cyr" w:hAnsi="Arial Cyr"/>
          <w:sz w:val="28"/>
          <w:szCs w:val="28"/>
        </w:rPr>
        <w:t xml:space="preserve">. Маяковский последовательно снимает мотив любви во всех эпизодах комедии, где выступает Присыпкин, где показаны его взаимоотношения с Эльзевирой Ренесанс. </w:t>
      </w:r>
    </w:p>
    <w:p>
      <w:pPr>
        <w:pStyle w:val="Normal"/>
        <w:suppressAutoHyphens w:val="true"/>
        <w:ind w:firstLine="113"/>
        <w:jc w:val="both"/>
        <w:rPr/>
      </w:pPr>
      <w:r>
        <w:rPr>
          <w:rFonts w:eastAsia="Arial Cyr" w:cs="Arial Cyr" w:ascii="Arial Cyr" w:hAnsi="Arial Cyr"/>
          <w:sz w:val="28"/>
          <w:szCs w:val="28"/>
        </w:rPr>
        <w:t xml:space="preserve">Ситация выглядит из-за этого неправдоподобно? Может быть, и так. Но творческая история "Клопа" показывает, что драматург </w:t>
      </w:r>
      <w:r>
        <w:rPr>
          <w:rFonts w:eastAsia="Arial Cyr" w:cs="Arial Cyr" w:ascii="Arial Cyr" w:hAnsi="Arial Cyr"/>
          <w:spacing w:val="60"/>
          <w:sz w:val="28"/>
          <w:szCs w:val="28"/>
        </w:rPr>
        <w:t>добивался</w:t>
      </w:r>
      <w:r>
        <w:rPr>
          <w:rFonts w:eastAsia="Arial Cyr" w:cs="Arial Cyr" w:ascii="Arial Cyr" w:hAnsi="Arial Cyr"/>
          <w:sz w:val="28"/>
          <w:szCs w:val="28"/>
        </w:rPr>
        <w:t xml:space="preserve"> этой "неправдоподобности" сознательно и настойчив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беждает в этом сопоставление "Клопа" с положенным в основу его сюжета киносценарием Маяковского "Позабудь про камин".  В сценарии, как и позже в комедии, брак рабочего и нэпманской дочки был осмыслен как шаг на пути его мещанского перерождения. Однако ряд эпизодов в "Позабудь про камин" еще показывали /показывали, высмеивая, показывали в ее уродливой, карикатурной сущности, но все же показывали/ любовь героя к кассирше и наследнице парикмахерского заведения "Красный вежетал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ман Алексея Петровича /так звали в сценарии будущего Присыпкина - Скрипкина/ со "смазливой девицей, - завитой, насколько позволяет собственная парикмахерская", начался, видимо, не вчера. Когда он появляется на пороге заведения, лицо ее "сразу расплывается в улыбку". Жених любезен и галант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5. Рабочий подходит к кассирше /хозяевой дочке/ и вычурно целует руч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6. Позвольте мне белую ручку к красному сердцу приж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не в силах глаз отвести от предмета своей страсти. Пока его бреют, "рабочий выворачивает на кассиршу шею с прямым риском обрезаться", "вдохнув и вздохнув, снова вертит голову на кассирш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ссирша музицирует. Отложен в сторону романс "А сердце-то в партию тянет", исполняется самое душещипательное - "Любовь Макарова к Вере Холодной". И разомлевший кавалер не может больше таить нахлынувшие чув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9. Подскочивший на чувствительной ноте рабочий, не сдержав энтузиазма, облапывает кассиршу, впиваясь ей в шею. </w:t>
      </w:r>
    </w:p>
    <w:p>
      <w:pPr>
        <w:pStyle w:val="Normal"/>
        <w:suppressAutoHyphens w:val="true"/>
        <w:ind w:firstLine="113"/>
        <w:jc w:val="both"/>
        <w:rPr/>
      </w:pPr>
      <w:r>
        <w:rPr>
          <w:rFonts w:eastAsia="Arial Cyr" w:cs="Arial Cyr" w:ascii="Arial Cyr" w:hAnsi="Arial Cyr"/>
          <w:sz w:val="28"/>
          <w:szCs w:val="28"/>
        </w:rPr>
        <w:t xml:space="preserve">70. Очаровательные глазки, очаровали вы меня!" /т. </w:t>
      </w:r>
      <w:r>
        <w:rPr>
          <w:rFonts w:eastAsia="Arial" w:cs="Arial" w:ascii="Arial" w:hAnsi="Arial"/>
          <w:sz w:val="28"/>
          <w:szCs w:val="28"/>
          <w:lang w:val="en-US"/>
        </w:rPr>
        <w:t>XI</w:t>
      </w:r>
      <w:r>
        <w:rPr>
          <w:rFonts w:eastAsia="Arial Cyr" w:cs="Arial Cyr" w:ascii="Arial Cyr" w:hAnsi="Arial Cyr"/>
          <w:sz w:val="28"/>
          <w:szCs w:val="28"/>
        </w:rPr>
        <w:t xml:space="preserve">, стр. 216, 217, 218-21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яковский, работая над "Клопом", бережно сохраняет все эпизоды первых двух частей сценария, кроме тех, которые не могли перейти в пьесу в силу их специфично кинематографического характера. А от приведенных выше блестящих сатирических сцен, которые, казалось бы, без всяких изменений прямо укладываются в сюжетную канву пьесы, в комедии не остается и следа. Почему? Потому что драматург намеренно, специально устраняет в "Клопе" малейший намек, всякое упоминание о любви Присыпкина, каждую деталь, которая могла бы хоть в какой-то степени позволить "бывшему рабочему" проявить что-то похожее на высокие чувст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своде черновиков и вариантов, приведенном в Собрании сочинений, не отражена, к сожалению, весьма характерная в этом отношении работа, проделанная Маяковским над рукописью "Клопа". Эту работу можно увидеть, познакомившись с экземпляром пьесы, хранящимся в Библиотеке-музее В. В. Маяковского /Р-258/, одним из перепечатаннных на пишущей машинке черновых вариантов, который многочисленными исправлениями, дополнениями и вставками был доведен Маяковским до почти идентичного окончательному тексту комедии вида. </w:t>
      </w:r>
    </w:p>
    <w:p>
      <w:pPr>
        <w:pStyle w:val="Normal"/>
        <w:suppressAutoHyphens w:val="true"/>
        <w:ind w:firstLine="113"/>
        <w:jc w:val="both"/>
        <w:rPr/>
      </w:pPr>
      <w:r>
        <w:rPr>
          <w:rFonts w:eastAsia="Arial Cyr" w:cs="Arial Cyr" w:ascii="Arial Cyr" w:hAnsi="Arial Cyr"/>
          <w:sz w:val="28"/>
          <w:szCs w:val="28"/>
        </w:rPr>
        <w:t xml:space="preserve">Первоначально </w:t>
      </w:r>
      <w:r>
        <w:rPr>
          <w:rFonts w:eastAsia="Arial" w:cs="Arial" w:ascii="Arial" w:hAnsi="Arial"/>
          <w:sz w:val="28"/>
          <w:szCs w:val="28"/>
          <w:lang w:val="en-US"/>
        </w:rPr>
        <w:t>VI</w:t>
      </w:r>
      <w:r>
        <w:rPr>
          <w:rFonts w:eastAsia="Arial Cyr" w:cs="Arial Cyr" w:ascii="Arial Cyr" w:hAnsi="Arial Cyr"/>
          <w:sz w:val="28"/>
          <w:szCs w:val="28"/>
        </w:rPr>
        <w:t xml:space="preserve"> картина пьесы кончалась так: воскрешенный Присыпкин, потрясенный "автодорами, автодорами, автодорами" бывшего Тамбова, терял сознание. Приходил он в себя на руках у Зои Березкин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ИСЫПКИН. /открывая глаз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комое... знакомое лицо... скажите, вы не матушка ли Зои Березкиной бу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а реплика завершала картину. </w:t>
      </w:r>
    </w:p>
    <w:p>
      <w:pPr>
        <w:pStyle w:val="Normal"/>
        <w:suppressAutoHyphens w:val="true"/>
        <w:ind w:firstLine="113"/>
        <w:jc w:val="both"/>
        <w:rPr/>
      </w:pPr>
      <w:r>
        <w:rPr>
          <w:rFonts w:eastAsia="Arial Cyr" w:cs="Arial Cyr" w:ascii="Arial Cyr" w:hAnsi="Arial Cyr"/>
          <w:sz w:val="28"/>
          <w:szCs w:val="28"/>
        </w:rPr>
        <w:t xml:space="preserve">Но Маяковского не удовлетворяет такой финал. Приведенную здесь реплику он зачеркивает. Встреча с Зоей, во-первых, переносится им, теперь она происходит </w:t>
      </w:r>
      <w:r>
        <w:rPr>
          <w:rFonts w:eastAsia="Arial Cyr" w:cs="Arial Cyr" w:ascii="Arial Cyr" w:hAnsi="Arial Cyr"/>
          <w:spacing w:val="60"/>
          <w:sz w:val="28"/>
          <w:szCs w:val="28"/>
        </w:rPr>
        <w:t>до</w:t>
      </w:r>
      <w:r>
        <w:rPr>
          <w:rFonts w:eastAsia="Arial Cyr" w:cs="Arial Cyr" w:ascii="Arial Cyr" w:hAnsi="Arial Cyr"/>
          <w:sz w:val="28"/>
          <w:szCs w:val="28"/>
        </w:rPr>
        <w:t xml:space="preserve"> обморока Присыпкина, и, во-вторых, Маяковский наново переписывает сцен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ИСЫПКИН /натыкаясь на Зо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ие вы, граждане, собственно есть? Кто я? Где я? Не матушка ли вы Зои Березкиной будете?" (Эта вставка в рукописи стала репл. 285 окончательного текста). </w:t>
      </w:r>
    </w:p>
    <w:p>
      <w:pPr>
        <w:pStyle w:val="Normal"/>
        <w:suppressAutoHyphens w:val="true"/>
        <w:ind w:firstLine="113"/>
        <w:jc w:val="both"/>
        <w:rPr/>
      </w:pPr>
      <w:r>
        <w:rPr>
          <w:rFonts w:eastAsia="Arial Cyr" w:cs="Arial Cyr" w:ascii="Arial Cyr" w:hAnsi="Arial Cyr"/>
          <w:sz w:val="28"/>
          <w:szCs w:val="28"/>
        </w:rPr>
        <w:t>"Открывая глаза" после обморока - и "</w:t>
      </w:r>
      <w:r>
        <w:rPr>
          <w:rFonts w:eastAsia="Arial Cyr" w:cs="Arial Cyr" w:ascii="Arial Cyr" w:hAnsi="Arial Cyr"/>
          <w:spacing w:val="60"/>
          <w:sz w:val="28"/>
          <w:szCs w:val="28"/>
        </w:rPr>
        <w:t>натыкаясь</w:t>
      </w:r>
      <w:r>
        <w:rPr>
          <w:rFonts w:eastAsia="Arial Cyr" w:cs="Arial Cyr" w:ascii="Arial Cyr" w:hAnsi="Arial Cyr"/>
          <w:sz w:val="28"/>
          <w:szCs w:val="28"/>
        </w:rPr>
        <w:t xml:space="preserve">" на Зою". </w:t>
      </w:r>
    </w:p>
    <w:p>
      <w:pPr>
        <w:pStyle w:val="Normal"/>
        <w:suppressAutoHyphens w:val="true"/>
        <w:ind w:firstLine="113"/>
        <w:jc w:val="both"/>
        <w:rPr/>
      </w:pPr>
      <w:r>
        <w:rPr>
          <w:rFonts w:eastAsia="Arial Cyr" w:cs="Arial Cyr" w:ascii="Arial Cyr" w:hAnsi="Arial Cyr"/>
          <w:sz w:val="28"/>
          <w:szCs w:val="28"/>
        </w:rPr>
        <w:t xml:space="preserve">"Знакомое... знакомое лицо... " - и "какие вы, </w:t>
      </w:r>
      <w:r>
        <w:rPr>
          <w:rFonts w:eastAsia="Arial Cyr" w:cs="Arial Cyr" w:ascii="Arial Cyr" w:hAnsi="Arial Cyr"/>
          <w:spacing w:val="60"/>
          <w:sz w:val="28"/>
          <w:szCs w:val="28"/>
        </w:rPr>
        <w:t>граждане</w:t>
      </w:r>
      <w:r>
        <w:rPr>
          <w:rFonts w:eastAsia="Arial Cyr" w:cs="Arial Cyr" w:ascii="Arial Cyr" w:hAnsi="Arial Cyr"/>
          <w:sz w:val="28"/>
          <w:szCs w:val="28"/>
        </w:rPr>
        <w:t xml:space="preserve">, собственно ес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зменилась вся тональность эпизода. Первоначальный вариант не устраивал Маяковского, потому что он мог прозвучать чуть ли не трогательно: герой очнулся на руках у близкой когда-то ему девушки, под занавес он узнает любимую. А драматург не хочет допустить никаких сентиментов, никакого проявления высоких чувств там, где речь идет о Присыпкин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так, Маяковский обдуманно и последовательно снимает одну из сторон характеристики центрального персонажа комедии. Присыпкины в жизни ухаживали и объяснялись, говорили о своих чувствах и играли в любовь. Можно было бы поиздеваться над любезными томлениями мещанина, высмеять его жалкие претензии на причастность к недоступной ему сфере духовной жизни. Так и поступал Маяковский в сценарии "Позабудь про камин". Но в комедии "Клоп" он идет по другому пути. Маяковский, жертвуя какой-то долей бытовой достоверности, поступаясь внешним правдоподобием, попросту отказывает Присыпкину и в праве на любовь, и даже в праве говорить о любв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этой установке на кажущееся обеднение образа, на снятие какой-то его стороны во имя проникновения в его сущность, во имя того, чтобы ничто не заслоняло главного в образе, проявляется одна из характерных особенностей стиля сатирического гротеска Маяковского-драматург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данном случае снятие части, какой-то стороны характеристики персонажа прежде всего "работает" на идею пьесы. Лишив Присыпкина права и способности любить, убрав всякое подобие чувства, всякое упоминание о любви из сюжетной ситуации, которая, казалось бы, без любви немыслима, Маяковский тем самым выделил основное в образе - античеловеческую, зоологическую сущность мещанина, низменность его побуждений и целей. </w:t>
      </w:r>
    </w:p>
    <w:p>
      <w:pPr>
        <w:pStyle w:val="Normal"/>
        <w:suppressAutoHyphens w:val="true"/>
        <w:ind w:firstLine="113"/>
        <w:jc w:val="both"/>
        <w:rPr/>
      </w:pPr>
      <w:r>
        <w:rPr>
          <w:rFonts w:eastAsia="Arial Cyr" w:cs="Arial Cyr" w:ascii="Arial Cyr" w:hAnsi="Arial Cyr"/>
          <w:sz w:val="28"/>
          <w:szCs w:val="28"/>
        </w:rPr>
        <w:t>"Любовь - это жизнь, это главное, - писал Маяковский. От нее разворачивается и стихи и дела и все пр. Любовь. - это сердце всего".</w:t>
      </w:r>
      <w:r>
        <w:rPr>
          <w:rFonts w:eastAsia="Arial Cyr" w:cs="Arial Cyr" w:ascii="Arial Cyr" w:hAnsi="Arial Cyr"/>
          <w:sz w:val="28"/>
          <w:szCs w:val="28"/>
          <w:vertAlign w:val="superscript"/>
        </w:rPr>
        <w:t xml:space="preserve">13 </w:t>
      </w:r>
      <w:r>
        <w:rPr>
          <w:rStyle w:val="FootnoteCharacters"/>
          <w:rStyle w:val="FootnoteAnchor"/>
          <w:rFonts w:eastAsia="Arial Cyr" w:cs="Arial Cyr" w:ascii="Arial Cyr" w:hAnsi="Arial Cyr"/>
          <w:sz w:val="28"/>
          <w:szCs w:val="28"/>
        </w:rPr>
        <w:footnoteReference w:id="112"/>
      </w:r>
      <w:r>
        <w:rPr>
          <w:rFonts w:eastAsia="Arial Cyr" w:cs="Arial Cyr" w:ascii="Arial Cyr" w:hAnsi="Arial Cyr"/>
          <w:sz w:val="28"/>
          <w:szCs w:val="28"/>
        </w:rPr>
        <w:t xml:space="preserve"> И человек, которому не дано любить, - это уже не человек. Это человекообразный симулянт, это существо среднего рода, "оно", как называют Присыпкина во второй половине пьесы. </w:t>
      </w:r>
    </w:p>
    <w:p>
      <w:pPr>
        <w:pStyle w:val="Normal"/>
        <w:suppressAutoHyphens w:val="true"/>
        <w:ind w:firstLine="113"/>
        <w:jc w:val="both"/>
        <w:rPr/>
      </w:pPr>
      <w:r>
        <w:rPr>
          <w:rFonts w:eastAsia="Arial Cyr" w:cs="Arial Cyr" w:ascii="Arial Cyr" w:hAnsi="Arial Cyr"/>
          <w:sz w:val="28"/>
          <w:szCs w:val="28"/>
        </w:rPr>
        <w:t xml:space="preserve">Бракосочетание Присыпкина - обычная торговая сделка, простая купля-продажа. Товар - "профессиональный союзный билет в доме'", цена, за него уплаченная, - "дочка на доходном предприятии". В черновой рукописи пьесы Зоя Березкина бросала в лицо Присыпкину: "Продался, продался за пианины и за пуховую кровать ... Голодные годы, работу, борьбу под шелковые юбки /за/бросил, мразь!" /т. </w:t>
      </w:r>
      <w:r>
        <w:rPr>
          <w:rFonts w:eastAsia="Arial" w:cs="Arial" w:ascii="Arial" w:hAnsi="Arial"/>
          <w:sz w:val="28"/>
          <w:szCs w:val="28"/>
          <w:lang w:val="en-US"/>
        </w:rPr>
        <w:t>XI</w:t>
      </w:r>
      <w:r>
        <w:rPr>
          <w:rFonts w:eastAsia="Arial Cyr" w:cs="Arial Cyr" w:ascii="Arial Cyr" w:hAnsi="Arial Cyr"/>
          <w:sz w:val="28"/>
          <w:szCs w:val="28"/>
        </w:rPr>
        <w:t xml:space="preserve">, с. 546/. В окончательной редакции "Клопа" этой реплики нет. Она не нужна. То, что Присыпкин "продался", исчерпывающе доказано в пьесе уже характером "красной свадьбы", свадьбы </w:t>
      </w:r>
      <w:r>
        <w:rPr>
          <w:rFonts w:eastAsia="Arial Cyr" w:cs="Arial Cyr" w:ascii="Arial Cyr" w:hAnsi="Arial Cyr"/>
          <w:spacing w:val="60"/>
          <w:sz w:val="28"/>
          <w:szCs w:val="28"/>
        </w:rPr>
        <w:t>без любви</w:t>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ытовое правдоподобие образа, действительно, нарушено. Присыпкин в комедии в самом деле не столь многогранен, как его жизненные прототипы, его натура в известном смысле беднее. Пришлось пожертвовать рядом острых реплик, исключить несколько заготовленных в сценарии эпизодов. Зато большая правда образа, зато сущность присыпкинщины как буржуазного перерождения, дезертирства из рядов строителей "новых отношений и новых любовей" проявилась с особой отчетливостью и острот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ешение автора "Клопа" является решением в точном смысле этого слова идейно-художественным. Художественные средства, найденные драматургом, их выбор и реализация обусловлены и подчинены задаче точного, однозначного воплощения авторской оценки ситуации и персонажа, авторского отрицания того явления жизни, против которого направлена пьес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вления жизни - и в то же время многочисленных литературных воплощений этого явления, которые Маяковский не принимает, которые он оспарива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менно в этом смысле можно вести речь о литературно-полемической заостренности коллизии "пролетарского мезальянса" в комедии Маяковского. Решение Маяковского начисто устранить тему любви в "Клопе" явилось в какой-то мере его реакцией, его возражением на то, как рассусоливается на все лады любовь в потоке повестей о "нашем" и "чуж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w:cs="Arial" w:ascii="Arial" w:hAnsi="Arial"/>
          <w:sz w:val="28"/>
          <w:szCs w:val="28"/>
          <w:lang w:val="en-US"/>
        </w:rPr>
        <w:t xml:space="preserve">I. </w:t>
      </w:r>
      <w:r>
        <w:rPr>
          <w:rFonts w:eastAsia="Arial Cyr" w:cs="Arial Cyr" w:ascii="Arial Cyr" w:hAnsi="Arial Cyr"/>
          <w:sz w:val="28"/>
          <w:szCs w:val="28"/>
        </w:rPr>
        <w:t xml:space="preserve">Маяковский В. В. Полн. собр. соч.: В 13 т. - СМ., 1955-1961. - Т. </w:t>
      </w:r>
      <w:r>
        <w:rPr>
          <w:rFonts w:eastAsia="Arial" w:cs="Arial" w:ascii="Arial" w:hAnsi="Arial"/>
          <w:sz w:val="28"/>
          <w:szCs w:val="28"/>
          <w:lang w:val="en-US"/>
        </w:rPr>
        <w:t xml:space="preserve">I. </w:t>
      </w:r>
      <w:r>
        <w:rPr>
          <w:rFonts w:eastAsia="Arial Cyr" w:cs="Arial Cyr" w:ascii="Arial Cyr" w:hAnsi="Arial Cyr"/>
          <w:sz w:val="28"/>
          <w:szCs w:val="28"/>
        </w:rPr>
        <w:t xml:space="preserve">- С. 181. (Далее Маяковский цитируется по этому изданию с указанием тома и страницы в текс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См. "Репертуарный бюллетень Главискусства РСФСР". - 1929. - №3 - С. 16. (Здесь и дальше разрядка в цитатах наш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30 дней. - 1927. - № 7. - С. 1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Романов П. Новая скрижаль: Роман // Новый мир. -1928. - №№1-5. С. 63. Из драматических произведений такого же плене, можно упомянуть пьесы "Николай Черпаков (Женщина с прошлым) Алексея Славянского; "Прыжок краскома Пояркова"; "Современную мелодраму" Платона Перелешина; "Не попутчица" О. М. Брика (повесть, переделанная в 1928 г; в пьесу), "Джаз-Банд" Вал. Трахтенберга и т. 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Щеглов Д. Пурга (Класс. Человек. Зверь): Драма в 4 актах. - Л.; М., 1927, - С. 3, 27, 33, 34, 36, 6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Бражник И. Прыжок. Л., 1931. - С. 75, 143, 184, 195, 28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7. Никифоров Г. "Или - или..." // "Или-или...": Повести и рассказы. Л., 1926. - С. 3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8. Гладков Ф. Пьяное солнце: Повесть. // Новый мир. - 1927. - №6-9. - С. 44-4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9. Борисов Л. Свои и чужие: (Рассказ). // Красная новь. - 1929, - №8 - С. 6, 1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0. Ильинский Ф. В. Брак: Комедия в 3-х д. - М., 1927. - С. 3, 4, 6, 18, 25, 59, 63. </w:t>
      </w:r>
    </w:p>
    <w:p>
      <w:pPr>
        <w:pStyle w:val="Normal"/>
        <w:suppressAutoHyphens w:val="true"/>
        <w:ind w:firstLine="113"/>
        <w:jc w:val="both"/>
        <w:rPr/>
      </w:pPr>
      <w:r>
        <w:rPr>
          <w:rFonts w:eastAsia="Arial Cyr" w:cs="Arial Cyr" w:ascii="Arial Cyr" w:hAnsi="Arial Cyr"/>
          <w:sz w:val="28"/>
          <w:szCs w:val="28"/>
        </w:rPr>
        <w:t>11</w:t>
      </w:r>
      <w:r>
        <w:rPr>
          <w:rFonts w:eastAsia="Arial" w:cs="Arial" w:ascii="Arial" w:hAnsi="Arial"/>
          <w:sz w:val="28"/>
          <w:szCs w:val="28"/>
          <w:lang w:val="en-US"/>
        </w:rPr>
        <w:t xml:space="preserve">. </w:t>
      </w:r>
      <w:r>
        <w:rPr>
          <w:rFonts w:eastAsia="Arial Cyr" w:cs="Arial Cyr" w:ascii="Arial Cyr" w:hAnsi="Arial Cyr"/>
          <w:sz w:val="28"/>
          <w:szCs w:val="28"/>
        </w:rPr>
        <w:t xml:space="preserve">Глебов А. Окопы в комнатах: Комедийные эпизоды борьбы за новый быт: 3 акта. - М., 1925. - С. 5, 31, 3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2. Яновский Е. Халат: Комедия - сатира: в 5 д. (8 эпизодов). - М.;Л., 1929. - С. 56-5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3. Цит. по ст.: З. Паперный. Громада-любовь. // Новый мир. - 1955. - № 4. - С. 21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ИБРАГИМОВА З. 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РЕМИНИСЦЕНЦИИ ИЗ "ТЕАТРАЛЬНОГО РАЗЪЕЗДА" Н. В. ГОГОЛЯ В "БАНЕ" Б. МАЯКОВСК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Известно, что одной из форм писательской критики являются реминисценции - какие-либо черты в художественном тексте, наводящие на воспоминания о другом произведении. В литературном энциклопедическом словаре отмечается, что реминисценция - это нередко невольное воспроизведение чужих образов, мотивов и тем какого-либо автора. Там же оговаривается немаловажный момент, что часто трудно уловить грань между осознанной установкой автора на заимствование чужой манеры и его бессознательной реминисценцией.</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113"/>
      </w:r>
      <w:r>
        <w:rPr>
          <w:rFonts w:eastAsia="Arial Cyr" w:cs="Arial Cyr" w:ascii="Arial Cyr" w:hAnsi="Arial Cyr"/>
          <w:sz w:val="28"/>
          <w:szCs w:val="28"/>
        </w:rPr>
        <w:t xml:space="preserve"> Тем не менее, скрупулезное изучение художественного текста дает немалый материал для осмысления, синтезирования авторского отношения к тем или иным литературным процессам в целом и каким-либо, более конкретным, в частност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то касается литературоведческое проблемы "Маяковский и Гоголь", как части более общей и широкой - "Маяковский и классика", - то решается она не впервые. Исследователей интересуют самые разнообразные точки соприкосновения творчества обоих художников. Одни из них констатируют общее положительное отношение автора "Клопа" и "Бани" к наследию Гоголя /на материале неоднократных выступлений поэта на различных диспутах и обсуждениях/, другие - пытаются найти "гоголевское начало" в способах создания, построения образов Маяковским и т. 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а грань постановки вопроса такова - близки ли творческие принципы Маяковского и Гоголя - драматургов, и еще более конкретно: правомерно ли утверждение наличия реминисценций из "Театрального разъезда" в "Б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ая проблема в литературоведении ставится не в первый раз: о драматургическом наследии Маяковского и его связи с гоголевской традицией высказывалось немало предположений, гипотез, догадок. Однако, представляется, что наименее изученной, недостаточно рассмотренной и незафиксированной является та связь, те контакты, которые проступают в ходе анализа и постижения художественных текстов обоих авторов, когда тексты "говорят за себ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не будем спешить: сравнение и сопоставление "Бани" и гоголевского "Театрального разъезда" - не самоцель и основывается не только на анализе текстов: в дошедших до нас источниках имеется совершенно четкое замечание Маяковского,</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114"/>
      </w:r>
      <w:r>
        <w:rPr>
          <w:rFonts w:eastAsia="Arial Cyr" w:cs="Arial Cyr" w:ascii="Arial Cyr" w:hAnsi="Arial Cyr"/>
          <w:sz w:val="28"/>
          <w:szCs w:val="28"/>
        </w:rPr>
        <w:t xml:space="preserve"> позволяющее утверждать, что "Театральный разъезд" он знал, более того, за год до написания "Бани", защищаясь от нападок критиков по поводу недавно поставленного "Клопа", поэт отмечал ^'Когда говорят, что в "Клопе" нет положительных типов, мне вспоминается "Театральный разъезд" Гоголя. Критика похожая."</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115"/>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так, Маяковский аппелирует к "Театральному разъезду" -случайность? Пожалуй, нет. Маяковский - драматург слишком серьезно относится ко всему, что было связано с его театральной эстетикой. Драматург - новатор вспоминает Гоголя в момент серьезного спора, в сложное время утверждения нового советского театра, новой драматической литературы. /О драматургическом наследии Гоголя Маяковский говорил не раз, почти всегда - с одобрением/. </w:t>
      </w:r>
    </w:p>
    <w:p>
      <w:pPr>
        <w:pStyle w:val="Normal"/>
        <w:suppressAutoHyphens w:val="true"/>
        <w:ind w:firstLine="113"/>
        <w:jc w:val="both"/>
        <w:rPr/>
      </w:pPr>
      <w:r>
        <w:rPr>
          <w:rFonts w:eastAsia="Arial Cyr" w:cs="Arial Cyr" w:ascii="Arial Cyr" w:hAnsi="Arial Cyr"/>
          <w:sz w:val="28"/>
          <w:szCs w:val="28"/>
        </w:rPr>
        <w:t xml:space="preserve">Этот существенный момент позволяет оттолкнуться от взглядов и убеждений автора /пусть не развернутых глубоко и основательно/ к перейти к рассмотрению самих произведений: </w:t>
      </w:r>
      <w:r>
        <w:rPr>
          <w:rFonts w:eastAsia="Arial" w:cs="Arial" w:ascii="Arial" w:hAnsi="Arial"/>
          <w:sz w:val="28"/>
          <w:szCs w:val="28"/>
          <w:lang w:val="en-US"/>
        </w:rPr>
        <w:t>III</w:t>
      </w:r>
      <w:r>
        <w:rPr>
          <w:rFonts w:eastAsia="Arial Cyr" w:cs="Arial Cyr" w:ascii="Arial Cyr" w:hAnsi="Arial Cyr"/>
          <w:sz w:val="28"/>
          <w:szCs w:val="28"/>
        </w:rPr>
        <w:t>-е действие "Бани" обнаруживает несомненные реминисценции из "Театрального разъез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чиная уже с наиболее общей, так сказать, реминисценции: преемственности самого приема обсуждения произведения в драматургической форме в его собственной ткани, - включая общность проблем и, наконец, близость реплик, высказываний персонажей. </w:t>
      </w:r>
    </w:p>
    <w:p>
      <w:pPr>
        <w:pStyle w:val="Normal"/>
        <w:suppressAutoHyphens w:val="true"/>
        <w:ind w:firstLine="113"/>
        <w:jc w:val="both"/>
        <w:rPr/>
      </w:pPr>
      <w:r>
        <w:rPr>
          <w:rFonts w:eastAsia="Arial Cyr" w:cs="Arial Cyr" w:ascii="Arial Cyr" w:hAnsi="Arial Cyr"/>
          <w:sz w:val="28"/>
          <w:szCs w:val="28"/>
        </w:rPr>
        <w:t>"Разъезд..." Гоголя "выходил за рамки чисто художественного творчества, включая в себя - и включая вполне осознанно - сильный теоретический элемент".</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116"/>
      </w:r>
      <w:r>
        <w:rPr>
          <w:rFonts w:eastAsia="Arial Cyr" w:cs="Arial Cyr" w:ascii="Arial Cyr" w:hAnsi="Arial Cyr"/>
          <w:sz w:val="28"/>
          <w:szCs w:val="28"/>
        </w:rPr>
        <w:t xml:space="preserve"> </w:t>
      </w:r>
    </w:p>
    <w:p>
      <w:pPr>
        <w:pStyle w:val="Normal"/>
        <w:suppressAutoHyphens w:val="true"/>
        <w:ind w:firstLine="113"/>
        <w:jc w:val="both"/>
        <w:rPr/>
      </w:pPr>
      <w:r>
        <w:rPr>
          <w:rFonts w:eastAsia="Arial Cyr" w:cs="Arial Cyr" w:ascii="Arial Cyr" w:hAnsi="Arial Cyr"/>
          <w:sz w:val="28"/>
          <w:szCs w:val="28"/>
        </w:rPr>
        <w:t xml:space="preserve">По-видимому, в композиционном плане </w:t>
      </w:r>
      <w:r>
        <w:rPr>
          <w:rFonts w:eastAsia="Arial" w:cs="Arial" w:ascii="Arial" w:hAnsi="Arial"/>
          <w:sz w:val="28"/>
          <w:szCs w:val="28"/>
          <w:lang w:val="en-US"/>
        </w:rPr>
        <w:t>III</w:t>
      </w:r>
      <w:r>
        <w:rPr>
          <w:rFonts w:eastAsia="Arial Cyr" w:cs="Arial Cyr" w:ascii="Arial Cyr" w:hAnsi="Arial Cyr"/>
          <w:sz w:val="28"/>
          <w:szCs w:val="28"/>
        </w:rPr>
        <w:t>-е действие "Бани" задумывалось Маяковским как параллель к "Театральному разъезду". Известно, что действующие лица "Разъезда" обсуждают только что просмотренную пьесу. Маяковский, используя подобный прием, идет дальше своего предшественника. Если "Театральный разъезд" - самостоятельный фрагмент, являющийся как бы приложением к "Ревизору", то сцена 3-го действия вставлена Маяковским уже в ткань самой пьесы. Герои "Бани", непосредственные участники событий, в 3-м действии становятся одновременно и ее зрителями. "Сам т. Победоносиков приходит в театр, смотрит себя и утверждает, что в жизни так не бывает" /</w:t>
      </w:r>
      <w:r>
        <w:rPr>
          <w:rFonts w:eastAsia="Arial" w:cs="Arial" w:ascii="Arial" w:hAnsi="Arial"/>
          <w:sz w:val="28"/>
          <w:szCs w:val="28"/>
          <w:lang w:val="en-US"/>
        </w:rPr>
        <w:t>XII</w:t>
      </w:r>
      <w:r>
        <w:rPr>
          <w:rFonts w:eastAsia="Arial Cyr" w:cs="Arial Cyr" w:ascii="Arial Cyr" w:hAnsi="Arial Cyr"/>
          <w:sz w:val="28"/>
          <w:szCs w:val="28"/>
        </w:rPr>
        <w:t xml:space="preserve">, 201/. Комедийные персонажи неожиданно выходят из границ роли и высказывают свои суждения о том, что уже было показано и в чем они сами только что принимали участие. </w:t>
      </w:r>
    </w:p>
    <w:p>
      <w:pPr>
        <w:pStyle w:val="Normal"/>
        <w:suppressAutoHyphens w:val="true"/>
        <w:ind w:firstLine="113"/>
        <w:jc w:val="both"/>
        <w:rPr/>
      </w:pPr>
      <w:r>
        <w:rPr>
          <w:rFonts w:eastAsia="Arial Cyr" w:cs="Arial Cyr" w:ascii="Arial Cyr" w:hAnsi="Arial Cyr"/>
          <w:sz w:val="28"/>
          <w:szCs w:val="28"/>
        </w:rPr>
        <w:t xml:space="preserve">Немаловажно и интересно, что театрализованный спор в </w:t>
      </w:r>
      <w:r>
        <w:rPr>
          <w:rFonts w:eastAsia="Arial" w:cs="Arial" w:ascii="Arial" w:hAnsi="Arial"/>
          <w:sz w:val="28"/>
          <w:szCs w:val="28"/>
          <w:lang w:val="en-US"/>
        </w:rPr>
        <w:t>III</w:t>
      </w:r>
      <w:r>
        <w:rPr>
          <w:rFonts w:eastAsia="Arial Cyr" w:cs="Arial Cyr" w:ascii="Arial Cyr" w:hAnsi="Arial Cyr"/>
          <w:sz w:val="28"/>
          <w:szCs w:val="28"/>
        </w:rPr>
        <w:t xml:space="preserve">-й картине "Бани" напоминает гоголевский "Театральный разъезд" не только композиционно, но и в содержан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ксте пьес немало схожих реплик, высказываний, которые можно объединить общностью проблема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 Сравните, к примеру, негодование зрителей-персонажей только что увиденным: одинакого недовольны спектаклем "оппоненты" Автора /у Гоголя/ и режиссера / у Маяковск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голевский </w:t>
      </w:r>
      <w:r>
        <w:rPr>
          <w:rFonts w:eastAsia="Arial Cyr" w:cs="Arial Cyr" w:ascii="Arial Cyr" w:hAnsi="Arial Cyr"/>
          <w:sz w:val="28"/>
          <w:szCs w:val="28"/>
          <w:u w:val="single"/>
        </w:rPr>
        <w:t>Литератор</w:t>
      </w:r>
      <w:r>
        <w:rPr>
          <w:rFonts w:eastAsia="Arial Cyr" w:cs="Arial Cyr" w:ascii="Arial Cyr" w:hAnsi="Arial Cyr"/>
          <w:sz w:val="28"/>
          <w:szCs w:val="28"/>
        </w:rPr>
        <w:t xml:space="preserve"> негодует: "Отвратительная пьеса! Грязная, грязная пьеса! Нет ни одного лица истинного, все карикатуры. В натуре нет этого, поверьте мне, нет, я лучше этого знаю... "</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117"/>
      </w:r>
    </w:p>
    <w:p>
      <w:pPr>
        <w:pStyle w:val="Normal"/>
        <w:suppressAutoHyphens w:val="true"/>
        <w:ind w:firstLine="113"/>
        <w:jc w:val="both"/>
        <w:rPr/>
      </w:pPr>
      <w:r>
        <w:rPr>
          <w:rFonts w:eastAsia="Arial Cyr" w:cs="Arial Cyr" w:ascii="Arial Cyr" w:hAnsi="Arial Cyr"/>
          <w:sz w:val="28"/>
          <w:szCs w:val="28"/>
        </w:rPr>
        <w:t>Так же и те» же возмущен и Победоносиков, которому в "Бане" предложено судить о самом себе: "Сгущено все это, в жизни так не бывает, ... ненатурально, нежизненно, непохоже... Это надо переделать, смягчить, опоэтизировать, округлить... " /</w:t>
      </w:r>
      <w:r>
        <w:rPr>
          <w:rFonts w:eastAsia="Arial" w:cs="Arial" w:ascii="Arial" w:hAnsi="Arial"/>
          <w:sz w:val="28"/>
          <w:szCs w:val="28"/>
          <w:lang w:val="en-US"/>
        </w:rPr>
        <w:t>XII</w:t>
      </w:r>
      <w:r>
        <w:rPr>
          <w:rFonts w:eastAsia="Arial Cyr" w:cs="Arial Cyr" w:ascii="Arial Cyr" w:hAnsi="Arial Cyr"/>
          <w:sz w:val="28"/>
          <w:szCs w:val="28"/>
        </w:rPr>
        <w:t xml:space="preserve">, 307/. </w:t>
      </w:r>
    </w:p>
    <w:p>
      <w:pPr>
        <w:pStyle w:val="Normal"/>
        <w:suppressAutoHyphens w:val="true"/>
        <w:ind w:firstLine="113"/>
        <w:jc w:val="both"/>
        <w:rPr/>
      </w:pPr>
      <w:r>
        <w:rPr>
          <w:rFonts w:eastAsia="Arial Cyr" w:cs="Arial Cyr" w:ascii="Arial Cyr" w:hAnsi="Arial Cyr"/>
          <w:sz w:val="28"/>
          <w:szCs w:val="28"/>
          <w:u w:val="single"/>
        </w:rPr>
        <w:t>Литератор</w:t>
      </w:r>
      <w:r>
        <w:rPr>
          <w:rFonts w:eastAsia="Arial Cyr" w:cs="Arial Cyr" w:ascii="Arial Cyr" w:hAnsi="Arial Cyr"/>
          <w:sz w:val="28"/>
          <w:szCs w:val="28"/>
        </w:rPr>
        <w:t>: "Пьеса просто недостойна даже быть названа комедиею. Фарс, фарс да и фарс самый неудачный!" /"Театральный разъезд" /</w:t>
      </w:r>
      <w:r>
        <w:rPr>
          <w:rFonts w:eastAsia="Arial" w:cs="Arial" w:ascii="Arial" w:hAnsi="Arial"/>
          <w:sz w:val="28"/>
          <w:szCs w:val="28"/>
          <w:lang w:val="en-US"/>
        </w:rPr>
        <w:t>IV</w:t>
      </w:r>
      <w:r>
        <w:rPr>
          <w:rFonts w:eastAsia="Arial Cyr" w:cs="Arial Cyr" w:ascii="Arial Cyr" w:hAnsi="Arial Cyr"/>
          <w:sz w:val="28"/>
          <w:szCs w:val="28"/>
        </w:rPr>
        <w:t>, 229/</w:t>
      </w:r>
    </w:p>
    <w:p>
      <w:pPr>
        <w:pStyle w:val="Normal"/>
        <w:suppressAutoHyphens w:val="true"/>
        <w:ind w:firstLine="113"/>
        <w:jc w:val="both"/>
        <w:rPr/>
      </w:pPr>
      <w:r>
        <w:rPr>
          <w:rFonts w:eastAsia="Arial Cyr" w:cs="Arial Cyr" w:ascii="Arial Cyr" w:hAnsi="Arial Cyr"/>
          <w:sz w:val="28"/>
          <w:szCs w:val="28"/>
          <w:u w:val="single"/>
        </w:rPr>
        <w:t>Чиновник:</w:t>
      </w:r>
      <w:r>
        <w:rPr>
          <w:rFonts w:eastAsia="Arial Cyr" w:cs="Arial Cyr" w:ascii="Arial Cyr" w:hAnsi="Arial Cyr"/>
          <w:sz w:val="28"/>
          <w:szCs w:val="28"/>
        </w:rPr>
        <w:t xml:space="preserve"> "Это пошлая, низкая выдумка, это сатира, пасквиль". /"Театральный разъезд" /</w:t>
      </w:r>
      <w:r>
        <w:rPr>
          <w:rFonts w:eastAsia="Arial" w:cs="Arial" w:ascii="Arial" w:hAnsi="Arial"/>
          <w:sz w:val="28"/>
          <w:szCs w:val="28"/>
          <w:lang w:val="en-US"/>
        </w:rPr>
        <w:t>IV</w:t>
      </w:r>
      <w:r>
        <w:rPr>
          <w:rFonts w:eastAsia="Arial Cyr" w:cs="Arial Cyr" w:ascii="Arial Cyr" w:hAnsi="Arial Cyr"/>
          <w:sz w:val="28"/>
          <w:szCs w:val="28"/>
        </w:rPr>
        <w:t xml:space="preserve">, 249/. </w:t>
      </w:r>
    </w:p>
    <w:p>
      <w:pPr>
        <w:pStyle w:val="Normal"/>
        <w:suppressAutoHyphens w:val="true"/>
        <w:ind w:firstLine="113"/>
        <w:jc w:val="both"/>
        <w:rPr/>
      </w:pPr>
      <w:r>
        <w:rPr>
          <w:rFonts w:eastAsia="Arial Cyr" w:cs="Arial Cyr" w:ascii="Arial Cyr" w:hAnsi="Arial Cyr"/>
          <w:sz w:val="28"/>
          <w:szCs w:val="28"/>
        </w:rPr>
        <w:t>Победоносиков убежден, что в предложенном спектакле режиссер разменивается на "злободневные мелочи", на "пустяшные фельетоны". /</w:t>
      </w:r>
      <w:r>
        <w:rPr>
          <w:rFonts w:eastAsia="Arial" w:cs="Arial" w:ascii="Arial" w:hAnsi="Arial"/>
          <w:sz w:val="28"/>
          <w:szCs w:val="28"/>
          <w:lang w:val="en-US"/>
        </w:rPr>
        <w:t>XI</w:t>
      </w:r>
      <w:r>
        <w:rPr>
          <w:rFonts w:eastAsia="Arial Cyr" w:cs="Arial Cyr" w:ascii="Arial Cyr" w:hAnsi="Arial Cyr"/>
          <w:sz w:val="28"/>
          <w:szCs w:val="28"/>
        </w:rPr>
        <w:t xml:space="preserve">, 31З/. А в заключении 3-го действия возмущению его нет границ: "Нечего сказать, называетесь ррреволюционным театром, а сами раздражаете ... как это вы сказали?... будоражите, что ли ответственных работников... Не-еет! В следующий раз я пойду в другой театр!" </w:t>
      </w:r>
      <w:r>
        <w:rPr>
          <w:rFonts w:eastAsia="Arial" w:cs="Arial" w:ascii="Arial" w:hAnsi="Arial"/>
          <w:sz w:val="28"/>
          <w:szCs w:val="28"/>
          <w:lang w:val="en-US"/>
        </w:rPr>
        <w:t xml:space="preserve">/XI, </w:t>
      </w:r>
      <w:r>
        <w:rPr>
          <w:rFonts w:eastAsia="Arial Cyr" w:cs="Arial Cyr" w:ascii="Arial Cyr" w:hAnsi="Arial Cyr"/>
          <w:sz w:val="28"/>
          <w:szCs w:val="28"/>
        </w:rPr>
        <w:t xml:space="preserve">316-31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 Похоже, отправляясь от одинаковых постулатов, решается героями Гоголя и Маяковского проблема "патриотизма", заботы о "престиже" своей Родины; иными словами, раздраженные зрители в обеих пьесах обсуждают "объекты", "дозволенные" или "не дозволенные" осмеянию сатирой:</w:t>
      </w:r>
    </w:p>
    <w:p>
      <w:pPr>
        <w:pStyle w:val="Normal"/>
        <w:suppressAutoHyphens w:val="true"/>
        <w:ind w:firstLine="113"/>
        <w:jc w:val="both"/>
        <w:rPr/>
      </w:pPr>
      <w:r>
        <w:rPr>
          <w:rFonts w:eastAsia="Arial Cyr" w:cs="Arial Cyr" w:ascii="Arial Cyr" w:hAnsi="Arial Cyr"/>
          <w:sz w:val="28"/>
          <w:szCs w:val="28"/>
          <w:u w:val="single"/>
        </w:rPr>
        <w:t>Победоносиков:</w:t>
      </w:r>
      <w:r>
        <w:rPr>
          <w:rFonts w:eastAsia="Arial Cyr" w:cs="Arial Cyr" w:ascii="Arial Cyr" w:hAnsi="Arial Cyr"/>
          <w:sz w:val="28"/>
          <w:szCs w:val="28"/>
        </w:rPr>
        <w:t xml:space="preserve"> "Не позволю!!! Не имею права и даже удивлюсь, как это вам вообще позволили. Это же дискредитирует нас перед Европой... " /</w:t>
      </w:r>
      <w:r>
        <w:rPr>
          <w:rFonts w:eastAsia="Arial" w:cs="Arial" w:ascii="Arial" w:hAnsi="Arial"/>
          <w:sz w:val="28"/>
          <w:szCs w:val="28"/>
          <w:lang w:val="en-US"/>
        </w:rPr>
        <w:t>XI</w:t>
      </w:r>
      <w:r>
        <w:rPr>
          <w:rFonts w:eastAsia="Arial Cyr" w:cs="Arial Cyr" w:ascii="Arial Cyr" w:hAnsi="Arial Cyr"/>
          <w:sz w:val="28"/>
          <w:szCs w:val="28"/>
        </w:rPr>
        <w:t xml:space="preserve">, 308/. </w:t>
      </w:r>
    </w:p>
    <w:p>
      <w:pPr>
        <w:pStyle w:val="Normal"/>
        <w:suppressAutoHyphens w:val="true"/>
        <w:ind w:firstLine="113"/>
        <w:jc w:val="both"/>
        <w:rPr/>
      </w:pPr>
      <w:r>
        <w:rPr>
          <w:rFonts w:eastAsia="Arial Cyr" w:cs="Arial Cyr" w:ascii="Arial Cyr" w:hAnsi="Arial Cyr"/>
          <w:sz w:val="28"/>
          <w:szCs w:val="28"/>
        </w:rPr>
        <w:t>У Гоголя: "Это не осмеяние пороков, это отвратительная насмешка над Россиею - вот что... Просто даже не следует дозволять таких представлений... "/</w:t>
      </w:r>
      <w:r>
        <w:rPr>
          <w:rFonts w:eastAsia="Arial" w:cs="Arial" w:ascii="Arial" w:hAnsi="Arial"/>
          <w:sz w:val="28"/>
          <w:szCs w:val="28"/>
          <w:lang w:val="en-US"/>
        </w:rPr>
        <w:t>IV</w:t>
      </w:r>
      <w:r>
        <w:rPr>
          <w:rFonts w:eastAsia="Arial Cyr" w:cs="Arial Cyr" w:ascii="Arial Cyr" w:hAnsi="Arial Cyr"/>
          <w:sz w:val="28"/>
          <w:szCs w:val="28"/>
        </w:rPr>
        <w:t xml:space="preserve">, </w:t>
      </w:r>
      <w:r>
        <w:rPr>
          <w:rFonts w:eastAsia="Arial" w:cs="Arial" w:ascii="Arial" w:hAnsi="Arial"/>
          <w:sz w:val="28"/>
          <w:szCs w:val="28"/>
          <w:lang w:val="en-US"/>
        </w:rPr>
        <w:t>2</w:t>
      </w:r>
      <w:r>
        <w:rPr>
          <w:rFonts w:eastAsia="Arial Cyr" w:cs="Arial Cyr" w:ascii="Arial Cyr" w:hAnsi="Arial Cyr"/>
          <w:sz w:val="28"/>
          <w:szCs w:val="28"/>
        </w:rPr>
        <w:t xml:space="preserve">3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3/ Небезынтересны взгляды "критиков", их мнения, рассуждения по поводу "настоящего", "истинного" искусства: светской даме из "Театрального разъезда", к примеру, сродни мадам Мезальянсова. Их одинаково увлекают "красивые живчики на красивых ландшафтах... "</w:t>
      </w:r>
    </w:p>
    <w:p>
      <w:pPr>
        <w:pStyle w:val="Normal"/>
        <w:suppressAutoHyphens w:val="true"/>
        <w:ind w:firstLine="113"/>
        <w:jc w:val="both"/>
        <w:rPr/>
      </w:pPr>
      <w:r>
        <w:rPr>
          <w:rFonts w:eastAsia="Arial Cyr" w:cs="Arial Cyr" w:ascii="Arial Cyr" w:hAnsi="Arial Cyr"/>
          <w:sz w:val="28"/>
          <w:szCs w:val="28"/>
          <w:u w:val="single"/>
        </w:rPr>
        <w:t>Светская дама:</w:t>
      </w:r>
      <w:r>
        <w:rPr>
          <w:rFonts w:eastAsia="Arial Cyr" w:cs="Arial Cyr" w:ascii="Arial Cyr" w:hAnsi="Arial Cyr"/>
          <w:sz w:val="28"/>
          <w:szCs w:val="28"/>
        </w:rPr>
        <w:t xml:space="preserve"> "Ну отчего же не пишут у нас так, как французы пишут, например, как Дюма или другие? Я не требую образцов добродетели; выведите мне женщину, которая бы заблуждалась, которая бы даже изменила мужу...; но представьте это увлекательно, так, чтобы я побуждена была  к "ней" участьем, чтобы я полюбила ее..."/</w:t>
      </w:r>
      <w:r>
        <w:rPr>
          <w:rFonts w:eastAsia="Arial" w:cs="Arial" w:ascii="Arial" w:hAnsi="Arial"/>
          <w:sz w:val="28"/>
          <w:szCs w:val="28"/>
          <w:lang w:val="en-US"/>
        </w:rPr>
        <w:t>IV</w:t>
      </w:r>
      <w:r>
        <w:rPr>
          <w:rFonts w:eastAsia="Arial Cyr" w:cs="Arial Cyr" w:ascii="Arial Cyr" w:hAnsi="Arial Cyr"/>
          <w:sz w:val="28"/>
          <w:szCs w:val="28"/>
        </w:rPr>
        <w:t xml:space="preserve">, 242/. </w:t>
      </w:r>
    </w:p>
    <w:p>
      <w:pPr>
        <w:pStyle w:val="Normal"/>
        <w:suppressAutoHyphens w:val="true"/>
        <w:ind w:firstLine="113"/>
        <w:jc w:val="both"/>
        <w:rPr/>
      </w:pPr>
      <w:r>
        <w:rPr>
          <w:rFonts w:eastAsia="Arial Cyr" w:cs="Arial Cyr" w:ascii="Arial Cyr" w:hAnsi="Arial Cyr"/>
          <w:sz w:val="28"/>
          <w:szCs w:val="28"/>
        </w:rPr>
        <w:t xml:space="preserve">Запросы известной поклонницы всего иностранного </w:t>
      </w:r>
      <w:r>
        <w:rPr>
          <w:rFonts w:eastAsia="Arial Cyr" w:cs="Arial Cyr" w:ascii="Arial Cyr" w:hAnsi="Arial Cyr"/>
          <w:sz w:val="28"/>
          <w:szCs w:val="28"/>
          <w:u w:val="single"/>
        </w:rPr>
        <w:t>Мезальянсовой:</w:t>
      </w:r>
      <w:r>
        <w:rPr>
          <w:rFonts w:eastAsia="Arial Cyr" w:cs="Arial Cyr" w:ascii="Arial Cyr" w:hAnsi="Arial Cyr"/>
          <w:sz w:val="28"/>
          <w:szCs w:val="28"/>
        </w:rPr>
        <w:t xml:space="preserve"> "Покажите нам красивых живчиков на красивых ландшафтах. И, вообще, буржуазное разложение. Даже, если это нужно для агитации, то и танец живота. Или, скажем, как идёт на прогнившем Западе "свежая борьба со старым бытом" /</w:t>
      </w:r>
      <w:r>
        <w:rPr>
          <w:rFonts w:eastAsia="Arial" w:cs="Arial" w:ascii="Arial" w:hAnsi="Arial"/>
          <w:sz w:val="28"/>
          <w:szCs w:val="28"/>
          <w:lang w:val="en-US"/>
        </w:rPr>
        <w:t>XI</w:t>
      </w:r>
      <w:r>
        <w:rPr>
          <w:rFonts w:eastAsia="Arial Cyr" w:cs="Arial Cyr" w:ascii="Arial Cyr" w:hAnsi="Arial Cyr"/>
          <w:sz w:val="28"/>
          <w:szCs w:val="28"/>
        </w:rPr>
        <w:t xml:space="preserve">, 310/. </w:t>
      </w:r>
    </w:p>
    <w:p>
      <w:pPr>
        <w:pStyle w:val="Normal"/>
        <w:suppressAutoHyphens w:val="true"/>
        <w:ind w:firstLine="113"/>
        <w:jc w:val="both"/>
        <w:rPr/>
      </w:pPr>
      <w:r>
        <w:rPr>
          <w:rFonts w:eastAsia="Arial Cyr" w:cs="Arial Cyr" w:ascii="Arial Cyr" w:hAnsi="Arial Cyr"/>
          <w:sz w:val="28"/>
          <w:szCs w:val="28"/>
        </w:rPr>
        <w:t>Иван Иванович вполне с ней солидарен: "Да, да! Сделайте нам красиво!... " /</w:t>
      </w:r>
      <w:r>
        <w:rPr>
          <w:rFonts w:eastAsia="Arial" w:cs="Arial" w:ascii="Arial" w:hAnsi="Arial"/>
          <w:sz w:val="28"/>
          <w:szCs w:val="28"/>
          <w:lang w:val="en-US"/>
        </w:rPr>
        <w:t>XI</w:t>
      </w:r>
      <w:r>
        <w:rPr>
          <w:rFonts w:eastAsia="Arial Cyr" w:cs="Arial Cyr" w:ascii="Arial Cyr" w:hAnsi="Arial Cyr"/>
          <w:sz w:val="28"/>
          <w:szCs w:val="28"/>
        </w:rPr>
        <w:t xml:space="preserve">, 310/. </w:t>
      </w:r>
    </w:p>
    <w:p>
      <w:pPr>
        <w:pStyle w:val="Normal"/>
        <w:suppressAutoHyphens w:val="true"/>
        <w:ind w:firstLine="113"/>
        <w:jc w:val="both"/>
        <w:rPr/>
      </w:pPr>
      <w:r>
        <w:rPr>
          <w:rFonts w:eastAsia="Arial Cyr" w:cs="Arial Cyr" w:ascii="Arial Cyr" w:hAnsi="Arial Cyr"/>
          <w:sz w:val="28"/>
          <w:szCs w:val="28"/>
        </w:rPr>
        <w:t>Победоносиков тоже целиком на стороне искусства, подобного "сладкому лимонаду". Вот каковы его требования к театру: "Вы должны мне ласкать ухо, а не будоражить, ... мы должны отдохнуть после государственной и общественной деятельности... "/</w:t>
      </w:r>
      <w:r>
        <w:rPr>
          <w:rFonts w:eastAsia="Arial" w:cs="Arial" w:ascii="Arial" w:hAnsi="Arial"/>
          <w:sz w:val="28"/>
          <w:szCs w:val="28"/>
          <w:lang w:val="en-US"/>
        </w:rPr>
        <w:t>XI</w:t>
      </w:r>
      <w:r>
        <w:rPr>
          <w:rFonts w:eastAsia="Arial Cyr" w:cs="Arial Cyr" w:ascii="Arial Cyr" w:hAnsi="Arial Cyr"/>
          <w:sz w:val="28"/>
          <w:szCs w:val="28"/>
        </w:rPr>
        <w:t xml:space="preserve">, 309-310/. </w:t>
      </w:r>
    </w:p>
    <w:p>
      <w:pPr>
        <w:pStyle w:val="Normal"/>
        <w:suppressAutoHyphens w:val="true"/>
        <w:ind w:firstLine="113"/>
        <w:jc w:val="both"/>
        <w:rPr/>
      </w:pPr>
      <w:r>
        <w:rPr>
          <w:rFonts w:eastAsia="Arial Cyr" w:cs="Arial Cyr" w:ascii="Arial Cyr" w:hAnsi="Arial Cyr"/>
          <w:sz w:val="28"/>
          <w:szCs w:val="28"/>
        </w:rPr>
        <w:t xml:space="preserve">Проведенный здесь анализ-сопоставление сцены "спектакля в спектакле" с ситуацией "Театрального разъезда" не преследовал цели доказать, будто Маяковский гоголевскому опыту безоговорочно следовал или Гоголя повторял. Но переклички, родственные, близкие "ходы" в построении </w:t>
      </w:r>
      <w:r>
        <w:rPr>
          <w:rFonts w:eastAsia="Arial" w:cs="Arial" w:ascii="Arial" w:hAnsi="Arial"/>
          <w:sz w:val="28"/>
          <w:szCs w:val="28"/>
          <w:lang w:val="en-US"/>
        </w:rPr>
        <w:t>III</w:t>
      </w:r>
      <w:r>
        <w:rPr>
          <w:rFonts w:eastAsia="Arial Cyr" w:cs="Arial Cyr" w:ascii="Arial Cyr" w:hAnsi="Arial Cyr"/>
          <w:sz w:val="28"/>
          <w:szCs w:val="28"/>
        </w:rPr>
        <w:t xml:space="preserve">-го действия, в создании образов, близости обсуждаемых вопросов и манеры их обсуждения - все это наталкивает на мысль, что подсознательно ли, интуитивно ли, а может где-то и нарочито Маяковский шел вслед за Гоголем, имел в виду его творческий опыт и, возможно, в чем-то опирался на не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есть еще один, на наш взгляд, наиболее, а, может и самый существенный момент, показывающий преемственность автора "Бани" по отношению к традициям Гоголя. Речь идет о путях утверждения в сат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блема эта представляется значительной уже потому, что вопрос о способах утверждения положительного идеала в сатирической литературе был ключевым в теории и критике сатиры в конце 20-х годов и позже, когда в литературных кругах господствовал предрассудок об обязательности присутствия в советских сатирических произведениях положительных герое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медии Маяковского убедительно показали, что подобные взгляды в корне ошибочны, что пути утверждения идеала остались прежними /вновь связь с русской классикой/ - это, в первую очередь, авторская позиция сатирика и характер осмеяния бичуемых им порок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помним упреки, недоумения зрителей реальных и вымышленных в "Театральном разъезде" и в "Бане": почему авторы не вывели их на сцену "благородных" и "добрых лиц"?! Вновь сравнение:</w:t>
      </w:r>
    </w:p>
    <w:p>
      <w:pPr>
        <w:pStyle w:val="Normal"/>
        <w:suppressAutoHyphens w:val="true"/>
        <w:ind w:firstLine="113"/>
        <w:jc w:val="both"/>
        <w:rPr/>
      </w:pPr>
      <w:r>
        <w:rPr>
          <w:rFonts w:eastAsia="Arial Cyr" w:cs="Arial Cyr" w:ascii="Arial Cyr" w:hAnsi="Arial Cyr"/>
          <w:sz w:val="28"/>
          <w:szCs w:val="28"/>
        </w:rPr>
        <w:t xml:space="preserve">У Гоголя </w:t>
      </w:r>
      <w:r>
        <w:rPr>
          <w:rFonts w:eastAsia="Arial Cyr" w:cs="Arial Cyr" w:ascii="Arial Cyr" w:hAnsi="Arial Cyr"/>
          <w:sz w:val="28"/>
          <w:szCs w:val="28"/>
          <w:u w:val="single"/>
        </w:rPr>
        <w:t>господин В.</w:t>
      </w:r>
      <w:r>
        <w:rPr>
          <w:rFonts w:eastAsia="Arial Cyr" w:cs="Arial Cyr" w:ascii="Arial Cyr" w:hAnsi="Arial Cyr"/>
          <w:sz w:val="28"/>
          <w:szCs w:val="28"/>
        </w:rPr>
        <w:t xml:space="preserve"> недоумевает: "Чем выставлять дурное, зачем не выставить хорошее, достойное подражания? Это уже некоторым образом наши общественные раны, которые нужно скрывать, а не показывать" /</w:t>
      </w:r>
      <w:r>
        <w:rPr>
          <w:rFonts w:eastAsia="Arial" w:cs="Arial" w:ascii="Arial" w:hAnsi="Arial"/>
          <w:sz w:val="28"/>
          <w:szCs w:val="28"/>
          <w:lang w:val="en-US"/>
        </w:rPr>
        <w:t>IV</w:t>
      </w:r>
      <w:r>
        <w:rPr>
          <w:rFonts w:eastAsia="Arial Cyr" w:cs="Arial Cyr" w:ascii="Arial Cyr" w:hAnsi="Arial Cyr"/>
          <w:sz w:val="28"/>
          <w:szCs w:val="28"/>
        </w:rPr>
        <w:t xml:space="preserve">, </w:t>
      </w:r>
      <w:r>
        <w:rPr>
          <w:rFonts w:eastAsia="Arial" w:cs="Arial" w:ascii="Arial" w:hAnsi="Arial"/>
          <w:sz w:val="28"/>
          <w:szCs w:val="28"/>
          <w:lang w:val="en-US"/>
        </w:rPr>
        <w:t>2</w:t>
      </w:r>
      <w:r>
        <w:rPr>
          <w:rFonts w:eastAsia="Arial Cyr" w:cs="Arial Cyr" w:ascii="Arial Cyr" w:hAnsi="Arial Cyr"/>
          <w:sz w:val="28"/>
          <w:szCs w:val="28"/>
        </w:rPr>
        <w:t xml:space="preserve">39/. </w:t>
      </w:r>
    </w:p>
    <w:p>
      <w:pPr>
        <w:pStyle w:val="Normal"/>
        <w:suppressAutoHyphens w:val="true"/>
        <w:ind w:firstLine="113"/>
        <w:jc w:val="both"/>
        <w:rPr/>
      </w:pPr>
      <w:r>
        <w:rPr>
          <w:rFonts w:eastAsia="Arial Cyr" w:cs="Arial Cyr" w:ascii="Arial Cyr" w:hAnsi="Arial Cyr"/>
          <w:sz w:val="28"/>
          <w:szCs w:val="28"/>
          <w:u w:val="single"/>
        </w:rPr>
        <w:t>Победоносиков</w:t>
      </w:r>
      <w:r>
        <w:rPr>
          <w:rFonts w:eastAsia="Arial Cyr" w:cs="Arial Cyr" w:ascii="Arial Cyr" w:hAnsi="Arial Cyr"/>
          <w:sz w:val="28"/>
          <w:szCs w:val="28"/>
        </w:rPr>
        <w:t>: "Надо показывать и светлые стороны нашей действительности. Взять что-нибудь образцовое, например, наше учреждение, в котором я работаю, или меня, например"... /</w:t>
      </w:r>
      <w:r>
        <w:rPr>
          <w:rFonts w:eastAsia="Arial" w:cs="Arial" w:ascii="Arial" w:hAnsi="Arial"/>
          <w:sz w:val="28"/>
          <w:szCs w:val="28"/>
          <w:lang w:val="en-US"/>
        </w:rPr>
        <w:t>XII</w:t>
      </w:r>
      <w:r>
        <w:rPr>
          <w:rFonts w:eastAsia="Arial Cyr" w:cs="Arial Cyr" w:ascii="Arial Cyr" w:hAnsi="Arial Cyr"/>
          <w:sz w:val="28"/>
          <w:szCs w:val="28"/>
        </w:rPr>
        <w:t xml:space="preserve">, 30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вним ещё:</w:t>
      </w:r>
    </w:p>
    <w:p>
      <w:pPr>
        <w:pStyle w:val="Normal"/>
        <w:suppressAutoHyphens w:val="true"/>
        <w:ind w:firstLine="113"/>
        <w:jc w:val="both"/>
        <w:rPr/>
      </w:pPr>
      <w:r>
        <w:rPr>
          <w:rFonts w:eastAsia="Arial Cyr" w:cs="Arial Cyr" w:ascii="Arial Cyr" w:hAnsi="Arial Cyr"/>
          <w:sz w:val="28"/>
          <w:szCs w:val="28"/>
          <w:u w:val="single"/>
        </w:rPr>
        <w:t>Господин П</w:t>
      </w:r>
      <w:r>
        <w:rPr>
          <w:rFonts w:eastAsia="Arial Cyr" w:cs="Arial Cyr" w:ascii="Arial Cyr" w:hAnsi="Arial Cyr"/>
          <w:sz w:val="28"/>
          <w:szCs w:val="28"/>
        </w:rPr>
        <w:t>: "Все пороки, да пороки, ну какой пример подаст это зрителям?" /</w:t>
      </w:r>
      <w:r>
        <w:rPr>
          <w:rFonts w:eastAsia="Arial" w:cs="Arial" w:ascii="Arial" w:hAnsi="Arial"/>
          <w:sz w:val="28"/>
          <w:szCs w:val="28"/>
          <w:lang w:val="en-US"/>
        </w:rPr>
        <w:t>IV</w:t>
      </w:r>
      <w:r>
        <w:rPr>
          <w:rFonts w:eastAsia="Arial Cyr" w:cs="Arial Cyr" w:ascii="Arial Cyr" w:hAnsi="Arial Cyr"/>
          <w:sz w:val="28"/>
          <w:szCs w:val="28"/>
        </w:rPr>
        <w:t xml:space="preserve">, </w:t>
      </w:r>
      <w:r>
        <w:rPr>
          <w:rFonts w:eastAsia="Arial" w:cs="Arial" w:ascii="Arial" w:hAnsi="Arial"/>
          <w:sz w:val="28"/>
          <w:szCs w:val="28"/>
          <w:lang w:val="en-US"/>
        </w:rPr>
        <w:t>2</w:t>
      </w:r>
      <w:r>
        <w:rPr>
          <w:rFonts w:eastAsia="Arial Cyr" w:cs="Arial Cyr" w:ascii="Arial Cyr" w:hAnsi="Arial Cyr"/>
          <w:sz w:val="28"/>
          <w:szCs w:val="28"/>
        </w:rPr>
        <w:t xml:space="preserve">38/. </w:t>
      </w:r>
    </w:p>
    <w:p>
      <w:pPr>
        <w:pStyle w:val="Normal"/>
        <w:suppressAutoHyphens w:val="true"/>
        <w:ind w:firstLine="113"/>
        <w:jc w:val="both"/>
        <w:rPr/>
      </w:pPr>
      <w:r>
        <w:rPr>
          <w:rFonts w:eastAsia="Arial Cyr" w:cs="Arial Cyr" w:ascii="Arial Cyr" w:hAnsi="Arial Cyr"/>
          <w:sz w:val="28"/>
          <w:szCs w:val="28"/>
          <w:u w:val="single"/>
        </w:rPr>
        <w:t>Вторая дама:</w:t>
      </w:r>
      <w:r>
        <w:rPr>
          <w:rFonts w:eastAsia="Arial Cyr" w:cs="Arial Cyr" w:ascii="Arial Cyr" w:hAnsi="Arial Cyr"/>
          <w:sz w:val="28"/>
          <w:szCs w:val="28"/>
        </w:rPr>
        <w:t xml:space="preserve"> "Мне. было грустно от того, что хотелось бы отдохнуть хоть на одном добром лице. Это излишество и множество низкого" /</w:t>
      </w:r>
      <w:r>
        <w:rPr>
          <w:rFonts w:eastAsia="Arial" w:cs="Arial" w:ascii="Arial" w:hAnsi="Arial"/>
          <w:sz w:val="28"/>
          <w:szCs w:val="28"/>
          <w:lang w:val="en-US"/>
        </w:rPr>
        <w:t>IV</w:t>
      </w:r>
      <w:r>
        <w:rPr>
          <w:rFonts w:eastAsia="Arial Cyr" w:cs="Arial Cyr" w:ascii="Arial Cyr" w:hAnsi="Arial Cyr"/>
          <w:sz w:val="28"/>
          <w:szCs w:val="28"/>
        </w:rPr>
        <w:t xml:space="preserve">, 244/. </w:t>
      </w:r>
    </w:p>
    <w:p>
      <w:pPr>
        <w:pStyle w:val="Normal"/>
        <w:suppressAutoHyphens w:val="true"/>
        <w:ind w:firstLine="113"/>
        <w:jc w:val="both"/>
        <w:rPr/>
      </w:pPr>
      <w:r>
        <w:rPr>
          <w:rFonts w:eastAsia="Arial Cyr" w:cs="Arial Cyr" w:ascii="Arial Cyr" w:hAnsi="Arial Cyr"/>
          <w:sz w:val="28"/>
          <w:szCs w:val="28"/>
          <w:u w:val="single"/>
        </w:rPr>
        <w:t>Добродушный чиновник;</w:t>
      </w:r>
      <w:r>
        <w:rPr>
          <w:rFonts w:eastAsia="Arial Cyr" w:cs="Arial Cyr" w:ascii="Arial Cyr" w:hAnsi="Arial Cyr"/>
          <w:sz w:val="28"/>
          <w:szCs w:val="28"/>
        </w:rPr>
        <w:t xml:space="preserve"> "Все бы, право, ну что бы хоть одного честного человека выставить? Все плуты, да плуты!" /</w:t>
      </w:r>
      <w:r>
        <w:rPr>
          <w:rFonts w:eastAsia="Arial" w:cs="Arial" w:ascii="Arial" w:hAnsi="Arial"/>
          <w:sz w:val="28"/>
          <w:szCs w:val="28"/>
          <w:lang w:val="en-US"/>
        </w:rPr>
        <w:t>IV</w:t>
      </w:r>
      <w:r>
        <w:rPr>
          <w:rFonts w:eastAsia="Arial Cyr" w:cs="Arial Cyr" w:ascii="Arial Cyr" w:hAnsi="Arial Cyr"/>
          <w:sz w:val="28"/>
          <w:szCs w:val="28"/>
        </w:rPr>
        <w:t xml:space="preserve">, </w:t>
      </w:r>
      <w:r>
        <w:rPr>
          <w:rFonts w:eastAsia="Arial" w:cs="Arial" w:ascii="Arial" w:hAnsi="Arial"/>
          <w:sz w:val="28"/>
          <w:szCs w:val="28"/>
          <w:lang w:val="en-US"/>
        </w:rPr>
        <w:t>2</w:t>
      </w:r>
      <w:r>
        <w:rPr>
          <w:rFonts w:eastAsia="Arial Cyr" w:cs="Arial Cyr" w:ascii="Arial Cyr" w:hAnsi="Arial Cyr"/>
          <w:sz w:val="28"/>
          <w:szCs w:val="28"/>
        </w:rPr>
        <w:t xml:space="preserve">5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звестно, что отзывы о "Бане" на различных обсуждениях и в прессе по существу и даже в некоторых деталях, повторяли бессмертные гоголевские диалоги. </w:t>
      </w:r>
    </w:p>
    <w:p>
      <w:pPr>
        <w:pStyle w:val="Normal"/>
        <w:suppressAutoHyphens w:val="true"/>
        <w:ind w:firstLine="113"/>
        <w:jc w:val="both"/>
        <w:rPr/>
      </w:pPr>
      <w:r>
        <w:rPr>
          <w:rFonts w:eastAsia="Arial Cyr" w:cs="Arial Cyr" w:ascii="Arial Cyr" w:hAnsi="Arial Cyr"/>
          <w:sz w:val="28"/>
          <w:szCs w:val="28"/>
        </w:rPr>
        <w:t>На различных диспутах и обсуждениях Маяковский не раз высказывался по поводу отсутствия в его пьесах достойных положительных героев /"...Мы на положительных типах засохли...", "...Комедия - не "универсальный клей-порошок, клеит и Венеру и ночной горшок", "...Комедия направлена по одной линии... " и. т. п. /</w:t>
      </w:r>
      <w:r>
        <w:rPr>
          <w:rFonts w:eastAsia="Arial" w:cs="Arial" w:ascii="Arial" w:hAnsi="Arial"/>
          <w:sz w:val="28"/>
          <w:szCs w:val="28"/>
          <w:lang w:val="en-US"/>
        </w:rPr>
        <w:t>XII</w:t>
      </w:r>
      <w:r>
        <w:rPr>
          <w:rFonts w:eastAsia="Arial Cyr" w:cs="Arial Cyr" w:ascii="Arial Cyr" w:hAnsi="Arial Cyr"/>
          <w:sz w:val="28"/>
          <w:szCs w:val="28"/>
        </w:rPr>
        <w:t xml:space="preserve">, 509/. </w:t>
      </w:r>
    </w:p>
    <w:p>
      <w:pPr>
        <w:pStyle w:val="Normal"/>
        <w:suppressAutoHyphens w:val="true"/>
        <w:ind w:firstLine="113"/>
        <w:jc w:val="both"/>
        <w:rPr/>
      </w:pPr>
      <w:r>
        <w:rPr>
          <w:rFonts w:eastAsia="Arial Cyr" w:cs="Arial Cyr" w:ascii="Arial Cyr" w:hAnsi="Arial Cyr"/>
          <w:sz w:val="28"/>
          <w:szCs w:val="28"/>
        </w:rPr>
        <w:t xml:space="preserve">Маяковского обвиняли в том, что в пьесе не указано, как бороться с бюрократизмом. "Но ведь это указывают партия и советская власть, - отвечал поэт, - железной метлой чистки - чистки партии и советского аппарата, - выметая из наших рядов всех, кто забюрократился, замошенничался и т. д." </w:t>
      </w:r>
      <w:r>
        <w:rPr>
          <w:rFonts w:eastAsia="Arial" w:cs="Arial" w:ascii="Arial" w:hAnsi="Arial"/>
          <w:sz w:val="28"/>
          <w:szCs w:val="28"/>
          <w:lang w:val="en-US"/>
        </w:rPr>
        <w:t>/XII</w:t>
      </w:r>
      <w:r>
        <w:rPr>
          <w:rFonts w:eastAsia="Arial Cyr" w:cs="Arial Cyr" w:ascii="Arial Cyr" w:hAnsi="Arial Cyr"/>
          <w:sz w:val="28"/>
          <w:szCs w:val="28"/>
        </w:rPr>
        <w:t xml:space="preserve">, 399/. Автор "Бани" рассчитывал, что положительные герои находятся в зрительном зале. Именно в зрителе-союзнике автора видел Маяковский реальное положительное лицо /"Мой упор на комсомольскую массу", - говорил драматург. </w:t>
      </w:r>
      <w:r>
        <w:rPr>
          <w:rFonts w:eastAsia="Arial" w:cs="Arial" w:ascii="Arial" w:hAnsi="Arial"/>
          <w:sz w:val="28"/>
          <w:szCs w:val="28"/>
          <w:lang w:val="en-US"/>
        </w:rPr>
        <w:t>/XII</w:t>
      </w:r>
      <w:r>
        <w:rPr>
          <w:rFonts w:eastAsia="Arial Cyr" w:cs="Arial Cyr" w:ascii="Arial Cyr" w:hAnsi="Arial Cyr"/>
          <w:sz w:val="28"/>
          <w:szCs w:val="28"/>
        </w:rPr>
        <w:t xml:space="preserve">, 509/. Отсюда и своеобразие победы добра и наказания зла в комедиях Маяковского: торжество добра не звучит назидательно и с морализированием, а окрашено в те же комедийные, условные и даже гротескные тона, что и вся пьес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раматурга интересует прежде всего не то, как изобретатели борются и преодолевают бюрократизм, а как бюрократы стоят на пути изобретательства, энтузиазма, темпов. Основная линия "Клопа" и "Бани" - в силе сатирического смеха. </w:t>
      </w:r>
    </w:p>
    <w:p>
      <w:pPr>
        <w:pStyle w:val="Normal"/>
        <w:suppressAutoHyphens w:val="true"/>
        <w:ind w:firstLine="113"/>
        <w:jc w:val="both"/>
        <w:rPr/>
      </w:pPr>
      <w:r>
        <w:rPr>
          <w:rFonts w:eastAsia="Arial Cyr" w:cs="Arial Cyr" w:ascii="Arial Cyr" w:hAnsi="Arial Cyr"/>
          <w:sz w:val="28"/>
          <w:szCs w:val="28"/>
        </w:rPr>
        <w:t xml:space="preserve">Гоголевскому персонажу из "Развязки "Ревизора" /вторая редакция/ принадлежат слова: "Его дело /сатирика - И. 3. /изображать темное так сильно, чтобы почувствовали все, что с ним надо сражаться" </w:t>
      </w:r>
      <w:r>
        <w:rPr>
          <w:rFonts w:eastAsia="Arial" w:cs="Arial" w:ascii="Arial" w:hAnsi="Arial"/>
          <w:sz w:val="28"/>
          <w:szCs w:val="28"/>
          <w:lang w:val="en-US"/>
        </w:rPr>
        <w:t>/IV</w:t>
      </w:r>
      <w:r>
        <w:rPr>
          <w:rFonts w:eastAsia="Arial Cyr" w:cs="Arial Cyr" w:ascii="Arial Cyr" w:hAnsi="Arial Cyr"/>
          <w:sz w:val="28"/>
          <w:szCs w:val="28"/>
        </w:rPr>
        <w:t xml:space="preserve">, 37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голю также принадлежит немало строк в защиту силы смеха, его действенности в сатирической комедии. </w:t>
      </w:r>
    </w:p>
    <w:p>
      <w:pPr>
        <w:pStyle w:val="Normal"/>
        <w:suppressAutoHyphens w:val="true"/>
        <w:ind w:firstLine="113"/>
        <w:jc w:val="both"/>
        <w:rPr/>
      </w:pPr>
      <w:r>
        <w:rPr>
          <w:rFonts w:eastAsia="Arial Cyr" w:cs="Arial Cyr" w:ascii="Arial Cyr" w:hAnsi="Arial Cyr"/>
          <w:sz w:val="28"/>
          <w:szCs w:val="28"/>
        </w:rPr>
        <w:t>В комедиях Гоголя и Маяковского звучит смех, но не "беспутный, рожденный от бездельной пустоты праздного времени, но смех, родившийся от любви к человеку" /</w:t>
      </w:r>
      <w:r>
        <w:rPr>
          <w:rFonts w:eastAsia="Arial" w:cs="Arial" w:ascii="Arial" w:hAnsi="Arial"/>
          <w:sz w:val="28"/>
          <w:szCs w:val="28"/>
          <w:lang w:val="en-US"/>
        </w:rPr>
        <w:t>IV</w:t>
      </w:r>
      <w:r>
        <w:rPr>
          <w:rFonts w:eastAsia="Arial Cyr" w:cs="Arial Cyr" w:ascii="Arial Cyr" w:hAnsi="Arial Cyr"/>
          <w:sz w:val="28"/>
          <w:szCs w:val="28"/>
        </w:rPr>
        <w:t xml:space="preserve">, 375/, смех, который, веселя, в то же время разит отсталое, ничтожное. </w:t>
      </w:r>
    </w:p>
    <w:p>
      <w:pPr>
        <w:pStyle w:val="Normal"/>
        <w:suppressAutoHyphens w:val="true"/>
        <w:ind w:firstLine="113"/>
        <w:jc w:val="both"/>
        <w:rPr/>
      </w:pPr>
      <w:r>
        <w:rPr>
          <w:rFonts w:eastAsia="Arial Cyr" w:cs="Arial Cyr" w:ascii="Arial Cyr" w:hAnsi="Arial Cyr"/>
          <w:sz w:val="28"/>
          <w:szCs w:val="28"/>
        </w:rPr>
        <w:t xml:space="preserve">"...Мне жаль, что никто не заметил честного лица, бывшего в моей пьесе... - говорил Автор по окончании "разъезда". - Это честное, благородное лицо был смех" </w:t>
      </w:r>
      <w:r>
        <w:rPr>
          <w:rFonts w:eastAsia="Arial" w:cs="Arial" w:ascii="Arial" w:hAnsi="Arial"/>
          <w:sz w:val="28"/>
          <w:szCs w:val="28"/>
          <w:lang w:val="en-US"/>
        </w:rPr>
        <w:t>/IV</w:t>
      </w:r>
      <w:r>
        <w:rPr>
          <w:rFonts w:eastAsia="Arial Cyr" w:cs="Arial Cyr" w:ascii="Arial Cyr" w:hAnsi="Arial Cyr"/>
          <w:sz w:val="28"/>
          <w:szCs w:val="28"/>
        </w:rPr>
        <w:t>, 2</w:t>
      </w:r>
      <w:r>
        <w:rPr>
          <w:rFonts w:eastAsia="Arial" w:cs="Arial" w:ascii="Arial" w:hAnsi="Arial"/>
          <w:sz w:val="28"/>
          <w:szCs w:val="28"/>
          <w:lang w:val="en-US"/>
        </w:rPr>
        <w:t>5</w:t>
      </w:r>
      <w:r>
        <w:rPr>
          <w:rFonts w:eastAsia="Arial Cyr" w:cs="Arial Cyr" w:ascii="Arial Cyr" w:hAnsi="Arial Cyr"/>
          <w:sz w:val="28"/>
          <w:szCs w:val="28"/>
        </w:rPr>
        <w:t xml:space="preserve">7/. "А смех, разве не бич? - восклицает Михал Михалыч в развязке "Ревизора" /2-я редакция/. - Или, думаете, даром нам дан смех, когда его боится и последний негодяй, которого ничем не проймешь, его боится даже тот, кто ничего не боится?" </w:t>
      </w:r>
      <w:r>
        <w:rPr>
          <w:rFonts w:eastAsia="Arial" w:cs="Arial" w:ascii="Arial" w:hAnsi="Arial"/>
          <w:sz w:val="28"/>
          <w:szCs w:val="28"/>
          <w:lang w:val="en-US"/>
        </w:rPr>
        <w:t>/IV</w:t>
      </w:r>
      <w:r>
        <w:rPr>
          <w:rFonts w:eastAsia="Arial Cyr" w:cs="Arial Cyr" w:ascii="Arial Cyr" w:hAnsi="Arial Cyr"/>
          <w:sz w:val="28"/>
          <w:szCs w:val="28"/>
        </w:rPr>
        <w:t>, 379-</w:t>
      </w:r>
      <w:r>
        <w:rPr>
          <w:rFonts w:eastAsia="Arial" w:cs="Arial" w:ascii="Arial" w:hAnsi="Arial"/>
          <w:sz w:val="28"/>
          <w:szCs w:val="28"/>
          <w:lang w:val="en-US"/>
        </w:rPr>
        <w:t>380</w:t>
      </w:r>
      <w:r>
        <w:rPr>
          <w:rFonts w:eastAsia="Arial Cyr" w:cs="Arial Cyr" w:ascii="Arial Cyr" w:hAnsi="Arial Cyr"/>
          <w:sz w:val="28"/>
          <w:szCs w:val="28"/>
        </w:rPr>
        <w:t>/. Оба сатирика -</w:t>
      </w:r>
      <w:r>
        <w:rPr>
          <w:rFonts w:eastAsia="Arial" w:cs="Arial" w:ascii="Arial" w:hAnsi="Arial"/>
          <w:sz w:val="28"/>
          <w:szCs w:val="28"/>
          <w:lang w:val="en-US"/>
        </w:rPr>
        <w:t xml:space="preserve"> </w:t>
      </w:r>
      <w:r>
        <w:rPr>
          <w:rFonts w:eastAsia="Arial Cyr" w:cs="Arial Cyr" w:ascii="Arial Cyr" w:hAnsi="Arial Cyr"/>
          <w:sz w:val="28"/>
          <w:szCs w:val="28"/>
        </w:rPr>
        <w:t xml:space="preserve">Гоголь и Маяковский - не "щадят" дурного, где бы оно ни было. Это их лица, "прекрасные и человеческие", "мерещатся нам" из-за других /В. Белинский/, бичуемых и осмеиваемы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толкновение между отрицательными и положительными героями не могут быть достоверно и конкретно переданы средствами гротеска. Здесь необходимо, как сформулировал это Маяковский, "некоторая театральная условность феерического поряд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втор в гоголевских пьесах выступает в качестве положительного героя, подлинного антагониста отрицательных персонаж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 же и у Маяковского. Драматург, сатирик, автор выступает в "Бане", как активнейший персонаж, он постоянно присутствует на сцене, он участвует в каждом диалоге, он все время действует. Здесь Маяковский, безусловно, идет вслед за Гоголем: не герой, не положительные персонажи и, тем более, не их количественное преобладание, но авторская позиция, смех как положительно прекрасное лицо. </w:t>
      </w:r>
    </w:p>
    <w:p>
      <w:pPr>
        <w:pStyle w:val="Normal"/>
        <w:suppressAutoHyphens w:val="true"/>
        <w:ind w:firstLine="113"/>
        <w:jc w:val="both"/>
        <w:rPr/>
      </w:pPr>
      <w:r>
        <w:rPr>
          <w:rFonts w:eastAsia="Arial Cyr" w:cs="Arial Cyr" w:ascii="Arial Cyr" w:hAnsi="Arial Cyr"/>
          <w:sz w:val="28"/>
          <w:szCs w:val="28"/>
        </w:rPr>
        <w:t xml:space="preserve">Предпринятое нами сопоставление /"Театральный разъезд" и "Баня"/ показывает, что реминисценциями из гоголевской пьесы проникнута вся </w:t>
      </w:r>
      <w:r>
        <w:rPr>
          <w:rFonts w:eastAsia="Arial" w:cs="Arial" w:ascii="Arial" w:hAnsi="Arial"/>
          <w:sz w:val="28"/>
          <w:szCs w:val="28"/>
          <w:lang w:val="en-US"/>
        </w:rPr>
        <w:t>III</w:t>
      </w:r>
      <w:r>
        <w:rPr>
          <w:rFonts w:eastAsia="Arial Cyr" w:cs="Arial Cyr" w:ascii="Arial Cyr" w:hAnsi="Arial Cyr"/>
          <w:sz w:val="28"/>
          <w:szCs w:val="28"/>
        </w:rPr>
        <w:t xml:space="preserve">-я сцена "Бани". Мы не можем утверждать и, тем более, настаивать, что </w:t>
      </w:r>
      <w:r>
        <w:rPr>
          <w:rFonts w:eastAsia="Arial" w:cs="Arial" w:ascii="Arial" w:hAnsi="Arial"/>
          <w:sz w:val="28"/>
          <w:szCs w:val="28"/>
          <w:lang w:val="en-US"/>
        </w:rPr>
        <w:t>III</w:t>
      </w:r>
      <w:r>
        <w:rPr>
          <w:rFonts w:eastAsia="Arial Cyr" w:cs="Arial Cyr" w:ascii="Arial Cyr" w:hAnsi="Arial Cyr"/>
          <w:sz w:val="28"/>
          <w:szCs w:val="28"/>
        </w:rPr>
        <w:t xml:space="preserve">-е действие комедии целиком повторяло "Разъезд" Гоголя. Но, вместе с тем, мы пришли к выводу, что в двух этих пьесах много общего. Во многом схожа театральная эстетика драматургов; для нас своего рода отправной точкой было специальное и, очевидно, принципиальное обращение Маяковского в одном из своих выступлений /за год до создания "Бани"/ именно к "Театральному разъезду". </w:t>
      </w:r>
    </w:p>
    <w:p>
      <w:pPr>
        <w:pStyle w:val="Normal"/>
        <w:suppressAutoHyphens w:val="true"/>
        <w:ind w:firstLine="113"/>
        <w:jc w:val="both"/>
        <w:rPr/>
      </w:pPr>
      <w:r>
        <w:rPr>
          <w:rFonts w:eastAsia="Arial Cyr" w:cs="Arial Cyr" w:ascii="Arial Cyr" w:hAnsi="Arial Cyr"/>
          <w:sz w:val="28"/>
          <w:szCs w:val="28"/>
        </w:rPr>
        <w:t xml:space="preserve">Весь остальной ход наших рассуждений по поводу реминисценций из гоголевской пьесы в "Бане" основывался, строился и опирался на анализ художественных текстов, которые открыли немало глубинных отзвуков, отголосков, перекличек </w:t>
      </w:r>
      <w:r>
        <w:rPr>
          <w:rFonts w:eastAsia="Arial" w:cs="Arial" w:ascii="Arial" w:hAnsi="Arial"/>
          <w:sz w:val="28"/>
          <w:szCs w:val="28"/>
          <w:lang w:val="en-US"/>
        </w:rPr>
        <w:t>III</w:t>
      </w:r>
      <w:r>
        <w:rPr>
          <w:rFonts w:eastAsia="Arial Cyr" w:cs="Arial Cyr" w:ascii="Arial Cyr" w:hAnsi="Arial Cyr"/>
          <w:sz w:val="28"/>
          <w:szCs w:val="28"/>
        </w:rPr>
        <w:t xml:space="preserve">-ей сцены комедии Маяковского с "Театральным разъездом" Гогол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 xml:space="preserve">Литературный энциклопедический словарь. - М., 1987. - С. 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Имеется в виду выступление на обсуждении пьесы "Клоп" в клубе работников "Правды" (2 февраля 1929 г.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Маяковский В. Полн. собр. соч.: В 13 т. - М., 1959, - Т. 12. - С. 509. (Далее ссылки на Маяковского даются в тексте по этому изданию с указанием тома и страницы). </w:t>
      </w:r>
    </w:p>
    <w:p>
      <w:pPr>
        <w:pStyle w:val="Normal"/>
        <w:suppressAutoHyphens w:val="true"/>
        <w:ind w:firstLine="113"/>
        <w:jc w:val="both"/>
        <w:rPr/>
      </w:pPr>
      <w:r>
        <w:rPr>
          <w:rFonts w:eastAsia="Arial Cyr" w:cs="Arial Cyr" w:ascii="Arial Cyr" w:hAnsi="Arial Cyr"/>
          <w:sz w:val="28"/>
          <w:szCs w:val="28"/>
        </w:rPr>
        <w:t xml:space="preserve">4. Манн Ю. Драматургия Н. В. Гоголя // История русской драматургии XVIII-первой половины </w:t>
      </w:r>
      <w:r>
        <w:rPr>
          <w:rFonts w:eastAsia="Arial" w:cs="Arial" w:ascii="Arial" w:hAnsi="Arial"/>
          <w:sz w:val="28"/>
          <w:szCs w:val="28"/>
          <w:lang w:val="en-US"/>
        </w:rPr>
        <w:t xml:space="preserve">XIX </w:t>
      </w:r>
      <w:r>
        <w:rPr>
          <w:rFonts w:eastAsia="Arial Cyr" w:cs="Arial Cyr" w:ascii="Arial Cyr" w:hAnsi="Arial Cyr"/>
          <w:sz w:val="28"/>
          <w:szCs w:val="28"/>
        </w:rPr>
        <w:t xml:space="preserve">века. - Л., 1982, - С. 46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Гоголь Н. В. Собр. соч.: в 8 т. - М. - Т. 4. - С. 229. (В дальнейшем ссылки на Гоголя даются в тексте по этому изданию с указанием тома и страниц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АМИРАНАШВИЛИ Н. Ш.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ОЛЕМИЧНОСТЬ ХУДОЖЕСТВЕННОГО ТЕКСТ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Критическая деятельность писателей, участие писателей в литературном процессе в качестве критиков неоднократно становились предметом литературоведческого исследования. Достаточно вспомнить, что в фундаментальном двухтомном труде "История русской критики" из тридцати монографических глав больше половины - шестнадцать - посвящены не профессиональным критикам, но писателям /"Пушкин-критик", "Гоголь-критик" "Тургенев-критик" и т. д., вплоть до завершающей издание статьи "Горький-критик"/.</w:t>
      </w:r>
      <w:r>
        <w:rPr>
          <w:rFonts w:eastAsia="Arial Cyr" w:cs="Arial Cyr" w:ascii="Arial Cyr" w:hAnsi="Arial Cyr"/>
          <w:sz w:val="28"/>
          <w:szCs w:val="28"/>
          <w:vertAlign w:val="superscript"/>
        </w:rPr>
        <w:t>1</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118"/>
      </w:r>
      <w:r>
        <w:rPr>
          <w:rFonts w:eastAsia="Arial Cyr" w:cs="Arial Cyr" w:ascii="Arial Cyr" w:hAnsi="Arial Cyr"/>
          <w:sz w:val="28"/>
          <w:szCs w:val="28"/>
        </w:rPr>
        <w:t xml:space="preserve"> Предприняты специальные издания критических суждений многих писателей, созданы монографические работы о писателях-критика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ожительные научные результаты всех разысканий этого рода несомненны. И в то же время можно констатировать, что в последние годы изучение писательской критики обретает некоторые новые качества. Можно, как нам кажется, вести речь об освоении проблем писательской критики как одного из направлений в литературоведении, как о становлении относительно самостоятельной научной дисциплины. Определенным этапом в этом становлении явилась научно-теоретическая конференция "Проблемы писательской критики" /Душанбе, 1987/, материалы которой опубликованы.</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119"/>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настоящее время происходит, наряду с накоплением новых материалов, дальнейшая разработка самого понятия "писательская критика", определение направлений ее исследова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системе писательской критики уже известно несколько важных проблем. Назовем некоторые: писатели как критики своих произведений, высказывания писателей о чужих произведениях, их высказывания по общим вопросам критики, ее назначении и жанрах и т. д. Эти, так сказать, "видимые" стороны писательской критики сразу попали в поле зрения научных поисков. Однако имеются и другие проявления писательской критики, на наш взгляд, менее видимые, недостаточно привлекшие пока внимание исследователей. Мы имеем в виду художественную полемику в произведениях, а именно - взгляды, мнения, споры, заключенные в художественной ткани литературных произведения. Нас интересует здесь именно эта сторона проблем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дчеркнем, что такая разновидность писательской критики к раньше в большей или меньшей степени изучалась. Однако она изучалась в связи с другими вопросами, отдельно не выявляясь. И в настоящее время, когда в связи с дифференциацией литературоведческих дисциплин, с выделением писательской критики как самостоятельного объекта изучения, найден новый стержень, который позволяет объединить прежде находившиеся в разных областях проблемы критической деятельности писателей и эстетики и соединить их в новой самостоятельной структуре. Одним из элементов этой структуры и может стать изучение особенностей и направлений полемики в художественном текс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зучив литературу по теме, мы пришли к выводу, что специальных работ по проблемам художественной полемики, и, в частности, ее приемов и поэтики, пока что нет. Так что эта наша статья является попыткой постановки проблемы в таком аспекте - художественная полемика в литературном произведении как форма писательской крити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связи с тем, что нам представилось необходимым именно поставить проблему, наметить возможные пути ее разработки, мы обозначим, прежде всего, виды, типы художественной полеми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 во-первых, - борьба писателя в "художественной форме" с личными противниками /по личным, бытовым и прочим вопросам/; это, далее, художественная полемика по широкому кругу общественно-политических интересов; в-третьих, полемика в художественных произведениях по различным литературным проблемам. Наконец, в заключение мы обозначим различные приемы художественной полемики. </w:t>
      </w:r>
    </w:p>
    <w:p>
      <w:pPr>
        <w:pStyle w:val="Normal"/>
        <w:suppressAutoHyphens w:val="true"/>
        <w:ind w:firstLine="113"/>
        <w:jc w:val="both"/>
        <w:rPr/>
      </w:pPr>
      <w:r>
        <w:rPr>
          <w:rFonts w:eastAsia="Arial Cyr" w:cs="Arial Cyr" w:ascii="Arial Cyr" w:hAnsi="Arial Cyr"/>
          <w:sz w:val="28"/>
          <w:szCs w:val="28"/>
        </w:rPr>
        <w:t>Если говорить о борьбе писателей со своими личными и "бытовыми" противниками средствами художественного слова, то как пример назовем случай с Д. Лондоном. Когда во время "социологических блужданий" он оказался в злачном месте, где его избили , а на суде он не добился справедливости, то он сумел отплатить оскорбителю-юристу только в литературном произведении /См. Д. Лондон "Польза сомнения"/. В этой же связи можно привести мнение М. Чудаковой о чрезвычайной значимости для М. Булгакова явлений повседневного быта: "Для него эти вещи с большой буквы, которые легко трансформируются в литературные вещи. Это часть нормы, без которое немыслима жизнь, отсутствие которых - помеха творчеству".</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120"/>
      </w:r>
      <w:r>
        <w:rPr>
          <w:rFonts w:eastAsia="Arial Cyr" w:cs="Arial Cyr" w:ascii="Arial Cyr" w:hAnsi="Arial Cyr"/>
          <w:sz w:val="28"/>
          <w:szCs w:val="28"/>
        </w:rPr>
        <w:t xml:space="preserve"> Отсюда полемическое заострение проблем быта в произведениях писателя, его стремление отплатить нелюбимым явлениям "литературными средствами". Вспомним, как в "Мастере и Маргарите" он с помощью "нечистой силы" сжег ненавистный ему Торгсин, </w:t>
      </w:r>
    </w:p>
    <w:p>
      <w:pPr>
        <w:pStyle w:val="Normal"/>
        <w:suppressAutoHyphens w:val="true"/>
        <w:ind w:firstLine="113"/>
        <w:jc w:val="both"/>
        <w:rPr/>
      </w:pPr>
      <w:r>
        <w:rPr>
          <w:rFonts w:eastAsia="Arial Cyr" w:cs="Arial Cyr" w:ascii="Arial Cyr" w:hAnsi="Arial Cyr"/>
          <w:sz w:val="28"/>
          <w:szCs w:val="28"/>
        </w:rPr>
        <w:t>Литературные произведения часто становятся "полем битвы" по различным эстетико-литературным проблемам. Исследователи отмечали близость пьес Ю. Олеши "Заговор чувств" и особенно "Списка благодеяния" с пьесой М. Булгакова "Адам и Ева" по проблематике, способам построения персонажей. Предполагается, что М. Булгаков полемизировал с Ю. Олешей по вопросам места интеллигенции в современном обществе, о "своих и чужих".</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121"/>
      </w:r>
      <w:r>
        <w:rPr>
          <w:rFonts w:eastAsia="Arial Cyr" w:cs="Arial Cyr" w:ascii="Arial Cyr" w:hAnsi="Arial Cyr"/>
          <w:sz w:val="28"/>
          <w:szCs w:val="28"/>
        </w:rPr>
        <w:t xml:space="preserve"> Или знаменитое высказывание "рукописи не горят", которое подтверждается судьбой рукописи романа Мастера - роман, действительно, не сгорел. А вот бумаги в "Грибоедове" "вспыхнули ужасно быстро", как-то сразу сгорело ненавистное Мастеру заведение, главное - сгорели рукописи плохих произведений! Однако писатель не только сжег литературную организацию, в которой верховодили люди, его преследовавшие, но и с руководителями организации в книге расправился: вспомним отрезанную голову Берлиоза или разгромленную квартиру критика Латунского. Других способов ответить на несправедливую критику у писателя не было. В жизни он так и не сумел ответить на нападки Ф. Раскольникова, злобные статьи О. Литовского, Б. Алперса и д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редко писатели обращаются в произведениях к различным идейно-общественным проблемам. Вспомним богоборчество дореволюционного В. Маяковского. Писатель считает себя равным высшему существу и ведет с ним полемику на равных. В советское время уже нет богоборчества, имеется антирелигиозная пропаганда, в духе времени она невысока по качеству. Еще больше глумления в антирелигиозных произведениях Демьяна Бедного. Правда, стихи "красного евангелиста" имели точный адрес - полуграмотное крестьянство, которое спешно "отлучали" от Бога. Отделение церкви от государства принесло нескольким поколениям советских людей такое сомнительное преимущество, как отлучение от Библии, этого великого памятника культуры. Однако подспудные изменения в сознании общественности обусловили с 60-х гг. "евангельский бум": "Мастер и Маргарита" М. Булгакова, "Закон вечности" Н. Думбадзе, "Плаха" Ч. Айтматова и др. Само появление этой тематики следует считать актом полемики против прежних положе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ли вопрос об историчности личности Христа. А. Франс в новелле "Прокуратор Иудеи" отрицает его реальное существование, М. Булгаков в исторической части "Мастера и Маргариты" устами Антихриста/!/ не только утверждает реальность личности, которую мы знаем как Иисуса Христа, но и освобождает его от мифологических наслоений. Такой противоположный подход к одному из кардинальных вопросов истории человечества решается в художественной форме. </w:t>
      </w:r>
    </w:p>
    <w:p>
      <w:pPr>
        <w:pStyle w:val="Normal"/>
        <w:suppressAutoHyphens w:val="true"/>
        <w:ind w:firstLine="113"/>
        <w:jc w:val="both"/>
        <w:rPr/>
      </w:pPr>
      <w:r>
        <w:rPr>
          <w:rFonts w:eastAsia="Arial Cyr" w:cs="Arial Cyr" w:ascii="Arial Cyr" w:hAnsi="Arial Cyr"/>
          <w:sz w:val="28"/>
          <w:szCs w:val="28"/>
        </w:rPr>
        <w:t>Весьма многообразно трактовали тему женской эмансипации художники слова. Начиная с Жорж Санд, которая весьма энергично ратовала за женское равноправие и сама являлась эмансипированной дамой, многие великие писатели касались этой проблемы. И. Тургенев, Л. Толстой выступали против крайностей этого трудного процесса. В стране Советов женщины не только получили равноправие, но даже несколько перешагнули черту своих возможностей: они взвалили на плечи такую ношу, что воспитание детей все более становится беспризорным делом. Поэтому из двух произведений М. Дхавахишвили на эту тему /"Женская ноша" и "Белый воротничок"/, по нашему мнению, сегодняшнему дню больше соответствует скептический "Белый воротничок". В космическом масштабе эту тему так же иронически решает Р. Шекли в повести "Билет на планету Транай".</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122"/>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овы три главных направления, в которых происходит, как нам представляется, художественная полемика, полемика в художественном текс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нимания заслуживают и методы ведения художественной полемики. Перечислим некоторые из них. Писатели вводят в произведения споры персонажей по различным вопросам. Вспомним произведения И. Тургенева, В. Вересаева, А. Франса, "Жизнь Клима Самгина" М. Горького и другие, в которых запечатлена полемика в "чистом виде". Например, эпопея М. Горького является "энциклопедией русской общественной мысли" за 40 лет. В ней эволюция идейных течений, их смена или одновременность существования и борьбы показывается и путем воспроизведения прямых споров персонажей /конечно, в литературно-преобразованном виде/. Этот прием является самым видимым, очевидным среди приемов художественной полеми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асто можно встретить искажение облика и взглядов своих идейных противников, иногда неполноту мнения противной стороны, иногда изложение только ее негативных сторон. Подобными методами писатели стремятся дискредитировать идейных противников. Однако всегда следует помнить о чувстве меры. К сожалению, в произведениях и прессе встречаются безотвественные высказывания. Поражает стремление выставить неприемлемые для себя явления глупыми, подлежащими уничтожению, часто полемисты защищают групповые интересы, а в борьбе добра и зла не всегда находятся на стороне добра. </w:t>
      </w:r>
    </w:p>
    <w:p>
      <w:pPr>
        <w:pStyle w:val="Normal"/>
        <w:suppressAutoHyphens w:val="true"/>
        <w:ind w:firstLine="113"/>
        <w:jc w:val="both"/>
        <w:rPr/>
      </w:pPr>
      <w:r>
        <w:rPr>
          <w:rFonts w:eastAsia="Arial Cyr" w:cs="Arial Cyr" w:ascii="Arial Cyr" w:hAnsi="Arial Cyr"/>
          <w:sz w:val="28"/>
          <w:szCs w:val="28"/>
        </w:rPr>
        <w:t xml:space="preserve">Иногда полемика ведется целенаправленно, но даже искажая взгляды противника, писатель дает представление о сущности его мнения. Так. Ф. М. Достоевский выступал против теории "разумного эгоизма" Н. Г. Чернышевского, взгляды великого демократа он решительно не принял. Однако не представляет труда на основании "Преступления и наказания" </w:t>
      </w:r>
      <w:r>
        <w:rPr>
          <w:rFonts w:eastAsia="Arial Cyr" w:cs="Arial Cyr" w:ascii="Arial Cyr" w:hAnsi="Arial Cyr"/>
          <w:sz w:val="28"/>
          <w:szCs w:val="28"/>
          <w:u w:val="single"/>
        </w:rPr>
        <w:t>понять</w:t>
      </w:r>
      <w:r>
        <w:rPr>
          <w:rFonts w:eastAsia="Arial Cyr" w:cs="Arial Cyr" w:ascii="Arial Cyr" w:hAnsi="Arial Cyr"/>
          <w:sz w:val="28"/>
          <w:szCs w:val="28"/>
        </w:rPr>
        <w:t xml:space="preserve"> главные черты демократической теории. Полемика может пройти под видом шутки. На "капустниках" в театрах остроумно осмеивались некоторые театральные явления. В "Театральном романе" М. Булгакова в полемике против основоположников Художественного театра не всегда соблюдается мера. Их отдельные высказывания и действия выглядят иронично и даже саркастично /"осетриной буквально всех спас от голода", "она вдова и не станет выходить из средней двери", покровительство средней актрисе и вздорной женщине, комичное увлечение гомеопатией/. Конечно, над пассажами М. Булгакова могли посмеяться и основоположники МХТ, но художественная критика здесь явно выходит за пределы шут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уществуют и другие приемы полемики: различные искажения, умолчания, полуправда, ложь, одностороннее освещение вопроса. Например, при изображении процессов коллективизации недавно встречались и ложь и умолчания. Однако, было бы с нашей стороны умолчанием не упомянуть произведения жестоко правдивые /"Пряслины" Ф. Абрамова. "Мужики и бабы" Б. Можаева и др./, полемичные произведения типа "колхозных" романов С. Бабаевского. Подобное можно сказать о первых периодах Великой Отечественной войны в изображении литературы. Здесь первое место по времени среди книг о войне следует отдать "Волоколамскому шоссе" А. Бека, книге фактографичной, сурово правдив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которые сегодняшние книги о войне могут быть поставлены рядом с книгой А. Бека /произведения В. Быкова, В. Распутина, Е. Носова и др./. В настоящее время В. Белов, В. Можаев, В. Распутин и др. явно противопоставляют свое видение процессов коллективизации устоявшимся представлениям, в том числе и художественным. В сравнении с "новой" литературой яснее становятся недостатки "старой" литературы о периодах войны, процессов переустройства сельского хозяйства. Настало время изучать их в полемическом сопоставлен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исатель не всегда прямо высказывает мнение, иногда полемические уколы и групповые интересы стремится замаскировать высокими словами, интересами перестройки. На первое время самые экстремистские высказывания, эмоционально неуравновешенные мнения могут пройти незамеченными. Но чаще "зазор" между сказанным и подразумеваемым, между правдой и личным мнением бывает настолько ясным, что может вызвать негативную реакцию читател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итературное произведение является многослойной словесно-художественной организацией с различными функциями. Эстетико-действенная функция предполагает как борьбу писателя за утверждение или против утверждения мнений, высказываний, лиц. Иногда все произведение выполняет полемические функции, иногда "спорная часть" заключена в локальном эпизоде или высказывании, однако произведение может быть создано именно для выявления данного места текста. Семантический центр упомянутого "Прокуратора Иудеи" А. Франса сосредоточен в последней реплике Прокуратора, отрицавшего реальное существование Христа. Так писатель высказал мнение, полемичное господствующему взгляду. Иногда средствами художественной полемики писатель ставит проблему, иногда ставит и разрешает. Все зависит от "спелости" самой проблемы в жизни. Она может только намечаться в действительности. Перенося ее в произведение, писатель не только ставит проблему, но и дает "первотолчок" данному явлению в жизни и литературе. Подобное полемически выпуклое заострение. - явление, типичное для И. Тургенева, которого звали "ловцом момента" /"Накануне", "Отцы и дети" и др./. Из советских писателей подобным чувством полемики обладал и К. Симон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зучение проблем писательской критики дает основание считать такой ее вид, как художественная полемика, действенной формой критики и активным средством воздействия на общественное мн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 xml:space="preserve">См. История русской критики: В 2 т. - М., 195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Проблемы писательской критики: Сб. - Душанбе, 1987, - 88 с.; Писатели-критики: Материалы конф. "Проблемы писательской критики". - Душанбе, 1987. - 212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Чудакова М. Жизнеописание Михаила Булгакова // Москва. - 1987. - № 7. - С. 2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См, Воспоминания о Михаиле Булгакове. - М., 1988. - С. 51, 51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Речь идет о публикации романа в ж. "Москва" в начале 60-х гг., т. е. о "втором рождении" романа "Мастер и Маргарит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Шекли Роберт. Билет на планету Транай. - М., 1968. - Т.1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ИСАЕВ Г. 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ТКЛИКИ НА ЛИТЕРАТУРНУЮ СИТУАЦИЮ 20-х ГОДОВ В РОМАНЕ Л. ЛЕОНОВА "В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ор" - роман в романе, то есть произведение, повествующее о том, как герой Леонова - писатель Фирсов - создает повесть, на том же материале, что к сам автор. Естественно, что возникает литературно-полемический план, поскольку Фирсову, второму "я" Леонова, приходится в острой борьбе отстаивать свое сочинение. В "Воре" приводится рецензия на его повесть "Злоключения Мити Смурова", которая, как потом выясняется, написана самим Фирсовым и является пародией на критические рецензии 20-х годов. В романе, таким образом, обнаруживается целый комплекс откликов на ситуацию, сложившуюся в советской литературе в 20-е годы. Литературно-полемический план "растворен" в образах, высказываниях отдельных героев, декларациях самого автора. Расшифровка этого плана, думается, позволит выявить немало интересного как для понимания творческой эволюции писателя, так и для уяснения принципов создания литературно-критического подтекста романа, превращающего его в активного участника диалога эпох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лемичность "Вора" дает себя знать прежде всего в споре о принципах художественного отражения действительности, который ведется на страницах романа и направлен против иллюстративного понимания реализма. </w:t>
      </w:r>
    </w:p>
    <w:p>
      <w:pPr>
        <w:pStyle w:val="Normal"/>
        <w:suppressAutoHyphens w:val="true"/>
        <w:ind w:firstLine="113"/>
        <w:jc w:val="both"/>
        <w:rPr/>
      </w:pPr>
      <w:r>
        <w:rPr>
          <w:rFonts w:eastAsia="Arial Cyr" w:cs="Arial Cyr" w:ascii="Arial Cyr" w:hAnsi="Arial Cyr"/>
          <w:sz w:val="28"/>
          <w:szCs w:val="28"/>
        </w:rPr>
        <w:t>Реализм во второй половике десятилетия широко реализуется в творческой практике многих советских писателей, обсуждается в выступлениях критиков. "В реалистическом направлении, - писал А Лежнев, - литература, надо думать, будет развиваться и дальше".</w:t>
      </w:r>
      <w:r>
        <w:rPr>
          <w:rFonts w:eastAsia="Arial Cyr" w:cs="Arial Cyr" w:ascii="Arial Cyr" w:hAnsi="Arial Cyr"/>
          <w:sz w:val="28"/>
          <w:szCs w:val="28"/>
          <w:vertAlign w:val="superscript"/>
        </w:rPr>
        <w:t xml:space="preserve">1 </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123"/>
      </w:r>
      <w:r>
        <w:rPr>
          <w:rFonts w:eastAsia="Arial Cyr" w:cs="Arial Cyr" w:ascii="Arial Cyr" w:hAnsi="Arial Cyr"/>
          <w:sz w:val="28"/>
          <w:szCs w:val="28"/>
        </w:rPr>
        <w:t xml:space="preserve"> Однако осознание того, что реализм - это прежде всего метод, художественное открытие характеров и обстоятельств, приходило далеко не сразу. Долгое время проблема реализма истолковывалась вульгаризаторски упрощенно. Подвидом реализма нередко утверждались натурализм и вялая описательность, эпигонское следование русской классике </w:t>
      </w:r>
      <w:r>
        <w:rPr>
          <w:rFonts w:eastAsia="Arial" w:cs="Arial" w:ascii="Arial" w:hAnsi="Arial"/>
          <w:sz w:val="28"/>
          <w:szCs w:val="28"/>
          <w:lang w:val="en-US"/>
        </w:rPr>
        <w:t>XIX</w:t>
      </w:r>
      <w:r>
        <w:rPr>
          <w:rFonts w:eastAsia="Arial Cyr" w:cs="Arial Cyr" w:ascii="Arial Cyr" w:hAnsi="Arial Cyr"/>
          <w:sz w:val="28"/>
          <w:szCs w:val="28"/>
        </w:rPr>
        <w:t xml:space="preserve"> века /"Русь" П. Романова, "Топь" М. Борисоглебского, "Заозерье" И. Евдокимова и др./. Другая крайность - подмена художественных задач иллюстраторскими, что приводило к схематизму, подгонке реальных фактов жизни под определенные идеи /"Комиссары" Ю. Либединского, "Большая Каменка" А.Дорогойченко, "Трактор" А. Тверяка и др./. </w:t>
      </w:r>
    </w:p>
    <w:p>
      <w:pPr>
        <w:pStyle w:val="Normal"/>
        <w:suppressAutoHyphens w:val="true"/>
        <w:ind w:firstLine="113"/>
        <w:jc w:val="both"/>
        <w:rPr/>
      </w:pPr>
      <w:r>
        <w:rPr>
          <w:rFonts w:eastAsia="Arial Cyr" w:cs="Arial Cyr" w:ascii="Arial Cyr" w:hAnsi="Arial Cyr"/>
          <w:sz w:val="28"/>
          <w:szCs w:val="28"/>
        </w:rPr>
        <w:t>В "Воре" спор о реализме обозначен как "дискуссия о месте идей в творчестве художника, о некоторых опасностях пренебреженья явлениями духовной жизни". Широко прибегая к иронии и пародированию, Леонов через образ писателя Фирсова вводит свое понимание проблемы, отвергает как натуралистическое бытописательство, так и стремление определенных кругов литераторов подделаться под конъюнктуру. В карикатурном виде, например, представлен отзыв "крупнейшего критика" о повести Фирсова, в котором пародируются рапповские прямолинейные требования ответа на "социальный заказ", обязательную лозунговость, в духе Пролеткульта и Лефа иронически воссоздается совет "полностью проклясть вчерашний день и для начала хотя бы наступить пятой на лицо упавшего, на битой человечине поскользнувшегося бога: ведь это так просто... и обратите внимание, как он прочно молчит при этом!"</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124"/>
      </w:r>
      <w:r>
        <w:rPr>
          <w:rFonts w:eastAsia="Arial Cyr" w:cs="Arial Cyr" w:ascii="Arial Cyr" w:hAnsi="Arial Cyr"/>
          <w:sz w:val="28"/>
          <w:szCs w:val="28"/>
        </w:rPr>
        <w:t xml:space="preserve"> Леонов, как и Фирсов, является сторонником искусства, в котором "введение полезных идей в сознание читателя" производится "через неподдельное душевное волнение", а самое необходимое сейчас обществу, по его мнению, - искусство трагических обобщений /"Становление нового героя в искусстве возможно лишь через трагическое..."/. Острой полемичностью отмечены заметки в "Записной книжке" Фирсова: "...Художнику не обойтись без красок горя, непогоды, одиночества, которыми в искусстве оттеняются подлинные - подвиг, молодость, солнце". В другом месте, говоря об уроках жизни, Фирсов утверждает необходимость "делать свои книги и полотна о жизни в полный беспощадный накал, без страха и с нежностью на границе с безумием..." /3, 269/. Эстетическая культура, умение видеть мир, вдохновение как основа творчества, трагедийность как обозначение большого искусства - вот что противопоставляет Леонов вульгаризаторам от литератур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стетические декларации Леонова середины 20-х годов свидетельствовали о его несогласии с рапповскими теоретиками, толкавшими писателей к изображению жизни с узкоклассовых позиций. Автор "Вора", наоборот, стремился к познанию и интерпретации жизненных явлений с позиций общечеловеческих идеалов /характерно название одной из его статей тех лет - "За всечеловеческое"/. В одном из интервью он, например, заявлял: "Классическая литература есть литература прежде всего о всяком человеке, без прикрепления его к условиям преходящим: условиям века, места, национальности и прочее. Все эти условия суть лишь материал для создания вечного образа человека на земле".</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125"/>
      </w:r>
    </w:p>
    <w:p>
      <w:pPr>
        <w:pStyle w:val="Normal"/>
        <w:suppressAutoHyphens w:val="true"/>
        <w:ind w:firstLine="113"/>
        <w:jc w:val="both"/>
        <w:rPr/>
      </w:pPr>
      <w:r>
        <w:rPr>
          <w:rFonts w:eastAsia="Arial Cyr" w:cs="Arial Cyr" w:ascii="Arial Cyr" w:hAnsi="Arial Cyr"/>
          <w:sz w:val="28"/>
          <w:szCs w:val="28"/>
        </w:rPr>
        <w:t xml:space="preserve">В "Воре", реализовавшем эти установки, страстно отстаивается право художника рассматривать действительность сквозь призму "вечных проблем", звучит саркастическая ирония по поводу "оперативных творцов литературного цеха", которые хотели бы превратить литературу в нечто прикладное. Именно в связи с этим в романе пародируются и компрометируются концепции, которые отбрасывают всю предшествующую культуру во имя созидания новой цивилизации. Носителем подобных взглядов является в романе критик повести Фирсова и ее кинематографического варианта. Он пытается убедить сочинителя, что нельзя принимать на веру "оскандаленные идеи прошлого", что навсегда выворочено "то развесистое, библейское древо, под сенью которого - пусть! - написаны шедевры вчерашней цивилизации". В уста этого мнимо ортодоксального марксиста вложены и насыщенные горькой леоновской иронией слова: "...наш гуманизм не является всего лишь продолжением вчерашнего, - социалистическая революция содержит в себе свой манифест более чистой, точной, высшей человечности" /3, 595/. В контексте романа эта точка зрения последовательно отвергается во имя утверждения незыблемых библейских заповедей и особенно заповеди о святости и неповторимости людской жизни. Поэтому в романе и защищается искусство, которое "делает человека лучшим </w:t>
      </w:r>
      <w:r>
        <w:rPr>
          <w:rFonts w:eastAsia="Arial Cyr" w:cs="Arial Cyr" w:ascii="Arial Cyr" w:hAnsi="Arial Cyr"/>
          <w:sz w:val="28"/>
          <w:szCs w:val="28"/>
          <w:u w:val="single"/>
        </w:rPr>
        <w:t>вообще</w:t>
      </w:r>
      <w:r>
        <w:rPr>
          <w:rFonts w:eastAsia="Arial Cyr" w:cs="Arial Cyr" w:ascii="Arial Cyr" w:hAnsi="Arial Cyr"/>
          <w:sz w:val="28"/>
          <w:szCs w:val="28"/>
        </w:rPr>
        <w:t xml:space="preserve">, а не по какой-либо отдельной административно-хозяйственной или, скажем, санитарно-домостроительной отрасли... " /3, 461/. Такова позиция Леонова в споре о роли искусства в социалистическом обществе, который велся тогда на страницах ряда журналов. </w:t>
      </w:r>
    </w:p>
    <w:p>
      <w:pPr>
        <w:pStyle w:val="Normal"/>
        <w:suppressAutoHyphens w:val="true"/>
        <w:ind w:firstLine="113"/>
        <w:jc w:val="both"/>
        <w:rPr/>
      </w:pPr>
      <w:r>
        <w:rPr>
          <w:rFonts w:eastAsia="Arial Cyr" w:cs="Arial Cyr" w:ascii="Arial Cyr" w:hAnsi="Arial Cyr"/>
          <w:sz w:val="28"/>
          <w:szCs w:val="28"/>
        </w:rPr>
        <w:t>В романе пародируется в связи с этим и нередко звучавшее в 20-е годы требование простоты в литературе, последовательное воплощение которого на практике приводило к упрощенчеству. Характерно, что это требование Леонов вкладывает в уста своего главного героя Векшина, который в контексте всего произведения развенчивается как человек, лишенный подлинной духовной глубины. В первой редакции романа Векшин советует Фирсову: "Нужно про то писать, чего нет на свете. Должен ты даже прилгнуть, польстить людям: люди любят приятное, будто все кругом благополучно".</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126"/>
      </w:r>
      <w:r>
        <w:rPr>
          <w:rFonts w:eastAsia="Arial Cyr" w:cs="Arial Cyr" w:ascii="Arial Cyr" w:hAnsi="Arial Cyr"/>
          <w:sz w:val="28"/>
          <w:szCs w:val="28"/>
        </w:rPr>
        <w:t xml:space="preserve"> в последней редакции мысль героя сформулирована несколько иначе. Теперь четче пародируется то, что представляется Леонову абсолютно неприемлемым: "Проще надо жить, писать и думать, совсем просто... чтобы самому что ни на есть захудалому умишку все понятно было" /3, 448/. Эти требования перекликаются в романе с претензиями "крупнейшего критика", который не может простить Фирсову необычности и сложности его повести и поэтому навешивает на него ярлык двоедушного попутчика. Леонов прекрасно понимает, что упрощенчество ведет к духовной смерти литературы и культуры вообще. Вследствие этого в противовес вульгарно-социологическим требованиям простоты в романе утверждается художественная сложность, недосказанная нерациональность, сфера подсознания, условность, фантазия в чистом виде и т. д. : "...любое на свете - дождевая лужа или отразившаяся в ней галактическая туманность - одинаково являются высшими примерами инженерного равновесия, то есть математической гармонии и в конце концов неповторимым чудом; удел художника в том и состоит, чтобы раскрыть тончайшую механику сил, образующих это явление". /3, 432/. В связи с этим, у Леонова возникает релятивистская идея о невозможности окончательного познания и однозначного истолкования жизни, ибо, по мысли писателя, "то, к чему приложима тысяча вер и толкований, по существу не имеет ни одного" /3, 268/. Здесь же выпад против РАПП и ее последователей с их претензией на гегемонию в литературе и вместе с тем страстное отстаивание ее многообразия: "Всякий читает эту книгу /жизни - Г. И./ на свой лад, только мертвецы придерживаются более или менее единого взгляда на явления жизни /.../. Так и возникают враждующие литературные школы, встречные течения, всесокрушающие циклоны от могущественного завихрения идей, идущих в атаку или отступающих, - страстные поединки, даже костры над еретиками, сгорающими ныне без дыма и запаха" /3, 26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ргая упрощенческое понимание литературы, протестуя против вульгарного обращения с ней критики, бросая вызов идее социального заказа, Леонов в образе поэта-дилетанта Доньки, в котором очень многое идет от его прототипа Есенина, критикует его поэзию за не совсем удачные попытки, как сказано в романе, приладиться "к большому течению". Следует, кстати, заметить, что, кроме Доньки, черты Есенина отразились и в Векшине и в Фирсове /трагический разлад с действительностью, связь с крестьянской стихией и др./. Во второй редакции романа есенинская тема, заметил один из исследователей, "обретает более широкое и обобщающее звучание: это восприятие русской природы как деревенской "тихой родины", размышления о трагизме противоречий пореволюционного человека в его борьбе с прошлым. Есенинская тема тесно переплетается с размышлениями о пути России".</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127"/>
      </w:r>
    </w:p>
    <w:p>
      <w:pPr>
        <w:pStyle w:val="Normal"/>
        <w:suppressAutoHyphens w:val="true"/>
        <w:ind w:firstLine="113"/>
        <w:jc w:val="both"/>
        <w:rPr/>
      </w:pPr>
      <w:r>
        <w:rPr>
          <w:rFonts w:eastAsia="Arial Cyr" w:cs="Arial Cyr" w:ascii="Arial Cyr" w:hAnsi="Arial Cyr"/>
          <w:sz w:val="28"/>
          <w:szCs w:val="28"/>
        </w:rPr>
        <w:t>Защищая специфику искусства, в своих собственных построениях Леонов сближался с концепцией, разрабатываемой в те годы критиками и теоретиками "Перевала" А. Воронским, А. Лежневым и др. Выводы А. Воронского о роли в художественном творчестве интуиции и таланта, непосредственного восприятия и</w:t>
      </w:r>
      <w:r>
        <w:rPr>
          <w:rFonts w:eastAsia="Arial" w:cs="Arial" w:ascii="Arial" w:hAnsi="Arial"/>
          <w:sz w:val="28"/>
          <w:szCs w:val="28"/>
          <w:lang w:val="en-US"/>
        </w:rPr>
        <w:t xml:space="preserve"> </w:t>
      </w:r>
      <w:r>
        <w:rPr>
          <w:rFonts w:eastAsia="Arial Cyr" w:cs="Arial Cyr" w:ascii="Arial Cyr" w:hAnsi="Arial Cyr"/>
          <w:sz w:val="28"/>
          <w:szCs w:val="28"/>
        </w:rPr>
        <w:t xml:space="preserve">субъективного видения мира самым непосредственным образом повлияли на писателя. Вот полуироническое описание творческого процесса, данное почти по А. Воронскому: "Начиналась мучительная пора, когда только что проступившие из небытия зыбкие герои, в чужой пока, перепутанной одежде, с неустоявшейся речью, занимают отведенные им места, и требуется ужасное напряжение воли, какое-то почти магическое слово - заставить эти клочья ожившего тумана вступить в правдоподобную игру, смеяться, плакать так, чтоб над ними прослезились современники" /3, 125/. Вслед за А. Воронским, Леонов убеждает, что не актуальностью темы определяется художественный уровень произведения. Решающая роль в конце концов принадлежит таланту писателя. "Личность художника всегда важнее темы" /3, 442/. </w:t>
      </w:r>
    </w:p>
    <w:p>
      <w:pPr>
        <w:pStyle w:val="Normal"/>
        <w:suppressAutoHyphens w:val="true"/>
        <w:ind w:firstLine="113"/>
        <w:jc w:val="both"/>
        <w:rPr/>
      </w:pPr>
      <w:r>
        <w:rPr>
          <w:rFonts w:eastAsia="Arial Cyr" w:cs="Arial Cyr" w:ascii="Arial Cyr" w:hAnsi="Arial Cyr"/>
          <w:sz w:val="28"/>
          <w:szCs w:val="28"/>
        </w:rPr>
        <w:t>Отмеченным определяются и претензии Леонова к критике 20-х годов. Он не принимает ее стремления рассматривать лишь идейные позиции писателя и общественное содержание произведений литературы при явной недооценке художественности. Передавая оценку фирсовской повести, акцент он ставит именно на этом: "Ведущим пороком его прозы считалась нехватка в ней прямолинейных выводов и нравоучений..." /3, 216/. В помещенной в эпилоге пародийной рецензии на повесть Фирсова осмеиваются основные недостатки критики 20-х годов, создается ее коллективный портрет, в котором выделяются такие черты, как отсутствие чутья к искусству, стремление навешивать ярлыки, элементы доносительства. Здесь же - отклик на многие литературные дискуссии 20-х годов /о "живом человеке" в литературе, роль психологического анализа и отношение к классике, о приоритете авантюрного, "кинематографического" или сюжетного романа, о документализме и фактографии и др./. Литературный быт вообще характеризуется как нечто анекдотическое, отсюда - широкое использование техники карикатуры. Подобным образом, например, передаются критические отклики на фирсовское сочинение: "Впрочем, в критических упреках тех было любопытное разнообразие. Одни сердились, что в повести не показан таинственный Николаша Манюкин. Другие сетовали, что не указано, в каком году происходит дело. Третьи упрежали... Четвертке вопрошали, не слишком ли злоупотребляет сочинитель психологической педалью. Пятые гоготали над подражательностью классикам, хотя за этот подлейший грех была сочтена просто литературная грамотность Фирсова. Пятые доглядывали и подчеркивали. Седьмые усматривали и примечали. Потом вдруг пошло форменное рукоприкладство"</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128"/>
      </w:r>
      <w:r>
        <w:rPr>
          <w:rFonts w:eastAsia="Arial Cyr" w:cs="Arial Cyr" w:ascii="Arial Cyr" w:hAnsi="Arial Cyr"/>
          <w:sz w:val="28"/>
          <w:szCs w:val="28"/>
        </w:rPr>
        <w:t xml:space="preserve"> Подобная критика в борьбе с настоящим искусством, по мысли Леонова, смыкается с мещанством и бюрократией /образ фининспектора Чикиле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в "Воре" Леонов отстаивает большое искусство, право художника на свободное творчество. Пародийное обыгрывание многих реалий литературной ситуации 20-х годов необходимо ему для воссоздания непростых взаимоотношений литературы со времен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Лежнев А. Художественная литература. // Печать и революция. - 1927. - № 7. - С. 111</w:t>
      </w:r>
      <w:r>
        <w:rPr>
          <w:rFonts w:eastAsia="Arial" w:cs="Arial" w:ascii="Arial" w:hAnsi="Arial"/>
          <w:sz w:val="28"/>
          <w:szCs w:val="28"/>
          <w:lang w:val="en-US"/>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Леонов Л. Собр. соч. : В 10 т. - М., 1962. Т. 3. - С. 594. (Далее вторая редакция романа цитируется по этому изданию с указанием в скобках тома и страниц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Наши современные писатели о классиках. // На литературном посту. - 1927. - №5-6. С. 5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Леонов Л. Вор. - М., 1934. - С. 26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Кайгородова В. В. Литературно-критические взгляды Л. М. Леонова: Автореф. дис... канд. филол. наук. - Л., 1979. - С. 1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Леонов Л. Вор. - М., 1934. - С. 36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ШЕХТМАН М. Б.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sz w:val="28"/>
          <w:szCs w:val="28"/>
        </w:rPr>
        <w:t xml:space="preserve">СТРУГАЦКИЕ </w:t>
      </w:r>
      <w:r>
        <w:rPr>
          <w:rFonts w:eastAsia="Arial" w:cs="Arial" w:ascii="Arial" w:hAnsi="Arial"/>
          <w:sz w:val="28"/>
          <w:szCs w:val="28"/>
          <w:lang w:val="en-US"/>
        </w:rPr>
        <w:t>CONTRA</w:t>
      </w:r>
      <w:r>
        <w:rPr>
          <w:rFonts w:eastAsia="Arial Cyr" w:cs="Arial Cyr" w:ascii="Arial Cyr" w:hAnsi="Arial Cyr"/>
          <w:sz w:val="28"/>
          <w:szCs w:val="28"/>
        </w:rPr>
        <w:t xml:space="preserve"> ЕФРЕМОВ.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ЛИТЕРАТУРНО-КРИТИЧЕСКАЯ ПРОБЛЕМАТИКА В ФАНТАСТИ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Их авторитет безусловен даже для тек, кто терпеть не может фантастику"</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129"/>
      </w:r>
      <w:r>
        <w:rPr>
          <w:rFonts w:eastAsia="Arial Cyr" w:cs="Arial Cyr" w:ascii="Arial Cyr" w:hAnsi="Arial Cyr"/>
          <w:sz w:val="28"/>
          <w:szCs w:val="28"/>
          <w:vertAlign w:val="superscript"/>
        </w:rPr>
        <w:t xml:space="preserve"> </w:t>
      </w:r>
      <w:r>
        <w:rPr>
          <w:rFonts w:eastAsia="Arial Cyr" w:cs="Arial Cyr" w:ascii="Arial Cyr" w:hAnsi="Arial Cyr"/>
          <w:sz w:val="28"/>
          <w:szCs w:val="28"/>
        </w:rPr>
        <w:t xml:space="preserve">- таким утверждением предварил журнал "Даугава" публикацию интервью с братьями Стругацкими. Появившись в литературе в конце 50-х годов, молодые тогда соавторы удивительно быстро стали популярными, хотя читательский интерес и уничижительное невнимание критики явно не соответствовали друг другу. Сегодня Стругацких любит даже критика! Стругацким подражают, у Стругацких учатся, Стругацких ставят рядом с Лемом, Саймаком и Воннегутом! За ними признается право первооткрывателей новых тем и типов, их отточенный стиль, емкий и ироничный, заставляет вспомнить великого Свифта... И все же не Стругацкие первыми пробили брешь в толще печально известной популяризаторской фантастики с ее кочующими из сюжета в сюжет пожилым профессором, молодым изобретателем и благородным майором госбезопасност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середине 50-х годов И . Ефремов создал свой знаменитый роман "Туманность Андромеды", и именно с его появлением стало ясно, что фантастике под силу решать сложные философские проблемы. Однако пои многих явных достоинствах этот роман был "выстрелом с перелетом": уходя от заземленности и мелкотравчатости фантастики "ближнего прицела", видимого разве что в микроскоп, Ефремов вооружился телескопом. Телескоп этот заглядывал в далекий идеальный мир, где и человек абсолютно приближен к идеалу. "Мы построим такое общество, где человек получит все... " - как бы говорит в романе Ефремов. И вот тут-то возникли Стругацкие. "Мы построим справедливое общество, где человек получит все... Но как он этим распорядится?" - спросили они, и это смещение акцентов определило, на наш взгляд, тот шаг вперед, который сделала в творчестве Стругацких вся мировая фантастика. Обитателю романов и повестей Стругацких /а герои часто там кочуют из сюжета в сюжет/ бывает хорошо, плохо, страшно, смешно, безнадежно... У него идет кровь; ему верят или сомневаются в его уме или порядочности, а порой он оказывается в ситуации, где быть философом преступно, где долг и нравственность непримиримы, где следует отступить от наиглавнейших принципов именно для того, чтобы их сохранить. Нам представляется, что творчество И. Ефремова - это творчество, имеющее предметом идею, философское понятие, что его произведения суть беллетризованные эссе и трактата на тему о всемогуществе Человека. Стругацкие же вернулись к "просто человеку", сила которого заключена в способности отказаться от всемогущества, который интересен сам по себе, а не как зеркало, так или иначе отражающее идеал. Ефремов мечтает о человеке, равном богу по возможностям и поет такого человека. Рен Боз и Мвен Мас из "Туманновсти Андромеды" находят способ мгновенного преодоления любых пространств. Биолог Афра Деви из "Сердца Змеи" догадывается, как сблизить две физиологически различные цивилизации. Словом, нет невозможного для ефремовских героев, и -само собой! - это всех устраивает. У Стругацких со всемогуществом отношения складываются куда напряженнее. И дело даже не в том, что их Румата или Максим меньше могут, чем, например, Дар Ветер, - вовсе нет! Стругацкие будто нарочно, рассказывают, как их героев не берут ни пули в упор, ни копья, ни яды, ни радиоактивные пустыни. И могут они многое. Что передвигаются они в космосе с неограниченной скоростью, то это такая сама собой разумеющаяся мелочь, что о ней и не стоит говорить... Вот только богов из Максима, Руматы или Сикорски, к счастью, не получается. Иначе бы Румате пришлось бы спокойно смотреть, как убивают книгочеев, как дрессируют на живем "материале" воспитанников школы палачей, как по трупам идет к власти жуткий министр охраны короны дон Рэба. А Сикорски, который тоже может все, обречен до конца своих дней мучиться тем, что убил, руководствуясь интересами всей земной цивилизации, некоего Льва Абалкина, которые, похоже, был агентом таинственных Странников... Эти примеры были взяты из романа "Трудно быть богом" и повести "Жук в муравейнике". Но, как нам кажется, в наиболее концентрированном виде отношение Стругацких к всемогуществу / как к качеству вторичному по сравнению с совестью/ представлены в крохотной вставной новелле в повести "Понедельник начинается в суббот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начала немного о самом произведении. Эта повесть была написана в 1965 году и имеет хлесткий подзаголовок: "Сказка для научных сотрудников младшего возраста". Герой ее - молодой инженер, специалист по вычислительной технике - путешествует по Соловкам, где попадает в совершенно невероятные обстоятельства, а позже становится и вовсе сотрудником НИИЧАВО /Научно-исследовательского института чародейства и волшебства"/. Там он знакомится с графом Бальзамо, двуликим Янусом, бабой-ягой, магом Федором Кивриным, бывшим Великим Инквизитором Кристобалем Хунтой и даже с самим Саваофом - он и является главным героем упомянутой вставной новеллы, которую мы ци-цитируем полность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сторию Саваофа Бааловича я узнал сравнительно недавно. В незапамятные времена С. Б. Один был ведущим магом земного шара. Кристобаль Хунта и Жиан Жиакомо были учениками его учеников. Его именем заклинали нечисть. Его именем опечатывали сосуды с джиннами. Царь Соломон писал ему восторженные письма и возводил в его честь храмы. Он казался всемогущим. И вот где-то в середине шестнадцатого века он воистину </w:t>
      </w:r>
      <w:r>
        <w:rPr>
          <w:rFonts w:eastAsia="Arial Cyr" w:cs="Arial Cyr" w:ascii="Arial Cyr" w:hAnsi="Arial Cyr"/>
          <w:spacing w:val="60"/>
          <w:sz w:val="28"/>
          <w:szCs w:val="28"/>
        </w:rPr>
        <w:t>стал</w:t>
      </w:r>
      <w:r>
        <w:rPr>
          <w:rFonts w:eastAsia="Arial Cyr" w:cs="Arial Cyr" w:ascii="Arial Cyr" w:hAnsi="Arial Cyr"/>
          <w:sz w:val="28"/>
          <w:szCs w:val="28"/>
        </w:rPr>
        <w:t xml:space="preserve"> /разрядка авторов - М. Ш. / всемогущим. Проведя численное решение интегро-дифференциального уравнения Высшего Совершенства, выведенного каким-то титаном еще до ледниковго периода, он обрел способность творить любое чудо. Каждый из магов имеет свой предел. Некоторые не способны вывести растительность на ушах. Другие владеют обобщенным законом Ломоносова - Лавуазье, но бессильны перед вторым принципом термодинамики. Третьи - их совсем немного - могут, скажем, останавливать время, но только в римановом пространстве и ненадолго. Савоаф Баалович был всемогущ. Он мог все. И он не мог ничего. Потому что граничным условием уравнения Совершенства оказалось требование, чтобы чудо не причинило никому вреда. Никакому разумному существу. Ни на Земле, ни в иной части вселенной., А такого чуда никто, даже сам Саваоф Баалович, представить себе не мог. И С. Б. Один навсегда оставил магию и стал заведущим Отделом Технического Обслуживания НИИЧАВО... "</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130"/>
      </w:r>
    </w:p>
    <w:p>
      <w:pPr>
        <w:pStyle w:val="Normal"/>
        <w:suppressAutoHyphens w:val="true"/>
        <w:ind w:firstLine="113"/>
        <w:jc w:val="both"/>
        <w:rPr/>
      </w:pPr>
      <w:r>
        <w:rPr>
          <w:rFonts w:eastAsia="Arial Cyr" w:cs="Arial Cyr" w:ascii="Arial Cyr" w:hAnsi="Arial Cyr"/>
          <w:sz w:val="28"/>
          <w:szCs w:val="28"/>
        </w:rPr>
        <w:t>Грустная история, что и говорить, но причем тут Ефремов? Позволим себе высказать мнение, что эта новелла звучит как антитеза убеждению автора "Туманности Андромеды" и "Сердца Змеи" о возможности достижения мировой гармонии. Пафос всего творчества И. Ефремова направлен, как мы уже пытались показать выше, на доказательство всемогущества человеческого и - более того - космического разума. Этот пафос идеального мира и идеального человека был понят и усвоен многочисленными писателями-фантастами, современниками Ефремова, а вся критика единодушно воспела ефремовский идеал мировой гармонии. Так, заканчивая главу "Великое Кольцо" в монографии о развитии русского советского фантастического романа, А. Ф. Бритиков пишет: "Пересоздавая мир согласно своему идеалу, мы поднимаем и сам идеал... В ефремовской концепции человека с большой убедительностью выступает диалектика вечного обновления неизменно гуманистической цели коммунизма".</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131"/>
      </w:r>
      <w:r>
        <w:rPr>
          <w:rFonts w:eastAsia="Arial Cyr" w:cs="Arial Cyr" w:ascii="Arial Cyr" w:hAnsi="Arial Cyr"/>
          <w:sz w:val="28"/>
          <w:szCs w:val="28"/>
        </w:rPr>
        <w:t xml:space="preserve"> Можно смело говорить о завороженности читателя идеей Ефремова о неизбежности прихода идеального, насквозь гармонизированного Завтра, где Человек прекрасен и всемогущ. Лишь уяснив это в полной мере, можно принять наш тезис о неслучайности и тенденциозной, критической направленности приведенной нами новеллы, в которой всемогущий бог - а ведь Саваоф Баалович Один именно бог! - в своем стремлении к всеобщей благодати становится бессильным, ибо не может представить себе ни одного чуда, абсолютно положительного для всех по своим последствиям. И бог уходит в заведующие Отделом Технического Обслужива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не слишком ли много внимания мы уделяем крохотной вставной новелле о бессильном боге? Думается, нет. Эта новелла стала, очевидно, лишь аллегорически прозрачным выражением доминанты творчества Стругацких о противоречивости мира и человеческой души, направленной против идеи мировой гармонии как доминанты творчества Ефремова. Подозрительно часто, очень часто, слишком часто "боги" в романах и повестях Стругацких бессильны, как бессилен сделать выбор между действием и бездействием Антон, посланный на планету, переживающую свое средневековье; как бессилен Сикорски понять замысел чужого разума; как бессилен Максим найти слабое место в грандиозной системе оболванивания на планете Сарракш; как бессилен Виктор Банев понять мальчиков и девочек, пришедших на встречу с ним... В интересах нашей темы следует сказать о том, что в арсенале Стругацких есть и такое мощное орудие писательской критики, как пародия. Так, пародийна повесть-сказка "Путешествие в преисподню", героями которой являются Атос, Портос и Арамис, воюющие со злокозненными похитителями пространства, среди которых и некто по имени Ятуркенженсирхив / читай наоборот строку из Пушкина "...Вихри снежн/ы/е крутя"/. Пародийны в повести "Стажеры" отрывки мемуаров, зачитываемые толстым и добрым штурманом Крутиковым. Но особенно эффектно пользуются пародией Стругацкие все в той же повести "Понедельник начинается в субботу". Среди многих чудесных событий, происходящих с главным героем Сашей Приваловым, есть и путешествие в "описываемое будущее", иначе говоря, в мир, созданный фантастикой. Перед нами возникает в пародийном освещении как бы сквозная панорама развития мировой фантастики - от древних утопий до самых современных ее тенденций.  Сразу следует отметить, что Стругацкие крайне непочтительны к самой идее путешествия во времени, хотя бы и описываемому. Так, сама машина времени подозрительно напоминает, плохой мотоцикл. "Я надавил на клавишу. Это было, очевидно, что-то вроде стартера, Машина дернулась, захрюкала и стала равномерно дрож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ал погнут, - шептал с досадой Седловой. - Ну ничего, ничего. Включайте скорость. Вот так. А теперь газу, газу... " /35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тругацкие точно и тонко улавливают абсурды и парадоксы фантастического мира, по которому мчится на машине времени с "погнутым валом" Саша Привалов, который воспринимается им с точки зрения нашего современника и описывается с использованием вполне современной же лексики. Так, двое в венцах и хитонах вдохновенно говорят о справедливом обществе, где они живут и где "...даже самый последний землепашец имел не менее трех рабов" /353/. Интересный прием находят Стругацкие для передачи идейной и художественной несостоятельности героев и событий в этом фантастическом мире: явно надуманное или просто глупое в таком мире полупрозрачно! Так почти невидимы мудрецы в хитонах. Полупрозрачны тучные стада, мраморные дворцы и идилические домики, их окружающие. Вдохновенны до полупрозрачности изобретатели каких-то сложных механизмов, объясняющие устройство и назначение своих машин. Стругацкие высмеивают фантастику популяризаторского толка: "Изобретателей никто не слушал, да они, кажется, ни к кому в особенности не обращались" /354/. Достается и так называемой "фантастике ближнего прицела", характерной для 50-х годов: "Юноша нес свое: "Я нашел, как применить здесь нестирающиеся шины из полиструктурного волокна с вырожденными аминными связями и неполными кислородными группами. Но я не знаю пока, как использовать регенерирующий реактор на субтепловых нейтронах. Миша, Мишок! Как быть с реактором?" Присмотревшись к устройству, я без труда узнал велосипед" /355/. Велосипедоизобретательство соседствует с шаблонными приемами приключенческой или детективно-политизированной фантастики - такими, как проникновение в морской или космический корабль невинного, но любопытного ребенка, причем обязательно с томиком Шекспира в руках или поимка шпиона, естественно, западного: "Два подтянутых лейтенанта с усталыми, но добрыми глазами протащили мимо меня лощеного мужчину, завернув ему руки за спину. Мужчина извивался и кричал что-то на ломаном английском. Кажется, он всех выдавал и рассказывал, как и за чьи деньги подкладывал мину в двигатель звездолета" /355/. Не минует пародийного изображения и популярная на западе фантастика ужасов, так называемая "космическая опера", где установка на секс соединяется с низкопробным кошмаротворением: "Я увидел красивую блондинку с неприличной татуировкой между лопаток, голую и длинноногую, палившую из двух автоматических пистолетов в некрасивого брюнета, из которого при каждом попадании летели красные брызги. Я услыхал грохот разрывов и душераздирающий вой чудовищ. Я обонял неописуемый смрад гнилого горелого небелкового мяса. Раскаленный ветер недалекого ядерного взрыва опалил мое лицо, а на языке я ощутил отвратительный вкус рассеянной в воздухе протоплазмы. Я шарахнулся и судорожно захлопнул дверцу, едва не прищемив себе голову" /360/. Естественно, здесь мы встретим и пародийное обыгрывание мотива космических войн, захвата Земли пришельцами, бунта роботов и т. 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этой иронической энциклопедии издержек советской и западной фантастики немаловажное место занимает некий мальчик, поучительно изрекающий прописные истины. Его назидательный ток, способность пространно, в сложных синтаксических конструкциях, с массой уточнений и исторических деталей отвечать на любой простой вопрос немедленно вызывает у читателея ассоциации с героями И. Ефремова, которые изначально замыслены как философы -профессионалы или любители. Так, замечание о том, что взрослым надо говорить "вы", вызывает у него нечто подобное коротенькому нудноватому монологу: "Ах, да, припоминаю. Если мне не изменяет память, так было принято в Эпоху Принудительной вежливости. Коль скоро обращение на "ты" дисгармонирует с твоим эмоциональным ритмом, я готов удовольствоваться любым ритмичным тебе обращением" /35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м кажется, что увидеть здесь лишь пародию на стилистику Ефремова явно недостаточно. Пародируется не только стиль, но и нечто большее - пародируется явный схематизм, непредставимость ефремовских героев в реальной ситуации, их - вот уж подлинно! - полупрозрачность... Особенно эти качества заметны тогда, когда их носитель увиден, что называется, по-человечески: "Славный это был мальчуган, очень здоровый и ухоженный... " Такому явно не по летам основательная квазинаучность, какой наделяется он в пародийной ситуации. Обращает на себя внимание эпитет "ухоженный" - именно так хочется определить весьма существенное качество ефремовских героев, демонстративно красивых, физически здоровых /еще хочется сказать - холеных/... Обо всех героях Ефремова можно сказать, что физический и душевный комфорт для них разумеются сами собой. Например, в "Сердце Змеи" астролетчики не мыслят себя без спортзала, акробатики, танцев и ЭМСР - электромагнитного скрипрояля /!/, как для несведущих поясняет автор. Все они "... смуглые, сильные, уверенные, с гладкой кожей, которую дает человеку лишь здоровая жизнь на воздухе и солнце".</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132"/>
      </w:r>
      <w:r>
        <w:rPr>
          <w:rFonts w:eastAsia="Arial Cyr" w:cs="Arial Cyr" w:ascii="Arial Cyr" w:hAnsi="Arial Cyr"/>
          <w:sz w:val="28"/>
          <w:szCs w:val="28"/>
        </w:rPr>
        <w:t xml:space="preserve"> Да и сами о себе они говорят так: "Все мы просты, ясны и чисты".</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13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м представляется, что когда-нибудь фантастоведы, историки и социологи найдут причины того колоссального успеха Ефремова, каким он пользовался в конце 50-х годов и в первой половине 60-х, и, возможно, будет уловлена связь между общественными настроениями в краткий период "оттепели" и романтическими "простотой, ясностью и чистотой" героев И . Ефремова. Явно или неявно писатель откликался на социально-утопический заказ изобразить мир, где ничего не надо бояться, где страху - постоянному, непрерывному, изматывающему - нет места. И не случайно мальчуган, встреченный Сашей Приваловым, вообще не знает, что такое страх. Так, на вопрос, что скрывается за железной стеной, он отвечает: "... Она разделяет два мира - Мир Гуманного Воображения и Мир Страха перед Будущим, - Он помолчал и добавил: - Этимология слова "страх" мне тоже неизвестна" /359/. Ориентация образа мальчика, безусловно, имеющего пародийный характер, на стиль и суть героев Ефремова ясна любому читателю "Туманности Андромеды" и "Сердца Змеи". Такой читатель обязательно вспомнит Эру Великого Кольца или же Эпоху Разобщенного Мира и прочие дефиниции в трактовке прошлого и будущего по этим произведения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мпозиция повести "Понедельник начинается в субботу" включает в себя и так называемое "Послесловие и комментарий", авторство которых отдано Стругацкими все тому же Саше Привалову. Герой литературного произведения строго и даже придирчиво разбирает само произведение, укоряет авторов за неточности использования научных терминов, за несоблюдение фактографии, за пристрастие к домыслу и т. д. Эта шутливая "самокритика" Стругацких прекрасно оправдывает себя, создавая. у читателя впечатление как бы подлинности всех событий и героев. Выполняет Привалов также просьбу авторов прокомментировать непонятные термины и малознакомые имена, причем в его комментарий входят понятия преимущественно "магического" характера - "Авгуры", "Вурдалак", "Голем", "Домовой" и т. п. Объяснения Привалова сами по себе примечательны своим "вторично" фантастическим смыслом. Так, например, гомункула, - разъясняет герой повести, - нельзя создать в колбе, но можно синтезировать в автоклаве, что и делается в целях биомеханического моделирования. То есть сами комментарии являются частью повести и носят оттенок мистификации, к которой читатель уже приноровился, приняв условия игры. Но дело в том, что первым и почти единственным автором, написавшим словарь-комментарий к своему произведению, был И. Ефремов! Его примечания к "Туманности Андромеды" разъясняют читателю как совершенно реальные научные термины, так и фантастические, о чем не забывает сообщить автор, словообразования. Нам кажется, что эту завершающую роман часть трудно считать удачной и что своим словарем Стругацкие пародируют тяжеловесный и излишне серьезный комментарий Ефремо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вершая наш краткий анализ некоторых аспектов творчества Стругацких, скажем, что вся современная советская фантастика развивается под несомненным их влиянием. Именно Стругацкие своими поисками в области гуманизма и нравственности потеснили научно-логизированный подход к фантастике, свойственный И. Ефремову, вернули фантастике ее право быть прежде всего художественным творчеством, столь же сложным и неоднозначным, как и сама жизн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w:cs="Arial" w:ascii="Arial" w:hAnsi="Arial"/>
          <w:sz w:val="28"/>
          <w:szCs w:val="28"/>
          <w:lang w:val="en-US"/>
        </w:rPr>
        <w:t xml:space="preserve">1. </w:t>
      </w:r>
      <w:r>
        <w:rPr>
          <w:rFonts w:eastAsia="Arial Cyr" w:cs="Arial Cyr" w:ascii="Arial Cyr" w:hAnsi="Arial Cyr"/>
          <w:sz w:val="28"/>
          <w:szCs w:val="28"/>
        </w:rPr>
        <w:t xml:space="preserve">Интервью с братьями Стругацкими // Даугава. - 1987. - №8. - С.98.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Стругацкие А. и Б. Понедельник начинается в субботу: Б-ка совр. фантаст.: В 15 т. - М., 1966. Т. 7. С. З67. (Далее цитаты даются по этому издании с указанием страницы в текс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Бритиков А. Русский советский научнойфантастический роман. - Л., 1970. - С. 267.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Ефремов И. Сердце Змеи. - М., 1969. - С. 1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Там же. - С. 20.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ХИББА Л. 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МОТИВЫ ЖАНРОВОГО ВЫБОРА ПИСАТЕЛ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ктябрь, как известно, застал литературы народов, населяющих Россию, в различном состоянии. Одни из них имели за собой многовековую литературную традицию; другие опирались на традицию фольклорную; третьи вообще только теперь получали письменность. Такая разность начальных уровней литератур, которым предстояло образовать единую, многонациональную советскую литературу, обусловила, наряду с другими процессами, и так называемое "ускоренное развитие" ряда из них, причем "ускорение" это было в существенной степени связано с усвоением опыта литературы русской, - усвоения, сопряженного как с положительными результатами, так и с определенными издержками. </w:t>
      </w:r>
    </w:p>
    <w:p>
      <w:pPr>
        <w:pStyle w:val="Normal"/>
        <w:suppressAutoHyphens w:val="true"/>
        <w:ind w:firstLine="113"/>
        <w:jc w:val="both"/>
        <w:rPr/>
      </w:pPr>
      <w:r>
        <w:rPr>
          <w:rFonts w:eastAsia="Arial Cyr" w:cs="Arial Cyr" w:ascii="Arial Cyr" w:hAnsi="Arial Cyr"/>
          <w:sz w:val="28"/>
          <w:szCs w:val="28"/>
        </w:rPr>
        <w:t>Сложность и неоднозначность данного явления, в частности, сказалась и продолжает сказываться на своеобразных обстоятельствах развития и современного состояния абхазской литературы, датой зарождения которой считается 1912 год, когда в Тбилиси на абхазском языке была издана книга стихов Дмитрия Гулия,</w:t>
      </w:r>
      <w:r>
        <w:rPr>
          <w:rFonts w:eastAsia="Arial Cyr" w:cs="Arial Cyr" w:ascii="Arial Cyr" w:hAnsi="Arial Cyr"/>
          <w:sz w:val="28"/>
          <w:szCs w:val="28"/>
          <w:vertAlign w:val="superscript"/>
        </w:rPr>
        <w:t xml:space="preserve">1 </w:t>
      </w:r>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134"/>
      </w:r>
      <w:r>
        <w:rPr>
          <w:rFonts w:eastAsia="Arial Cyr" w:cs="Arial Cyr" w:ascii="Arial Cyr" w:hAnsi="Arial Cyr"/>
          <w:sz w:val="28"/>
          <w:szCs w:val="28"/>
        </w:rPr>
        <w:t xml:space="preserve"> и которая в настоящее время, по общему признанию, является одной из национальных советских литератур, по своей тематике, жанрам, идейно-художественной значимости занимающее самостоятельное заметное место в их ря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лияние других национальных литератур и, особенно, литературы русской, испытывавшееся абхазской художественной словесностью, не разрушило, не исказило ее национальной самостоятельности и самобытности. Это обстоятельство многократно анализировалось в работах, посвященных взаимодействию и взаимообогащению наших литератур. Однако при этом оставалось в тени одно, на наш взгляд, существенное обстоятельство. Суть его в том, что в ряде произведений абхазских писателей можно увидеть стремление противостоять связанным с такого рода взаимодействием нивелирующим тенденциям, утвердить не только свою позицию, но и свой способ раскрытия, утверждения этой позиц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 стремление, не внешне, но глубинно, полемическое, проявляется на разных уровнях, в том числе и в жанровых поисках, жанровом выборе писателя, который отказывается прямолинейно следовать установимщимся, усредненным и в этом смысле утрачивающем национальное своеобразие жанровым формам. </w:t>
      </w:r>
    </w:p>
    <w:p>
      <w:pPr>
        <w:pStyle w:val="Normal"/>
        <w:suppressAutoHyphens w:val="true"/>
        <w:ind w:firstLine="113"/>
        <w:jc w:val="both"/>
        <w:rPr/>
      </w:pPr>
      <w:r>
        <w:rPr>
          <w:rFonts w:eastAsia="Arial Cyr" w:cs="Arial Cyr" w:ascii="Arial Cyr" w:hAnsi="Arial Cyr"/>
          <w:sz w:val="28"/>
          <w:szCs w:val="28"/>
        </w:rPr>
        <w:t>Здесь напрашиваются в качестве выразительных примеров и полемичные по своей сути "задержаннные" главы романа "Сандро из Чегема", в которых Ф. Искандер, воссоздавая национальный характер героя, сохраняя национальный склад и строй речи, не утрачивая национального юмора в описании самых драматических обстоятельств, показал свое видение революции и коллективизации, внес свою лепту в критику культа, и полемическая насыщенность его философской сказки "Удавы и кролики", за поступками и словами которой легко увидеть сегодняшние времена, как в свое время полемический накал повести "Созвездие Козлотура".</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135"/>
      </w:r>
      <w:r>
        <w:rPr>
          <w:rFonts w:eastAsia="Arial Cyr" w:cs="Arial Cyr" w:ascii="Arial Cyr" w:hAnsi="Arial Cyr"/>
          <w:sz w:val="28"/>
          <w:szCs w:val="28"/>
        </w:rPr>
        <w:t xml:space="preserve"> Однако нас интересуют не эти очевидные полемические литературные явления, а такие произведения, полемичность которых более скрытна, менее явна. Попытаемся дать представление о некоторых из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ряду несколько необычных в жанровом отношении явлений, которые как бы нарушают наши устоявшиеся представления и, по своему внутреннему авторскому заданию, полемически заострены по отношению к традиционной архитектонике, можно назвать роман Д. Гулия "Кумачич". Это так называемый "открытый" роман, который, как и "Сандро из Чегема" Ф. Искандера или поэма А. Твардовского "Василий Теркин" всегда готов к включению /или, напротив, допускает исключение/ отдельных глав, своего рода роман в новелла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ля современного читателя подобное жанровое своеобразие не является неожиданным: он помнит такие явления нашей многонациональной литературы, как подобным образом построенные книги В. Яна или О. Гончара. Однако, сопоставляя "Кумачич" с произведениями этих авторов, необходимо учитывать, что Д. Гулия работал над этой своей книгой раньше, чем они /в 1933-40 гг./, и пришел к выбору ее жанра самостоятель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то полемически заострены те определения, которые дает жанрам своих произведения Н.Тарба. Рассказ "Плакучая трава" она назвала балладой, а ведь баллады обычно стихотворный жанр; рассказ "Диалог двух сердец" определила как "мелодраму в прозе", хотя содержание его /на первый взгляд/ оснований для этого не дает. Необычна структура ее произведения "Межа и мост". Это в основе своей - поэма, но она введена в рамки рассказа, с которым она связана сюжетно. Так возникает произведение смешанное, стихотворно-прозаическое. Впоследствии, однако много позднее, подобная структура возникает в "Фуку" Е. Евтушен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ализ обнаруживает полемичность в некоторых необычных сюжетно-композиционных решениях абхазских писателей. Рассмотрим в этом плане несколько произведений популярного современного писателя А. Гогуа. В его повести "На повороте" сюжет в традиционном смысле вообще отсутствует. Автор предлагает читателям несколько "разомкнутых" историй, происшедших в одном месте и соприкасающихся, связанных какими-то перекличками смыслов. Иногда повествование ведет автор; в других случаях он передает слово действующим лицам. Так постепенно возникают биографии отдельных персонажей /хотя главный герой - Навей - и не появляется/, складывается несколько историй /молельного дерева, харчевни Святого/. Так автор противопоставляет способ развертывания своей повести традиционным сюжетно-композиционным манерам повествова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романе А. Гогуа "Нимб" рассказывается о событиях одних суток. Соответственно названы и его главы: "Утро", "Полдень", "Заполдень", "Вечер", "Рассвет". Возникающее очевидное единство в книге места и времени, соединяется с необычным, но определенным единством действия: в главах рассказывается о судьбах разных людей, но эти судьбы перекликаются, они внутренне связаны. Такова "сегодняшняя" часть произведения. Кроме того в "Нимбе" множество "вчерашних" материалов: выдержки из дневника Батала, данные о 30-х годах, воспоминания других персонажей, внесюжетные вставки, которые каким-то образом корректируют события двух временных пластов. В общей сложности читатель получает представление о судьбах персонажей повести, о социальной дифференциации персонажей, борьбе добра и зла в широком смысле, о незавершенности этой борьбы. Это и делает произведение созвучным нашим дням. </w:t>
      </w:r>
    </w:p>
    <w:p>
      <w:pPr>
        <w:pStyle w:val="Normal"/>
        <w:suppressAutoHyphens w:val="true"/>
        <w:ind w:firstLine="113"/>
        <w:jc w:val="both"/>
        <w:rPr/>
      </w:pPr>
      <w:r>
        <w:rPr>
          <w:rFonts w:eastAsia="Arial Cyr" w:cs="Arial Cyr" w:ascii="Arial Cyr" w:hAnsi="Arial Cyr"/>
          <w:sz w:val="28"/>
          <w:szCs w:val="28"/>
        </w:rPr>
        <w:t>Не менее полемично по отношению к традиционным приемам построение пьесы А. Гогуа "День взаймы". И</w:t>
      </w:r>
      <w:r>
        <w:rPr>
          <w:rFonts w:eastAsia="Arial" w:cs="Arial" w:ascii="Arial" w:hAnsi="Arial"/>
          <w:sz w:val="28"/>
          <w:szCs w:val="28"/>
          <w:lang w:val="en-US"/>
        </w:rPr>
        <w:t xml:space="preserve"> </w:t>
      </w:r>
      <w:r>
        <w:rPr>
          <w:rFonts w:eastAsia="Arial Cyr" w:cs="Arial Cyr" w:ascii="Arial Cyr" w:hAnsi="Arial Cyr"/>
          <w:sz w:val="28"/>
          <w:szCs w:val="28"/>
        </w:rPr>
        <w:t xml:space="preserve">в этом произведении взаимодействуют два временных пласта. Открытие Дворца культуры в далеком селе привлекает гостей со всей республики. Готов и стенд с портретами знатных людей, нет только портрета Исы, погибшего в революции. Но старая Мариам рассказывает о нем, а молодые воссоздают его облик. Наряду с этой линией идет другая, историческая: задержанные меньшевистским патрулем пассажиры дилижанса проводят ночь в церкви и говоря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церкви оказалось: несколько крестьян, князь, белогвардеец, большевики. Персонажи говорят друг с другом, вместе они создают полифонию, которая дает представление о положении Абхазии. Решающую роль в этом полилоге имеет диалог Исы и Саида. А главное - видна преемственность поколений в строительстве нового общества. Конечно, торжество добра - дело не сиюминутное, таково убеждение. Но борьбу добра со злом он считает постоянным состоянием человека и общества. Легко заметить недостатки произведения: в плане поэтики неубедительно сопоставление Мариам и мертвой птицы, в построении трудно связываются два пласта произведения. Однако эти издержки не отменяют плодотворности обращения автора к необычному для драмы приему ретроспекц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абхазской литературе имеется тип весельчака, подобного деду Щукарю, - Чапба Чагу и др. Имеется и другой тип весельчаков, общий для Кавказа, Средней Азии и Ближнего Востока - Ходжа Насреддин. Каждый народ рассказывает о нем по-своему. Утвердилось мнение, что герой многих произведений А. Возба - Бадиса очень похож на Ходку. Подобные сказания имеют тенденцию цикловаться, например, оформилось в единое произведение в известной дилогии Л. Соловьева о похождениях Ходжи в Средней Азии. Почему бы подобному не произойти у нас? Почему абхазский писатель остановился на первой ступени? Опять полемическое заост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скажем о приеме, с помощью которого Ш. Чкадуа в пьесе "Кто у нас глухой?" /в переводе "Жуля и Мажуля'"/ сумел сказать "несанкционированную" правду. Новый предколхоза спрашивает сестер, почему они уехали из села. Мажуля отвечает: "...я и сама затрудняюсь объяснить наш поступок. Работали в колхозе... Вместе с Жулей вырабатывали до 500-600 трудодней... Цифра-то большая, да вот еле-еле сводили концы с концами... За трудодень выдавали какие-то копейки, а всяких платежей да поставок сколько было: и налог, и облигации... На все это не хватало никаких семейных доходов. Вот мы и пообносились и пообтрепались, А здесь, как на грех, мать повздорила с бригадиром, а потом взяла да и отвезла нас в горо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ьеса написана в 1957 г., в 1965-1966 гг. ставилась в Москве и передавалсь по телевидению. Подобные высказывания еще не являлись тогда дозволенными. Пришлось автору маскировать их обычными для литературы, но взятыми в полемически острой форме: при перемежении комических и трагических сцен это острое высказывание оказалось между комическими эпизодами, когда впечатление от предыдущей еще не рассеялось, на нее уже накладывается новая, т. е. правдивые слова не выпячиваются, они складываются. Однако эти правдивые слова о положении крестьянства были сказаны. Много ли таких правдивых слов говорилось в те г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ы попытались дать представление о некоторых полемических аспектах абхазской литературы. Выбирались те "нарушения", случаи полемики против устоявшихся приемов, мнения, элементов поэтики и т. д., которые могут привести к рождению новых традиций. Постоянный процесс обновления жизни предполагает и обновление литературы. Поэтому на одном частном примере - полемических аспектах нашей литературы - даем представление о том, что полемика в литературном произведении - явление постоянное. Автор не только усваивает традиции, ко и ведет полемику против известных приемов, идей, даже против самого себ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римечания и ссылки: </w:t>
      </w:r>
    </w:p>
    <w:p>
      <w:pPr>
        <w:pStyle w:val="Normal"/>
        <w:suppressAutoHyphens w:val="true"/>
        <w:ind w:firstLine="113"/>
        <w:jc w:val="both"/>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 xml:space="preserve">Очерки истории абхазской литературы. - Сухуми, 1974; Инал-Ипа Ш.  Страницы абхазской литературы. - Сухуми, 1980 и д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Искандер Ф. Сандро из Чегема. - М., 1972; Сандро из Чегема: Главы из романа // 3намя. -1986. - № 9; Кролики и удавы. Сказка, - Юность, 1987, № 9; Старый дом под кипарисом. // Знамя, 1987, № 7 и д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xml:space="preserve">СПЕКТОР А. 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ЖАК ТЮВЕРЛЕН В ПРОТИВОСТОЯНИИ С КАСПАРОМ ПРЕКЛЕМ /Полемика Л. Фейхтвангера с Б. Брехтом в романе "Успе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накомство Лиона Фейхтвангера и Бертольда Брехта сопровождалось трагикомическими обстоятельствами. Оно произошло в период острой классовой борьбы в Германии, когда полиция охотилась за членами союза "Спартак", на основе которого затем была образована немецкая коммунистическая партия. Начинающий поэт и драматург Брехт пришел в гости к уже известному драматургу и критику Фейхтвангеру со своей пьесой "Спартак". </w:t>
      </w:r>
    </w:p>
    <w:p>
      <w:pPr>
        <w:pStyle w:val="Normal"/>
        <w:suppressAutoHyphens w:val="true"/>
        <w:ind w:firstLine="113"/>
        <w:jc w:val="both"/>
        <w:rPr/>
      </w:pPr>
      <w:r>
        <w:rPr>
          <w:rFonts w:eastAsia="Arial Cyr" w:cs="Arial Cyr" w:ascii="Arial Cyr" w:hAnsi="Arial Cyr"/>
          <w:sz w:val="28"/>
          <w:szCs w:val="28"/>
        </w:rPr>
        <w:t>Брехт еще не отошел от потрясений, вызванных первой мировой войной, участником которой он стал добровольно, как многие молодые люди, обманутые буржуазной пропагандой. Разочарования в войне привели Брехта к глубоким разочарованиям во всех буржуазных ценностях, во всем, чему его учили и во что он верил до войны. Свой протест против общества, развязавшего несправедливую и жестокую войну, Брехт выражал в подчеркнутом неприятиии всех жизненных устоев буржуазии, ее морали, норм поведения, законов и т. д. Горькая. обида за обманутую юность проявлялась и в подчеркнутой небрежности одежды, и в нарочитой грубости, и особенно в его балладах, исполняемых под собственный аккомпанемент высоким и</w:t>
      </w:r>
      <w:r>
        <w:rPr>
          <w:rFonts w:eastAsia="Arial" w:cs="Arial" w:ascii="Arial" w:hAnsi="Arial"/>
          <w:sz w:val="28"/>
          <w:szCs w:val="28"/>
          <w:lang w:val="en-US"/>
        </w:rPr>
        <w:t xml:space="preserve"> </w:t>
      </w:r>
      <w:r>
        <w:rPr>
          <w:rFonts w:eastAsia="Arial Cyr" w:cs="Arial Cyr" w:ascii="Arial Cyr" w:hAnsi="Arial Cyr"/>
          <w:sz w:val="28"/>
          <w:szCs w:val="28"/>
        </w:rPr>
        <w:t xml:space="preserve">резким голосом прямо на улицах, на деревенских дорогах. Вот такой, непримиримый, взъерошенный, в рваной куртке и огромных сапогах, ввалился Брехт со своей рукописью в уютную квартиру Фейхтвангеров, выпячивая свою независимость и полное пренебрежение ко всякому мнению. Но эпатаж не мог скрыть внутреннее напряжение самолюбивого молодого человека, страстно желающего узнать мнение профессионала о своем произведении, узнать, что оно "стоит". </w:t>
      </w:r>
    </w:p>
    <w:p>
      <w:pPr>
        <w:pStyle w:val="Normal"/>
        <w:suppressAutoHyphens w:val="true"/>
        <w:ind w:firstLine="113"/>
        <w:jc w:val="both"/>
        <w:rPr/>
      </w:pPr>
      <w:r>
        <w:rPr>
          <w:rFonts w:eastAsia="Arial Cyr" w:cs="Arial Cyr" w:ascii="Arial Cyr" w:hAnsi="Arial Cyr"/>
          <w:sz w:val="28"/>
          <w:szCs w:val="28"/>
        </w:rPr>
        <w:t>Ироничный, несколько рафинированный и хрупкий Фейхтвангер и</w:t>
      </w:r>
      <w:r>
        <w:rPr>
          <w:rFonts w:eastAsia="Arial" w:cs="Arial" w:ascii="Arial" w:hAnsi="Arial"/>
          <w:sz w:val="28"/>
          <w:szCs w:val="28"/>
          <w:lang w:val="en-US"/>
        </w:rPr>
        <w:t xml:space="preserve"> </w:t>
      </w:r>
      <w:r>
        <w:rPr>
          <w:rFonts w:eastAsia="Arial Cyr" w:cs="Arial Cyr" w:ascii="Arial Cyr" w:hAnsi="Arial Cyr"/>
          <w:sz w:val="28"/>
          <w:szCs w:val="28"/>
        </w:rPr>
        <w:t xml:space="preserve">нарочито грубый мужлан Брехт являли собой контрастную и довольно комичную картину. Сразу же между ними возник спор, так как оба были ужасные спорщики. Спорить они будут на всем протяжении их долгой и нежной дружбы. А в тот знаменательный вечер они расстались поздно, довольные друг другом. Почти следом появилась полиция. Перевернув вверх дном квартиру и найдя рукопись со зловещим для них названием, полицейские увезли Фейхтвангера в участок. Инцидент был улажен к утру. Ретивым охранителям порядка объяснили, что вождь восставших рабов не является членом коммунистического союза немецкой молодежи. </w:t>
      </w:r>
    </w:p>
    <w:p>
      <w:pPr>
        <w:pStyle w:val="Normal"/>
        <w:suppressAutoHyphens w:val="true"/>
        <w:ind w:firstLine="113"/>
        <w:jc w:val="both"/>
        <w:rPr/>
      </w:pPr>
      <w:r>
        <w:rPr>
          <w:rFonts w:eastAsia="Arial Cyr" w:cs="Arial Cyr" w:ascii="Arial Cyr" w:hAnsi="Arial Cyr"/>
          <w:sz w:val="28"/>
          <w:szCs w:val="28"/>
        </w:rPr>
        <w:t xml:space="preserve">Дружба и творческое сотрудничество двух крупневших литераторов </w:t>
      </w:r>
      <w:r>
        <w:rPr>
          <w:rFonts w:eastAsia="Arial" w:cs="Arial" w:ascii="Arial" w:hAnsi="Arial"/>
          <w:sz w:val="28"/>
          <w:szCs w:val="28"/>
          <w:lang w:val="en-US"/>
        </w:rPr>
        <w:t xml:space="preserve">XX </w:t>
      </w:r>
      <w:r>
        <w:rPr>
          <w:rFonts w:eastAsia="Arial Cyr" w:cs="Arial Cyr" w:ascii="Arial Cyr" w:hAnsi="Arial Cyr"/>
          <w:sz w:val="28"/>
          <w:szCs w:val="28"/>
        </w:rPr>
        <w:t xml:space="preserve">века представляет большой интерес, об этом достаточно написано в нашейи зарубежной прессе. Совместно они переводят и перерабатывают пьесы "Уоррен Гастингс" /"Калькутта, 4 мая"/, "Сны Симоны Машар", работают над стихотворным переложением "Коммунистического манифеста" и т. 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оавторство с Брехтом Фейхтвангер откосит к "самым счастливым минутам" своей жизни. С личностью Брехта связаны, и драматический роман "1918", который он первоначально хотел назвать "Томас Брехт", и образ Прекля в антифашистском романе "Успех". Брехт был первым слушателем и самым строгим судьею многих произведений своего старшего друга. Защищая Фейхтвангера от недоброжелателей, Брехт подчеркивал, что его коллега талантливый писатель и "свой человек во всех столетиях, и из всех столетий он извлек такие выводы, которые важны для революционной теории". Но революционером Фейхтвангер не стал. Если Брехт сумел преодолеть свои буржуазно-демократические иллюзии, свой нигилизм и придти к марксистско-ленинскому мировоззрению, то Фейхтвангер, хотя и читал труды В. И.Ленина, восхищался личностью вождя пролетариата, симпатизировал стране Советов, но марксистом не стал. В своих поисках преобразования действительности они шли разными путями и потому по-разному понимали роль искусства в жизни общества. Многие проблемы, положительно решенные автором "Успеха" в послевоенные года, связаны с художественными достижениями, с влиянием личности Брехта. Но в конце 20-х годов, когда создавался роман "Успех", Брехт делал первые шаги по пути овладения марксизмом-ленинизмом. </w:t>
      </w:r>
    </w:p>
    <w:p>
      <w:pPr>
        <w:pStyle w:val="Normal"/>
        <w:suppressAutoHyphens w:val="true"/>
        <w:ind w:firstLine="113"/>
        <w:jc w:val="both"/>
        <w:rPr/>
      </w:pPr>
      <w:r>
        <w:rPr>
          <w:rFonts w:eastAsia="Arial Cyr" w:cs="Arial Cyr" w:ascii="Arial Cyr" w:hAnsi="Arial Cyr"/>
          <w:sz w:val="28"/>
          <w:szCs w:val="28"/>
        </w:rPr>
        <w:t xml:space="preserve">"Успех" - важная веха не только в творчестве Л. Фейхтвангера, но и в развитии немецкой реалистической литературы </w:t>
      </w:r>
      <w:r>
        <w:rPr>
          <w:rFonts w:eastAsia="Arial" w:cs="Arial" w:ascii="Arial" w:hAnsi="Arial"/>
          <w:sz w:val="28"/>
          <w:szCs w:val="28"/>
          <w:lang w:val="en-US"/>
        </w:rPr>
        <w:t xml:space="preserve">XX </w:t>
      </w:r>
      <w:r>
        <w:rPr>
          <w:rFonts w:eastAsia="Arial Cyr" w:cs="Arial Cyr" w:ascii="Arial Cyr" w:hAnsi="Arial Cyr"/>
          <w:sz w:val="28"/>
          <w:szCs w:val="28"/>
        </w:rPr>
        <w:t xml:space="preserve">столетия. В проблематике романа, в его композиции, сюжетных линиях, конфликтах и героях отразились особенности развития Германии и Европы 20-х годов - время классовых битв, вырождение буржуазно-демократических свобод, первые выступления фашистов. Роман, как цепь из звеньев, соединен спорами, дискуссиями, характерными для всей европейской интеллигенц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м сегодня интересно это произведение? На этот вопрос можно ответить вопросом: чем привлекают современного человека двадцатые годы? Почему к ним обращено внимание не только литераторов, но и экономистов, социологов, философов? Выходят многочисленные, быстро раскупаемые воспоминания. Создаются произведения всех жанров. В Советском Союзе это объясняют "белыми пятнами" в истории. А на Зап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пряженность полемики тех лет объяснялась тем, что после Великого Октября начало складываться новое искусство, что закономерно привело его к столкновению со старым, тем более, что на первых порах в революционном пролетарском искусстве было немало противоречивого, сумбурного. Полемика вокруг искусства в конечном счете выходила за его рамки и включала в себя отношение художника к революции, к социализму, марксизму, к войне и миру, к фашизму, к гуманизму и т. д. Все поэты, живописцы, композиторы тех лет были спорщиками - Элюар и Маяковский, Мандельштам и Пикассо, Арагон и Брех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романе "Успех", пожалуй, более, чем в других книгах, вопросы искусства тесно переплетены со всеми проблемами времени. Используя как классические реалистические традиции, так и новейшие приемы, Фейхтвангер главным делает не "новую деловитость" или монтаж, а полемику. Все персонажи, спорят на всех уровнях и по всем вопросам. Споры усиливают, заостряют сатирическую направленность произведения, определяют его некоторую памфлетность, его особый, фейхтвангеровский стиль. Старая поговорка "из споров рождается истина" как нельзя лучше подходит к "Успех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лазная сюжетная линия "Успеха" - история искусствоведа мюнхенской картинной галереи Мартина Крюгера, осужденного за лжесвидетельство и брошенного в тюрьму, где он и умирает, несмотря на усилия освободить его, предпринятые его возлюбленной Иоганной Крайн, его другом коммунистом Каспаром Преклем и швейцарским писателем Жаком Тюверленом. Обвинение в лжесвидетельстве было лишь предлогом расправиться с неугодным человеком. Перепуганных революцией буржуазных правителей Баварии, где происходят события, возмутила независимость Крюгера, посмевшего выставить в государственной галерее картину неизвестного художника "Справедливость". Поводом для социально-политического конфликта послужило произведение искусства. Сатирическая характеристика европейской действительности переплетается с не менее сатирической картиной развития искусства. Все вместе взятое и является питательной средой для рождения фашизма. "Успех" - роман-предупреждение. Роман-урок прошлого для настояще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умается, что Фейхтвангер без определенного намерения подавал очень точно расстановку сил творческой интеллигенции. Причем, в самом главном - в отношении к фашизму-художники-коммунисты и прогрессивно настроенные буржуазные писатели не имели серьезных расхождений. "Истинные германцы" /фашисты/ и их вождь /Гитлер/ одинаково ненавистны коммунисту Преклю, буржуазному писателю Тюверлену, искусствоведу Крюгеру, адвокату Гейеру и т. д. Единство всех противников фашизма, безусловно, стало бы ему мощной преградой. Но споры в области искусства привели к политическим разногласиям, ослабившим антифашистским фрон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ульгарно-социологические теории многих европейских пролетарских союзов и МОРПа в целом определили воинственное отношение к так называемым "попутчикам", отлучали их и от искусства, и от политической борьбы. Отсюда "белые пятна" в советском искусстве и недостаточно сильное сопротивление фашизму в Германии. Несколько позже И. Бехер, руководитель немецких пролетарских писателей, поняв в изгнании трагическую вину, с горечью скажет: "Я суд держу над временем своим. И страшным тем судом я сам суд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авно известно, что зло активно, а добро пассивно. Пассивность тех, кто "мог дорогу злу пресечь", была осознана уже тогда, когда зло пришло к власти. Идея "Успеха" - слово сильнее пушек. В это верили и Т . Манн, и Г. Гауптман, и многие, многие интеллигенты. А такие, как Прекль, вставали в позу разгневанных защитников справедливости и отталкивали своих единомышленников за их буржуазное происхожде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 образ инженера Прекля Фейхтвангера упрекали и критики, и немецкие коммунисты, жившие в 30-е годы в нашей стране. Они считали, что писатель создал пародию на коммуниста. Защищаясь, автор "Успеха" признался, что не выдумал своего героя, что его прототипом был Б. Брехт. С. Третьяков, друг Брехта, подтвердил эти слова. По канонам вульгарно-социологической критики коммунист не мог испытывать сомнения, дружить с такими буржуазными интеллигентами, как Крюгер, петь баллады перед капиталистом и т. 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 писатель-реалист, как человек, близко знавший Брехта, Фейхтвангер в образе Прекля создал образ коммуниста во многом нетрадиционный. А вот именно дань традициям и схемам снизила художественную значимость характера. Впрочем, такими же прямолинейными, как Прекль-Брехт, аскетическими догматиками в то время были и И. Бехер, и Э. Вайнерт, да и все левые экспрессионисты. "Вот в этом, в нашей непреклонности, - писал уже в 50-е годы И. Бехер в своем дневнике. - мы могли быть примером для других, пусть даже мы шли ложным путем... от нас можно научиться хотя бы одному: человек должен быть </w:t>
      </w:r>
      <w:r>
        <w:rPr>
          <w:rFonts w:eastAsia="Arial Cyr" w:cs="Arial Cyr" w:ascii="Arial Cyr" w:hAnsi="Arial Cyr"/>
          <w:spacing w:val="60"/>
          <w:sz w:val="28"/>
          <w:szCs w:val="28"/>
        </w:rPr>
        <w:t>целиком</w:t>
      </w:r>
      <w:r>
        <w:rPr>
          <w:rFonts w:eastAsia="Arial Cyr" w:cs="Arial Cyr" w:ascii="Arial Cyr" w:hAnsi="Arial Cyr"/>
          <w:sz w:val="28"/>
          <w:szCs w:val="28"/>
        </w:rPr>
        <w:t xml:space="preserve"> захвачен делом".</w:t>
      </w:r>
      <w:r>
        <w:rPr>
          <w:rFonts w:eastAsia="Arial Cyr" w:cs="Arial Cyr" w:ascii="Arial Cyr" w:hAnsi="Arial Cyr"/>
          <w:sz w:val="28"/>
          <w:szCs w:val="28"/>
          <w:vertAlign w:val="superscript"/>
        </w:rPr>
        <w:t xml:space="preserve">1 </w:t>
      </w:r>
      <w:r>
        <w:rPr>
          <w:rStyle w:val="FootnoteCharacters"/>
          <w:rStyle w:val="FootnoteAnchor"/>
          <w:rFonts w:eastAsia="Arial Cyr" w:cs="Arial Cyr" w:ascii="Arial Cyr" w:hAnsi="Arial Cyr"/>
          <w:sz w:val="28"/>
          <w:szCs w:val="28"/>
        </w:rPr>
        <w:footnoteReference w:id="136"/>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ртрете Прекля отражены черты Брехта. Как и Брехт, Прекль небрежно одевается, сочиняет и распевает баллады. У него "небритое, худое лицо с живыми глазами и резко выступающими скулами".</w:t>
      </w:r>
      <w:r>
        <w:rPr>
          <w:rFonts w:eastAsia="Arial Cyr" w:cs="Arial Cyr" w:ascii="Arial Cyr" w:hAnsi="Arial Cyr"/>
          <w:sz w:val="28"/>
          <w:szCs w:val="28"/>
          <w:vertAlign w:val="superscript"/>
        </w:rPr>
        <w:t xml:space="preserve">2 </w:t>
      </w:r>
      <w:r>
        <w:rPr>
          <w:rStyle w:val="FootnoteCharacters"/>
          <w:rStyle w:val="FootnoteAnchor"/>
          <w:rFonts w:eastAsia="Arial Cyr" w:cs="Arial Cyr" w:ascii="Arial Cyr" w:hAnsi="Arial Cyr"/>
          <w:sz w:val="28"/>
          <w:szCs w:val="28"/>
        </w:rPr>
        <w:footnoteReference w:id="137"/>
      </w:r>
    </w:p>
    <w:p>
      <w:pPr>
        <w:pStyle w:val="Normal"/>
        <w:suppressAutoHyphens w:val="true"/>
        <w:ind w:firstLine="113"/>
        <w:jc w:val="both"/>
        <w:rPr/>
      </w:pPr>
      <w:r>
        <w:rPr>
          <w:rFonts w:eastAsia="Arial Cyr" w:cs="Arial Cyr" w:ascii="Arial Cyr" w:hAnsi="Arial Cyr"/>
          <w:sz w:val="28"/>
          <w:szCs w:val="28"/>
        </w:rPr>
        <w:t>У Брехта - "худощавое тело, узкая голова, строго вылепленный череп... глубоко запавшие глаза".</w:t>
      </w:r>
      <w:r>
        <w:rPr>
          <w:rFonts w:eastAsia="Arial Cyr" w:cs="Arial Cyr" w:ascii="Arial Cyr" w:hAnsi="Arial Cyr"/>
          <w:sz w:val="28"/>
          <w:szCs w:val="28"/>
          <w:vertAlign w:val="superscript"/>
        </w:rPr>
        <w:t xml:space="preserve">3 </w:t>
      </w:r>
      <w:r>
        <w:rPr>
          <w:rStyle w:val="FootnoteCharacters"/>
          <w:rStyle w:val="FootnoteAnchor"/>
          <w:rFonts w:eastAsia="Arial Cyr" w:cs="Arial Cyr" w:ascii="Arial Cyr" w:hAnsi="Arial Cyr"/>
          <w:sz w:val="28"/>
          <w:szCs w:val="28"/>
        </w:rPr>
        <w:footnoteReference w:id="138"/>
      </w:r>
      <w:r>
        <w:rPr>
          <w:rFonts w:eastAsia="Arial Cyr" w:cs="Arial Cyr" w:ascii="Arial Cyr" w:hAnsi="Arial Cyr"/>
          <w:sz w:val="28"/>
          <w:szCs w:val="28"/>
        </w:rPr>
        <w:t xml:space="preserve"> Оба они - спорщики, бескомпромиссны и принципиальны. В конце 20-х годов Брехт токе читал "Капитал" и делал первые шаги к марксизму. - Подобно Преклю, молодой Брехт отрицал окружавший его мир, отрицал буржуазное искусство и мораль, трудно и мучительно расставался со своими иллюзиями. "С высот интеллектуальной эквилибристики, тропою ленинских статей, хромым шагом пришел Брехт к коммунизму", - писал С. Третьяков.</w:t>
      </w:r>
      <w:r>
        <w:rPr>
          <w:rFonts w:eastAsia="Arial Cyr" w:cs="Arial Cyr" w:ascii="Arial Cyr" w:hAnsi="Arial Cyr"/>
          <w:sz w:val="28"/>
          <w:szCs w:val="28"/>
          <w:vertAlign w:val="superscript"/>
        </w:rPr>
        <w:t xml:space="preserve">4 </w:t>
      </w:r>
      <w:r>
        <w:rPr>
          <w:rStyle w:val="FootnoteCharacters"/>
          <w:rStyle w:val="FootnoteAnchor"/>
          <w:rFonts w:eastAsia="Arial Cyr" w:cs="Arial Cyr" w:ascii="Arial Cyr" w:hAnsi="Arial Cyr"/>
          <w:sz w:val="28"/>
          <w:szCs w:val="28"/>
        </w:rPr>
        <w:footnoteReference w:id="139"/>
      </w:r>
      <w:r>
        <w:rPr>
          <w:rFonts w:eastAsia="Arial Cyr" w:cs="Arial Cyr" w:ascii="Arial Cyr" w:hAnsi="Arial Cyr"/>
          <w:sz w:val="28"/>
          <w:szCs w:val="28"/>
        </w:rPr>
        <w:t xml:space="preserve"> В творчестве Брехта периода создания "Успеха" мы находим высказывания, прямо перекликающиеся с многими монологами Прекля о долге художника и роли искусства в обществе. Так, в статье "Маленький совет: создавайте документы" Брехт выступает против "удачливых поставщиков книг", имея в виду Томаса Манна, которого он не любил. Аналогичные обвинения предъявляет Прекль Тюверлену, считая, что настоящий художник в капиталистическом мире или сидит в тюрьме, как Крюгер, или в сумасшедшем доме, как Ландгольцер. Он относит Тюверлена /Т. Манн тоже жил в Швейцарии/ к представителям гибнущей буржуазии, ибо "что еще при капиталистическим строе могло иметь успех, как не то, что помогало господствующему классу укрепить и увеличить свои доходы?" /4, 236/. То, что Тюверлен за свои книги получает доллары, Прекль считает "свинством". Тем не менее в сюжетном конфликте Крагер, Тюверлен, Прекль на одной стороне, на стороне противников социальной несправедливости и фашизм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ротескно показывает Л. Фейхтвангер буржуазное искусство, порожденное врагами Крюгера, во вкусе "трехчетвертилитровых" рантье, приветствующих "истинных германцев". Писатель открыто потешается над такими "жрецами искусства" как мопсообразный злопыхатель Маттеи, "розовый" Пфистерер, ведущие между собой пустые споры, прикрывающие их капитуляцию перед действительностью. В погоне за успехом умертвил свой талант бывший революционный художник фон Остернахер; растрачивает себя в кабаках с "зайчатами" Грейдерер; актриса Инсарова находит свей успех, став секретарем Кутцнера, и т. д. Над всеми этими артистами, поэтами, художниками властвует хозяин варьете, ночных кабаков Пфаундлер, обладающий способностью делать деньги из искусства и мечтающий превратить Мюнхен в увеселительный город Европы. "Выше некуда!" - называется ревю /имеются в виду женские юбки/, привлекающие зрителей кричащей вульгарностью, пошлостью, безвкусицей. Оно имеет успех. Поэтому Крюгер - в тюрьме, Ландгольцер - в сумасшедшем доме, а Пфаундлер - король увеселе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юверлена первоначально увлекает предложение сделать ревю в духе национальных традиций, но когда он видит, что вместо "Каспера в классовой борьбе" получается "Выше некуда!", он отходит от этой затеи. Он вновь на стороне Крюгера и Прекля. Крюгер, Тюверлен и Прекль по-разному относятся к искусству, но они одинаково ненавидят то, что создают такие, как Пфаундле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им образом, в сути своей Прекль и Тюверлен не антагонисты, оба - за настоящее и действенное искусство. Но у них разные взгляды на общество. Прекль считает себя марксистом и мечтает о революционном преобразовании общества. Тюверлен открыто заявляет о том, что не признает марксизм, он сторонник буржуазно-демократического уклада, свободы личности и свободы творчест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екль доказывает, что нужно вначале переделать мир, а затем уже создавать новое искусство. Полемизируя с ним и Марксом, Тюверлен утверждает, что единственный способ изменить мир - "это его объяснить. Сколько-нибудь удовлетворительно объяснить его, - продолжает он, - это значит тихо и без шума изменить его под воздействием разума. Изменить его силой пытаются лишь те, кто не в состоянии удовлетворительно объяснить его... Я больше верю в хорошо написанную бумагу, чем в пулеметы" /4, 321/. Этот тезис фактический главный в идейной направленности романа, и очень личный, так как это убеждение самого автора в те годы. Фейхтвангер, следуя за своим любимым философом, в данном случае Шопенгауером, полагал, что борьба, даже во имя правого дела, безнравственна, как и любое деяние. Этими мыслями пронизаны его ранние исторические романы "Безобразная герцогиня", "Еврей Зюсс", да и позже, в тридцатые годы, в трилогии о Иосифе Флавии возникает мысль: что лучше - мертвый дав или живая собака? Альтернатива, имеющая, видимо, важное значение для писателя. Кстати, она имеется и в подтексте пьесы Брехта "Жизнь Галилея". И в ее решении, в ее оценке сказывается различие взглядов писателей на роль человека в общественной борьбе, на место ученого и художника в жиз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Фейхтвангер, как и его герои, против насилия, хотя в период острой антифашистской борьбы он будет призывать надеть на фашистов намордники, стрелять в них из пистолетов. Понимание силы фашизма и беспомощности порядочного человека перед ней, с одной стороны, и веками сложившаяся гуманистическая традиция, отрицающая насилие, с другой, приходят в неразрешимое противоречие и обостряют споры, делают их особенно яростными. Поэтому Тюверлен и Прекль при каждой встрече, по любому поводу начинают дискутировать. Прекль не признает никаких компромиссов, к которым склонен Тюверлен. Швейцарец в глубине души смутно чувствует, что в чем-то важном инженер прав, но ему не хочется признать этой правды, так как она перечеркивает все, что ему дорого и привычно. Он не хочет, чтобы Прекль был прав. Но почему ему так не хватает его, когда Прекль уезжает? Почему, несмотря на победу Тюверлена и Иоганна в финале, писатель все-таки утверждает относительность любого успеха? Не просто ответить на эти вопросы, актуальные и в наше время. Думается, что ярость полемики, вечные споры Прекля и Тюверлена, Брехта и Фейхтвангера проистекают от противоречий внутри них самих. Каждый хочет доказать свою правоту, сомневаясь в душе, так ли уж он прав или так уж не прав его оппонен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юверлен более полно представлен в романе, чем Прекль, так, как это один из любимых героев Фейхтвангера, которому он доверяет высказывать свои мысли, свои взгляды. Живой, подвижный, любознательный, терпимый, он умеет наслаждаться всем, что дарит ему жизнь. Любит похвататься, рассказать о собственных планах и творческих замыслах. Кстати, он, как и Прекль, пищет сам себе распоряжения. Речь Тюверлена пересыпана афоризмами, каламбурами, парадоксами, его рассказы искрятся юмором. Если говорить о средствах создания характера Тюверлена, то главное -самохарактеристика. Он лишен сентиментальности и обо всем судит трезво, а иногда и цинично. Ничего не поделаешь, цинизм, скептицизм присущи современным интеллектуалам. Это натура рассудочная. Он уверен в себе, презирает слабость, против мученичества. Дело Крюгера заинтересовало его потому, что ему понравилась Иоганна Крайн. Самого же Крюгера Тюверлен считает человеком не очень умным и не представляющим интереса для общества. В Прекле он видит более значительную и цельную личность, достойную уваже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юверлен и Крюгер - представители творческой интеллигенции. Один - более приспособился к жестокой империалистической действительности, другой - представляет ее либеральное прошлое. Принято считать, что Тюверлен -"альтер эго" Фейхтвангера. Полагаем, что и Крюгеру отдано немало его мыслей. Вспомним хотя бы о том, что Крюгер интересуется образом Гойи и пишет о нем книгу. А в Тюверлене, как уже отмечалось, немало черт, близких Томасу Манну. Крюгер считает Прекля своим другом и т. д. </w:t>
      </w:r>
    </w:p>
    <w:p>
      <w:pPr>
        <w:pStyle w:val="Normal"/>
        <w:suppressAutoHyphens w:val="true"/>
        <w:ind w:firstLine="113"/>
        <w:jc w:val="both"/>
        <w:rPr/>
      </w:pPr>
      <w:r>
        <w:rPr>
          <w:rFonts w:eastAsia="Arial Cyr" w:cs="Arial Cyr" w:ascii="Arial Cyr" w:hAnsi="Arial Cyr"/>
          <w:sz w:val="28"/>
          <w:szCs w:val="28"/>
        </w:rPr>
        <w:t xml:space="preserve">Тюверлен - обобщенный образ интеллигента </w:t>
      </w:r>
      <w:r>
        <w:rPr>
          <w:rFonts w:eastAsia="Arial" w:cs="Arial" w:ascii="Arial" w:hAnsi="Arial"/>
          <w:sz w:val="28"/>
          <w:szCs w:val="28"/>
          <w:lang w:val="en-US"/>
        </w:rPr>
        <w:t xml:space="preserve">XX </w:t>
      </w:r>
      <w:r>
        <w:rPr>
          <w:rFonts w:eastAsia="Arial Cyr" w:cs="Arial Cyr" w:ascii="Arial Cyr" w:hAnsi="Arial Cyr"/>
          <w:sz w:val="28"/>
          <w:szCs w:val="28"/>
        </w:rPr>
        <w:t xml:space="preserve">века. Он знаком со всеми философскими учениями и все их отвергает. "Я стою между классами, - говорит он Преклю, - ведь я - писатель" /3, 264/. В этом суть его понимания роли искусства и художника в обществе, в этом основное отличие его взглядов от убеждений Прекля. Художник, по мнению Тюверлена, ни к чему не причастен, не нуждается ни в чьем одобрении, он существует, чтобы найти выражение собственному "я" и только своему "я". Писатель - это созерцатель. Доказательства Тюверлена в защиту свободы творчества - обычный набор фраз буржуазного писателя, точно и лаконично развенчанных В. И. Лениным в статье "Партийная организация и партийная литература". Можно подумать, что Тюверлен специально "подставляет" себя для отрицательного примера. Выступая против тенденциозности Прекля, Тюверлен фактически выступает не против Маркса, как он говорит, а против экспрессионистского понимания тенденциозности, против такой тенденциозности, которая не понравилась и Ф. Энгельсу, о чем он писал Минне Каутской. Если проследить эволюцию характера Тюверлена, то можно заметить, что к концу повествования он становится строже, серьезнее, в нем меньше уже цинизма, бравады, цитат из Ницше и Шопенгауэра. Это объясняется тем, что, собирая материаля для своей книги о справедливости в Баварии /и не только в ней!/, знакомясь с основами империалистического государства, порождающего фашизм, Тюверлен начинает понимать силу своих противников и начинает бороться с ними, пусть словом, но бороться, а это приближает его к пониманию связи между политикой и искусством. Вряд ли можно предполагать, что умный Тюверлен, близко увидев взбесившегося обывателя, столкнувшись с "истинными германцами", верит серьезно в то, что их можно победить словом. Фашистский путч, трагедия Крюгера многому его научили и многое по-настоящему осветили. Он вынужден отказаться от рели созерцателя. Фактически он включается в ту самую классовую борьбу, о которой говорил Прекль. В конце концов Тюверлен вынужден сказать, что "исходить из своего мировоззрения было бы неправильно..." /4, 233/. Но все-таки он держится за главную свою идею: "Я больше верю в хорошо написанную бумагу, чем в пулеметы" /4, 321/. Вроде бы его взгляды одерживают в романе верх: его книга и фильм Иоганны о Крюгере имеют успех. Кленк, главный его противник, в знак капитуляции присылает ему споротую пуговицу от своего сюртука. Но... Быть может, именно эта последняя деталь подчеркивает временность успеха, его несерьезнос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браз инженера-коммуниста Каспара Прекля не получил в романе такого развития, как характер Жака Тюверлена. Фактически до начала важнейших событий Преклю покидает Баварию и уезжает в Советский Союз, продиктовав себе "Приказ большевику Преклю". В этом приказе, надо полагать, изложена его политическая программа, заключающая в себе три основных пункта; уехать в СССР, освободить Крюгера и жениться на Анне Лехнер, если она вступит в коммунистическую партию. Но, ак уже было сказано, он осуществил только первый пункт своей программы. Наивность и беспомощность этого "политического документа" особенно наглядно подчеркивает несостоятельность политической концепции (ее и нет) так называемого "большевика" Прекл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екль показан человеком душевно ограниченным, негибким, излишне прямолинейным. От этого он сам страдает. Крюгер, глубоко уважая своего единственного настоящего друга, каким он считает Прекля, упрекает его в эгоцентризме, пуританстве. "У вас, - говорит он, - отсутствует то, что важнее всего в человеке: чувства, способные к наслаждению, и сердце, способное к страданию" /3, 333/. </w:t>
      </w:r>
    </w:p>
    <w:p>
      <w:pPr>
        <w:pStyle w:val="Normal"/>
        <w:suppressAutoHyphens w:val="true"/>
        <w:ind w:firstLine="113"/>
        <w:jc w:val="both"/>
        <w:rPr/>
      </w:pPr>
      <w:r>
        <w:rPr>
          <w:rFonts w:eastAsia="Arial Cyr" w:cs="Arial Cyr" w:ascii="Arial Cyr" w:hAnsi="Arial Cyr"/>
          <w:sz w:val="28"/>
          <w:szCs w:val="28"/>
        </w:rPr>
        <w:t>Сын мелкого конторского служащего, Прекль с трудом получил образование и стал инженером "Баварских автомобильных заводов", принадлежащих барону Рейндлю. Он мечтает о перерождении каждой личности в активного члена коллектива единомышленников, его же представления о коллективе будущего наивны, сумбурны, как и рассуждения о марксизм и социализме. Они отражают некоторые теории левого экспрессионизма, имеющие анархические тенденции. Преклю задыхается от ненависти к сытой и самодовольной буржуазии, но зависит от нее. В своих балладах он выплескивает свою боль, отчаяние и беспомощность. Поэтому его хозяин Рейндль с удовольствием их слушает. Пожалуй, наиболее удачно показана беспомощность Прекля, его незащищенность. Автор иронизирует над своим героем, но в общем неплохо к нему относится, тем более, что иронизирует он и над своими любимыми героями. Прекль вызывает сочувствие. Под его воздействием тщеславный сибарит Крюгер, ленивый и избалованный, приходит к выводу, что он не так жил, как следовало бы, что он "распустился, был слишком мягок, не выполнял долга, который возлагали на него его способности" /33, 53/. В тюремной камере № 134 ему стало близко искусство Гойи, и он пишет "Этюд о Гойе", мысленно рассуждая с Преклем и желая прежде всего ему прочесть свой новый труд. Очень не хватает Прекля Тюверлену, особенно когда швейцарец задумывает написать "Ярмарку справедливости". Симптоматично, что, казалось бы слабый Прекль -становится самым необходимым человеком для своих идейных оппонентов. Надо признать, что ни в одной книге тех лет, созданной писателем, открыто отрицающим свою связь с марксизмом, нет такого героя-коммуниста, как Прекль. Думается, что инженер из "Успеха" более человечен, при всех упомянутых недостатках, более симпатичен и достоин уважения, чем, анпример, коммунист, "упакованный в кожу", в романе Р. Роллана "Очарованная душа". Что же касается политических идеалов, то и роллановская Аннета Ривьер, называя себя "коммунисткой - даже в смерти", выражает их не менее туманно, чем Прекль. Так на вопрос, где она обретет освобождение, когда "совлечет с себя этот тесный мир", она отвечает - "в моей реке...".</w:t>
      </w:r>
      <w:r>
        <w:rPr>
          <w:rFonts w:eastAsia="Arial Cyr" w:cs="Arial Cyr" w:ascii="Arial Cyr" w:hAnsi="Arial Cyr"/>
          <w:sz w:val="28"/>
          <w:szCs w:val="28"/>
          <w:vertAlign w:val="superscript"/>
        </w:rPr>
        <w:t xml:space="preserve">5 </w:t>
      </w:r>
      <w:r>
        <w:rPr>
          <w:rStyle w:val="FootnoteCharacters"/>
          <w:rStyle w:val="FootnoteAnchor"/>
          <w:rFonts w:eastAsia="Arial Cyr" w:cs="Arial Cyr" w:ascii="Arial Cyr" w:hAnsi="Arial Cyr"/>
          <w:sz w:val="28"/>
          <w:szCs w:val="28"/>
        </w:rPr>
        <w:footnoteReference w:id="140"/>
      </w:r>
      <w:r>
        <w:rPr>
          <w:rFonts w:eastAsia="Arial Cyr" w:cs="Arial Cyr" w:ascii="Arial Cyr" w:hAnsi="Arial Cyr"/>
          <w:sz w:val="28"/>
          <w:szCs w:val="28"/>
        </w:rPr>
        <w:t xml:space="preserve">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 сопоставление двух романов, кстати, написанных почти в одно время и об одном времени, раскрывает общие закономерности в понимании, признании коммунистов писателями, пытающимися понять ту расстановку классовых сил, которая произошла в мире после октябрьской революции в России. Понять и честно оценить. Честно во всем разобраться. Полемика Тюверлена с Преклем как раз и позволяет понять и то общее, что объединяет прогрессивных писателей Запада с коммунистами, и то, что их разделя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экономике видит Прекль основу исторического процесса и убежден в том, что первейшей задачей искусствоведения является изучение вопроса о роли искусства в обществе. Он считает, что именно теперь настала пора такого изучения, ибо раньше марксизм занимался только вопросами экономики и политики. Поэтому своих талантливых друзей - Крюгера и Тюверлена - он пытается направить по этому пути, единственно для него приемлемому. В период обостренной классовой борьбы, убежден он, нельзя создавать санаторную, курортную поэзию", "эротические безделки, модные игрушки". "Литература, если она хочет жить и дальше, должна надувать свои паруса ветром эпохи. Иначе она просто перестанет жить. Писатель должен создавать документы своей эпохи. И в этом его роль. Иначе его существование не имеет смысла" /3, 27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привела такую большую цитату не только потому, что в этих словах главная суть, главный смысл полемики двух представителей различных точек зрения на искусство, но и для того, чтобы подчеркнуть, как слова Прекля прямо перекликаются с уже упомянутой статьей Б. Брехта: "Маленький совет: создавайте документы". Сам Прекль, в отличие от своего прототипа, не создает такие произведения, но его оппонент Тюверлен отказывается от развлекательного искусства, и пишет "Книгу о Баварии, или Ярмарка справедливости", т. е. "документ своей эпохи". И Иоганна Крайн, пройдя через соблазны роскоши, увлечения плоти, иллюзии о справедливости правителей буржуазной Баварии, создает "документ эпохи" - фильм о Мартине Крюгер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ертвые должны помалкивать", - говорили Иоганне те высокопоставленные деятели, к которая она обращалась за помощью, стремясь освободить невинно осужденного мужа. "Мертвые должны говорить!" - утверждал маленький человек в ее фильме. И фильм, и книга были образцами того революционного искусства, к которому призывал Прекль, о котором он мечтал. Это был и его успе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залось бы, на такой мажорной ноте можно было бы завершить статья. Но финал "Успеха" всегда смущал, точно осталось что-то не увиденное, не понятое. Совершенно случайно мне встретилась пьеса Б. Брехта "Высшая мера". Может быть, исследователи творчества драматурга её хорошо знают, но меня интересовал всегда Л. Фейхтвангер, даже тогда, когда занималась совсем другими писателями. Названная пьеса - одно из ранних и, позволю заметать, слабых произведений Б. Брехта. Но пробегая её глазами, почувствовала что-то знакомое, что-то во многом напоминающее ревю "Выше некуда!" из "Успеха". "Высшая мера" была написана Б. Брехтом в содружестве с композитором Г. Эйслером в 1927 году, как экспериментальное произведение, посвященное революционно- политической борьбе. Это не столько поучительная драма, сколько музыкальное представление /ревю!/, основанное на отдельных сольных и хоровых номерах под музыку, имитирующую джаз. Это была попытка создать новое революционное искусство, поиски его новых форм, характерные для немецкого рабочего театра конца 20-х годов /"театр Пиксатора"/. Вероятно, пьеса представляла первые шаги на пути к теории и практике эпического театр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ше некуда!" - не только высмеивание буржуазного искусства "трехчетвертилитровых рантье", но и злая пародия на агитационный, во многом формалистический театр. Сходство не только в названии произведений, но и в их структуре, композиции. С этих позиций по-новому высвечивается замысел ревю. Первоначально, как мы помним, за обозрение взялся Тюверлен и оно называлось "Каспер в классовой борьбе". И его основа все-таки сохранилась. Осветитель Бенно Лехнер, единомышленник Прекля, под, звуки ревю думает о неизбежности революции и о том, как он "прожекторами осветит городские площади, на которых многотысячные массы будут петь "Интернационал" /4, 167/. О содержании ревю подробно не говорится. Оно дается через восприятие его участников и зрителей. Но о джазе, в нем использованном, рассказывается довольно подробно: "...обозрение в первый же час было обречено на провал, если бы не шумовые инструменты изобретателя Друкзейса. Когда же вступили в действие эти инструменты, изображавшие мычание целого стада коров, свиной визг, собачий лай, рев автомобильного рожка, паровозный свисток, гром, шаг марширующих войск, когда имитатор Боб Ричардс стал подражать всему этому, когда затем адский шум слился в общую симфонию.... публика поднялась с мест, восторженно подхватив гимн, бурно захлопала в мощные ладони" /4, 169/. Это пародия на музыку к "Высшей мере", где её авторы отказались от струнных инструментов, заменив их медными духовыми. "Хоры написаны в духе темпераментных сценок агитпропгрупп... Эйслер снабжает их ремарками "сильно", "яростно", "резко", "сухо".</w:t>
      </w:r>
      <w:r>
        <w:rPr>
          <w:rFonts w:eastAsia="Arial Cyr" w:cs="Arial Cyr" w:ascii="Arial Cyr" w:hAnsi="Arial Cyr"/>
          <w:sz w:val="28"/>
          <w:szCs w:val="28"/>
          <w:vertAlign w:val="superscript"/>
        </w:rPr>
        <w:t xml:space="preserve">6 </w:t>
      </w:r>
      <w:r>
        <w:rPr>
          <w:rStyle w:val="FootnoteCharacters"/>
          <w:rStyle w:val="FootnoteAnchor"/>
          <w:rFonts w:eastAsia="Arial Cyr" w:cs="Arial Cyr" w:ascii="Arial Cyr" w:hAnsi="Arial Cyr"/>
          <w:sz w:val="28"/>
          <w:szCs w:val="28"/>
        </w:rPr>
        <w:footnoteReference w:id="141"/>
      </w:r>
    </w:p>
    <w:p>
      <w:pPr>
        <w:pStyle w:val="Normal"/>
        <w:suppressAutoHyphens w:val="true"/>
        <w:ind w:firstLine="113"/>
        <w:jc w:val="both"/>
        <w:rPr/>
      </w:pPr>
      <w:r>
        <w:rPr>
          <w:rFonts w:eastAsia="Arial Cyr" w:cs="Arial Cyr" w:ascii="Arial Cyr" w:hAnsi="Arial Cyr"/>
          <w:sz w:val="28"/>
          <w:szCs w:val="28"/>
        </w:rPr>
        <w:t>Тюверлен, как и его создатель, не верит в политическое искусство. "Что такое искусство? Что такое произведение искусства? -размышляет он во время представления "Выше некуда!" - Все виды искусства были результатом творческой потребности выражения своих мыслей и чувств... Он, Жак Тюверлен, плохо и глупо использовал свои творческие способности. Поддался соблазну для выражения задуманных образов располагать не бумагой и пишущей машинкой, а большим театром и сотнями живых людей. Принес в жертву великолепное полновластие своего письменного стола..." /4, 170/. Ревю провалилось, потому что в нем сохранились отдельные мысли, вложенные в него Тюверленом. Толпе нужны увеселения, а не политический театр, т. е. не тот театр, о котором мечтал, ибо "потребность в увеселениях, несмотря на инфляцию и непрекращающиеся политические кризисы была не менее сильна, чем потребность в хлебе" /4, 170/. Но это характеристика обывателей, смотревших ревю. Она справедлива и перекликается со словами А. В. Луначарского о том, что "Буржуазный и мелкобуржуазный зритель подходит к театру, как к алкоголю".</w:t>
      </w:r>
      <w:r>
        <w:rPr>
          <w:rFonts w:eastAsia="Arial Cyr" w:cs="Arial Cyr" w:ascii="Arial Cyr" w:hAnsi="Arial Cyr"/>
          <w:sz w:val="28"/>
          <w:szCs w:val="28"/>
          <w:vertAlign w:val="superscript"/>
        </w:rPr>
        <w:t xml:space="preserve">7 </w:t>
      </w:r>
      <w:r>
        <w:rPr>
          <w:rFonts w:eastAsia="Arial Cyr" w:cs="Arial Cyr" w:ascii="Arial Cyr" w:hAnsi="Arial Cyr"/>
          <w:sz w:val="28"/>
          <w:szCs w:val="28"/>
        </w:rPr>
        <w:t xml:space="preserve">Но Б. Брехт создавал свой эпический театр, свою драматургию не для обывателей. Этих зрителей, увы, Фейхтвангер не знал. Отсюда его скепсис, отрицание всякого успеха. Сопоставление "Высшей меры" с "Выше некуда!" приводит к неприятным раздумьям, не в пользу Фейхтвангера. Но таков уж он: высмеивает даже себя в своей собственной автобиограф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римечания и ссылки:</w:t>
      </w:r>
    </w:p>
    <w:p>
      <w:pPr>
        <w:pStyle w:val="Normal"/>
        <w:suppressAutoHyphens w:val="true"/>
        <w:ind w:firstLine="113"/>
        <w:jc w:val="both"/>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 xml:space="preserve">Фейхтвангер Л. Собр. соч.: В 12 т. - М., 1964. - Т. 3, С. 55.  (Далее все цитаты приводятся по данному изданию с указанием в скобках страницы и том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2. Райх Б., Брехт Б. Очерк творчества. - М., 1960. - С. 1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3. Третьяков С. Ден Ши-хуа. Люди одного костра. - М., 1962. - С. 49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4. Роллан Р. Собр. соч.: В 14 т. - М., 1957. - Т. 2. - С. 49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5. Назарова В. Ганс Эйслер - Бертольт Брехт. Творческое содружество. - Л., 1980. - С. 24-3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6. Луначарский А. В. Собр. соч.: В 8 т. - М., 1965. -Т. 6. - С. 49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u w:val="single"/>
        </w:rPr>
        <w:t>СОДЕРЖ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ЕТРУШКОВА В. В. "Речи" Крылова как критический жанр... 3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РАМАРЬ О. К. Эпиграф: отношение и оценка....... 13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РАСОВА Г. В. Литературные суждения в мемуарах нелитератора................ 20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ЦЫГАНОВА О. П. Два типа критических суждений в мемуарах /И. С. Тургенев и И. И. Панаев об эпигонах романтизма/............... 28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ЫСЛЯКОВ С. В. Автокомментарий как форма писательской критики" /Проблема самоубийства на страницах "Дневника писателя" Ф. М. Достоевского/ 32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ХАРЛАМПИДИ О. Д. Ив. Иванович-Сведенцов в оценке писателей-демократов............. 39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АЛМАНОВА И. Ф. Сходная коллизия, разные итоги .... 45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АИДОВА М. В. Обоснование и защита романтизма. По страницам прозы А. С. Грина ....... 50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ИРНОВ Ю. М. История Ликоспастова: Булгаков и Слезкин.................. 56 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ИЛЯВСКИЙ Б. Л. Пролетарский мезальянс: в жизни; в "массовой" литературе; в комедии Маяковского. 65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БРАГИМОВА З. В. Реминисценции из "Театрального разъезда" Н. В. Гоголя в "Бане" В. Маяковского .... 80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МИРАНАШВИЛИ А. Ш. Полемичность художественного текста .. 87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САЕВ Г. Г. Отклики на литературную ситуацию 20-х годов в романе Л. Леонова "Вор"...... 94 с. </w:t>
      </w:r>
    </w:p>
    <w:p>
      <w:pPr>
        <w:pStyle w:val="Normal"/>
        <w:suppressAutoHyphens w:val="true"/>
        <w:ind w:firstLine="113"/>
        <w:jc w:val="both"/>
        <w:rPr/>
      </w:pPr>
      <w:r>
        <w:rPr>
          <w:rFonts w:eastAsia="Arial Cyr" w:cs="Arial Cyr" w:ascii="Arial Cyr" w:hAnsi="Arial Cyr"/>
          <w:sz w:val="28"/>
          <w:szCs w:val="28"/>
        </w:rPr>
        <w:t xml:space="preserve">ШЕХТМАН М. Б. Стругацкие </w:t>
      </w:r>
      <w:r>
        <w:rPr>
          <w:rFonts w:eastAsia="Arial" w:cs="Arial" w:ascii="Arial" w:hAnsi="Arial"/>
          <w:sz w:val="28"/>
          <w:szCs w:val="28"/>
          <w:lang w:val="en-US"/>
        </w:rPr>
        <w:t>contra</w:t>
      </w:r>
      <w:r>
        <w:rPr>
          <w:rFonts w:eastAsia="Arial Cyr" w:cs="Arial Cyr" w:ascii="Arial Cyr" w:hAnsi="Arial Cyr"/>
          <w:sz w:val="28"/>
          <w:szCs w:val="28"/>
        </w:rPr>
        <w:t xml:space="preserve"> Ефремов. Литературно-критическая проблематика в 'фантастике.. 100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ХИББА Л. А. Мотивы жанрового выбора писателя .... 110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ПЕКТОР А. Л. Жак Тюверлен в противостоянии с Каспаром Преклем /Полемика Л. Фейхтвангера с Б. Брехтом в романе "Успех"/.......... 115 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Св. план 199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РИТИКА В ХУДОЖЕСТВЕННОМ ТЕК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борник научных тру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Редактор Ред. -изд. группы Соболева Л. 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Редактор-библиограф Бурханова Е. 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Подписано в печать 28/</w:t>
      </w:r>
      <w:r>
        <w:rPr>
          <w:rFonts w:eastAsia="Arial" w:cs="Arial" w:ascii="Arial" w:hAnsi="Arial"/>
          <w:sz w:val="28"/>
          <w:szCs w:val="28"/>
          <w:lang w:val="en-US"/>
        </w:rPr>
        <w:t>II</w:t>
      </w:r>
      <w:r>
        <w:rPr>
          <w:rFonts w:eastAsia="Arial Cyr" w:cs="Arial Cyr" w:ascii="Arial Cyr" w:hAnsi="Arial Cyr"/>
          <w:sz w:val="28"/>
          <w:szCs w:val="28"/>
        </w:rPr>
        <w:t xml:space="preserve">-1990 г. КЛ 02402. </w:t>
      </w:r>
    </w:p>
    <w:p>
      <w:pPr>
        <w:pStyle w:val="Normal"/>
        <w:suppressAutoHyphens w:val="true"/>
        <w:ind w:firstLine="113"/>
        <w:jc w:val="both"/>
        <w:rPr/>
      </w:pPr>
      <w:r>
        <w:rPr>
          <w:rFonts w:eastAsia="Arial Cyr" w:cs="Arial Cyr" w:ascii="Arial Cyr" w:hAnsi="Arial Cyr"/>
          <w:sz w:val="28"/>
          <w:szCs w:val="28"/>
        </w:rPr>
        <w:t>Заказ 64. Тираж 500 экз. Печ. л. ф. 60х84/16-</w:t>
      </w:r>
      <w:r>
        <w:rPr>
          <w:rFonts w:eastAsia="Arial" w:cs="Arial" w:ascii="Arial" w:hAnsi="Arial"/>
          <w:sz w:val="28"/>
          <w:szCs w:val="28"/>
          <w:lang w:val="en-US"/>
        </w:rPr>
        <w:t>8</w:t>
      </w:r>
      <w:r>
        <w:rPr>
          <w:rFonts w:eastAsia="Arial Cyr" w:cs="Arial Cyr" w:ascii="Arial Cyr" w:hAnsi="Arial Cyr"/>
          <w:sz w:val="28"/>
          <w:szCs w:val="28"/>
        </w:rPr>
        <w:t xml:space="preserve">, 25. </w:t>
      </w:r>
    </w:p>
    <w:p>
      <w:pPr>
        <w:pStyle w:val="Normal"/>
        <w:suppressAutoHyphens w:val="true"/>
        <w:ind w:firstLine="113"/>
        <w:jc w:val="both"/>
        <w:rPr>
          <w:rFonts w:ascii="Arial" w:hAnsi="Arial" w:eastAsia="Arial" w:cs="Arial"/>
          <w:sz w:val="28"/>
          <w:szCs w:val="28"/>
          <w:lang w:val="en-US"/>
        </w:rPr>
      </w:pPr>
      <w:r>
        <w:rPr>
          <w:rFonts w:eastAsia="Arial Cyr" w:cs="Arial Cyr" w:ascii="Arial Cyr" w:hAnsi="Arial Cyr"/>
          <w:sz w:val="28"/>
          <w:szCs w:val="28"/>
        </w:rPr>
        <w:t xml:space="preserve">Уч.-изд. л. 6, 0. Цена 90 коп. </w:t>
      </w:r>
    </w:p>
    <w:p>
      <w:pPr>
        <w:pStyle w:val="Normal"/>
        <w:suppressAutoHyphens w:val="true"/>
        <w:ind w:firstLine="113"/>
        <w:jc w:val="both"/>
        <w:rPr>
          <w:rFonts w:ascii="Arial Cyr" w:hAnsi="Arial Cyr" w:eastAsia="Arial Cyr" w:cs="Arial Cyr"/>
          <w:sz w:val="28"/>
          <w:szCs w:val="28"/>
        </w:rPr>
      </w:pPr>
      <w:r>
        <w:rPr>
          <w:rFonts w:eastAsia="Arial" w:cs="Arial" w:ascii="Arial" w:hAnsi="Arial"/>
          <w:sz w:val="28"/>
          <w:szCs w:val="28"/>
          <w:lang w:val="en-US"/>
        </w:rPr>
        <w:t>_________________________________</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Ротапринт ТГУ им. В. К. Ленина, Душанбе, ул. Лахути, 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86100" cy="451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45186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Cyr">
    <w:charset w:val="01"/>
    <w:family w:val="swiss"/>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 w:name="Courier New Cy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анкт-Петербургский Меркурий. - 1773. - С. 26-27. </w:t>
      </w:r>
    </w:p>
  </w:footnote>
  <w:footnote w:id="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 С. 26. </w:t>
      </w:r>
    </w:p>
  </w:footnote>
  <w:footnote w:id="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Что-нибудь. - 1780. - Ч. 2, неделя 23, С. 1. </w:t>
      </w:r>
    </w:p>
  </w:footnote>
  <w:footnote w:id="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Что-нибудь. - 1780. - Ч. 2, неделя 23, С. 1. </w:t>
      </w:r>
    </w:p>
  </w:footnote>
  <w:footnote w:id="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анкт-Петербургский вестник. - 1778. С. 1 - 2. </w:t>
      </w:r>
    </w:p>
  </w:footnote>
  <w:footnote w:id="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анкт-Петербургский Меркурий. - 1793. - С. 135. </w:t>
      </w:r>
    </w:p>
  </w:footnote>
  <w:footnote w:id="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олезное увеселение. - 1760. - С. 51. </w:t>
      </w:r>
    </w:p>
  </w:footnote>
  <w:footnote w:id="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анкт-Петербургский Меркурий, - 1793, - С. 30. </w:t>
      </w:r>
    </w:p>
  </w:footnote>
  <w:footnote w:id="1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Там же.</w:t>
      </w:r>
    </w:p>
  </w:footnote>
  <w:footnote w:id="1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очта духов, 1789. - Ч.4, письмо 10, - С. 133. </w:t>
      </w:r>
    </w:p>
  </w:footnote>
  <w:footnote w:id="1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анкт-Петербургский Меркурий. - 1793. - С. 32. </w:t>
      </w:r>
    </w:p>
  </w:footnote>
  <w:footnote w:id="1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 С. 34 - 35. </w:t>
      </w:r>
    </w:p>
  </w:footnote>
  <w:footnote w:id="1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ародирование жанра речи не ново для русской писательской критики. Ещё в 1760 г. в журнале "Полезное увеселение" были напечатаны "Сбытые сновидения" Ржевского, где с одическим пафосом пародировался стиль писателей-классицистов. В пародии, написанной в форме речи, проводилась мысль о том, что "надутые славянскою высокопарностью сочинения столь высоки, что никто их разуметь не может. Если б самые славяне их читали, то и они б не разумели" (Полезное увеселение, - 1760, - июнь, - С. 266). </w:t>
      </w:r>
    </w:p>
  </w:footnote>
  <w:footnote w:id="1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Зритель, - 1792, - С. 25. </w:t>
      </w:r>
    </w:p>
  </w:footnote>
  <w:footnote w:id="1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Там же. - С.26.</w:t>
      </w:r>
    </w:p>
  </w:footnote>
  <w:footnote w:id="1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15. Собеседник любителей российского слова, - 1783, - Ч. 10, - С. 165 - 168.</w:t>
      </w:r>
    </w:p>
  </w:footnote>
  <w:footnote w:id="1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атирический вестник, - 1791, Ч. 7, С. 73 - 74. </w:t>
      </w:r>
    </w:p>
  </w:footnote>
  <w:footnote w:id="1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Зритель, - 1792, - С. 31. </w:t>
      </w:r>
    </w:p>
  </w:footnote>
  <w:footnote w:id="2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атирический вестник, - 1791, - Ч.7, С. 63. </w:t>
      </w:r>
    </w:p>
  </w:footnote>
  <w:footnote w:id="2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Зритель, - 1792, - С. 279.  </w:t>
      </w:r>
    </w:p>
  </w:footnote>
  <w:footnote w:id="2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иблиотека ученая, экономическая, историческая и увеселительная 1793, - Ч. 2 С. 124. </w:t>
      </w:r>
    </w:p>
  </w:footnote>
  <w:footnote w:id="2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ереписка А. С. Пушкина: В 2 т. - М.. 1982, - Т. 2. - С. 159. </w:t>
      </w:r>
    </w:p>
  </w:footnote>
  <w:footnote w:id="2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Мегрон Луи. Романтизм и нравы. Современные проблемы. - М., 1914. </w:t>
      </w:r>
    </w:p>
  </w:footnote>
  <w:footnote w:id="2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Гуковский Г. А. Реализм Гоголя. - М. Л., 1959. - С.15-19. </w:t>
      </w:r>
    </w:p>
  </w:footnote>
  <w:footnote w:id="2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ушкин. А. С. О прозе // Полн. собр. соч. : В 10 т. - М., 1958. - Т. 7. -С. 14-15. </w:t>
      </w:r>
    </w:p>
  </w:footnote>
  <w:footnote w:id="2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См. : Чины и государственная служба в России в Х</w:t>
      </w:r>
      <w:r>
        <w:rPr>
          <w:rFonts w:eastAsia="Arial" w:cs="Arial" w:ascii="Arial" w:hAnsi="Arial"/>
          <w:sz w:val="28"/>
          <w:szCs w:val="28"/>
          <w:lang w:val="en-US"/>
        </w:rPr>
        <w:t>I</w:t>
      </w:r>
      <w:r>
        <w:rPr>
          <w:rFonts w:eastAsia="Arial Cyr" w:cs="Arial Cyr" w:ascii="Arial Cyr" w:hAnsi="Arial Cyr"/>
          <w:sz w:val="28"/>
          <w:szCs w:val="28"/>
        </w:rPr>
        <w:t xml:space="preserve">Х - нач. </w:t>
      </w:r>
      <w:r>
        <w:rPr>
          <w:rFonts w:eastAsia="Arial" w:cs="Arial" w:ascii="Arial" w:hAnsi="Arial"/>
          <w:sz w:val="28"/>
          <w:szCs w:val="28"/>
          <w:lang w:val="en-US"/>
        </w:rPr>
        <w:t xml:space="preserve">XX </w:t>
      </w:r>
      <w:r>
        <w:rPr>
          <w:rFonts w:eastAsia="Arial Cyr" w:cs="Arial Cyr" w:ascii="Arial Cyr" w:hAnsi="Arial Cyr"/>
          <w:sz w:val="28"/>
          <w:szCs w:val="28"/>
        </w:rPr>
        <w:t xml:space="preserve">вв.: Приложения // Русские писатели. 1800-1917: Биограф. словарь. - М., 1989, - С. 663. </w:t>
      </w:r>
    </w:p>
  </w:footnote>
  <w:footnote w:id="2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ереписка А. С. Пушкина: В 2 т. - М., 1982. -Т. 2, - с. 158. </w:t>
      </w:r>
    </w:p>
  </w:footnote>
  <w:footnote w:id="2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 С. 133. </w:t>
      </w:r>
    </w:p>
  </w:footnote>
  <w:footnote w:id="3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Кюхельбекер В. К. Путешествие. Дневник. Статьи. - Л., 1979, - С. 290. </w:t>
      </w:r>
    </w:p>
  </w:footnote>
  <w:footnote w:id="3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Дурылин С. А. Михаил Юрьевич Лермонтов. - М., 1944. - С. 23. </w:t>
      </w:r>
    </w:p>
  </w:footnote>
  <w:footnote w:id="3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См. Мануйлов В. А. Лермонтов в Петербурге. - Л., 1964. - С. 111</w:t>
      </w:r>
      <w:r>
        <w:rPr>
          <w:rFonts w:eastAsia="Arial" w:cs="Arial" w:ascii="Arial" w:hAnsi="Arial"/>
          <w:sz w:val="28"/>
          <w:szCs w:val="28"/>
          <w:lang w:val="en-US"/>
        </w:rPr>
        <w:t>.</w:t>
      </w:r>
    </w:p>
  </w:footnote>
  <w:footnote w:id="3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Иванова Т. Посмертная судьба поэта. - М., 1967. - С. 99, 100. </w:t>
      </w:r>
    </w:p>
  </w:footnote>
  <w:footnote w:id="3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Мануйлов В. А. Указ. работа. - С. 234-245. </w:t>
      </w:r>
    </w:p>
  </w:footnote>
  <w:footnote w:id="3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Андроников И. Л. Лермонтов. Исследования и находки. - М., 1977. - С. 32. </w:t>
      </w:r>
    </w:p>
  </w:footnote>
  <w:footnote w:id="3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Ф.Пахомов. Н. П. Лермонтов в изобразительном искусстве. - М.; Л., 1940. - С. 78, 79. </w:t>
      </w:r>
    </w:p>
  </w:footnote>
  <w:footnote w:id="3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Герштейн Э. Г. Судьба Лермонтова. - М., 1964; Арзамасцев В. П. Звук высоких ощущений. - Саратов, 1984; Недоумов С. И. Лермонтовский Пятигорск. - Ставрополь, 1974; Голованова Т. П. Год в жизни поэта // Проблемы теории ииистории литературы. - М. 1971. </w:t>
      </w:r>
    </w:p>
  </w:footnote>
  <w:footnote w:id="3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Шан-Гирей А. П. М. Ю. Лермонтов. // М. Ю. Лермонтов в воспоминаниях современников. - М., 1972. -С. 44, 45. </w:t>
      </w:r>
    </w:p>
  </w:footnote>
  <w:footnote w:id="3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Гинзбург Л. Творческий путь Лермонтова. - Л., 1940. - С. 44. </w:t>
      </w:r>
    </w:p>
  </w:footnote>
  <w:footnote w:id="4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Иванова Т. Указ. работа. - С. 13, 14. </w:t>
      </w:r>
    </w:p>
  </w:footnote>
  <w:footnote w:id="4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Шан-Гирей А. П. Указ. работа. С. 49, 50. </w:t>
      </w:r>
    </w:p>
  </w:footnote>
  <w:footnote w:id="4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Шан-Гирей А. П. Указ. работа. С. 35. </w:t>
      </w:r>
    </w:p>
  </w:footnote>
  <w:footnote w:id="4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Гинзбург Л. Указ. работа. - С. 113. </w:t>
      </w:r>
    </w:p>
  </w:footnote>
  <w:footnote w:id="4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Марченко А. М. С подорожной по казенной надобности. - М., 1984. -С. 63. </w:t>
      </w:r>
    </w:p>
  </w:footnote>
  <w:footnote w:id="4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анаев И. И. Литературные воспоминания. - М., 1950. - С. 32. </w:t>
      </w:r>
    </w:p>
  </w:footnote>
  <w:footnote w:id="4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Переписка И. С. Тургенева: в 2-т. М., 1986. Т. 1</w:t>
      </w:r>
      <w:r>
        <w:rPr>
          <w:rFonts w:eastAsia="Arial" w:cs="Arial" w:ascii="Arial" w:hAnsi="Arial"/>
          <w:sz w:val="28"/>
          <w:szCs w:val="28"/>
          <w:lang w:val="en-US"/>
        </w:rPr>
        <w:t xml:space="preserve">. </w:t>
      </w:r>
      <w:r>
        <w:rPr>
          <w:rFonts w:eastAsia="Arial Cyr" w:cs="Arial Cyr" w:ascii="Arial Cyr" w:hAnsi="Arial Cyr"/>
          <w:sz w:val="28"/>
          <w:szCs w:val="28"/>
        </w:rPr>
        <w:t xml:space="preserve">С. 118. </w:t>
      </w:r>
    </w:p>
  </w:footnote>
  <w:footnote w:id="4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Тургенев И. С. Полн. собр. соч.: В 30 т. - М., 1983. - Т. 11</w:t>
      </w:r>
      <w:r>
        <w:rPr>
          <w:rFonts w:eastAsia="Arial" w:cs="Arial" w:ascii="Arial" w:hAnsi="Arial"/>
          <w:sz w:val="28"/>
          <w:szCs w:val="28"/>
          <w:lang w:val="en-US"/>
        </w:rPr>
        <w:t xml:space="preserve">. </w:t>
      </w:r>
      <w:r>
        <w:rPr>
          <w:rFonts w:eastAsia="Arial Cyr" w:cs="Arial Cyr" w:ascii="Arial Cyr" w:hAnsi="Arial Cyr"/>
          <w:sz w:val="28"/>
          <w:szCs w:val="28"/>
        </w:rPr>
        <w:t xml:space="preserve">- С. </w:t>
      </w:r>
      <w:r>
        <w:rPr>
          <w:rFonts w:eastAsia="Arial" w:cs="Arial" w:ascii="Arial" w:hAnsi="Arial"/>
          <w:sz w:val="28"/>
          <w:szCs w:val="28"/>
          <w:lang w:val="en-US"/>
        </w:rPr>
        <w:t>11.</w:t>
      </w:r>
    </w:p>
  </w:footnote>
  <w:footnote w:id="4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С. 35. </w:t>
      </w:r>
    </w:p>
  </w:footnote>
  <w:footnote w:id="4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анаев И. И. Указ. работа. - С. 46. </w:t>
      </w:r>
    </w:p>
  </w:footnote>
  <w:footnote w:id="5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С. 42. </w:t>
      </w:r>
    </w:p>
  </w:footnote>
  <w:footnote w:id="5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Достоевский Ф. М. Дневник писателя. Избранные страницы. - . М., 1989. - С. 326. </w:t>
      </w:r>
    </w:p>
  </w:footnote>
  <w:footnote w:id="5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 С. 326. </w:t>
      </w:r>
    </w:p>
  </w:footnote>
  <w:footnote w:id="5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w:t>
      </w:r>
    </w:p>
  </w:footnote>
  <w:footnote w:id="5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Достоевский Ф. М. Полн. собр. соч.: В 30 т. - Л., 1981. - Т. 23.  С. 512. </w:t>
      </w:r>
    </w:p>
  </w:footnote>
  <w:footnote w:id="5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Достоевский Ф. М. Дневник писателя. Избранные страницы. - М., 1989. - С. 351. </w:t>
      </w:r>
    </w:p>
  </w:footnote>
  <w:footnote w:id="5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Достоевский Ф. М. Собр. соч.: В 10 т. - М., 1957. - Т. 7. - С. 122. </w:t>
      </w:r>
    </w:p>
  </w:footnote>
  <w:footnote w:id="5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 Т. 5. - С. 531. </w:t>
      </w:r>
    </w:p>
  </w:footnote>
  <w:footnote w:id="5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С. 490. </w:t>
      </w:r>
    </w:p>
  </w:footnote>
  <w:footnote w:id="5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Достоевский Ф. М. Дневник писателя. Избранные страницы. - М., 1989. - С. 324. </w:t>
      </w:r>
    </w:p>
  </w:footnote>
  <w:footnote w:id="6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Гус М. С. Идеи и образы Ф. М. Достоевского. - М., 1962; Долинин А. С. Последние романы Достоевского. М.;Л., 1963; Фридлендер Г. М. Реализм Достоевского. - М.; Л., 1964; Туниманов В. А. Публицистика Достоевского: Дневник писателя // Достоевский - художник и мыслитель. - М., 1972; Волгин И.Л. Достоевский и русское общество: Дневник писателя 1876-1877 годов в оценках современников/ //Рус. лит. - 1976, № 3; Розенблюм Л. М. Творческие дневники Достоевского. - М., 1981. </w:t>
      </w:r>
    </w:p>
  </w:footnote>
  <w:footnote w:id="6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Иванович Ив. Собр. соч.: В 3 т. - М., 1897. Т. 1</w:t>
      </w:r>
      <w:r>
        <w:rPr>
          <w:rFonts w:eastAsia="Arial" w:cs="Arial" w:ascii="Arial" w:hAnsi="Arial"/>
          <w:sz w:val="28"/>
          <w:szCs w:val="28"/>
          <w:lang w:val="en-US"/>
        </w:rPr>
        <w:t xml:space="preserve">. </w:t>
      </w:r>
      <w:r>
        <w:rPr>
          <w:rFonts w:eastAsia="Arial Cyr" w:cs="Arial Cyr" w:ascii="Arial Cyr" w:hAnsi="Arial Cyr"/>
          <w:sz w:val="28"/>
          <w:szCs w:val="28"/>
        </w:rPr>
        <w:t xml:space="preserve">С. 406. </w:t>
      </w:r>
    </w:p>
  </w:footnote>
  <w:footnote w:id="6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Мейлах Б. С. О так называемых "второстепенных" писателях // Мейлах Б. С. Вопросы литературы и эстетики. - Л., 1958. - С. 442. </w:t>
      </w:r>
    </w:p>
  </w:footnote>
  <w:footnote w:id="6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Короленко В. Г. Избранные письма: В 3 т. - М., 1936. - Т. 3. - С. 105-106. </w:t>
      </w:r>
    </w:p>
  </w:footnote>
  <w:footnote w:id="6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Иванович Ив. Указ. работа. С. 707. </w:t>
      </w:r>
    </w:p>
  </w:footnote>
  <w:footnote w:id="6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 С. 411. </w:t>
      </w:r>
    </w:p>
  </w:footnote>
  <w:footnote w:id="6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Чириков Е. Н. Инвалиды // Чириков Е. Н. Повести и рассказы. -М., 1961. - С. 182. </w:t>
      </w:r>
    </w:p>
  </w:footnote>
  <w:footnote w:id="6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Николаев М. П. Л. Н. Толстой и Н. Г. Чернышевский. - Тула, 1978. </w:t>
      </w:r>
    </w:p>
  </w:footnote>
  <w:footnote w:id="6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олстой Л. Н. Полн. собр. соч. - М., 1954, - Т. 34. С. 65. (Далее ссылки на это издание приводятся в тексте с указанием тома и страницы). </w:t>
      </w:r>
    </w:p>
  </w:footnote>
  <w:footnote w:id="6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Чернышевский Н. Г. Собр. соч.: В 5 т. - М., 1974, - Т.1. - С. 317-318. (Далее ссылки на это издание приводятся в тексте с указанием тома и страницы). </w:t>
      </w:r>
    </w:p>
  </w:footnote>
  <w:footnote w:id="7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Россельс В. Олень вечной охоты ( А. С. Грин) // Вл. Россельс.  Сколько весит слово. - М., 1964. - С. 373. </w:t>
      </w:r>
    </w:p>
  </w:footnote>
  <w:footnote w:id="7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Грин А. С. Собр. соч. в 6 т. - М., 1965. - Т. 3. - С. 430. (В дальнейшем все цитаты даются по этому изданию с указанием в скобках тома и страницы). </w:t>
      </w:r>
    </w:p>
  </w:footnote>
  <w:footnote w:id="7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ЦГАЛИ, ф. 127, оп. 1, ед. хр. 3. л. 8. </w:t>
      </w:r>
    </w:p>
  </w:footnote>
  <w:footnote w:id="7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ЦГАЛИ, ф.127, оп.1, ед. хр. 11, л.302.</w:t>
      </w:r>
    </w:p>
  </w:footnote>
  <w:footnote w:id="7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ЦГАЛИ, ф.127, ло.1, ед. хр. 62, л.1. </w:t>
      </w:r>
    </w:p>
  </w:footnote>
  <w:footnote w:id="7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ЦГАЛИ, ф.127, оп.1, ед. хр. 62, л.15.</w:t>
      </w:r>
    </w:p>
  </w:footnote>
  <w:footnote w:id="7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Роковые яйца // Булгаков М. Дьяволиада: Рассказы. - М., 1925. - С. 79. </w:t>
      </w:r>
    </w:p>
  </w:footnote>
  <w:footnote w:id="7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Театральный роман. // Новый мир. - 1965, - №8. - С. 27. (В дальнейшем ссылка на это произведение будет обозначаться лишь названием романа и страницей). </w:t>
      </w:r>
    </w:p>
  </w:footnote>
  <w:footnote w:id="7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лезкин Ю. Пока жив - буду верить и добиваться.... // Вопр. лит. - 1979. - №9. - С. 212. </w:t>
      </w:r>
    </w:p>
  </w:footnote>
  <w:footnote w:id="7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Записки на манжетах. // Театр. - 1987. - №6. - С. 142. </w:t>
      </w:r>
    </w:p>
  </w:footnote>
  <w:footnote w:id="8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Слезкин Ю. Мое время разными глазами // Советская Россия. - 1987, 29 нояб., - С. З. (В последующих ссылках это произведение даётся в сокращении: Моё время... и страница)</w:t>
      </w:r>
    </w:p>
  </w:footnote>
  <w:footnote w:id="8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Файман Г. На полях исследований о Булгакове: Заметки читателя // Вопр. лит. - 1981. - №12. - С. 200. </w:t>
      </w:r>
    </w:p>
  </w:footnote>
  <w:footnote w:id="8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Юрий Слезкин: Силуэт. // Сполохи. - 1922. - №12. - С. 49-54. </w:t>
      </w:r>
    </w:p>
  </w:footnote>
  <w:footnote w:id="8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Театральный роман. - С. 67. </w:t>
      </w:r>
    </w:p>
  </w:footnote>
  <w:footnote w:id="8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Белая гвардия. // Булгаков М. Белая гвардия. Жизнь господина де Мольера: Рассказы. - Минск, 1985. - С. 22. </w:t>
      </w:r>
    </w:p>
  </w:footnote>
  <w:footnote w:id="8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лезкин Ю. Моё время... - С. 3. </w:t>
      </w:r>
    </w:p>
  </w:footnote>
  <w:footnote w:id="8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Театральный роман. - С. 39. </w:t>
      </w:r>
    </w:p>
  </w:footnote>
  <w:footnote w:id="8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лёзкин Ю. Мое время... - С. 3. </w:t>
      </w:r>
    </w:p>
  </w:footnote>
  <w:footnote w:id="8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лезкин Ю. Столовая гора. // Слёзкин Ю. Шахматный ход. - М., 1982. - С. 52. </w:t>
      </w:r>
    </w:p>
  </w:footnote>
  <w:footnote w:id="8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Советские писатели в рисунках и шаржах артиста Бориса Ливанова. // Театр. - 1984. - №9. - С. 86. </w:t>
      </w:r>
    </w:p>
  </w:footnote>
  <w:footnote w:id="9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Театральный роман. - С. 20. </w:t>
      </w:r>
    </w:p>
  </w:footnote>
  <w:footnote w:id="9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Октябрь. - 1987. - № 6. - С. 181. </w:t>
      </w:r>
    </w:p>
  </w:footnote>
  <w:footnote w:id="9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улгаков М. Театральный роман. - С. 65-66. </w:t>
      </w:r>
    </w:p>
  </w:footnote>
  <w:footnote w:id="9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елянский А. Михаил Булгаков в Художественном театре. - М., 1986. - С. 23-24. </w:t>
      </w:r>
    </w:p>
  </w:footnote>
  <w:footnote w:id="9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лезкин Ю. Мое время... - С. 4. </w:t>
      </w:r>
    </w:p>
  </w:footnote>
  <w:footnote w:id="9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Октябрь. - 1987. - № 6. - С. 175, 176. </w:t>
      </w:r>
    </w:p>
  </w:footnote>
  <w:footnote w:id="9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Слезкин Ю. Мое время... С.4.</w:t>
      </w:r>
    </w:p>
  </w:footnote>
  <w:footnote w:id="9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Октябрь. - 1987. - № 6. - С.181. </w:t>
      </w:r>
    </w:p>
  </w:footnote>
  <w:footnote w:id="9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Слезкин Ю. Мое время... - С.4.</w:t>
      </w:r>
    </w:p>
  </w:footnote>
  <w:footnote w:id="9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w:t>
      </w:r>
    </w:p>
  </w:footnote>
  <w:footnote w:id="10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Там же.</w:t>
      </w:r>
    </w:p>
  </w:footnote>
  <w:footnote w:id="10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Маяковский В. В. Полн. собр. соч. :В 13 т. - СМ., 1955-1961. - Т. 1</w:t>
      </w:r>
      <w:r>
        <w:rPr>
          <w:rFonts w:eastAsia="Arial" w:cs="Arial" w:ascii="Arial" w:hAnsi="Arial"/>
          <w:sz w:val="28"/>
          <w:szCs w:val="28"/>
          <w:lang w:val="en-US"/>
        </w:rPr>
        <w:t xml:space="preserve">. </w:t>
      </w:r>
      <w:r>
        <w:rPr>
          <w:rFonts w:eastAsia="Arial Cyr" w:cs="Arial Cyr" w:ascii="Arial Cyr" w:hAnsi="Arial Cyr"/>
          <w:sz w:val="28"/>
          <w:szCs w:val="28"/>
        </w:rPr>
        <w:t xml:space="preserve">-С. 181. (Далее Маяковский цитируется по этому изданию с указанием тома и страницы в тексте). </w:t>
      </w:r>
    </w:p>
  </w:footnote>
  <w:footnote w:id="10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Репертуарный бюллетень Главискусства РСФСР". - 1929. - №3 - С. 16. (Здесь и дальше разрядка в цитатах наша). </w:t>
      </w:r>
    </w:p>
  </w:footnote>
  <w:footnote w:id="10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30 дней. - 1927. - № 7. - С. 12. </w:t>
      </w:r>
    </w:p>
  </w:footnote>
  <w:footnote w:id="10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Романов П. Новая скрижаль: Роман // Новый мир. - 1928. - №№1-5. С. 63. Из драматических произведений такого же плана, можно упомянуть пьесы "Николай Черпаков (Женщина с прошлым) Алексея Славянского; "Прыжок краскома Пояркова"; "Современную мелодраму" Платона Перелешина; "Не попутчица" О. М. Брика (повесть, переделанная в 1928 г; в пьесу), "Джаз-Банд" Вал. Трахтенберга и т. д. </w:t>
      </w:r>
    </w:p>
  </w:footnote>
  <w:footnote w:id="10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Щеглов Д. Пурга (Класс. Человек. Зверь): Драма в 4 актах. - Л.;М., 1927, - С. 3, 27, 33, 34, 36, 67. </w:t>
      </w:r>
    </w:p>
  </w:footnote>
  <w:footnote w:id="10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ражнин И. Прыжок. Л., 1931. - С. 75, 143, 184, 195, 287. </w:t>
      </w:r>
    </w:p>
  </w:footnote>
  <w:footnote w:id="10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Гладков Ф. Пьяное солнце: Повесть. // Новый мир. - 1927. - №6-9. - С. 44-45. </w:t>
      </w:r>
    </w:p>
  </w:footnote>
  <w:footnote w:id="10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орисов Л. Свои и чужие: (Рассказ). // Красная новь. - 1929, - №8. - С. 6, 15. </w:t>
      </w:r>
    </w:p>
  </w:footnote>
  <w:footnote w:id="10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Ильинский Ф. В. Брак: Комедия в 3-х д. - М., 1927. - С. 3, 4, 6, 18, 25, 59, 63. </w:t>
      </w:r>
    </w:p>
  </w:footnote>
  <w:footnote w:id="11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Глебов А. Окопы в комнатах: Комедийные эпизоды борьбы за новый быт: 3 акта. - М., 1925. - С. 5, 31, 32. </w:t>
      </w:r>
    </w:p>
  </w:footnote>
  <w:footnote w:id="11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Яновский Е. Халат: Комедия - сатира: в 5 д. (8 эпизодов). - М.; Л. 1929. - С. 56-57. </w:t>
      </w:r>
    </w:p>
  </w:footnote>
  <w:footnote w:id="11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Цит. по ст.: З. Паперный. Громада-любовь. // Новый мир. - 1955. - № 4. - С. 211. </w:t>
      </w:r>
    </w:p>
  </w:footnote>
  <w:footnote w:id="11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Литературный энциклопедический словарь. - М., 1987. - С. 2. </w:t>
      </w:r>
    </w:p>
  </w:footnote>
  <w:footnote w:id="11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Имеется в виду выступление на обсуждении пьесы "Клоп" в клубе работников "Правды" (2 февраля 1929 г. ). </w:t>
      </w:r>
    </w:p>
  </w:footnote>
  <w:footnote w:id="11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Маяковский В. Полн. собр. соч.: В 13 т. - М., 1959, - Т. 12. - С. 509. (Далее ссылки на Маяковского даются в тексте по этому изданию с указанием тома и страницы). </w:t>
      </w:r>
    </w:p>
  </w:footnote>
  <w:footnote w:id="11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Манн Ю. Драматургия Н. В. Гоголя // История русской драматургии XVIII-первой половины </w:t>
      </w:r>
      <w:r>
        <w:rPr>
          <w:rFonts w:eastAsia="Arial" w:cs="Arial" w:ascii="Arial" w:hAnsi="Arial"/>
          <w:sz w:val="28"/>
          <w:szCs w:val="28"/>
          <w:lang w:val="en-US"/>
        </w:rPr>
        <w:t xml:space="preserve">XIX </w:t>
      </w:r>
      <w:r>
        <w:rPr>
          <w:rFonts w:eastAsia="Arial Cyr" w:cs="Arial Cyr" w:ascii="Arial Cyr" w:hAnsi="Arial Cyr"/>
          <w:sz w:val="28"/>
          <w:szCs w:val="28"/>
        </w:rPr>
        <w:t xml:space="preserve">века. - Л., 1982, - С. 465. </w:t>
      </w:r>
    </w:p>
  </w:footnote>
  <w:footnote w:id="11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Гоголь Н. В. Собр. соч.: в 8 т. - М. - Т. 4. - С. 229. (В дальнейшем ссылки на Гоголя даются в тексте по этому изданию с указанием тома и страницы). </w:t>
      </w:r>
    </w:p>
  </w:footnote>
  <w:footnote w:id="11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История русской критики: В 2 т. - М., 1958. </w:t>
      </w:r>
    </w:p>
  </w:footnote>
  <w:footnote w:id="11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Проблемы писательской критики: Сб. - Душанбе, 1987, - 88 с.; Писатели-критики. Материалы конф. "Проблемы писательской критики". - Душанбе, 1987. - 212 с. </w:t>
      </w:r>
    </w:p>
  </w:footnote>
  <w:footnote w:id="12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Чудакова М. Жизнеописание Михаила Булгакова // Москва. - 1987. - № 7. - С. 25. </w:t>
      </w:r>
    </w:p>
  </w:footnote>
  <w:footnote w:id="12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м. Воспоминания о Михаиле Булгакове. - М., 1988. - С. 51, 516. </w:t>
      </w:r>
    </w:p>
  </w:footnote>
  <w:footnote w:id="12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Шекли Роберт. Билет на планету Транай. - М., 1968. - Т.16. </w:t>
      </w:r>
    </w:p>
  </w:footnote>
  <w:footnote w:id="12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Лежнев А. Художественная литература. // Печать и революция. - 1927. - № 7. - С. 111</w:t>
      </w:r>
      <w:r>
        <w:rPr>
          <w:rFonts w:eastAsia="Arial" w:cs="Arial" w:ascii="Arial" w:hAnsi="Arial"/>
          <w:sz w:val="28"/>
          <w:szCs w:val="28"/>
          <w:lang w:val="en-US"/>
        </w:rPr>
        <w:t xml:space="preserve">. </w:t>
      </w:r>
    </w:p>
  </w:footnote>
  <w:footnote w:id="12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Леонов Л. Собр. соч. : В 10 т. - М., 1962. Т. 3. - С. 594. (Далее вторая редакция романа цитируется по этому изданию с указанием в скобках тома и страницы). </w:t>
      </w:r>
    </w:p>
  </w:footnote>
  <w:footnote w:id="12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Наши современные писатели о классиках. // На литературном посту. - 1927. - №5-6. С. 57. </w:t>
      </w:r>
    </w:p>
  </w:footnote>
  <w:footnote w:id="12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Леонов Л. Вор. - М., 1934. - С. 264. </w:t>
      </w:r>
    </w:p>
  </w:footnote>
  <w:footnote w:id="12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Кайгородова В. В. Литературно-критические взгляды Л. М. Леонова: Автореф. дис... канд. филол. наук. - Л., 1979. - С. 16. </w:t>
      </w:r>
    </w:p>
  </w:footnote>
  <w:footnote w:id="12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Леонов Л. Вор. - М., 1934. - С. 364. </w:t>
      </w:r>
    </w:p>
  </w:footnote>
  <w:footnote w:id="12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Интервью с братьями Стругацкими // Даугава. - 1987.  -№8. - С.98. </w:t>
      </w:r>
    </w:p>
  </w:footnote>
  <w:footnote w:id="13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Стругацкие А. и Б. Понедельник начинается в субботу: Б-ка совр. фантаст.: В 15 т. - М., 1966. Т. 7. С. 367. (Далее цитаты даются по этому издании с указанием страницы в тексте). </w:t>
      </w:r>
    </w:p>
  </w:footnote>
  <w:footnote w:id="13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Бритиков А. Русский советский научнойфантастический роман. - Л., 1970. - С. 267. </w:t>
      </w:r>
    </w:p>
  </w:footnote>
  <w:footnote w:id="132">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Ефремов И. Сердце Змеи. - М., 1969. - С. 19. </w:t>
      </w:r>
    </w:p>
  </w:footnote>
  <w:footnote w:id="133">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ам же. - С. 20. </w:t>
      </w:r>
    </w:p>
  </w:footnote>
  <w:footnote w:id="134">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Очерки истории абхазской литературы. - Сухуми, 1974; Инал-Ипа Ш. Страницы абхазской литературы. - Сухуми, 1980 и др. </w:t>
      </w:r>
    </w:p>
  </w:footnote>
  <w:footnote w:id="135">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Искандер Ф. Сандро из Чегема. - М., 1977; Сандро из Чегема: Главы из романа // 3намя. - 1986. - № 9; Кролики и удавы. Сказка, - Юность, 1987, № 9; Старый дом под кипарисом. // Знамя, 1987, № 7 и др. </w:t>
      </w:r>
    </w:p>
  </w:footnote>
  <w:footnote w:id="136">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Фейхтвангер Л. Собр. соч.: В 12 т. - М., 1964. - Т. 3, С. 55. (Далее все цитаты приводятся по данному изданию с указанием в скобках страницы и тома). </w:t>
      </w:r>
    </w:p>
  </w:footnote>
  <w:footnote w:id="137">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Райх Б., Брехт Б. Очерк творчества. - М., 1960. - С. 19. </w:t>
      </w:r>
    </w:p>
  </w:footnote>
  <w:footnote w:id="138">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Третьяков С. Ден Ши-хуа. Люди одного костра. - М., 1962. - С. 492. </w:t>
      </w:r>
    </w:p>
  </w:footnote>
  <w:footnote w:id="139">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Роллан Р. Собр. соч.: В 14 т. - М., 1957. - Т. 2. - С. 496. </w:t>
      </w:r>
    </w:p>
  </w:footnote>
  <w:footnote w:id="140">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Назарова В. Ганс Эйслер - Бертольт Брехт. Творческое содружество. - Л., 1980, - С. 24-36. </w:t>
      </w:r>
    </w:p>
  </w:footnote>
  <w:footnote w:id="141">
    <w:p>
      <w:pPr>
        <w:pStyle w:val="Normal"/>
        <w:suppressAutoHyphens w:val="true"/>
        <w:ind w:firstLine="113"/>
        <w:jc w:val="both"/>
        <w:rPr/>
      </w:pPr>
      <w:r>
        <w:rPr>
          <w:rStyle w:val="FootnoteCharacters"/>
        </w:rPr>
        <w:footnoteRef/>
      </w:r>
      <w:r>
        <w:rPr>
          <w:rFonts w:eastAsia="Courier New Cyr" w:cs="Courier New Cyr" w:ascii="Courier New Cyr" w:hAnsi="Courier New Cyr"/>
        </w:rPr>
        <w:t xml:space="preserve"> </w:t>
      </w:r>
      <w:r>
        <w:rPr>
          <w:rFonts w:eastAsia="Arial Cyr" w:cs="Arial Cyr" w:ascii="Arial Cyr" w:hAnsi="Arial Cyr"/>
          <w:sz w:val="28"/>
          <w:szCs w:val="28"/>
        </w:rPr>
        <w:t xml:space="preserve">Луначарский А. В. Собр. соч.: В 8 т. - М., 1965. - Т. 6. - С. 4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1:35:00Z</dcterms:created>
  <dc:creator>.</dc:creator>
  <dc:description/>
  <dc:language>en-US</dc:language>
  <cp:lastModifiedBy>Alexandre Katalov</cp:lastModifiedBy>
  <dcterms:modified xsi:type="dcterms:W3CDTF">2010-08-30T13:46:00Z</dcterms:modified>
  <cp:revision>50</cp:revision>
  <dc:subject/>
  <dc:title>МИНИСТЕРСТВО НАРОДНОГО ОБРАЗОВАНИЯ ТАДЖИКСКОЙ ССР ТАДЖИКСКИЙ ГОСУДАРСТВЕННЫЙ УНИВЕРСИТЕТ имени В</dc:title>
</cp:coreProperties>
</file>